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ЛЬТУРОЛОГИЯ - ЭТО АКТУАЛЬНО</w:t>
      </w:r>
    </w:p>
    <w:p>
      <w:pPr>
        <w:pStyle w:val="Heading"/>
        <w:rPr/>
      </w:pPr>
      <w:r>
        <w:rPr/>
      </w:r>
    </w:p>
    <w:p>
      <w:pPr>
        <w:pStyle w:val="Normal"/>
        <w:ind w:left="0" w:right="0" w:firstLine="500"/>
        <w:jc w:val="both"/>
        <w:rPr/>
      </w:pPr>
      <w:r>
        <w:rPr>
          <w:szCs w:val="28"/>
        </w:rPr>
        <w:t>Уже два года Институт профессиональной подготовки педагогического университета обучает специалистов в области культурологии. Сейчас можно с уверенностью говорить, что с</w:t>
      </w:r>
      <w:r>
        <w:rPr>
          <w:color w:val="000000"/>
          <w:szCs w:val="16"/>
        </w:rPr>
        <w:t xml:space="preserve">пециальность “Культурология” востребована и социально значима. Во все времена людей с гуманитарным складом ума привлекали знания  о традициях, истории, культуре и менталитете разных стран и народов. Эти стремления в полной мере реализуются при обучении по данной специальности. В учебную программу включены курсы по теории культуры, теории и истории искусства, культурной антропологии, теории и истории литературы, истории религий, культуре повседневности и многим другим. Подготовку специалистов осуществляют высококвалифицированные преподаватели, восемьдесят процентов из них имеют ученые степени доктора или кандидата наук. </w:t>
      </w:r>
    </w:p>
    <w:p>
      <w:pPr>
        <w:pStyle w:val="21"/>
        <w:spacing w:lineRule="auto" w:line="240"/>
        <w:ind w:left="142" w:right="0" w:firstLine="425"/>
        <w:rPr>
          <w:szCs w:val="23"/>
        </w:rPr>
      </w:pPr>
      <w:r>
        <w:rPr>
          <w:szCs w:val="23"/>
        </w:rPr>
        <w:t>В образовательную программу также включены учебные и производственные практики по профилю специализации, работа в студенческой научной лаборатории по созданию обучающих комплексов по различным направлениям культуры. Совокупность выполняемых практических и научно-исследовательских работ открывает возможность продолжения обучения в аспирантуре.</w:t>
      </w:r>
    </w:p>
    <w:p>
      <w:pPr>
        <w:pStyle w:val="TextBodyIndent"/>
        <w:spacing w:lineRule="auto" w:line="240"/>
        <w:ind w:left="0" w:right="0" w:firstLine="500"/>
        <w:rPr/>
      </w:pPr>
      <w:r>
        <w:rPr>
          <w:rFonts w:cs="Times New Roman" w:ascii="Times New Roman" w:hAnsi="Times New Roman"/>
          <w:sz w:val="28"/>
        </w:rPr>
        <w:t xml:space="preserve">Выбранные на втором курсе специализации позволят студентам реализовать себя в современном культурном пространстве. Так, специализация </w:t>
      </w:r>
      <w:r>
        <w:rPr>
          <w:rFonts w:cs="Times New Roman" w:ascii="Times New Roman" w:hAnsi="Times New Roman"/>
          <w:b/>
          <w:bCs/>
          <w:i/>
          <w:iCs/>
          <w:sz w:val="28"/>
        </w:rPr>
        <w:t>«Межкультурные коммуникации»</w:t>
      </w:r>
      <w:r>
        <w:rPr>
          <w:rFonts w:cs="Times New Roman" w:ascii="Times New Roman" w:hAnsi="Times New Roman"/>
          <w:sz w:val="28"/>
        </w:rPr>
        <w:t xml:space="preserve"> ориентирует культурологов на углубленное изучение курса иностранного языка, позволяющее использовать его в своей научно-практической деятельности. Обязательными являются профессионально направленные дисциплины: современные международные отношения, сравнительная культурология, этнопсихология, основы теории межкультурной коммуникации и др. Студенты получат навыки и умения межкультурного общения с носителями языка, в том числе знания о типах и этапах развития, о взаимодействиях культур и их взаимовлияния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426" w:leader="none"/>
        </w:tabs>
        <w:ind w:left="0" w:right="0" w:firstLine="600"/>
        <w:jc w:val="both"/>
        <w:rPr/>
      </w:pPr>
      <w:r>
        <w:rPr>
          <w:szCs w:val="23"/>
        </w:rPr>
        <w:t xml:space="preserve">Вторая специализация </w:t>
      </w:r>
      <w:r>
        <w:rPr>
          <w:b/>
          <w:bCs/>
          <w:i/>
          <w:iCs/>
          <w:szCs w:val="23"/>
        </w:rPr>
        <w:t>«</w:t>
      </w:r>
      <w:r>
        <w:rPr>
          <w:b/>
          <w:bCs/>
          <w:i/>
          <w:iCs/>
          <w:spacing w:val="-7"/>
          <w:szCs w:val="23"/>
        </w:rPr>
        <w:t>Культура  массовых коммуникаций»</w:t>
      </w:r>
      <w:r>
        <w:rPr>
          <w:spacing w:val="-7"/>
          <w:szCs w:val="23"/>
        </w:rPr>
        <w:t xml:space="preserve"> </w:t>
      </w:r>
      <w:r>
        <w:rPr>
          <w:szCs w:val="23"/>
        </w:rPr>
        <w:t xml:space="preserve">направлена на изучение и формирование процессов культурной, социально-экономической и политической жизни, на информационное обеспечение решения культурных и социальных проблем города, региона, страны, на взаимодействие с работой средств массовой информации. Это профессиональная деятельность по </w:t>
      </w:r>
      <w:r>
        <w:rPr>
          <w:bCs/>
          <w:szCs w:val="23"/>
        </w:rPr>
        <w:t>рекламе</w:t>
      </w:r>
      <w:r>
        <w:rPr>
          <w:szCs w:val="23"/>
        </w:rPr>
        <w:t xml:space="preserve"> и общественным связям </w:t>
      </w:r>
      <w:r>
        <w:rPr>
          <w:b/>
          <w:szCs w:val="23"/>
        </w:rPr>
        <w:t>(PR)</w:t>
      </w:r>
      <w:r>
        <w:rPr>
          <w:szCs w:val="23"/>
        </w:rPr>
        <w:t xml:space="preserve">, формирующая общественное мнение. Студент приобретает квалифицированные знания по теории коммуникации, основам рекламы, психологии и социологии рекламной деятельности и массовых коммуникаций, конфликтологии, технологии массовой информации и телекоммуникации, технологии </w:t>
      </w:r>
      <w:r>
        <w:rPr>
          <w:szCs w:val="23"/>
          <w:lang w:val="en-US"/>
        </w:rPr>
        <w:t>PR</w:t>
      </w:r>
      <w:r>
        <w:rPr>
          <w:szCs w:val="23"/>
        </w:rPr>
        <w:t>, связи с общественностью в сфере управления и культуры.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тельная программа предполагает посещение музеев, театров, выставок и прочих объектов культуры. Этому способствуют налаженные тесные связи с руководителями учреждений культуры. Базисные искусствоведческие знания студенты приобретают в специализированной аудитории, оснащенной современными мультимедийными средствами, имеющей богатый архив исторических, документальных и художественных фильмов, слайдов на электронных носителях. В университете действует музейный комплекс, работает картинная галерея со сменными экспозициями, посещение которых является необходимым и гармоничным дополнением учебного процесса. 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ологи - одни из самых творческих студентов вуза. Учащиеся принимают активное участие во всех культурно-массовых мероприятиях университета, занимая призовые места. По инициативе творческого центра была создана  газета института, где талантливые студенты могут реализовать свой творческий потенциал.</w:t>
      </w:r>
    </w:p>
    <w:p>
      <w:pPr>
        <w:pStyle w:val="Normal"/>
        <w:ind w:left="0" w:right="0" w:firstLine="500"/>
        <w:jc w:val="both"/>
        <w:rPr/>
      </w:pPr>
      <w:r>
        <w:rPr/>
        <w:t xml:space="preserve">Наши студенты имеют возможность получить консультацию опытного психолога, что особенно актуально для первокурсников и ребят, живущих в общежитии. </w:t>
      </w:r>
    </w:p>
    <w:p>
      <w:pPr>
        <w:pStyle w:val="Normal"/>
        <w:ind w:left="0" w:right="0" w:firstLine="500"/>
        <w:jc w:val="both"/>
        <w:rPr/>
      </w:pPr>
      <w:r>
        <w:rPr/>
        <w:t xml:space="preserve">С нового учебного года желающие продолжить свое образование в сфере культуры или получить второе высшее гуманитарное образование могут поступить на заочное отделение университета на договорной (платной) основе. Мы рассчитываем, что специальность “Культурология” вызовет интерес и у взрослого населения – преподавателей и сотрудников художественных и музыкальных школ, студий, клубов, библиотек. </w:t>
      </w:r>
    </w:p>
    <w:p>
      <w:pPr>
        <w:pStyle w:val="Normal"/>
        <w:ind w:left="0" w:right="0" w:firstLine="426"/>
        <w:jc w:val="both"/>
        <w:rPr/>
      </w:pPr>
      <w:r>
        <w:rPr>
          <w:bCs/>
        </w:rPr>
        <w:t xml:space="preserve">Абитуриенту 2006 года будет предложено обучение по специальностям </w:t>
      </w:r>
      <w:r>
        <w:rPr/>
        <w:t>«</w:t>
      </w:r>
      <w:r>
        <w:rPr>
          <w:b/>
        </w:rPr>
        <w:t>Музыкальное образование»</w:t>
      </w:r>
      <w:r>
        <w:rPr/>
        <w:t xml:space="preserve"> и </w:t>
      </w:r>
      <w:r>
        <w:rPr>
          <w:b/>
        </w:rPr>
        <w:t xml:space="preserve">«Изобразительное искусство». </w:t>
      </w:r>
      <w:r>
        <w:rPr>
          <w:bCs/>
        </w:rPr>
        <w:t>Студенты</w:t>
      </w:r>
      <w:r>
        <w:rPr>
          <w:b/>
        </w:rPr>
        <w:t xml:space="preserve">  </w:t>
      </w:r>
      <w:r>
        <w:rPr>
          <w:bCs/>
        </w:rPr>
        <w:t>получат возможность</w:t>
      </w:r>
      <w:r>
        <w:rPr/>
        <w:t xml:space="preserve"> получить квалификацию учителя музыки, изобразительного искусства, декоративно-прикладного труда и черчения общеобразовательной школы, педагога-музыканта в системе дополнительного образования. Выпускники смогут реализовать себя в области дизайна и рекламы, шоу-бизнеса, в создании музыкально-культурных проектов, в музыкально-исполнительской и культурно-просветительской деятельности. Новые с</w:t>
      </w:r>
      <w:r>
        <w:rPr>
          <w:bCs/>
        </w:rPr>
        <w:t>пециальности</w:t>
      </w:r>
      <w:r>
        <w:rPr>
          <w:b/>
        </w:rPr>
        <w:t xml:space="preserve"> </w:t>
      </w:r>
      <w:r>
        <w:rPr/>
        <w:t xml:space="preserve">позволяют получить подготовку по музыкальной психологии и педагогике, игре на музыкальном инструменте, приобрести навыки сольного и ансамблевого пения, руководства хором. Студенты получат знания по теории и истории музыки, изобразительного искусства, педагогике и методике преподавательского искусства в школе, овладеть основами рисования и живописи, дизайна, научиться создавать свои художественные произведени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вери Томского государственного педагогического университета всегда открыты для талантливых, творческих людей. Высококвалифицированные преподаватели вуза помогут в полной мере реализовать гуманитарные потребности личности. Культурологическая подготовка станет надежным ориентиром в современном коммуникационном мире. Набор в группу заочного обучения по специальности «Культурология» продолжается, ждем всех желающих.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</w:rPr>
        <w:t>Сроки обучения по заочной форме</w:t>
      </w:r>
      <w:r>
        <w:rPr>
          <w:i/>
        </w:rPr>
        <w:t xml:space="preserve"> - 5 лет; 3,5 г.; </w:t>
      </w:r>
      <w:r>
        <w:rPr>
          <w:i/>
          <w:szCs w:val="26"/>
        </w:rPr>
        <w:t>зачисление – по результатам собеседования.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По вопросам  поступления обращаться:</w:t>
      </w:r>
    </w:p>
    <w:p>
      <w:pPr>
        <w:pStyle w:val="Normal"/>
        <w:rPr/>
      </w:pPr>
      <w:r>
        <w:rPr>
          <w:b/>
        </w:rPr>
        <w:t xml:space="preserve">634041, </w:t>
      </w:r>
      <w:r>
        <w:rPr>
          <w:i/>
          <w:szCs w:val="26"/>
        </w:rPr>
        <w:t xml:space="preserve">г. Томск, пр. Комсомольский, 75, </w:t>
      </w:r>
      <w:r>
        <w:rPr>
          <w:szCs w:val="26"/>
        </w:rPr>
        <w:t xml:space="preserve">тел. приемной комиссии </w:t>
      </w:r>
      <w:r>
        <w:rPr>
          <w:b/>
          <w:szCs w:val="26"/>
        </w:rPr>
        <w:t xml:space="preserve">52-17-95,  </w:t>
      </w:r>
      <w:r>
        <w:rPr>
          <w:szCs w:val="26"/>
        </w:rPr>
        <w:t xml:space="preserve">тел. деканата </w:t>
      </w:r>
      <w:r>
        <w:rPr>
          <w:b/>
          <w:szCs w:val="26"/>
        </w:rPr>
        <w:t>52-17-68</w:t>
      </w:r>
    </w:p>
    <w:p>
      <w:pPr>
        <w:pStyle w:val="TextBody"/>
        <w:rPr/>
      </w:pPr>
      <w:r>
        <w:rPr/>
        <w:t>Лицензия № 3541 от 16 апреля 2004 г.  выдана Томскому государственному педагогическому университету.</w:t>
      </w:r>
    </w:p>
    <w:sectPr>
      <w:type w:val="nextPage"/>
      <w:pgSz w:w="11906" w:h="16838"/>
      <w:pgMar w:left="1134" w:right="10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7839" w:leader="none"/>
      </w:tabs>
      <w:jc w:val="center"/>
    </w:pPr>
    <w:rPr>
      <w:b/>
      <w:bCs/>
      <w:caps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61"/>
      <w:jc w:val="both"/>
    </w:pPr>
    <w:rPr>
      <w:rFonts w:ascii="Arial" w:hAnsi="Arial" w:cs="Arial"/>
      <w:color w:val="000000"/>
      <w:sz w:val="24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561"/>
      <w:jc w:val="both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0" w:right="0" w:firstLine="5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7:07:00Z</dcterms:created>
  <dc:creator>IPI</dc:creator>
  <dc:description/>
  <dc:language>en-US</dc:language>
  <cp:lastModifiedBy>IPI</cp:lastModifiedBy>
  <cp:lastPrinted>2005-12-19T11:39:00Z</cp:lastPrinted>
  <dcterms:modified xsi:type="dcterms:W3CDTF">2005-12-19T05:40:00Z</dcterms:modified>
  <cp:revision>13</cp:revision>
  <dc:subject/>
  <dc:title>С 2004 года педагогический университет осуществляет подготовку специалистов в области культурологии</dc:title>
</cp:coreProperties>
</file>