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: Математика и инфор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руппы 1081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Множе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Операции над множест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Основные числовые множ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Системы счис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Позиционные и непозиционные системы счис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Перевод числа из одной системы счисления в другу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Двоичная арифме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Элементы комбинаторики. Разм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Элементы комбинаторики. Перестан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Элементы комбинаторики. Сочет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Элементы комбинаторики. Правило суммы и произвед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Основные понятия теории вероят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Классическая схема теории вероят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События. Операции над событ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Аксиоматический метод в научном позна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Алгебра логики. Логические оп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Алгебра логики. Основные зако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Информатика. Информа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Информационные процесс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Измерение количества информации. Единицы измерения информ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Количество информации в тексте и графи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Информационные ресурсы и информационные технолог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Устройство компью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Виды памяти ЭВМ. Внешние устр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Принцип организации дисковой памяти (</w:t>
      </w:r>
      <w:r>
        <w:rPr>
          <w:lang w:val="en-US"/>
        </w:rPr>
        <w:t>HDD</w:t>
      </w:r>
      <w:r>
        <w:rPr/>
        <w:t xml:space="preserve">, </w:t>
      </w:r>
      <w:r>
        <w:rPr>
          <w:lang w:val="en-US"/>
        </w:rPr>
        <w:t>FDD</w:t>
      </w:r>
      <w:r>
        <w:rPr/>
        <w:t xml:space="preserve">).  Характерист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Оптические диски. Принцип организации памяти. Характери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Программное обеспечение ЭВМ. Классифик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Память. Виды памя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Аудиоадапт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Видеоадаптер. Драйв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Видеосистема компью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Офисная тех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Принт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Скан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Факс-модем. Копи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Компьютерные сети. Классификация сет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Локальная сеть. Глобальная се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Беспроводные се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Топологии сет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Сетевое оборуд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Операционные систе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Дистрибутивы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Стандартные программы </w:t>
      </w:r>
      <w:r>
        <w:rPr>
          <w:lang w:val="en-US"/>
        </w:rPr>
        <w:t>Linux</w:t>
      </w:r>
      <w:r>
        <w:rPr/>
        <w:t>: калькулятор, текстовый редактор и д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Файловые менеджеры (</w:t>
      </w:r>
      <w:r>
        <w:rPr>
          <w:lang w:val="en-US"/>
        </w:rPr>
        <w:t>Gnome</w:t>
      </w:r>
      <w:r>
        <w:rPr/>
        <w:t xml:space="preserve"> </w:t>
      </w:r>
      <w:r>
        <w:rPr>
          <w:lang w:val="en-US"/>
        </w:rPr>
        <w:t>Commander, Konqueror</w:t>
      </w:r>
      <w:r>
        <w:rPr/>
        <w:t xml:space="preserve"> и др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Графический редактор </w:t>
      </w:r>
      <w:r>
        <w:rPr>
          <w:lang w:val="en-US"/>
        </w:rPr>
        <w:t>GIMP</w:t>
      </w:r>
      <w:r>
        <w:rPr/>
        <w:t xml:space="preserve">. Назначение и возможно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Текстовый редактор </w:t>
      </w:r>
      <w:r>
        <w:rPr>
          <w:lang w:val="en-US"/>
        </w:rPr>
        <w:t>OpenOffiice.org Writer. Назначение и возмо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lang w:val="en-US"/>
        </w:rPr>
      </w:pPr>
      <w:r>
        <w:rPr>
          <w:lang w:val="en-US"/>
        </w:rPr>
        <w:t>Текстовый редактор OpenOffiice.org Writer. Работа в редакторе форму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Электронные таблицы </w:t>
      </w:r>
      <w:r>
        <w:rPr>
          <w:lang w:val="en-US"/>
        </w:rPr>
        <w:t>OpenOffiice.org Cal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Табличный процессор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  <w:r>
        <w:rPr/>
        <w:t>. Работа с функ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lang w:val="en-US"/>
        </w:rPr>
      </w:pPr>
      <w:r>
        <w:rPr>
          <w:lang w:val="en-US"/>
        </w:rPr>
        <w:t>Табличный процессор OpenOffice.org Calc. Работа с диаграмм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lang w:val="en-US"/>
        </w:rPr>
      </w:pPr>
      <w:r>
        <w:rPr>
          <w:lang w:val="en-US"/>
        </w:rPr>
        <w:t>Базы данных OpenOffice.org Base. Осно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Интернет. Поиск информ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Интернет. Основные ресур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 xml:space="preserve">Интернет.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, </w:t>
      </w:r>
      <w:r>
        <w:rPr>
          <w:lang w:val="en-US"/>
        </w:rPr>
        <w:t>FTP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Программное обеспечение для работы с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/>
      </w:pPr>
      <w:r>
        <w:rPr/>
        <w:t>Интернет. Электронная почта. Принципы работы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4:18:00Z</dcterms:created>
  <dc:creator>Wanes&amp;Kat</dc:creator>
  <dc:description/>
  <dc:language>en-US</dc:language>
  <cp:lastModifiedBy>User</cp:lastModifiedBy>
  <dcterms:modified xsi:type="dcterms:W3CDTF">2007-12-10T04:20:00Z</dcterms:modified>
  <cp:revision>3</cp:revision>
  <dc:subject/>
  <dc:title>Содержание лекций по предмету: математика и информатика</dc:title>
</cp:coreProperties>
</file>