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365" w:hanging="0"/>
        <w:jc w:val="center"/>
        <w:rPr>
          <w:b/>
          <w:b/>
        </w:rPr>
      </w:pPr>
      <w:r>
        <w:rPr>
          <w:b/>
        </w:rPr>
        <w:t xml:space="preserve">Вопросы к кандидатскому экзамену по истории и философии науки </w:t>
      </w:r>
    </w:p>
    <w:p>
      <w:pPr>
        <w:pStyle w:val="Normal"/>
        <w:widowControl/>
        <w:autoSpaceDE w:val="true"/>
        <w:ind w:right="-365" w:hanging="0"/>
        <w:jc w:val="center"/>
        <w:rPr>
          <w:b/>
          <w:b/>
        </w:rPr>
      </w:pPr>
      <w:r>
        <w:rPr>
          <w:b/>
        </w:rPr>
        <w:t>(общий блок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Предмет философии науки. Концептуальная модель философии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Границы науки. Наука и философия. Наука и религия. Наука и искусство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Наука и вненаучные формы познания. Наука и антинаука, лженаука, псевдонаук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Социально-культурные предпосылки возникновения экспериментального мето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Типы научного знания (физический, биологический, математический, гуманитарный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Эмпиризм и рационализм об источниках знания. Классики эмпиризм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Теория познания рационализма, ее развитие в европейской философ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Позитивизм как философия науки: этапы развития позитивизм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Философия о научном познании: трансцендентализм и феноменология (И. Кант, Э. Гуссерль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Эмпирический и теоретический уровни в научном познании и критерии их различ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Фактуальное знание. Наблюдение и эксперимент как процедуры получения фактуального зн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Теоретический уровень научного знания. Понятие теории, теоретической схем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Формализация, идеализация, моделирование, математизация — методы теоретического уровня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Понятие НКМ и научной парадигм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Философские основания науки. Идеалы и нормы научного исслед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Кумулятивная модель науки. Критерии науч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Критический рационализм К. Поппера, его роль в становлении постпозитивизм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Методологические концепции И. Лакатоса, П. Фейерабен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Школа историков науки (С. Тулмин, М. Поланьи, Л.Лаудан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Т. Кун о развитии науки и научных революциях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Основные черты классической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Неклассическая наука, ее признаки. Роль принципа дополнитель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Постнеклассическая наука: ее основные принципы, идеи, теор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Эволюционно-синергетическая парадигма как ядро постнеклассической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Истина в научном познании. Проблема объективности научного зн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Типы научной рациональности, ее исторические форм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 xml:space="preserve">Наука как социальный институт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Наука и экономика, наука и власть. Проблема государственного регулирования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 xml:space="preserve">Наука в контексте техногенной цивилизации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Стратегии развития современной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-360" w:right="-365" w:hanging="720"/>
        <w:rPr/>
      </w:pPr>
      <w:r>
        <w:rPr/>
        <w:t>Генезис науки. Эпистема греков. Научные программы античности (демокритовская, платоновская, аристотелевска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Становление науки Нового времени. Субъект и объект классической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История науки как смена концептуальных каркасов (Классическая, неклассическая, постнеклассическая наука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Становление опытной науки Нового времени. Роль Ф. Бэкона, Р. Декарт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Становление научного метода Роль Г. Галилея, И. Кеплер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-360" w:right="-365" w:hanging="720"/>
        <w:rPr/>
      </w:pPr>
      <w:r>
        <w:rPr/>
        <w:t>Становление объекта науки Нового времени (Н. Коперник, И. Ньютон).</w:t>
      </w:r>
    </w:p>
    <w:p>
      <w:pPr>
        <w:pStyle w:val="Normal"/>
        <w:ind w:left="-360" w:right="-365" w:hanging="720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Вопросы к кандидатскому экзамену по истории и философии науки (социально-гуманитарные дисциплины)</w:t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Генезис, объект, предмет, структура и функции социально- гуманитарных на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0"/>
        </w:rPr>
      </w:pPr>
      <w:r>
        <w:rPr>
          <w:color w:val="000000"/>
        </w:rPr>
        <w:t>Сходства и отличия наук о природе и наук об обществе. Конвергенция естественнонаучного и социально-гуманитарного 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1"/>
        </w:rPr>
      </w:pPr>
      <w:r>
        <w:rPr>
          <w:color w:val="000000"/>
        </w:rPr>
        <w:t>Проблема метода в социально-гуманитарных науках, Сциентизм и антисциентиз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1"/>
        </w:rPr>
      </w:pPr>
      <w:r>
        <w:rPr>
          <w:color w:val="000000"/>
        </w:rPr>
        <w:t>Субъект социально - гуманитарного познания (индивид, коллектив, научное сообществ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4"/>
        </w:rPr>
      </w:pPr>
      <w:r>
        <w:rPr>
          <w:color w:val="000000"/>
        </w:rPr>
        <w:t>Природа ценностей и их роль в социально-гуманитарном по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2"/>
        </w:rPr>
      </w:pPr>
      <w:r>
        <w:rPr>
          <w:color w:val="000000"/>
          <w:spacing w:val="6"/>
        </w:rPr>
        <w:t xml:space="preserve">Жизнь как категория наук об обществе и культуре (А.Бергсон, В.Дильтей, философская </w:t>
      </w:r>
      <w:r>
        <w:rPr>
          <w:color w:val="000000"/>
          <w:spacing w:val="-2"/>
        </w:rPr>
        <w:t>антрополог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2"/>
        </w:rPr>
      </w:pPr>
      <w:r>
        <w:rPr>
          <w:color w:val="000000"/>
        </w:rPr>
        <w:t>Время, пространство, хронотоп в социальном и гуманитарном 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4"/>
        </w:rPr>
      </w:pPr>
      <w:r>
        <w:rPr>
          <w:color w:val="000000"/>
        </w:rPr>
        <w:t>Коммуникативность в науках об обществе и культуре. Научные конв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3"/>
        </w:rPr>
      </w:pPr>
      <w:r>
        <w:rPr>
          <w:color w:val="000000"/>
        </w:rPr>
        <w:t xml:space="preserve">Проблема истинности и рациональности в социально-гуманитарных науках (в классической </w:t>
      </w:r>
      <w:r>
        <w:rPr>
          <w:color w:val="000000"/>
          <w:spacing w:val="-1"/>
        </w:rPr>
        <w:t>и неклассической форм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rPr/>
      </w:pPr>
      <w:r>
        <w:rPr>
          <w:color w:val="000000"/>
          <w:spacing w:val="1"/>
        </w:rPr>
        <w:t xml:space="preserve">Объяснение и интерпретация в социально-гуманитарных науках. Объяснение — функция </w:t>
      </w:r>
      <w:r>
        <w:rPr>
          <w:color w:val="000000"/>
          <w:spacing w:val="-4"/>
        </w:rPr>
        <w:t>теор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rPr/>
      </w:pPr>
      <w:r>
        <w:rPr>
          <w:color w:val="000000"/>
          <w:spacing w:val="5"/>
        </w:rPr>
        <w:t xml:space="preserve">Понимание в гуманитарных науках (В.Дильтей, Г.Г. Гадамер). Методологические идеи </w:t>
      </w:r>
      <w:r>
        <w:rPr>
          <w:color w:val="000000"/>
        </w:rPr>
        <w:t>герменевтики. Герменевтический кр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8" w:leader="none"/>
        </w:tabs>
        <w:jc w:val="left"/>
        <w:rPr>
          <w:color w:val="000000"/>
          <w:spacing w:val="-15"/>
        </w:rPr>
      </w:pPr>
      <w:r>
        <w:rPr>
          <w:color w:val="000000"/>
        </w:rPr>
        <w:t>Вера, сомнение, знание в социально-гуманитарных нау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8" w:leader="none"/>
        </w:tabs>
        <w:jc w:val="left"/>
        <w:rPr>
          <w:color w:val="000000"/>
          <w:spacing w:val="-16"/>
        </w:rPr>
      </w:pPr>
      <w:r>
        <w:rPr>
          <w:color w:val="000000"/>
        </w:rPr>
        <w:t>Язык, «языковые игры», языковая картина мир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Н.Натуралистическая исследовательская программа (механицизм, биологизм, географический и демографический детерминиз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rPr>
          <w:color w:val="000000"/>
        </w:rPr>
      </w:pPr>
      <w:r>
        <w:rPr>
          <w:color w:val="000000"/>
        </w:rPr>
        <w:t>Экономизм и социоцентризм в социально-гуманитарном по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rPr>
          <w:color w:val="000000"/>
        </w:rPr>
      </w:pPr>
      <w:r>
        <w:rPr>
          <w:color w:val="000000"/>
        </w:rPr>
        <w:t>Антинатуралистическая исследовательская программа    (субъективизм,    психологизм, культуроцентризм, феноменологиз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rPr/>
      </w:pPr>
      <w:r>
        <w:rPr>
          <w:color w:val="000000"/>
          <w:spacing w:val="-1"/>
        </w:rPr>
        <w:t xml:space="preserve">Дисциплинарная   структура   социально-гуманитарного   знания   и   междисциплинарные </w:t>
      </w:r>
      <w:r>
        <w:rPr>
          <w:color w:val="000000"/>
        </w:rPr>
        <w:t>исследования. «Общество зна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14"/>
        </w:rPr>
      </w:pPr>
      <w:r>
        <w:rPr>
          <w:color w:val="000000"/>
          <w:spacing w:val="1"/>
        </w:rPr>
        <w:t xml:space="preserve">Понятия «текст», «контекст», «гипертекст» в методологии социально-гуманитарных наук. </w:t>
      </w:r>
      <w:r>
        <w:rPr>
          <w:color w:val="000000"/>
        </w:rPr>
        <w:t>Семиотико-структуралистская версия социально- гуманитарных на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14"/>
        </w:rPr>
      </w:pPr>
      <w:r>
        <w:rPr>
          <w:color w:val="000000"/>
          <w:spacing w:val="3"/>
        </w:rPr>
        <w:t xml:space="preserve">Феноменологическая программа в области социально-гуманитарных наук: философские </w:t>
      </w:r>
      <w:r>
        <w:rPr>
          <w:color w:val="000000"/>
        </w:rPr>
        <w:t>основания и основные методологические иде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7"/>
        </w:rPr>
      </w:pPr>
      <w:r>
        <w:rPr>
          <w:color w:val="000000"/>
          <w:spacing w:val="4"/>
        </w:rPr>
        <w:t xml:space="preserve">Нелинейность, толерантность и коммуникативность как гуманитарные характеристики </w:t>
      </w:r>
      <w:r>
        <w:rPr>
          <w:color w:val="000000"/>
        </w:rPr>
        <w:t>современного научного познания.</w:t>
      </w:r>
    </w:p>
    <w:p>
      <w:pPr>
        <w:pStyle w:val="Normal"/>
        <w:numPr>
          <w:ilvl w:val="0"/>
          <w:numId w:val="2"/>
        </w:numPr>
        <w:shd w:fill="FFFFFF" w:val="clear"/>
        <w:ind w:left="720" w:right="7" w:hanging="360"/>
        <w:rPr/>
      </w:pPr>
      <w:r>
        <w:rPr>
          <w:color w:val="000000"/>
          <w:spacing w:val="4"/>
        </w:rPr>
        <w:t xml:space="preserve">Новые подходы к определению человека. Отказ от единого концепта человека. Событие </w:t>
      </w:r>
      <w:r>
        <w:rPr>
          <w:color w:val="000000"/>
        </w:rPr>
        <w:t>как способ бытия современного человек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Научные и вненаучные знания об обществе, культуре и человеке.</w:t>
      </w:r>
    </w:p>
    <w:p>
      <w:pPr>
        <w:pStyle w:val="Normal"/>
        <w:ind w:left="-360" w:right="-365" w:hanging="720"/>
        <w:rPr/>
      </w:pPr>
      <w:r>
        <w:rPr/>
      </w:r>
    </w:p>
    <w:p>
      <w:pPr>
        <w:pStyle w:val="Normal"/>
        <w:ind w:left="-360" w:right="-365" w:hanging="720"/>
        <w:rPr/>
      </w:pPr>
      <w:r>
        <w:rPr/>
      </w:r>
    </w:p>
    <w:p>
      <w:pPr>
        <w:pStyle w:val="Normal"/>
        <w:ind w:left="-360" w:right="-365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16:00Z</dcterms:created>
  <dc:creator>gk237</dc:creator>
  <dc:description/>
  <dc:language>en-US</dc:language>
  <cp:lastModifiedBy>Наталья</cp:lastModifiedBy>
  <dcterms:modified xsi:type="dcterms:W3CDTF">2010-04-20T10:16:00Z</dcterms:modified>
  <cp:revision>2</cp:revision>
  <dc:subject/>
  <dc:title>1</dc:title>
</cp:coreProperties>
</file>