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к кандидатскому экзамену по истории и философии науки </w:t>
      </w:r>
    </w:p>
    <w:p>
      <w:pPr>
        <w:pStyle w:val="Normal"/>
        <w:widowControl/>
        <w:autoSpaceDE w:val="true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бщий блок)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редмет философии науки. Концептуальная модель философии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Границы науки. Наука и философия. Наука и религия. Наука и искусство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аука и вненаучные формы познания. Наука и антинаука, лженаука, псевдонау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оциально-культурные предпосылки возникновения экспериментального метод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ипы научного знания (физический, биологический, математический, гуманитарный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мпиризм и рационализм об источниках знания. Классики эмпиризм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еория познания рационализма, ее развитие в европейской философ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зитивизм как философия науки: этапы развития позитивизм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илософия о научном познании: трансцендентализм и феноменология (И. Кант, Э. Гуссерль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мпирический и теоретический уровни в научном познании и критерии их различе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актуальное знание. Наблюдение и эксперимент как процедуры получения фактуального зн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еоретический уровень научного знания. Понятие теории, теоретической схем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ормализация, идеализация, моделирование, математизация — методы теоретического уровня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нятие НКМ и научной парадигм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 Идеалы и нормы научного исследов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Кумулятивная модель науки. Критерии научност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Критический рационализм К. Поппера, его роль в становлении постпозитивизм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Методологические концепции И. Лакатоса, П. Фейерабенд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Школа историков науки (С. Тулмин, М. Поланьи, Л.Лаудан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. Кун о развитии науки и научных революциях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Основные черты классической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еклассическая наука, ее признаки. Роль принципа дополнительност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Постнеклассическая наука: ее основные принципы, идеи, теор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Эволюционно-синергетическая парадигма как ядро постнеклассической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Истина в научном познании. Проблема объективности научного зн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Типы научной рациональности, ее исторические формы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 xml:space="preserve">Наука как социальный институт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Наука и экономика, наука и власть. Проблема государственного регулирования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 xml:space="preserve">Наука в контексте техногенной цивилизации. 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ратегии развития современной нау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Генезис науки. Эпистема греков. Научные программы античности (демокритовская, платоновская, аристотелевская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науки Нового времени. Субъект и объект классической нау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История науки как смена концептуальных каркасов (Классическая, неклассическая, постнеклассическая наука)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опытной науки Нового времени. Роль Ф. Бэкона, Р. Декарт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научного метода Роль Г. Галилея, И. Кеплера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right="-365" w:hanging="360"/>
        <w:rPr>
          <w:sz w:val="24"/>
          <w:szCs w:val="24"/>
        </w:rPr>
      </w:pPr>
      <w:r>
        <w:rPr>
          <w:sz w:val="24"/>
          <w:szCs w:val="24"/>
        </w:rPr>
        <w:t>Становление объекта науки Нового времени (Н. Коперник, И. Ньютон).</w:t>
      </w:r>
    </w:p>
    <w:p>
      <w:pPr>
        <w:pStyle w:val="Normal"/>
        <w:ind w:left="72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кандидатскому экзамену по истории и философии науки (социально-гуманитарные дисциплины)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енезис, объект, предмет, структура и функции социально- гуманитарных на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ходства и отличия наук о природе и наук об обществе. Конвергенция естественнонаучного и социально-гуманитарного 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облема метода в социально-гуманитарных науках, Сциентизм и антисциентиз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убъект социально - гуманитарного познания (индивид, коллектив, научное сообществ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Жизнь как категория наук об обществе и культуре (А.Бергсон, В.Дильтей, философская </w:t>
      </w:r>
      <w:r>
        <w:rPr>
          <w:color w:val="000000"/>
          <w:spacing w:val="-2"/>
          <w:sz w:val="24"/>
          <w:szCs w:val="24"/>
        </w:rPr>
        <w:t>антрополог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Коммуникативность в науках об обществе и культуре. Научные конв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2" w:leader="none"/>
        </w:tabs>
        <w:jc w:val="left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а истинности и рациональности в социально-гуманитарных науках (в классической </w:t>
      </w:r>
      <w:r>
        <w:rPr>
          <w:color w:val="000000"/>
          <w:spacing w:val="-1"/>
          <w:sz w:val="24"/>
          <w:szCs w:val="24"/>
        </w:rPr>
        <w:t>и неклассической форм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rPr/>
      </w:pPr>
      <w:r>
        <w:rPr>
          <w:color w:val="000000"/>
          <w:spacing w:val="1"/>
          <w:sz w:val="24"/>
          <w:szCs w:val="24"/>
        </w:rPr>
        <w:t xml:space="preserve">Объяснение и интерпретация в социально-гуманитарных науках. Объяснение — функция </w:t>
      </w:r>
      <w:r>
        <w:rPr>
          <w:color w:val="000000"/>
          <w:spacing w:val="-4"/>
          <w:sz w:val="24"/>
          <w:szCs w:val="24"/>
        </w:rPr>
        <w:t>тео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нимание в гуманитарных науках (В.Дильтей, Г.Г. Гадамер). Методологические идеи </w:t>
      </w:r>
      <w:r>
        <w:rPr>
          <w:color w:val="000000"/>
          <w:sz w:val="24"/>
          <w:szCs w:val="24"/>
        </w:rPr>
        <w:t>герменевтики. Герменевтический кр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8" w:leader="none"/>
        </w:tabs>
        <w:jc w:val="left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Язык, «языковые игры», языковая картина мира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.Натуралистическая исследовательская программа (механицизм, биологизм, географический и демографический детерминиз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Экономизм и социоцентризм в социально-гуманитарном позн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Антинатуралистическая исследовательская программа    (субъективизм,  психологизм, культуроцентризм, феноменологиз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сциплинарная структура   социально-гуманитарного   знания   и   междисциплинарные </w:t>
      </w:r>
      <w:r>
        <w:rPr>
          <w:color w:val="000000"/>
          <w:sz w:val="24"/>
          <w:szCs w:val="24"/>
        </w:rPr>
        <w:t>исследования. «Общество зна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ятия «текст», «контекст», «гипертекст» в методологии социально-гуманитарных наук. </w:t>
      </w:r>
      <w:r>
        <w:rPr>
          <w:color w:val="000000"/>
          <w:sz w:val="24"/>
          <w:szCs w:val="24"/>
        </w:rPr>
        <w:t>Семиотико-структуралистская версия социально- гуманитарных на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еноменологическая программа в области социально-гуманитарных наук: философские </w:t>
      </w:r>
      <w:r>
        <w:rPr>
          <w:color w:val="000000"/>
          <w:sz w:val="24"/>
          <w:szCs w:val="24"/>
        </w:rPr>
        <w:t>основания и основные методологические иде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left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линейность, толерантность и коммуникативность как гуманитарные характеристики </w:t>
      </w:r>
      <w:r>
        <w:rPr>
          <w:color w:val="000000"/>
          <w:sz w:val="24"/>
          <w:szCs w:val="24"/>
        </w:rPr>
        <w:t>современного научного познания.</w:t>
      </w:r>
    </w:p>
    <w:p>
      <w:pPr>
        <w:pStyle w:val="Normal"/>
        <w:numPr>
          <w:ilvl w:val="0"/>
          <w:numId w:val="2"/>
        </w:numPr>
        <w:shd w:fill="FFFFFF" w:val="clear"/>
        <w:ind w:left="720" w:right="7" w:hanging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вые подходы к определению человека. Отказ от единого концепта человека. Событие </w:t>
      </w:r>
      <w:r>
        <w:rPr>
          <w:color w:val="000000"/>
          <w:sz w:val="24"/>
          <w:szCs w:val="24"/>
        </w:rPr>
        <w:t>как способ бытия современного человека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учные и вненаучные знания об обществе, культуре и человеке.</w:t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365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1:00Z</dcterms:created>
  <dc:creator>gk237</dc:creator>
  <dc:description/>
  <cp:keywords/>
  <dc:language>en-US</dc:language>
  <cp:lastModifiedBy>Наталья</cp:lastModifiedBy>
  <dcterms:modified xsi:type="dcterms:W3CDTF">2011-09-20T03:59:00Z</dcterms:modified>
  <cp:revision>5</cp:revision>
  <dc:subject/>
  <dc:title>1</dc:title>
</cp:coreProperties>
</file>