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авила оформления рукописи реферативной работ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Реферат должен быть написан грамотно, литературным языком, научным стилем, отредактирован и выч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ативная работа должна быть набрана на компьютере на белой бумаге формата А4. Текст пишется на одной стороне листа с полями вокруг текста. Размер левого поля 30 мм, правого - 10 мм, верхнего - 15 мм, нижнего - 2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объем работы, как правило, находится в пределах 25-30 стандартных страниц машинописного текста (28-29 строк по 60 знаков) (без учета приложений), напечатанных через 1,5 интервал. Подстрочные ссылки печатаются через 1-1,5 интерв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рифт Times New Roman. Кегль (размер) шрифта компьютерной распечатки от 13 до 14, но не меньше. Кегль подстрочных примечаний – 11. Интервал между строками 1,5. Вся работы выполняется единым шрифтом, по необходимости возможно лишь выделение слов жирным шрифтом или курсивом, а также использование разрядки небольших фрагментов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траницы реферативной работы нумеруются. На титульном листе и оглавлении номер страницы не ставится, хотя они входят в общее число страниц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экземпляр реферативной работы должен быть сброшюрован или переплетен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Структура реферата: </w:t>
      </w:r>
    </w:p>
    <w:p>
      <w:pPr>
        <w:pStyle w:val="Normal"/>
        <w:rPr>
          <w:szCs w:val="24"/>
        </w:rPr>
      </w:pPr>
      <w:r>
        <w:rPr>
          <w:szCs w:val="24"/>
        </w:rPr>
        <w:t>Оглавление</w:t>
      </w:r>
    </w:p>
    <w:p>
      <w:pPr>
        <w:pStyle w:val="Normal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rPr>
          <w:szCs w:val="24"/>
        </w:rPr>
      </w:pPr>
      <w:r>
        <w:rPr>
          <w:szCs w:val="24"/>
        </w:rPr>
        <w:t>Основная часть (как минимум 2 раздела (главы))</w:t>
      </w:r>
    </w:p>
    <w:p>
      <w:pPr>
        <w:pStyle w:val="Normal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rPr>
          <w:szCs w:val="24"/>
        </w:rPr>
      </w:pPr>
      <w:r>
        <w:rPr>
          <w:szCs w:val="24"/>
        </w:rPr>
        <w:t>Список литератур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Оглавление помещается за титульным листом. В Оглавление выносятся номера и заголовки разделов и подразделов реферативной работы. Оглавление печатается через полтора интервала, разделы отделяются пробелом в два интервала. С правой стороны указываются номера страниц, с которых начинают излагать разделы и подразделы. Номер страницы окончания раздела или подраздела не ук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новая глава начинается с новой страницы. Это же относится и к другим основным структурным частям работы: введению, заключению, списку источников и литературы, приложениям, указателям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ловок печатается по центру через полтора интервала прописными буквами как в списке содержания, так и в начале главы или раздела без точки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ёркивать заголовки и переносить слова в заголовке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ат должен быть заверен подписью научного руководителя, выставляющего оценку «зачтено/незачтено»</w:t>
      </w:r>
    </w:p>
    <w:p>
      <w:pPr>
        <w:pStyle w:val="Iauiue"/>
        <w:keepNext w:val="true"/>
        <w:suppressAutoHyphens w:val="true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Тематика рефератов для естественных наук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СТОРИЯ ФИЗИКИ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уемая основ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сельмА.И. Очерки развития физической теории в первой трети XX в. М., 198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инзбург В.Л. Какие проблемы физики и астрофизики представляются сейчас особенно важными и интересными? // Гинзбург В.Л. О физике и астрофизике: статьи и выступления. М., 1995. (Обновленный и дополненный вариант в кн.: Гинзбург В.Л. О науке, о себе и о других. М., 2001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естон С. Атом. Атомное ядро. Атомная энергия. Развитие представлений об атоме и атомной энергии. М., 196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рфман Я.Г. Всемирная история физики (с древнейших времен до конца XVIII в.). М., 197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рфман Я.Г. Всемирная история физики (с начала XIX до середины XX в.). М., 197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черки развития основных физических идей / Под ред. А.Т. Григорьяна, Л.С. Полака. М, 195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иттекер Э.Т. История теорий эфира и электричества. Ижевск, 2001. Т. 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зика XIX—XX вв. в общенаучном и социокультурном контекстах: Физика XIX в. / В.П. Визгин, О.В. Кузнецова, О.А. Лежнева и др. М., 1995. Т. 1.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полнитель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унская И.М. Возникновение квантовой электроники. М., 197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ганов М.И., Френкель Я.И. Вехи истории физики твердого тела. М., 198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ирсанов B.C. Научная революция XVII в. М., 198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кунь Л.Б. Физика элементарных частиц. М., 198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айс А. Научная деятельность и жизнь Альберта Эйнштейна. М., 198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зика XIX—XX вв. в общенаучном и социокультурном контекстах. Физика XX в. / Ред. Г.М. Идлис. М., 1997.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мерные темы рефератов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Учение Платона о материи (диалог «Тимей»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Учение о движении в физике и космологии Аристотеля. : 3. Гидростатика Архимеда (трактат «О плавающих телах»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Оптические знания в Средние века (XI—XIV вв., Альзахен, Гроссетест, Р. Бэкон, Э. Вителлий и др.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Проблема относительности движения (от У. Оккама и Ж. Буридана до Г. Галилея и И. Ньютона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Роль астрономии в формировании и развитии классической механики (от Н.Коперника к И.Кеплеру, Галилею и Ньютону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«Математические начала натуральной философии» Ньютона: основные понятия и принципы классической механик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Законы сохранения в механике (от X. Гюйгенса до Ж.Л. Лагранжа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Российский вклад в физику XVIII в. (М.В. Ломоносов, Г. Рихман, Л. Эйлер, Ф. Эпинус и др.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 Значение Парижской политехнической школы и математического анализа в создании классической физики (от П.С. Лапласа к оптике О. Френеля, теории теплопроводности Ж. Фурье, электродинамике A.M. Ампера, термодинамике С. Карно). </w:t>
      </w:r>
    </w:p>
    <w:p>
      <w:pPr>
        <w:pStyle w:val="Iauiue"/>
        <w:keepNext w:val="true"/>
        <w:suppressAutoHyphens w:val="true"/>
        <w:ind w:firstLine="720"/>
        <w:jc w:val="both"/>
        <w:rPr/>
      </w:pPr>
      <w:r>
        <w:rPr>
          <w:color w:val="000000"/>
          <w:sz w:val="20"/>
          <w:szCs w:val="20"/>
        </w:rPr>
        <w:t xml:space="preserve">11. От «Размышления о движущей силе огня» С. Карно к основам термодинамики </w:t>
      </w:r>
      <w:r>
        <w:rPr>
          <w:sz w:val="20"/>
          <w:szCs w:val="20"/>
        </w:rPr>
        <w:t xml:space="preserve">У. Томсона и Р. Клаузиус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Гипотеза «тепловой смерти Вселенной» У. Томсона и Р. Клаузиус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Открытие М. Фарадеем явления электромагнитной индукции — экс-периментальной основы электромагнетизм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Синтез классической электродинамики в «Трактате об электричестве И магнетизме» Дж.К. Максвелл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Дискуссии о механическом и статистическом обосновании 2-го начала термодинамики на рубеже XIX и XX вв. (Л. Больцман, М. Планк, Й. Лош-мидт, Э. Цермело, А. Пуанкаре и др.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Опыты П.Н. Лебедева по измерению светового давления на твердые тела и газы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Теория броуновского движения и экспериментальное доказательство реального существования атомов и молекул (А. Эйнштейн, М. Смолухов-ский, Ж. Перрен и др.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Соотношение эксперимента и теории в открытии электрона и первые шаги на пути к электронной теории материи (Дж.Дж. Томсон, Э. Вихерт, Х.А. Лоренц, П. Зееман и др.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Электромагнитная концепция массы и электромагнитно-полевая картина мир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. Трудности и критика классической механики и ньютоновской теории тяготения накануне теории относительности (Э. Мах и др.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 От квантов действия М. Планка к квантам света А. Эйнштейн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. Кто открыл специальную теорию относительности? Анализ эйнштейновской статьи «К электродинамике движущихся тел»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 Открытие ядерной структуры атома и его роль в создании квантовой теории атома водорода (от Э. Резерфорда к Н. Бору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 Роль эксперимента в формировании и развитии общей теории отно-сительност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5. Эквивалентность различных формулировок квантовой механики, развитых В. Гейзенбергом, Э. Шрёдингсром, П. Дираком и др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. Восприятие теорий относительности и квантовой механики в России и СССР и отечественный вклад в разработку этих теорий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7. Вариационная структура основных уравнений физики, теорема Нё-тер и связь законов сохранения с принципами симметр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8. От уравнения Шрёдингера к уравнению Дирака. Первые экспериментальные подтверждения уравнения Дирак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. Первые отечественные научные школы: П.Н. Лебедева, А.Ф. Иоффе, Д.С. Рождественского и Л.И. Мандельштам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0. Нобелевские премии по физике как источник изучения истории физики XX в. Отечественные «нобелевцы» и работы «нобелевского уровня», не удостоенные Нобелевской прем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1. Принцип автофазировки (В.И. Векслер, Э. Макмиллан) и создание больших циклических ускорителей нового поколения (в 1950—1960-е гг.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2. Первые шаги на пути использования ядерной энергии: создание первых образцов ядерного оружия. Особенности советского атомного проект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3. «Курс теоретической физики» Л.Д. Ландау и Е.М. Лифшица: его структура и значение. Школа Ландау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4. Физические основы и предшественники (В.А. Фабрикант) квантовой электрони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5. Отечественный вклад в создание лазеров и их применение в физике, технике, медицине (работы A.M. Прохорова, Н.Г. Басова, Р.В. Хохлова, С.А. Ахманова, Б.М. Вула, B.C. Летохова, Ж.И. Алферова и др.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. Эксперимент и теория в исследовании явлений сверхпроводимости и сверхтекучести. Отечественные достижения (Л.В. Шубников, П.Л. Капица, Л.Д.Ландау, Н.Н. Боголюбов, В.Л. Гинзбург и др.). Проблема высокотемпературной сверхпроводимост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7. Релятивистская космология в конце XX в. Проблема лямбда-члена и космического вакуум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8. Кварковая структура адронов и теория электрослабого взаимодействия: формирование теоретических представлений и экспериментальное подтверждение (история создания стандартной модели в физике элементарных частиц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9. История проблемы построения единой теории фундаментальных вза-имодействий (от Максвелла и Эйнштейна до М-теории): основные этапы и достиж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0. Проблема «черных дыр»: предыстория, теоретическое предсказание, возможности их наблюд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1. Физика на рубеже XX и XXI вв. в свете «проблем В.Л. Гинзбурга» (по статье В.Л. Гинзбурга «Какие проблемы физики и астрофизики представляются важными и интересными?»). </w:t>
      </w:r>
    </w:p>
    <w:p>
      <w:pPr>
        <w:pStyle w:val="Iauiue"/>
        <w:keepNext w:val="true"/>
        <w:suppressAutoHyphens w:val="tru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СТОРИЯ ХИМИИ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уемая основ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рбузов А.Е. Избранные работы по истории химии. М., 1975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лох М.А. Биографический справочник: Выдающиеся химики и ученые XIX и XX столетий, работавшие в смежных с химией областях. Л., 1929—1931. Т. 1, 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лох М.А. Хронология важнейших событий в области химии и смежных дис-циплин и библиографии по истории химии. Л.—М., 194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учаченко А.Л. Химия на рубеже веков: свершения и прогнозы. Успехи химии. 1999. Т. 6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ыков Г.В. История электронных теорий органической химии. М., 196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ыков Г.В. История органической химии: Структурная теория. Физическая органическая химия. Расчетные методы. М., 197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альден П.И. Очерк истории химии в России. Одесса, 191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ернадский В.И. Труды по истории науки в России. М., 198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лков В.А., Венский Е.В., Кузнецова Г.И. Выдающиеся химики мира. М., 199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общая история химии. Возникновение и развитие химии с древнейших времен до XVII в. М., 198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общая история химии. Становление химии как науки. М., 198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общая история химии. История учения о химическом процессе. М., 198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общая история химии. История классической органической химии. М., 199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митриев И. С. Охота на зеленого льва (алхимия в творчестве Исаака Ньютона). ВИЕТ, 199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едров Б.М. Микроанатомия великого открытия. К 100-летию закона Менделеева. М., 197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ипнис А.Я. Развитие химической термодинамики в России. М.—Л., 196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шкин Л.В., Мусабеков Ю.С. История органического синтеза в России. М., 196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знецов В.И. Диалектика развития химии. От истории к теории развития химии. М., 197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знецов В.И. Развитие учения о катализе. М., 196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аденбургА. Лекции по истории развития химии от Лавуазье до нашего времени. Одесса, 191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укас А. Материалы и ремесленные производства Древнего Египта. М., 195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укьянов П.М. История химических промыслов и химической промышленности России до конца XIX в. М.—Л., 1948—1965. Т. 1—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ншуткин Б.Н. Химия и пути ее развития. М., 193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розов Н.А. В поисках философского камня. СПб., 190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сабеков Ю.С. История органического синтеза в России. М., 195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вальд В. Эволюция основных проблем химии. М., 190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вальд В. Великие люди. СПб., 191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ченкин А.А. Методологические проблемы развития квантовой химии. М., 197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бинович В.Л. Алхимия как феномен средневековой культуры. М., 197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бадвари Ф., Робинсон А. История аналитической химии. М., 198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молеговский A.M. Развитие представлений о структуре силикатов. М., 197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молеговский A.M. К истории кристаллохимии. ВИЕТ, 198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ловьев Ю.И. История химии в России: Научные центры и основные направления исследований. М., 1985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аерштейн М.Г. История учения о молекуле в химии. М., 196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гуровский Н.А. Открытие химических элементов и происхождение их названий. М., 197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гуровский Н.А. Очерк обшей истории химии. М., 1969, 1979. Ч. 1 и 2. </w:t>
      </w:r>
    </w:p>
    <w:p>
      <w:pPr>
        <w:pStyle w:val="Iauiue"/>
        <w:keepNext w:val="true"/>
        <w:suppressAutoHyphens w:val="true"/>
        <w:ind w:firstLine="720"/>
        <w:jc w:val="both"/>
        <w:rPr/>
      </w:pPr>
      <w:r>
        <w:rPr>
          <w:color w:val="000000"/>
          <w:sz w:val="20"/>
          <w:szCs w:val="20"/>
        </w:rPr>
        <w:t xml:space="preserve">Шептунова З.И. Историографический анализ работ по истории химии в России. М., </w:t>
      </w:r>
      <w:r>
        <w:rPr>
          <w:sz w:val="20"/>
          <w:szCs w:val="20"/>
        </w:rPr>
        <w:t xml:space="preserve">1995. </w:t>
      </w:r>
    </w:p>
    <w:p>
      <w:pPr>
        <w:pStyle w:val="Iauiue"/>
        <w:keepNext w:val="true"/>
        <w:suppressAutoHyphens w:val="tru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ыков Г.В. История классической теории химического строения. М., 1960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митриев И.С. Периодический закон Д.И. Менделеева. История открытия. СПб., 2001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ифонов Д.Н. О количественной интерпретации периодичности. М., 1971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ептунова З.И. Химическое соединение и химический индивид (Очерк развития представлений). М., 1972. </w:t>
      </w:r>
    </w:p>
    <w:p>
      <w:pPr>
        <w:pStyle w:val="Iauiue"/>
        <w:keepNext w:val="true"/>
        <w:suppressAutoHyphens w:val="tru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рные темы рефератов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оотношение истории, социологии, психологии науки и науковедения на примере истории хим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овременные проблемы методологии истории хим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Развитие когнитивной, институциональной структуры и инфраструктуры конкретной области химии за фиксированный период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Эволюция представлений о химическом элемент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Развитие взглядов на понятие химического соедин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История учения о молекуле. Основные моменты. ,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Ретроспективный анализ понятия «валентность»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От идей о сродстве до современного понимания химической связ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Алхимия в трудах И. Ньютон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М. Бертло как историк алхим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Роль алхимии в развитии химического эксперимента. j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Химическая революция А. Лавуазь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Значение конгресса в Карлсруэ для развития хим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Труды отечественных историков химии по истории химической атомисти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Рождение классической теории химического стро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Три версии открытия периодического закона (Б.М. Кедрова, Д.Н. Трифонова и И.С. Дмитриева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Основные этапы формирования теории химического равновес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История промышленного синтеза аммиака как фундаментальной проблемы химии и химической техн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Возникновение кристаллохимии и определяющие события в ее эволюц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. Создание хроматографического метода и его роль в истории хим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 Краткая история применения в химии физических методов исследования (РСА, электроно- и нейтронография, ЯМР. ЭПР и др.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. Революция в РСА и ее последствия для хим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 Возникновение нанохимии и фемтохимии как итог применения в химии новейших физических методов исследова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 Главные этапы в развитии химии высокомолекулярных соединений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5. Современная биотехнология в ретроспективном аспект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. Центральные проблемы в развитии химической кинетики и катализ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7. Определяющие события в эволюции термохимии и химической тер-модинамики (включая идеи о химической самоорганизации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8. Возникновение когерентной химии как нового уровня понимания явлений типа «колец Лизеганга», «реакции Белоусова—Жаботинского» и т.п. (т.е. свойства химических систем формировать колебательные режимы реакции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. Новейшие подходы к пониманию предмета химии и оценке периодического закон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0. Новый уровень классификации химии. </w:t>
      </w:r>
    </w:p>
    <w:p>
      <w:pPr>
        <w:pStyle w:val="Iauiue"/>
        <w:keepNext w:val="true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СТОРИЯ БИОЛОГИИ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уемая основ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азилевская Н.А., Белоконь И.П., Щербаков А.А. Краткая история ботаники. М„ 196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ляхер Л.Я. Очерк истории морфологии животных. М., 196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айсинович А.Е. Зарождение и развитие генетики. М., 198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жохансон Д., Иди М. Люси: Истоки рода человеческого. М., 198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я биологии: В 2 т. М. 1972. Т. 1. 1975. Т. 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лчинский Э.И. Неокатастрофизм и селекционизм: Вечная дилемма или возможность синтеза? (Историко-критические очерки). СПб., 200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идхэм Дж. История эмбриологии. М., 1947. Т. 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здрачев А.Д., Марьянович А. Т., Поляков Е.Л., СибаровД.А., Хавинсо В.Х. Но-белевские премии по физиологии или медицине за 100 лет. СПб., 200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витие эволюционной теории в СССР. Л., 198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отсон Дж. Двойная спираль. М., 1969.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полнитель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ронцов Н.Н. Развитие эволюционных идей в биологии. М., 199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наев И.И. Избранные труды по истории науки. СПб., 2000. </w:t>
      </w:r>
    </w:p>
    <w:p>
      <w:pPr>
        <w:pStyle w:val="Iauiue"/>
        <w:keepNext w:val="true"/>
        <w:suppressAutoHyphens w:val="true"/>
        <w:ind w:firstLine="720"/>
        <w:jc w:val="both"/>
        <w:rPr/>
      </w:pPr>
      <w:r>
        <w:rPr>
          <w:color w:val="000000"/>
          <w:sz w:val="20"/>
          <w:szCs w:val="20"/>
        </w:rPr>
        <w:t>Очерки истории естественнонаучных знаний в древности. М</w:t>
      </w:r>
      <w:r>
        <w:rPr>
          <w:color w:val="000000"/>
          <w:sz w:val="20"/>
          <w:szCs w:val="20"/>
          <w:lang w:val="en-US"/>
        </w:rPr>
        <w:t xml:space="preserve">, 198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Geschichte der Biologic: Theorien, Methoden, Institutionen, Kurzbiographien /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Hrs. I. Jahn unter Mitwirkung von E. Kxausse R. Loether, H. Querner, 1. Smidt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u. K. Senglaud. Jena: Fischer, 1998. </w:t>
      </w:r>
    </w:p>
    <w:p>
      <w:pPr>
        <w:pStyle w:val="Iauiue"/>
        <w:keepNext w:val="true"/>
        <w:suppressAutoHyphens w:val="true"/>
        <w:ind w:firstLine="720"/>
        <w:jc w:val="both"/>
        <w:rPr/>
      </w:pPr>
      <w:r>
        <w:rPr>
          <w:color w:val="000000"/>
          <w:sz w:val="20"/>
          <w:szCs w:val="20"/>
          <w:lang w:val="en-US"/>
        </w:rPr>
        <w:t xml:space="preserve">Mayr E. The Growth of Biological Thought: Diversity, Evolution and Inheritance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Cambridge (Mass); London: Belknapp Press, 1982.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мерные темы рефератов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Особенности эллинистической наук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Александрия как исследовательский и образовательный центр на стыке восточной и древнегреческой цивилизаций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Естественно-научные труды Аристотеля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Знания первобытного человека о природе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Протобиологическое знание древнейших цивилизаций Востока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Биологическое знание в Древней Грец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Эллинизм и биологическое знание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Теология и биологическое знание в раннем Средневековье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Арабская наука и биологическое знание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 Эпоха Возрождения и возникновение предпосылок естественной истор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. Век систематики: от неупорядоченного многообразия к иерархическим построениям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. Преформизм и эпигенез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. Научные предпосылки теории эволюции. </w:t>
      </w:r>
    </w:p>
    <w:p>
      <w:pPr>
        <w:pStyle w:val="Iauiue"/>
        <w:keepNext w:val="true"/>
        <w:suppressAutoHyphens w:val="true"/>
        <w:ind w:firstLine="720"/>
        <w:jc w:val="both"/>
        <w:rPr/>
      </w:pPr>
      <w:r>
        <w:rPr>
          <w:color w:val="000000"/>
          <w:sz w:val="20"/>
          <w:szCs w:val="20"/>
        </w:rPr>
        <w:t xml:space="preserve">14. Креационизм, трансформизм и первые эволюционные концепции (к. XVIII — н. XIX в.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5. Учение Ч. Дарвина и борьба за утверждение эволюционной идеи в биолог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6. Недарвиновские концепции эволюц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Переоткрытие законов Менделя и кризис селекционизм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Создание современного эволюционного синтеза в би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Формирование концепций экономии и политики природы в трудах К. Линнея и Ч. Лайел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. Возникновение эволюционной антроп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 Изучение филогении гоминид и ее движущих сил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. Микроскопия и биологические открыт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 Демография как источник эк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 Введение понятия экологии Э. Геккелем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5. Холистская интерпретация экосистем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. Экосистема как сверхорганизм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7. Концепция экосистемы А. К. Тэнсл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8. Математические и экспериментальные методы в экологии популяиий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. Программа популяционной биологии растений В.Н. Сукачев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0. Развитие концепции биологической ниш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1. Трофодинамическая концепция Р. Линдеман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2. Эколого-ценотические стратегии Л.Г. Раменского. \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3. Естествознание и проблема белк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4. Происхождение жизни на Земл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5. Интеграционная роль физико-химической биологии в решении фундаментальных биологических проблем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. Зарождение менделизм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7. Мутационная теория и становление генети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8. Т.Х. Морган и хромосомная теория наследственност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9. Структура и функция гена: молекулярная парадигм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0. Эпигенетическая наследственность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1. Методы хромосомного анализ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2. Прокариоты как объект микроби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3. Эволюция взглядов на биологию бактерий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4. Клеточная теория, ее формирование и развити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5. Изучение деления ядра клет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6. Исследование процесса оплодотвор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7. Основные направления изучения биологии клетки в XX В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8. Сравнительно-эволюционная эмбриология и ее влияние на развитие би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9. Возникновение и развитие экспериментальной эмбри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0. Механицизм и холизм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1. Теория биологического пол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2. Эмбриональная индукц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3. Анализ явлений рост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4. Эмбриология и генетик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5. Проблема целостности организм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6. Физиология кровообращ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7. Физиология пищевар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8. Нейрофизиолог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9. Учение о биосфере В.И. Вернадского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0. Ноосфера П. Тейяра де Шарден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1. Эколого-ценотические страте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2. Трофо-динамическая концепция экосистем,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3. Учение о трансмиссивных природно-очаговыхзаболеваниях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4. Мегатаксоном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5. Сохранение биоразнообраз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6. Социокультурные проблемы развития биологии. </w:t>
      </w:r>
    </w:p>
    <w:p>
      <w:pPr>
        <w:pStyle w:val="Iauiue"/>
        <w:keepNext w:val="true"/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67. Изучение протоплазмы клетки в XX в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8. Изучение онтогенеза растений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9. Исследование структуры биомолекул и путей их превращения в организм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0. Мутационный процесс и стабильность генов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1. Изучение онтогенеза растений. </w:t>
      </w:r>
    </w:p>
    <w:p>
      <w:pPr>
        <w:pStyle w:val="Iauiue"/>
        <w:keepNext w:val="true"/>
        <w:suppressAutoHyphens w:val="true"/>
        <w:ind w:firstLine="720"/>
        <w:jc w:val="both"/>
        <w:rPr/>
      </w:pPr>
      <w:r>
        <w:rPr>
          <w:sz w:val="20"/>
          <w:szCs w:val="20"/>
        </w:rPr>
        <w:t>72. Развитие молекулярных биотехнологий и проблемы биоэтики.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3. Трансформация СТЭ в конце XX в.</w:t>
      </w:r>
    </w:p>
    <w:p>
      <w:pPr>
        <w:pStyle w:val="Iauiue"/>
        <w:keepNext w:val="true"/>
        <w:suppressAutoHyphens w:val="tru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suppressAutoHyphens w:val="tru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матика рефератов для социально-гуманитарных дисциплин</w:t>
      </w:r>
    </w:p>
    <w:p>
      <w:pPr>
        <w:pStyle w:val="Iauiue"/>
        <w:keepNext w:val="true"/>
        <w:suppressAutoHyphens w:val="true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СТОРИЯ ПЕДАГОГИКИ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уемая основ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лешинцев И. История гимназического образования в России (XVIII и XIX вв.). СПб., 191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тология педагогической мысли Древней Руси и Русского государства XIV-XVII вв. М., 1985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тология педагогической мысли России XVIII в. М., 1985. Антология педагогической мысли России второй половины XIX — начала XX в. М., 1990. </w:t>
      </w:r>
    </w:p>
    <w:p>
      <w:pPr>
        <w:pStyle w:val="Iauiue"/>
        <w:keepNext w:val="true"/>
        <w:suppressAutoHyphens w:val="tru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тология педагогической мысли России первой половины XIX в. М., 1987. Ганелин Ш.И. Очерки по истории средней школы в России 2-й половины XIX в. М„ 195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ербарт И.Ф. Избранные педагогические сочинения. М., 194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нчаров Л.Н. Школа и педагогика США до Второй мировой войны. Исторический очерк. М., 197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истервег А. Избранные педагогические сочинения. М., 195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ьюи Дж. Демократия и образование. М., 200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ураковский Т.Е. Очерки по истории античной педагогики. М., 196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еньковский В.В. Проблемы воспитания в свете христианской антропологии. М., 199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я педагогики и образования / Под ред. А.И. Пискунова. М., 200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я среднего профессионального образования в России М., 200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птерев П.Ф. Избранные педагогические сочинения. М., 198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ершенштейнер Г. Избранные сочинения. М., 1915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менский Я.А. Избранные педагогические сочинения: В 2 т. М., 198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мпейре Г. Умственное и нравственное развитие ребенка. М., 191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олев Ф.Ф. Очерки по истории советской школы и педагогики. 1917— 1920. М., 195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олев Ф.Ф., Корнейчик Т.Д., Равкин З.И. Очерки по истории советской школы и педагогики. 1921 — 1931. М, 196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асновскш А.А. Ян Амос Коменский. М., 195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венко С.Н. Физический труд как необходимый элемент образования. СПб., 188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ай В.А. Школа действия. Реформа школы сообразно требованиям природы и культуры. Пг, 192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есгафт П.Ф. Избранные педагогические сочинения. М., 198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ккДж. О воспитании // Соч. М., 1988. Т. 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акаренко А.С. Избранные педагогические сочинения: В 2 т. М., 197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нро П. История педагогики. М.—Пг., 192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нтень М. О воспитании детей // Монтень М. Опыты: В 3 кн. М., 197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торп П. Философия как основа педагогики. СПб., 191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черки истории школы и педагогической мысли народов СССР с древнейших времен до конца XVII в. М., 198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черки истории школы и педагогической мысли народов СССР. XVIII — 1-я половина XIX в. М, 197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черки истории школы и педагогической мысли народов СССР. 2-я половина XIX в. М., 197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черки истории школы и педагогической мысли народов СССР. 1961 — 1986. М., 198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сталоцци И.Г. Избранные педагогические сочинения: В 2 т. М., 198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со Ж.Ж. Педагогические сочинения: В 2 т. М., 1981.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нсер Г. Воспитание умственное, нравственное, физическое. СПб., 1906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ранский К. Очерки по истории народной школы в Западной Европе. М.,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96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воров Н.С. Средневековые университеты. М., 1898. Тейлор Э.Б. Первобытная культура. М., 1969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шинский К.Д. Избранные педагогические сочинения: В 2 т. М., 1974. Хрестоматия по истории зарубежной педагогики / Сост. А.И. Пискунов. М.,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81. Хрестоматия по истории школы и педагогики в России / Сост. С.Ф. Егоров. М., 1986. </w:t>
      </w:r>
    </w:p>
    <w:p>
      <w:pPr>
        <w:pStyle w:val="Iauiue"/>
        <w:keepNext w:val="true"/>
        <w:suppressAutoHyphens w:val="tru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сова А.Г., Егоров С.Ф. История сурдопедагогики. М., 1984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рне Р. Развитие Я-концепции и воспитание / Под ред. В.Я. Пилиповско-го. М., 1986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лонский П.П. Избранные педагогические и психологические сочинения: В 2 т. М., 1979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дошкольной педагогики в России: Хрестоматия / Под ред. С.Ф. Егорова. М., 2000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зарубежной дошкольной педагогики: Хрестоматия / Под ред. С.Ф. Его-рова. М, 2000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т И. Предполагаемое начало человеческой истории: Религия в пределах только разума; О педагогике // Кант И. Трактаты и письма. М., 1980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люков П. Очерки по истории русской культуры. СПб., 1904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р Т. Утопия. М., 1953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вский Е.Г. Развитие теории профессионально-технического образования в СССР. 1917-1940. М, 1980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дагогические идеи Великой французской революции. Речи и доклады. М., 1926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дагогические идеи Роберта Оуэна. Избранные отрывки из сочинений Р. Оуэна. М., 1940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ждественский СВ. Очерки по истории систем народного просвещения в России в конце XVIII - XIX в. М., 1912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ошборн К. Новые школы Западной Европы. М., 1928. 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иглер Т. История педагогики. Пг—М., 1911. </w:t>
      </w:r>
    </w:p>
    <w:p>
      <w:pPr>
        <w:pStyle w:val="Iauiue"/>
        <w:keepNext w:val="true"/>
        <w:suppressAutoHyphens w:val="tru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рные темы рефератов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. Понятие воспитания и его различные трактов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тановление и развитие педагогики как науки о воспитан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Развитие взаимодействия педагогики с другими науками о человек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Педагогика и религиозные учения: их взаимоотношения в различные исторические эпох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олитизация педагогики: причины и следств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Становление системы педагогических наук и их дифференциац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Идеал человека и цели воспитания и образования, их эволюция и отражение в деятельности воспитательно-образовательных институтов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Дидактические концепции и их реализация в практике образовательных учреждений: история и современность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Идея непрерывного воспитания и образования: возникновение, эволюция, реализац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Влияние философии рационализма на развитие педагогической нау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. Различные концепции воспитания и их реализация в историческом развитии школьной практи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«Традиционные» и «альтернативные» школы в истории образования: анализ и оценка их деятельност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Педагогическая наука в XX в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Тенденции в развитии современной педагогики и отражение в них исторического опыт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Исторический обзор развития систем образования (в различных регионах мира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Семейное воспитание: сущность, задачи, требования к нему общества в различные исторические эпох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Проблема общего и профессионального образования: история и современность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Проблема учителя в истории педагогики ( «педагог», «учитель», «пре-подаватель»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Историческое развитие отечественной педагогики: анализ и оценки. </w:t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  <w:t>20. Отношение к истории в современной</w:t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СТОРИЯ ПСИХОЛОГИИ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уемая основ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ллахвердян А.Г., Мошкова Г.Ю., Юревич А.В., Ярошевский М.Г. Психология науки. М, 199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дан А.Н. История психологии: от Античности до наших дней. М., 199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арцинковская Т.Д. История психологии. М., 200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арцинковская Т.Д., Ярошевский М.Г. 100 выдающихся психологов мира. М., 199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тровский А.В., Ярошевский М.Г. История и теория психологии: В 2 т. Ростов н/Д., 199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сихологическая мысль в России: век Просвещения. СПб., 200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сихология. XX век: Тексты. М., 200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рестоматия по истории психологии. М., 199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ШульцД., Шульц С.Э. История современной психологии. СПб., 199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Ярошевский М.Г. История психологии. М., 1996.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полнитель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лер А. Практика и теория индивидуальной психологии. М., 1995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дреева Г.М. Социальная психология. М., 200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оулбиДж. Привязанность. М., 200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ригорович Л.А., Марцинковская Т.Д. Педагогика и психология. М., 200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ан Пиаже: теория, эксперименты, дискуссии / Под ред. Л.Ф. Обуховой и Г.В. Бурменской. М., 200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я становления и развития экспериментально-психологических исследований в России. М., 1990. </w:t>
      </w:r>
    </w:p>
    <w:p>
      <w:pPr>
        <w:pStyle w:val="Iauiue"/>
        <w:keepNext w:val="true"/>
        <w:suppressAutoHyphens w:val="tru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еонтьев А.Н. Избранные психологические произведения: В 2 т. М., 1983. Марцинковская Т.Д. История возрастной психологии. М., 200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аслоу А. Психология бытия. М., 199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тровский А.В., Ярошевский М.Г. Основы теоретической психологии. M.,199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сихологическая наука в России XX столетия. М., 199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ихология развития / Под ред. Т.Д. Марцинковской. М., 200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джерс К. Взгляд на психотерапию. М., 199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бинштейн С.Л. Основы общей психологии. СПб., 200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колова Е.Е. Тринадцать диалогов о психологии: Хрестоматия. М., 199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знадзе Д. Н. Психологические исследования. М., 196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знадзе Д.Н. Психология установки. СПб., 199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лософия науки. Современные философские проблемы областей научного знания. М., (готовится к выходу в свет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рейд 3. Введение в психоанализ: Лекции. М., 199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рейд 3. Я и Оно. Тбилиси, 198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риксон Э. Идентичность: Юность и кризис. М., 199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Юревич А.В. Социальная психология науки. СПб., 2002.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мерные темы рефератов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Проблема детерминизма в психолог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Биогенетический закон и его приложение к развитию психик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Роль научных сообществ в развитии личности ученого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равнительный анализ подходов к развивающей и психотерапевтической роли искусства в глубинной и гуманистической псих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роблема внутренней свободы и ее роли в развитии личности в концепциях стоиков и В. Франкл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Психологизм и особенности его развития в Росс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Марксистская психология: существует ли она?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Оппонентный круг Л.С. Выготского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Развитие рефлекторной концепции в психологии и ее влияние на со-циогенетические теории развития психи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Роль социальной ситуации в развитии российской психологии XIX— XXвв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Личность и субъект: общее и различ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Детерминанты развития личности: общая характеристик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Нормативность развития личности: существует ли она?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Биосфера, психосфера и ноосфера как уровни представленности человек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Роль и границы социального воздействия на личность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Проблема сознания в псих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Психофизическая проблема и способы ее решения в ведущих психологических школах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Теория деятельности и бихевиоризм: общее и различ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Сравнительный анализ подходов к развивающей и психотерапевтической роли искусства в работах Аристотеля и Платон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. Достоверность и объективность познания в теориях рационалистов и сенсуалистов XVII в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 Ортодоксальность и творчество в теории 3. Фрейд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. Возможности и границы управления поведением в бихевиоризм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 Роль интеллекта в развитии психики: позиции 3. Фрейда и Ж. Пиаже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 Описательная и объяснительная психология: достоинства и недостатк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5. Сравнительный анализ понимания функций и содержания души в идеалистических и материалистических психологических концепциях ученых Древней Грец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. Теоретические различия в практике директивной и индирективной терап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7. Взаимосвязь научения и обучения в теории бихевиоризм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8. Взаимосвязь «психотерапевт—клиент» в концепциях глубинной и гу-манистической псих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. Российская интеллигенция — творец и произведение отечественной псих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0. Становление культурно-исторической психологии в Росс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1. Российская и советская психология: общее и различ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2. Особенности становления психологии в Росс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3. Наука о поведении: русский путь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4. Сравнительный анализ подходов к психологии искусства в работах Д.Н. Овсянико-Куликовского, Г.Г. Шпета и Л.С. Выготского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5. Достижения и недостатки психоаналитического направл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6. Причины ревизии теории 3. Фрейд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7. Основные направления развития гуманистической псих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8. Особенности построения эксперимента в гештальтпсихолог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9. Проблема инсайта и подход к ее изучению в гештальтпсихологии. </w:t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  <w:t>40. «Постулат непосредственности» и способы его преодоления в различных психологических школах.</w:t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СТОРИЯ ЭКОНОМИЧЕСКИХ УЧЕНИЙ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уемая основ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лауг М. Экономическая мысль в ретроспективе. М., 1994. БлаугМ. Методология экономической науки. М., 200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мирная история экономической мысли: В 6 т. / Под ред. В.Н. Черковца. М., 1987-199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я экономических учений (современный этап) / Под ред. А.Г. Худо-кормова. М., 199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я экономических учений / Под ред. B.C. Автономова, О.И. Ананьина, Н.В. Макашевой. М., 200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гиши Т. История экономической теории. М., 1995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игмен Б. Основные течения современной экономической мысли. М., 196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Шумпетер Й. История экономического анализа: В 3 т. СПб., 200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икин А. В. Путь исканий. М., 199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икин А. В. Юность науки. М., 197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белевские лауреаты XX в. Экономика. Энциклопедический словарь. М., 2001.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мерные темы рефератов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Особенности зарождения экономической мысли Древнего Востока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новная проблематика экономической мысли Античност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Основные итоги и направления экономической мысли Средневековья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Меркантилизм как форма генезиса экономической теор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Марксизм и «Экономикс» о содержании и роли классической школы политической эконом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Роль А. Смита в развитии мировой экономической теор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Д. Риккардо как лидер английской классической школы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Специфика зарождения экономической мысли в России (XVI—XVIII вв.)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Основные итоги и направления эволюции отечественной экономической мысли в XIX 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 Современные дискуссии о содержании и значении экономического учения К. Маркса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. Предшественники маржинализма в мировой экономической литературе XVIII — первой половины XIX 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. Причины, ход и значение маржиналистской революции в экономической теор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. Институционализм вебленовской традиции и неоинституционализм: сопоставление методологии, общей теории и практических выводо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 Австрийская и неоавстрийская школа (конец XIX—XX в.): развитие традиц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5. «Кейнсианская революция»: причины, содержание, итог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6. Основные школы кейнсианства во второй половине XX 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7. Монетаризм как главная форма неоклассической макроэкономик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8. Развитие неоклассической теории благосостояния в XX 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9. Кризис экономической теории в XX 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0. Новейшие дискуссии об экономическом наследии В.И. Ленина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1. Концепция социализма в экономическом наследии Ленина и Сталина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2. Основные школы «политической экономии социализма» в СССР (1950—1980-е гг.). </w:t>
      </w:r>
    </w:p>
    <w:p>
      <w:pPr>
        <w:pStyle w:val="Normal"/>
        <w:keepNext w:val="true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 Борьба школ и направлений в отечественной экономической мысли (после 1991 г).</w:t>
      </w:r>
    </w:p>
    <w:p>
      <w:pPr>
        <w:pStyle w:val="Normal"/>
        <w:keepNext w:val="true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СТОРИЯ ИСТОРИОГРАФИИ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уемая основ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арг М.А. Эпохи и идеи. Становление историзма. М., 198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ычков СП, Корзун В.П. Введение в отечественную историографию XX века. Омск, 200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ене Б. История и историческая культура на средневековом Западе. М., 2002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уревич А.Я. Исторический синтез и школа «Анналов». М., 199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ки России. XVIII — начало XX века. М., 1996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ография истории нового времени стран Европы и Америки. М., 199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ография истории нового и новейшего времени стран Европы и Америки. М., 200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торическая наука в России в XX веке. М., 199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новому пониманию человека в истории: Очерки развития современной западной исторической мысли / Под ред. Б.Г. Могильницкого. Томск, 1994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гильницкий Б.Г. История исторической мысли XX века. Кризис историзма. Томск, 2001. Вып. 1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ртреты историков. Время и судьбы: В 2 т. (Т. 1. Отечественная история; Т. 2. Всеобщая история). М., 2000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пина Л.П. «Новая историческая наука» и социальная история. М., 1998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вельева И.М., Полетаев А.В. История и время. М., 1997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ая литература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иск И. История исторической мысли в новое время. Иваново, 1983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утнова Е.В. Историография средних веков. М., 1985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мировскийА.И. У истоков исторической мысли. Воронеж, 1979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селков М.Д. История русского летописания XI—XV вв. СПб., 1996. </w:t>
      </w:r>
    </w:p>
    <w:p>
      <w:pPr>
        <w:pStyle w:val="Iauiue"/>
        <w:keepNext w:val="true"/>
        <w:suppressAutoHyphens w:val="tru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мерные темы рефератов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Исторический метод Геродота и «прагматическая история» Фукидида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История, риторика, мораль в греко-римской традиц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Лукиан из Самосаты: первая попытка создания теории историописания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Основы христианской хронологии истор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Византийская традиция историописания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Характерные черты средневекового историзма и жанры средневековой историограф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Русская летописная традиция: своеобразие и этапы развития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Историки итальянского Возрождения: политическая и риторическая школы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Историография эпохи Реформации и Контрреформац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 Западноевропейская историография в XVII — первой половине XVIII 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. Русская историческая мысль в первой половине XVIII в. и «История Российская» В.Н. Татищева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. «Философская история» XVIII 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. Западноевропейская историография в первой половине XIX в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 Л. фон Ранке и его критический метод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5. Концепция всеобщей истории Т.Н. Грановского. . , ,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6. Н.М. Карамзин и «История государства Российского»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7. Исторические взгляды СМ. Соловьева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8. К. Маркс и материалистическое понимание истории. </w:t>
      </w:r>
    </w:p>
    <w:p>
      <w:pPr>
        <w:pStyle w:val="Iauiue"/>
        <w:keepNext w:val="true"/>
        <w:suppressAutoHyphens w:val="tru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9. И.Г. Дройзен и его «Историка»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. Историческая концепция и теоретико-методологические воззрения В.О. Ключевского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 Учение о культурно-исторических типах Н.Я. Данилевского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. Проблемы всеобщей истории, философии истории и теории исторического познания в трудах Н.И. Кареева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 Б. Кроче и его «Теория и история историографии»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 А.С. Лаппо-Данилевский и методология источниковедения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5. Культурно-историческое направление в российской историографии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. Глобальные теории исторического процесса в историографии первой половины XX в. (О. Шпенглер и А.Дж. Тойнби)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7. Р. Дж. Коллингвуд и его «Идея истории»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8. «Методологическая революция» школы «Анналов». </w:t>
      </w:r>
    </w:p>
    <w:p>
      <w:pPr>
        <w:pStyle w:val="Iauiue"/>
        <w:keepNext w:val="tru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. «Новая социальная история» и историческая антропология. </w:t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  <w:t>30. «Критический поворот» в историографии на рубеже 1980—1990-х гг.</w:t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11:00Z</dcterms:created>
  <dc:creator>Наталья</dc:creator>
  <dc:description/>
  <cp:keywords/>
  <dc:language>en-US</dc:language>
  <cp:lastModifiedBy>Наталья</cp:lastModifiedBy>
  <cp:lastPrinted>2010-06-08T12:22:00Z</cp:lastPrinted>
  <dcterms:modified xsi:type="dcterms:W3CDTF">2010-06-08T05:27:00Z</dcterms:modified>
  <cp:revision>2</cp:revision>
  <dc:subject/>
  <dc:title/>
</cp:coreProperties>
</file>