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XIV Всероссийская конференция студентов, аспирантов и молодых ученых "Наука и образование"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седание секций «Социальные науки» и «Философия» состоитс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2 апреля (четверг) в 9:00 в 1 корпусе, конференц-зале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7:00Z</dcterms:created>
  <dc:creator>Сергей</dc:creator>
  <dc:description/>
  <dc:language>en-US</dc:language>
  <cp:lastModifiedBy>Сергей</cp:lastModifiedBy>
  <dcterms:modified xsi:type="dcterms:W3CDTF">2010-04-15T11:17:00Z</dcterms:modified>
  <cp:revision>2</cp:revision>
  <dc:subject/>
  <dc:title/>
</cp:coreProperties>
</file>