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авила оформления рукописи реферативной работ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Реферат должен быть написана грамотно, литературным языком, научным стилем, отредактирован и вычи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ативная работа должна быть набрана на компьютере на белой бумаге формата А4. Текст пишется на одной стороне листа с полями вокруг текста. Размер левого поля 30 мм, правого - 10 мм, верхнего - 15 мм, нижнего - 2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й объем работы, как правило, находится в пределах 25-30 стандартных страниц машинописного текста (28-29 строк по 60 знаков) (без учета приложений), напечатанных через 1,5 интервал. Подстрочные ссылки печатаются через 1-1,5 интерв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рифт Times New Roman. Кегль (размер) шрифта компьютерной распечатки от 13 до 14, но не меньше. Кегль подстрочных примечаний – 11. Интервал между строками 1,5. Вся работы выполняется единым шрифтом, по необходимости возможно лишь выделение слов жирным шрифтом или курсивом, а также использование разрядки небольших фрагментов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траницы реферативной работы нумеруются. На титульном листе и оглавлении номер страницы не ставится, хотя они входят в общее число страниц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экземпляр реферативной работы должен быть сброшюрован или переплетен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Структура реферата: </w:t>
      </w:r>
    </w:p>
    <w:p>
      <w:pPr>
        <w:pStyle w:val="Normal"/>
        <w:rPr>
          <w:szCs w:val="24"/>
        </w:rPr>
      </w:pPr>
      <w:r>
        <w:rPr>
          <w:szCs w:val="24"/>
        </w:rPr>
        <w:t>Оглавление</w:t>
      </w:r>
    </w:p>
    <w:p>
      <w:pPr>
        <w:pStyle w:val="Normal"/>
        <w:rPr>
          <w:szCs w:val="24"/>
        </w:rPr>
      </w:pPr>
      <w:r>
        <w:rPr>
          <w:szCs w:val="24"/>
        </w:rPr>
        <w:t>Введение</w:t>
      </w:r>
    </w:p>
    <w:p>
      <w:pPr>
        <w:pStyle w:val="Normal"/>
        <w:rPr>
          <w:szCs w:val="24"/>
        </w:rPr>
      </w:pPr>
      <w:r>
        <w:rPr>
          <w:szCs w:val="24"/>
        </w:rPr>
        <w:t>Основная часть (как минимум 2 раздела (главы))</w:t>
      </w:r>
    </w:p>
    <w:p>
      <w:pPr>
        <w:pStyle w:val="Normal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rPr>
          <w:szCs w:val="24"/>
        </w:rPr>
      </w:pPr>
      <w:r>
        <w:rPr>
          <w:szCs w:val="24"/>
        </w:rPr>
        <w:t>Список литератур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Оглавление помещается за титульным листом. В Оглавление выносятся номера и заголовки разделов и подразделов реферативной работы. Оглавление печатается через полтора интервала, разделы отделяются пробелом в два интервала. С правой стороны указываются номера страниц, с которых начинают излагать разделы и подразделы. Номер страницы окончания раздела или подраздела не ука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новая глава начинается с новой страницы. Это же относится и к другим основным структурным частям работы: введению, заключению, списку источников и литературы, приложениям, указателям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ловок печатается по центру через полтора интервала прописными буквами как в списке содержания, так и в начале главы или раздела без точки в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ёркивать заголовки и переносить слова в заголовке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ат должен быть заверен подписью научного руководителя, выставляющего оценку «зачтено/незачтен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32:00Z</dcterms:created>
  <dc:creator>Наталья</dc:creator>
  <dc:description/>
  <dc:language>en-US</dc:language>
  <cp:lastModifiedBy>Наталья</cp:lastModifiedBy>
  <cp:lastPrinted>2010-06-07T14:39:00Z</cp:lastPrinted>
  <dcterms:modified xsi:type="dcterms:W3CDTF">2010-06-07T07:39:00Z</dcterms:modified>
  <cp:revision>1</cp:revision>
  <dc:subject/>
  <dc:title/>
</cp:coreProperties>
</file>