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jc w:val="center"/>
        <w:rPr/>
      </w:pPr>
      <w:bookmarkStart w:id="0" w:name="DDE_LINK"/>
      <w:bookmarkEnd w:id="0"/>
      <w:r>
        <w:rPr>
          <w:rFonts w:ascii="Times New Roman" w:hAnsi="Times New Roman"/>
          <w:b w:val="false"/>
          <w:i w:val="false"/>
        </w:rPr>
        <w:t>Уважаемые преподаватели Томского педагогического университета. Просьба ознакомиться с памяткой, использовать ее в Вашей воспитательной работе.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ascii="Times New Roman" w:hAnsi="Times New Roman"/>
          <w:b w:val="false"/>
          <w:i w:val="false"/>
        </w:rPr>
        <w:t>ПАМЯТКА ПРЕПОДАВАТЕЛЮ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i w:val="false"/>
        </w:rPr>
        <w:t>ПСИХОЛОГИЧЕСКАЯ ПОДДЕРЖКА, ИЛИ КАК УЧИТЬ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СТУДЕНТОВ ПОНИМАТЬ РОЛЬ ЛИЧНОСТИ В СВОЕЙ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СОБСТВЕННОЙ ИСТОРИИ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b w:val="false"/>
          <w:i w:val="false"/>
        </w:rPr>
        <w:t>В одном селении жил мудрый человек. Со всеми печалями и    невзгодами миряне шли к нему, и он никому не отказывал в помощи. В этом же селении жил злой человек, который завидовал мудрецу, и хотел, чтобы его считали самым мудрым. Он говорил всем: «Да ни какой он ни мудрый человек, я докажу, что мудрее. Я поймаю бабочку и спрошу его: «Что у меня в руках?» Если он угадает, то я спрошу: «А какая она: мертвая или живая?» Если он ответит, что бабочка мертвая, я открою ладонь и выпущу ее, а если он ответит, что бабочка живая, я убью ее, и он вновь будет не прав и я докажу, что я мудрее»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</w:rPr>
        <w:t xml:space="preserve">В назначенный срок на площади собрались все миряне, пришел и мудрый человек. К нему подошел злой человек и спросил: «Что у меня в руках?» -Бабочка!      «А какая она: мертвая или живая?»        - Все в твоих руках, все в твоих руках!                                                    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Но почему-то практически на каждом шагу человек сталкивается с опровержением своей веры в то, что он хозяин своей судьбы, сталкиваясь с печальными свидетельствами обратного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Все дело в том, что над большинством жизненных обстоятельств человек не властен, но в его власти находится то, какие для себя выбирать обстоятельства. У большинства жизненных проблем есть решение. Но вот необходимость искать и осуществлять это решение зачастую может повергнуть человека в шок, уныние и тогда он решает для себя: либо мир плох, либо я не заслуживаю лучшего. И такое решение не прибавляет оптимизма и сил что-либо изменить в своей жизни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Жизненную ситуацию можно определить как совокупность условий, которые влияют па человека, но мало подвержены его влиянию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Представьте, что вы оказались в ледяной воде, причем не важно как вы там оказались: добровольно или по принуждению. Ледяная вода - прекрасная модель жизненной ситуации, которая на пас воздействует и заставляет испытывать сильные разнообразные ощущения. Как повести себя в такой ситуации?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Можно стоять в ледяной воде и посылать проклятия, сетовать на судьбу, тучи на небе, скрывшие солнце, на солнце, не прогревшее воду, и т.п. Но от этого вода не станет теплее.    Критиковать действия, способ выполнения задания, но не личность. Сфера поведения, суждений,    отношений - это личностная сфера;        в ходе разговора снять ощущение безысходности, используя для этого приемы «планирования», или побуждения к словесному оформлению планов предстоящих действий;        показать уверенность в том, что Вы в состоянии помочь студенту и дать возможность ему эмоционально и рационально пережить    Вашу уверенность    в нем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Включенность студента в совместную с профессорско-преподава</w:t>
        <w:softHyphen/>
        <w:t>тельским составом деятельность. На первых двух курсах особенно важно установление личностных связей с преподавателями и в первую очередь, с выпускающей кафедрой и куратором учебной группы. В результате этого у студентов        формируется понятие «мы» (группа, специальность, вуз),        развивается чувство индивидуальности (понятие «я»),        формируется установка на установление дальнейших контактов с миром посредством своей деятельности (активности)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Действие и слово, обращенное к другому, всегда обуславливает нравственно-этический выбор и в различной степени способствует добру либо злу, приносит пользу либо вред. Выбирая способ воздействия на личность студента, думайте о благе для него в первую очередь. Благо - это не всегда «поглаживание по шерс</w:t>
        <w:softHyphen/>
        <w:t>ти», но всегда - уважение собеседника и сохранение его «лица»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Однажды Северный ветер и Солнце поспорили, кто из них сильнее. Они убеждали друг друга, хвастались своими подвигами, но в итоге каждый остался при своем мнении, что он сильнее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В этот момент вдали показался путник, и они договорились разрешить свой спор, выяснив, кто из них скорее заставит путника сбросить свой плащ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Северный ветер первым принялся за дело, а Солнце наблюдало, спрятавшись за тучей. Ветер дунул с такой силой, что чуть не сорвал плащ с плеч, но путник только плотнее запахнулся в него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Ветер дул, дул, но у него ничего не получалось. Посрамленный, он наконец отступил, сказав Солнцу: «Не думаю, что тебе это удастся»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Солнце, выйдя из-за тучи, засияло во всей красоте, направив свои теплые лучи на путника. Человек благодарно поднял голову к небу, от наступившего тепла он быстро снял плащ и пошел дальше своей дорогой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Можно внушать себе, что все в моей власти, я согрею воду своим теплом, не буду думать о том, что мне холодно, а, наоборот, что мне жарко, и пр. Нетруд</w:t>
        <w:softHyphen/>
        <w:t>но предвидеть, что результат практически тот же, только на коченеющих устах застынет улыбка наивного энтузиаста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Возможен и третий вариант: поскорее выбраться на сушу и согреться. Этот выход, столь очевидный в подобной ситуации, многими не осознается. Свобода выбора для каждого человека состоит в возможности выбраться на берег. Главное условие для этого - не мириться со своим положением и не пытаться делать вид, что ничего не случилось, а осознав, что происходит, и взвесив свои силы, начать действовать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Задача педагога в вузе -</w:t>
      </w:r>
    </w:p>
    <w:p>
      <w:pPr>
        <w:pStyle w:val="Normal"/>
        <w:bidi w:val="0"/>
        <w:rPr/>
      </w:pPr>
      <w:r>
        <w:rPr>
          <w:rFonts w:ascii="Times New Roman" w:hAnsi="Times New Roman"/>
        </w:rPr>
        <w:t xml:space="preserve">•      </w:t>
      </w:r>
      <w:r>
        <w:rPr>
          <w:rFonts w:ascii="Times New Roman" w:hAnsi="Times New Roman"/>
          <w:b w:val="false"/>
          <w:i w:val="false"/>
        </w:rPr>
        <w:t>помогать студентам учиться решать проблемы, осознавая роль личности в своей собственной истории;</w:t>
      </w:r>
    </w:p>
    <w:p>
      <w:pPr>
        <w:pStyle w:val="Normal"/>
        <w:bidi w:val="0"/>
        <w:rPr/>
      </w:pPr>
      <w:r>
        <w:rPr>
          <w:rFonts w:ascii="Times New Roman" w:hAnsi="Times New Roman"/>
        </w:rPr>
        <w:t xml:space="preserve">•        </w:t>
      </w:r>
      <w:r>
        <w:rPr>
          <w:rFonts w:ascii="Times New Roman" w:hAnsi="Times New Roman"/>
          <w:b w:val="false"/>
          <w:i w:val="false"/>
        </w:rPr>
        <w:t>переводить педагогические цели в психологические, то есть формировать у студентов потребность в самовоспитании и самообразовании, способствовать раскрытию творческой индивидуальности каждого студента:</w:t>
      </w:r>
    </w:p>
    <w:p>
      <w:pPr>
        <w:pStyle w:val="Normal"/>
        <w:bidi w:val="0"/>
        <w:rPr/>
      </w:pPr>
      <w:r>
        <w:rPr>
          <w:rFonts w:ascii="Times New Roman" w:hAnsi="Times New Roman"/>
        </w:rPr>
        <w:t xml:space="preserve">•        </w:t>
      </w:r>
      <w:r>
        <w:rPr>
          <w:rFonts w:ascii="Times New Roman" w:hAnsi="Times New Roman"/>
          <w:b w:val="false"/>
          <w:i w:val="false"/>
        </w:rPr>
        <w:t>создавать личностноразвивающую образовательную среду с разнообразными возможностями дли самореализации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Для этого необходимо:    Уважительное, доброжелательное отношение к личности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Необходимо позитивно относится к любому студенту, так как отношение является нормализующей сферой взаимодействия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Уильям Джеймс, известный американский психолог, отмечал, что глубочайшим свойством человеческой природы является страстное стремление быть оцененным по достоинству. Заметьте, он отмечает не просто желание, потребность или стремление, а страстное стремление быть оцененным. Каждый человек должен самореализовываться, самоутверждаться, взрослеть и решать возникающие проблемы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В студенческом возрасте особенно важно для самореализации удовлетворе</w:t>
        <w:softHyphen/>
        <w:t>ние потребности в уважении и самоуважении. Человек благополучен, если он уверен в себе, эмоционально стабилен, не омрачен тяжелыми переживаниями, если у него не истощен «инстинкт» сохранения достоинства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Часто первым кирпичиком в построении самооценочного конфликта является брошенная в сердцах оценочная реплика, особенно со стороны значимого человека - преподавателя. Поэтому, важный принцип в межлич</w:t>
        <w:softHyphen/>
        <w:t>ностных отношениях между студентами и преподавателями - уважение человеческого достоинства. Сошлемся на мнение известного русского психолога Гарбузова, считавшего, что «следует лечь костьми, но во чтобы то ни стало сохранить уверенность человека в себе или возродить ее, если она подавлена»!</w:t>
      </w:r>
    </w:p>
    <w:p>
      <w:pPr>
        <w:pStyle w:val="Normal"/>
        <w:bidi w:val="0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 w:val="false"/>
          <w:i w:val="false"/>
        </w:rPr>
        <w:t>Формирование общественного мнения, ориентирующего личность студента на конструктивное, позитивное решение возникающих проблем и поддержание идеи ответственного поведения за здоровый, активный образ жизни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В доверительной беседе нуждаются в первую очередь те студенты, кто по своим личностным, характерологическим особенностям склонен к рискованному поведению. По результатам социально-психологических исследований в ТГПУ, к личностным и поведенческим особенностям студентов, составляющим факторы риска относятся:</w:t>
      </w:r>
    </w:p>
    <w:p>
      <w:pPr>
        <w:pStyle w:val="Normal"/>
        <w:bidi w:val="0"/>
        <w:rPr/>
      </w:pPr>
      <w:r>
        <w:rPr>
          <w:rFonts w:ascii="Times New Roman" w:hAnsi="Times New Roman"/>
        </w:rPr>
        <w:t xml:space="preserve">•        </w:t>
      </w:r>
      <w:r>
        <w:rPr>
          <w:rFonts w:ascii="Times New Roman" w:hAnsi="Times New Roman"/>
          <w:b w:val="false"/>
          <w:i w:val="false"/>
        </w:rPr>
        <w:t>Социальная и психологическая незрелость, инфантильность, недостаточное усвоение общественных норм поведения, повышенная зависимость от других, подчиняемость, конформизм, предрасположенность к примитивному поведению, безволие;</w:t>
      </w:r>
    </w:p>
    <w:p>
      <w:pPr>
        <w:pStyle w:val="Normal"/>
        <w:bidi w:val="0"/>
        <w:rPr/>
      </w:pPr>
      <w:r>
        <w:rPr>
          <w:rFonts w:ascii="Times New Roman" w:hAnsi="Times New Roman"/>
        </w:rPr>
        <w:t xml:space="preserve">•        </w:t>
      </w:r>
      <w:r>
        <w:rPr>
          <w:rFonts w:ascii="Times New Roman" w:hAnsi="Times New Roman"/>
          <w:b w:val="false"/>
          <w:i w:val="false"/>
        </w:rPr>
        <w:t>Психоэмоциональные и интеллектуальные задержки развития;</w:t>
      </w:r>
    </w:p>
    <w:p>
      <w:pPr>
        <w:pStyle w:val="Normal"/>
        <w:bidi w:val="0"/>
        <w:rPr/>
      </w:pPr>
      <w:r>
        <w:rPr>
          <w:rFonts w:ascii="Times New Roman" w:hAnsi="Times New Roman"/>
        </w:rPr>
        <w:t xml:space="preserve">•        </w:t>
      </w:r>
      <w:r>
        <w:rPr>
          <w:rFonts w:ascii="Times New Roman" w:hAnsi="Times New Roman"/>
          <w:b w:val="false"/>
          <w:i w:val="false"/>
        </w:rPr>
        <w:t>Импульсивность вкупе со стремлением к получению удовольствия, новых ощущений, как приятных, так и неприятных, причем - как можно быстрее и любым путем;</w:t>
      </w:r>
    </w:p>
    <w:p>
      <w:pPr>
        <w:pStyle w:val="Normal"/>
        <w:bidi w:val="0"/>
        <w:rPr/>
      </w:pPr>
      <w:r>
        <w:rPr>
          <w:rFonts w:ascii="Times New Roman" w:hAnsi="Times New Roman"/>
        </w:rPr>
        <w:t xml:space="preserve">•        </w:t>
      </w:r>
      <w:r>
        <w:rPr>
          <w:rFonts w:ascii="Times New Roman" w:hAnsi="Times New Roman"/>
          <w:b w:val="false"/>
          <w:i w:val="false"/>
        </w:rPr>
        <w:t>Низкая устойчивость к психическим перегрузкам, стрессам, сниженная приспосабливаемость к новым сложным ситуациям, непереносимость конфликтов, несформированность навыков саморегуляции психических состояний;</w:t>
      </w:r>
    </w:p>
    <w:p>
      <w:pPr>
        <w:pStyle w:val="Normal"/>
        <w:bidi w:val="0"/>
        <w:rPr/>
      </w:pPr>
      <w:r>
        <w:rPr>
          <w:rFonts w:ascii="Times New Roman" w:hAnsi="Times New Roman"/>
        </w:rPr>
        <w:t xml:space="preserve">•          </w:t>
      </w:r>
      <w:r>
        <w:rPr>
          <w:rFonts w:ascii="Times New Roman" w:hAnsi="Times New Roman"/>
          <w:b w:val="false"/>
          <w:i w:val="false"/>
        </w:rPr>
        <w:t>Выраженная напряженность, тревожность, самоуверенность или неуверенность в себе, низкая или завышенная самооценка, трудности в сфере общения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Сигналом необходимости оказания психологической поддержки должны служить признаки утраты эмоционального благополучия как в учебе, так и в общении.</w:t>
      </w:r>
    </w:p>
    <w:p>
      <w:pPr>
        <w:pStyle w:val="Normal"/>
        <w:bidi w:val="0"/>
        <w:rPr/>
      </w:pPr>
      <w:r>
        <w:rPr>
          <w:rFonts w:ascii="Times New Roman" w:hAnsi="Times New Roman"/>
          <w:b w:val="false"/>
          <w:i w:val="false"/>
        </w:rPr>
        <w:t>Оказать психологическую поддержку студенту, находящемуся в затруднительном положении, означает: дать в руки «костыль», а не осуждать («как тебе не стыдно», «я не знаю, как Вам (тебе) помочь», «это Ваша проблема», «меня это не касается», «раз не можешь учиться, нужно было поступать в ПТУ, а не в ТГПУ» и т.п.). Главный первый шаг - снять беспокойство, успокоить для того, чтобы человек смог анализировать и правильно оценить сложившуюся ситуацию, но это возмож</w:t>
        <w:softHyphen/>
        <w:t>но лишь после того, как он справится со своими переживаниями;      доверительно поговорить с ним об этом, показывая искреннюю заинтересо</w:t>
        <w:softHyphen/>
        <w:t>ванность в нем, его судьбе. В ходе разговора недопустимо использовать запугивание (!) и оскорбления, провоцирующие к большему намерению действовать подобным деструктивным образом; и      не подавлять - ни силой, ни авторитетом, ни знаниями, ни умениями.    Быть вместе со студентом, но не против него! Стать над студентом только для того, чтобы защитить его пли остановить от умышленно совершаемого скверного поступка; и      ориентироваться на возможности студента;        в отношениях со студентом руководствоваться принципом «не навреди»!</w:t>
      </w:r>
    </w:p>
    <w:p>
      <w:pPr>
        <w:pStyle w:val="Normal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rPr/>
      </w:pPr>
      <w:r>
        <w:rPr/>
      </w:r>
      <w:bookmarkStart w:id="1" w:name="DDE_LINK"/>
      <w:bookmarkStart w:id="2" w:name="DDE_LINK_Copy_1"/>
      <w:bookmarkStart w:id="3" w:name="DDE_LINK"/>
      <w:bookmarkStart w:id="4" w:name="DDE_LINK_Copy_1"/>
      <w:bookmarkEnd w:id="3"/>
      <w:bookmarkEnd w:id="4"/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horndale AMT" w:hAnsi="Thorndale AMT" w:eastAsia="Albany AMT" w:cs="Times New Roman"/>
      <w:color w:val="auto"/>
      <w:kern w:val="2"/>
      <w:sz w:val="24"/>
      <w:szCs w:val="24"/>
      <w:lang w:val="ru-RU" w:eastAsia="ru-RU" w:bidi="ru-RU"/>
    </w:rPr>
  </w:style>
  <w:style w:type="character" w:styleId="DefaultParagraphFont">
    <w:name w:val="Default Paragraph Font"/>
    <w:qFormat/>
    <w:rPr>
      <w:sz w:val="24"/>
      <w:szCs w:val="24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 w:eastAsia="ru-RU" w:bidi="ru-RU"/>
    </w:rPr>
  </w:style>
  <w:style w:type="paragraph" w:styleId="List">
    <w:name w:val="List"/>
    <w:basedOn w:val="TextBody"/>
    <w:pPr>
      <w:spacing w:before="0" w:after="120"/>
    </w:pPr>
    <w:rPr>
      <w:sz w:val="24"/>
      <w:szCs w:val="24"/>
      <w:lang w:val="ru-RU" w:eastAsia="ru-RU"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sz w:val="24"/>
      <w:szCs w:val="24"/>
      <w:lang w:val="ru-RU" w:eastAsia="ru-RU" w:bidi="ru-RU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lbany AMT" w:hAnsi="Albany AMT" w:eastAsia="Albany AMT" w:cs="Albany AMT"/>
      <w:sz w:val="28"/>
      <w:szCs w:val="28"/>
      <w:lang w:val="ru-RU" w:eastAsia="ru-RU" w:bidi="ru-R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  <w:lang w:val="ru-RU" w:eastAsia="ru-RU" w:bidi="ru-RU"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lbany AMT" w:hAnsi="Albany AMT" w:eastAsia="Albany AMT" w:cs="Albany AMT"/>
      <w:i/>
      <w:iCs/>
      <w:sz w:val="28"/>
      <w:szCs w:val="28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12:00Z</dcterms:created>
  <dc:creator>user</dc:creator>
  <dc:description/>
  <dc:language>en-US</dc:language>
  <cp:lastModifiedBy/>
  <dcterms:modified xsi:type="dcterms:W3CDTF">2007-06-07T20:46:00Z</dcterms:modified>
  <cp:revision>0</cp:revision>
  <dc:subject/>
  <dc:title/>
</cp:coreProperties>
</file>