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pPr>
      <w:r>
        <w:rPr/>
        <w:t>ФЕДЕРАЛЬНОЕ АГЕНТСТВО ПО ОБРАЗОВАНИЮ</w:t>
      </w:r>
    </w:p>
    <w:p>
      <w:pPr>
        <w:pStyle w:val="Normal"/>
        <w:numPr>
          <w:ilvl w:val="0"/>
          <w:numId w:val="0"/>
        </w:numPr>
        <w:ind w:hanging="0"/>
        <w:jc w:val="center"/>
        <w:outlineLvl w:val="0"/>
        <w:rPr>
          <w:b/>
          <w:b/>
        </w:rPr>
      </w:pPr>
      <w:r>
        <w:rPr/>
        <w:t>Томский государственный педагогический университет</w:t>
      </w:r>
    </w:p>
    <w:p>
      <w:pPr>
        <w:pStyle w:val="Normal"/>
        <w:jc w:val="center"/>
        <w:rPr>
          <w:b/>
          <w:b/>
        </w:rPr>
      </w:pPr>
      <w:r>
        <w:rPr>
          <w:b/>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6"/>
        <w:ind w:hanging="0"/>
        <w:rPr/>
      </w:pPr>
      <w:r>
        <w:rPr/>
        <w:t>Философия</w:t>
      </w:r>
    </w:p>
    <w:p>
      <w:pPr>
        <w:pStyle w:val="Normal"/>
        <w:numPr>
          <w:ilvl w:val="0"/>
          <w:numId w:val="0"/>
        </w:numPr>
        <w:ind w:hanging="0"/>
        <w:jc w:val="center"/>
        <w:outlineLvl w:val="0"/>
        <w:rPr>
          <w:b/>
          <w:b/>
          <w:sz w:val="36"/>
        </w:rPr>
      </w:pPr>
      <w:r>
        <w:rPr>
          <w:b/>
          <w:sz w:val="32"/>
        </w:rPr>
        <w:t xml:space="preserve">Часть </w:t>
      </w:r>
      <w:r>
        <w:rPr>
          <w:b/>
          <w:sz w:val="32"/>
          <w:lang w:val="en-US"/>
        </w:rPr>
        <w:t>II</w:t>
      </w:r>
    </w:p>
    <w:p>
      <w:pPr>
        <w:pStyle w:val="Normal"/>
        <w:ind w:hanging="0"/>
        <w:jc w:val="center"/>
        <w:rPr>
          <w:b/>
          <w:b/>
          <w:sz w:val="36"/>
        </w:rPr>
      </w:pPr>
      <w:r>
        <w:rPr>
          <w:b/>
          <w:sz w:val="36"/>
        </w:rPr>
      </w:r>
    </w:p>
    <w:p>
      <w:pPr>
        <w:pStyle w:val="Normal"/>
        <w:numPr>
          <w:ilvl w:val="0"/>
          <w:numId w:val="0"/>
        </w:numPr>
        <w:ind w:hanging="0"/>
        <w:jc w:val="center"/>
        <w:outlineLvl w:val="0"/>
        <w:rPr>
          <w:b/>
          <w:b/>
          <w:sz w:val="36"/>
        </w:rPr>
      </w:pPr>
      <w:r>
        <w:rPr>
          <w:b/>
          <w:sz w:val="36"/>
        </w:rPr>
        <w:t>Современный курс философии</w:t>
      </w:r>
    </w:p>
    <w:p>
      <w:pPr>
        <w:pStyle w:val="Normal"/>
        <w:ind w:hanging="0"/>
        <w:jc w:val="center"/>
        <w:rPr>
          <w:b/>
          <w:b/>
          <w:sz w:val="36"/>
        </w:rPr>
      </w:pPr>
      <w:r>
        <w:rPr>
          <w:b/>
          <w:sz w:val="36"/>
        </w:rPr>
      </w:r>
    </w:p>
    <w:p>
      <w:pPr>
        <w:pStyle w:val="Normal"/>
        <w:ind w:hanging="0"/>
        <w:jc w:val="center"/>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numPr>
          <w:ilvl w:val="0"/>
          <w:numId w:val="0"/>
        </w:numPr>
        <w:ind w:left="2832" w:firstLine="708"/>
        <w:outlineLvl w:val="0"/>
        <w:rPr/>
      </w:pPr>
      <w:r>
        <w:rPr/>
        <w:t>Томск</w:t>
      </w:r>
    </w:p>
    <w:p>
      <w:pPr>
        <w:pStyle w:val="Normal"/>
        <w:rPr/>
      </w:pPr>
      <w:r>
        <w:rPr/>
        <w:tab/>
        <w:tab/>
        <w:tab/>
        <w:t xml:space="preserve"> </w:t>
        <w:tab/>
        <w:tab/>
        <w:t xml:space="preserve"> 2005</w:t>
      </w:r>
    </w:p>
    <w:p>
      <w:pPr>
        <w:pStyle w:val="Normal"/>
        <w:rPr/>
      </w:pPr>
      <w:r>
        <w:rPr/>
      </w:r>
    </w:p>
    <w:p>
      <w:pPr>
        <w:pStyle w:val="Normal"/>
        <w:ind w:hanging="0"/>
        <w:rPr/>
      </w:pPr>
      <w:r>
        <w:rPr/>
      </w:r>
    </w:p>
    <w:p>
      <w:pPr>
        <w:pStyle w:val="Normal"/>
        <w:numPr>
          <w:ilvl w:val="0"/>
          <w:numId w:val="0"/>
        </w:numPr>
        <w:ind w:hanging="0"/>
        <w:outlineLvl w:val="0"/>
        <w:rPr>
          <w:sz w:val="24"/>
        </w:rPr>
      </w:pPr>
      <w:r>
        <w:rPr>
          <w:sz w:val="24"/>
        </w:rPr>
        <w:t>ББК 87.3</w:t>
      </w:r>
    </w:p>
    <w:p>
      <w:pPr>
        <w:pStyle w:val="Normal"/>
        <w:ind w:hanging="0"/>
        <w:rPr>
          <w:sz w:val="24"/>
        </w:rPr>
      </w:pPr>
      <w:r>
        <w:rPr>
          <w:sz w:val="24"/>
        </w:rPr>
      </w:r>
    </w:p>
    <w:p>
      <w:pPr>
        <w:pStyle w:val="Normal"/>
        <w:numPr>
          <w:ilvl w:val="0"/>
          <w:numId w:val="0"/>
        </w:numPr>
        <w:ind w:hanging="0"/>
        <w:outlineLvl w:val="0"/>
        <w:rPr>
          <w:sz w:val="24"/>
        </w:rPr>
      </w:pPr>
      <w:r>
        <w:rPr>
          <w:sz w:val="24"/>
        </w:rPr>
        <w:t>Рецензент: д.филос.наук, профессор М.Н. Кокаревич</w:t>
      </w:r>
    </w:p>
    <w:p>
      <w:pPr>
        <w:pStyle w:val="Normal"/>
        <w:ind w:hanging="0"/>
        <w:rPr>
          <w:b/>
          <w:b/>
          <w:sz w:val="24"/>
        </w:rPr>
      </w:pPr>
      <w:r>
        <w:rPr>
          <w:b/>
          <w:sz w:val="24"/>
        </w:rPr>
      </w:r>
    </w:p>
    <w:p>
      <w:pPr>
        <w:pStyle w:val="Normal"/>
        <w:ind w:hanging="0"/>
        <w:rPr>
          <w:b/>
          <w:b/>
          <w:sz w:val="24"/>
        </w:rPr>
      </w:pPr>
      <w:r>
        <w:rPr>
          <w:b/>
          <w:sz w:val="24"/>
        </w:rPr>
      </w:r>
    </w:p>
    <w:p>
      <w:pPr>
        <w:pStyle w:val="Normal"/>
        <w:ind w:hanging="0"/>
        <w:rPr/>
      </w:pPr>
      <w:r>
        <w:rPr>
          <w:sz w:val="24"/>
        </w:rPr>
        <w:t xml:space="preserve">Философия: В 2 ч. Ч. </w:t>
      </w:r>
      <w:r>
        <w:rPr>
          <w:sz w:val="24"/>
          <w:lang w:val="en-US"/>
        </w:rPr>
        <w:t>II</w:t>
      </w:r>
      <w:r>
        <w:rPr>
          <w:sz w:val="24"/>
        </w:rPr>
        <w:t>. Современный курс философии / Под ред. Л.С. Сысоевой, А.А. Степанова. – Томск: Издательство Томского государственного педагогического университета, 2005. … с.</w:t>
      </w:r>
    </w:p>
    <w:p>
      <w:pPr>
        <w:pStyle w:val="Normal"/>
        <w:numPr>
          <w:ilvl w:val="0"/>
          <w:numId w:val="0"/>
        </w:numPr>
        <w:ind w:left="708" w:hanging="0"/>
        <w:outlineLvl w:val="0"/>
        <w:rPr>
          <w:sz w:val="24"/>
          <w:lang w:val="en-US"/>
        </w:rPr>
      </w:pPr>
      <w:r>
        <w:rPr>
          <w:sz w:val="24"/>
          <w:lang w:val="en-US"/>
        </w:rPr>
      </w:r>
    </w:p>
    <w:p>
      <w:pPr>
        <w:pStyle w:val="Normal"/>
        <w:numPr>
          <w:ilvl w:val="0"/>
          <w:numId w:val="0"/>
        </w:numPr>
        <w:ind w:left="708" w:hanging="0"/>
        <w:outlineLvl w:val="0"/>
        <w:rPr>
          <w:sz w:val="24"/>
        </w:rPr>
      </w:pPr>
      <w:r>
        <w:rPr>
          <w:sz w:val="24"/>
          <w:lang w:val="en-US"/>
        </w:rPr>
        <w:t>ISBN</w:t>
      </w:r>
    </w:p>
    <w:p>
      <w:pPr>
        <w:pStyle w:val="Normal"/>
        <w:ind w:left="708" w:hanging="0"/>
        <w:rPr>
          <w:sz w:val="24"/>
        </w:rPr>
      </w:pPr>
      <w:r>
        <w:rPr>
          <w:sz w:val="24"/>
        </w:rPr>
      </w:r>
    </w:p>
    <w:p>
      <w:pPr>
        <w:pStyle w:val="Normal"/>
        <w:ind w:left="708" w:hanging="0"/>
        <w:rPr>
          <w:sz w:val="24"/>
        </w:rPr>
      </w:pPr>
      <w:r>
        <w:rPr>
          <w:sz w:val="24"/>
        </w:rPr>
      </w:r>
    </w:p>
    <w:p>
      <w:pPr>
        <w:pStyle w:val="Normal"/>
        <w:ind w:hanging="0"/>
        <w:rPr>
          <w:sz w:val="24"/>
        </w:rPr>
      </w:pPr>
      <w:r>
        <w:rPr>
          <w:sz w:val="24"/>
        </w:rPr>
        <w:t>Вторая часть учебника представляет собой современный курс философии, включающий достижения её отечественного и мирового развития. Учебник является оригинальной разработкой тем, центрированных проблемой бытия – мира, природы, идеального, духовного, социального, смысла бытия и его перспектив.</w:t>
      </w:r>
    </w:p>
    <w:p>
      <w:pPr>
        <w:pStyle w:val="Normal"/>
        <w:ind w:hanging="0"/>
        <w:rPr>
          <w:sz w:val="24"/>
        </w:rPr>
      </w:pPr>
      <w:r>
        <w:rPr>
          <w:sz w:val="24"/>
        </w:rPr>
        <w:t>Рекомендуется для студентов, аспирантов и  всех интересующихся современными проблемами философии в их систематическом изложении.</w:t>
      </w:r>
    </w:p>
    <w:p>
      <w:pPr>
        <w:pStyle w:val="Normal"/>
        <w:ind w:hanging="0"/>
        <w:rPr>
          <w:sz w:val="24"/>
        </w:rPr>
      </w:pPr>
      <w:r>
        <w:rPr>
          <w:sz w:val="24"/>
        </w:rPr>
      </w:r>
    </w:p>
    <w:p>
      <w:pPr>
        <w:pStyle w:val="Normal"/>
        <w:ind w:hanging="0"/>
        <w:rPr>
          <w:sz w:val="24"/>
        </w:rPr>
      </w:pPr>
      <w:r>
        <w:rPr>
          <w:sz w:val="24"/>
        </w:rPr>
        <w:tab/>
        <w:t xml:space="preserve">Авторский коллектив: гл.1.1. – к.филос.н., доц. О.А. Краевская; гл.: 1.2., 3.1. – к.филос.н. С.Б. Куликов; гл.: 1.3., 2.2., 2.3. – д.филос.н., проф. А.А. Степанов; гл. 3.2. – к.филос.н., проф. С.И. Ануфриев; гл.: 2.1., 3.3., 3.4., 5.2., 5.3. и раздел 4. – д.филос. н., проф. Л.С. Сысоева; параграф 2.1.4. – к.филос.н., доц. А.Ш. Бодрова; параграф 3.4.6. – к.филос.н. О.В. Солодовникова; гл. 5.1. – д.пед.н., проф. Т.А. Костюкова; гл. 5.4. – к.ист.н., доц. В.С. Шутов; гл. 6.1. – к.филос.н., проф. К.А. Шмыгалев; гл.6.2. – к.пед.н., доц. О.В. Санфирова; гл. 6.4. –  к.ист.н., доц. Л.И. Иванкина. </w:t>
      </w:r>
    </w:p>
    <w:p>
      <w:pPr>
        <w:pStyle w:val="Normal"/>
        <w:ind w:hanging="0"/>
        <w:rPr>
          <w:sz w:val="24"/>
        </w:rPr>
      </w:pPr>
      <w:r>
        <w:rPr>
          <w:sz w:val="24"/>
        </w:rPr>
      </w:r>
    </w:p>
    <w:p>
      <w:pPr>
        <w:pStyle w:val="Normal"/>
        <w:numPr>
          <w:ilvl w:val="0"/>
          <w:numId w:val="0"/>
        </w:numPr>
        <w:ind w:hanging="0"/>
        <w:jc w:val="right"/>
        <w:outlineLvl w:val="0"/>
        <w:rPr>
          <w:sz w:val="24"/>
        </w:rPr>
      </w:pPr>
      <w:r>
        <w:rPr>
          <w:sz w:val="24"/>
        </w:rPr>
        <w:t>ББК 87.3</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ind w:hanging="0"/>
              <w:rPr>
                <w:sz w:val="24"/>
              </w:rPr>
            </w:pPr>
            <w:r>
              <w:rPr>
                <w:sz w:val="24"/>
                <w:lang w:val="en-US"/>
              </w:rPr>
              <w:t>ISBN</w:t>
            </w:r>
          </w:p>
        </w:tc>
        <w:tc>
          <w:tcPr>
            <w:tcW w:w="4926" w:type="dxa"/>
            <w:tcBorders/>
          </w:tcPr>
          <w:p>
            <w:pPr>
              <w:pStyle w:val="Normal1"/>
              <w:snapToGrid w:val="false"/>
              <w:spacing w:before="0" w:after="0"/>
              <w:rPr/>
            </w:pPr>
            <w:r>
              <w:rPr/>
              <w:t>© Томский государственный      педагогический университет, 2005</w:t>
            </w:r>
          </w:p>
        </w:tc>
      </w:tr>
    </w:tbl>
    <w:p>
      <w:pPr>
        <w:pStyle w:val="Normal"/>
        <w:ind w:hanging="0"/>
        <w:rPr>
          <w:sz w:val="24"/>
        </w:rPr>
      </w:pPr>
      <w:r>
        <w:rPr>
          <w:sz w:val="24"/>
        </w:rPr>
      </w:r>
    </w:p>
    <w:p>
      <w:pPr>
        <w:pStyle w:val="Normal"/>
        <w:ind w:left="708" w:firstLine="567"/>
        <w:rPr>
          <w:sz w:val="24"/>
        </w:rPr>
      </w:pPr>
      <w:r>
        <w:rPr>
          <w:sz w:val="24"/>
        </w:rPr>
      </w:r>
    </w:p>
    <w:p>
      <w:pPr>
        <w:pStyle w:val="Normal"/>
        <w:ind w:left="708" w:firstLine="567"/>
        <w:rPr>
          <w:sz w:val="24"/>
        </w:rPr>
      </w:pPr>
      <w:r>
        <w:rPr>
          <w:sz w:val="24"/>
        </w:rPr>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08"/>
              <w:tab w:val="right" w:pos="9627"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 Бытие мира</w:t>
            <w:tab/>
          </w:r>
          <w:hyperlink w:anchor="__RefHeading___Toc99166581">
            <w:r>
              <w:rPr>
                <w:rStyle w:val="IndexLink"/>
                <w:b w:val="false"/>
                <w:lang w:val="en-US"/>
              </w:rPr>
              <w:t>5</w:t>
            </w:r>
          </w:hyperlink>
        </w:p>
        <w:p>
          <w:pPr>
            <w:pStyle w:val="Contents2"/>
            <w:tabs>
              <w:tab w:val="clear" w:pos="708"/>
              <w:tab w:val="right" w:pos="9627" w:leader="dot"/>
            </w:tabs>
            <w:rPr>
              <w:lang w:val="en-US"/>
            </w:rPr>
          </w:pPr>
          <w:r>
            <w:rPr>
              <w:lang w:val="en-US"/>
            </w:rPr>
            <w:t>1.1. Учение о бытии и картины мира</w:t>
            <w:tab/>
          </w:r>
          <w:hyperlink w:anchor="__RefHeading___Toc99166582">
            <w:r>
              <w:rPr>
                <w:rStyle w:val="IndexLink"/>
                <w:lang w:val="en-US"/>
              </w:rPr>
              <w:t>5</w:t>
            </w:r>
          </w:hyperlink>
        </w:p>
        <w:p>
          <w:pPr>
            <w:pStyle w:val="Contents3"/>
            <w:tabs>
              <w:tab w:val="clear" w:pos="708"/>
              <w:tab w:val="right" w:pos="9627" w:leader="dot"/>
            </w:tabs>
            <w:rPr>
              <w:lang w:val="en-US"/>
            </w:rPr>
          </w:pPr>
          <w:r>
            <w:rPr>
              <w:lang w:val="en-US"/>
            </w:rPr>
            <w:t>1.1.1. Категория бытия</w:t>
            <w:tab/>
          </w:r>
          <w:hyperlink w:anchor="__RefHeading___Toc99166583">
            <w:r>
              <w:rPr>
                <w:rStyle w:val="IndexLink"/>
                <w:lang w:val="en-US"/>
              </w:rPr>
              <w:t>7</w:t>
            </w:r>
          </w:hyperlink>
        </w:p>
        <w:p>
          <w:pPr>
            <w:pStyle w:val="Contents3"/>
            <w:tabs>
              <w:tab w:val="clear" w:pos="708"/>
              <w:tab w:val="right" w:pos="9627" w:leader="dot"/>
            </w:tabs>
            <w:rPr>
              <w:lang w:val="en-US"/>
            </w:rPr>
          </w:pPr>
          <w:r>
            <w:rPr>
              <w:w w:val="107"/>
              <w:lang w:val="en-US"/>
            </w:rPr>
            <w:t>1.1.2. Бытие природного</w:t>
          </w:r>
          <w:r>
            <w:rPr>
              <w:lang w:val="en-US"/>
            </w:rPr>
            <w:tab/>
          </w:r>
          <w:hyperlink w:anchor="__RefHeading___Toc99166584">
            <w:r>
              <w:rPr>
                <w:rStyle w:val="IndexLink"/>
                <w:lang w:val="en-US"/>
              </w:rPr>
              <w:t>9</w:t>
            </w:r>
          </w:hyperlink>
        </w:p>
        <w:p>
          <w:pPr>
            <w:pStyle w:val="Contents3"/>
            <w:tabs>
              <w:tab w:val="clear" w:pos="708"/>
              <w:tab w:val="right" w:pos="9627" w:leader="dot"/>
            </w:tabs>
            <w:rPr>
              <w:lang w:val="en-US"/>
            </w:rPr>
          </w:pPr>
          <w:r>
            <w:rPr>
              <w:lang w:val="en-US"/>
            </w:rPr>
            <w:t>1.1.3. Бытие человека</w:t>
            <w:tab/>
          </w:r>
          <w:hyperlink w:anchor="__RefHeading___Toc99166585">
            <w:r>
              <w:rPr>
                <w:rStyle w:val="IndexLink"/>
                <w:lang w:val="en-US"/>
              </w:rPr>
              <w:t>10</w:t>
            </w:r>
          </w:hyperlink>
        </w:p>
        <w:p>
          <w:pPr>
            <w:pStyle w:val="Contents3"/>
            <w:tabs>
              <w:tab w:val="clear" w:pos="708"/>
              <w:tab w:val="right" w:pos="9627" w:leader="dot"/>
            </w:tabs>
            <w:rPr>
              <w:lang w:val="en-US"/>
            </w:rPr>
          </w:pPr>
          <w:r>
            <w:rPr>
              <w:lang w:val="en-US"/>
            </w:rPr>
            <w:t>1.1.4. Бытие духовного</w:t>
            <w:tab/>
          </w:r>
          <w:hyperlink w:anchor="__RefHeading___Toc99166586">
            <w:r>
              <w:rPr>
                <w:rStyle w:val="IndexLink"/>
                <w:lang w:val="en-US"/>
              </w:rPr>
              <w:t>11</w:t>
            </w:r>
          </w:hyperlink>
        </w:p>
        <w:p>
          <w:pPr>
            <w:pStyle w:val="Contents3"/>
            <w:tabs>
              <w:tab w:val="clear" w:pos="708"/>
              <w:tab w:val="right" w:pos="9627" w:leader="dot"/>
            </w:tabs>
            <w:rPr>
              <w:lang w:val="en-US"/>
            </w:rPr>
          </w:pPr>
          <w:r>
            <w:rPr>
              <w:lang w:val="en-US"/>
            </w:rPr>
            <w:t>1.1.5. Бытие социального</w:t>
            <w:tab/>
          </w:r>
          <w:hyperlink w:anchor="__RefHeading___Toc99166587">
            <w:r>
              <w:rPr>
                <w:rStyle w:val="IndexLink"/>
                <w:lang w:val="en-US"/>
              </w:rPr>
              <w:t>12</w:t>
            </w:r>
          </w:hyperlink>
        </w:p>
        <w:p>
          <w:pPr>
            <w:pStyle w:val="Contents2"/>
            <w:tabs>
              <w:tab w:val="clear" w:pos="708"/>
              <w:tab w:val="right" w:pos="9627" w:leader="dot"/>
            </w:tabs>
            <w:rPr>
              <w:lang w:val="en-US"/>
            </w:rPr>
          </w:pPr>
          <w:r>
            <w:rPr>
              <w:lang w:val="en-US"/>
            </w:rPr>
            <w:t>1.2. Философская картина мира</w:t>
            <w:tab/>
          </w:r>
          <w:hyperlink w:anchor="__RefHeading___Toc99166590">
            <w:r>
              <w:rPr>
                <w:rStyle w:val="IndexLink"/>
                <w:lang w:val="en-US"/>
              </w:rPr>
              <w:t>16</w:t>
            </w:r>
          </w:hyperlink>
        </w:p>
        <w:p>
          <w:pPr>
            <w:pStyle w:val="Contents3"/>
            <w:tabs>
              <w:tab w:val="clear" w:pos="708"/>
              <w:tab w:val="right" w:pos="9627" w:leader="dot"/>
            </w:tabs>
            <w:rPr>
              <w:lang w:val="en-US"/>
            </w:rPr>
          </w:pPr>
          <w:r>
            <w:rPr>
              <w:lang w:val="en-US"/>
            </w:rPr>
            <w:t>1.2.1. Понятие философской картины мира</w:t>
            <w:tab/>
          </w:r>
          <w:hyperlink w:anchor="__RefHeading___Toc99166591">
            <w:r>
              <w:rPr>
                <w:rStyle w:val="IndexLink"/>
                <w:lang w:val="en-US"/>
              </w:rPr>
              <w:t>16</w:t>
            </w:r>
          </w:hyperlink>
        </w:p>
        <w:p>
          <w:pPr>
            <w:pStyle w:val="Contents3"/>
            <w:tabs>
              <w:tab w:val="clear" w:pos="708"/>
              <w:tab w:val="right" w:pos="9627" w:leader="dot"/>
            </w:tabs>
            <w:rPr>
              <w:lang w:val="en-US"/>
            </w:rPr>
          </w:pPr>
          <w:r>
            <w:rPr>
              <w:lang w:val="en-US"/>
            </w:rPr>
            <w:t>1.2.2. Материальное и идеальное как основания философской картины мира</w:t>
            <w:tab/>
          </w:r>
          <w:hyperlink w:anchor="__RefHeading___Toc99166592">
            <w:r>
              <w:rPr>
                <w:rStyle w:val="IndexLink"/>
                <w:lang w:val="en-US"/>
              </w:rPr>
              <w:t>17</w:t>
            </w:r>
          </w:hyperlink>
        </w:p>
        <w:p>
          <w:pPr>
            <w:pStyle w:val="Contents3"/>
            <w:tabs>
              <w:tab w:val="clear" w:pos="708"/>
              <w:tab w:val="right" w:pos="9627" w:leader="dot"/>
            </w:tabs>
            <w:rPr>
              <w:lang w:val="en-US"/>
            </w:rPr>
          </w:pPr>
          <w:r>
            <w:rPr>
              <w:lang w:val="en-US"/>
            </w:rPr>
            <w:t>1.2.3. Пространство и время как важнейшие категории философской картины мира</w:t>
            <w:tab/>
          </w:r>
          <w:hyperlink w:anchor="__RefHeading___Toc99166593">
            <w:r>
              <w:rPr>
                <w:rStyle w:val="IndexLink"/>
                <w:lang w:val="en-US"/>
              </w:rPr>
              <w:t>22</w:t>
            </w:r>
          </w:hyperlink>
        </w:p>
        <w:p>
          <w:pPr>
            <w:pStyle w:val="Contents3"/>
            <w:tabs>
              <w:tab w:val="clear" w:pos="708"/>
              <w:tab w:val="right" w:pos="9627" w:leader="dot"/>
            </w:tabs>
            <w:rPr>
              <w:lang w:val="en-US"/>
            </w:rPr>
          </w:pPr>
          <w:r>
            <w:rPr>
              <w:lang w:val="en-US"/>
            </w:rPr>
            <w:t>1.2.4. Движение, развитие и диалектика в философской картине мира</w:t>
            <w:tab/>
          </w:r>
          <w:hyperlink w:anchor="__RefHeading___Toc99166594">
            <w:r>
              <w:rPr>
                <w:rStyle w:val="IndexLink"/>
                <w:lang w:val="en-US"/>
              </w:rPr>
              <w:t>25</w:t>
            </w:r>
          </w:hyperlink>
        </w:p>
        <w:p>
          <w:pPr>
            <w:pStyle w:val="Contents3"/>
            <w:tabs>
              <w:tab w:val="clear" w:pos="708"/>
              <w:tab w:val="right" w:pos="9627" w:leader="dot"/>
            </w:tabs>
            <w:rPr>
              <w:lang w:val="en-US"/>
            </w:rPr>
          </w:pPr>
          <w:r>
            <w:rPr>
              <w:lang w:val="en-US"/>
            </w:rPr>
            <w:t>1.2.5. Детерминизм и индетерминизм, динамические и статистические закономерности и разнообразие философских картин мира</w:t>
            <w:tab/>
          </w:r>
          <w:hyperlink w:anchor="__RefHeading___Toc99166595">
            <w:r>
              <w:rPr>
                <w:rStyle w:val="IndexLink"/>
                <w:lang w:val="en-US"/>
              </w:rPr>
              <w:t>28</w:t>
            </w:r>
          </w:hyperlink>
        </w:p>
        <w:p>
          <w:pPr>
            <w:pStyle w:val="Contents2"/>
            <w:tabs>
              <w:tab w:val="clear" w:pos="708"/>
              <w:tab w:val="right" w:pos="9627" w:leader="dot"/>
            </w:tabs>
            <w:rPr>
              <w:lang w:val="en-US"/>
            </w:rPr>
          </w:pPr>
          <w:r>
            <w:rPr>
              <w:lang w:val="en-US"/>
            </w:rPr>
            <w:t>1.3. Научная картина мира</w:t>
            <w:tab/>
          </w:r>
          <w:hyperlink w:anchor="__RefHeading___Toc99166598">
            <w:r>
              <w:rPr>
                <w:rStyle w:val="IndexLink"/>
                <w:lang w:val="en-US"/>
              </w:rPr>
              <w:t>33</w:t>
            </w:r>
          </w:hyperlink>
        </w:p>
        <w:p>
          <w:pPr>
            <w:pStyle w:val="Contents3"/>
            <w:tabs>
              <w:tab w:val="clear" w:pos="708"/>
              <w:tab w:val="right" w:pos="9627" w:leader="dot"/>
            </w:tabs>
            <w:rPr>
              <w:lang w:val="en-US"/>
            </w:rPr>
          </w:pPr>
          <w:r>
            <w:rPr>
              <w:lang w:val="en-US"/>
            </w:rPr>
            <w:t>1.3.1. Научная картина мира как феномен и категория</w:t>
            <w:tab/>
          </w:r>
          <w:hyperlink w:anchor="__RefHeading___Toc99166599">
            <w:r>
              <w:rPr>
                <w:rStyle w:val="IndexLink"/>
                <w:lang w:val="en-US"/>
              </w:rPr>
              <w:t>33</w:t>
            </w:r>
          </w:hyperlink>
        </w:p>
        <w:p>
          <w:pPr>
            <w:pStyle w:val="Contents3"/>
            <w:tabs>
              <w:tab w:val="clear" w:pos="708"/>
              <w:tab w:val="right" w:pos="9627" w:leader="dot"/>
            </w:tabs>
            <w:rPr>
              <w:lang w:val="en-US"/>
            </w:rPr>
          </w:pPr>
          <w:r>
            <w:rPr>
              <w:lang w:val="en-US"/>
            </w:rPr>
            <w:t>1.3.2. Виды и структура научной картины мира</w:t>
            <w:tab/>
          </w:r>
          <w:hyperlink w:anchor="__RefHeading___Toc99166600">
            <w:r>
              <w:rPr>
                <w:rStyle w:val="IndexLink"/>
                <w:lang w:val="en-US"/>
              </w:rPr>
              <w:t>35</w:t>
            </w:r>
          </w:hyperlink>
        </w:p>
        <w:p>
          <w:pPr>
            <w:pStyle w:val="Contents3"/>
            <w:tabs>
              <w:tab w:val="clear" w:pos="708"/>
              <w:tab w:val="right" w:pos="9627" w:leader="dot"/>
            </w:tabs>
            <w:rPr>
              <w:lang w:val="en-US"/>
            </w:rPr>
          </w:pPr>
          <w:r>
            <w:rPr>
              <w:lang w:val="en-US"/>
            </w:rPr>
            <w:t>1.3.3. Эволюция научной картины мира</w:t>
            <w:tab/>
          </w:r>
          <w:hyperlink w:anchor="__RefHeading___Toc99166601">
            <w:r>
              <w:rPr>
                <w:rStyle w:val="IndexLink"/>
                <w:lang w:val="en-US"/>
              </w:rPr>
              <w:t>37</w:t>
            </w:r>
          </w:hyperlink>
        </w:p>
        <w:p>
          <w:pPr>
            <w:pStyle w:val="Contents3"/>
            <w:tabs>
              <w:tab w:val="clear" w:pos="708"/>
              <w:tab w:val="right" w:pos="9627" w:leader="dot"/>
            </w:tabs>
            <w:rPr>
              <w:lang w:val="en-US"/>
            </w:rPr>
          </w:pPr>
          <w:r>
            <w:rPr>
              <w:lang w:val="en-US"/>
            </w:rPr>
            <w:t>1.3.4. Содержание современной научной картины мира</w:t>
            <w:tab/>
          </w:r>
          <w:hyperlink w:anchor="__RefHeading___Toc99166602">
            <w:r>
              <w:rPr>
                <w:rStyle w:val="IndexLink"/>
                <w:lang w:val="en-US"/>
              </w:rPr>
              <w:t>40</w:t>
            </w:r>
          </w:hyperlink>
        </w:p>
        <w:p>
          <w:pPr>
            <w:pStyle w:val="Contents1"/>
            <w:tabs>
              <w:tab w:val="clear" w:pos="708"/>
              <w:tab w:val="right" w:pos="9627" w:leader="dot"/>
            </w:tabs>
            <w:rPr>
              <w:lang w:val="en-US"/>
            </w:rPr>
          </w:pPr>
          <w:r>
            <w:rPr>
              <w:lang w:val="en-US"/>
            </w:rPr>
            <w:t>2. Бытие идеального</w:t>
            <w:tab/>
          </w:r>
          <w:hyperlink w:anchor="__RefHeading___Toc99166605">
            <w:r>
              <w:rPr>
                <w:rStyle w:val="IndexLink"/>
                <w:lang w:val="en-US"/>
              </w:rPr>
              <w:t>42</w:t>
            </w:r>
          </w:hyperlink>
        </w:p>
        <w:p>
          <w:pPr>
            <w:pStyle w:val="Contents2"/>
            <w:tabs>
              <w:tab w:val="clear" w:pos="708"/>
              <w:tab w:val="right" w:pos="9627" w:leader="dot"/>
            </w:tabs>
            <w:rPr>
              <w:lang w:val="en-US"/>
            </w:rPr>
          </w:pPr>
          <w:r>
            <w:rPr>
              <w:lang w:val="en-US"/>
            </w:rPr>
            <w:t>2.1. Сознание и менталитет как бытие идеального</w:t>
            <w:tab/>
          </w:r>
          <w:hyperlink w:anchor="__RefHeading___Toc99166606">
            <w:r>
              <w:rPr>
                <w:rStyle w:val="IndexLink"/>
                <w:lang w:val="en-US"/>
              </w:rPr>
              <w:t>42</w:t>
            </w:r>
          </w:hyperlink>
        </w:p>
        <w:p>
          <w:pPr>
            <w:pStyle w:val="Contents3"/>
            <w:tabs>
              <w:tab w:val="clear" w:pos="708"/>
              <w:tab w:val="right" w:pos="9627" w:leader="dot"/>
            </w:tabs>
            <w:rPr>
              <w:lang w:val="en-US"/>
            </w:rPr>
          </w:pPr>
          <w:r>
            <w:rPr>
              <w:lang w:val="en-US"/>
            </w:rPr>
            <w:t>2.1.1.Научно-философская, или атрибутивная концепция сознания</w:t>
            <w:tab/>
          </w:r>
          <w:hyperlink w:anchor="__RefHeading___Toc99166607">
            <w:r>
              <w:rPr>
                <w:rStyle w:val="IndexLink"/>
                <w:lang w:val="en-US"/>
              </w:rPr>
              <w:t>42</w:t>
            </w:r>
          </w:hyperlink>
        </w:p>
        <w:p>
          <w:pPr>
            <w:pStyle w:val="Contents3"/>
            <w:tabs>
              <w:tab w:val="clear" w:pos="708"/>
              <w:tab w:val="right" w:pos="9627" w:leader="dot"/>
            </w:tabs>
            <w:rPr>
              <w:lang w:val="en-US"/>
            </w:rPr>
          </w:pPr>
          <w:r>
            <w:rPr>
              <w:lang w:val="en-US"/>
            </w:rPr>
            <w:t>2.1.2.Трансперсональная и герменевтическая концепции сознания</w:t>
            <w:tab/>
          </w:r>
          <w:hyperlink w:anchor="__RefHeading___Toc99166608">
            <w:r>
              <w:rPr>
                <w:rStyle w:val="IndexLink"/>
                <w:lang w:val="en-US"/>
              </w:rPr>
              <w:t>48</w:t>
            </w:r>
          </w:hyperlink>
        </w:p>
        <w:p>
          <w:pPr>
            <w:pStyle w:val="Contents3"/>
            <w:tabs>
              <w:tab w:val="clear" w:pos="708"/>
              <w:tab w:val="right" w:pos="9627" w:leader="dot"/>
            </w:tabs>
            <w:rPr>
              <w:lang w:val="en-US"/>
            </w:rPr>
          </w:pPr>
          <w:r>
            <w:rPr>
              <w:lang w:val="en-US"/>
            </w:rPr>
            <w:t>2.1.3. Экзистенциально-феноменологическая теория сознания</w:t>
            <w:tab/>
          </w:r>
          <w:hyperlink w:anchor="__RefHeading___Toc99166609">
            <w:r>
              <w:rPr>
                <w:rStyle w:val="IndexLink"/>
                <w:lang w:val="en-US"/>
              </w:rPr>
              <w:t>54</w:t>
            </w:r>
          </w:hyperlink>
        </w:p>
        <w:p>
          <w:pPr>
            <w:pStyle w:val="Contents3"/>
            <w:tabs>
              <w:tab w:val="clear" w:pos="708"/>
              <w:tab w:val="right" w:pos="9627" w:leader="dot"/>
            </w:tabs>
            <w:rPr>
              <w:lang w:val="en-US"/>
            </w:rPr>
          </w:pPr>
          <w:r>
            <w:rPr>
              <w:lang w:val="en-US"/>
            </w:rPr>
            <w:t>2.1.4. Менталитет, его структура, функции в психической деятельности человека</w:t>
            <w:tab/>
          </w:r>
          <w:hyperlink w:anchor="__RefHeading___Toc99166610">
            <w:r>
              <w:rPr>
                <w:rStyle w:val="IndexLink"/>
                <w:lang w:val="en-US"/>
              </w:rPr>
              <w:t>57</w:t>
            </w:r>
          </w:hyperlink>
        </w:p>
        <w:p>
          <w:pPr>
            <w:pStyle w:val="Contents2"/>
            <w:tabs>
              <w:tab w:val="clear" w:pos="708"/>
              <w:tab w:val="right" w:pos="9627" w:leader="dot"/>
            </w:tabs>
            <w:rPr>
              <w:lang w:val="en-US"/>
            </w:rPr>
          </w:pPr>
          <w:r>
            <w:rPr>
              <w:lang w:val="en-US"/>
            </w:rPr>
            <w:t>2.2. Познание. Проблема истины</w:t>
            <w:tab/>
          </w:r>
          <w:hyperlink w:anchor="__RefHeading___Toc99166613">
            <w:r>
              <w:rPr>
                <w:rStyle w:val="IndexLink"/>
                <w:lang w:val="en-US"/>
              </w:rPr>
              <w:t>63</w:t>
            </w:r>
          </w:hyperlink>
        </w:p>
        <w:p>
          <w:pPr>
            <w:pStyle w:val="Contents3"/>
            <w:tabs>
              <w:tab w:val="clear" w:pos="708"/>
              <w:tab w:val="right" w:pos="9627" w:leader="dot"/>
            </w:tabs>
            <w:rPr>
              <w:lang w:val="en-US"/>
            </w:rPr>
          </w:pPr>
          <w:r>
            <w:rPr>
              <w:lang w:val="en-US"/>
            </w:rPr>
            <w:t>2.2.1. Знание. Субъект и объект познания</w:t>
            <w:tab/>
          </w:r>
          <w:hyperlink w:anchor="__RefHeading___Toc99166614">
            <w:r>
              <w:rPr>
                <w:rStyle w:val="IndexLink"/>
                <w:lang w:val="en-US"/>
              </w:rPr>
              <w:t>63</w:t>
            </w:r>
          </w:hyperlink>
        </w:p>
        <w:p>
          <w:pPr>
            <w:pStyle w:val="Contents3"/>
            <w:tabs>
              <w:tab w:val="clear" w:pos="708"/>
              <w:tab w:val="right" w:pos="9627" w:leader="dot"/>
            </w:tabs>
            <w:rPr>
              <w:lang w:val="en-US"/>
            </w:rPr>
          </w:pPr>
          <w:r>
            <w:rPr>
              <w:lang w:val="en-US"/>
            </w:rPr>
            <w:t>2.2.2. Проблема истины</w:t>
            <w:tab/>
          </w:r>
          <w:hyperlink w:anchor="__RefHeading___Toc99166615">
            <w:r>
              <w:rPr>
                <w:rStyle w:val="IndexLink"/>
                <w:lang w:val="en-US"/>
              </w:rPr>
              <w:t>69</w:t>
            </w:r>
          </w:hyperlink>
        </w:p>
        <w:p>
          <w:pPr>
            <w:pStyle w:val="Contents2"/>
            <w:tabs>
              <w:tab w:val="clear" w:pos="708"/>
              <w:tab w:val="right" w:pos="9627" w:leader="dot"/>
            </w:tabs>
            <w:rPr>
              <w:lang w:val="en-US"/>
            </w:rPr>
          </w:pPr>
          <w:r>
            <w:rPr>
              <w:lang w:val="en-US"/>
            </w:rPr>
            <w:t>2.3. Научное познание</w:t>
            <w:tab/>
          </w:r>
          <w:hyperlink w:anchor="__RefHeading___Toc99166618">
            <w:r>
              <w:rPr>
                <w:rStyle w:val="IndexLink"/>
                <w:lang w:val="en-US"/>
              </w:rPr>
              <w:t>74</w:t>
            </w:r>
          </w:hyperlink>
        </w:p>
        <w:p>
          <w:pPr>
            <w:pStyle w:val="Contents3"/>
            <w:tabs>
              <w:tab w:val="clear" w:pos="708"/>
              <w:tab w:val="right" w:pos="9627" w:leader="dot"/>
            </w:tabs>
            <w:rPr>
              <w:lang w:val="en-US"/>
            </w:rPr>
          </w:pPr>
          <w:r>
            <w:rPr>
              <w:lang w:val="en-US"/>
            </w:rPr>
            <w:t>2.3.1. Понятие науки</w:t>
            <w:tab/>
          </w:r>
          <w:hyperlink w:anchor="__RefHeading___Toc99166619">
            <w:r>
              <w:rPr>
                <w:rStyle w:val="IndexLink"/>
                <w:lang w:val="en-US"/>
              </w:rPr>
              <w:t>74</w:t>
            </w:r>
          </w:hyperlink>
        </w:p>
        <w:p>
          <w:pPr>
            <w:pStyle w:val="Contents3"/>
            <w:tabs>
              <w:tab w:val="clear" w:pos="708"/>
              <w:tab w:val="right" w:pos="9627" w:leader="dot"/>
            </w:tabs>
            <w:rPr>
              <w:lang w:val="en-US"/>
            </w:rPr>
          </w:pPr>
          <w:r>
            <w:rPr>
              <w:lang w:val="en-US"/>
            </w:rPr>
            <w:t>2.3.2. Структура научного познания</w:t>
            <w:tab/>
          </w:r>
          <w:hyperlink w:anchor="__RefHeading___Toc99166620">
            <w:r>
              <w:rPr>
                <w:rStyle w:val="IndexLink"/>
                <w:lang w:val="en-US"/>
              </w:rPr>
              <w:t>76</w:t>
            </w:r>
          </w:hyperlink>
        </w:p>
        <w:p>
          <w:pPr>
            <w:pStyle w:val="Contents3"/>
            <w:tabs>
              <w:tab w:val="clear" w:pos="708"/>
              <w:tab w:val="right" w:pos="9627" w:leader="dot"/>
            </w:tabs>
            <w:rPr>
              <w:lang w:val="en-US"/>
            </w:rPr>
          </w:pPr>
          <w:r>
            <w:rPr>
              <w:lang w:val="en-US"/>
            </w:rPr>
            <w:t>2.3.3. Методы научного познания</w:t>
            <w:tab/>
          </w:r>
          <w:hyperlink w:anchor="__RefHeading___Toc99166621">
            <w:r>
              <w:rPr>
                <w:rStyle w:val="IndexLink"/>
                <w:lang w:val="en-US"/>
              </w:rPr>
              <w:t>82</w:t>
            </w:r>
          </w:hyperlink>
        </w:p>
        <w:p>
          <w:pPr>
            <w:pStyle w:val="Contents3"/>
            <w:tabs>
              <w:tab w:val="clear" w:pos="708"/>
              <w:tab w:val="right" w:pos="9627" w:leader="dot"/>
            </w:tabs>
            <w:rPr>
              <w:lang w:val="en-US"/>
            </w:rPr>
          </w:pPr>
          <w:r>
            <w:rPr>
              <w:lang w:val="en-US"/>
            </w:rPr>
            <w:t>2.3.4. Основные формы научного знания</w:t>
            <w:tab/>
          </w:r>
          <w:hyperlink w:anchor="__RefHeading___Toc99166622">
            <w:r>
              <w:rPr>
                <w:rStyle w:val="IndexLink"/>
                <w:lang w:val="en-US"/>
              </w:rPr>
              <w:t>89</w:t>
            </w:r>
          </w:hyperlink>
        </w:p>
        <w:p>
          <w:pPr>
            <w:pStyle w:val="Contents1"/>
            <w:tabs>
              <w:tab w:val="clear" w:pos="708"/>
              <w:tab w:val="right" w:pos="9627" w:leader="dot"/>
            </w:tabs>
            <w:rPr>
              <w:lang w:val="en-US"/>
            </w:rPr>
          </w:pPr>
          <w:r>
            <w:rPr>
              <w:lang w:val="en-US"/>
            </w:rPr>
            <w:t>Тема 3. Бытие общества и человека</w:t>
            <w:tab/>
          </w:r>
          <w:hyperlink w:anchor="__RefHeading___Toc99166625">
            <w:r>
              <w:rPr>
                <w:rStyle w:val="IndexLink"/>
                <w:lang w:val="en-US"/>
              </w:rPr>
              <w:t>97</w:t>
            </w:r>
          </w:hyperlink>
        </w:p>
        <w:p>
          <w:pPr>
            <w:pStyle w:val="Contents2"/>
            <w:tabs>
              <w:tab w:val="clear" w:pos="708"/>
              <w:tab w:val="right" w:pos="9627" w:leader="dot"/>
            </w:tabs>
            <w:rPr>
              <w:lang w:val="en-US"/>
            </w:rPr>
          </w:pPr>
          <w:r>
            <w:rPr>
              <w:lang w:val="en-US"/>
            </w:rPr>
            <w:t>3.1. Философские концепции общества</w:t>
            <w:tab/>
          </w:r>
          <w:hyperlink w:anchor="__RefHeading___Toc99166626">
            <w:r>
              <w:rPr>
                <w:rStyle w:val="IndexLink"/>
                <w:lang w:val="en-US"/>
              </w:rPr>
              <w:t>97</w:t>
            </w:r>
          </w:hyperlink>
        </w:p>
        <w:p>
          <w:pPr>
            <w:pStyle w:val="Contents3"/>
            <w:tabs>
              <w:tab w:val="clear" w:pos="708"/>
              <w:tab w:val="right" w:pos="9627" w:leader="dot"/>
            </w:tabs>
            <w:rPr>
              <w:lang w:val="en-US"/>
            </w:rPr>
          </w:pPr>
          <w:r>
            <w:rPr>
              <w:lang w:val="en-US"/>
            </w:rPr>
            <w:t>3.1.1. Общество как предмет философского исследования</w:t>
            <w:tab/>
          </w:r>
          <w:hyperlink w:anchor="__RefHeading___Toc99166627">
            <w:r>
              <w:rPr>
                <w:rStyle w:val="IndexLink"/>
                <w:lang w:val="en-US"/>
              </w:rPr>
              <w:t>97</w:t>
            </w:r>
          </w:hyperlink>
        </w:p>
        <w:p>
          <w:pPr>
            <w:pStyle w:val="Contents3"/>
            <w:tabs>
              <w:tab w:val="clear" w:pos="708"/>
              <w:tab w:val="right" w:pos="9627" w:leader="dot"/>
            </w:tabs>
            <w:rPr>
              <w:lang w:val="en-US"/>
            </w:rPr>
          </w:pPr>
          <w:r>
            <w:rPr>
              <w:lang w:val="en-US"/>
            </w:rPr>
            <w:t>3.1.2. Основные результаты современных исследований общества</w:t>
            <w:tab/>
          </w:r>
          <w:hyperlink w:anchor="__RefHeading___Toc99166628">
            <w:r>
              <w:rPr>
                <w:rStyle w:val="IndexLink"/>
                <w:lang w:val="en-US"/>
              </w:rPr>
              <w:t>103</w:t>
            </w:r>
          </w:hyperlink>
        </w:p>
        <w:p>
          <w:pPr>
            <w:pStyle w:val="Contents2"/>
            <w:tabs>
              <w:tab w:val="clear" w:pos="708"/>
              <w:tab w:val="right" w:pos="9627" w:leader="dot"/>
            </w:tabs>
            <w:rPr>
              <w:lang w:val="en-US"/>
            </w:rPr>
          </w:pPr>
          <w:r>
            <w:rPr>
              <w:lang w:val="en-US"/>
            </w:rPr>
            <w:t>3.2. Проблема социоантропогенеза в философии</w:t>
            <w:tab/>
          </w:r>
          <w:hyperlink w:anchor="__RefHeading___Toc99166629">
            <w:r>
              <w:rPr>
                <w:rStyle w:val="IndexLink"/>
                <w:lang w:val="en-US"/>
              </w:rPr>
              <w:t>115</w:t>
            </w:r>
          </w:hyperlink>
        </w:p>
        <w:p>
          <w:pPr>
            <w:pStyle w:val="Contents3"/>
            <w:tabs>
              <w:tab w:val="clear" w:pos="708"/>
              <w:tab w:val="right" w:pos="9627" w:leader="dot"/>
            </w:tabs>
            <w:rPr>
              <w:lang w:val="en-US"/>
            </w:rPr>
          </w:pPr>
          <w:r>
            <w:rPr>
              <w:lang w:val="en-US"/>
            </w:rPr>
            <w:t>3.2.1. Предпосылки возникновения человека и общества</w:t>
            <w:tab/>
          </w:r>
          <w:hyperlink w:anchor="__RefHeading___Toc99166630">
            <w:r>
              <w:rPr>
                <w:rStyle w:val="IndexLink"/>
                <w:lang w:val="en-US"/>
              </w:rPr>
              <w:t>115</w:t>
            </w:r>
          </w:hyperlink>
        </w:p>
        <w:p>
          <w:pPr>
            <w:pStyle w:val="Contents3"/>
            <w:tabs>
              <w:tab w:val="clear" w:pos="708"/>
              <w:tab w:val="right" w:pos="9627" w:leader="dot"/>
            </w:tabs>
            <w:rPr>
              <w:lang w:val="en-US"/>
            </w:rPr>
          </w:pPr>
          <w:r>
            <w:rPr>
              <w:lang w:val="en-US"/>
            </w:rPr>
            <w:t>3.2.2 Различные подходы к решению проблемы социоантропогенеза. Проблема грани между животными и человеком</w:t>
            <w:tab/>
          </w:r>
          <w:hyperlink w:anchor="__RefHeading___Toc99166631">
            <w:r>
              <w:rPr>
                <w:rStyle w:val="IndexLink"/>
                <w:lang w:val="en-US"/>
              </w:rPr>
              <w:t>121</w:t>
            </w:r>
          </w:hyperlink>
        </w:p>
        <w:p>
          <w:pPr>
            <w:pStyle w:val="Contents3"/>
            <w:tabs>
              <w:tab w:val="clear" w:pos="708"/>
              <w:tab w:val="right" w:pos="9627" w:leader="dot"/>
            </w:tabs>
            <w:rPr>
              <w:lang w:val="en-US"/>
            </w:rPr>
          </w:pPr>
          <w:r>
            <w:rPr>
              <w:lang w:val="en-US"/>
            </w:rPr>
            <w:t>3.2.3. Проблема происхождения языка и сознания</w:t>
            <w:tab/>
          </w:r>
          <w:hyperlink w:anchor="__RefHeading___Toc99166632">
            <w:r>
              <w:rPr>
                <w:rStyle w:val="IndexLink"/>
                <w:lang w:val="en-US"/>
              </w:rPr>
              <w:t>127</w:t>
            </w:r>
          </w:hyperlink>
        </w:p>
        <w:p>
          <w:pPr>
            <w:pStyle w:val="Contents2"/>
            <w:tabs>
              <w:tab w:val="clear" w:pos="708"/>
              <w:tab w:val="right" w:pos="9627" w:leader="dot"/>
            </w:tabs>
            <w:rPr>
              <w:lang w:val="en-US"/>
            </w:rPr>
          </w:pPr>
          <w:r>
            <w:rPr>
              <w:lang w:val="en-US"/>
            </w:rPr>
            <w:t>3.3. Социокультурный процесс бытия человека</w:t>
            <w:tab/>
          </w:r>
          <w:hyperlink w:anchor="__RefHeading___Toc99166633">
            <w:r>
              <w:rPr>
                <w:rStyle w:val="IndexLink"/>
                <w:lang w:val="en-US"/>
              </w:rPr>
              <w:t>132</w:t>
            </w:r>
          </w:hyperlink>
        </w:p>
        <w:p>
          <w:pPr>
            <w:pStyle w:val="Contents3"/>
            <w:tabs>
              <w:tab w:val="clear" w:pos="708"/>
              <w:tab w:val="right" w:pos="9627" w:leader="dot"/>
            </w:tabs>
            <w:rPr>
              <w:lang w:val="en-US"/>
            </w:rPr>
          </w:pPr>
          <w:r>
            <w:rPr>
              <w:lang w:val="en-US"/>
            </w:rPr>
            <w:t>3.3.1. Природа – человек – культура</w:t>
            <w:tab/>
          </w:r>
          <w:hyperlink w:anchor="__RefHeading___Toc99166634">
            <w:r>
              <w:rPr>
                <w:rStyle w:val="IndexLink"/>
                <w:lang w:val="en-US"/>
              </w:rPr>
              <w:t>132</w:t>
            </w:r>
          </w:hyperlink>
        </w:p>
        <w:p>
          <w:pPr>
            <w:pStyle w:val="Contents3"/>
            <w:tabs>
              <w:tab w:val="clear" w:pos="708"/>
              <w:tab w:val="right" w:pos="9627" w:leader="dot"/>
            </w:tabs>
            <w:rPr>
              <w:lang w:val="en-US"/>
            </w:rPr>
          </w:pPr>
          <w:r>
            <w:rPr>
              <w:lang w:val="en-US"/>
            </w:rPr>
            <w:t>3.3.2. Культура как деятельностная технология человеческого бытия</w:t>
            <w:tab/>
          </w:r>
          <w:hyperlink w:anchor="__RefHeading___Toc99166635">
            <w:r>
              <w:rPr>
                <w:rStyle w:val="IndexLink"/>
                <w:lang w:val="en-US"/>
              </w:rPr>
              <w:t>135</w:t>
            </w:r>
          </w:hyperlink>
        </w:p>
        <w:p>
          <w:pPr>
            <w:pStyle w:val="Contents3"/>
            <w:tabs>
              <w:tab w:val="clear" w:pos="708"/>
              <w:tab w:val="right" w:pos="9627" w:leader="dot"/>
            </w:tabs>
            <w:rPr>
              <w:lang w:val="en-US"/>
            </w:rPr>
          </w:pPr>
          <w:r>
            <w:rPr>
              <w:lang w:val="en-US"/>
            </w:rPr>
            <w:t>3.3.3. Социокультурный процесс творения человека</w:t>
            <w:tab/>
          </w:r>
          <w:hyperlink w:anchor="__RefHeading___Toc99166636">
            <w:r>
              <w:rPr>
                <w:rStyle w:val="IndexLink"/>
                <w:lang w:val="en-US"/>
              </w:rPr>
              <w:t>141</w:t>
            </w:r>
          </w:hyperlink>
        </w:p>
        <w:p>
          <w:pPr>
            <w:pStyle w:val="Contents2"/>
            <w:tabs>
              <w:tab w:val="clear" w:pos="708"/>
              <w:tab w:val="right" w:pos="9627" w:leader="dot"/>
            </w:tabs>
            <w:rPr>
              <w:lang w:val="en-US"/>
            </w:rPr>
          </w:pPr>
          <w:r>
            <w:rPr>
              <w:lang w:val="en-US"/>
            </w:rPr>
            <w:t>3.4. Теория личности: история и современность</w:t>
            <w:tab/>
          </w:r>
          <w:hyperlink w:anchor="__RefHeading___Toc99166637">
            <w:r>
              <w:rPr>
                <w:rStyle w:val="IndexLink"/>
                <w:lang w:val="en-US"/>
              </w:rPr>
              <w:t>146</w:t>
            </w:r>
          </w:hyperlink>
        </w:p>
        <w:p>
          <w:pPr>
            <w:pStyle w:val="Contents3"/>
            <w:tabs>
              <w:tab w:val="clear" w:pos="708"/>
              <w:tab w:val="right" w:pos="9627" w:leader="dot"/>
            </w:tabs>
            <w:rPr>
              <w:lang w:val="en-US"/>
            </w:rPr>
          </w:pPr>
          <w:r>
            <w:rPr>
              <w:lang w:val="en-US"/>
            </w:rPr>
            <w:t>3.4.1. Личность как субъект и объект общественного развития</w:t>
            <w:tab/>
          </w:r>
          <w:hyperlink w:anchor="__RefHeading___Toc99166638">
            <w:r>
              <w:rPr>
                <w:rStyle w:val="IndexLink"/>
                <w:lang w:val="en-US"/>
              </w:rPr>
              <w:t>146</w:t>
            </w:r>
          </w:hyperlink>
        </w:p>
        <w:p>
          <w:pPr>
            <w:pStyle w:val="Contents3"/>
            <w:tabs>
              <w:tab w:val="clear" w:pos="708"/>
              <w:tab w:val="right" w:pos="9627" w:leader="dot"/>
            </w:tabs>
            <w:rPr>
              <w:lang w:val="en-US"/>
            </w:rPr>
          </w:pPr>
          <w:r>
            <w:rPr>
              <w:lang w:val="en-US"/>
            </w:rPr>
            <w:t>3.4.2. Личность традиционного общества</w:t>
            <w:tab/>
          </w:r>
          <w:hyperlink w:anchor="__RefHeading___Toc99166639">
            <w:r>
              <w:rPr>
                <w:rStyle w:val="IndexLink"/>
                <w:lang w:val="en-US"/>
              </w:rPr>
              <w:t>149</w:t>
            </w:r>
          </w:hyperlink>
        </w:p>
        <w:p>
          <w:pPr>
            <w:pStyle w:val="Contents3"/>
            <w:tabs>
              <w:tab w:val="clear" w:pos="708"/>
              <w:tab w:val="right" w:pos="9627" w:leader="dot"/>
            </w:tabs>
            <w:rPr>
              <w:lang w:val="en-US"/>
            </w:rPr>
          </w:pPr>
          <w:r>
            <w:rPr>
              <w:lang w:val="en-US"/>
            </w:rPr>
            <w:t>3.4.3. Становление индивидуальности Нового времени</w:t>
            <w:tab/>
          </w:r>
          <w:hyperlink w:anchor="__RefHeading___Toc99166640">
            <w:r>
              <w:rPr>
                <w:rStyle w:val="IndexLink"/>
                <w:lang w:val="en-US"/>
              </w:rPr>
              <w:t>153</w:t>
            </w:r>
          </w:hyperlink>
        </w:p>
        <w:p>
          <w:pPr>
            <w:pStyle w:val="Contents3"/>
            <w:tabs>
              <w:tab w:val="clear" w:pos="708"/>
              <w:tab w:val="right" w:pos="9627" w:leader="dot"/>
            </w:tabs>
            <w:rPr>
              <w:lang w:val="en-US"/>
            </w:rPr>
          </w:pPr>
          <w:r>
            <w:rPr>
              <w:lang w:val="en-US"/>
            </w:rPr>
            <w:t>3.4.4. Реформация и личность</w:t>
            <w:tab/>
          </w:r>
          <w:hyperlink w:anchor="__RefHeading___Toc99166641">
            <w:r>
              <w:rPr>
                <w:rStyle w:val="IndexLink"/>
                <w:lang w:val="en-US"/>
              </w:rPr>
              <w:t>154</w:t>
            </w:r>
          </w:hyperlink>
        </w:p>
        <w:p>
          <w:pPr>
            <w:pStyle w:val="Contents3"/>
            <w:tabs>
              <w:tab w:val="clear" w:pos="708"/>
              <w:tab w:val="right" w:pos="9627" w:leader="dot"/>
            </w:tabs>
            <w:rPr>
              <w:lang w:val="en-US"/>
            </w:rPr>
          </w:pPr>
          <w:r>
            <w:rPr>
              <w:lang w:val="en-US"/>
            </w:rPr>
            <w:t>3.4.5. Личность индустриального и постиндустриального общества</w:t>
            <w:tab/>
          </w:r>
          <w:hyperlink w:anchor="__RefHeading___Toc99166642">
            <w:r>
              <w:rPr>
                <w:rStyle w:val="IndexLink"/>
                <w:lang w:val="en-US"/>
              </w:rPr>
              <w:t>156</w:t>
            </w:r>
          </w:hyperlink>
        </w:p>
        <w:p>
          <w:pPr>
            <w:pStyle w:val="Contents3"/>
            <w:tabs>
              <w:tab w:val="clear" w:pos="708"/>
              <w:tab w:val="right" w:pos="9627" w:leader="dot"/>
            </w:tabs>
            <w:rPr>
              <w:lang w:val="en-US"/>
            </w:rPr>
          </w:pPr>
          <w:r>
            <w:rPr>
              <w:lang w:val="en-US"/>
            </w:rPr>
            <w:t>3.4.6. Личность в постмодернистской интерпретации</w:t>
            <w:tab/>
          </w:r>
          <w:hyperlink w:anchor="__RefHeading___Toc99166643">
            <w:r>
              <w:rPr>
                <w:rStyle w:val="IndexLink"/>
                <w:lang w:val="en-US"/>
              </w:rPr>
              <w:t>162</w:t>
            </w:r>
          </w:hyperlink>
        </w:p>
        <w:p>
          <w:pPr>
            <w:pStyle w:val="Contents1"/>
            <w:tabs>
              <w:tab w:val="clear" w:pos="708"/>
              <w:tab w:val="right" w:pos="9627" w:leader="dot"/>
            </w:tabs>
            <w:rPr>
              <w:lang w:val="en-US"/>
            </w:rPr>
          </w:pPr>
          <w:r>
            <w:rPr>
              <w:lang w:val="en-US"/>
            </w:rPr>
            <w:t>4. Учение о смысле человеческой жизни</w:t>
            <w:tab/>
          </w:r>
          <w:hyperlink w:anchor="__RefHeading___Toc99166644">
            <w:r>
              <w:rPr>
                <w:rStyle w:val="IndexLink"/>
                <w:lang w:val="en-US"/>
              </w:rPr>
              <w:t>168</w:t>
            </w:r>
          </w:hyperlink>
        </w:p>
        <w:p>
          <w:pPr>
            <w:pStyle w:val="Contents2"/>
            <w:tabs>
              <w:tab w:val="clear" w:pos="708"/>
              <w:tab w:val="right" w:pos="9627" w:leader="dot"/>
            </w:tabs>
            <w:rPr>
              <w:lang w:val="en-US"/>
            </w:rPr>
          </w:pPr>
          <w:r>
            <w:rPr>
              <w:lang w:val="en-US"/>
            </w:rPr>
            <w:t>4.1. Смысл жизни в русской христианской традиции</w:t>
            <w:tab/>
          </w:r>
          <w:hyperlink w:anchor="__RefHeading___Toc99166645">
            <w:r>
              <w:rPr>
                <w:rStyle w:val="IndexLink"/>
                <w:lang w:val="en-US"/>
              </w:rPr>
              <w:t>172</w:t>
            </w:r>
          </w:hyperlink>
        </w:p>
        <w:p>
          <w:pPr>
            <w:pStyle w:val="Contents2"/>
            <w:tabs>
              <w:tab w:val="clear" w:pos="708"/>
              <w:tab w:val="right" w:pos="9627" w:leader="dot"/>
            </w:tabs>
            <w:rPr>
              <w:lang w:val="en-US"/>
            </w:rPr>
          </w:pPr>
          <w:r>
            <w:rPr>
              <w:lang w:val="en-US"/>
            </w:rPr>
            <w:t>4.2. Смысл бытия в экзистенциалистском концепте Мартина Хайдеггера</w:t>
            <w:tab/>
          </w:r>
          <w:hyperlink w:anchor="__RefHeading___Toc99166646">
            <w:r>
              <w:rPr>
                <w:rStyle w:val="IndexLink"/>
                <w:lang w:val="en-US"/>
              </w:rPr>
              <w:t>177</w:t>
            </w:r>
          </w:hyperlink>
        </w:p>
        <w:p>
          <w:pPr>
            <w:pStyle w:val="Contents2"/>
            <w:tabs>
              <w:tab w:val="clear" w:pos="708"/>
              <w:tab w:val="right" w:pos="9627" w:leader="dot"/>
            </w:tabs>
            <w:rPr>
              <w:lang w:val="en-US"/>
            </w:rPr>
          </w:pPr>
          <w:r>
            <w:rPr>
              <w:lang w:val="en-US"/>
            </w:rPr>
            <w:t>4.3. Психоаналитический экзистенциализм Виктора Франкла о смысле жизни человека</w:t>
            <w:tab/>
          </w:r>
          <w:hyperlink w:anchor="__RefHeading___Toc99166647">
            <w:r>
              <w:rPr>
                <w:rStyle w:val="IndexLink"/>
                <w:lang w:val="en-US"/>
              </w:rPr>
              <w:t>181</w:t>
            </w:r>
          </w:hyperlink>
        </w:p>
        <w:p>
          <w:pPr>
            <w:pStyle w:val="Contents1"/>
            <w:tabs>
              <w:tab w:val="clear" w:pos="708"/>
              <w:tab w:val="right" w:pos="9627" w:leader="dot"/>
            </w:tabs>
            <w:rPr>
              <w:lang w:val="en-US"/>
            </w:rPr>
          </w:pPr>
          <w:r>
            <w:rPr>
              <w:lang w:val="en-US"/>
            </w:rPr>
            <w:t>Тема 5. Духовное бытие человека</w:t>
            <w:tab/>
          </w:r>
          <w:hyperlink w:anchor="__RefHeading___Toc99166648">
            <w:r>
              <w:rPr>
                <w:rStyle w:val="IndexLink"/>
                <w:lang w:val="en-US"/>
              </w:rPr>
              <w:t>191</w:t>
            </w:r>
          </w:hyperlink>
        </w:p>
        <w:p>
          <w:pPr>
            <w:pStyle w:val="Contents2"/>
            <w:tabs>
              <w:tab w:val="clear" w:pos="708"/>
              <w:tab w:val="right" w:pos="9627" w:leader="dot"/>
            </w:tabs>
            <w:rPr>
              <w:lang w:val="en-US"/>
            </w:rPr>
          </w:pPr>
          <w:r>
            <w:rPr>
              <w:lang w:val="en-US"/>
            </w:rPr>
            <w:t>5.1. Религия как феномен духовной жизни человека</w:t>
            <w:tab/>
          </w:r>
          <w:hyperlink w:anchor="__RefHeading___Toc99166649">
            <w:r>
              <w:rPr>
                <w:rStyle w:val="IndexLink"/>
                <w:lang w:val="en-US"/>
              </w:rPr>
              <w:t>191</w:t>
            </w:r>
          </w:hyperlink>
        </w:p>
        <w:p>
          <w:pPr>
            <w:pStyle w:val="Contents3"/>
            <w:tabs>
              <w:tab w:val="clear" w:pos="708"/>
              <w:tab w:val="right" w:pos="9627" w:leader="dot"/>
            </w:tabs>
            <w:rPr>
              <w:lang w:val="en-US"/>
            </w:rPr>
          </w:pPr>
          <w:r>
            <w:rPr>
              <w:lang w:val="en-US"/>
            </w:rPr>
            <w:t>5.1.1. Динамика религиозной ситуации в современной России</w:t>
            <w:tab/>
          </w:r>
          <w:hyperlink w:anchor="__RefHeading___Toc99166650">
            <w:r>
              <w:rPr>
                <w:rStyle w:val="IndexLink"/>
                <w:lang w:val="en-US"/>
              </w:rPr>
              <w:t>191</w:t>
            </w:r>
          </w:hyperlink>
        </w:p>
        <w:p>
          <w:pPr>
            <w:pStyle w:val="Contents3"/>
            <w:tabs>
              <w:tab w:val="clear" w:pos="708"/>
              <w:tab w:val="right" w:pos="9627" w:leader="dot"/>
            </w:tabs>
            <w:rPr>
              <w:lang w:val="en-US"/>
            </w:rPr>
          </w:pPr>
          <w:r>
            <w:rPr>
              <w:lang w:val="en-US"/>
            </w:rPr>
            <w:t>5.1.2. Понятие, генезис, сущностные характеристики и функции религии</w:t>
            <w:tab/>
          </w:r>
          <w:hyperlink w:anchor="__RefHeading___Toc99166651">
            <w:r>
              <w:rPr>
                <w:rStyle w:val="IndexLink"/>
                <w:lang w:val="en-US"/>
              </w:rPr>
              <w:t>194</w:t>
            </w:r>
          </w:hyperlink>
        </w:p>
        <w:p>
          <w:pPr>
            <w:pStyle w:val="Contents3"/>
            <w:tabs>
              <w:tab w:val="clear" w:pos="708"/>
              <w:tab w:val="right" w:pos="9627" w:leader="dot"/>
            </w:tabs>
            <w:rPr>
              <w:lang w:val="en-US"/>
            </w:rPr>
          </w:pPr>
          <w:r>
            <w:rPr>
              <w:lang w:val="en-US"/>
            </w:rPr>
            <w:t>5.1.3. Структура религии и специфика религиозного феномена человека</w:t>
            <w:tab/>
          </w:r>
          <w:hyperlink w:anchor="__RefHeading___Toc99166652">
            <w:r>
              <w:rPr>
                <w:rStyle w:val="IndexLink"/>
                <w:lang w:val="en-US"/>
              </w:rPr>
              <w:t>200</w:t>
            </w:r>
          </w:hyperlink>
        </w:p>
        <w:p>
          <w:pPr>
            <w:pStyle w:val="Contents3"/>
            <w:tabs>
              <w:tab w:val="clear" w:pos="708"/>
              <w:tab w:val="right" w:pos="9627" w:leader="dot"/>
            </w:tabs>
            <w:rPr>
              <w:lang w:val="en-US"/>
            </w:rPr>
          </w:pPr>
          <w:r>
            <w:rPr>
              <w:lang w:val="en-US"/>
            </w:rPr>
            <w:t>5.1.4. Роль религии в современном обществе</w:t>
            <w:tab/>
          </w:r>
          <w:hyperlink w:anchor="__RefHeading___Toc99166653">
            <w:r>
              <w:rPr>
                <w:rStyle w:val="IndexLink"/>
                <w:lang w:val="en-US"/>
              </w:rPr>
              <w:t>205</w:t>
            </w:r>
          </w:hyperlink>
        </w:p>
        <w:p>
          <w:pPr>
            <w:pStyle w:val="Contents2"/>
            <w:tabs>
              <w:tab w:val="clear" w:pos="708"/>
              <w:tab w:val="right" w:pos="9627" w:leader="dot"/>
            </w:tabs>
            <w:rPr>
              <w:lang w:val="en-US"/>
            </w:rPr>
          </w:pPr>
          <w:r>
            <w:rPr>
              <w:lang w:val="en-US"/>
            </w:rPr>
            <w:t>5. 2.  Мораль как феномен духовной жизни общества</w:t>
            <w:tab/>
          </w:r>
          <w:hyperlink w:anchor="__RefHeading___Toc99166654">
            <w:r>
              <w:rPr>
                <w:rStyle w:val="IndexLink"/>
                <w:lang w:val="en-US"/>
              </w:rPr>
              <w:t>209</w:t>
            </w:r>
          </w:hyperlink>
        </w:p>
        <w:p>
          <w:pPr>
            <w:pStyle w:val="Contents3"/>
            <w:tabs>
              <w:tab w:val="clear" w:pos="708"/>
              <w:tab w:val="right" w:pos="9627" w:leader="dot"/>
            </w:tabs>
            <w:rPr>
              <w:lang w:val="en-US"/>
            </w:rPr>
          </w:pPr>
          <w:r>
            <w:rPr>
              <w:lang w:val="en-US"/>
            </w:rPr>
            <w:t>5.2.1. Сущность, категории и функции морали</w:t>
            <w:tab/>
          </w:r>
          <w:hyperlink w:anchor="__RefHeading___Toc99166655">
            <w:r>
              <w:rPr>
                <w:rStyle w:val="IndexLink"/>
                <w:lang w:val="en-US"/>
              </w:rPr>
              <w:t>209</w:t>
            </w:r>
          </w:hyperlink>
        </w:p>
        <w:p>
          <w:pPr>
            <w:pStyle w:val="Contents3"/>
            <w:tabs>
              <w:tab w:val="clear" w:pos="708"/>
              <w:tab w:val="right" w:pos="9627" w:leader="dot"/>
            </w:tabs>
            <w:rPr>
              <w:lang w:val="en-US"/>
            </w:rPr>
          </w:pPr>
          <w:r>
            <w:rPr>
              <w:lang w:val="en-US"/>
            </w:rPr>
            <w:t>5.2.2. Этика в культуре</w:t>
            <w:tab/>
          </w:r>
          <w:hyperlink w:anchor="__RefHeading___Toc99166656">
            <w:r>
              <w:rPr>
                <w:rStyle w:val="IndexLink"/>
                <w:lang w:val="en-US"/>
              </w:rPr>
              <w:t>214</w:t>
            </w:r>
          </w:hyperlink>
        </w:p>
        <w:p>
          <w:pPr>
            <w:pStyle w:val="Contents3"/>
            <w:tabs>
              <w:tab w:val="clear" w:pos="708"/>
              <w:tab w:val="right" w:pos="9627" w:leader="dot"/>
            </w:tabs>
            <w:rPr>
              <w:lang w:val="en-US"/>
            </w:rPr>
          </w:pPr>
          <w:r>
            <w:rPr>
              <w:lang w:val="en-US"/>
            </w:rPr>
            <w:t>5.2.3. Нравственные императивы современности</w:t>
            <w:tab/>
          </w:r>
          <w:hyperlink w:anchor="__RefHeading___Toc99166657">
            <w:r>
              <w:rPr>
                <w:rStyle w:val="IndexLink"/>
                <w:lang w:val="en-US"/>
              </w:rPr>
              <w:t>220</w:t>
            </w:r>
          </w:hyperlink>
        </w:p>
        <w:p>
          <w:pPr>
            <w:pStyle w:val="Contents2"/>
            <w:tabs>
              <w:tab w:val="clear" w:pos="708"/>
              <w:tab w:val="right" w:pos="9627" w:leader="dot"/>
            </w:tabs>
            <w:rPr>
              <w:lang w:val="en-US"/>
            </w:rPr>
          </w:pPr>
          <w:r>
            <w:rPr>
              <w:lang w:val="en-US"/>
            </w:rPr>
            <w:t>5.3. Искусство в духовной жизни человека и  общества</w:t>
            <w:tab/>
          </w:r>
          <w:hyperlink w:anchor="__RefHeading___Toc99166658">
            <w:r>
              <w:rPr>
                <w:rStyle w:val="IndexLink"/>
                <w:lang w:val="en-US"/>
              </w:rPr>
              <w:t>229</w:t>
            </w:r>
          </w:hyperlink>
        </w:p>
        <w:p>
          <w:pPr>
            <w:pStyle w:val="Contents3"/>
            <w:tabs>
              <w:tab w:val="clear" w:pos="708"/>
              <w:tab w:val="right" w:pos="9627" w:leader="dot"/>
            </w:tabs>
            <w:rPr>
              <w:lang w:val="en-US"/>
            </w:rPr>
          </w:pPr>
          <w:r>
            <w:rPr>
              <w:lang w:val="en-US"/>
            </w:rPr>
            <w:t>5.3.1.Эстетическая потребность человека и красота</w:t>
            <w:tab/>
          </w:r>
          <w:hyperlink w:anchor="__RefHeading___Toc99166659">
            <w:r>
              <w:rPr>
                <w:rStyle w:val="IndexLink"/>
                <w:lang w:val="en-US"/>
              </w:rPr>
              <w:t>229</w:t>
            </w:r>
          </w:hyperlink>
        </w:p>
        <w:p>
          <w:pPr>
            <w:pStyle w:val="Contents3"/>
            <w:tabs>
              <w:tab w:val="clear" w:pos="708"/>
              <w:tab w:val="right" w:pos="9627" w:leader="dot"/>
            </w:tabs>
            <w:rPr>
              <w:lang w:val="en-US"/>
            </w:rPr>
          </w:pPr>
          <w:r>
            <w:rPr>
              <w:lang w:val="en-US"/>
            </w:rPr>
            <w:t>5.3.2. Художественная деятельность как социокультурный процесс эстетического бытия человека</w:t>
            <w:tab/>
          </w:r>
          <w:hyperlink w:anchor="__RefHeading___Toc99166660">
            <w:r>
              <w:rPr>
                <w:rStyle w:val="IndexLink"/>
                <w:lang w:val="en-US"/>
              </w:rPr>
              <w:t>233</w:t>
            </w:r>
          </w:hyperlink>
        </w:p>
        <w:p>
          <w:pPr>
            <w:pStyle w:val="Contents3"/>
            <w:tabs>
              <w:tab w:val="clear" w:pos="708"/>
              <w:tab w:val="right" w:pos="9627" w:leader="dot"/>
            </w:tabs>
            <w:rPr>
              <w:lang w:val="en-US"/>
            </w:rPr>
          </w:pPr>
          <w:r>
            <w:rPr>
              <w:lang w:val="en-US"/>
            </w:rPr>
            <w:t>5.3.3. Основные типы искусства как выражение духовного эстетического бытия человека</w:t>
            <w:tab/>
          </w:r>
          <w:hyperlink w:anchor="__RefHeading___Toc99166661">
            <w:r>
              <w:rPr>
                <w:rStyle w:val="IndexLink"/>
                <w:lang w:val="en-US"/>
              </w:rPr>
              <w:t>235</w:t>
            </w:r>
          </w:hyperlink>
        </w:p>
        <w:p>
          <w:pPr>
            <w:pStyle w:val="Contents3"/>
            <w:tabs>
              <w:tab w:val="clear" w:pos="708"/>
              <w:tab w:val="right" w:pos="9627" w:leader="dot"/>
            </w:tabs>
            <w:rPr>
              <w:lang w:val="en-US"/>
            </w:rPr>
          </w:pPr>
          <w:r>
            <w:rPr>
              <w:lang w:val="en-US"/>
            </w:rPr>
            <w:t>5.3.4. Искусство как духовное эстетическое формирование личности</w:t>
            <w:tab/>
          </w:r>
          <w:hyperlink w:anchor="__RefHeading___Toc99166662">
            <w:r>
              <w:rPr>
                <w:rStyle w:val="IndexLink"/>
                <w:lang w:val="en-US"/>
              </w:rPr>
              <w:t>241</w:t>
            </w:r>
          </w:hyperlink>
        </w:p>
        <w:p>
          <w:pPr>
            <w:pStyle w:val="Contents2"/>
            <w:tabs>
              <w:tab w:val="clear" w:pos="708"/>
              <w:tab w:val="right" w:pos="9627" w:leader="dot"/>
            </w:tabs>
            <w:rPr>
              <w:lang w:val="en-US"/>
            </w:rPr>
          </w:pPr>
          <w:r>
            <w:rPr>
              <w:lang w:val="en-US"/>
            </w:rPr>
            <w:t>5.4. Политическое бытие человека</w:t>
            <w:tab/>
          </w:r>
          <w:hyperlink w:anchor="__RefHeading___Toc99166663">
            <w:r>
              <w:rPr>
                <w:rStyle w:val="IndexLink"/>
                <w:lang w:val="en-US"/>
              </w:rPr>
              <w:t>249</w:t>
            </w:r>
          </w:hyperlink>
        </w:p>
        <w:p>
          <w:pPr>
            <w:pStyle w:val="Contents3"/>
            <w:tabs>
              <w:tab w:val="clear" w:pos="708"/>
              <w:tab w:val="right" w:pos="9627" w:leader="dot"/>
            </w:tabs>
            <w:rPr>
              <w:lang w:val="en-US"/>
            </w:rPr>
          </w:pPr>
          <w:r>
            <w:rPr>
              <w:lang w:val="en-US"/>
            </w:rPr>
            <w:t>5.4.1. Понятие и природа политики</w:t>
            <w:tab/>
          </w:r>
          <w:hyperlink w:anchor="__RefHeading___Toc99166664">
            <w:r>
              <w:rPr>
                <w:rStyle w:val="IndexLink"/>
                <w:lang w:val="en-US"/>
              </w:rPr>
              <w:t>249</w:t>
            </w:r>
          </w:hyperlink>
        </w:p>
        <w:p>
          <w:pPr>
            <w:pStyle w:val="Contents3"/>
            <w:tabs>
              <w:tab w:val="clear" w:pos="708"/>
              <w:tab w:val="right" w:pos="9627" w:leader="dot"/>
            </w:tabs>
            <w:rPr>
              <w:lang w:val="en-US"/>
            </w:rPr>
          </w:pPr>
          <w:r>
            <w:rPr>
              <w:lang w:val="en-US"/>
            </w:rPr>
            <w:t>5.4.2. Представления о политике в классической традиции греческой философии</w:t>
            <w:tab/>
          </w:r>
          <w:hyperlink w:anchor="__RefHeading___Toc99166665">
            <w:r>
              <w:rPr>
                <w:rStyle w:val="IndexLink"/>
                <w:lang w:val="en-US"/>
              </w:rPr>
              <w:t>255</w:t>
            </w:r>
          </w:hyperlink>
        </w:p>
        <w:p>
          <w:pPr>
            <w:pStyle w:val="Contents3"/>
            <w:tabs>
              <w:tab w:val="clear" w:pos="708"/>
              <w:tab w:val="right" w:pos="9627" w:leader="dot"/>
            </w:tabs>
            <w:rPr>
              <w:lang w:val="en-US"/>
            </w:rPr>
          </w:pPr>
          <w:r>
            <w:rPr>
              <w:lang w:val="en-US"/>
            </w:rPr>
            <w:t>5.4.3. Христианская концепция политического бытия</w:t>
            <w:tab/>
          </w:r>
          <w:hyperlink w:anchor="__RefHeading___Toc99166666">
            <w:r>
              <w:rPr>
                <w:rStyle w:val="IndexLink"/>
                <w:lang w:val="en-US"/>
              </w:rPr>
              <w:t>258</w:t>
            </w:r>
          </w:hyperlink>
        </w:p>
        <w:p>
          <w:pPr>
            <w:pStyle w:val="Contents3"/>
            <w:tabs>
              <w:tab w:val="clear" w:pos="708"/>
              <w:tab w:val="right" w:pos="9627" w:leader="dot"/>
            </w:tabs>
            <w:rPr>
              <w:lang w:val="en-US"/>
            </w:rPr>
          </w:pPr>
          <w:r>
            <w:rPr>
              <w:lang w:val="en-US"/>
            </w:rPr>
            <w:t>5.4.4. Концепции политики на стадии взаимодействия государства и гражданского общества</w:t>
            <w:tab/>
          </w:r>
          <w:hyperlink w:anchor="__RefHeading___Toc99166667">
            <w:r>
              <w:rPr>
                <w:rStyle w:val="IndexLink"/>
                <w:lang w:val="en-US"/>
              </w:rPr>
              <w:t>264</w:t>
            </w:r>
          </w:hyperlink>
        </w:p>
        <w:p>
          <w:pPr>
            <w:pStyle w:val="Contents3"/>
            <w:tabs>
              <w:tab w:val="clear" w:pos="708"/>
              <w:tab w:val="right" w:pos="9627" w:leader="dot"/>
            </w:tabs>
            <w:rPr>
              <w:lang w:val="en-US"/>
            </w:rPr>
          </w:pPr>
          <w:r>
            <w:rPr>
              <w:lang w:val="en-US"/>
            </w:rPr>
            <w:t>5.4.5. Современные модели объяснения политической жизни</w:t>
            <w:tab/>
          </w:r>
          <w:hyperlink w:anchor="__RefHeading___Toc99166668">
            <w:r>
              <w:rPr>
                <w:rStyle w:val="IndexLink"/>
                <w:lang w:val="en-US"/>
              </w:rPr>
              <w:t>265</w:t>
            </w:r>
          </w:hyperlink>
        </w:p>
        <w:p>
          <w:pPr>
            <w:pStyle w:val="Contents1"/>
            <w:tabs>
              <w:tab w:val="clear" w:pos="708"/>
              <w:tab w:val="right" w:pos="9627" w:leader="dot"/>
            </w:tabs>
            <w:rPr>
              <w:lang w:val="en-US"/>
            </w:rPr>
          </w:pPr>
          <w:r>
            <w:rPr>
              <w:lang w:val="en-US"/>
            </w:rPr>
            <w:t>Тема 6. Перспективы бытия</w:t>
            <w:tab/>
          </w:r>
          <w:hyperlink w:anchor="__RefHeading___Toc99166669">
            <w:r>
              <w:rPr>
                <w:rStyle w:val="IndexLink"/>
                <w:lang w:val="en-US"/>
              </w:rPr>
              <w:t>274</w:t>
            </w:r>
          </w:hyperlink>
        </w:p>
        <w:p>
          <w:pPr>
            <w:pStyle w:val="Contents2"/>
            <w:tabs>
              <w:tab w:val="clear" w:pos="708"/>
              <w:tab w:val="right" w:pos="9627" w:leader="dot"/>
            </w:tabs>
            <w:rPr>
              <w:lang w:val="en-US"/>
            </w:rPr>
          </w:pPr>
          <w:r>
            <w:rPr>
              <w:lang w:val="en-US"/>
            </w:rPr>
            <w:t>6.1. Постиндустриальное общество и проблемы глобализации человеческой жизни</w:t>
            <w:tab/>
          </w:r>
          <w:hyperlink w:anchor="__RefHeading___Toc99166670">
            <w:r>
              <w:rPr>
                <w:rStyle w:val="IndexLink"/>
                <w:lang w:val="en-US"/>
              </w:rPr>
              <w:t>274</w:t>
            </w:r>
          </w:hyperlink>
        </w:p>
        <w:p>
          <w:pPr>
            <w:pStyle w:val="Contents3"/>
            <w:tabs>
              <w:tab w:val="clear" w:pos="708"/>
              <w:tab w:val="right" w:pos="9627" w:leader="dot"/>
            </w:tabs>
            <w:rPr>
              <w:lang w:val="en-US"/>
            </w:rPr>
          </w:pPr>
          <w:r>
            <w:rPr>
              <w:lang w:val="en-US"/>
            </w:rPr>
            <w:t>6.1.1. Постиндустриальное общество в его отличии от доиндустриального (аграрного) и индустриального</w:t>
            <w:tab/>
          </w:r>
          <w:hyperlink w:anchor="__RefHeading___Toc99166671">
            <w:r>
              <w:rPr>
                <w:rStyle w:val="IndexLink"/>
                <w:lang w:val="en-US"/>
              </w:rPr>
              <w:t>275</w:t>
            </w:r>
          </w:hyperlink>
        </w:p>
        <w:p>
          <w:pPr>
            <w:pStyle w:val="Contents3"/>
            <w:tabs>
              <w:tab w:val="clear" w:pos="708"/>
              <w:tab w:val="right" w:pos="9627" w:leader="dot"/>
            </w:tabs>
            <w:rPr>
              <w:lang w:val="en-US"/>
            </w:rPr>
          </w:pPr>
          <w:r>
            <w:rPr>
              <w:lang w:val="en-US"/>
            </w:rPr>
            <w:t>6.1.2. Проблемы глобализации в постиндустриальном обществе</w:t>
            <w:tab/>
          </w:r>
          <w:hyperlink w:anchor="__RefHeading___Toc99166672">
            <w:r>
              <w:rPr>
                <w:rStyle w:val="IndexLink"/>
                <w:lang w:val="en-US"/>
              </w:rPr>
              <w:t>281</w:t>
            </w:r>
          </w:hyperlink>
        </w:p>
        <w:p>
          <w:pPr>
            <w:pStyle w:val="Contents3"/>
            <w:tabs>
              <w:tab w:val="clear" w:pos="708"/>
              <w:tab w:val="right" w:pos="9627" w:leader="dot"/>
            </w:tabs>
            <w:rPr>
              <w:lang w:val="en-US"/>
            </w:rPr>
          </w:pPr>
          <w:r>
            <w:rPr>
              <w:lang w:val="en-US"/>
            </w:rPr>
            <w:t>6.1.3. Россия и постиндустриальный мир в условиях глобализации</w:t>
            <w:tab/>
          </w:r>
          <w:hyperlink w:anchor="__RefHeading___Toc99166673">
            <w:r>
              <w:rPr>
                <w:rStyle w:val="IndexLink"/>
                <w:lang w:val="en-US"/>
              </w:rPr>
              <w:t>286</w:t>
            </w:r>
          </w:hyperlink>
        </w:p>
        <w:p>
          <w:pPr>
            <w:pStyle w:val="Contents2"/>
            <w:tabs>
              <w:tab w:val="clear" w:pos="708"/>
              <w:tab w:val="right" w:pos="9627" w:leader="dot"/>
            </w:tabs>
            <w:rPr>
              <w:lang w:val="en-US"/>
            </w:rPr>
          </w:pPr>
          <w:r>
            <w:rPr>
              <w:lang w:val="en-US"/>
            </w:rPr>
            <w:t>6.2. Глобальные проблемы современности. Экологический императив</w:t>
            <w:tab/>
          </w:r>
          <w:hyperlink w:anchor="__RefHeading___Toc99166674">
            <w:r>
              <w:rPr>
                <w:rStyle w:val="IndexLink"/>
                <w:lang w:val="en-US"/>
              </w:rPr>
              <w:t>288</w:t>
            </w:r>
          </w:hyperlink>
        </w:p>
        <w:p>
          <w:pPr>
            <w:pStyle w:val="Contents3"/>
            <w:tabs>
              <w:tab w:val="clear" w:pos="708"/>
              <w:tab w:val="right" w:pos="9627" w:leader="dot"/>
            </w:tabs>
            <w:rPr>
              <w:lang w:val="en-US"/>
            </w:rPr>
          </w:pPr>
          <w:r>
            <w:rPr>
              <w:lang w:val="en-US"/>
            </w:rPr>
            <w:t>6.2.1. Кризисное состояние мира в условиях глобализации</w:t>
            <w:tab/>
          </w:r>
          <w:hyperlink w:anchor="__RefHeading___Toc99166675">
            <w:r>
              <w:rPr>
                <w:rStyle w:val="IndexLink"/>
                <w:lang w:val="en-US"/>
              </w:rPr>
              <w:t>288</w:t>
            </w:r>
          </w:hyperlink>
        </w:p>
        <w:p>
          <w:pPr>
            <w:pStyle w:val="Contents3"/>
            <w:tabs>
              <w:tab w:val="clear" w:pos="708"/>
              <w:tab w:val="right" w:pos="9627" w:leader="dot"/>
            </w:tabs>
            <w:rPr>
              <w:lang w:val="en-US"/>
            </w:rPr>
          </w:pPr>
          <w:r>
            <w:rPr>
              <w:lang w:val="en-US"/>
            </w:rPr>
            <w:t>6.2.2. Экологические  проблемы как вызов техногенной цивилизации и показатель девальвации человеческих ценностей</w:t>
            <w:tab/>
          </w:r>
          <w:hyperlink w:anchor="__RefHeading___Toc99166676">
            <w:r>
              <w:rPr>
                <w:rStyle w:val="IndexLink"/>
                <w:lang w:val="en-US"/>
              </w:rPr>
              <w:t>296</w:t>
            </w:r>
          </w:hyperlink>
        </w:p>
        <w:p>
          <w:pPr>
            <w:pStyle w:val="Contents3"/>
            <w:tabs>
              <w:tab w:val="clear" w:pos="708"/>
              <w:tab w:val="right" w:pos="9627" w:leader="dot"/>
            </w:tabs>
            <w:rPr>
              <w:lang w:val="en-US"/>
            </w:rPr>
          </w:pPr>
          <w:r>
            <w:rPr>
              <w:lang w:val="en-US"/>
            </w:rPr>
            <w:t>6.2.3. Структурное многообразие глобальных проблем современности</w:t>
            <w:tab/>
          </w:r>
          <w:hyperlink w:anchor="__RefHeading___Toc99166677">
            <w:r>
              <w:rPr>
                <w:rStyle w:val="IndexLink"/>
                <w:lang w:val="en-US"/>
              </w:rPr>
              <w:t>302</w:t>
            </w:r>
          </w:hyperlink>
        </w:p>
        <w:p>
          <w:pPr>
            <w:pStyle w:val="Contents2"/>
            <w:tabs>
              <w:tab w:val="clear" w:pos="708"/>
              <w:tab w:val="right" w:pos="9627" w:leader="dot"/>
            </w:tabs>
            <w:rPr>
              <w:lang w:val="en-US"/>
            </w:rPr>
          </w:pPr>
          <w:r>
            <w:rPr>
              <w:lang w:val="en-US"/>
            </w:rPr>
            <w:t>6.3. Образование как ведущая сфера в культуре информационного  общества</w:t>
            <w:tab/>
          </w:r>
          <w:hyperlink w:anchor="__RefHeading___Toc99166678">
            <w:r>
              <w:rPr>
                <w:rStyle w:val="IndexLink"/>
                <w:lang w:val="en-US"/>
              </w:rPr>
              <w:t>310</w:t>
            </w:r>
          </w:hyperlink>
        </w:p>
        <w:p>
          <w:pPr>
            <w:pStyle w:val="Contents3"/>
            <w:tabs>
              <w:tab w:val="clear" w:pos="708"/>
              <w:tab w:val="right" w:pos="9627" w:leader="dot"/>
            </w:tabs>
            <w:rPr>
              <w:lang w:val="en-US"/>
            </w:rPr>
          </w:pPr>
          <w:r>
            <w:rPr>
              <w:lang w:val="en-US"/>
            </w:rPr>
            <w:t>6. 3.1. Социокультурная парадигма образования</w:t>
            <w:tab/>
          </w:r>
          <w:hyperlink w:anchor="__RefHeading___Toc99166679">
            <w:r>
              <w:rPr>
                <w:rStyle w:val="IndexLink"/>
                <w:lang w:val="en-US"/>
              </w:rPr>
              <w:t>310</w:t>
            </w:r>
          </w:hyperlink>
        </w:p>
        <w:p>
          <w:pPr>
            <w:pStyle w:val="Contents3"/>
            <w:tabs>
              <w:tab w:val="clear" w:pos="708"/>
              <w:tab w:val="right" w:pos="9627" w:leader="dot"/>
            </w:tabs>
            <w:rPr>
              <w:lang w:val="en-US"/>
            </w:rPr>
          </w:pPr>
          <w:r>
            <w:rPr>
              <w:lang w:val="en-US"/>
            </w:rPr>
            <w:t>6.3.2. Новые смыслы и иллюзии информационного общества в сфере образования</w:t>
            <w:tab/>
          </w:r>
          <w:hyperlink w:anchor="__RefHeading___Toc99166680">
            <w:r>
              <w:rPr>
                <w:rStyle w:val="IndexLink"/>
                <w:lang w:val="en-US"/>
              </w:rPr>
              <w:t>318</w:t>
            </w:r>
          </w:hyperlink>
        </w:p>
        <w:p>
          <w:pPr>
            <w:pStyle w:val="Contents3"/>
            <w:tabs>
              <w:tab w:val="clear" w:pos="708"/>
              <w:tab w:val="right" w:pos="9627" w:leader="dot"/>
            </w:tabs>
            <w:rPr>
              <w:lang w:val="en-US"/>
            </w:rPr>
          </w:pPr>
          <w:r>
            <w:rPr>
              <w:lang w:val="en-US"/>
            </w:rPr>
            <w:t>6.3.3. Гуманизация как культурный контекст современного образования</w:t>
            <w:tab/>
          </w:r>
          <w:hyperlink w:anchor="__RefHeading___Toc99166681">
            <w:r>
              <w:rPr>
                <w:rStyle w:val="IndexLink"/>
                <w:lang w:val="en-US"/>
              </w:rPr>
              <w:t>322</w:t>
            </w:r>
          </w:hyperlink>
          <w:r>
            <w:rPr>
              <w:rStyle w:val="IndexLink"/>
              <w:lang w:val="en-US"/>
            </w:rPr>
            <w:fldChar w:fldCharType="end"/>
          </w:r>
        </w:p>
      </w:sdtContent>
    </w:sdt>
    <w:p>
      <w:pPr>
        <w:pStyle w:val="Normal"/>
        <w:ind w:left="708" w:firstLine="567"/>
        <w:rPr>
          <w:sz w:val="24"/>
          <w:lang w:val="en-US"/>
        </w:rPr>
      </w:pPr>
      <w:r>
        <w:rPr>
          <w:sz w:val="24"/>
          <w:lang w:val="en-US"/>
        </w:rPr>
      </w:r>
    </w:p>
    <w:p>
      <w:pPr>
        <w:pStyle w:val="Normal"/>
        <w:ind w:left="708" w:firstLine="567"/>
        <w:rPr>
          <w:sz w:val="24"/>
        </w:rPr>
      </w:pPr>
      <w:r>
        <w:rPr>
          <w:sz w:val="24"/>
        </w:rPr>
      </w:r>
      <w:r>
        <w:br w:type="page"/>
      </w:r>
    </w:p>
    <w:p>
      <w:pPr>
        <w:pStyle w:val="Heading1"/>
        <w:rPr/>
      </w:pPr>
      <w:bookmarkStart w:id="0" w:name="__RefHeading___Toc99166581"/>
      <w:bookmarkEnd w:id="0"/>
      <w:r>
        <w:rPr/>
        <w:t>1. Бытие мира</w:t>
      </w:r>
    </w:p>
    <w:p>
      <w:pPr>
        <w:pStyle w:val="Heading2"/>
        <w:rPr/>
      </w:pPr>
      <w:bookmarkStart w:id="1" w:name="__RefHeading___Toc99166582"/>
      <w:bookmarkEnd w:id="1"/>
      <w:r>
        <w:rPr/>
        <w:t>1.1. Учение о бытии и картины мира</w:t>
      </w:r>
    </w:p>
    <w:p>
      <w:pPr>
        <w:pStyle w:val="Normal"/>
        <w:numPr>
          <w:ilvl w:val="0"/>
          <w:numId w:val="0"/>
        </w:numPr>
        <w:ind w:firstLine="567"/>
        <w:outlineLvl w:val="0"/>
        <w:rPr>
          <w:b/>
          <w:b/>
        </w:rPr>
      </w:pPr>
      <w:r>
        <w:rPr>
          <w:b/>
        </w:rPr>
        <w:t>Введение</w:t>
      </w:r>
    </w:p>
    <w:p>
      <w:pPr>
        <w:pStyle w:val="11"/>
        <w:rPr/>
      </w:pPr>
      <w:r>
        <w:rPr/>
        <w:t xml:space="preserve">Существует классическое определение философии: </w:t>
      </w:r>
      <w:r>
        <w:rPr>
          <w:i/>
        </w:rPr>
        <w:t>философия – это теоретическое мышление о предельных вопросах (что такое бытие, что есть мир, что такое сознание и т.д.) посредством абстрактных и всеобщих понятий.</w:t>
      </w:r>
      <w:r>
        <w:rPr/>
        <w:t xml:space="preserve"> В этом смысле о философии часто говорят, что она характеризуется скорее формулированием своих проблем, чем их решением. Поэтому большинство философских проблем носит название «вечных» проблем. В попытках дать ответы на «вечные» вопросы, философия вырабатывает порождающие, «генерирующие» идеи и концепты, выстраивающие картину мира и порой радикально меняющие тип мышления человечества.</w:t>
      </w:r>
    </w:p>
    <w:p>
      <w:pPr>
        <w:pStyle w:val="11"/>
        <w:rPr/>
      </w:pPr>
      <w:r>
        <w:rPr/>
        <w:t xml:space="preserve">Мир вокруг нас постоянно изменяется. Мир, который еще вчера был нам знаком, сегодня демонстрирует новый горизонт опыта и новые способы мышления. Несколько лет назад профессор Бёрнс опубликовал небольшую превосходную статью «Смысл горизонта», в которой он показал, что у каждой цивилизация есть свой горизонт, своя граница знания, предел знаний, восприятий, реакций и идей. Он считает, что формулировка опыта, содержащегося в пределах интеллектуального горизонта эпохи, определяется не столько событиями, которые в то время происходят, сколько базовыми понятиями и концептами, которыми человечество в данную эпоху располагает для анализа и описания своих переживаний и своих действий, понятиями и концептами, в которых человек осмысляет опыт настоящего и будет осмыслять опыт будущего. Этот интеллектуальный «горизонт эпохи» может быть назван философской или научно-философской картинами мира. В отличие от них  существовали мифологические картины мира этносов древних цивилизаций, существовали и существуют религиозные картины мира – христианская, буддийская, исламская и мн.др. Таким образом, для того чтобы размышлять о вечных вопросах, о мире и проблемах бытия или сознания, философы должны были сначала изобрести концепты бытия, мира, сознания. Ж. Делез и Ф. Гваттари утверждают: «Платон говорил, что философ «должен созерцать идеи», но вначале сам Платон должен был создать концепт идеи». Вот еще одно существенное определение философии: </w:t>
      </w:r>
      <w:r>
        <w:rPr>
          <w:i/>
        </w:rPr>
        <w:t>философия – это искусство формировать, изобретать, изготавливать понятия и концепты, которыми пользуется человечество, чтобы формулировать свой опыт.</w:t>
      </w:r>
      <w:r>
        <w:rPr/>
        <w:t xml:space="preserve"> </w:t>
      </w:r>
    </w:p>
    <w:p>
      <w:pPr>
        <w:pStyle w:val="11"/>
        <w:rPr/>
      </w:pPr>
      <w:r>
        <w:rPr/>
        <w:t>История философии начинается в тот период, когда общий горизонт эпохи возвысился над мифами и ритуалами. Мифы стали слишком бессвязными, с помощью мифов стало уже невозможно объяснять происхождение мира, регулярность явлений и их причинную связь, кроме того, внутри мифологической картины мира лежала общая концепция «судьбы». Первые философы смело задали вопросы: «В силу чего существует мир?», «Из чего все это произошло и почему именно так существует?», «Как возможно все это?», сформулировав их как вопрос об «архе» (</w:t>
      </w:r>
      <w:r>
        <w:rPr>
          <w:lang w:val="en-US"/>
        </w:rPr>
        <w:t>arche</w:t>
      </w:r>
      <w:r>
        <w:rPr/>
        <w:t xml:space="preserve">), о «первоначале» и «единой первооснове» мира. Идея единственной первоосновы мира, первоначала, олицетворявшего безличный закон, оказалась психологически более приемлемой, чем мироустроительная концепция мифологии, поскольку, по выражению Л. Шестова, «закон, хотя и непонятный, загадочный, и даже суровый, – лучше, чем произвол» капризных эллинских Богов. Концепт «архе» санкционировал рациональность мышления о мире и позволял смотреть на мир не как на Хаос, а как на управляемый и регулируемый законом-логосом Космос. Следующий вопрос, который требовал решения, это вопрос о том, </w:t>
      </w:r>
      <w:r>
        <w:rPr>
          <w:color w:val="000000"/>
        </w:rPr>
        <w:t xml:space="preserve">может ли мысль (логос) получить достоверное знание о действительности, совпадают ли бытие и мышление о нем, или, словами Парменида, бытие и мышление одно и то же? </w:t>
      </w:r>
      <w:r>
        <w:rPr/>
        <w:t>Этот момент в развитии мышления можно считать начальной точкой величайшего «приключения идей, понятий и концептов», трансформирующего мир, имя которому – философия.</w:t>
      </w:r>
    </w:p>
    <w:p>
      <w:pPr>
        <w:pStyle w:val="11"/>
        <w:rPr/>
      </w:pPr>
      <w:r>
        <w:rPr/>
        <w:t>Первые философские учения унаследовали от первобытной мифологии её космологическую проблематику, её вопросы о происхождении мира, его строении, о месте и положении человека в мире. Однако философия даже в самый ранний период своего существования имела дело с безличной природой, принципиально отличающейся от олицетворенной сверхприроды.</w:t>
      </w:r>
    </w:p>
    <w:p>
      <w:pPr>
        <w:pStyle w:val="11"/>
        <w:rPr/>
      </w:pPr>
      <w:r>
        <w:rPr/>
        <w:t>Обратите внимание: древний мудрец, знаток мифов исчезает со сцены истории и на ней появляется философ, любитель и «друг истины». Различие между ними глобально: древний мудрец мыслил «фигурами», образами мифологических богов и героев, философ же изобрел «понятия», «концепты» и начал мыслить ими. Возникновение собственно философии означало переход к иному способу объяснения, концептуальному. Концепты (понятия и категории) представляют собой теоретические конструкты, с помощью которых создается мир философии как идеальная модель реального мира, отражающая определенные его свойства, но не тождественная ему. Благодаря философии греки решительно изменили мифологическую картину мира, горизонт эпохи расширился сразу во всех направлениях, от учреждения демократии в политике до возникновения чистой философии и науки как теоретического знания.</w:t>
      </w:r>
    </w:p>
    <w:p>
      <w:pPr>
        <w:pStyle w:val="11"/>
        <w:rPr/>
      </w:pPr>
      <w:r>
        <w:rPr/>
        <w:t>В ранней греческой философии зафиксированы первые теоретические, научные представления о природе, о пространстве и времени. Последующее отделение и противопоставление мифу науки и философии повлекло деструкцию основных схем мифосознания благодаря:</w:t>
      </w:r>
    </w:p>
    <w:p>
      <w:pPr>
        <w:pStyle w:val="11"/>
        <w:numPr>
          <w:ilvl w:val="0"/>
          <w:numId w:val="8"/>
        </w:numPr>
        <w:rPr/>
      </w:pPr>
      <w:r>
        <w:rPr/>
        <w:t>введению абстрактных объектов, абстракций, концептов, пришедших на смену конкретно-образным представлениям мифа;</w:t>
      </w:r>
    </w:p>
    <w:p>
      <w:pPr>
        <w:pStyle w:val="11"/>
        <w:numPr>
          <w:ilvl w:val="0"/>
          <w:numId w:val="8"/>
        </w:numPr>
        <w:rPr/>
      </w:pPr>
      <w:r>
        <w:rPr/>
        <w:t>введению объяснения через сущность, закон, причину;</w:t>
      </w:r>
    </w:p>
    <w:p>
      <w:pPr>
        <w:pStyle w:val="11"/>
        <w:numPr>
          <w:ilvl w:val="0"/>
          <w:numId w:val="8"/>
        </w:numPr>
        <w:rPr/>
      </w:pPr>
      <w:r>
        <w:rPr/>
        <w:t>появлению идей и системы категорий, имеющих общезначимый и общенаучный смысл в рамках европейской и мировой  культуры;</w:t>
      </w:r>
    </w:p>
    <w:p>
      <w:pPr>
        <w:pStyle w:val="11"/>
        <w:numPr>
          <w:ilvl w:val="0"/>
          <w:numId w:val="8"/>
        </w:numPr>
        <w:rPr/>
      </w:pPr>
      <w:r>
        <w:rPr/>
        <w:t>появлению личностного сознания, пришедшего на смену родоплеменному сознанию древнего человека; такого сознания, которое характеризуется наличием личностных систем ценностных ориентаций;</w:t>
      </w:r>
    </w:p>
    <w:p>
      <w:pPr>
        <w:pStyle w:val="11"/>
        <w:numPr>
          <w:ilvl w:val="0"/>
          <w:numId w:val="8"/>
        </w:numPr>
        <w:rPr/>
      </w:pPr>
      <w:r>
        <w:rPr/>
        <w:t>появлению основных философских вопросов, выражающих, как оказалось, вечные проблемы человеческого самосознания.</w:t>
      </w:r>
    </w:p>
    <w:p>
      <w:pPr>
        <w:pStyle w:val="Heading3"/>
        <w:rPr/>
      </w:pPr>
      <w:bookmarkStart w:id="2" w:name="__RefHeading___Toc99166583"/>
      <w:bookmarkEnd w:id="2"/>
      <w:r>
        <w:rPr/>
        <w:t>1.1.1. Категория бытия</w:t>
      </w:r>
    </w:p>
    <w:p>
      <w:pPr>
        <w:pStyle w:val="11"/>
        <w:rPr/>
      </w:pPr>
      <w:r>
        <w:rPr/>
        <w:t>Большинство основных философских понятий и проблем были сформулированы именно в античной философии. В учениях античных философов Пифагора, Парменида, Гераклита, Платона и Аристотеля возникли важнейшие категории бытия и сущего, сущности и существования, постоянства и изменения, «единого» и «многого», реальности и возможности. Этим величайшим философам мы обязаны понятиями «космоса» (</w:t>
      </w:r>
      <w:r>
        <w:rPr>
          <w:lang w:val="en-US"/>
        </w:rPr>
        <w:t>cosmos</w:t>
      </w:r>
      <w:r>
        <w:rPr/>
        <w:t>), «природы» (</w:t>
      </w:r>
      <w:r>
        <w:rPr>
          <w:lang w:val="en-US"/>
        </w:rPr>
        <w:t>physis</w:t>
      </w:r>
      <w:r>
        <w:rPr/>
        <w:t>), «логоса» (</w:t>
      </w:r>
      <w:r>
        <w:rPr>
          <w:lang w:val="en-US"/>
        </w:rPr>
        <w:t>logos</w:t>
      </w:r>
      <w:r>
        <w:rPr/>
        <w:t>), «души» (anima), «идеи» (</w:t>
      </w:r>
      <w:r>
        <w:rPr>
          <w:lang w:val="en-US"/>
        </w:rPr>
        <w:t>eidos</w:t>
      </w:r>
      <w:r>
        <w:rPr/>
        <w:t>). Такие греческие понятия, как «бытие», «сущее», «сущность», «идея», «материя» и «форма» можно назвать генерирующими, порождающими идеями в истории мысли. Мы до сих пор пользуемся большинством из них, как в науке, так и в культуре, да и в повседневном языковом опыте. У каждого такого понятия есть определенное семиотическое пространство, в котором живут все исторически сложившиеся пласты смысла этого концепта, в том числе и его сегодняшние значения.</w:t>
      </w:r>
    </w:p>
    <w:p>
      <w:pPr>
        <w:pStyle w:val="11"/>
        <w:rPr/>
      </w:pPr>
      <w:r>
        <w:rPr/>
        <w:t xml:space="preserve">Важнейшим философским понятием, возникшем в античной философии и составляющем центр притяжения философской мысли на протяжении эпох, является категория «бытия». Онтология – учение о бытии – является наиболее значимой философской дисциплиной (по определению Аристотеля, «первой философией, поскольку исследует бытие сущего как сущего»), а онтологические представления образуют ядро любых философских построений. </w:t>
      </w:r>
    </w:p>
    <w:p>
      <w:pPr>
        <w:pStyle w:val="11"/>
        <w:rPr/>
      </w:pPr>
      <w:r>
        <w:rPr/>
        <w:t>Итак, исходным понятием, на котором строится онтология, является категория бытия. Прежде всего, термин «быть» означает наличие, существование. Из признания факта существования многообразных вещей окружающего мира вытекает проблема реальности. Бытие есть, то есть нечто существует как реальность. Противоречия возникают между онтологическими проектами при решении вопроса о том, имеется ли нечто конкретное, что служит объединяющим началом мироздания. Для обозначения такой основы служат понятия субстрата и субстанции.</w:t>
      </w:r>
    </w:p>
    <w:p>
      <w:pPr>
        <w:pStyle w:val="11"/>
        <w:rPr/>
      </w:pPr>
      <w:r>
        <w:rPr>
          <w:i/>
        </w:rPr>
        <w:t>Субстрат</w:t>
      </w:r>
      <w:r>
        <w:rPr/>
        <w:t xml:space="preserve"> (от лат. </w:t>
      </w:r>
      <w:r>
        <w:rPr>
          <w:lang w:val="en-US"/>
        </w:rPr>
        <w:t>substratum</w:t>
      </w:r>
      <w:r>
        <w:rPr/>
        <w:t xml:space="preserve"> – основа, подстилка) – то, из чего сделано. Понятие «субстрат» тождественно понятию «материи» в том смысле, как это понятие употреблялось в платоновско-аристотелевской традиции. Понятие субстрата поэтому осталось употребительным в рамках узкого круга физикалистских теорий. Если понятием «субстрат» философы объясняли то, из чего состоит и из чего происходит все сущее, все, что существует в мире, то понятием «субстанция» фиксируется всеобщее основание бытия. </w:t>
      </w:r>
    </w:p>
    <w:p>
      <w:pPr>
        <w:pStyle w:val="11"/>
        <w:rPr/>
      </w:pPr>
      <w:r>
        <w:rPr>
          <w:i/>
        </w:rPr>
        <w:t>Субстанция</w:t>
      </w:r>
      <w:r>
        <w:rPr/>
        <w:t xml:space="preserve"> (от лат. </w:t>
      </w:r>
      <w:r>
        <w:rPr>
          <w:lang w:val="en-US"/>
        </w:rPr>
        <w:t>substantia</w:t>
      </w:r>
      <w:r>
        <w:rPr/>
        <w:t xml:space="preserve"> – «сущность», «то, что лежит в основе сущего») – означает первооснову существующего, внутреннее единство многообразия конкретных вещей, явлений, процессов.  Понятие субстанции, согласно традиции, возникло в результате перевода Боэцием на латынь логических сочинений Аристотеля, и является «калькой» аристотелевского термина «сущность» (по Аристотелю, «сущность» есть «то, что является подлежащим всех изменений» и «именованием того, о чем высказываются категории-предикаты»).</w:t>
      </w:r>
    </w:p>
    <w:p>
      <w:pPr>
        <w:pStyle w:val="11"/>
        <w:rPr/>
      </w:pPr>
      <w:r>
        <w:rPr/>
        <w:t xml:space="preserve">Как правило, античные философы стремились создавать онтологию, исходя из какого-либо одного начала (воды, огня, атомов, материи, духа, чисел, форм, идей). Взгляды древнегреческих философов на проблему бытия выявили два разных подхода: в первом случае круг бытия ограничивался природой, вещественной реальностью (природный мир), во втором подходе выявилась тенденция видеть бытие в идеальном, духовном и нематериальном. Физикалистская парадигма, отождествлявшая бытие только с природой, вещественной реальностью, была существенно потеснена идеалистической парадигмой, включившей идеальный мир, а впоследствии и духовный мир (включая человека с его сознанием и самосознанием) в структуру бытия. </w:t>
      </w:r>
    </w:p>
    <w:p>
      <w:pPr>
        <w:pStyle w:val="11"/>
        <w:rPr>
          <w:color w:val="000000"/>
        </w:rPr>
      </w:pPr>
      <w:r>
        <w:rPr>
          <w:color w:val="000000"/>
        </w:rPr>
        <w:t>Итак, понятие бытия возникло в решающий момент становления древнегреческой философии и стало одним из вариантов ответа на вопрос: может ли мысль получить знание о действительности, опираясь лишь на самое себя? В понятии бытия, утверждали философы, – залог объективности мышления. Только это понятие, мысль о бытии как таковом, показывает, что мышление не может быть полностью субъективным процессом, а в нем обязательно содержится, хотя бы как момент, неизбежная объективность.</w:t>
      </w:r>
    </w:p>
    <w:p>
      <w:pPr>
        <w:pStyle w:val="11"/>
        <w:rPr>
          <w:color w:val="000000"/>
        </w:rPr>
      </w:pPr>
      <w:r>
        <w:rPr>
          <w:color w:val="000000"/>
        </w:rPr>
        <w:t>Бытие как философское понятие возникло в период самоопределения философии, когда важно было решить, в состоянии ли теоретическое мышление достичь истинных результатов независимо от опоры на опыт. Возможности для становления категории бытия предоставил язык: с одной стороны, связка «есть» является формальным элементом языка и вступает в необходимые отношения с понятийностью, с другой – ее функции не обусловлены содержанием связуемых понятий. Оперируя понятием «бытие», философы открывали особый аспект реальности, не совпадающий ни с миром человеческих ценностей, ни с природой. Это была категориальная реальность, данная в мышлении, но, тем не менее, имеющая доказуемое объективное значение.</w:t>
      </w:r>
    </w:p>
    <w:p>
      <w:pPr>
        <w:pStyle w:val="11"/>
        <w:rPr>
          <w:color w:val="000000"/>
        </w:rPr>
      </w:pPr>
      <w:r>
        <w:rPr>
          <w:color w:val="000000"/>
        </w:rPr>
        <w:t>В истолковании этой реальности философы разделились на несколько принципиально разных течений. Одни утверждали, что бытие открывает подлинный мир сущностей и является как бы окном, позволяющим взглянуть из мира явлений на действительность. Другие считали, что «бытие» – это фиктивное, пустое понятие, возникшее в результате лингвистических недоразумений и позволяющее в лучшем случае увидеть как в зеркале отражение собственной структуры разума. Представители первого течения,  в свою очередь, делились на отождествляющих бытие с тем или иным видом сущностей и на различающих чистое существование и причастные ему сущности. Представители второго – на тех, кто замещает «пустые» построения мышления о бытии позитивным содержанием наук, и тех, кто пытается перевести онтологию на язык этико-антропологической про6лематики.</w:t>
      </w:r>
    </w:p>
    <w:p>
      <w:pPr>
        <w:pStyle w:val="11"/>
        <w:rPr>
          <w:color w:val="000000"/>
        </w:rPr>
      </w:pPr>
      <w:r>
        <w:rPr>
          <w:color w:val="000000"/>
        </w:rPr>
        <w:t>Как признающие, так и отрицающие значимость категории бытия периодически, как показывает история философии, попадали в тупики, односторонне истолковывая свои предпосылки. Первые склонялись к натурализации или объективации своих конструкций, которые в этом случае оказывались лишь субъективными схемами.  Вторые отрицали интуицию как средство сверхопытного постижения единства мира, что приводило к распаду мышления на бессвязные самодовлеющие элементы, на пустой рассудок, бессмысленную боль, бесцельное воображение и т.д. Понятие же бытия не является ни гипостазированием субъективности, ни попыткой заменить собой позитивное описание реальности. Являясь прафеноменом философского понятия, категория бытия отражает единство мира и смысла, но, оставаясь в теоретических границах, выступает как реликт этого единства или как указание цели. Этим понятием – своего рода хранителем целостности универсума в мышлении – в философии осуществлялось критическое ограничение посягательств частностей на статус всеобщности.</w:t>
      </w:r>
    </w:p>
    <w:p>
      <w:pPr>
        <w:pStyle w:val="11"/>
        <w:rPr/>
      </w:pPr>
      <w:r>
        <w:rPr>
          <w:i/>
        </w:rPr>
        <w:t>Бытие – наиболее общая категория из всех философских понятий, выражающая совокупность представлений человека обо всех формах бытия сущего.</w:t>
      </w:r>
      <w:r>
        <w:rPr/>
        <w:t xml:space="preserve"> Философы сегодня выделяют различные виды бытия:</w:t>
      </w:r>
    </w:p>
    <w:p>
      <w:pPr>
        <w:pStyle w:val="11"/>
        <w:rPr/>
      </w:pPr>
      <w:r>
        <w:rPr>
          <w:spacing w:val="-2"/>
          <w:w w:val="110"/>
        </w:rPr>
        <w:t>1)</w:t>
      </w:r>
      <w:r>
        <w:rPr/>
        <w:t xml:space="preserve"> </w:t>
      </w:r>
      <w:r>
        <w:rPr>
          <w:i/>
        </w:rPr>
        <w:t>бытие природного</w:t>
      </w:r>
      <w:r>
        <w:rPr/>
        <w:t xml:space="preserve"> – </w:t>
      </w:r>
      <w:r>
        <w:rPr>
          <w:spacing w:val="-2"/>
          <w:w w:val="110"/>
        </w:rPr>
        <w:t xml:space="preserve">бытие вещей (тел), процессов, которые делятся на бытие </w:t>
      </w:r>
      <w:r>
        <w:rPr>
          <w:spacing w:val="-3"/>
          <w:w w:val="110"/>
        </w:rPr>
        <w:t xml:space="preserve">вещей, процессов, состояний природы, бытие природы как целого </w:t>
      </w:r>
      <w:r>
        <w:rPr>
          <w:spacing w:val="-5"/>
          <w:w w:val="110"/>
        </w:rPr>
        <w:t xml:space="preserve">и бытие вещей и процессов, производимых человеком («вторая </w:t>
      </w:r>
      <w:r>
        <w:rPr>
          <w:spacing w:val="-6"/>
          <w:w w:val="110"/>
        </w:rPr>
        <w:t>природа»);</w:t>
      </w:r>
    </w:p>
    <w:p>
      <w:pPr>
        <w:pStyle w:val="11"/>
        <w:rPr/>
      </w:pPr>
      <w:r>
        <w:rPr>
          <w:spacing w:val="-5"/>
          <w:w w:val="110"/>
        </w:rPr>
        <w:t>2)</w:t>
      </w:r>
      <w:r>
        <w:rPr/>
        <w:t xml:space="preserve"> </w:t>
      </w:r>
      <w:r>
        <w:rPr>
          <w:i/>
        </w:rPr>
        <w:t>человеческое бытие</w:t>
      </w:r>
      <w:r>
        <w:rPr/>
        <w:t xml:space="preserve"> – </w:t>
      </w:r>
      <w:r>
        <w:rPr>
          <w:spacing w:val="-5"/>
          <w:w w:val="110"/>
        </w:rPr>
        <w:t xml:space="preserve">бытие человека, которое подразделяется на его бытие в </w:t>
      </w:r>
      <w:r>
        <w:rPr>
          <w:spacing w:val="-4"/>
          <w:w w:val="110"/>
        </w:rPr>
        <w:t>мире вещей (бытие тела) и специфически человеческое бытие;</w:t>
      </w:r>
    </w:p>
    <w:p>
      <w:pPr>
        <w:pStyle w:val="11"/>
        <w:rPr/>
      </w:pPr>
      <w:r>
        <w:rPr>
          <w:spacing w:val="-5"/>
          <w:w w:val="110"/>
        </w:rPr>
        <w:t>3)</w:t>
      </w:r>
      <w:r>
        <w:rPr/>
        <w:t xml:space="preserve"> </w:t>
      </w:r>
      <w:r>
        <w:rPr>
          <w:i/>
        </w:rPr>
        <w:t>бытие идеального</w:t>
      </w:r>
      <w:r>
        <w:rPr/>
        <w:t xml:space="preserve"> – </w:t>
      </w:r>
      <w:r>
        <w:rPr>
          <w:spacing w:val="-5"/>
          <w:w w:val="110"/>
        </w:rPr>
        <w:t>бытие человеческих идей, которое делится на индивидуализирован</w:t>
      </w:r>
      <w:r>
        <w:rPr>
          <w:spacing w:val="-6"/>
          <w:w w:val="110"/>
        </w:rPr>
        <w:t xml:space="preserve">ное духовное и объективированное (надиндивидуализированное) </w:t>
      </w:r>
      <w:r>
        <w:rPr>
          <w:spacing w:val="-10"/>
          <w:w w:val="110"/>
        </w:rPr>
        <w:t>духовное;</w:t>
      </w:r>
    </w:p>
    <w:p>
      <w:pPr>
        <w:pStyle w:val="11"/>
        <w:rPr/>
      </w:pPr>
      <w:r>
        <w:rPr>
          <w:spacing w:val="-6"/>
          <w:w w:val="110"/>
        </w:rPr>
        <w:t xml:space="preserve">4) </w:t>
      </w:r>
      <w:r>
        <w:rPr>
          <w:i/>
          <w:spacing w:val="-6"/>
          <w:w w:val="110"/>
        </w:rPr>
        <w:t>бытие социального</w:t>
      </w:r>
      <w:r>
        <w:rPr>
          <w:spacing w:val="-6"/>
          <w:w w:val="110"/>
        </w:rPr>
        <w:t>, имеющего две подформы: индивидуаль</w:t>
      </w:r>
      <w:r>
        <w:rPr>
          <w:spacing w:val="-3"/>
          <w:w w:val="110"/>
        </w:rPr>
        <w:t>ное бытие и бытие общества, т.е. общественное бытие. Рассмотрим эти формы.</w:t>
      </w:r>
    </w:p>
    <w:p>
      <w:pPr>
        <w:pStyle w:val="Heading3"/>
        <w:rPr>
          <w:w w:val="107"/>
        </w:rPr>
      </w:pPr>
      <w:bookmarkStart w:id="3" w:name="__RefHeading___Toc99166584"/>
      <w:bookmarkEnd w:id="3"/>
      <w:r>
        <w:rPr>
          <w:w w:val="107"/>
        </w:rPr>
        <w:t>1.1.2. Бытие природного</w:t>
      </w:r>
    </w:p>
    <w:p>
      <w:pPr>
        <w:pStyle w:val="11"/>
        <w:rPr/>
      </w:pPr>
      <w:r>
        <w:rPr>
          <w:w w:val="103"/>
        </w:rPr>
        <w:t xml:space="preserve">Природа в широком смысле слова – это окружающий мир, </w:t>
      </w:r>
      <w:r>
        <w:rPr>
          <w:spacing w:val="-1"/>
          <w:w w:val="103"/>
        </w:rPr>
        <w:t xml:space="preserve">материя, а также ее вещи, процессы, состояния – существуют </w:t>
      </w:r>
      <w:r>
        <w:rPr>
          <w:w w:val="103"/>
        </w:rPr>
        <w:t xml:space="preserve">вне и независимо от сознания человека. Она бесконечна в пространстве и вечна во времени – она всегда и везде была, есть и будет. Отдельные ее проявления когда-то возникают, когда-то </w:t>
      </w:r>
      <w:r>
        <w:rPr>
          <w:spacing w:val="-1"/>
          <w:w w:val="103"/>
        </w:rPr>
        <w:t xml:space="preserve">исчезают, т.е. преходящи, их бытие сменяется небытием, оно </w:t>
      </w:r>
      <w:r>
        <w:rPr>
          <w:w w:val="103"/>
        </w:rPr>
        <w:t>сохраняется и исчезает.</w:t>
      </w:r>
    </w:p>
    <w:p>
      <w:pPr>
        <w:pStyle w:val="11"/>
        <w:rPr/>
      </w:pPr>
      <w:r>
        <w:rPr>
          <w:color w:val="000000"/>
        </w:rPr>
        <w:t xml:space="preserve">Но при рассмотрении проблемы существования природы как особой реальности философы сталкиваются с трудностью, суть которой в следующем: о природе, о мире, материи, вещах, процессах, состояниях природы мыслит, рассуждает человек; он устанавливает существование мира до своего возникновения и независимо от него, опираясь на свое сознание и действие. Одни философы интерпретируют это обстоятельство как факт, доказывающий наличие универсума, сверхчеловеческого сознания и т.п., </w:t>
      </w:r>
      <w:r>
        <w:rPr/>
        <w:t xml:space="preserve">которое или порождает природу, или перевоплощается в нее (по Гегелю, природа – это инобытие абсолютной идеи). Материалисты полагают, что данная трудность – не основание для подобных утверждений: выводы о существовании и форме бытия природы сделаны людьми на основании множества фактов, опытных и теоретических данных науки, т.е. на основании общечеловеческого социально-исторического опыта. </w:t>
      </w:r>
    </w:p>
    <w:p>
      <w:pPr>
        <w:pStyle w:val="11"/>
        <w:rPr/>
      </w:pPr>
      <w:r>
        <w:rPr>
          <w:color w:val="000000"/>
        </w:rPr>
        <w:t xml:space="preserve">Предметный мир, созданный человеком – это </w:t>
      </w:r>
      <w:r>
        <w:rPr>
          <w:i/>
          <w:color w:val="000000"/>
        </w:rPr>
        <w:t>«вторая природа»</w:t>
      </w:r>
      <w:r>
        <w:rPr>
          <w:color w:val="000000"/>
        </w:rPr>
        <w:t>. Мы сейчас с горечью констатируем, что вторая природа влияет на развитие человека значительно сильнее, чем первая, от которой он все больше удаляется или разрушает ее. Как сказал поэт: «Все меньше окружающей природы, все больше окружающей среды».</w:t>
      </w:r>
    </w:p>
    <w:p>
      <w:pPr>
        <w:pStyle w:val="11"/>
        <w:rPr/>
      </w:pPr>
      <w:r>
        <w:rPr>
          <w:color w:val="000000"/>
        </w:rPr>
        <w:t xml:space="preserve">«Вторая природа» – это искусственная среда человека. Она, как и человек, находится в постоянном взаимодействии с естественной (природной средой). И естественная, и искусственная природы материальны, возникли на основе объективных законов, но в естественных процессах (в первой природе) отсутствуют какие-либо сознательные направляющие силы. Иначе обстоит дело с искусственными образованиями. Созданные </w:t>
      </w:r>
      <w:r>
        <w:rPr>
          <w:i/>
          <w:color w:val="000000"/>
        </w:rPr>
        <w:t xml:space="preserve">целесообразно </w:t>
      </w:r>
      <w:r>
        <w:rPr>
          <w:color w:val="000000"/>
        </w:rPr>
        <w:t>направленной деятельностью человека, искусственные образования несут на себе отпечатки, следы этой деятельности.</w:t>
      </w:r>
    </w:p>
    <w:p>
      <w:pPr>
        <w:pStyle w:val="11"/>
        <w:rPr>
          <w:b/>
          <w:b/>
          <w:color w:val="000000"/>
        </w:rPr>
      </w:pPr>
      <w:r>
        <w:rPr>
          <w:color w:val="000000"/>
        </w:rPr>
        <w:t xml:space="preserve">«Вторая природа» воспроизводится не просто на основе естественных законов, как это характерно для первой природы, а на основе взаимодействия законов природы и обществ. «Вторая природа» – это </w:t>
      </w:r>
      <w:r>
        <w:rPr>
          <w:i/>
          <w:color w:val="000000"/>
        </w:rPr>
        <w:t xml:space="preserve">комплексная </w:t>
      </w:r>
      <w:r>
        <w:rPr>
          <w:color w:val="000000"/>
        </w:rPr>
        <w:t>(в отличие от первой), т.е. природно-духовно-социальная реальность, бытие ее тесно связано с социально-историческим, цивилизованным бытием. Таким образом, «вторая природа» объективно реальна, но ее реальность особого рода (в отличие от первой природы), она воплощает в себе, опредмечивает человеческие цели, идеи, знания, а значит, не может считаться совершенно независимой от сознания человека и человечества.</w:t>
      </w:r>
    </w:p>
    <w:p>
      <w:pPr>
        <w:pStyle w:val="Heading3"/>
        <w:rPr/>
      </w:pPr>
      <w:bookmarkStart w:id="4" w:name="__RefHeading___Toc99166585"/>
      <w:bookmarkEnd w:id="4"/>
      <w:r>
        <w:rPr/>
        <w:t>1.1.3. Бытие человека</w:t>
      </w:r>
    </w:p>
    <w:p>
      <w:pPr>
        <w:pStyle w:val="11"/>
        <w:rPr>
          <w:color w:val="000000"/>
        </w:rPr>
      </w:pPr>
      <w:r>
        <w:rPr>
          <w:color w:val="000000"/>
        </w:rPr>
        <w:t>Человек – часть природы, поэтому первичной предпосылкой его существования является жизнь тела (существование в соответствии с законами жизни, циклами развития и гибели организмов, с циклами природы, удовлетворение необходимых потребностей). Наличие тела делает человека преходящим (смертным). Несмотря на успехи естественных наук в деле продления жизни, все равно они не отменят законов существования человеческого тела как части природы (все то, что имеет начало, имеет и конец), и, погибнув, тело человека вернется в первую природу.</w:t>
      </w:r>
    </w:p>
    <w:p>
      <w:pPr>
        <w:pStyle w:val="11"/>
        <w:rPr>
          <w:color w:val="000000"/>
        </w:rPr>
      </w:pPr>
      <w:r>
        <w:rPr>
          <w:color w:val="000000"/>
        </w:rPr>
        <w:t>Конечность человека как фундаментальная характеристика его бытия – одна из популярных тем современного философствования. В биоэтических ситуациях человеческая конечность и определенность теряют статус естественной заданности. Человек оказывается перед выбором собственных пределов. Человек не просто смертен, но и вынужден сам решать – что есть начало его жизни (момент его рождения) и что есть ее конец.</w:t>
      </w:r>
    </w:p>
    <w:p>
      <w:pPr>
        <w:pStyle w:val="11"/>
        <w:rPr/>
      </w:pPr>
      <w:r>
        <w:rPr>
          <w:color w:val="000000"/>
        </w:rPr>
        <w:t xml:space="preserve">Становление человеческого бытия (и, прежде всего, его тела) – это часть эволюции природы, приведшей к возникновению рода </w:t>
      </w:r>
      <w:r>
        <w:rPr>
          <w:color w:val="000000"/>
          <w:lang w:val="en-US"/>
        </w:rPr>
        <w:t>Homo</w:t>
      </w:r>
      <w:r>
        <w:rPr>
          <w:color w:val="000000"/>
        </w:rPr>
        <w:t xml:space="preserve"> </w:t>
      </w:r>
      <w:r>
        <w:rPr>
          <w:color w:val="000000"/>
          <w:lang w:val="en-US"/>
        </w:rPr>
        <w:t>sapiens</w:t>
      </w:r>
      <w:r>
        <w:rPr>
          <w:color w:val="000000"/>
        </w:rPr>
        <w:t>. Материалисты полагают, что предпосылкой развития природы и человека стало совершенствование процесса эволюции, присущего всей материи.</w:t>
      </w:r>
    </w:p>
    <w:p>
      <w:pPr>
        <w:pStyle w:val="11"/>
        <w:rPr>
          <w:color w:val="000000"/>
        </w:rPr>
      </w:pPr>
      <w:r>
        <w:rPr>
          <w:color w:val="000000"/>
        </w:rPr>
        <w:t>Эволюция шла от физической и химической форм бытия и отражения (в неживой природе), через возникновение биологических (появление жизни) и психических (ощущения, восприятия и представления), к высшей из известных форм – сознанию, возникшему на базе социального бытия и  специального органа – человеческого мозга.</w:t>
      </w:r>
    </w:p>
    <w:p>
      <w:pPr>
        <w:pStyle w:val="11"/>
        <w:rPr/>
      </w:pPr>
      <w:r>
        <w:rPr>
          <w:color w:val="000000"/>
        </w:rPr>
        <w:t xml:space="preserve">Но человек не только природное, телесное существо, он – мыслящая, чувствующая «субстанция». Одновременно он существует как индивидуальная особь, принадлежащая к </w:t>
      </w:r>
      <w:r>
        <w:rPr>
          <w:color w:val="000000"/>
          <w:lang w:val="en-US"/>
        </w:rPr>
        <w:t>Homo</w:t>
      </w:r>
      <w:r>
        <w:rPr>
          <w:color w:val="000000"/>
        </w:rPr>
        <w:t xml:space="preserve"> </w:t>
      </w:r>
      <w:r>
        <w:rPr>
          <w:color w:val="000000"/>
          <w:lang w:val="en-US"/>
        </w:rPr>
        <w:t>sapiens</w:t>
      </w:r>
      <w:r>
        <w:rPr>
          <w:color w:val="000000"/>
        </w:rPr>
        <w:t>, а также как социально-историческое существо, т.е. в единстве трех измерений. И только в этом случае следует говорить о человеческом бытии. Отсутствие хотя бы одного измерения будет свидетельствовать о его несуществовании. Социально-историческое бытие человека определяет его бытие именно как специфически человеческое.</w:t>
      </w:r>
    </w:p>
    <w:p>
      <w:pPr>
        <w:pStyle w:val="Heading3"/>
        <w:rPr/>
      </w:pPr>
      <w:bookmarkStart w:id="5" w:name="__RefHeading___Toc99166586"/>
      <w:bookmarkEnd w:id="5"/>
      <w:r>
        <w:rPr/>
        <w:t>1.1.4. Бытие духовного</w:t>
      </w:r>
    </w:p>
    <w:p>
      <w:pPr>
        <w:pStyle w:val="11"/>
        <w:rPr/>
      </w:pPr>
      <w:r>
        <w:rPr/>
        <w:t>Бытие духовного подразделяется на индивидуальное духовное (духовное, которое неотделимо от конкретной жизнедеятельности индивидов) и объективированное (внеиндивидуальное) духовное. Что такое «дух»? Дух мы можем мыслить как невидимую силу – жизненнодающую сущность, глубоко захватывающую нас, или как источник, который приводит в движение все, действуя из глубин (изнутри). Дух не проявлен, не манифестирован.</w:t>
      </w:r>
    </w:p>
    <w:p>
      <w:pPr>
        <w:pStyle w:val="11"/>
        <w:rPr/>
      </w:pPr>
      <w:r>
        <w:rPr/>
        <w:t>Духовность чаще всего и неверно понимается как альтернатива телесности. Вероятно, именно это и стало одной из причин настороженного или даже отрицательного отношения к проблеме духовности. Однако духовность противоположна не телесности, а хаосу возбужденных инстинктов, делающему человека «рабом во тьме стихий» (Гете), чувственности, «мистики тела» (Бердяев). Духовность – это всегда полнота бытия.</w:t>
      </w:r>
    </w:p>
    <w:p>
      <w:pPr>
        <w:pStyle w:val="11"/>
        <w:rPr/>
      </w:pPr>
      <w:r>
        <w:rPr/>
        <w:t>Понятие духовности – не синоним понятия души. Душа человека – субъект духовности, а не ее самость. Вот почему духовность не попадает в оппозицию «субъективное-объктивное», а выступает как бытие, «наделенное духом». Духовный потенциал – это способность придавать смысл индивидуальному бытию.</w:t>
      </w:r>
    </w:p>
    <w:p>
      <w:pPr>
        <w:pStyle w:val="11"/>
        <w:rPr/>
      </w:pPr>
      <w:r>
        <w:rPr/>
        <w:t>Понятие «дух» принадлежит к числу древнейших философских категорий. Мистическое сознание воспринимало дух как нечто сверхъестественное, в христианстве – это «Дух святой». Духовностью стали измерять степень религиозности, и клан служителей церкви был назван «духовенством».</w:t>
      </w:r>
    </w:p>
    <w:p>
      <w:pPr>
        <w:pStyle w:val="11"/>
        <w:rPr/>
      </w:pPr>
      <w:r>
        <w:rPr/>
        <w:t>Естественно, что высвобождение философии Нового времени из теологического плена сопровождалось сменой терминологических одежд: уже Р. Декарт, Г. Лейбниц, Б. Спиноза предпочитали говорить не о «духе», а о «сознании» или «мышлении», что свидетельствовало о новом, рациональном миропонимании. Вполне закономерным было полное безразличие, если не враждебность к понятиям «дух», «духовность» в позитивизме, и выдвижение их на передний план в неокантианстве, неогегельянстве, в иррационалистических, антропологических, персоналистски ориентированных учениях. В большинстве из них «сущностное» начало человека помещается по ту сторону витально-психического и обозначается словом «дух».</w:t>
      </w:r>
    </w:p>
    <w:p>
      <w:pPr>
        <w:pStyle w:val="11"/>
        <w:rPr/>
      </w:pPr>
      <w:r>
        <w:rPr/>
        <w:t>Индивидуализированное бытие духовного включает в себя сознание индивида, подсознательные и бессознательные процессы психики. Сознание существует как невидимый и необратимый поток быстро меняющихся побуждений, впечатлений, чувств, переживаний, мыслей, как совокупность более стабильных идей, убеждений, ценностей, установок, стереотипов и т.д. Но, несмотря на кажущуюся хаотичность, бытие потока сознания – это определенный порядок, единство, устойчивость, всеобщность структур.</w:t>
      </w:r>
    </w:p>
    <w:p>
      <w:pPr>
        <w:pStyle w:val="11"/>
        <w:rPr/>
      </w:pPr>
      <w:r>
        <w:rPr/>
        <w:t>Бытие индивидуализированного духовного обусловленно бытием общества, его историей. Результаты духовной деятельности</w:t>
      </w:r>
      <w:r>
        <w:rPr>
          <w:smallCaps/>
          <w:lang w:val="en-US"/>
        </w:rPr>
        <w:t>i</w:t>
      </w:r>
      <w:r>
        <w:rPr>
          <w:smallCaps/>
        </w:rPr>
        <w:t xml:space="preserve"> </w:t>
      </w:r>
      <w:r>
        <w:rPr/>
        <w:t>человека могут отделяться от него самого, как бы выходить «вовне». И тогда возникает духовное второго типа (вида) – объективированное (внеиндивидуальное) духовное. Духовность выступает как часть жизнедеятельности человека, как его способность, сформированная трудом и всеми условиями социальной жизни людей. Истинно духовное – только в сознании, в мышлении человека. Все остальное – результат его деятельности, зафиксированный в продуктах труда, в материальной, вещественной форме.</w:t>
      </w:r>
    </w:p>
    <w:p>
      <w:pPr>
        <w:pStyle w:val="11"/>
        <w:rPr/>
      </w:pPr>
      <w:r>
        <w:rPr/>
        <w:t>Книги, картины, скульптуры и т.п. – не просто вещи. В них заключен  результат творчества ученого, писателя, художника. Опыт познания их творений для каждого из нас ограничен временем жизни, но приобщение культуре делает этот опыт поистине безграничным. Сохранение и передачу идей, мыслей, чувств и прочих духовных ценностей обеспечивает язык (естественный и искусственный). Неслучайно основными его функциями считаются функции выражения, обозначения, воздействия, а также обобщающая, коммуникативная функции. Определенному уровню познания и практической деятельности человека соответствует определенный уровень развития языка.</w:t>
      </w:r>
    </w:p>
    <w:p>
      <w:pPr>
        <w:pStyle w:val="11"/>
        <w:rPr/>
      </w:pPr>
      <w:r>
        <w:rPr/>
        <w:t>Объективированные носители духовного – это материальные предметы и процессы (книги, чертежи, картины, мрамор, бронза статуй, пленки фильмов, ноты, звучание музыкальных инструментов и т.д.). Сегодня функции хранения и использования социальной памяти все чаще передаются современным компьютерным технологиям, чт</w:t>
      </w:r>
      <w:r>
        <w:rPr>
          <w:lang w:val="en-US"/>
        </w:rPr>
        <w:t>o</w:t>
      </w:r>
      <w:r>
        <w:rPr/>
        <w:t xml:space="preserve"> значительно повышает роль сознания и знания, которые сконцентрированы именно вокруг объективированного духовного. Специфика его бытия заключается в том, что его элементы и фрагменты (идеи, идеалы, нормы, ценности, различные естественные и искусственные языки) способны сохраняться, совершенствоваться и свободно перемещаться в социальном пространстве и историческом времени.</w:t>
      </w:r>
    </w:p>
    <w:p>
      <w:pPr>
        <w:pStyle w:val="Heading3"/>
        <w:rPr/>
      </w:pPr>
      <w:bookmarkStart w:id="6" w:name="__RefHeading___Toc99166587"/>
      <w:bookmarkEnd w:id="6"/>
      <w:r>
        <w:rPr/>
        <w:t>1.1.5. Бытие социального</w:t>
      </w:r>
    </w:p>
    <w:p>
      <w:pPr>
        <w:pStyle w:val="11"/>
        <w:rPr/>
      </w:pPr>
      <w:r>
        <w:rPr/>
        <w:t>Бытие социального включает в себя две основные подформы: индивидуальное бытие и бытие общества, или общественное бытие. Индивидуальное бытие – это процесс жизни и деятельности данного человека, но человек живет в обществе. В чем заключается специфика общества, его отличие от природы? Человеческое общество отличается от любой саморазвивающейся системы</w:t>
      </w:r>
      <w:r>
        <w:rPr>
          <w:smallCaps/>
        </w:rPr>
        <w:t xml:space="preserve"> </w:t>
      </w:r>
      <w:r>
        <w:rPr/>
        <w:t xml:space="preserve">природы, прежде всего, </w:t>
      </w:r>
      <w:r>
        <w:rPr>
          <w:i/>
        </w:rPr>
        <w:t>способом своего существования</w:t>
      </w:r>
      <w:r>
        <w:rPr/>
        <w:t>. В живой природе, например, способом существования является биологический обмен веществ, биологическая форма жизни и развития. Способом существования человеческого общества является процесс материального и духовного производства.</w:t>
      </w:r>
    </w:p>
    <w:p>
      <w:pPr>
        <w:pStyle w:val="11"/>
        <w:rPr/>
      </w:pPr>
      <w:r>
        <w:rPr/>
        <w:t>Кроме того, общество от природы отличается элементами, из которых оно состоит – социальных субъектов, общественных отношений, культуры, социальных процессов и явлений. Интегральное единство этих сфер составляет общественное бытие.</w:t>
      </w:r>
    </w:p>
    <w:p>
      <w:pPr>
        <w:pStyle w:val="11"/>
        <w:rPr/>
      </w:pPr>
      <w:r>
        <w:rPr/>
        <w:t xml:space="preserve">Бытие вообще и социальное бытие соотносятся между собой как целое и часть. Это же применимо к сферам бытия духовного, бытия природного и бытия человека. Учение о бытии в самом общем смысле определяет именно через категорию бытия отношение человека к окружающему его миру (включающем, как уже говорилось, природу, общество, культуру). </w:t>
      </w:r>
      <w:r>
        <w:rPr>
          <w:i/>
        </w:rPr>
        <w:t>Философия поэтому является формой рефлексии (самосознания) о месте человека в мире, его ценностях в мире природы и общества, его возможностях и предназначениях в мире.</w:t>
      </w:r>
      <w:r>
        <w:rPr>
          <w:b/>
        </w:rPr>
        <w:t xml:space="preserve"> </w:t>
      </w:r>
      <w:r>
        <w:rPr/>
        <w:t xml:space="preserve">Философия изучает не мир сам по себе в его свойствах, а отношение человека и мира и направлена на выработку целостного взгляда на мир и место в нем человека. </w:t>
      </w:r>
    </w:p>
    <w:p>
      <w:pPr>
        <w:pStyle w:val="11"/>
        <w:rPr/>
      </w:pPr>
      <w:r>
        <w:rPr/>
        <w:t xml:space="preserve">В этом смысле философия является мировоззрением. </w:t>
      </w:r>
      <w:r>
        <w:rPr>
          <w:i/>
        </w:rPr>
        <w:t>Мировоззрение</w:t>
      </w:r>
      <w:r>
        <w:rPr/>
        <w:t xml:space="preserve"> – это совокупность взглядов, убеждений, чувств и настроений о месте человека в мире. Кроме философии </w:t>
      </w:r>
      <w:r>
        <w:rPr>
          <w:i/>
        </w:rPr>
        <w:t>формами мировоззрения</w:t>
      </w:r>
      <w:r>
        <w:rPr>
          <w:b/>
        </w:rPr>
        <w:t xml:space="preserve"> </w:t>
      </w:r>
      <w:r>
        <w:rPr/>
        <w:t>являются мифология, искусство, мораль, религия, научное и обыденное мировоззрение. Как теоретическое мировоззрение философия отличается от других форм мировоззрения:</w:t>
      </w:r>
    </w:p>
    <w:p>
      <w:pPr>
        <w:pStyle w:val="11"/>
        <w:rPr/>
      </w:pPr>
      <w:r>
        <w:rPr/>
        <w:t xml:space="preserve">- </w:t>
      </w:r>
      <w:r>
        <w:rPr>
          <w:i/>
        </w:rPr>
        <w:t>от личностного и обыденного мировоззрения</w:t>
      </w:r>
      <w:r>
        <w:rPr/>
        <w:t xml:space="preserve"> – тем, что оно систематизировано и строится как система теоретических конструктов, выраженных в виде категорий, носящих всеобщий и универсальный характер;</w:t>
      </w:r>
    </w:p>
    <w:p>
      <w:pPr>
        <w:pStyle w:val="11"/>
        <w:rPr/>
      </w:pPr>
      <w:r>
        <w:rPr>
          <w:i/>
        </w:rPr>
        <w:t>- от искусства</w:t>
      </w:r>
      <w:r>
        <w:rPr>
          <w:b/>
        </w:rPr>
        <w:t xml:space="preserve"> </w:t>
      </w:r>
      <w:r>
        <w:rPr/>
        <w:t>– тем, что выражает мировоззренческое содержание в абстрактных понятиях, а не в художественных образах;</w:t>
      </w:r>
    </w:p>
    <w:p>
      <w:pPr>
        <w:pStyle w:val="11"/>
        <w:rPr/>
      </w:pPr>
      <w:r>
        <w:rPr>
          <w:b/>
        </w:rPr>
        <w:t xml:space="preserve">- </w:t>
      </w:r>
      <w:r>
        <w:rPr>
          <w:i/>
        </w:rPr>
        <w:t>от религии</w:t>
      </w:r>
      <w:r>
        <w:rPr/>
        <w:t xml:space="preserve"> – тем, что, в отличие от религии, не эмоциональна и не ритуальна, а абстрактна и теоретична; религия персонифицирует свои мировоззренческие представления, которые основаны, в первую очередь, на вере, а не на доказательстве;</w:t>
      </w:r>
    </w:p>
    <w:p>
      <w:pPr>
        <w:pStyle w:val="11"/>
        <w:rPr/>
      </w:pPr>
      <w:r>
        <w:rPr>
          <w:i/>
        </w:rPr>
        <w:t>- от мифологии</w:t>
      </w:r>
      <w:r>
        <w:rPr/>
        <w:t xml:space="preserve"> – тем, что веру в сверхъестественные причины явлений заменяет обращением к разуму, доказательности, рациональности объяснений при помощи суждений, доказательств, понятий и их определений.</w:t>
      </w:r>
    </w:p>
    <w:p>
      <w:pPr>
        <w:pStyle w:val="11"/>
        <w:rPr/>
      </w:pPr>
      <w:r>
        <w:rPr/>
        <w:t xml:space="preserve">Другими словами, от них философия отличается своим теоретическим способом организации мыслительного материала – </w:t>
      </w:r>
      <w:r>
        <w:rPr>
          <w:i/>
        </w:rPr>
        <w:t>философия является теоретическим и рефлексивным мировоззрением</w:t>
      </w:r>
      <w:r>
        <w:rPr/>
        <w:t>. Философия – это теоретическое мировоззрение, т.е. система взглядов на мир в целом и на отношение человека к миру, выражаемое в понятиях, постановках проблем и теоретических концепциях. Философия – это, кроме того, форма рефлексии над другими формами мировоззрения и картинами мира, поставляемыми наукой, религией, мифологией и т.д. В философских системах выражена и общая концепция не только природного бытия, но и бытия социального и духовного. Поэтому философия выполняет и общесоциологическую и общекультурную функции, является общей теорией социального и культурного развития.</w:t>
      </w:r>
    </w:p>
    <w:p>
      <w:pPr>
        <w:pStyle w:val="11"/>
        <w:rPr/>
      </w:pPr>
      <w:r>
        <w:rPr/>
        <w:t xml:space="preserve">Поэтому, можно сказать, что помимо этих функций, философия выполняет и функцию </w:t>
      </w:r>
      <w:r>
        <w:rPr>
          <w:i/>
        </w:rPr>
        <w:t>метамировоззрения</w:t>
      </w:r>
      <w:r>
        <w:rPr/>
        <w:t xml:space="preserve">: философия является общей теорией мировоззрения, поскольку именно здесь разрабатывается общее целостное представление о мировоззрении и его социальных формах (включающих в себя религиозную, мифологическую, научную и собственно философскую картины мира); философия рефлексирует в философских понятиях и категориях над общетеоретическим стилем мышления эпохи, отражая ее менталитет и систему ценностей. </w:t>
      </w:r>
    </w:p>
    <w:p>
      <w:pPr>
        <w:pStyle w:val="11"/>
        <w:rPr/>
      </w:pPr>
      <w:r>
        <w:rPr/>
        <w:t xml:space="preserve">Каждая из указанных форм мировоззрения формулирует некоторый целостный взгляд на мир, иными словами, предлагает некоторую </w:t>
      </w:r>
      <w:r>
        <w:rPr>
          <w:i/>
        </w:rPr>
        <w:t>картину мира.</w:t>
      </w:r>
      <w:r>
        <w:rPr/>
        <w:t xml:space="preserve"> </w:t>
      </w:r>
      <w:r>
        <w:rPr>
          <w:i/>
        </w:rPr>
        <w:t>Под картиной мира</w:t>
      </w:r>
      <w:r>
        <w:rPr/>
        <w:t xml:space="preserve"> понимается такой целостный взгляд на мир и место человека в этом мире, который порождает определенную модель мироздания. Поскольку выделяются различные формы мировоззрения, то целесообразно говорить о религиозной, мифологической, научной и, наконец, философской картинах мира.</w:t>
      </w:r>
    </w:p>
    <w:p>
      <w:pPr>
        <w:pStyle w:val="4"/>
        <w:rPr/>
      </w:pPr>
      <w:r>
        <w:rPr/>
        <w:t xml:space="preserve">Контрольные вопросы </w:t>
      </w:r>
    </w:p>
    <w:p>
      <w:pPr>
        <w:pStyle w:val="Normal"/>
        <w:numPr>
          <w:ilvl w:val="0"/>
          <w:numId w:val="14"/>
        </w:numPr>
        <w:rPr/>
      </w:pPr>
      <w:r>
        <w:rPr/>
        <w:t>С чего начинается философское учение о бытии?</w:t>
      </w:r>
    </w:p>
    <w:p>
      <w:pPr>
        <w:pStyle w:val="Normal"/>
        <w:numPr>
          <w:ilvl w:val="0"/>
          <w:numId w:val="14"/>
        </w:numPr>
        <w:rPr/>
      </w:pPr>
      <w:r>
        <w:rPr/>
        <w:t>Есть ли у философии, которая темпорально проблематизирует бытие, вечные вопросы?</w:t>
      </w:r>
    </w:p>
    <w:p>
      <w:pPr>
        <w:pStyle w:val="Normal"/>
        <w:numPr>
          <w:ilvl w:val="0"/>
          <w:numId w:val="14"/>
        </w:numPr>
        <w:rPr/>
      </w:pPr>
      <w:r>
        <w:rPr/>
        <w:t>Может ли «горизонт бытия», очерченный философским пониманием, стать мировоззренческой картиной мира?</w:t>
      </w:r>
    </w:p>
    <w:p>
      <w:pPr>
        <w:pStyle w:val="Normal"/>
        <w:numPr>
          <w:ilvl w:val="0"/>
          <w:numId w:val="14"/>
        </w:numPr>
        <w:rPr/>
      </w:pPr>
      <w:r>
        <w:rPr/>
        <w:t>Принимаете ли Вы тезис о том, что философия – это искусство изобретать концепты?</w:t>
      </w:r>
    </w:p>
    <w:p>
      <w:pPr>
        <w:pStyle w:val="Normal"/>
        <w:numPr>
          <w:ilvl w:val="0"/>
          <w:numId w:val="14"/>
        </w:numPr>
        <w:rPr/>
      </w:pPr>
      <w:r>
        <w:rPr/>
        <w:t>Почему мифологическую картину бытия называют произволом богов?</w:t>
      </w:r>
    </w:p>
    <w:p>
      <w:pPr>
        <w:pStyle w:val="Normal"/>
        <w:numPr>
          <w:ilvl w:val="0"/>
          <w:numId w:val="14"/>
        </w:numPr>
        <w:rPr/>
      </w:pPr>
      <w:r>
        <w:rPr/>
        <w:t>Поясните концепт бытия, связанный с понятием «архе».</w:t>
      </w:r>
    </w:p>
    <w:p>
      <w:pPr>
        <w:pStyle w:val="Normal"/>
        <w:numPr>
          <w:ilvl w:val="0"/>
          <w:numId w:val="14"/>
        </w:numPr>
        <w:rPr/>
      </w:pPr>
      <w:r>
        <w:rPr/>
        <w:t>Чем отличается бытие, сконструированное образами богов и героев от философских представлений?</w:t>
      </w:r>
    </w:p>
    <w:p>
      <w:pPr>
        <w:pStyle w:val="Normal"/>
        <w:numPr>
          <w:ilvl w:val="0"/>
          <w:numId w:val="14"/>
        </w:numPr>
        <w:rPr/>
      </w:pPr>
      <w:r>
        <w:rPr/>
        <w:t>С помощью каких категорий строились концепты бытия в античной философии? Сохранились ли они до настоящего времени?</w:t>
      </w:r>
    </w:p>
    <w:p>
      <w:pPr>
        <w:pStyle w:val="Normal"/>
        <w:numPr>
          <w:ilvl w:val="0"/>
          <w:numId w:val="14"/>
        </w:numPr>
        <w:rPr/>
      </w:pPr>
      <w:r>
        <w:rPr/>
        <w:t>Почему онтология как учение о бытии является «первой философией» и кто ее так назвал?</w:t>
      </w:r>
    </w:p>
    <w:p>
      <w:pPr>
        <w:pStyle w:val="Normal"/>
        <w:numPr>
          <w:ilvl w:val="0"/>
          <w:numId w:val="14"/>
        </w:numPr>
        <w:rPr/>
      </w:pPr>
      <w:r>
        <w:rPr/>
        <w:t>Назовите концепты субстратного и субстанциального бытия.</w:t>
      </w:r>
    </w:p>
    <w:p>
      <w:pPr>
        <w:pStyle w:val="Normal"/>
        <w:numPr>
          <w:ilvl w:val="0"/>
          <w:numId w:val="14"/>
        </w:numPr>
        <w:rPr/>
      </w:pPr>
      <w:r>
        <w:rPr/>
        <w:t>Чем отличается физикалистское учение о бытии от философского?</w:t>
      </w:r>
    </w:p>
    <w:p>
      <w:pPr>
        <w:pStyle w:val="Normal"/>
        <w:numPr>
          <w:ilvl w:val="0"/>
          <w:numId w:val="14"/>
        </w:numPr>
        <w:rPr/>
      </w:pPr>
      <w:r>
        <w:rPr/>
        <w:t>Назовите основные течения, по-разному интерпретирующие понятие бытия.</w:t>
      </w:r>
    </w:p>
    <w:p>
      <w:pPr>
        <w:pStyle w:val="Normal"/>
        <w:numPr>
          <w:ilvl w:val="0"/>
          <w:numId w:val="14"/>
        </w:numPr>
        <w:rPr/>
      </w:pPr>
      <w:r>
        <w:rPr/>
        <w:t>Дайте определение бытия.</w:t>
      </w:r>
    </w:p>
    <w:p>
      <w:pPr>
        <w:pStyle w:val="Normal"/>
        <w:numPr>
          <w:ilvl w:val="0"/>
          <w:numId w:val="14"/>
        </w:numPr>
        <w:rPr/>
      </w:pPr>
      <w:r>
        <w:rPr/>
        <w:t>Назовите структурные разновидности бытия.</w:t>
      </w:r>
    </w:p>
    <w:p>
      <w:pPr>
        <w:pStyle w:val="Normal"/>
        <w:numPr>
          <w:ilvl w:val="0"/>
          <w:numId w:val="14"/>
        </w:numPr>
        <w:rPr/>
      </w:pPr>
      <w:r>
        <w:rPr/>
        <w:t>Охарактеризуйте бытие природного. Чем отличается «вторая природа» от первой»?</w:t>
      </w:r>
    </w:p>
    <w:p>
      <w:pPr>
        <w:pStyle w:val="Normal"/>
        <w:numPr>
          <w:ilvl w:val="0"/>
          <w:numId w:val="14"/>
        </w:numPr>
        <w:rPr/>
      </w:pPr>
      <w:r>
        <w:rPr/>
        <w:t>Как Вы понимаете бытие человека?</w:t>
      </w:r>
    </w:p>
    <w:p>
      <w:pPr>
        <w:pStyle w:val="Normal"/>
        <w:numPr>
          <w:ilvl w:val="0"/>
          <w:numId w:val="14"/>
        </w:numPr>
        <w:rPr/>
      </w:pPr>
      <w:r>
        <w:rPr/>
        <w:t>Существует ли бытие идеального? Если «да», то в каких формах?</w:t>
      </w:r>
    </w:p>
    <w:p>
      <w:pPr>
        <w:pStyle w:val="Normal"/>
        <w:numPr>
          <w:ilvl w:val="0"/>
          <w:numId w:val="14"/>
        </w:numPr>
        <w:rPr/>
      </w:pPr>
      <w:r>
        <w:rPr/>
        <w:t>Охарактеризуйте человека как мыслящую субстанцию. Единство каких трех измерений характерно для человека?</w:t>
      </w:r>
    </w:p>
    <w:p>
      <w:pPr>
        <w:pStyle w:val="Normal"/>
        <w:numPr>
          <w:ilvl w:val="0"/>
          <w:numId w:val="14"/>
        </w:numPr>
        <w:rPr/>
      </w:pPr>
      <w:r>
        <w:rPr/>
        <w:t>Что такое индивидуальное и надындивидуальное бытие человека?</w:t>
      </w:r>
    </w:p>
    <w:p>
      <w:pPr>
        <w:pStyle w:val="Normal"/>
        <w:numPr>
          <w:ilvl w:val="0"/>
          <w:numId w:val="14"/>
        </w:numPr>
        <w:rPr/>
      </w:pPr>
      <w:r>
        <w:rPr/>
        <w:t>Что такое мистическое понимание духовности?</w:t>
      </w:r>
    </w:p>
    <w:p>
      <w:pPr>
        <w:pStyle w:val="Normal"/>
        <w:numPr>
          <w:ilvl w:val="0"/>
          <w:numId w:val="14"/>
        </w:numPr>
        <w:rPr/>
      </w:pPr>
      <w:r>
        <w:rPr/>
        <w:t>Охарактеризуйте структуру бытия духовного.</w:t>
      </w:r>
    </w:p>
    <w:p>
      <w:pPr>
        <w:pStyle w:val="Normal"/>
        <w:numPr>
          <w:ilvl w:val="0"/>
          <w:numId w:val="14"/>
        </w:numPr>
        <w:rPr/>
      </w:pPr>
      <w:r>
        <w:rPr/>
        <w:t>Что такое объективированное духовное бытие и как оно влияет на индивида?</w:t>
      </w:r>
    </w:p>
    <w:p>
      <w:pPr>
        <w:pStyle w:val="Normal"/>
        <w:numPr>
          <w:ilvl w:val="0"/>
          <w:numId w:val="14"/>
        </w:numPr>
        <w:rPr/>
      </w:pPr>
      <w:r>
        <w:rPr/>
        <w:t>Что такое общественное бытие? Какова его структура?</w:t>
      </w:r>
    </w:p>
    <w:p>
      <w:pPr>
        <w:pStyle w:val="Normal"/>
        <w:numPr>
          <w:ilvl w:val="0"/>
          <w:numId w:val="14"/>
        </w:numPr>
        <w:rPr/>
      </w:pPr>
      <w:r>
        <w:rPr/>
        <w:t>Назовите формы человеческой духовности. Почему она не ограничена только религиозной?</w:t>
      </w:r>
    </w:p>
    <w:p>
      <w:pPr>
        <w:pStyle w:val="Normal"/>
        <w:numPr>
          <w:ilvl w:val="0"/>
          <w:numId w:val="14"/>
        </w:numPr>
        <w:rPr/>
      </w:pPr>
      <w:r>
        <w:rPr/>
        <w:t>С учетом известных Вам форм мировоззрения дайте определение картины мира.</w:t>
      </w:r>
    </w:p>
    <w:p>
      <w:pPr>
        <w:pStyle w:val="4"/>
        <w:rPr/>
      </w:pPr>
      <w:r>
        <w:rPr/>
        <w:t>Дополнительная литература</w:t>
      </w:r>
    </w:p>
    <w:p>
      <w:pPr>
        <w:pStyle w:val="11"/>
        <w:numPr>
          <w:ilvl w:val="0"/>
          <w:numId w:val="58"/>
        </w:numPr>
        <w:tabs>
          <w:tab w:val="clear" w:pos="708"/>
          <w:tab w:val="left" w:pos="720" w:leader="none"/>
        </w:tabs>
        <w:ind w:left="540" w:hanging="540"/>
        <w:rPr/>
      </w:pPr>
      <w:r>
        <w:rPr/>
        <w:t>Гайденко П.П. Бытие и разум // Вопросы философии. 1997. №7.</w:t>
      </w:r>
    </w:p>
    <w:p>
      <w:pPr>
        <w:pStyle w:val="11"/>
        <w:numPr>
          <w:ilvl w:val="0"/>
          <w:numId w:val="58"/>
        </w:numPr>
        <w:tabs>
          <w:tab w:val="clear" w:pos="708"/>
          <w:tab w:val="left" w:pos="720" w:leader="none"/>
        </w:tabs>
        <w:ind w:left="540" w:hanging="540"/>
        <w:rPr/>
      </w:pPr>
      <w:r>
        <w:rPr/>
        <w:t>Гайденко П.П. Понимание бытия в античной и средневековой философии // Античность как тип культуры.  М., 1988.</w:t>
      </w:r>
    </w:p>
    <w:p>
      <w:pPr>
        <w:pStyle w:val="11"/>
        <w:numPr>
          <w:ilvl w:val="0"/>
          <w:numId w:val="58"/>
        </w:numPr>
        <w:tabs>
          <w:tab w:val="clear" w:pos="708"/>
          <w:tab w:val="left" w:pos="720" w:leader="none"/>
        </w:tabs>
        <w:ind w:left="540" w:hanging="540"/>
        <w:rPr/>
      </w:pPr>
      <w:r>
        <w:rPr/>
        <w:t>Гвардини Р. Конец Нового времени // Вопросы философии. 1990. №4.</w:t>
      </w:r>
    </w:p>
    <w:p>
      <w:pPr>
        <w:pStyle w:val="11"/>
        <w:numPr>
          <w:ilvl w:val="0"/>
          <w:numId w:val="58"/>
        </w:numPr>
        <w:tabs>
          <w:tab w:val="clear" w:pos="708"/>
          <w:tab w:val="left" w:pos="720" w:leader="none"/>
        </w:tabs>
        <w:ind w:left="540" w:hanging="540"/>
        <w:rPr/>
      </w:pPr>
      <w:r>
        <w:rPr/>
        <w:t>Генон Р. Очерки о традиции и метафизике. СПб., 2000. С. 79-184.</w:t>
      </w:r>
    </w:p>
    <w:p>
      <w:pPr>
        <w:pStyle w:val="11"/>
        <w:numPr>
          <w:ilvl w:val="0"/>
          <w:numId w:val="58"/>
        </w:numPr>
        <w:tabs>
          <w:tab w:val="clear" w:pos="708"/>
          <w:tab w:val="left" w:pos="720" w:leader="none"/>
        </w:tabs>
        <w:ind w:left="540" w:hanging="540"/>
        <w:rPr/>
      </w:pPr>
      <w:r>
        <w:rPr/>
        <w:t>Делез Ж., Гваттари Ф. Что такое философия? СПб: «Алетейя», 1998.</w:t>
      </w:r>
    </w:p>
    <w:p>
      <w:pPr>
        <w:pStyle w:val="11"/>
        <w:numPr>
          <w:ilvl w:val="0"/>
          <w:numId w:val="58"/>
        </w:numPr>
        <w:tabs>
          <w:tab w:val="clear" w:pos="708"/>
          <w:tab w:val="left" w:pos="720" w:leader="none"/>
        </w:tabs>
        <w:ind w:left="540" w:hanging="540"/>
        <w:rPr/>
      </w:pPr>
      <w:r>
        <w:rPr/>
        <w:t>Князева Е.Н., Курдюмов С.Н. Синергетика как новое мировидение: диалог с И. Пригожиным // Вопросы философии.1992.№12.</w:t>
      </w:r>
    </w:p>
    <w:p>
      <w:pPr>
        <w:pStyle w:val="11"/>
        <w:numPr>
          <w:ilvl w:val="0"/>
          <w:numId w:val="58"/>
        </w:numPr>
        <w:tabs>
          <w:tab w:val="clear" w:pos="708"/>
          <w:tab w:val="left" w:pos="720" w:leader="none"/>
        </w:tabs>
        <w:ind w:left="540" w:hanging="540"/>
        <w:rPr/>
      </w:pPr>
      <w:r>
        <w:rPr/>
        <w:t>Леви-Брюль Л. Первобытное мышление // Сверхъестественное в первобытном мышлении. М.1994,1999.</w:t>
      </w:r>
    </w:p>
    <w:p>
      <w:pPr>
        <w:pStyle w:val="11"/>
        <w:numPr>
          <w:ilvl w:val="0"/>
          <w:numId w:val="58"/>
        </w:numPr>
        <w:tabs>
          <w:tab w:val="clear" w:pos="708"/>
          <w:tab w:val="left" w:pos="720" w:leader="none"/>
        </w:tabs>
        <w:ind w:left="540" w:hanging="540"/>
        <w:rPr/>
      </w:pPr>
      <w:r>
        <w:rPr/>
        <w:t>Мамардашвили М.К. Сознание как философская проблема // Вопросы философии. 1990. № 10. С. 3-17.</w:t>
      </w:r>
    </w:p>
    <w:p>
      <w:pPr>
        <w:pStyle w:val="11"/>
        <w:numPr>
          <w:ilvl w:val="0"/>
          <w:numId w:val="58"/>
        </w:numPr>
        <w:tabs>
          <w:tab w:val="clear" w:pos="708"/>
          <w:tab w:val="left" w:pos="720" w:leader="none"/>
        </w:tabs>
        <w:ind w:left="540" w:hanging="540"/>
        <w:rPr/>
      </w:pPr>
      <w:r>
        <w:rPr/>
        <w:t>Маркова Ю.Б. Философия из хаоса. Ж. Делёз и Ф. Гваттари о философии как творчестве концептов // Вопросы философии. 2002. №2.</w:t>
      </w:r>
    </w:p>
    <w:p>
      <w:pPr>
        <w:pStyle w:val="11"/>
        <w:numPr>
          <w:ilvl w:val="0"/>
          <w:numId w:val="58"/>
        </w:numPr>
        <w:tabs>
          <w:tab w:val="clear" w:pos="708"/>
          <w:tab w:val="left" w:pos="720" w:leader="none"/>
        </w:tabs>
        <w:ind w:left="540" w:hanging="540"/>
        <w:rPr/>
      </w:pPr>
      <w:r>
        <w:rPr/>
        <w:t>Мотрошилова Н.В. Рождение и развитие философских идей.  М. , 1991.</w:t>
      </w:r>
    </w:p>
    <w:p>
      <w:pPr>
        <w:pStyle w:val="11"/>
        <w:numPr>
          <w:ilvl w:val="0"/>
          <w:numId w:val="58"/>
        </w:numPr>
        <w:tabs>
          <w:tab w:val="clear" w:pos="708"/>
          <w:tab w:val="left" w:pos="720" w:leader="none"/>
        </w:tabs>
        <w:ind w:left="540" w:hanging="540"/>
        <w:rPr/>
      </w:pPr>
      <w:r>
        <w:rPr/>
        <w:t>Никаноров С.П. Социальные формы постижения бытия // Вопросы философии. 1993. №2.</w:t>
      </w:r>
    </w:p>
    <w:p>
      <w:pPr>
        <w:pStyle w:val="11"/>
        <w:numPr>
          <w:ilvl w:val="0"/>
          <w:numId w:val="58"/>
        </w:numPr>
        <w:tabs>
          <w:tab w:val="clear" w:pos="708"/>
          <w:tab w:val="left" w:pos="720" w:leader="none"/>
        </w:tabs>
        <w:ind w:left="540" w:hanging="540"/>
        <w:rPr/>
      </w:pPr>
      <w:r>
        <w:rPr/>
        <w:t>Пригожин И.Р., Стенгерс И. Порядок из хаоса. М., 1986.</w:t>
      </w:r>
    </w:p>
    <w:p>
      <w:pPr>
        <w:pStyle w:val="11"/>
        <w:numPr>
          <w:ilvl w:val="0"/>
          <w:numId w:val="58"/>
        </w:numPr>
        <w:tabs>
          <w:tab w:val="clear" w:pos="708"/>
          <w:tab w:val="left" w:pos="720" w:leader="none"/>
        </w:tabs>
        <w:ind w:left="540" w:hanging="540"/>
        <w:rPr/>
      </w:pPr>
      <w:r>
        <w:rPr/>
        <w:t>Ремизов В. Духовность как культурная ценность // Философские науки. 1997. №2.</w:t>
      </w:r>
    </w:p>
    <w:p>
      <w:pPr>
        <w:pStyle w:val="11"/>
        <w:numPr>
          <w:ilvl w:val="0"/>
          <w:numId w:val="58"/>
        </w:numPr>
        <w:tabs>
          <w:tab w:val="clear" w:pos="708"/>
          <w:tab w:val="left" w:pos="720" w:leader="none"/>
        </w:tabs>
        <w:ind w:left="540" w:hanging="540"/>
        <w:rPr/>
      </w:pPr>
      <w:r>
        <w:rPr/>
        <w:t>Риккерт Г. Философия жизни: Введение в трансцендентальную философию. Киев, 1998.</w:t>
      </w:r>
    </w:p>
    <w:p>
      <w:pPr>
        <w:pStyle w:val="11"/>
        <w:numPr>
          <w:ilvl w:val="0"/>
          <w:numId w:val="58"/>
        </w:numPr>
        <w:tabs>
          <w:tab w:val="clear" w:pos="708"/>
          <w:tab w:val="left" w:pos="720" w:leader="none"/>
        </w:tabs>
        <w:ind w:left="540" w:hanging="540"/>
        <w:rPr/>
      </w:pPr>
      <w:r>
        <w:rPr/>
        <w:t>Финк Э. Основные феномены человеческого бытия // Проблема человека в западной философии. М., 1988.</w:t>
      </w:r>
    </w:p>
    <w:p>
      <w:pPr>
        <w:pStyle w:val="11"/>
        <w:numPr>
          <w:ilvl w:val="0"/>
          <w:numId w:val="58"/>
        </w:numPr>
        <w:tabs>
          <w:tab w:val="clear" w:pos="708"/>
          <w:tab w:val="left" w:pos="720" w:leader="none"/>
        </w:tabs>
        <w:ind w:left="540" w:hanging="540"/>
        <w:rPr/>
      </w:pPr>
      <w:r>
        <w:rPr/>
        <w:t>Фромм Э. Душа человека. М., 1991.</w:t>
      </w:r>
    </w:p>
    <w:p>
      <w:pPr>
        <w:pStyle w:val="11"/>
        <w:numPr>
          <w:ilvl w:val="0"/>
          <w:numId w:val="58"/>
        </w:numPr>
        <w:tabs>
          <w:tab w:val="clear" w:pos="708"/>
          <w:tab w:val="left" w:pos="720" w:leader="none"/>
        </w:tabs>
        <w:ind w:left="540" w:hanging="540"/>
        <w:rPr/>
      </w:pPr>
      <w:r>
        <w:rPr/>
        <w:t>Хайдеггер М. Бытие и время. М., 1997.</w:t>
      </w:r>
    </w:p>
    <w:p>
      <w:pPr>
        <w:pStyle w:val="11"/>
        <w:numPr>
          <w:ilvl w:val="0"/>
          <w:numId w:val="58"/>
        </w:numPr>
        <w:tabs>
          <w:tab w:val="clear" w:pos="708"/>
          <w:tab w:val="left" w:pos="720" w:leader="none"/>
        </w:tabs>
        <w:ind w:left="540" w:hanging="540"/>
        <w:rPr/>
      </w:pPr>
      <w:r>
        <w:rPr/>
        <w:t>Художественные модели мироздания Взаимодействие искусств в истории мировой культуры. В 2 т. М., 1997, 2000.</w:t>
      </w:r>
    </w:p>
    <w:p>
      <w:pPr>
        <w:pStyle w:val="11"/>
        <w:numPr>
          <w:ilvl w:val="0"/>
          <w:numId w:val="58"/>
        </w:numPr>
        <w:tabs>
          <w:tab w:val="clear" w:pos="708"/>
          <w:tab w:val="left" w:pos="720" w:leader="none"/>
        </w:tabs>
        <w:ind w:left="540" w:hanging="540"/>
        <w:rPr/>
      </w:pPr>
      <w:r>
        <w:rPr/>
        <w:t>Юнг К.Г. Проблемы души современного человека. М., 1994.</w:t>
      </w:r>
    </w:p>
    <w:p>
      <w:pPr>
        <w:pStyle w:val="Heading2"/>
        <w:rPr/>
      </w:pPr>
      <w:bookmarkStart w:id="7" w:name="__RefHeading___Toc99166590"/>
      <w:bookmarkEnd w:id="7"/>
      <w:r>
        <w:rPr/>
        <w:t>1.2. Философская картина мира</w:t>
      </w:r>
    </w:p>
    <w:p>
      <w:pPr>
        <w:pStyle w:val="Heading3"/>
        <w:rPr/>
      </w:pPr>
      <w:bookmarkStart w:id="8" w:name="__RefHeading___Toc99166591"/>
      <w:bookmarkEnd w:id="8"/>
      <w:r>
        <w:rPr/>
        <w:t>1.2.1. Понятие философской картины мира</w:t>
      </w:r>
    </w:p>
    <w:p>
      <w:pPr>
        <w:pStyle w:val="11"/>
        <w:rPr/>
      </w:pPr>
      <w:r>
        <w:rPr/>
        <w:t xml:space="preserve">Под философской картиной мира принято понимать «процесс словесно-речевого постижения бытия в вербализации мыслительного процесса» [20, с.10]. Это значит: смысл понятия философской картины мира связан с определённым отношением языка, мышления и бытия. Бытие постигается мышлением; результаты такого осмысления выражаются в языке. </w:t>
      </w:r>
    </w:p>
    <w:p>
      <w:pPr>
        <w:pStyle w:val="11"/>
        <w:rPr/>
      </w:pPr>
      <w:r>
        <w:rPr/>
        <w:t xml:space="preserve">Бытие осмысляется различными способами. Художник или писатель переносят на холст (выражают в литературной форме) сугубо личное восприятие окружающего мира. Используются различного рода образные выражения. Такие выражения, богатые многозначной метафорикой, позволяют приблизить восприятие мира, свойственное художнику (писателю), к мировоззрению других людей. Учёный отвлекается от личных пристрастий и старается в своих трудах выявить наиболее общие стороны действительности. В этом ему помогает использование понятий, строго определённых по содержанию и лишённых метафорической многозначности. </w:t>
      </w:r>
    </w:p>
    <w:p>
      <w:pPr>
        <w:pStyle w:val="11"/>
        <w:rPr/>
      </w:pPr>
      <w:r>
        <w:rPr/>
        <w:t>В чём же заключается общий смысл философской картины мира?</w:t>
      </w:r>
    </w:p>
    <w:p>
      <w:pPr>
        <w:pStyle w:val="11"/>
        <w:rPr/>
      </w:pPr>
      <w:r>
        <w:rPr/>
        <w:t>Немецкий философ Генрих Риккерт замечает следующее: «В философии видят науку, делающую своим предметом мир в целом. Какая-нибудь дисциплина должна себе поставить эту задачу, и только философия может это сделать. То, что в настоящее время мировое целое представляется поделённым между отдельными науками, ничего в этом не изменяет. Каждая из них трактует, согласно своему понятию, только одну часть мира, целое же есть нечто иное, нежели простой агрегат частей. Философия, таким образом, во всяком случае, сохраняет самостоятельную задачу: она должна развить понятия мирового целого, чтобы оно представлялось в них как единство» [12, с.20].</w:t>
      </w:r>
    </w:p>
    <w:p>
      <w:pPr>
        <w:pStyle w:val="11"/>
        <w:rPr/>
      </w:pPr>
      <w:r>
        <w:rPr/>
        <w:t xml:space="preserve">Таким образом, в отличие от конкретных научных дисциплин (физики, химии, биологии и др.), философия старается постичь не какую-то одну сторону мира, но охватить собственной мыслью мир в целом. Отличительным признаком философии от искусства является стремление осмыслять мир с максимально общей точки зрения, выражающейся в предельно общих понятиях. Такие понятия носят название </w:t>
      </w:r>
      <w:r>
        <w:rPr>
          <w:i/>
        </w:rPr>
        <w:t>категорий</w:t>
      </w:r>
      <w:r>
        <w:rPr/>
        <w:t>.</w:t>
      </w:r>
    </w:p>
    <w:p>
      <w:pPr>
        <w:pStyle w:val="11"/>
        <w:rPr/>
      </w:pPr>
      <w:r>
        <w:rPr/>
        <w:t xml:space="preserve">Существуют два способа понимания категорий. В рамках первого способа категории понимаются предельными формами мышления (Аристотель, Кант). Категории в этом смысле характеризуют структуру познающего мышления. В границах второго способа подразумевается, что категориальность свойственна не только мышлению, но и бытию как таковому. Это понимание категорий связано с такими представлениями, как представление о том, что формы мышления существуют независимо от человеческого сознания, и категориальная упорядоченность человеческого мышления есть проявления этого высшего Порядка (Платон, Гегель и др.); а так же, – как представление о том, что категориальность мышления есть отражение структуры материальной природы в целом (Маркс, Энгельс и др.). </w:t>
      </w:r>
    </w:p>
    <w:p>
      <w:pPr>
        <w:pStyle w:val="11"/>
        <w:rPr/>
      </w:pPr>
      <w:r>
        <w:rPr/>
        <w:t>Перечисленные способы понимания отличаются. В то же время это не означает, что невозможно найти некоторую «золотую середину». Философы, постигая мир в предельных понятиях, так или иначе, затрагивают основания мира как такового, пытаются выявить его фундаментальные свойства. В связи с этим мы рассмотрим категории материального и идеального, пространства и времени, движения и развития, детерминизма и индетерминизма, а так же понятия динамической и статистической закономерности. Именно эти категории позволяют прояснить наиболее общие представления философской мысли и максимально целостно раскрыть философскую картину мира.</w:t>
      </w:r>
    </w:p>
    <w:p>
      <w:pPr>
        <w:pStyle w:val="11"/>
        <w:rPr/>
      </w:pPr>
      <w:r>
        <w:rPr/>
        <w:t>Следует, однако, помнить, что философская картина мира не появилась в один момент. Она претерпевала существенные изменения, связанные с возникновением проблем в толковании перечисленных понятий. А это значит, что невозможно рассматривать философскую картину мира в отрыве от процесса её становления. Проясняя каждую из категорий, мы рассмотрим основные этапы её развития; выделим философов, внёсших важный вклад в осмысление той или иной категории; сделаем общие выводы относительно значения конкретных категорий в отношении философской картины мира в целом.</w:t>
      </w:r>
    </w:p>
    <w:p>
      <w:pPr>
        <w:pStyle w:val="Heading3"/>
        <w:rPr/>
      </w:pPr>
      <w:bookmarkStart w:id="9" w:name="__RefHeading___Toc99166592"/>
      <w:bookmarkEnd w:id="9"/>
      <w:r>
        <w:rPr/>
        <w:t>1.2.2. Материальное и идеальное как основания философской картины мира</w:t>
      </w:r>
    </w:p>
    <w:p>
      <w:pPr>
        <w:pStyle w:val="11"/>
        <w:rPr/>
      </w:pPr>
      <w:r>
        <w:rPr/>
        <w:t>Общий смысл понятия материального, связанный с представлением о том, что воспринимается или может быть воспринято органами чувств, имеет непосредственное отношение к понятию «материя» (от лат. «materia» – то из чего всё происходит, телесное первоначало). Понятие материального претерпело существенное развитие именно в связи с развитием философских представлений о материи.</w:t>
      </w:r>
    </w:p>
    <w:p>
      <w:pPr>
        <w:pStyle w:val="11"/>
        <w:rPr/>
      </w:pPr>
      <w:r>
        <w:rPr/>
        <w:t>Понятие материи появилось ещё в античной философии и означало один из способов выражения идеи первоначала или основы бытия мира. Многие античные философы (Фалес, Анаксимен, Эмпедокл и др.) считали, что мир происходит либо из одного, либо из совокупности таких первоэлементов («стихий»), как вода, воздух, огонь и земля [см. 2, т.1, с.71-73]. Эти представления получили название натурфилософских</w:t>
      </w:r>
      <w:r>
        <w:rPr>
          <w:i/>
        </w:rPr>
        <w:t xml:space="preserve"> </w:t>
      </w:r>
      <w:r>
        <w:rPr/>
        <w:t xml:space="preserve">или </w:t>
      </w:r>
      <w:r>
        <w:rPr>
          <w:i/>
        </w:rPr>
        <w:t>фисиологических</w:t>
      </w:r>
      <w:r>
        <w:rPr/>
        <w:t xml:space="preserve"> (от «physis» – природа (греч.)), потому что мыслители, придерживавшиеся их, понимали под первоначалом некоторое природное «первовещество». </w:t>
      </w:r>
    </w:p>
    <w:p>
      <w:pPr>
        <w:pStyle w:val="11"/>
        <w:rPr/>
      </w:pPr>
      <w:r>
        <w:rPr/>
        <w:t xml:space="preserve">Существенным этапом в развитии философских представлений о материи выступает учение Аристотеля. Аристотель считает, что материя не сводится только к своему вещественному проявлению. Он утверждает, что есть материя, которая воспринимается чувством, и есть материя, которая воспринимается лишь умом [2, т.1, с.207-209]. Первый вид материи совпадает с природным веществом (например, медь или дерево). Этот вид позволяет отличить одну вещь от другой по тому материалу, из которого она сделана. Второй вид материи тождествен материальности как таковой. Наличие этого вида позволяет говорить о том, что всякая вещь в принципе из чего-то состоит. Аристотель противопоставляет материю форме. Он считает, что материя это только возможность вещи быть </w:t>
      </w:r>
      <w:r>
        <w:rPr>
          <w:i/>
        </w:rPr>
        <w:t>некоторой</w:t>
      </w:r>
      <w:r>
        <w:rPr/>
        <w:t xml:space="preserve"> вещью. Определяется же вещь через свою форму. Именно имея форму, вещь является некоторой действительной вещью [2, т.1, с.305]. Таким образом, Аристотель противопоставляет материю форме, как возможность действительности. Он также различает «первую» материю, – </w:t>
      </w:r>
      <w:r>
        <w:rPr>
          <w:i/>
        </w:rPr>
        <w:t xml:space="preserve">чистую </w:t>
      </w:r>
      <w:r>
        <w:rPr/>
        <w:t xml:space="preserve">возможность бытия всякой вещи вообще [2, т.1, с.229, 244], и «последнюю» материю, – </w:t>
      </w:r>
      <w:r>
        <w:rPr>
          <w:i/>
        </w:rPr>
        <w:t xml:space="preserve">конкретную </w:t>
      </w:r>
      <w:r>
        <w:rPr/>
        <w:t xml:space="preserve">возможность (или невозможность) бытия определённой вещи [2, т.1., с.233, 302-303]. </w:t>
      </w:r>
    </w:p>
    <w:p>
      <w:pPr>
        <w:pStyle w:val="11"/>
        <w:rPr/>
      </w:pPr>
      <w:r>
        <w:rPr/>
        <w:t>В позднеантичной философии понятие материи включается в проблемный контекст этики. Материя осмысляется с точки зрения вопросов добра и зла. Например, в гностицизме материя, понимаясь как телесное начало мира, отождествляется со злом [см. 14, с.85]. Другой философ поздней античности Плотин считал, что материя есть предельная деградация духовного начала мира. Материя вносит множественность в мир, скрывая его подлинную основу. Плотин понимает такую основу в качестве Единого, не воспринимаемого в чувстве и доступного лишь умозрению и духовной практике [11, с.4-23].</w:t>
      </w:r>
    </w:p>
    <w:p>
      <w:pPr>
        <w:pStyle w:val="11"/>
        <w:rPr/>
      </w:pPr>
      <w:r>
        <w:rPr/>
        <w:t xml:space="preserve">В рамках философии Средневековья (Бл. Августин, Боэций и др.) материя осмысляется в рамках развития представлений Аристотеля. В то же время важно помнить, что средневековые философы, признавая, в целом, авторитет Аристотеля, использовали результаты его исследований в границах воззрений Римско-католической церкви [см., напр.: 3, с.145-157]. </w:t>
      </w:r>
    </w:p>
    <w:p>
      <w:pPr>
        <w:pStyle w:val="11"/>
        <w:rPr/>
      </w:pPr>
      <w:r>
        <w:rPr/>
        <w:t xml:space="preserve">Важным вкладом в становление философских представлений о материи является деятельность таких немецких философов XIX века, как К. Маркс и Ф. Энгельс. В рамках исследований этих философов материя понимается в качестве единственной реальности, субстанции, к которой сводится всё существующее в мире. К. Маркс и Ф. Энгельс считали, что материя вечна и неуничтожима. Основными её атрибутами выступают пространство и время. Способом существования материи является движение. Материи свойственна способность к саморазвитию, в котором можно выделить пять основных уровней: механический, физический, химический, биологический и социальный. Высшие формы (жизнь и общество), базируясь на низших формах, не сводятся ни к ним, ни друг к другу. Высшие формы являются более сложными вариантами движущейся материи, способными к </w:t>
      </w:r>
      <w:r>
        <w:rPr>
          <w:i/>
        </w:rPr>
        <w:t>эволюции</w:t>
      </w:r>
      <w:r>
        <w:rPr/>
        <w:t xml:space="preserve"> (жизнь) и </w:t>
      </w:r>
      <w:r>
        <w:rPr>
          <w:i/>
        </w:rPr>
        <w:t>познанию</w:t>
      </w:r>
      <w:r>
        <w:rPr/>
        <w:t xml:space="preserve"> (общество, человек).</w:t>
      </w:r>
    </w:p>
    <w:p>
      <w:pPr>
        <w:pStyle w:val="11"/>
        <w:rPr/>
      </w:pPr>
      <w:r>
        <w:rPr/>
        <w:t xml:space="preserve">Понятию материального, связанного с содержательными изменениями философского понимания материи, противоположно понятие идеального. Это понятие имеет непосредственное отношение к понятию сознания. Общий смысл понятия «идеальное» заключается в представлении о нём, как о субъективном образе объективной реальности, возникающем в процессе целесообразной деятельности человека, выраженной в формах сознания и воли человека. В то же время сознание в общем случае определяется как человеческая способность идеального воспроизведения действительности, а также, как </w:t>
      </w:r>
      <w:r>
        <w:rPr>
          <w:i/>
        </w:rPr>
        <w:t>субъективный образ действительности</w:t>
      </w:r>
      <w:r>
        <w:rPr/>
        <w:t xml:space="preserve"> [7, с</w:t>
      </w:r>
      <w:r>
        <w:rPr>
          <w:color w:val="000000"/>
        </w:rPr>
        <w:t>.128, 355-356</w:t>
      </w:r>
      <w:r>
        <w:rPr/>
        <w:t xml:space="preserve">]. </w:t>
      </w:r>
    </w:p>
    <w:p>
      <w:pPr>
        <w:pStyle w:val="11"/>
        <w:rPr/>
      </w:pPr>
      <w:r>
        <w:rPr/>
        <w:t xml:space="preserve">Указанная человеческая способность связана с так называемым процессом идеализации. Процесс идеализации предполагает перенос объектов материального мира в пределы человеческого сознания в виде особых </w:t>
      </w:r>
      <w:r>
        <w:rPr>
          <w:i/>
        </w:rPr>
        <w:t>идеализированных объектов</w:t>
      </w:r>
      <w:r>
        <w:rPr/>
        <w:t xml:space="preserve">. Как замечает А.Л. Никифоров, идеализация есть «процесс создания мысленных, не существующих в действительности объектов, условий, ситуаций посредством мысленного отвлечения от некоторых свойств реальных предметов и отношений между ними или наделения предметов и ситуаций теми свойствами, которыми они в действительности не обладают или не могут обладать с целью более глубокого и точного познания действительности» [8, с.131-133]. Такое понимание идеального связано с проблемой согласования знания, полученного в результате создания идеализированных объектов, и отображаемой при их помощи действительности. </w:t>
      </w:r>
    </w:p>
    <w:p>
      <w:pPr>
        <w:pStyle w:val="11"/>
        <w:rPr/>
      </w:pPr>
      <w:r>
        <w:rPr/>
        <w:t>Проблема согласования знания и действительности ставится в рамках философской картины мира как проблема соответствия субъективности идеального объективному положению дел и имеет несколько вариантов решения. В частности, такие античные философы, как Платон и Плотин предлагают решение, связанное с общим  делением мира на мир идей и мир вещей («истинно-сущий» и «неистинно-сущий» виды мира). Истинно-сущий, т.е. действительно существующий мир представляет собой нечто божественное, бессмертное, умопостигаемое, единообразное, неразложимое, постоянное и неизменное. Неистинно-сущий, иллюзорно существующий мир есть всё человеческое, смертное, постигаемое не умом, многообразное, разложимое и тленное, непостоянное и несходное с собой [9, с.36]. Платон утверждает, что человек обладает такой способностью, как мыслящая душа, чтобы постичь истину. Душа бессмертна, она существует до рождения тела и продолжает существовать после его смерти. Душа родственна истинно-сущему миру. Идеи, которые обнаруживаются в ней в процессе познания, являются аналогиями идей, существовавшими ещё до того, как появился материальный мир. Платон считает, что в процессе размышления душа, задавая себе вопросы и отвечая на них, вспоминает своё существование до тела, но вновь его забывает, перемещаясь после смерти из одной телесной оболочки в другую. Именно телесное, материальное начало человеческого существа, по мысли Платона, затемняет действительное положение дел. Страсти и желания материального отвлекает душу от самопознания [9, с.154-165]. Аналогичных воззрений придерживается и Плотин. Он считает, что «мы должны от себя отстранять по возможности всё то, что вторгается извне через внешние чувства для того, чтобы сохранить чистой и впечатлительной способность души – слышать и воспринимать вещания, идущие свыше» [11, с.23]. Таким образом, позиция Платона и Плотина предполагает утверждение о том, что действительно существует лишь мир идеального, а всё материальное, рассмотренное с точки зрения истины, в действительности не существует. Проблема соответствия  субъективности идеального объективному положению дел решается при помощи признания главенствующей роли памяти в процессе философского самопознания.</w:t>
      </w:r>
    </w:p>
    <w:p>
      <w:pPr>
        <w:pStyle w:val="11"/>
        <w:rPr/>
      </w:pPr>
      <w:r>
        <w:rPr/>
        <w:t>Сходное решение содержится в средневековой философии. Его основное отличие от платоновского и плотиновского заключается в общей ориентации средневековых мыслителей, прежде всего и главным образом, на авторитет церкви. Философ VI века Боэций, в частности, утверждает: «Приверженцами христианской религии объявляют себя очень многие, но поистине и единственно прочна лишь та вера, что зовется католической, или всеобщей. Ибо, с одной стороны, её авторитет опирается на всеобщие предписания и правила, а с другой – культ её распространился уже почти во все пределы мира» [3, с.146]. Средневековые философы опираются на авторитет церкви и в вопросах соответствия субъективного образа и объективной реальности. Подразумевается тварность мира. В связи с этим, идеальное наделяется возможностью самостоятельной творческой активности. Высшим носителем сознания считается Бог. Человеческое сознание опирается на Откровение Бога и руководствуется им при решении наиболее важных вопросов. Откровение зафиксировано в Св. Писании, а его каноническое толкование содержится в церковном Предании. В противном случае, считает Бл. Августин, получается следующее: «Так попал я в общество людей горделивых, велеречивых и плотских. ... О, Истина, всем сердцем искал я Тебя. ... Но предо мною продолжали выставлять блюда, наполненные фантазмами. ... И, однако, я ел предложенную пищу, думая, что Ты здесь, хотя и не ощущал подлинного вкуса Твоего. Ибо не было Тебя в их пустых измышлениях, и чем больше я ел, тем больше тощал» [1, с.37-38]. Таким образом, проблема соответствия  субъективности идеального объективному положению дел решается при помощи соотнесения продуктов творчества индивидуального сознания с деятельностью религиозного общества в целом.</w:t>
      </w:r>
    </w:p>
    <w:p>
      <w:pPr>
        <w:pStyle w:val="11"/>
        <w:rPr/>
      </w:pPr>
      <w:r>
        <w:rPr/>
        <w:t>Ещё один значительный вариант решения указанной проблемы содержится в трудах немецкого классического философа XIX века Г.В.Ф. Гегеля. Смысл философской деятельности этого философа сводится к тому, что он старается создать универсальную философскую систему [см.: 5]. Универсальность системы Гегеля заключается в попытке связать результаты познавательной деятельности человека за всю её историю и во всех её областях некоторым единым способом отношения субъективной мысли к объективной действительности (сознания к бытию). Гегель утверждает, что существующий мир есть процесс поэтапного познания Богом (Абсолютным духом) самого себя. Всего этапов три: Идея, Природа и Дух. Первые два этапа противоречат друг другу, но это противоречие снимается в рамках третьего этапа, когда Абсолютный дух узнаёт в природе конкретное выражение собственного замысла (идеи) и переходит к самостоятельному развитию. Этому способствует появление в пределах природного мира разумных существ (людей). Люди образуют общество. Развитие общества порождает целый ряд внутренних противоречий. Разрешение противоречий связано с деятельностью человеческой мысли в рамках искусства, религии и философии. Гегель считает, что именно с момента появления философии, претерпевающей собственное развитие, открывается не только возможность, но и неизбежность завершения процесса самопознания Абсолютного духа. Таким образом, проблема соответствия  субъективности идеального объективному положению дел решается Гегелем в границах отождествления деятельности отдельного сознания с моментом всеохватного процесса Божественного самосознания. Как верно замечает В. Соловьёв, «Гегель может быть назван философом по преимуществу, ибо изо всех философов только для него одного философия была всё. У других мыслителей она есть старание постигнуть смысл сущего; у Гегеля, напротив, само сущее старается стать философией, превратиться в чистое мышление. Прочие философы подчиняли своё умозрение независимому от него объекту; для одних этот объект был Бог, для других – природа. Для Гегеля, напротив, сам Бог был лишь философствующий ум, который только в совершенной философии достигает и своего собственного абсолютного совершенства; на природу же в её эмпирических явлениях Гегель смотрел как на чешую, которую сбрасывает в своём движении змея абсолютной диалектики» [15, т.2, с.419].</w:t>
      </w:r>
    </w:p>
    <w:p>
      <w:pPr>
        <w:pStyle w:val="11"/>
        <w:rPr/>
      </w:pPr>
      <w:r>
        <w:rPr/>
        <w:t>Существует ещё один вариант решения проблемы соответствия субъективности идеального объективному положению дел. К. Маркс и Ф. Энгельс предлагают использовать для этого практику [см., напр.: 19, с.545]. Исследователь природы научной истины Э.М. Чудинов замечает в связи с этим: «Мысль противоположна своему предмету. Она представляет собой идеальную конструкцию, информационную модель изучаемого объекта. Чтобы сопоставить мысль с объектом, необходимо сделать их однопорядковыми. Это достигается в процессе материального воплощения мышления в человеческой практике» [17, с.120-121]. Аргументируя данный тезис, Чудинов отталкивается от марксистского утверждения о том, что человеческое мышление есть «свойство материи, имеющее материальные формы своего выражения». Первой формой является язык, в рамках которого знание выступает в качестве «материального кода идеального содержания». Вторая форма совпадает с практикой. Материальный момент знания здесь связан не с кодом, фиксирующим «идеальное содержание, а выступает как реализация этого содержания». Чудинов делает вывод, что «по существу знание здесь утрачивает статус идеального явления; ... становится явлением материального мира». Таким образом, спецификой предложенного К. Марксом и Ф. Энгельсом решения проблемы соответствия субъективности идеального объективному положению дел (такое решение проблемы было принято и развито советскими философами ХХ века) является полное изменение смысла понятия «идеальное». Под идеальным следует понимать не субъективный образ объективной действительности, но прямо противоположное по значению понятие «объективный образ субъективной действительности».</w:t>
      </w:r>
    </w:p>
    <w:p>
      <w:pPr>
        <w:pStyle w:val="11"/>
        <w:rPr/>
      </w:pPr>
      <w:r>
        <w:rPr/>
        <w:t>Развитие понятий материального и идеального характеризует философскую картину мира в отношении представлений об основаниях мира в их целостности и общезначимости. Проблемы, возникшие в связи с этими понятиями в рамках философской картины мира, нельзя считать окончательно решёнными. Предлагаемые решения старых проблем порождают новые противоречия, в свою очередь, требующие собственного разрешения. В этом заключается не только недостаток философской картины мира, но и её великое достоинство. Человеческая мысль не останавливает собственного развития и является условием возникновения знания, позволяющего всё более точно отображать данные материального мира. Это означает, что сознательное освоение мира реагирует на изменения в самом мире и позволяет человеку полагаться не на один лишь эволюционный механизм адаптации (приспособления), но и на такие независимые от природных факторов чисто человеческие качества, как сознание и разум.</w:t>
      </w:r>
    </w:p>
    <w:p>
      <w:pPr>
        <w:pStyle w:val="Heading3"/>
        <w:rPr/>
      </w:pPr>
      <w:bookmarkStart w:id="10" w:name="__RefHeading___Toc99166593"/>
      <w:r>
        <w:rPr/>
        <w:t>1.2.3. Пространство и время как важнейшие категории философской картины мира</w:t>
      </w:r>
      <w:bookmarkEnd w:id="10"/>
      <w:r>
        <w:rPr/>
        <w:t xml:space="preserve"> </w:t>
      </w:r>
    </w:p>
    <w:p>
      <w:pPr>
        <w:pStyle w:val="11"/>
        <w:rPr/>
      </w:pPr>
      <w:r>
        <w:rPr/>
        <w:t xml:space="preserve">Попытки философского осмысления пространства и времени предпринимались ещё в античности. В частности, Платон замечает относительно пространства следующее: «Пространство ... дарует обитель всему рождающемуся, но само воспринимается вне ощущения, посредством некоего незаконного умозаключения, и поверить в него почти невозможно. Мы видим его как бы в грёзах и утверждаем, будто всякому бытию непременно должно быть где-то, в каком-то месте и занимать какое-то пространство» [10, с.455]. Другими словами, пространство суть всеобщее внешнее условие бытия материальных вещей. С точки зрения Платона, то, что пространство не может быть дано в чувстве, в то время как в его реальности никто и не сомневается, свидетельствует о том, что пространство возникло «ещё до рождения неба» [10, с.457]. </w:t>
      </w:r>
    </w:p>
    <w:p>
      <w:pPr>
        <w:pStyle w:val="11"/>
        <w:rPr/>
      </w:pPr>
      <w:r>
        <w:rPr/>
        <w:t xml:space="preserve">Относительно времени Платон замечает, что оно есть образ вечности, составленный из переходов от целых моментов «было» к моментам «есть» и «будет». Являясь подобием вечности, время, по мысли Платона, «возникло вместе с небом, дабы, одновременно рожденные, они и распались бы одновременно» [10, с.440]. Основным способом существования времени, по Платону, является движущийся круг. Таким  образом, время, с точки зрения Платона, как и пространство, является внешним условием бытия материальных вещей. </w:t>
      </w:r>
    </w:p>
    <w:p>
      <w:pPr>
        <w:pStyle w:val="11"/>
        <w:rPr/>
      </w:pPr>
      <w:r>
        <w:rPr/>
        <w:t>Сходное представление о пространстве и времени содержится в трудах Г.В.Ф. Гегеля. Относительно пространства Гегель утверждает следующее: «Предметы природы находятся в пространстве, и оно остаётся основой, потому что природа лежит в оковах внешности. ... Пространство есть некий порядок, ибо во всяком случае представляет собой некое внешнее определение, но оно есть не только некое внешнее определение, а скорее есть внешность в нём самом» [5, т.2, с.47]. В связи со временем Гегель замечает: «Так как вещи конечны, то они находятся во времени. ... Измерения времени – настоящее, будущее и прошедшее – это становление внешности как таковой и разрешение этого становления в различия бытия как переходящего в ничто и ничто как переходящего в бытие. Непосредственным исчезновением этих различий в единичности является настоящее как «теперь», которое как единичность исключает, но вместе с тем вполне непрерывно переходит в другие моменты и само есть лишь это исчезновение бытия в ничто и ничто в бытии» [5, т.2, с.56.]</w:t>
      </w:r>
    </w:p>
    <w:p>
      <w:pPr>
        <w:pStyle w:val="11"/>
        <w:rPr>
          <w:color w:val="000000"/>
        </w:rPr>
      </w:pPr>
      <w:r>
        <w:rPr>
          <w:color w:val="000000"/>
        </w:rPr>
        <w:t xml:space="preserve">Несколько иное понимание пространства и времени содержится в границах материалистического представления о пространстве как неотъемлемом существенном свойстве (т.е. атрибуте) материи. Основное отличие материалистического понимания пространства от приведённого выше заключается в том, что Платон считает, что пространство и время появились в результате творческой деятельности Бога [10, с.432, 439], Гегель полагает пространство и время моментами становления абсолютной Идеи в природе. Материалисты делают упор на несотворённости материи как таковой а, следовательно, – и на вечности её атрибутов. </w:t>
      </w:r>
    </w:p>
    <w:p>
      <w:pPr>
        <w:pStyle w:val="11"/>
        <w:rPr>
          <w:color w:val="000000"/>
        </w:rPr>
      </w:pPr>
      <w:r>
        <w:rPr>
          <w:color w:val="000000"/>
        </w:rPr>
        <w:t xml:space="preserve">В то же время существует и важное сходство между приведёнными позициями. Оно заключает в том, что и философы, ориентированные на представление о сотворённости пространства и времени, и философы, считающие пространство и время моментами самосознания Абсолютного духа, и философы, понимающие пространство и время в качестве атрибутов материи, видят их свойствами, в той или иной степени присущими вещам, как они есть сами по себе. Таким воззрениям противостоит точка зрения И. Канта. </w:t>
      </w:r>
    </w:p>
    <w:p>
      <w:pPr>
        <w:pStyle w:val="11"/>
        <w:rPr>
          <w:color w:val="000000"/>
        </w:rPr>
      </w:pPr>
      <w:r>
        <w:rPr>
          <w:color w:val="000000"/>
        </w:rPr>
        <w:t>Кант является одним из наиболее значительных философов Нового времени. В. Соловьёв говорит о нём следующее: «Кант – основатель философского критицизма, представляющего главную поворотную точку в истории человеческой мысли, так что всё развитие философии, если не по содержанию, то по отношению мысли к этому содержанию должно быть разделено на два периода: до-критический (или до–кантовский) и после–критический (или после–кантовский)» [15, т.2, с.441]. Необходимо подробнее рассмотреть представления Канта о пространстве и времени.</w:t>
      </w:r>
    </w:p>
    <w:p>
      <w:pPr>
        <w:pStyle w:val="11"/>
        <w:rPr/>
      </w:pPr>
      <w:r>
        <w:rPr>
          <w:color w:val="000000"/>
        </w:rPr>
        <w:t>Кант выделяет два способа истолкования понятий пространства и времени: метафизический и трансцендентальный. Под метафизическим истолкованием он понимает рассмотрение того, что понятие содержит в себе как «понятие, данное a priori» (</w:t>
      </w:r>
      <w:r>
        <w:rPr>
          <w:color w:val="000000"/>
          <w:lang w:val="en-US"/>
        </w:rPr>
        <w:t>a</w:t>
      </w:r>
      <w:r>
        <w:rPr>
          <w:color w:val="000000"/>
        </w:rPr>
        <w:t xml:space="preserve"> </w:t>
      </w:r>
      <w:r>
        <w:rPr>
          <w:color w:val="000000"/>
          <w:lang w:val="en-US"/>
        </w:rPr>
        <w:t>priori</w:t>
      </w:r>
      <w:r>
        <w:rPr>
          <w:color w:val="000000"/>
        </w:rPr>
        <w:t>, т.е. до опыта – А.С.) [6, с.78]. Иными словами, метафизическое истолкование совпадает у Канта с анализом содержания понятия, которое можно зафиксировать без соотнесения с опытным познанием. Трансцендентальное истолкование понимается как «объяснение понятия как принципа, из которого может быть усмотрена возможность других априорных синтетических знаний» [6, с.79-80]. «Априорное синтетическое знание» в данном случае подразумевает наличие такого вида априорного знания, который является расширяющим всеобщие и необходимые представления о некотором предмете, в то время как другой вид априорного знания, а именно, – аналитическое априорное знание, связан лишь с прояснением уже имеющегося [6, с.58-61].</w:t>
      </w:r>
    </w:p>
    <w:p>
      <w:pPr>
        <w:pStyle w:val="11"/>
        <w:rPr>
          <w:color w:val="000000"/>
        </w:rPr>
      </w:pPr>
      <w:r>
        <w:rPr>
          <w:color w:val="000000"/>
        </w:rPr>
        <w:t xml:space="preserve">Анализ пространства в метафизическом смысле связан с четырьмя утверждениями. Во-первых, «представление пространства не может быть заимствовано из внешнего опыта: сам этот внешний опыт впервые становится возможным благодаря представлению пространства»[6, c.78]. Во-вторых, пространство есть «априорное представление, необходимым образом лежащее в основе внешних явлений» [6, с.78]. В-третьих, пространство есть не «общее понятие об отношениях вещей, а чистое наглядное представление» [6, c.78-79]. В-четвёртых, пространство есть «бесконечная данная величина» [6, c.79]. Кант делает вывод о том, что в метафизическом смысле пространство есть «априорное наглядное представление, а не понятие»[6, c.79]. В трансцендентальном смысле пространство есть формальное свойство субъекта подвергаться воздействию объектов и приобретать их наглядное представление. Таким образом, пространство есть «форма внешнего чувства вообще» [6, c.80]. Причём, Кант считает вполне обоснованным утверждение о том, что «пространство вовсе не представляет собой свойства каких-либо вещей в себе; ... пространство есть не что иное, как только форма всех явлений внешних чувств»[6, c.80-81]. Кант заключает: «Так как восприимчивость субъекта, способность его подвергаться воздействию предметов необходимо предшествует всем наглядным представлениям этих объектов, то отсюда понятно, каким образом форма всех явлений может быть дана в душе раньше действительных восприятий, следовательно, a priori, а также понятно, каким образом она как чистое представление, в котором должны быть определены все предметы, может до всякого опыта содержать принципы их отношений друг к другу»[6, c.81]. </w:t>
      </w:r>
    </w:p>
    <w:p>
      <w:pPr>
        <w:pStyle w:val="11"/>
        <w:rPr>
          <w:color w:val="000000"/>
        </w:rPr>
      </w:pPr>
      <w:r>
        <w:rPr>
          <w:color w:val="000000"/>
        </w:rPr>
        <w:t>Анализ понятия времени в метафизическом смысле Кант связывает с пятью утверждениями. Во-первых, время не есть «эмпирическое понятие» [6, c.84]. Во-вторых, время есть «необходимое наглядное представление, лежащее в основе всех наглядных представлений» [6, c.84]. В-третьих, время «имеет только одно измерение: различные времена существуют не вместе, а последовательно» [6, c.84]. В-четвёртых, время есть «чистая форма чувственного наглядного  представления» [6, c.84]. В-пятых, время бесконечно и его бесконечность означает не что иное, как то, что «всякая определённая величина времени возможна только путём ограничений одного-единственного лежащего в основе времени»[6, c.85]. В трансцендентальном смысле понятие времени связано с представлением о нём, как о принципе, позволяющем возникновению представлений об изменении и движении [6, c.85]. Кант делает вывод о том, что «время не есть что-либо такое, что существовало бы само по себе или принадлежало бы вещам как объективное определение; ... время есть не что иное, как форма внутреннего опыта, т.е. процесса наглядного представления нас самих и нашего внутреннего состояния; ... время есть априорное формальное условие всех явлений вообще» (пространство – только внешних) [6, c.86]. Кант считает, что его истолкование устанавливает «эмпирическую реальность времени», но отнимает у времени «притязание на абсолютную реальность» [6, c.87-88].</w:t>
      </w:r>
    </w:p>
    <w:p>
      <w:pPr>
        <w:pStyle w:val="11"/>
        <w:rPr>
          <w:color w:val="000000"/>
        </w:rPr>
      </w:pPr>
      <w:r>
        <w:rPr>
          <w:color w:val="000000"/>
        </w:rPr>
        <w:t>Таким образом, Кант считает, что пространство и время не являются свойствами вещей как таковых, но выступают субъективными условиями оформления внешнего и внутреннего чувства. Иначе говоря, пространство и время, по Канту, – свойства исключительно человеческого восприятия мира. Утверждать же то, что пространство и время есть характеристики самого мира, с точки зрения Канта, невозможно.</w:t>
      </w:r>
    </w:p>
    <w:p>
      <w:pPr>
        <w:pStyle w:val="11"/>
        <w:rPr>
          <w:color w:val="000000"/>
        </w:rPr>
      </w:pPr>
      <w:r>
        <w:rPr>
          <w:color w:val="000000"/>
        </w:rPr>
        <w:t>Следует заключить, что проблемы, связанные представлением о пространстве и времени в рамках философской картины мира, не имеют однозначного решения. Выдвигаются и обосновываются положения о том, что пространство и время – свойство вещей, либо приобретённое (сотворённое), либо изначальное. В то же время не менее сильной является позиция, в рамках которой доказывается, что пространство и время связаны только с человеческим восприятием и не имеют отношения к миру как таковому. Следование той или иной позиции обусловлено степенью доверия к истинности аргументов, выдвинутых в её границах. А это значит, что философское представление о пространстве и времени имеет непосредственное отношение к вере в их объективность или субъективность. Это характеризует философскую картину мира в целом и как набор обоснованных верований, служащих, в частности, условием формирования представлений о структуре мира и формах человеческого восприятия.</w:t>
      </w:r>
    </w:p>
    <w:p>
      <w:pPr>
        <w:pStyle w:val="Heading3"/>
        <w:rPr/>
      </w:pPr>
      <w:bookmarkStart w:id="11" w:name="__RefHeading___Toc99166594"/>
      <w:bookmarkEnd w:id="11"/>
      <w:r>
        <w:rPr/>
        <w:t>1.2.4. Движение, развитие и диалектика в философской картине мира</w:t>
      </w:r>
    </w:p>
    <w:p>
      <w:pPr>
        <w:pStyle w:val="11"/>
        <w:rPr/>
      </w:pPr>
      <w:r>
        <w:rPr/>
        <w:t>Основания философского понимания движения заложены в классической древности Аристотелем. С точки зрения Аристотеля, движение есть «осуществление сущего в возможности как такового» [2, т.1, с.289]. В этом смысле движением является не только перемена материальным телом одного места в пространстве на другое, но и любой процесс изменения, связанный с конкретной вещью: возникновение, уничтожение, увеличение, уменьшение, превращение и перемещение [2, т.2, с.88]. Аристотель поясняет такое деление понятия движения на следующем примере: «Когда то, что может строиться, поскольку мы называем его таким, становится действительностью, оно строится, и это есть строительство; то же относится к обучению, лечению, катанию, прыганию, созреванию, старению» [2, т.3, с.104].</w:t>
      </w:r>
    </w:p>
    <w:p>
      <w:pPr>
        <w:pStyle w:val="11"/>
        <w:rPr/>
      </w:pPr>
      <w:r>
        <w:rPr/>
        <w:t>Таким образом, понятие движение, в общем и целом, связано с включением вещи в рамки некоторого процесса, ведущего к преобразованию вещи по её качеству (возникновение/уничтожение, превращение), количеству (увеличение/уменьшение) или местопребыванию (перемещение). При этом Аристотель утверждает, что движение не существует само по себе, и, являясь осуществлением принципиально возможного для вещи, оно «происходит тогда, когда имеет место само осуществление, и не прежде и не после» [2, т.1, с.289]. Такое понимание движения связано с помещением причины его возникновение в рамки самой ситуации «подвижности»: может быть движимой вещь, для которой от природы свойственно двигаться («вмещать» движение). Отмечая, что форму движения как некоторой деятельности, приносит движущее, Аристотель, тем не менее, считает, что само движение «происходит в подвижном» [2, т.3, с.107]. Речь в данном случае идёт, подчеркнём, не о физическом моменте движения, но о движении как таковом.</w:t>
      </w:r>
    </w:p>
    <w:p>
      <w:pPr>
        <w:pStyle w:val="11"/>
        <w:rPr/>
      </w:pPr>
      <w:r>
        <w:rPr/>
        <w:t>Принцип возможности общего понимания движения в качестве «относительного самодвижения» нашёл своё логическое завершение в одном из направлений немецкой философии XIX века, а именно, – в исследованиях К. Маркса и Ф. Энгельса. Традиция, основания которой заложили эти мыслители, имела своё продолжение в советской философии и  в настоящее время разделяется представителями материалистического направления. Понятие движения является, пожалуй, одним из важнейших в материалистической картине мира. Это связано с пониманием мира как совокупности форм движущейся материи, а также стремлением видеть в природных и общественных процессах, прежде всего и главным образом, процесс изменения материальных систем. Движение понимается, как общее свойство материи изменять  в своих формах мир.</w:t>
      </w:r>
    </w:p>
    <w:p>
      <w:pPr>
        <w:pStyle w:val="11"/>
        <w:rPr/>
      </w:pPr>
      <w:r>
        <w:rPr/>
        <w:t xml:space="preserve">Примером выступает представление об основаниях дисциплинарного деления научного знания [19, с.564-565]. Разрабатывая воззрения Ф. Энгельса относительно оснований разделения наук, А.Л. Никифоров замечает: «Всякая наука изучает стороны и свойства движущейся материи. ... Нет наук о феноменах «иного» мира. ... Материальный мир, противостоящий науке в качестве объекта изучения, принято разделять на три большие области: неживую природу – мир живых организмов – общественные явления. ... Каждую из этих форм движения материи изучает особая наука. ... Различия между науками обусловлены различиями изучаемых ими объектов» [8, с.262-264]. Прослеживается простая закономерность: есть определённая форма движения материи – есть определённая наука; пропадёт наличная форма (обнаружится новая) – исчезнет конкретная наука или появится новая. </w:t>
      </w:r>
    </w:p>
    <w:p>
      <w:pPr>
        <w:pStyle w:val="11"/>
        <w:rPr/>
      </w:pPr>
      <w:r>
        <w:rPr/>
        <w:t>С понятием движения связано понятие развития, которое является видом движения. Развитие принято определять следующим образом: развитие суть качественные, в основном необратимые, направленные изменения системы. На основании представления о направленности развития выделяют такие его виды, как прогрессивное, регрессивное и горизонтальное развитие. На основании представления о формах развития выделяют прямолинейную, лестнично-поступательную, ломаную, волнообразную, спиралевидную и др. [7, с.314]. В настоящее время как общее состояние мира развитие связывают с нелинейным движением неравновесеных систем [см. И.Р.Пригожин, Стенгерс И. Время, хаос, квант. М.,2001 ].</w:t>
      </w:r>
    </w:p>
    <w:p>
      <w:pPr>
        <w:pStyle w:val="11"/>
        <w:rPr/>
      </w:pPr>
      <w:r>
        <w:rPr/>
        <w:t xml:space="preserve">Существенным этапом осмысления понятия развития являются результаты, полученные Г.В.Ф. Гегелем. Этот философ обнаруживает фундаментальный характер развития как по отношению к материальному миру, так и по отношению к сознательной деятельности человека и человеческого общества. </w:t>
      </w:r>
    </w:p>
    <w:p>
      <w:pPr>
        <w:pStyle w:val="11"/>
        <w:rPr/>
      </w:pPr>
      <w:r>
        <w:rPr/>
        <w:t xml:space="preserve">Гегель исследует общие основания мышления и устанавливает его диалектичность. Под диалектикой понимается «природа самого мышления»: «Дух, который в качестве чувствующего и созерцающего имеет своим предметом чувственное, в качестве обладающего воображением – образы, в качестве воли – цели и т.д., в противоположность этим формам своего наличного бытия ... удовлетворяет также свою высшую внутреннюю сущность, мышление и делает последнее своим предметом. ... Он приходит к самому себе в глубочайшем смысле этого слова, ибо его принцип, его чистую, лишённую примесей самость составляет мышление. Но, делая это своё дело, мышление запутывается в противоречиях. ... Высшая потребность духа обращается против этого результата мышления, ... и эта высшая потребность основана на том, что мышление не отрекается от себя, а остаётся верным себе, ... в самом себе осуществляет разрешение своих собственных противоречий» [5, т.1, с.95-96].  Диалектика, представляющая природу мышления и выражающаяся посредством философии, связана с процессом становления предельных понятий, возникновением и снятием противоречий между ними в абсолютном понятии (идее). «В истории философии, – говорит Гегель, – мы находим различные ступени логической идеи в форме выступавших друг за другом философских систем, каждая из которых имеет своей основой дефиницию абсолюта» [5, т.1, с.218]. Диалектический процесс, в рамках которого не только снимаются противоречия, но и происходит процесс конкретизации представлений об абсолютном, является </w:t>
      </w:r>
      <w:r>
        <w:rPr>
          <w:i/>
        </w:rPr>
        <w:t>развитием</w:t>
      </w:r>
      <w:r>
        <w:rPr/>
        <w:t xml:space="preserve"> понятия. Таким образом, под развитием Гегель в общем случае понимает </w:t>
      </w:r>
      <w:r>
        <w:rPr>
          <w:i/>
        </w:rPr>
        <w:t>диалектический процесс качественных изменений понятия абсолютного</w:t>
      </w:r>
      <w:r>
        <w:rPr/>
        <w:t xml:space="preserve">. Причём Гегель идёт ещё дальше, считая, что развитие этого понятия выступает как непосредственное развитие абсолютного понятия, т.е. реального процесса познания Богом самого себя. Диалектика, присущая философскому мышлению, является необходимым способом идеального выражения (воспроизведения) этого процесса. Диалектика, присущая материальной природе, есть реализация Божественного самопознания. Диалектика, присущая философии как общественному явлению (и, в частности, труды самого Гегеля), оказывается необходимым способом совпадения указанных процессов реального самосознания Бога с его идеальным воспроизведением в философском мышлении. </w:t>
      </w:r>
    </w:p>
    <w:p>
      <w:pPr>
        <w:pStyle w:val="11"/>
        <w:rPr/>
      </w:pPr>
      <w:r>
        <w:rPr/>
        <w:t xml:space="preserve">Не менее важный этап осмысления понятия развития связан с исследованиями Ф. Энгельса. Этот философ осмысляет понятие развития в отношении к материальному миру. Ф. Энгельс использует диалектический метод, разработанный Гегелем. Основной тезис Гегеля о первичности идеального заменяется представлением о первичности материального. Развитие в общем случае связывается с диалектическим процессом качественных изменений форм материи. </w:t>
      </w:r>
    </w:p>
    <w:p>
      <w:pPr>
        <w:pStyle w:val="11"/>
        <w:rPr/>
      </w:pPr>
      <w:r>
        <w:rPr/>
        <w:t xml:space="preserve">Это позволяет Энгельсу, в частности, внести ясность в вопрос о развитии научного отношения к действительности. Энгельс замечает: «При всей постепенности переход от одной формы движения к другой остаётся скачком, решающим поворотом. Таков переход от механики небесных тел к механике небольших масс на отдельных небесных тела; таков же переход от механики масс к механике молекул, которая охватывает движения, составляющие предмет исследования физики в собственном смысле слова: теплоту, свет, электричество, магнетизм. Точно так же и переход от физики молекул к физике атомов – к химии – совершается опять-таки посредством решительного скачка. В ещё большей степени это имеет место при переходе от обыкновенного химического действия к химизму белков, который мы называем жизнью» [19, c.66]. </w:t>
      </w:r>
    </w:p>
    <w:p>
      <w:pPr>
        <w:pStyle w:val="11"/>
        <w:rPr/>
      </w:pPr>
      <w:r>
        <w:rPr/>
        <w:t xml:space="preserve">Необходимо остановится на том значении, которое имеют понятия движения и развития в пределах философской картины мира в целом. Прояснения сущности движения и такого его вид, как развитие, связаны с необходимостью выделения качественных и количественных характеристик процессов, происходящих как в рамках материального мира, так и в области сознательной деятельности человека и человеческого общества. Для понимания движения и развития разрабатываются общие теории, связанные с решением фундаментальных проблем бытия мира в целом и познавательного отношения к миру, в частности. Появляется диалектический метод, напрямую связанный с представлением о фундаментальном характере этих понятий. </w:t>
      </w:r>
    </w:p>
    <w:p>
      <w:pPr>
        <w:pStyle w:val="Heading3"/>
        <w:rPr/>
      </w:pPr>
      <w:bookmarkStart w:id="12" w:name="__RefHeading___Toc99166595"/>
      <w:bookmarkEnd w:id="12"/>
      <w:r>
        <w:rPr/>
        <w:t>1.2.5. Детерминизм и индетерминизм, динамические и статистические закономерности и разнообразие философских картин мира</w:t>
      </w:r>
    </w:p>
    <w:p>
      <w:pPr>
        <w:pStyle w:val="11"/>
        <w:rPr/>
      </w:pPr>
      <w:r>
        <w:rPr/>
        <w:t>В рамках философской картины мира противоположные понятия детерминизма и индетерминизма имеют отношение к пониманию степени причинной обусловленности процессов, связанных с материальной природой и человеческими поступками. В зависимости от занимаемой позиции, в рамках отдельных концепций можно выделить детерминистские и индетерминистские представления, имеющие прямое отношение к становлению философской картины мира. При этом оказывается возможным связать некоторые философские учения с «чистым» детерминизмом или индетерминизмом. Важно и то, что многие философы не могут быть отнесены к одному из направлений в чистом виде.</w:t>
      </w:r>
    </w:p>
    <w:p>
      <w:pPr>
        <w:pStyle w:val="11"/>
        <w:rPr/>
      </w:pPr>
      <w:r>
        <w:rPr/>
        <w:t xml:space="preserve">Понятие детерминизма имеет непосредственное отношение к представлению о всеобщей причинной обусловленности как природных процессов, так и области человеческого поведения. Отстаивается точка зрения, в рамках которой основным свойством и природных процессов, и человеческого поведения выступает однозначная необходимость. Такая точка зрения связана с представлением о том, что ничего случайного в мире не происходит. Наиболее ярким примером последовательной разработки подобных воззрений является философская деятельность Б. Спинозы. </w:t>
      </w:r>
    </w:p>
    <w:p>
      <w:pPr>
        <w:pStyle w:val="11"/>
        <w:rPr/>
      </w:pPr>
      <w:r>
        <w:rPr/>
        <w:t xml:space="preserve">Исследуя этическую проблематику, Спиноза обосновывает такое общее положение: «В природе нет ничего случайного, но всё определено необходимостью божественной природы к существованию и действованию известным образом» [16, с.35]. Обоснование этого положения связано с утверждениями о том, что «всё, что есть, есть в Боге, и без Бога ничего не может быть и не может быть представлено», а также о том, что «кроме Бога нет и не может быть представлена никакая субстанция» [16, с.17-18]. Под субстанцией в данном случае понимается то, что «существует в себе и представляется само по себе, т.е. то, представление чего не нуждается в представлении другой вещи, из которого оно должно было бы образоваться» [16, с.3]. Под Богом Спиноза имеет в виду «абсолютно бесконечное существо, т.е. субстанцию, состоящую из бесконечных атрибутов, из которых каждый выражает вечную и бесконечную сущность» [16, с.3]. Таким образом, характеристика природы как царства необходимости связана с представлением о нераздельности мира и Бога. </w:t>
      </w:r>
    </w:p>
    <w:p>
      <w:pPr>
        <w:pStyle w:val="11"/>
        <w:rPr/>
      </w:pPr>
      <w:r>
        <w:rPr/>
        <w:t xml:space="preserve">В рамках таких представлений утвердилась идея о том, что не существует свободы человеческих поступков. Единственное, что человек (или его душа) может делать «свободно» – это меньше страдать, но не избавиться от аффектов [16, с.305]. Под аффектом понимаются «испытываемые телом ощущения, которыми способность нашего тела увеличивается или уменьшается, усиливается или задерживается» [16, с.121]. Таким образом, человеческое поведение оказывается несвободным. Оно предзадано набором тех или иных аффектов. Сам Спиноза называет такую ситуацию рабством, ибо «человек, преданный аффектам, не располагает собой»  [16, с.209]. </w:t>
      </w:r>
    </w:p>
    <w:p>
      <w:pPr>
        <w:pStyle w:val="11"/>
        <w:rPr/>
      </w:pPr>
      <w:r>
        <w:rPr/>
        <w:t xml:space="preserve">Понятию детерминизма противоположно понятие индетерминизма. Это понятие имеет непосредственное отношение к отрицанию причинной обусловленности явлений мира. Индетерминизм связан с представлениями о главенствующей роли случая в рамках природных процессов. Существенным моментом индетерминистских воззрений является и проблематика свободы в рамках человеческого существования. </w:t>
      </w:r>
    </w:p>
    <w:p>
      <w:pPr>
        <w:pStyle w:val="11"/>
        <w:rPr/>
      </w:pPr>
      <w:r>
        <w:rPr/>
        <w:t>Немецкий философ середины XIX века А. Шопенгауэр выдвинул тезис о том, что «мир – моя воля» [18, с.29]. Этот тезис связан с утверждением о том, что мир, как он дан в ощущениях и познаётся с рационалистической точки зрения, есть иллюзия, «моё представление» [18, с.27]. Такая позиция предполагает утверждение о том, что причинная обусловленность, «принцип достаточного основания, определяющий опыт ... и мышление» [18, с.32], заключены в границы нашего сознания и вне этих границ не имеют силы. «Воля ... лежит вне сферы закона основания во всех его видах, она поэтому совершенно безосновна» [18, с.165]. Развивая свою мысль, Шопенгауэр замечает: «До сих пор понятие воли подводили под понятие силы; я же поступаю как раз наоборот и каждую силу в природе хочу понять как волю. ... Ибо в конечном основании понятия силы, как и всякого другого, лежит наглядное познание объективного мира, т.е. явление, представление, из которого это понятие и почерпнуто. Оно абстрагировано из той области, где царят причина и действие. ... Напротив, понятие воли – единственное из всех возможных, которое имеет свой источник не в явлении, не в простом наглядном представлении, а исходит изнутри, вытекает из непосредственнейшего сознания каждого, сознания, в котором каждый познаёт собственную индивидуальность в её существе» [18, с.164]. Таким образом, мир природных явлений, по Шопенгауэру, суть царство причинности, а значит, – необходимости. В то же время в своей глубинной основе, схватываемой индивидуальным сознанием, мир природы есть царство воли, т.е. случайности.</w:t>
      </w:r>
    </w:p>
    <w:p>
      <w:pPr>
        <w:pStyle w:val="11"/>
        <w:rPr/>
      </w:pPr>
      <w:r>
        <w:rPr/>
        <w:t>Французский философ ХХ века Ж.-П. Сартр связывает индетерминизм с областью свободы действия в рамках человеческой реальности. Он утверждает, что «человеческая реальность повсюду встречает препятствия и сопротивления, ею не созданные; но эти препятствия и сопротивления имеют лишь смысл в выборе и через свободный выбор, которым является человеческая реальность» [13, с.498].</w:t>
      </w:r>
    </w:p>
    <w:p>
      <w:pPr>
        <w:pStyle w:val="11"/>
        <w:rPr/>
      </w:pPr>
      <w:r>
        <w:rPr/>
        <w:t>Существует ряд точек зрения, являющих менее радикальные представления, нежели те, которые непосредственно относятся к «чистому» детерминизму или индетерминизму. В частности, Гегель пытается снять противоречие между свободой и необходимостью. Он утверждает: «Свобода, не имеющая в себе никакой необходимости, и одна лишь голая необходимость без свободы суть абстрактные и, следовательно, неистинные определения. Свобода существенно конкретна, вечным образом определена в себе и, следовательно, вместе с тем, необходима. Когда говорят о необходимости, то обыкновенно понимают под этим лишь детерминацию из вне, как, например, в конечной механике. ... Это, однако, лишь внешняя, а не подлинно внутренняя необходимость, ибо последняя есть свобода» [5, т.1, с.143]. Это означает, что в границах представлений Гегеля диалектически взаимосвязаны и утверждение причинной обусловленности явлений, и отрицание такой причинности. Таким образом, Гегель пытается найти «золотую середину» и примирить крайние воззрения на этот счёт.</w:t>
      </w:r>
    </w:p>
    <w:p>
      <w:pPr>
        <w:pStyle w:val="11"/>
        <w:rPr/>
      </w:pPr>
      <w:r>
        <w:rPr/>
        <w:t>Приведём ещё одну позицию, в рамках которой пытаются сочетать причинную обусловленность явлений с моментом необусловленности, связанным с человеческими поступками. В частности, В. Виндельбанд, исследуя вопросы о свободе воли, замечает: «Только в известных границах верно, что человек может делать то, что захочет. Не всё, что он делает, есть то, что он хочет, и не всё, что он хочет, он в состоянии сделать» [4, с.22]. В основании такого взгляда находится представление о том, что природным явлениям свойственна причинная обусловленность. Действия человека, насколько он является природным явлением (со стороны собственного тела), подчинены общей причинной обусловленности природы. Виндельбанд непосредственно утверждает: «Произвольное телесное движение находит всегда для себя непреодолимые границы в своей непроизвольной законосообразности, и наше тело действует там, где хотели бы действовать мы, пожалуй, в большем числе случаев, чем склонны признать» [4, с.23]. Возможность выхода за пределы природной обусловленности поступка Виндельбанд видит в том, что «быть свободным – значит повиноваться разуму» [4, с.89]. Этот тезис связывается со следующим положением: «Свободен тот человек, у которого нравственные мотивы являются самыми сильными и решают каждый выбор; несвободен же тот, кто следует своему побуждению, относящемуся к внешнему раздражению и к положению минуты, или же повинуется вырастающим отсюда длящимся волевым направлениям, страстям» [4, с.90]. Таким образом, Виндельбанд вслед за Кантом считает, что относительно индетерминированным моментом действия человека в границах общей причинной обусловленности природных явлений выступает наличие нравственности и поведения, связанного с сознательным подчинением нравственному закону.</w:t>
      </w:r>
    </w:p>
    <w:p>
      <w:pPr>
        <w:pStyle w:val="11"/>
        <w:rPr/>
      </w:pPr>
      <w:r>
        <w:rPr/>
        <w:t xml:space="preserve">Прояснение понятий детерминизма и индетерминизма приводит нас к мысли о том, что философская картина мира не содержит единого общепринятого представления о роли причинной обусловленности в пределах мира как целого (во взаимоотношении природных процессов и деятельности человека). В то же время немногие философы решаются утверждать полное отсутствие причинности в пределах природы. Причинность может пониматься иллюзорной, зависящей от нашего восприятия и пр., но никто не отрицает, что в рамках этой «иллюзии» наблюдаются некоторые закономерности. Именно эти закономерности и порождают предел попыткам освобождения от «рабства иллюзий». </w:t>
      </w:r>
    </w:p>
    <w:p>
      <w:pPr>
        <w:pStyle w:val="11"/>
        <w:rPr/>
      </w:pPr>
      <w:r>
        <w:rPr/>
        <w:t>Выделяют как минимум два вида закономерностей, характерных протеканию природных процессов. Такими видами выступают динамические и статистические закономерности. Смысл понятия динамической закономерности связан с представлением о ней, как способе упорядочения поведения индивидуальных объектов. Этот способ имеет непосредственное отношение к возможности установления строгого порядка в различных проявлениях объекта. Примером динамической закономерности являются закономерности, устанавливаемые в рамках классической механики и относящиеся, например, к инерции, всемирному тяготению и т.д. При помощи подобных закономерностей, в частности, выявляются скорости движения твёрдых тел, вычисляются орбиты движения планет Солнечной системы и т.д. Динамические закономерности охватывают повторяющуюся связь в различных состояниях объекта. Выводы, построенные на основании представления об этой связи, носят необходимый характер. Таким образом, наличие динамических закономерностей позволяет говорить и о наличии необходимости в пределах природы.</w:t>
      </w:r>
    </w:p>
    <w:p>
      <w:pPr>
        <w:pStyle w:val="11"/>
        <w:rPr/>
      </w:pPr>
      <w:r>
        <w:rPr/>
        <w:t>Смысл понятия статистической закономерности связан с таким пониманием этого вида закономерностей как способа установления повторяющихся отношений и связей между большими совокупностями объектов. Статистические закономерности не позволяют делать однозначных заключений относительно индивидуальных объектов. Такие заключения носят вероятностный характер. Статистические закономерности обнаруживаются в процессе наблюдения за такими элементарными частицами, как электроны, протоны, нейтроны и др. в квантовой механике. Существенные статистические закономерности выявляются и в процессе изучения носителей наследственной информации (генов) в микробиологии. В целом статистические закономерности, связанные с вероятностными заключениями относительно индивидуальных объектов, обнаруживают важность роли, которую случайность играет в природе и обществе.</w:t>
      </w:r>
    </w:p>
    <w:p>
      <w:pPr>
        <w:pStyle w:val="11"/>
        <w:rPr/>
      </w:pPr>
      <w:r>
        <w:rPr/>
        <w:t xml:space="preserve">В заключение необходимо сказать о том общем значении, которое имеют понятия детерминизма и индетерминизма, а также динамической и статистической закономерности в пределах философской картины мира в целом. Философское отношение к действительности, связанное с этими понятиями, содержит ряд существенных противоречий. Разрешение этих противоречий определяет философское стремление совершить фундаментальное разделение действительность на относительно самостоятельные области. Примерами этого может служить деление действительности на мир как представление и мир как волю; область причинной обусловленности явлений природы и область не обусловленных ничем, кроме человеческого разума, нравственных поступков; мир индивидуальных объектов и мир общностей и т.д. Такое разделение связано с представлением о том, что мир качественно многообразен. Он представляет собой сложносоставное целое. Каждая часть этого целого существует по собственным законам. Философия старается постичь эти законы. Такое постижение расширяет горизонты человеческой мысли и помогает сознательному освоению действительности. </w:t>
      </w:r>
    </w:p>
    <w:p>
      <w:pPr>
        <w:pStyle w:val="11"/>
        <w:rPr>
          <w:smallCaps/>
        </w:rPr>
      </w:pPr>
      <w:r>
        <w:rPr>
          <w:smallCaps/>
        </w:rPr>
      </w:r>
    </w:p>
    <w:p>
      <w:pPr>
        <w:pStyle w:val="4"/>
        <w:rPr/>
      </w:pPr>
      <w:r>
        <w:rPr/>
        <w:t>Контрольные вопросы</w:t>
      </w:r>
    </w:p>
    <w:p>
      <w:pPr>
        <w:pStyle w:val="11"/>
        <w:numPr>
          <w:ilvl w:val="0"/>
          <w:numId w:val="33"/>
        </w:numPr>
        <w:tabs>
          <w:tab w:val="clear" w:pos="708"/>
          <w:tab w:val="left" w:pos="540" w:leader="none"/>
        </w:tabs>
        <w:ind w:left="540" w:hanging="540"/>
        <w:rPr/>
      </w:pPr>
      <w:r>
        <w:rPr/>
        <w:t>В чём заключается общий смысл философской картины мира?</w:t>
      </w:r>
    </w:p>
    <w:p>
      <w:pPr>
        <w:pStyle w:val="11"/>
        <w:numPr>
          <w:ilvl w:val="0"/>
          <w:numId w:val="33"/>
        </w:numPr>
        <w:tabs>
          <w:tab w:val="clear" w:pos="708"/>
          <w:tab w:val="left" w:pos="540" w:leader="none"/>
        </w:tabs>
        <w:ind w:left="540" w:hanging="540"/>
        <w:rPr/>
      </w:pPr>
      <w:r>
        <w:rPr/>
        <w:t xml:space="preserve">Что включает содержание понятий идеального и материального? </w:t>
      </w:r>
    </w:p>
    <w:p>
      <w:pPr>
        <w:pStyle w:val="11"/>
        <w:numPr>
          <w:ilvl w:val="0"/>
          <w:numId w:val="33"/>
        </w:numPr>
        <w:tabs>
          <w:tab w:val="clear" w:pos="708"/>
          <w:tab w:val="left" w:pos="540" w:leader="none"/>
        </w:tabs>
        <w:ind w:left="540" w:hanging="540"/>
        <w:rPr/>
      </w:pPr>
      <w:r>
        <w:rPr/>
        <w:t xml:space="preserve">Как понимаются пространство и время в рамках философской картины мира? </w:t>
      </w:r>
    </w:p>
    <w:p>
      <w:pPr>
        <w:pStyle w:val="11"/>
        <w:numPr>
          <w:ilvl w:val="0"/>
          <w:numId w:val="33"/>
        </w:numPr>
        <w:tabs>
          <w:tab w:val="clear" w:pos="708"/>
          <w:tab w:val="left" w:pos="540" w:leader="none"/>
        </w:tabs>
        <w:ind w:left="540" w:hanging="540"/>
        <w:rPr/>
      </w:pPr>
      <w:r>
        <w:rPr/>
        <w:t>Какой смысл философы вкладывают в понятия движения и развития?</w:t>
      </w:r>
    </w:p>
    <w:p>
      <w:pPr>
        <w:pStyle w:val="11"/>
        <w:numPr>
          <w:ilvl w:val="0"/>
          <w:numId w:val="33"/>
        </w:numPr>
        <w:tabs>
          <w:tab w:val="clear" w:pos="708"/>
          <w:tab w:val="left" w:pos="540" w:leader="none"/>
        </w:tabs>
        <w:ind w:left="540" w:hanging="540"/>
        <w:rPr/>
      </w:pPr>
      <w:r>
        <w:rPr/>
        <w:t>Что такое детерминизм и индетерминизм?</w:t>
      </w:r>
    </w:p>
    <w:p>
      <w:pPr>
        <w:pStyle w:val="11"/>
        <w:numPr>
          <w:ilvl w:val="0"/>
          <w:numId w:val="33"/>
        </w:numPr>
        <w:tabs>
          <w:tab w:val="clear" w:pos="708"/>
          <w:tab w:val="left" w:pos="540" w:leader="none"/>
        </w:tabs>
        <w:ind w:left="540" w:hanging="540"/>
        <w:rPr/>
      </w:pPr>
      <w:r>
        <w:rPr/>
        <w:t>Какие виды закономерностей выделяют в рамках философской картины мира и в чём их смысл?</w:t>
      </w:r>
    </w:p>
    <w:p>
      <w:pPr>
        <w:pStyle w:val="4"/>
        <w:rPr/>
      </w:pPr>
      <w:r>
        <w:rPr/>
        <w:t>Дополнительная литература</w:t>
      </w:r>
    </w:p>
    <w:p>
      <w:pPr>
        <w:pStyle w:val="11"/>
        <w:numPr>
          <w:ilvl w:val="0"/>
          <w:numId w:val="21"/>
        </w:numPr>
        <w:tabs>
          <w:tab w:val="clear" w:pos="708"/>
          <w:tab w:val="left" w:pos="540" w:leader="none"/>
        </w:tabs>
        <w:ind w:left="540" w:hanging="540"/>
        <w:rPr/>
      </w:pPr>
      <w:r>
        <w:rPr/>
        <w:t>Августин А. Исповедь Блаженного Августина, епископа Гиппонского. М.,2003.</w:t>
      </w:r>
    </w:p>
    <w:p>
      <w:pPr>
        <w:pStyle w:val="11"/>
        <w:numPr>
          <w:ilvl w:val="0"/>
          <w:numId w:val="21"/>
        </w:numPr>
        <w:tabs>
          <w:tab w:val="clear" w:pos="708"/>
          <w:tab w:val="left" w:pos="540" w:leader="none"/>
        </w:tabs>
        <w:ind w:left="540" w:hanging="540"/>
        <w:rPr/>
      </w:pPr>
      <w:r>
        <w:rPr/>
        <w:t xml:space="preserve">Аристотель. Сочинения в четырёх томах.  М.,1976-83. </w:t>
      </w:r>
    </w:p>
    <w:p>
      <w:pPr>
        <w:pStyle w:val="11"/>
        <w:numPr>
          <w:ilvl w:val="0"/>
          <w:numId w:val="21"/>
        </w:numPr>
        <w:tabs>
          <w:tab w:val="clear" w:pos="708"/>
          <w:tab w:val="left" w:pos="540" w:leader="none"/>
        </w:tabs>
        <w:ind w:left="540" w:hanging="540"/>
        <w:rPr/>
      </w:pPr>
      <w:r>
        <w:rPr/>
        <w:t>Боэций С. Утешение философией и другие трактаты.  М., 1990.</w:t>
      </w:r>
    </w:p>
    <w:p>
      <w:pPr>
        <w:pStyle w:val="11"/>
        <w:numPr>
          <w:ilvl w:val="0"/>
          <w:numId w:val="21"/>
        </w:numPr>
        <w:tabs>
          <w:tab w:val="clear" w:pos="708"/>
          <w:tab w:val="left" w:pos="540" w:leader="none"/>
        </w:tabs>
        <w:ind w:left="540" w:hanging="540"/>
        <w:rPr/>
      </w:pPr>
      <w:r>
        <w:rPr/>
        <w:t>Виндельбанд В. О свободе воли. Мн.; М., 2000.</w:t>
      </w:r>
    </w:p>
    <w:p>
      <w:pPr>
        <w:pStyle w:val="11"/>
        <w:numPr>
          <w:ilvl w:val="0"/>
          <w:numId w:val="21"/>
        </w:numPr>
        <w:tabs>
          <w:tab w:val="clear" w:pos="708"/>
          <w:tab w:val="left" w:pos="540" w:leader="none"/>
        </w:tabs>
        <w:ind w:left="540" w:hanging="540"/>
        <w:rPr/>
      </w:pPr>
      <w:r>
        <w:rPr/>
        <w:t>Гегель Г.В.Ф. Энциклопедия философских наук: В 3х т. М., 1974-77.</w:t>
      </w:r>
    </w:p>
    <w:p>
      <w:pPr>
        <w:pStyle w:val="11"/>
        <w:numPr>
          <w:ilvl w:val="0"/>
          <w:numId w:val="21"/>
        </w:numPr>
        <w:tabs>
          <w:tab w:val="clear" w:pos="708"/>
          <w:tab w:val="left" w:pos="540" w:leader="none"/>
        </w:tabs>
        <w:ind w:left="540" w:hanging="540"/>
        <w:rPr/>
      </w:pPr>
      <w:r>
        <w:rPr/>
        <w:t xml:space="preserve">Кант И. Критика чистого разума. М., 1998. </w:t>
      </w:r>
    </w:p>
    <w:p>
      <w:pPr>
        <w:pStyle w:val="11"/>
        <w:numPr>
          <w:ilvl w:val="0"/>
          <w:numId w:val="21"/>
        </w:numPr>
        <w:tabs>
          <w:tab w:val="clear" w:pos="708"/>
          <w:tab w:val="left" w:pos="540" w:leader="none"/>
        </w:tabs>
        <w:ind w:left="540" w:hanging="540"/>
        <w:rPr>
          <w:color w:val="000000"/>
        </w:rPr>
      </w:pPr>
      <w:r>
        <w:rPr>
          <w:color w:val="000000"/>
        </w:rPr>
        <w:t>Краткий философский словарь. Изд. 2-е, переработанное и дополненное. М., 2001.</w:t>
      </w:r>
    </w:p>
    <w:p>
      <w:pPr>
        <w:pStyle w:val="11"/>
        <w:numPr>
          <w:ilvl w:val="0"/>
          <w:numId w:val="21"/>
        </w:numPr>
        <w:tabs>
          <w:tab w:val="clear" w:pos="708"/>
          <w:tab w:val="left" w:pos="540" w:leader="none"/>
        </w:tabs>
        <w:ind w:left="540" w:hanging="540"/>
        <w:rPr/>
      </w:pPr>
      <w:r>
        <w:rPr/>
        <w:t xml:space="preserve">Никифоров А.Л. Философия науки: История и методология (учебное пособие). М.,1998. </w:t>
      </w:r>
    </w:p>
    <w:p>
      <w:pPr>
        <w:pStyle w:val="11"/>
        <w:numPr>
          <w:ilvl w:val="0"/>
          <w:numId w:val="21"/>
        </w:numPr>
        <w:tabs>
          <w:tab w:val="clear" w:pos="708"/>
          <w:tab w:val="left" w:pos="540" w:leader="none"/>
        </w:tabs>
        <w:ind w:left="540" w:hanging="540"/>
        <w:rPr/>
      </w:pPr>
      <w:r>
        <w:rPr/>
        <w:t>Платон. Федон, Федр, Пир, Парменид.  М., 1999.</w:t>
      </w:r>
    </w:p>
    <w:p>
      <w:pPr>
        <w:pStyle w:val="11"/>
        <w:numPr>
          <w:ilvl w:val="0"/>
          <w:numId w:val="21"/>
        </w:numPr>
        <w:tabs>
          <w:tab w:val="clear" w:pos="708"/>
          <w:tab w:val="left" w:pos="540" w:leader="none"/>
        </w:tabs>
        <w:ind w:left="540" w:hanging="540"/>
        <w:rPr/>
      </w:pPr>
      <w:r>
        <w:rPr/>
        <w:t>Платон. Филеб, Государство, Тимей, Критий.  М., 1999.</w:t>
      </w:r>
    </w:p>
    <w:p>
      <w:pPr>
        <w:pStyle w:val="11"/>
        <w:numPr>
          <w:ilvl w:val="0"/>
          <w:numId w:val="21"/>
        </w:numPr>
        <w:tabs>
          <w:tab w:val="clear" w:pos="708"/>
          <w:tab w:val="left" w:pos="540" w:leader="none"/>
        </w:tabs>
        <w:ind w:left="540" w:hanging="540"/>
        <w:rPr/>
      </w:pPr>
      <w:r>
        <w:rPr/>
        <w:t>Плотин. Избранные трактаты. Минск, М., 2000.</w:t>
      </w:r>
    </w:p>
    <w:p>
      <w:pPr>
        <w:pStyle w:val="11"/>
        <w:numPr>
          <w:ilvl w:val="0"/>
          <w:numId w:val="21"/>
        </w:numPr>
        <w:tabs>
          <w:tab w:val="clear" w:pos="708"/>
          <w:tab w:val="left" w:pos="540" w:leader="none"/>
        </w:tabs>
        <w:ind w:left="540" w:hanging="540"/>
        <w:rPr/>
      </w:pPr>
      <w:r>
        <w:rPr/>
        <w:t>Риккерт Г. Философия жизни. Минск, М., 2000.</w:t>
      </w:r>
    </w:p>
    <w:p>
      <w:pPr>
        <w:pStyle w:val="11"/>
        <w:numPr>
          <w:ilvl w:val="0"/>
          <w:numId w:val="21"/>
        </w:numPr>
        <w:tabs>
          <w:tab w:val="clear" w:pos="708"/>
          <w:tab w:val="left" w:pos="540" w:leader="none"/>
        </w:tabs>
        <w:ind w:left="540" w:hanging="540"/>
        <w:rPr/>
      </w:pPr>
      <w:r>
        <w:rPr/>
        <w:t xml:space="preserve">Сартр Ж.-П. Бытие и ничто: Опыт феноменологической онтологии.  М.,  2002. </w:t>
      </w:r>
    </w:p>
    <w:p>
      <w:pPr>
        <w:pStyle w:val="11"/>
        <w:numPr>
          <w:ilvl w:val="0"/>
          <w:numId w:val="21"/>
        </w:numPr>
        <w:tabs>
          <w:tab w:val="clear" w:pos="708"/>
          <w:tab w:val="left" w:pos="540" w:leader="none"/>
        </w:tabs>
        <w:ind w:left="540" w:hanging="540"/>
        <w:rPr/>
      </w:pPr>
      <w:r>
        <w:rPr/>
        <w:t>Светлов Р.В. Гнозис и экзегетика. СПб., 1998.</w:t>
      </w:r>
    </w:p>
    <w:p>
      <w:pPr>
        <w:pStyle w:val="11"/>
        <w:numPr>
          <w:ilvl w:val="0"/>
          <w:numId w:val="21"/>
        </w:numPr>
        <w:tabs>
          <w:tab w:val="clear" w:pos="708"/>
          <w:tab w:val="left" w:pos="540" w:leader="none"/>
        </w:tabs>
        <w:ind w:left="540" w:hanging="540"/>
        <w:rPr/>
      </w:pPr>
      <w:r>
        <w:rPr/>
        <w:t>Соловьёв В.С. Сочинения в двух томах.  М., 1990.</w:t>
      </w:r>
    </w:p>
    <w:p>
      <w:pPr>
        <w:pStyle w:val="11"/>
        <w:numPr>
          <w:ilvl w:val="0"/>
          <w:numId w:val="21"/>
        </w:numPr>
        <w:tabs>
          <w:tab w:val="clear" w:pos="708"/>
          <w:tab w:val="left" w:pos="540" w:leader="none"/>
        </w:tabs>
        <w:ind w:left="540" w:hanging="540"/>
        <w:rPr/>
      </w:pPr>
      <w:r>
        <w:rPr/>
        <w:t>Спиноза Б. Этика.  Минск, М., 2001.</w:t>
      </w:r>
    </w:p>
    <w:p>
      <w:pPr>
        <w:pStyle w:val="11"/>
        <w:numPr>
          <w:ilvl w:val="0"/>
          <w:numId w:val="21"/>
        </w:numPr>
        <w:tabs>
          <w:tab w:val="clear" w:pos="708"/>
          <w:tab w:val="left" w:pos="540" w:leader="none"/>
        </w:tabs>
        <w:ind w:left="540" w:hanging="540"/>
        <w:rPr/>
      </w:pPr>
      <w:r>
        <w:rPr/>
        <w:t xml:space="preserve">Чудинов Э.М. Природа научной истины. М., 1977. </w:t>
      </w:r>
    </w:p>
    <w:p>
      <w:pPr>
        <w:pStyle w:val="11"/>
        <w:numPr>
          <w:ilvl w:val="0"/>
          <w:numId w:val="21"/>
        </w:numPr>
        <w:tabs>
          <w:tab w:val="clear" w:pos="708"/>
          <w:tab w:val="left" w:pos="540" w:leader="none"/>
        </w:tabs>
        <w:ind w:left="540" w:hanging="540"/>
        <w:rPr/>
      </w:pPr>
      <w:r>
        <w:rPr/>
        <w:t>Шопенгауэр А. Мир как воля и представление.  Мн., 1998. Т.1.</w:t>
      </w:r>
    </w:p>
    <w:p>
      <w:pPr>
        <w:pStyle w:val="11"/>
        <w:numPr>
          <w:ilvl w:val="0"/>
          <w:numId w:val="21"/>
        </w:numPr>
        <w:tabs>
          <w:tab w:val="clear" w:pos="708"/>
          <w:tab w:val="left" w:pos="540" w:leader="none"/>
        </w:tabs>
        <w:ind w:left="540" w:hanging="540"/>
        <w:rPr/>
      </w:pPr>
      <w:r>
        <w:rPr/>
        <w:t>Энгельс Ф. Диалектика природы // Маркс К., Энгельс Ф. Сочинения: В 30 т.  М.: Госполитиздат, 1961. Т.20.  С.343-626.</w:t>
      </w:r>
    </w:p>
    <w:p>
      <w:pPr>
        <w:pStyle w:val="11"/>
        <w:numPr>
          <w:ilvl w:val="0"/>
          <w:numId w:val="21"/>
        </w:numPr>
        <w:tabs>
          <w:tab w:val="clear" w:pos="708"/>
          <w:tab w:val="left" w:pos="540" w:leader="none"/>
        </w:tabs>
        <w:ind w:left="540" w:hanging="540"/>
        <w:rPr/>
      </w:pPr>
      <w:r>
        <w:rPr/>
        <w:t>Янушкевич А.С. Картина мира как историко-литературное понятие // Картина мира: модели методы, концепты. Томск: Изд-во ТГУ, 2002. С. 10-16.</w:t>
      </w:r>
    </w:p>
    <w:p>
      <w:pPr>
        <w:pStyle w:val="Heading2"/>
        <w:rPr/>
      </w:pPr>
      <w:bookmarkStart w:id="13" w:name="__RefHeading___Toc99166598"/>
      <w:r>
        <w:rPr/>
        <w:t>1.3. Научная картина мира</w:t>
      </w:r>
      <w:bookmarkEnd w:id="13"/>
      <w:r>
        <w:rPr/>
        <w:t xml:space="preserve"> </w:t>
      </w:r>
    </w:p>
    <w:p>
      <w:pPr>
        <w:pStyle w:val="Heading3"/>
        <w:rPr/>
      </w:pPr>
      <w:bookmarkStart w:id="14" w:name="__RefHeading___Toc99166599"/>
      <w:bookmarkEnd w:id="14"/>
      <w:r>
        <w:rPr/>
        <w:t>1.3.1. Научная картина мира как феномен и категория</w:t>
      </w:r>
    </w:p>
    <w:p>
      <w:pPr>
        <w:pStyle w:val="11"/>
        <w:rPr/>
      </w:pPr>
      <w:r>
        <w:rPr/>
        <w:t xml:space="preserve">Как феномен (явление) научная картина мира наряду с нормами и идеалами научной деятельности, философскими основаниями относится к классу знания, которое принято называть неявным (неосознаваемым). Неявность и неосознаваемость некоторого знания не означает ни его принципиальную непознаваемость, ни его невербализуемость. Неявность знания означает только то, что им пользуются не задумываясь, потому что это «естественно», «само собой разумеется». </w:t>
      </w:r>
    </w:p>
    <w:p>
      <w:pPr>
        <w:pStyle w:val="11"/>
        <w:rPr/>
      </w:pPr>
      <w:r>
        <w:rPr/>
        <w:t>Научная картина мира – это такой тип знаний, которым пользуются ученые при ответе на вопрос о существовании в объективной действительности предмета, свойства, отношения или процесса, репрезентируемого (представленного) в научном языке каким-либо понятием (словом, словосочетанием). Например, подавляющее большинство ученых скажет, что Гарри Поттера (литературного персонажа писательницы Дж. К. Ролинг) в объективной действительности не существует, что на метле летать нельзя. В то же время, большинство ученых скажет, что в объективной действительности есть такое свойство, которое представлено в научном языке понятием «сила электрического тока». При ответе на подобные вопросы ученый в большинстве случаев даже не будет особенно задумываться над тем, почему Гарри Поттера в объективной действительности нет, а сила электрического тока есть. Уверенность при ответах на подобные вопросы ученому придают некоторые представления об объективной действительности и мире в целом. Эти представления и позволяют говорить: «естественно</w:t>
      </w:r>
      <w:r>
        <w:rPr>
          <w:b/>
          <w:i/>
        </w:rPr>
        <w:t>,</w:t>
      </w:r>
      <w:r>
        <w:rPr/>
        <w:t xml:space="preserve"> что сила электрического тока есть; и </w:t>
      </w:r>
      <w:r>
        <w:rPr>
          <w:i/>
        </w:rPr>
        <w:t>неестественно</w:t>
      </w:r>
      <w:r>
        <w:rPr/>
        <w:t xml:space="preserve"> летать на метле». Эти представления ученых о «естественном», об «объективной действительности», о «мире в целом» и есть феномен, который принято обозначать понятием «научная картина мира».</w:t>
      </w:r>
    </w:p>
    <w:p>
      <w:pPr>
        <w:pStyle w:val="11"/>
        <w:rPr/>
      </w:pPr>
      <w:r>
        <w:rPr/>
        <w:t xml:space="preserve">Таким образом, </w:t>
      </w:r>
      <w:r>
        <w:rPr>
          <w:i/>
        </w:rPr>
        <w:t>как феномен научная картина мира</w:t>
      </w:r>
      <w:r>
        <w:rPr/>
        <w:t xml:space="preserve"> – это: </w:t>
      </w:r>
    </w:p>
    <w:p>
      <w:pPr>
        <w:pStyle w:val="11"/>
        <w:rPr/>
      </w:pPr>
      <w:r>
        <w:rPr/>
        <w:t>1) область сознания ученых, к которой они апеллируют при ответе на вопросы о реальном существовании предметов, свойств, отношений и процессов, обозначаемых научными понятиями. Совокупность подобных вопросов получила наименование «проблема онтологического статуса научного знания»;</w:t>
      </w:r>
    </w:p>
    <w:p>
      <w:pPr>
        <w:pStyle w:val="11"/>
        <w:rPr/>
      </w:pPr>
      <w:r>
        <w:rPr/>
        <w:t xml:space="preserve">2) область сознания, которая не представлена в явном виде (т. е. в понятиях, высказываниях и умозаключениях) в научных текстах. Выявление и понятийная экспликация научной картины мира – одна из задач философии науки. </w:t>
      </w:r>
    </w:p>
    <w:p>
      <w:pPr>
        <w:pStyle w:val="11"/>
        <w:rPr/>
      </w:pPr>
      <w:r>
        <w:rPr/>
        <w:t xml:space="preserve">Наука очень долгое время была, да и сейчас остается, ведущей, доминирующей сферой культуры. Поэтому очень часто научную картину мира определяют как целостную систему представлений о структуре, общих свойствах и закономерностях действительности [например, см.1, с. 33]. Таким образом, происходит отождествление понятий «научная картина мира» и «мировоззрение» – термин, впервые введенный в немецкой философской литературе конца </w:t>
      </w:r>
      <w:r>
        <w:rPr>
          <w:lang w:val="en-US"/>
        </w:rPr>
        <w:t>XVIII</w:t>
      </w:r>
      <w:r>
        <w:rPr/>
        <w:t xml:space="preserve"> – начала </w:t>
      </w:r>
      <w:r>
        <w:rPr>
          <w:lang w:val="en-US"/>
        </w:rPr>
        <w:t>XIX</w:t>
      </w:r>
      <w:r>
        <w:rPr/>
        <w:t xml:space="preserve"> вв. и означавший целостное представление о мире, Вселенной (Weltanschau</w:t>
      </w:r>
      <w:r>
        <w:rPr>
          <w:lang w:val="en-US"/>
        </w:rPr>
        <w:t>u</w:t>
      </w:r>
      <w:r>
        <w:rPr/>
        <w:t xml:space="preserve">ng – буквально, «миросозерцание»). </w:t>
      </w:r>
    </w:p>
    <w:p>
      <w:pPr>
        <w:pStyle w:val="11"/>
        <w:rPr/>
      </w:pPr>
      <w:r>
        <w:rPr/>
        <w:t xml:space="preserve">Однако этот подход отражает лишь одно мнение из нескольких, сложившихся в философии. Дело в том, что, принимая подобную дефиницию, мы с логической неизбежностью должны прийти к выводу о приоритете науки и научного познания в обладании объективной истиной как соответствия высказывания действительности. Между тем, именно обратная ситуация, возникшая в науке в начале </w:t>
      </w:r>
      <w:r>
        <w:rPr>
          <w:lang w:val="en-US"/>
        </w:rPr>
        <w:t>XX</w:t>
      </w:r>
      <w:r>
        <w:rPr/>
        <w:t xml:space="preserve"> века, привела к необходимости введения в философию категории «научная картина мира». Так В.С. Степин, один из ведущих исследователей научной картины мира, пишет: «Важным стимулом к анализу места и функций научной картины мира послужили революционные сдвиги в естествознании на рубеже XIX—XX веков, когда достаточно остро была поставлена проблема выбора и обоснования онтологических постулатов физики. Как один из аспектов этой проблемы возникал вопрос об онтологическом статусе фундаментальных абстракций, ранее воспринимавшихся исследователями как адекватное отражение фрагментов объективной реальности. Целый ряд таких абстракций (неделимый атом, мировой эфир, абсолютное пространство и время) оказались идеализациями, имеющими ограниченную область применения. Поэтому необходимо было выяснить, в какой степени физические понятия являются выражением сущности изучаемых объектов и процессов» [9, с. 198-199]. Следовательно, именно осознание, что не все научное знание является результатом отражения объективной реальности, и стало поводом к разработке категории «научная картина мира». Тем более, в современной ситуации постмодерна научная картина мира считается одной из возможных картин мира. </w:t>
      </w:r>
    </w:p>
    <w:p>
      <w:pPr>
        <w:pStyle w:val="11"/>
        <w:rPr/>
      </w:pPr>
      <w:r>
        <w:rPr/>
        <w:t xml:space="preserve">Исходя из выше изложенных уточнений, научную картину мира можно определить как целостную систему представлений </w:t>
      </w:r>
      <w:r>
        <w:rPr>
          <w:i/>
        </w:rPr>
        <w:t>ученых</w:t>
      </w:r>
      <w:r>
        <w:rPr/>
        <w:t xml:space="preserve"> о структуре, общих свойствах и закономерностях действительности, исследуемых наукой на определенном этапе ее развития.</w:t>
      </w:r>
    </w:p>
    <w:p>
      <w:pPr>
        <w:pStyle w:val="11"/>
        <w:rPr/>
      </w:pPr>
      <w:r>
        <w:rPr/>
      </w:r>
    </w:p>
    <w:p>
      <w:pPr>
        <w:pStyle w:val="Heading3"/>
        <w:rPr/>
      </w:pPr>
      <w:bookmarkStart w:id="15" w:name="__RefHeading___Toc99166600"/>
      <w:bookmarkEnd w:id="15"/>
      <w:r>
        <w:rPr/>
        <w:t>1.3.2. Виды и структура научной картины мира</w:t>
      </w:r>
    </w:p>
    <w:p>
      <w:pPr>
        <w:pStyle w:val="11"/>
        <w:rPr/>
      </w:pPr>
      <w:r>
        <w:rPr/>
        <w:t>В философской литературе принято выделять два основных вида научной картины мира: специальные, или дисциплинарные научные картины мира и общую научную картину мира.</w:t>
      </w:r>
    </w:p>
    <w:p>
      <w:pPr>
        <w:pStyle w:val="11"/>
        <w:rPr/>
      </w:pPr>
      <w:r>
        <w:rPr/>
        <w:t xml:space="preserve">Каждая научная дисциплина имеет обобщенные схемы, которые репрезентируют образ ее предмета исследования. Эти образы называют специальными научными картинами мира: физическая картина мира, химическая картина мира, биологическая картина мира и т.д. </w:t>
      </w:r>
    </w:p>
    <w:p>
      <w:pPr>
        <w:pStyle w:val="11"/>
        <w:rPr/>
      </w:pPr>
      <w:r>
        <w:rPr/>
        <w:t xml:space="preserve">Специальные научные картины мира вводятся посредством представлений: о фундаментальных объектах, из которых полагаются построенными все другие объекты, изучаемые данной дисциплиной; о топологии изучаемых объектов; об общих закономерностях их взаимодействий; о пространственно-временной структуре реальности. Все эти представления могут быть описаны системой онтологических принципов. Например, физическую картину мира, характерную для физики 17 в., можно представить следующими положениями: мир состоит из неделимых корпускул; их взаимодействие осуществляется как мгновенная передача сил по прямой; корпускулы и образованные из них тела перемещаются в абсолютном пространстве с течением абсолютного времени. В результате этого перечисления мы получаем так называемую </w:t>
      </w:r>
      <w:r>
        <w:rPr>
          <w:i/>
        </w:rPr>
        <w:t xml:space="preserve">механистическую картину мира. </w:t>
      </w:r>
    </w:p>
    <w:p>
      <w:pPr>
        <w:pStyle w:val="11"/>
        <w:rPr/>
      </w:pPr>
      <w:r>
        <w:rPr/>
        <w:t xml:space="preserve">Дисциплинарные научные картины мира подвержены историческим изменениям. Так, если рассматривать историю эволюции физической картины мира, то механистическую картину мира сменяет (точнее, оттесняет) </w:t>
      </w:r>
      <w:r>
        <w:rPr>
          <w:i/>
        </w:rPr>
        <w:t xml:space="preserve">электродинамическая (или электромагнитная картина мира), затем релятивисткая и квантово-механическая (или квантово-релятивистская). </w:t>
      </w:r>
    </w:p>
    <w:p>
      <w:pPr>
        <w:pStyle w:val="11"/>
        <w:rPr/>
      </w:pPr>
      <w:r>
        <w:rPr/>
        <w:t>Фундаментальные объекты специальных научных картин мира связаны, но отличаются от базовых понятий научных теорий. Так В.С. Степин демонстрирует это отличие в виде следующей таблицы.</w:t>
      </w:r>
    </w:p>
    <w:p>
      <w:pPr>
        <w:pStyle w:val="11"/>
        <w:rPr/>
      </w:pPr>
      <w:r>
        <w:rPr/>
      </w:r>
    </w:p>
    <w:tbl>
      <w:tblPr>
        <w:tblW w:w="6804" w:type="dxa"/>
        <w:jc w:val="left"/>
        <w:tblInd w:w="-7" w:type="dxa"/>
        <w:tblLayout w:type="fixed"/>
        <w:tblCellMar>
          <w:top w:w="0" w:type="dxa"/>
          <w:left w:w="0" w:type="dxa"/>
          <w:bottom w:w="0" w:type="dxa"/>
          <w:right w:w="0"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60"/>
              <w:ind w:left="170" w:firstLine="567"/>
              <w:jc w:val="center"/>
              <w:rPr>
                <w:b/>
                <w:b/>
                <w:sz w:val="24"/>
              </w:rPr>
            </w:pPr>
            <w:r>
              <w:rPr>
                <w:b/>
                <w:sz w:val="24"/>
              </w:rPr>
              <w:t>Абстрактные объекты</w:t>
              <w:br/>
              <w:t>теоретической схемы</w:t>
              <w:br/>
              <w:t>электродинамики</w:t>
              <w:br/>
              <w:t>Максвелла—Лоренц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60"/>
              <w:ind w:left="170" w:firstLine="567"/>
              <w:jc w:val="center"/>
              <w:rPr>
                <w:b/>
                <w:b/>
                <w:sz w:val="24"/>
              </w:rPr>
            </w:pPr>
            <w:r>
              <w:rPr>
                <w:b/>
                <w:sz w:val="24"/>
              </w:rPr>
              <w:t>Конструкты</w:t>
              <w:br/>
              <w:t>электродинамической</w:t>
              <w:br/>
              <w:t>картины мир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60"/>
              <w:ind w:left="170" w:firstLine="567"/>
              <w:jc w:val="center"/>
              <w:rPr>
                <w:i/>
                <w:i/>
                <w:sz w:val="24"/>
              </w:rPr>
            </w:pPr>
            <w:r>
              <w:rPr>
                <w:i/>
                <w:sz w:val="24"/>
              </w:rPr>
              <w:t>вектор электрической</w:t>
            </w:r>
          </w:p>
          <w:p>
            <w:pPr>
              <w:pStyle w:val="Normal"/>
              <w:spacing w:lineRule="atLeast" w:line="320" w:before="0" w:after="60"/>
              <w:ind w:left="170" w:firstLine="567"/>
              <w:jc w:val="center"/>
              <w:rPr>
                <w:sz w:val="24"/>
              </w:rPr>
            </w:pPr>
            <w:r>
              <w:rPr>
                <w:i/>
                <w:sz w:val="24"/>
              </w:rPr>
              <w:t>напряженности в точк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60"/>
              <w:ind w:left="170" w:firstLine="567"/>
              <w:jc w:val="center"/>
              <w:rPr>
                <w:i/>
                <w:i/>
                <w:sz w:val="24"/>
              </w:rPr>
            </w:pPr>
            <w:r>
              <w:rPr>
                <w:i/>
                <w:sz w:val="24"/>
              </w:rPr>
              <w:t>электрическое поле как</w:t>
            </w:r>
          </w:p>
          <w:p>
            <w:pPr>
              <w:pStyle w:val="Normal"/>
              <w:spacing w:lineRule="atLeast" w:line="320" w:before="0" w:after="60"/>
              <w:ind w:left="170" w:firstLine="567"/>
              <w:jc w:val="center"/>
              <w:rPr>
                <w:sz w:val="24"/>
              </w:rPr>
            </w:pPr>
            <w:r>
              <w:rPr>
                <w:i/>
                <w:sz w:val="24"/>
              </w:rPr>
              <w:t>состояние мирового эфир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60"/>
              <w:ind w:left="170" w:firstLine="567"/>
              <w:jc w:val="center"/>
              <w:rPr>
                <w:sz w:val="24"/>
              </w:rPr>
            </w:pPr>
            <w:r>
              <w:rPr>
                <w:i/>
                <w:sz w:val="24"/>
              </w:rPr>
              <w:t>вектор магнитной напряженности в точк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60"/>
              <w:ind w:left="170" w:firstLine="567"/>
              <w:jc w:val="center"/>
              <w:rPr>
                <w:sz w:val="24"/>
              </w:rPr>
            </w:pPr>
            <w:r>
              <w:rPr>
                <w:i/>
                <w:sz w:val="24"/>
              </w:rPr>
              <w:t>магнитное поле как состояние мирового эфир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60"/>
              <w:ind w:left="170" w:firstLine="567"/>
              <w:jc w:val="center"/>
              <w:rPr>
                <w:sz w:val="24"/>
              </w:rPr>
            </w:pPr>
            <w:r>
              <w:rPr>
                <w:i/>
                <w:sz w:val="24"/>
              </w:rPr>
              <w:t>вектор плотности тока в точк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60"/>
              <w:ind w:left="170" w:firstLine="567"/>
              <w:jc w:val="center"/>
              <w:rPr>
                <w:sz w:val="24"/>
              </w:rPr>
            </w:pPr>
            <w:r>
              <w:rPr>
                <w:i/>
                <w:sz w:val="24"/>
              </w:rPr>
              <w:t>движение электронов</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60"/>
              <w:ind w:left="170" w:firstLine="567"/>
              <w:jc w:val="center"/>
              <w:rPr>
                <w:sz w:val="24"/>
              </w:rPr>
            </w:pPr>
            <w:r>
              <w:rPr>
                <w:i/>
                <w:sz w:val="24"/>
              </w:rPr>
              <w:t>пространственно-временнáя система отсчет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60"/>
              <w:ind w:left="170" w:firstLine="567"/>
              <w:jc w:val="center"/>
              <w:rPr>
                <w:sz w:val="24"/>
              </w:rPr>
            </w:pPr>
            <w:r>
              <w:rPr>
                <w:i/>
                <w:sz w:val="24"/>
              </w:rPr>
              <w:t>абсолютное пространство и время</w:t>
            </w:r>
          </w:p>
        </w:tc>
      </w:tr>
    </w:tbl>
    <w:p>
      <w:pPr>
        <w:pStyle w:val="11"/>
        <w:rPr/>
      </w:pPr>
      <w:r>
        <w:rPr/>
      </w:r>
    </w:p>
    <w:p>
      <w:pPr>
        <w:pStyle w:val="11"/>
        <w:rPr/>
      </w:pPr>
      <w:r>
        <w:rPr/>
        <w:t>Он же поясняет, что «благодаря связям между конструктами картины мира и абстрактными объектами теоретических схем, они часто могут обозначаться одним термином, который в разных контекстах обретает различные смыслы. Например, термин «электрон» в законах электродинамики Максвелла—Лоренца обозначал элементарный точечный электрический заряд. Но как описание соответствующего элемента физической картины мира он вводился по признакам «быть крайне малой электрически заряженной частицей, которая присутствует во всех телах», «быть сферическим телом, по объему которого равномерно распределен электрический заряд», «взаимодействовать с эфиром так, что эфир остается неподвижным при движении электронов». Образы электрона как точечного заряда и как сферической малой заряженной частицы («атома электричества») соответствовали различным идеальным объектам и различным смыслам термина «электрон»» [9, с. 233.].</w:t>
      </w:r>
    </w:p>
    <w:p>
      <w:pPr>
        <w:pStyle w:val="11"/>
        <w:rPr/>
      </w:pPr>
      <w:r>
        <w:rPr/>
        <w:t>Специальные научные картины мира различных дисциплин хотя и взаимодействуют друг с другом, тем не менее, напрямую, дедуктивным путем не сводятся и не выводятся из каких-то единых представлений о мире, из общей научной картины мира. В результате этого в философской литературе сложились несколько представлений об общей научной картине мира, которые можно сгруппировать в четыре основных направления [7, с. 9-13.]:</w:t>
      </w:r>
    </w:p>
    <w:p>
      <w:pPr>
        <w:pStyle w:val="11"/>
        <w:rPr/>
      </w:pPr>
      <w:r>
        <w:rPr/>
        <w:t>1. Научная картина мира складывается в результате синтеза специальных научных картин мира.</w:t>
      </w:r>
    </w:p>
    <w:p>
      <w:pPr>
        <w:pStyle w:val="11"/>
        <w:rPr/>
      </w:pPr>
      <w:r>
        <w:rPr/>
        <w:t xml:space="preserve">2. Научная картина мира – это «совокупность предметного содержания, которым обладает человек». </w:t>
      </w:r>
    </w:p>
    <w:p>
      <w:pPr>
        <w:pStyle w:val="11"/>
        <w:rPr/>
      </w:pPr>
      <w:r>
        <w:rPr/>
        <w:t xml:space="preserve">3. Научная картина мира – это часть общей картины мира и мировоззрения. </w:t>
      </w:r>
    </w:p>
    <w:p>
      <w:pPr>
        <w:pStyle w:val="11"/>
        <w:rPr/>
      </w:pPr>
      <w:r>
        <w:rPr/>
        <w:t xml:space="preserve">4. Научная картина мира – интуитивно, неосознанно существующий у ученых и вообще среди образованных людей способ видения мира как целого. </w:t>
      </w:r>
    </w:p>
    <w:p>
      <w:pPr>
        <w:pStyle w:val="11"/>
        <w:rPr/>
      </w:pPr>
      <w:r>
        <w:rPr/>
        <w:t>Некоторые исследователи считают, что структура общей научной картины мира предполагает центральное теоретическое ядро, фундаментальные допущения и частные теоретические модели, которые постоянно достраиваются. Центральное теоретическое ядро обладает относительной устойчивостью и характеризуется достаточно длительным сроком существования. Оно представляет собой совокупность конкретно-научных и онтологических констант, сохраняющихся без изменения во всех научных теориях. Когда речь идет о физической реальности, то к сверхустойчивым элементам любой картины мира относят принцип сохранения энергии, принцип постоянного роста энтропии, фундаментальные физические константы, характеризующие основные свойства универсума: пространство, время, вещество, поле. Фундаментальные допущения носят специфический характер и принимаются как условно неопровержимые. В их число входит набор теоретических постулатов, представлений о способах взаимодействия и организации в систему, о генезисе и закономерностях развития универсума. В случае столкновения сложившейся картины мира с контрпримерами или аномалиями для сохранности центрального теоретического ядра и фундаментальных допущений образуется ряд дополнительных частнонаучных моделей и гипотез. Именно они могут видоизменяться, адаптируясь к аномалиям</w:t>
      </w:r>
      <w:r>
        <w:rPr>
          <w:color w:val="000000"/>
        </w:rPr>
        <w:t xml:space="preserve"> [3,</w:t>
      </w:r>
      <w:r>
        <w:rPr>
          <w:color w:val="000000"/>
          <w:spacing w:val="-12"/>
        </w:rPr>
        <w:t xml:space="preserve"> 2001].</w:t>
      </w:r>
    </w:p>
    <w:p>
      <w:pPr>
        <w:pStyle w:val="11"/>
        <w:rPr/>
      </w:pPr>
      <w:r>
        <w:rPr/>
        <w:t xml:space="preserve">Несмотря на различные представления об общей научной картине мира, можно сказать, что она, как и специальные научные картины мира, выполняет вполне определенные функции в отношении научного познания. </w:t>
      </w:r>
    </w:p>
    <w:p>
      <w:pPr>
        <w:pStyle w:val="11"/>
        <w:rPr/>
      </w:pPr>
      <w:r>
        <w:rPr/>
        <w:t xml:space="preserve">Во-первых, научная картина мира выступает критерием «возможности – невозможности», или другими словами, отделяет научные гипотезы от ненаучных. </w:t>
      </w:r>
    </w:p>
    <w:p>
      <w:pPr>
        <w:pStyle w:val="11"/>
        <w:rPr/>
      </w:pPr>
      <w:r>
        <w:rPr/>
        <w:t xml:space="preserve">Во-вторых, научная картина мира задает онтологические представления «существует – не существует», то есть определяет тип исследуемых объектов. </w:t>
      </w:r>
    </w:p>
    <w:p>
      <w:pPr>
        <w:pStyle w:val="11"/>
        <w:rPr/>
      </w:pPr>
      <w:r>
        <w:rPr/>
        <w:t xml:space="preserve">В-третьих, научная картина выступает как способ компенсации некомпетентности специалиста за пределами его специализации. </w:t>
      </w:r>
    </w:p>
    <w:p>
      <w:pPr>
        <w:pStyle w:val="11"/>
        <w:rPr/>
      </w:pPr>
      <w:r>
        <w:rPr/>
      </w:r>
    </w:p>
    <w:p>
      <w:pPr>
        <w:pStyle w:val="Heading3"/>
        <w:rPr/>
      </w:pPr>
      <w:bookmarkStart w:id="16" w:name="__RefHeading___Toc99166601"/>
      <w:bookmarkEnd w:id="16"/>
      <w:r>
        <w:rPr/>
        <w:t>1.3.3. Эволюция научной картины мира</w:t>
      </w:r>
    </w:p>
    <w:p>
      <w:pPr>
        <w:pStyle w:val="11"/>
        <w:rPr/>
      </w:pPr>
      <w:r>
        <w:rPr/>
        <w:t>Научная картина мира исторически видоизменялась. Это изменение принято называть «эволюцией научной картины мира». Однако, слово «эволюция» в данном контексте не должно вводить в заблуждение. Речь, когда говорят об эволюции научной картины мира, вовсе не идет о постепенном, количественном изменении в научных представлениях о мире. Смена научных картин мира скорее результат «революций» в научном познании, т.е. результат быстрых («скачкообразных») и качественных изменений в области научных представлений о мире. Эволюция научной картины мира связана с пересмотром содержания базовых научно-философских понятий (материя, время, пространство, движение и т.д.) и принципов [см. 2].</w:t>
      </w:r>
    </w:p>
    <w:p>
      <w:pPr>
        <w:pStyle w:val="11"/>
        <w:rPr/>
      </w:pPr>
      <w:r>
        <w:rPr/>
        <w:t xml:space="preserve">В настоящее время эволюция общей научной картины мира представляется как движение от классической к неклассической и постнеклассической картине мира. </w:t>
      </w:r>
    </w:p>
    <w:p>
      <w:pPr>
        <w:pStyle w:val="11"/>
        <w:rPr/>
      </w:pPr>
      <w:r>
        <w:rPr>
          <w:i/>
        </w:rPr>
        <w:t>Классическая картина мира</w:t>
      </w:r>
      <w:r>
        <w:rPr/>
        <w:t xml:space="preserve"> основана на физических теориях (механики) Галилея и Ньютона и очень часто называется механической картиной мира.  Эта научная картина мира господствовала в научном сознании на протяжении довольно продолжительного периода, от времен Галилея до конца </w:t>
      </w:r>
      <w:r>
        <w:rPr>
          <w:lang w:val="en-US"/>
        </w:rPr>
        <w:t>XIX</w:t>
      </w:r>
      <w:r>
        <w:rPr/>
        <w:t xml:space="preserve"> в. Ее основу составляли: классическая концепция истины, принцип механистического (лаплассовского) детерминизма, редукционизм, корпускулярное строение вещества (материи), субстанциональное понимание времени и пространства.</w:t>
      </w:r>
    </w:p>
    <w:p>
      <w:pPr>
        <w:pStyle w:val="11"/>
        <w:rPr/>
      </w:pPr>
      <w:r>
        <w:rPr/>
        <w:t xml:space="preserve">Согласно классической концепции истины, можно достичь </w:t>
      </w:r>
      <w:r>
        <w:rPr>
          <w:i/>
        </w:rPr>
        <w:t>однозначного</w:t>
      </w:r>
      <w:r>
        <w:rPr/>
        <w:t xml:space="preserve"> соответствия высказывания и объективной реальности. В соответствии с этим процесс научного познания представлялся как планомерное исключение из научного знания всего субъективного (избавление от «идолов») и прогрессивный рост объективного, независимого от субъекта знания. </w:t>
      </w:r>
    </w:p>
    <w:p>
      <w:pPr>
        <w:pStyle w:val="11"/>
        <w:rPr/>
      </w:pPr>
      <w:r>
        <w:rPr/>
        <w:t xml:space="preserve">Принцип механистического детерминизма означал существование </w:t>
      </w:r>
      <w:r>
        <w:rPr>
          <w:i/>
        </w:rPr>
        <w:t xml:space="preserve">однозначных </w:t>
      </w:r>
      <w:r>
        <w:rPr/>
        <w:t>причинно-следственных связей. Другими словами, если мы знаем все факторы, действующие на объект А в настоящем, то мы можем точно определить, что случится с ним в будущем, что было с ним в прошлом. Прошлое определяет настоящее так же изначально, как и настоящее определяет будущее. Все состояния мира, от бесконечно отдаленного былого до весьма далекого грядущего, могут быть просчитаны и предсказаны. Случайность и вероятность в объективном мире, согласно этому принципу не существует. Случайность есть результат нашего незнания всех причин.</w:t>
      </w:r>
    </w:p>
    <w:p>
      <w:pPr>
        <w:pStyle w:val="11"/>
        <w:rPr/>
      </w:pPr>
      <w:r>
        <w:rPr/>
        <w:t xml:space="preserve">Редукционизм как методологическая установка приводил к стремлению объяснить сложное из простого, из свойств атома, например, вывести свойства человеческого общества, а из физических законов – социальные. </w:t>
      </w:r>
    </w:p>
    <w:p>
      <w:pPr>
        <w:pStyle w:val="11"/>
        <w:rPr/>
      </w:pPr>
      <w:r>
        <w:rPr/>
        <w:t xml:space="preserve">С точки зрения классической картины мира, вещество (материя) состоит из неделимых корпускул (частиц), или, другими словами, из атомов. Фундаментальным, атрибутивным свойством вещества-материи считается масса. Масса выступает не только константным свойством механики, но и характеристикой, определяющей химические свойства атомов. </w:t>
      </w:r>
    </w:p>
    <w:p>
      <w:pPr>
        <w:pStyle w:val="11"/>
        <w:rPr/>
      </w:pPr>
      <w:r>
        <w:rPr/>
        <w:t>Время и пространство рассматривались как независимые от материи и движения субстанции, в которых разворачиваются все физические, природные процессы.</w:t>
      </w:r>
    </w:p>
    <w:p>
      <w:pPr>
        <w:pStyle w:val="11"/>
        <w:rPr/>
      </w:pPr>
      <w:r>
        <w:rPr>
          <w:i/>
        </w:rPr>
        <w:t>Неклассическая картина мира</w:t>
      </w:r>
      <w:r>
        <w:rPr/>
        <w:t xml:space="preserve"> основана на теории относительности А. Эйнштейна и квантовой механике (начало </w:t>
      </w:r>
      <w:r>
        <w:rPr>
          <w:lang w:val="en-US"/>
        </w:rPr>
        <w:t>XX</w:t>
      </w:r>
      <w:r>
        <w:rPr/>
        <w:t xml:space="preserve"> в.). Однако предпосылки для возникновения этой картины мира начали складываться в середине </w:t>
      </w:r>
      <w:r>
        <w:rPr>
          <w:lang w:val="en-US"/>
        </w:rPr>
        <w:t>XIX</w:t>
      </w:r>
      <w:r>
        <w:rPr/>
        <w:t xml:space="preserve"> в. Это как философские, так и научные предпосылки. В физике появляются теории, нередуцируемые к механике (термодинамика, теория электромагнетизма); в геометрии – неевклидовы теории, обнажившие трудности применения классической теории истины в логико-математических науках; в биологии – теория эволюции видов Ч. Дарвина; возникновение гуманитарных дисциплин, основанных на принципах естествознания (социология, психология). В философии происходит критика редукционизма (Ф. Энгельс); попытки построить теорию познания, основанную на анализе психологических свойств человека (Э. Мах и Р. Авенариус). В целом, для этой картины мира характерно признание конструктивной, в кантовском смысле, роли познающего человека и вероятностного детерминизма. </w:t>
      </w:r>
    </w:p>
    <w:p>
      <w:pPr>
        <w:pStyle w:val="11"/>
        <w:rPr/>
      </w:pPr>
      <w:r>
        <w:rPr/>
        <w:t xml:space="preserve">В теории относительности в Декартову систему координат был явным образом введен наблюдатель. Все физические процессы происходят относительно этого наблюдателя и его познавательных возможностей. </w:t>
      </w:r>
    </w:p>
    <w:p>
      <w:pPr>
        <w:pStyle w:val="11"/>
        <w:rPr/>
      </w:pPr>
      <w:r>
        <w:rPr/>
        <w:t xml:space="preserve">Согласно этой теории, мы не можем говорить об абсолютных величинах времени, пространства и массы. Так, для наблюдателя на земле время полета космического корабля, двигающегося с околосветовой скоростью, будет иным, чем для космонавта, находящегося внутри его. Причем, правомерный в классической картине мира вопрос: «А сколько же времени в </w:t>
      </w:r>
      <w:r>
        <w:rPr>
          <w:i/>
        </w:rPr>
        <w:t xml:space="preserve">действительности </w:t>
      </w:r>
      <w:r>
        <w:rPr/>
        <w:t xml:space="preserve">летал космический корабль?» – в этой картине мира становится неправомерным. Согласно неклассической картине мира, мы можем сказать, что для людей, оставшихся на земле, космический корабль летал 10 лет, а на борту корабля прошел лишь один год. Таким образом, содержание категорий время, пространство, материя кардинально переосмысливается. </w:t>
      </w:r>
    </w:p>
    <w:p>
      <w:pPr>
        <w:pStyle w:val="11"/>
        <w:rPr/>
      </w:pPr>
      <w:r>
        <w:rPr/>
        <w:t xml:space="preserve">Вероятностный детерминизм в неклассической картине мира означает, что причина обусловливает следствие неоднозначно. Отсутствие </w:t>
      </w:r>
      <w:r>
        <w:rPr>
          <w:i/>
        </w:rPr>
        <w:t>детерминированности</w:t>
      </w:r>
      <w:r>
        <w:rPr/>
        <w:t xml:space="preserve"> на уровне элементов сочетается с </w:t>
      </w:r>
      <w:r>
        <w:rPr>
          <w:i/>
        </w:rPr>
        <w:t>детерминированностью</w:t>
      </w:r>
      <w:r>
        <w:rPr/>
        <w:t xml:space="preserve"> на уровне системы в целом. Так, в квантовой механике невозможно точно предсказать траекторию движения одной частицы, в то же время можно определить среднестатистическую траекторию движения большой совокупности частиц. Таким образом, неклассическая картина мира характеризуется утратой </w:t>
      </w:r>
      <w:r>
        <w:rPr>
          <w:i/>
        </w:rPr>
        <w:t>однозначности и абсолютности.</w:t>
      </w:r>
    </w:p>
    <w:p>
      <w:pPr>
        <w:pStyle w:val="11"/>
        <w:rPr/>
      </w:pPr>
      <w:r>
        <w:rPr/>
        <w:t xml:space="preserve">Почти одновременно с формированием неклассической картины мира возникают и неклассические концепции истины [более подробно об этом см.: раздел 2]. Истина в этих концепциях уже более не понимается как однозначное соответствие объективной действительности. Это по-прежнему основная характеристика или свойство знания, но отражает она уже не отношение между знанием и действительностью, а отношения: знания к опыту или практике (прагматистская концепция истины); одного знания к другому знанию (когерентная концепция истины); знания и субъекта познания (конвенциональная концепция истины). </w:t>
      </w:r>
    </w:p>
    <w:p>
      <w:pPr>
        <w:pStyle w:val="11"/>
        <w:rPr/>
      </w:pPr>
      <w:r>
        <w:rPr>
          <w:i/>
        </w:rPr>
        <w:t>Постнеклассическая картина мира</w:t>
      </w:r>
      <w:r>
        <w:rPr/>
        <w:t xml:space="preserve"> находится в стадии становления и ее основу составляет синергетика. В целом постнеклассическа картина мира углубляет и расширяет тенденции, заложенные в неклассической картине мира. Это касается как увеличения роли субъекта познания, так и пересмотра принципа детерминизма. Так, например, В. Степин считает, что «постнеклассическая наука расширяет поле рефлексии над деятельностью, в рамках которой изучаются объекты. Она учитывает соотнесенность характеристик получаемых знаний об объекте не только с особенностью средств и операций деятельности, но и с ее ценностно-целевыми структурами». Говоря о детерминизме, с точки зрения синергетики считается, что в определенных точках развития (точках бифуркации) поведение системы в принципе непредсказуемо. Развитие может пойти в одном из нескольких направлений, что чаше всего определяется каким-нибудь незначительным фактором.</w:t>
      </w:r>
    </w:p>
    <w:p>
      <w:pPr>
        <w:pStyle w:val="11"/>
        <w:rPr/>
      </w:pPr>
      <w:r>
        <w:rPr/>
        <w:t xml:space="preserve">В постнеклассической картине мира и методологии очень популярны такие понятия, как бифуркация, флуктуация, хаосомность, диссипация, странные аттракторы, нелинейность. Они наделяются категориальным статусом и используются для объяснения поведения всех типов систем. </w:t>
      </w:r>
    </w:p>
    <w:p>
      <w:pPr>
        <w:pStyle w:val="11"/>
        <w:rPr/>
      </w:pPr>
      <w:r>
        <w:rPr/>
        <w:t xml:space="preserve">Акцент на исследовании систем создает обратную редукционизму тенденцию объяснять поведение элементов (простого, частей и т.п.) свойствами системы (сложного, целого и т.п.). </w:t>
      </w:r>
    </w:p>
    <w:p>
      <w:pPr>
        <w:pStyle w:val="Heading3"/>
        <w:rPr/>
      </w:pPr>
      <w:bookmarkStart w:id="17" w:name="__RefHeading___Toc99166602"/>
      <w:bookmarkEnd w:id="17"/>
      <w:r>
        <w:rPr/>
        <w:t>1.3.4. Содержание современной научной картины мира</w:t>
      </w:r>
    </w:p>
    <w:p>
      <w:pPr>
        <w:pStyle w:val="11"/>
        <w:rPr/>
      </w:pPr>
      <w:r>
        <w:rPr/>
        <w:t>Содержание современной научной картины мира можно представить двумя взаимосвязанными подсистемами: живой и неживой природой. В свою очередь, эти подсистемы включают в себя различные уровни организации объектов научного мира. Как неживую, так и живую природу можно разделить на три «мира»: микро-, макро- и мегамир.</w:t>
      </w:r>
    </w:p>
    <w:p>
      <w:pPr>
        <w:pStyle w:val="11"/>
        <w:rPr/>
      </w:pPr>
      <w:r>
        <w:rPr/>
        <w:t>Микромир неживой природы состоит из молекул, атомов, элементарных частиц и физического вакуума. Микромир живой природы – из клеток и доклеточного уровня организации живого (ДНК, РНК, белки).</w:t>
      </w:r>
    </w:p>
    <w:p>
      <w:pPr>
        <w:pStyle w:val="11"/>
        <w:rPr/>
      </w:pPr>
      <w:r>
        <w:rPr/>
        <w:t xml:space="preserve">Макромир неживой природы включает в себя неживые макротела, а живой – отдельные организмы. Объекты макромира человек как элемент этого мира воспринимает (ощущает, чувствует, представляет и мыслит) в повседневной жизни как отдельные предметы, обладающие эмпирической целостностью. </w:t>
      </w:r>
    </w:p>
    <w:p>
      <w:pPr>
        <w:pStyle w:val="11"/>
        <w:rPr/>
      </w:pPr>
      <w:r>
        <w:rPr/>
        <w:t xml:space="preserve">Мегамир неживой природы – это планеты, звезды, галактики, системы галактик. Живой – популяции, биоценозы, биогеоценозы и биосфера в целом. </w:t>
      </w:r>
    </w:p>
    <w:p>
      <w:pPr>
        <w:pStyle w:val="11"/>
        <w:rPr/>
      </w:pPr>
      <w:r>
        <w:rPr/>
        <w:t>Мир человека, общества и культуры включается в макро- и мегамир живой, а частично и неживой (если учитывать вещные продукты культуры и общества) природы.</w:t>
      </w:r>
    </w:p>
    <w:p>
      <w:pPr>
        <w:pStyle w:val="11"/>
        <w:rPr/>
      </w:pPr>
      <w:r>
        <w:rPr/>
        <w:t>Размерность известного науки мира находится в отрезке от 10</w:t>
      </w:r>
      <w:r>
        <w:rPr>
          <w:vertAlign w:val="superscript"/>
        </w:rPr>
        <w:t>-33</w:t>
      </w:r>
      <w:r>
        <w:rPr/>
        <w:t xml:space="preserve"> см. (так называемая фундаментальная длина </w:t>
      </w:r>
      <w:r>
        <w:rPr>
          <w:lang w:val="en-US"/>
        </w:rPr>
        <w:t>Lo</w:t>
      </w:r>
      <w:r>
        <w:rPr/>
        <w:t>) до 10</w:t>
      </w:r>
      <w:r>
        <w:rPr>
          <w:vertAlign w:val="superscript"/>
        </w:rPr>
        <w:t>28</w:t>
      </w:r>
      <w:r>
        <w:rPr/>
        <w:t>см. (размер Метагалактики).</w:t>
      </w:r>
    </w:p>
    <w:p>
      <w:pPr>
        <w:pStyle w:val="11"/>
        <w:rPr/>
      </w:pPr>
      <w:r>
        <w:rPr/>
        <w:t>Наиболее специфичен из отмеченных «миров» – микромир. Исследования именно этого мира сделали физику элементарных частиц и генетику (генную инженерию, в частности) ведущими дисциплинами современного естествознания.</w:t>
      </w:r>
    </w:p>
    <w:p>
      <w:pPr>
        <w:pStyle w:val="11"/>
        <w:rPr/>
      </w:pPr>
      <w:r>
        <w:rPr/>
        <w:t>Элементарный уровень организации представлен в современной научной картине мира физическим вакуумом. Физический вакуум – это особое состояние материи, в котором происходят сложные процессы возникновения и исчезновения «виртуальных частиц». Виртуальные частицы – это обычные элементарные частицы, возникающие и исчезающие в очень короткие промежутки времени. При определенных условиях эти частицы могут становиться нормальными частицами, существующими относительно независимо от породившего их вакуума.</w:t>
      </w:r>
    </w:p>
    <w:p>
      <w:pPr>
        <w:pStyle w:val="11"/>
        <w:rPr/>
      </w:pPr>
      <w:r>
        <w:rPr/>
        <w:t>Современная физика считает, что физический вакуум способен скачком перестраивать свою структуру. Такие скачки называют фазовыми. Примером фазовых скачков может быть переход вещества из одного агрегатного состояния в другой (жидкой воды в лед или пар). Существует гипотеза, согласно которой наша астрономическая вселенная возникла в результате фазового скачка вакуума, вызвавшего массовое возникновение элементарных частиц (теория «Большого Взрыва»).</w:t>
      </w:r>
    </w:p>
    <w:p>
      <w:pPr>
        <w:pStyle w:val="11"/>
        <w:rPr/>
      </w:pPr>
      <w:r>
        <w:rPr/>
        <w:t>Название «элементарная частица» носит условный характер, как в отношении элементарности (состоит из), так и в плане «частица» (корпускула). Дело в том, что элементарные частицы имеют как корпускулярные, так и волновые свойства, а также способны к взаимным превращениям. В настоящее время физике известно около 300 элементарных частиц (учитывая античастицы). Из них стабильны: фотон, электронное и мюонное нейтрино, электрон, протон и их античастицы. Остальные самопроизвольно распадаются за время от 10</w:t>
      </w:r>
      <w:r>
        <w:rPr>
          <w:vertAlign w:val="superscript"/>
        </w:rPr>
        <w:t>3</w:t>
      </w:r>
      <w:r>
        <w:rPr/>
        <w:t>с. до 10</w:t>
      </w:r>
      <w:r>
        <w:rPr>
          <w:vertAlign w:val="superscript"/>
        </w:rPr>
        <w:t>-24</w:t>
      </w:r>
      <w:r>
        <w:rPr/>
        <w:t xml:space="preserve">с. </w:t>
      </w:r>
    </w:p>
    <w:p>
      <w:pPr>
        <w:pStyle w:val="11"/>
        <w:rPr/>
      </w:pPr>
      <w:r>
        <w:rPr/>
        <w:t>Для микромира неживой природы характерны четыре типа взаимодействий: сильное, слабое, электромагнитное и гравитационное. Только два последних встречаются в макро- и мегамире.</w:t>
      </w:r>
    </w:p>
    <w:p>
      <w:pPr>
        <w:pStyle w:val="11"/>
        <w:rPr/>
      </w:pPr>
      <w:r>
        <w:rPr/>
        <w:t>Звезды, с точки зрения современной науки, представляют собой плазменные образования элементарных частиц, ядра атомов и ионы, стянутые гравитационным и электромагнитным полями в единое целое. В результате ядерных реакций, происходящих на звездах, возникают атомы, а из них – молекулы, составляющие тела макромира и планеты.</w:t>
      </w:r>
    </w:p>
    <w:p>
      <w:pPr>
        <w:pStyle w:val="11"/>
        <w:rPr/>
      </w:pPr>
      <w:r>
        <w:rPr/>
        <w:t>На определенном этапе развития из молекул неживой природы возникает доклеточный уровень живой – нуклеиновые кислоты (ДНК и РНК) и белки. Из них образуются клетки и одноклеточные организмы. Из клеток состоят многоклеточные организмы: растения и животные. Совокупности животных и растений образуют надорганизменные структуры, простейшим из которых является популяция (сообщества особей одного вида, связанных между собой процессом воспроизводства). Взаимосвязь популяций между собой и средой обитания образует биоценозы. Взаимодействие биоценозов – биосферу (глобальную систему жизни на одной планете).</w:t>
      </w:r>
    </w:p>
    <w:p>
      <w:pPr>
        <w:pStyle w:val="11"/>
        <w:rPr/>
      </w:pPr>
      <w:r>
        <w:rPr/>
        <w:t>Скопления звезд, планетных систем, межзвездной пыли и газа образуют галактики. Основная масса звезд нашей галактики сосредоточена в диске размером 100 тыс. световых лет в диаметре и толщиной 1500 световых лет (скорость света – 300 тыс. км/с.).</w:t>
      </w:r>
    </w:p>
    <w:p>
      <w:pPr>
        <w:pStyle w:val="11"/>
        <w:rPr/>
      </w:pPr>
      <w:r>
        <w:rPr/>
        <w:t>Галактики разных типов образуют системы галактик, из которых и состоит наша астрономическая вселенная или Метагалактика. Согласно данным современной астрофизики, системы галактик удаляются друг от друга с большими скоростями. Этот процесс называют «расширением Метагалактики». Подсчитано, что наша Метагалактика возникла примерно 20 млрд. лет назад в результате Большого Взрыва.</w:t>
      </w:r>
    </w:p>
    <w:p>
      <w:pPr>
        <w:pStyle w:val="4"/>
        <w:rPr/>
      </w:pPr>
      <w:r>
        <w:rPr/>
        <w:t>Контрольные вопросы</w:t>
      </w:r>
    </w:p>
    <w:p>
      <w:pPr>
        <w:pStyle w:val="11"/>
        <w:numPr>
          <w:ilvl w:val="0"/>
          <w:numId w:val="47"/>
        </w:numPr>
        <w:tabs>
          <w:tab w:val="clear" w:pos="708"/>
          <w:tab w:val="left" w:pos="1080" w:leader="none"/>
        </w:tabs>
        <w:ind w:left="709" w:hanging="709"/>
        <w:rPr/>
      </w:pPr>
      <w:r>
        <w:rPr/>
        <w:t>К какой форме знания относится научная картина мира?</w:t>
      </w:r>
    </w:p>
    <w:p>
      <w:pPr>
        <w:pStyle w:val="11"/>
        <w:numPr>
          <w:ilvl w:val="0"/>
          <w:numId w:val="47"/>
        </w:numPr>
        <w:tabs>
          <w:tab w:val="clear" w:pos="708"/>
          <w:tab w:val="left" w:pos="1080" w:leader="none"/>
        </w:tabs>
        <w:ind w:left="709" w:hanging="709"/>
        <w:rPr/>
      </w:pPr>
      <w:r>
        <w:rPr/>
        <w:t>Дайте определение понятия «научная картина мира».</w:t>
      </w:r>
    </w:p>
    <w:p>
      <w:pPr>
        <w:pStyle w:val="11"/>
        <w:numPr>
          <w:ilvl w:val="0"/>
          <w:numId w:val="47"/>
        </w:numPr>
        <w:tabs>
          <w:tab w:val="clear" w:pos="708"/>
          <w:tab w:val="left" w:pos="1080" w:leader="none"/>
        </w:tabs>
        <w:ind w:left="709" w:hanging="709"/>
        <w:rPr/>
      </w:pPr>
      <w:r>
        <w:rPr/>
        <w:t>Какова основная функция научной картины мира?</w:t>
      </w:r>
    </w:p>
    <w:p>
      <w:pPr>
        <w:pStyle w:val="11"/>
        <w:numPr>
          <w:ilvl w:val="0"/>
          <w:numId w:val="47"/>
        </w:numPr>
        <w:tabs>
          <w:tab w:val="clear" w:pos="708"/>
          <w:tab w:val="left" w:pos="1080" w:leader="none"/>
        </w:tabs>
        <w:ind w:left="709" w:hanging="709"/>
        <w:rPr/>
      </w:pPr>
      <w:r>
        <w:rPr/>
        <w:t>Назовите виды научных картин мира.</w:t>
      </w:r>
    </w:p>
    <w:p>
      <w:pPr>
        <w:pStyle w:val="11"/>
        <w:numPr>
          <w:ilvl w:val="0"/>
          <w:numId w:val="47"/>
        </w:numPr>
        <w:tabs>
          <w:tab w:val="clear" w:pos="708"/>
          <w:tab w:val="left" w:pos="1080" w:leader="none"/>
        </w:tabs>
        <w:ind w:left="709" w:hanging="709"/>
        <w:rPr/>
      </w:pPr>
      <w:r>
        <w:rPr/>
        <w:t>Какие структурные элементы выделяют в научной картине мира?</w:t>
      </w:r>
    </w:p>
    <w:p>
      <w:pPr>
        <w:pStyle w:val="11"/>
        <w:numPr>
          <w:ilvl w:val="0"/>
          <w:numId w:val="47"/>
        </w:numPr>
        <w:tabs>
          <w:tab w:val="clear" w:pos="708"/>
          <w:tab w:val="left" w:pos="1080" w:leader="none"/>
        </w:tabs>
        <w:ind w:left="709" w:hanging="709"/>
        <w:rPr/>
      </w:pPr>
      <w:r>
        <w:rPr/>
        <w:t>Какие этапы эволюции выделяют в развитии общей научной картины мира и чем они отличаются друг от друга?</w:t>
      </w:r>
    </w:p>
    <w:p>
      <w:pPr>
        <w:pStyle w:val="11"/>
        <w:numPr>
          <w:ilvl w:val="0"/>
          <w:numId w:val="47"/>
        </w:numPr>
        <w:tabs>
          <w:tab w:val="clear" w:pos="708"/>
          <w:tab w:val="left" w:pos="1080" w:leader="none"/>
        </w:tabs>
        <w:ind w:left="709" w:hanging="709"/>
        <w:rPr/>
      </w:pPr>
      <w:r>
        <w:rPr/>
        <w:t>Опишите содержание современной научной картины мира.</w:t>
      </w:r>
    </w:p>
    <w:p>
      <w:pPr>
        <w:pStyle w:val="11"/>
        <w:rPr/>
      </w:pPr>
      <w:r>
        <w:rPr/>
      </w:r>
    </w:p>
    <w:p>
      <w:pPr>
        <w:pStyle w:val="4"/>
        <w:rPr/>
      </w:pPr>
      <w:r>
        <w:rPr/>
        <w:t>Дополнительная литература</w:t>
      </w:r>
    </w:p>
    <w:p>
      <w:pPr>
        <w:pStyle w:val="11"/>
        <w:numPr>
          <w:ilvl w:val="0"/>
          <w:numId w:val="18"/>
        </w:numPr>
        <w:tabs>
          <w:tab w:val="clear" w:pos="708"/>
          <w:tab w:val="left" w:pos="540" w:leader="none"/>
        </w:tabs>
        <w:ind w:left="540" w:hanging="540"/>
        <w:rPr/>
      </w:pPr>
      <w:r>
        <w:rPr/>
        <w:t>Кохановский В.П. Философия и методология науки: Учебник для выс</w:t>
      </w:r>
      <w:r>
        <w:rPr>
          <w:spacing w:val="-2"/>
        </w:rPr>
        <w:t>ших учебных заведений. Ростов н/Д., 1999.</w:t>
      </w:r>
    </w:p>
    <w:p>
      <w:pPr>
        <w:pStyle w:val="11"/>
        <w:numPr>
          <w:ilvl w:val="0"/>
          <w:numId w:val="18"/>
        </w:numPr>
        <w:tabs>
          <w:tab w:val="clear" w:pos="708"/>
          <w:tab w:val="left" w:pos="540" w:leader="none"/>
        </w:tabs>
        <w:ind w:left="540" w:hanging="540"/>
        <w:rPr>
          <w:color w:val="000000"/>
          <w:spacing w:val="-12"/>
        </w:rPr>
      </w:pPr>
      <w:r>
        <w:rPr/>
        <w:t xml:space="preserve">Кун. Т. Структура научных революций. М., 1975. </w:t>
      </w:r>
    </w:p>
    <w:p>
      <w:pPr>
        <w:pStyle w:val="11"/>
        <w:numPr>
          <w:ilvl w:val="0"/>
          <w:numId w:val="18"/>
        </w:numPr>
        <w:tabs>
          <w:tab w:val="clear" w:pos="708"/>
          <w:tab w:val="left" w:pos="540" w:leader="none"/>
        </w:tabs>
        <w:ind w:left="540" w:hanging="540"/>
        <w:rPr/>
      </w:pPr>
      <w:r>
        <w:rPr>
          <w:color w:val="000000"/>
        </w:rPr>
        <w:t>Лешкевич Т.Г.</w:t>
      </w:r>
      <w:r>
        <w:rPr>
          <w:b/>
          <w:color w:val="000000"/>
        </w:rPr>
        <w:t xml:space="preserve"> </w:t>
      </w:r>
      <w:r>
        <w:rPr>
          <w:color w:val="000000"/>
        </w:rPr>
        <w:t xml:space="preserve">Философия науки: традиции и новации: Учебное пособие </w:t>
      </w:r>
      <w:r>
        <w:rPr>
          <w:color w:val="000000"/>
          <w:spacing w:val="-12"/>
        </w:rPr>
        <w:t xml:space="preserve">для вузов. М., 2001. </w:t>
      </w:r>
    </w:p>
    <w:p>
      <w:pPr>
        <w:pStyle w:val="11"/>
        <w:numPr>
          <w:ilvl w:val="0"/>
          <w:numId w:val="18"/>
        </w:numPr>
        <w:tabs>
          <w:tab w:val="clear" w:pos="708"/>
          <w:tab w:val="left" w:pos="540" w:leader="none"/>
        </w:tabs>
        <w:ind w:left="540" w:hanging="540"/>
        <w:rPr>
          <w:color w:val="000000"/>
          <w:spacing w:val="-12"/>
        </w:rPr>
      </w:pPr>
      <w:r>
        <w:rPr>
          <w:color w:val="000000"/>
          <w:spacing w:val="-12"/>
        </w:rPr>
        <w:t>Лиорар Ж.-П. Состояние постмодерна. М.,1998.</w:t>
      </w:r>
    </w:p>
    <w:p>
      <w:pPr>
        <w:pStyle w:val="11"/>
        <w:numPr>
          <w:ilvl w:val="0"/>
          <w:numId w:val="18"/>
        </w:numPr>
        <w:tabs>
          <w:tab w:val="clear" w:pos="708"/>
          <w:tab w:val="left" w:pos="540" w:leader="none"/>
        </w:tabs>
        <w:ind w:left="540" w:hanging="540"/>
        <w:rPr>
          <w:color w:val="000000"/>
          <w:spacing w:val="-12"/>
        </w:rPr>
      </w:pPr>
      <w:r>
        <w:rPr>
          <w:color w:val="000000"/>
          <w:spacing w:val="-12"/>
        </w:rPr>
        <w:t>Пригожин И.Р., Стенгерс И. Порядок из хаоса (новый диалог человека с природой). М., 1986.</w:t>
      </w:r>
    </w:p>
    <w:p>
      <w:pPr>
        <w:pStyle w:val="11"/>
        <w:numPr>
          <w:ilvl w:val="0"/>
          <w:numId w:val="18"/>
        </w:numPr>
        <w:tabs>
          <w:tab w:val="clear" w:pos="708"/>
          <w:tab w:val="left" w:pos="540" w:leader="none"/>
        </w:tabs>
        <w:ind w:left="540" w:hanging="540"/>
        <w:rPr>
          <w:color w:val="000000"/>
          <w:spacing w:val="-12"/>
        </w:rPr>
      </w:pPr>
      <w:r>
        <w:rPr>
          <w:color w:val="000000"/>
          <w:spacing w:val="-12"/>
        </w:rPr>
        <w:t>Пригожин И.Р., Стенгерс И. Время, хаос, квант. К решению парадокса времени. М., 2001.</w:t>
      </w:r>
    </w:p>
    <w:p>
      <w:pPr>
        <w:pStyle w:val="11"/>
        <w:numPr>
          <w:ilvl w:val="0"/>
          <w:numId w:val="18"/>
        </w:numPr>
        <w:tabs>
          <w:tab w:val="clear" w:pos="708"/>
          <w:tab w:val="left" w:pos="540" w:leader="none"/>
        </w:tabs>
        <w:ind w:left="540" w:hanging="540"/>
        <w:rPr/>
      </w:pPr>
      <w:r>
        <w:rPr/>
        <w:t xml:space="preserve">Разумовский О.С. О научной картине мира // Самоорганизация в природе. Вып. 2. Проблемы самоорганизации в природе и обществе. Т.1. Томск: Изд-во ТГУ, 1998.  </w:t>
      </w:r>
    </w:p>
    <w:p>
      <w:pPr>
        <w:pStyle w:val="11"/>
        <w:numPr>
          <w:ilvl w:val="0"/>
          <w:numId w:val="18"/>
        </w:numPr>
        <w:tabs>
          <w:tab w:val="clear" w:pos="708"/>
          <w:tab w:val="left" w:pos="540" w:leader="none"/>
        </w:tabs>
        <w:ind w:left="540" w:hanging="540"/>
        <w:rPr/>
      </w:pPr>
      <w:r>
        <w:rPr/>
        <w:t>Степин В.С., Кузнецова Л.Ф. Научная картина мира в культуре техногенной цивилизации.  М., 1994.</w:t>
      </w:r>
    </w:p>
    <w:p>
      <w:pPr>
        <w:pStyle w:val="11"/>
        <w:numPr>
          <w:ilvl w:val="0"/>
          <w:numId w:val="18"/>
        </w:numPr>
        <w:tabs>
          <w:tab w:val="clear" w:pos="708"/>
          <w:tab w:val="left" w:pos="540" w:leader="none"/>
        </w:tabs>
        <w:ind w:left="540" w:hanging="540"/>
        <w:rPr/>
      </w:pPr>
      <w:r>
        <w:rPr/>
        <w:t>Степин В.С. Теоретическое знание.  М., 2000.</w:t>
      </w:r>
    </w:p>
    <w:p>
      <w:pPr>
        <w:pStyle w:val="11"/>
        <w:numPr>
          <w:ilvl w:val="0"/>
          <w:numId w:val="18"/>
        </w:numPr>
        <w:tabs>
          <w:tab w:val="clear" w:pos="708"/>
          <w:tab w:val="left" w:pos="540" w:leader="none"/>
        </w:tabs>
        <w:ind w:left="540" w:hanging="540"/>
        <w:rPr/>
      </w:pPr>
      <w:r>
        <w:rPr/>
        <w:t>Холличер В. Природа в научной картине мира. М., 1966.</w:t>
      </w:r>
    </w:p>
    <w:p>
      <w:pPr>
        <w:pStyle w:val="11"/>
        <w:numPr>
          <w:ilvl w:val="0"/>
          <w:numId w:val="18"/>
        </w:numPr>
        <w:tabs>
          <w:tab w:val="clear" w:pos="708"/>
          <w:tab w:val="left" w:pos="540" w:leader="none"/>
        </w:tabs>
        <w:ind w:left="540" w:hanging="540"/>
        <w:rPr/>
      </w:pPr>
      <w:r>
        <w:rPr/>
        <w:t>Холличер В. Человек в научной картине мира. М., 1971.</w:t>
      </w:r>
    </w:p>
    <w:p>
      <w:pPr>
        <w:pStyle w:val="Heading1"/>
        <w:rPr/>
      </w:pPr>
      <w:bookmarkStart w:id="18" w:name="__RefHeading___Toc99166605"/>
      <w:bookmarkEnd w:id="18"/>
      <w:r>
        <w:rPr/>
        <w:t>2. Бытие идеального</w:t>
      </w:r>
    </w:p>
    <w:p>
      <w:pPr>
        <w:pStyle w:val="Heading2"/>
        <w:rPr/>
      </w:pPr>
      <w:bookmarkStart w:id="19" w:name="__RefHeading___Toc99166606"/>
      <w:bookmarkEnd w:id="19"/>
      <w:r>
        <w:rPr/>
        <w:t>2.1. Сознание и менталитет как бытие идеального</w:t>
      </w:r>
    </w:p>
    <w:p>
      <w:pPr>
        <w:pStyle w:val="Heading3"/>
        <w:rPr/>
      </w:pPr>
      <w:bookmarkStart w:id="20" w:name="__RefHeading___Toc99166607"/>
      <w:bookmarkEnd w:id="20"/>
      <w:r>
        <w:rPr/>
        <w:t>2.1.1.Научно-философская, или атрибутивная концепция сознания</w:t>
      </w:r>
    </w:p>
    <w:p>
      <w:pPr>
        <w:pStyle w:val="11"/>
        <w:rPr/>
      </w:pPr>
      <w:r>
        <w:rPr/>
        <w:t>Кроме объективной реальности в философии возникло понятие субъективной реальности, самое общее обозначение которой  связывается с феноменом «сознание», хотя оно по содержанию значительно шире сознания, охватывая и другие стороны психики, получившие вместе с сознанием название менталитета. Согласно названной концепции, сознание человека является свойством материальной субстанции, которое и нужно охарактеризовать, опираясь на эволюционные идеи современной научной картины мира. Вследствие этого  требуется охарактеризовать природогенез психики человека. Опираясь на теорию информационных самоорганизующихся систем и синергетику как науку о нелинейности динамик Вселенной, можно сказать, что сознание является бифуркационной (переломной на основе случайного выбора) точкой в развитии природы, так же, как и возникновение жизни на Земле  3,5 млр. лет тому назад. Этот бифуркационный скачок произошел вследствие наличия  у всей материи всеобщего свойства отражения, благодаря развитию которого возникают в дальнейшем все психические процессы вплоть до высшего свойства материи – осознания себя через сознание человека. Коротко остановимся на этом всеобщем свойстве материи – отражении, аналоги которого употреблялись еще Ж.Ж. Руссо, Д. Дидро и другими представителями материалистического направления в философии.</w:t>
      </w:r>
    </w:p>
    <w:p>
      <w:pPr>
        <w:pStyle w:val="11"/>
        <w:rPr/>
      </w:pPr>
      <w:r>
        <w:rPr>
          <w:i/>
        </w:rPr>
        <w:t>Отражение – это свойство материальных явлений, предметов, систем воспроизводить в процессе взаимодействия в изменениях своих свойств и состояний особенности других объектов.</w:t>
      </w:r>
      <w:r>
        <w:rPr/>
        <w:t xml:space="preserve"> Подчеркнем, что отражение возможно  при наличии взаимодействия, на что обращали внимание такие ученые и исследователи функциональных систем, как И.М. Сеченов, И.П. Павлов, П.К. Анохин, В.И. Вернадский. При раскопках ученые находят отпечатки давно умерших животных и исчезнувших растений. Отпечатки – это отражение. Гладкая поверхность воды, отбрасывая падающие на нее лучи света, воспроизводит окружающие предметы – деревья, дома, людей. Это воспроизведение – тоже отражение. Существует выражение, что каждая вещь – это эхо и зеркало Вселенной. В нем и запечатлено  наличие в природе  этого всеобщего свойства отражения.</w:t>
      </w:r>
    </w:p>
    <w:p>
      <w:pPr>
        <w:pStyle w:val="11"/>
        <w:rPr/>
      </w:pPr>
      <w:r>
        <w:rPr/>
        <w:t>Можно классифицировать формы отражения. Простейшими формами отражения выступают отражения в неживой природе, обусловленные типом взаимодействия: механическим, физическим, химическим. Их называют элементарными формами отражения. Пружина под воздействием внешней силы растягивается, оставляя в себе отражение в виде деформации. Голос исполнителя или музыка отражаются на записывающем диске и т.п. Формы отражения в неживой природе не обладают  направленной активностью. Отображающие и отображаемые системы здесь выделяются условно, поскольку в них нет внутренних механизмов, организующих направленную активность отражения. По выражению Норберта Виннера, во Вселенной Гиббса преобладающей тенденцией является тенденция «к потере своей определенности, к состоянию хаоса и единообразия», что находит свое выражение в энтропийности процессов неживой природы. Исторически это находит свое выражение  в старении и разрушении систем, временности, преходящности каждой материальной системы, включая Солнце.</w:t>
      </w:r>
    </w:p>
    <w:p>
      <w:pPr>
        <w:pStyle w:val="11"/>
        <w:rPr/>
      </w:pPr>
      <w:r>
        <w:rPr/>
        <w:t>Несмотря на то, что выделяются системы неживой и живой природы, они разделены не абсолютно. В соответствии с синергетической теорией  в точке бифуркации возможно возникновение «порядка из хаоса» [см. 14]. Пространственно-временная последовательность химических реакций привела к закреплению автоматизма ее воспроизведения, к состоянию «борьбы за негэнтропию» (Н.А.Бернштейн). На уровне простейших живых организмов возникает новая биологическая форма отражения. Последовательно ее разновидностями выступают раздражимость, чувствительность, психика высших животных. Физиологическими механизмами этого отражения являются возникающие накопители памяти, вначале в виде ДНК и нуклеотидов, а затем развивающейся нервной системы. Именно эти физиологические структуры  способствуют осуществлению адаптивно-приспособительной деятельности на основе отражения и обратной связи организма со средой. Эти системы П.К.Анохин назвал функциональными, действующими под влиянием главной потребности живой системы «приспособиться и выжить». Эти системы называются адаптивными на основании возникшей модели «потребного организму будущего». Уже первая устойчивая организация должна была обладать свойствами адаптивного отражения внешнего по отношению к ней мира [см.  1].</w:t>
      </w:r>
    </w:p>
    <w:p>
      <w:pPr>
        <w:pStyle w:val="11"/>
        <w:rPr/>
      </w:pPr>
      <w:r>
        <w:rPr/>
        <w:t xml:space="preserve">Адаптивное отражение означает учет особенностей отражаемых объектов  и сопоставление с собственными потребностями организма, удовлетворение которых способствует закреплению и выживанию живой системы через отбор вредных для жизни или способствующих ее сохранению факторов. Приспособительная деятельность лежит в основе процесса эволюции и осуществляется на основе отражения, которое совершенствуется вместе с совершенствованием на его основе самоорганизации. Нейрофизиологический аппарат усложняется, постепенно эволюционируя в развитие головного мозга позвоночных, что способствует путем отражения успешнее продвигаться по пути достижения полезного результата деятельности. Формам биологического отражения свойственна активность и целесообразность  на основе возникшего </w:t>
      </w:r>
      <w:r>
        <w:rPr>
          <w:i/>
        </w:rPr>
        <w:t>потребностного</w:t>
      </w:r>
      <w:r>
        <w:rPr/>
        <w:t xml:space="preserve"> состояния.</w:t>
      </w:r>
    </w:p>
    <w:p>
      <w:pPr>
        <w:pStyle w:val="11"/>
        <w:rPr/>
      </w:pPr>
      <w:r>
        <w:rPr/>
        <w:t xml:space="preserve">С появлением животных возникает поведенческая активность, т.е. такая жизнедеятельность, в ходе которой животное добывает необходимое для жизни. На этой основе происходит дальнейшее развитие биологической формы отражения: появляются зачатки психической формы отражения. Развиваются и механизмы отражения: развивается нервная система, усложняется структура головного мозга вместе с усложнением форм поведения. На этом уровне появляются </w:t>
      </w:r>
      <w:r>
        <w:rPr>
          <w:i/>
        </w:rPr>
        <w:t xml:space="preserve">такие формы отражения, как восприятия и представления. </w:t>
      </w:r>
      <w:r>
        <w:rPr/>
        <w:t xml:space="preserve">Например, собака воспринимает хозяина и чужого по-разному. У нее имеются  и представления о наступающем времени прогулки, принятия пищи и т.п. </w:t>
      </w:r>
      <w:r>
        <w:rPr>
          <w:i/>
        </w:rPr>
        <w:t>Психическое отражение, возникающее у позвоночных животных, - это свойство живых организмов целесообразно реагировать на предметно оформленную среду с целью адаптивного (приспособительного) поведения</w:t>
      </w:r>
      <w:r>
        <w:rPr/>
        <w:t xml:space="preserve">. Материальной основой психики животных является нейрофизиологическая деятельность мозга, его рефлекторный механизм. Рефлекс, лежащий в основе психических явлений животных, служит отражающим нервным механизмом. Рефлекторный процесс начинается с восприятия раздражителя, продолжается нервными процессами в организме и заканчивается его ответным мышечным движением. Например, кошка отдергивает лапку от слишком горячей или слишком холодной воды. </w:t>
      </w:r>
    </w:p>
    <w:p>
      <w:pPr>
        <w:pStyle w:val="11"/>
        <w:rPr/>
      </w:pPr>
      <w:r>
        <w:rPr/>
        <w:t xml:space="preserve">По своей биологической природе вся условно-рефлекторная деятельность является сигнальной (И.М. Сеченов, И.П. Павлов). На основе образования временных связей многочисленные сигналы из внешней и внутренней среды (условные раздражители) являются предвестниками, сигнализирующими о предстоящем наступлении важной для организма безусловно-рефлекторной деятельности (пищевой, оборонительной, половой и т.д.). Принцип сигнализации имеет жизненное значение для организмов. На основе сигнального характера отражения возникает и развивается </w:t>
      </w:r>
      <w:r>
        <w:rPr>
          <w:i/>
        </w:rPr>
        <w:t xml:space="preserve">опережающее отражение действительности. </w:t>
      </w:r>
      <w:r>
        <w:rPr/>
        <w:t xml:space="preserve">«Это опережающее отражение  уже на ранних этапах жизни  служило основному требованию всего живого – приспособиться и выжить» (П.К. Анохин). Его можно продемонстрировать  на поведении куколок осы, которые по условиям развития бывают вынуждены перезимовать на открытом воздухе. Куколка осы, содержащая в своей протоплазме большое количество воды, не гибнет в условиях сильных морозов. Каким образом? Благодаря механизму опережающего отражения. Уже первые осенние заморозки стимулируют в протоплазме клеток образование глицерина, который и не позволяет куколке замерзнуть. Опережающее отражение среды у животных осуществляется простыми формами отражения – ощущениями, восприятиями, представлениями, конкретным образным мышлением. Модель потребного организму будущего управляет отражением организмов, поэтому </w:t>
      </w:r>
      <w:r>
        <w:rPr>
          <w:i/>
        </w:rPr>
        <w:t>потребности организма являются ведущими факторами его активности,</w:t>
      </w:r>
      <w:r>
        <w:rPr/>
        <w:t xml:space="preserve"> </w:t>
      </w:r>
      <w:r>
        <w:rPr>
          <w:i/>
        </w:rPr>
        <w:t>опережающее отражение условием их удовлетворения</w:t>
      </w:r>
      <w:r>
        <w:rPr/>
        <w:t>. Природогенез способствовал, в конечном счете,  и подготовке к образованию сознания, совершенствуя механизмы отражения.</w:t>
      </w:r>
    </w:p>
    <w:p>
      <w:pPr>
        <w:pStyle w:val="11"/>
        <w:rPr/>
      </w:pPr>
      <w:r>
        <w:rPr/>
        <w:t>Однако для образования сознания как идеального образа (в виде идей), чего нет у животного, принципиально важным явился новый способ бытия, а именно деятельностный. Социогенез раскрывает нам, как освободившиеся вследствие условий существования еще в Олдовае передние конечности стали создавать примитивные орудия труда. Неондерталец 100 тысяч лет тому назад был уже обладавшим сознанием человеком с объемом мозга 1500 куб. см. Он уже владел огнем, употреблял вареную пищу, строил шалаши из шкур, изготовлял украшения, не говоря уже о сложной технике чопперов. Кроманьонец, возможно, в жестокой видовой борьбе сменил неондертальца, закрепив производительный способ деятельности 40-30 тысяч лет тому назад. Деятельность приобрела адаптивно-адаптирующий, социокультурный характер. Мозг человека развивался как орган его продуктивной деятельности и нового способа бытия. Человек впервые противостоит природе, а не находится только внутри нее, как животное. Он становится субъектом деятельности, а, следовательно, социальной формы отражения – сознания. Человек осознает природу, которая его породила, а также и самого себя, поэтому через длительные века грандиозных объяснительных тотемических и мифологических построений у него возникает самосознание. У животного остается рефлекторная деятельность (активность), а у человека возникает рефлексивная, связанная с осознанием природы и самого себя.</w:t>
      </w:r>
    </w:p>
    <w:p>
      <w:pPr>
        <w:pStyle w:val="11"/>
        <w:rPr/>
      </w:pPr>
      <w:r>
        <w:rPr/>
        <w:t xml:space="preserve">Каковы же специфические черты сознания как человеческой формы отражения? Во-первых, оно продукт не только длительной эволюции, но и нового способа бытия и организации жизни, которые обозначились как социокультурные. Во-вторых, сознание -  не просто целесообразное опережающее отражение действительности, а целенаправленное, поскольку человек ставит цели своей деятельности. В-третьих, цель деятельности создает идеальный (в виде идеи, понятия) образ предмета как результата человеческой деятельности. Отсюда вытекает </w:t>
      </w:r>
      <w:r>
        <w:rPr>
          <w:i/>
        </w:rPr>
        <w:t>идеальный характер сознания</w:t>
      </w:r>
      <w:r>
        <w:rPr/>
        <w:t xml:space="preserve">. У человека понятийный, идеальный характер сознания, чего нет даже у высших человекообразных обезьян. Примеры не будем множить. В-четвертых, сознание </w:t>
      </w:r>
      <w:r>
        <w:rPr>
          <w:i/>
        </w:rPr>
        <w:t>– это субъективный образ объективного мира</w:t>
      </w:r>
      <w:r>
        <w:rPr/>
        <w:t>, потому что существует только в сознании мыслящего субъекта, ничего материального в сознании нет: ни массы, ни пространства, ни цвета, ни запаха. Они есть только в ощущениях, восприятиях, представлениях, которые осознаются, только став мыслью. В-пятых, сознание функционально по своему возникновению и процессуальности. Оно есть лишь функция мыслящего при помощи мозга деятельного человека. Это деятельность заставляет человека продуцировать мысли. А мозг – это лишь орган этого продуцирования. Мозг является лишь материальной основой возникновения и существования мысли как нейрофизиологическая деятельность. При «осмотре» мозга мы не увидим в нем ярких мыслей и образов, а только серое вещество, которое тонким слоем извилин заходит в борозды двух больших полушарий. Это кора головного мозга, которая состоит из огромного числа нервных клеток – нейронов. Кроме того, в мозгу существует блок подбугорной области, так называемый подкорковый аппарат, который  «отвечает» за инстинктивные влечения, эмоциональные состояния и где «гнездятся» архетипы коллективного бессознательного как передаваемые по наследству неосознаваемые инстинкты [см. 23,24,25].</w:t>
      </w:r>
    </w:p>
    <w:p>
      <w:pPr>
        <w:pStyle w:val="11"/>
        <w:rPr/>
      </w:pPr>
      <w:r>
        <w:rPr/>
        <w:t>Деятельность мозга дифференцирована очень детально, но в первую очередь, тоже функционально различаются левое и правое полушария. Левое полушарие «отвечает» за рациональность, логичность мышления. Его работа требует собранности, запоминания бесчисленных деталей. Людей с преобладающим левосторонним  мышлением И.П. Павлов назвал мыслительным типом личности. Правое полушарие рождает чувства, образы и метафоры. Его преимущественная работа создает, по Павлову, художественный тип личности. Задние отделы больших полушарий: затылочная, височная и теменная принимают информацию: зрительную, слуховую, кожную. Передние отделы мозга и, прежде всего, его лобные доли осуществляют программирование, регулирование движений и действий, их сличение с исходными намерениями и результатами. Подробное функционирование мозга как дифференцированного целого изложено в книге А.Г. Спиркина «Сознание и самосознание» [см.17]. Все эти функции психического отражения человека реализует мозг и нервная система, которые мы с полным правом можем назвать  системой управления организмом, ибо они выполняют функции, присущие любой управляющей системе [см. 9]. Управляемый развивающейся нервной системой процесс становления интеллекта и сознания убыстрялся, ускорялся. Для того, чтобы из австралопитека возник человек, потребовалось 5-3,5 мл.лет, а для того, чтобы из трехпалой лапы возникло копыто  лошади, понадобилось 40-30 мл. лет [см. 9]. Итак, бытие идеального носит функциональный характер и выступает как идеальное отражение в образе предмета. Как же мы узнаем о существовании идеального? Сознание, являясь идеальным, существует в материальной форме своего выражения – языке. Сознание и язык представляют собой единство. Мысль оформляется в языке. Но это такое единство, которое не исключает и различия. Структура мышления и структура языка не совпадают. Законы и формы мышления едины для всех людей, а язык национален. Язык и мышление представляют собой различные структуры, связь которых возникла в ходе общественного социокультурного процесса. У животных есть зачатки мышления в виде образов и представлений. Есть и язык отдельных сигналов, которыми они выражают радость, агрессивность, предупреждение об опасности. Однако эти способности   развиты только в пределах адаптивного природного существования. Их развитие происходит только на социокультурной основе. Животному, которое живет в соответствии с природной генетически закодированной программой и в целом не выходит за ее пределы, способности речи и языка не понадобились.</w:t>
      </w:r>
    </w:p>
    <w:p>
      <w:pPr>
        <w:pStyle w:val="11"/>
        <w:rPr/>
      </w:pPr>
      <w:r>
        <w:rPr/>
        <w:t xml:space="preserve">Эти способности понадобились и были развиты человеком, потому что его способ бытия осуществляется культурно-коммуникативным путем через язык, который передает большую часть культурного опыта. Слово, обозначающее и называющее предмет, стало в человеческом обществе </w:t>
      </w:r>
      <w:r>
        <w:rPr>
          <w:i/>
        </w:rPr>
        <w:t>второй сигнальной системой</w:t>
      </w:r>
      <w:r>
        <w:rPr/>
        <w:t>. Человеческая деятельность и общение опосредованы словом. Человеческий мир как бы удваивается: он удваивается и создаваемой «второй природой», куда включается и сам человек, он удваивается и через идеальное отражение и обозначение его в слове (имени) через понятия, суждения и умозаключения. Человек реагирует не просто на звучание слова, а на его значение и смысл, которые в нем заключены. Слово замещает предмет, обозначает его. Это обозначение имеет свое значение, свой идеальный смысл. Триединство предмета, знака и смысла выражается семантическим треугольником Г.Фреге.</w:t>
      </w:r>
    </w:p>
    <w:p>
      <w:pPr>
        <w:pStyle w:val="11"/>
        <w:ind w:hanging="0"/>
        <w:jc w:val="center"/>
        <w:rPr/>
      </w:pPr>
      <w:r>
        <w:rPr/>
      </w:r>
    </w:p>
    <w:p>
      <w:pPr>
        <w:pStyle w:val="11"/>
        <w:ind w:hanging="0"/>
        <w:jc w:val="center"/>
        <w:rPr/>
      </w:pPr>
      <w:r>
        <w:rPr/>
        <w:t>Семантический треугольник</w:t>
      </w:r>
      <w:r>
        <w:rPr>
          <w:lang w:val="en-US"/>
        </w:rPr>
        <w:t xml:space="preserve"> </w:t>
      </w:r>
    </w:p>
    <w:p>
      <w:pPr>
        <w:pStyle w:val="11"/>
        <w:rPr/>
      </w:pPr>
      <w:r>
        <w:rPr/>
      </w:r>
    </w:p>
    <w:p>
      <w:pPr>
        <w:pStyle w:val="11"/>
        <w:rPr/>
      </w:pPr>
      <w:r>
        <w:rPr/>
      </w:r>
    </w:p>
    <w:p>
      <w:pPr>
        <w:pStyle w:val="11"/>
        <w:rPr>
          <w:lang w:val="en-US"/>
        </w:rPr>
      </w:pPr>
      <w:r>
        <w:rPr>
          <w:lang w:val="en-US"/>
        </w:rPr>
        <mc:AlternateContent>
          <mc:Choice Requires="wpg">
            <w:drawing>
              <wp:anchor behindDoc="0" distT="0" distB="0" distL="114935" distR="114935" simplePos="0" locked="0" layoutInCell="0" allowOverlap="1" relativeHeight="334">
                <wp:simplePos x="0" y="0"/>
                <wp:positionH relativeFrom="column">
                  <wp:posOffset>17145</wp:posOffset>
                </wp:positionH>
                <wp:positionV relativeFrom="paragraph">
                  <wp:posOffset>64770</wp:posOffset>
                </wp:positionV>
                <wp:extent cx="5628005" cy="3087370"/>
                <wp:effectExtent l="5080" t="7620" r="5080" b="5080"/>
                <wp:wrapNone/>
                <wp:docPr id="1" name=""/>
                <a:graphic xmlns:a="http://schemas.openxmlformats.org/drawingml/2006/main">
                  <a:graphicData uri="http://schemas.microsoft.com/office/word/2010/wordprocessingGroup">
                    <wpg:wgp>
                      <wpg:cNvGrpSpPr/>
                      <wpg:grpSpPr>
                        <a:xfrm>
                          <a:off x="0" y="0"/>
                          <a:ext cx="5627880" cy="3087360"/>
                          <a:chOff x="0" y="0"/>
                          <a:chExt cx="5627880" cy="3087360"/>
                        </a:xfrm>
                      </wpg:grpSpPr>
                      <wps:wsp>
                        <wps:cNvSpPr/>
                        <wps:spPr>
                          <a:xfrm>
                            <a:off x="1280160" y="0"/>
                            <a:ext cx="3200400" cy="1920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344160"/>
                            <a:ext cx="1554480" cy="731520"/>
                          </a:xfrm>
                          <a:prstGeom prst="borderCallout1">
                            <a:avLst>
                              <a:gd name="adj1" fmla="val 18750"/>
                              <a:gd name="adj2" fmla="val -8333"/>
                              <a:gd name="adj3" fmla="val 74305"/>
                              <a:gd name="adj4" fmla="val 136560"/>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ind w:firstLine="567"/>
                                <w:jc w:val="both"/>
                                <w:rPr/>
                              </w:pPr>
                              <w:r>
                                <w:rPr>
                                  <w:kern w:val="2"/>
                                  <w:sz w:val="28"/>
                                  <w:szCs w:val="20"/>
                                  <w:rFonts w:ascii="Times New Roman" w:hAnsi="Times New Roman" w:eastAsia="Times New Roman" w:cs="Times New Roman"/>
                                  <w:color w:val="auto"/>
                                  <w:lang w:val="ru-RU"/>
                                </w:rPr>
                                <w:t>Знак слова обозначает предмет</w:t>
                              </w:r>
                            </w:p>
                          </w:txbxContent>
                        </wps:txbx>
                        <wps:bodyPr anchor="t">
                          <a:noAutofit/>
                        </wps:bodyPr>
                      </wps:wsp>
                      <wps:wsp>
                        <wps:cNvSpPr/>
                        <wps:spPr>
                          <a:xfrm>
                            <a:off x="4114800" y="344160"/>
                            <a:ext cx="1513080" cy="609480"/>
                          </a:xfrm>
                          <a:prstGeom prst="borderCallout1">
                            <a:avLst>
                              <a:gd name="adj1" fmla="val 18750"/>
                              <a:gd name="adj2" fmla="val -8333"/>
                              <a:gd name="adj3" fmla="val 80731"/>
                              <a:gd name="adj4" fmla="val -33782"/>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ind w:firstLine="567"/>
                                <w:jc w:val="both"/>
                                <w:rPr/>
                              </w:pPr>
                              <w:r>
                                <w:rPr>
                                  <w:kern w:val="2"/>
                                  <w:sz w:val="28"/>
                                  <w:szCs w:val="20"/>
                                  <w:rFonts w:ascii="Times New Roman" w:hAnsi="Times New Roman" w:eastAsia="Times New Roman" w:cs="Times New Roman"/>
                                  <w:color w:val="auto"/>
                                  <w:lang w:val="ru-RU"/>
                                </w:rPr>
                                <w:t>смысл выражает значение слова</w:t>
                              </w:r>
                            </w:p>
                          </w:txbxContent>
                        </wps:txbx>
                        <wps:bodyPr anchor="t">
                          <a:noAutofit/>
                        </wps:bodyPr>
                      </wps:wsp>
                      <wps:wsp>
                        <wps:cNvSpPr/>
                        <wps:spPr>
                          <a:xfrm>
                            <a:off x="3293280" y="2280240"/>
                            <a:ext cx="1461600" cy="807120"/>
                          </a:xfrm>
                          <a:prstGeom prst="borderCallout1">
                            <a:avLst>
                              <a:gd name="adj1" fmla="val 18750"/>
                              <a:gd name="adj2" fmla="val -8333"/>
                              <a:gd name="adj3" fmla="val -41699"/>
                              <a:gd name="adj4" fmla="val -3340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ind w:firstLine="567"/>
                                <w:jc w:val="both"/>
                                <w:rPr/>
                              </w:pPr>
                              <w:r>
                                <w:rPr>
                                  <w:kern w:val="2"/>
                                  <w:sz w:val="28"/>
                                  <w:szCs w:val="20"/>
                                  <w:rFonts w:ascii="Times New Roman" w:hAnsi="Times New Roman" w:eastAsia="Times New Roman" w:cs="Times New Roman"/>
                                  <w:color w:val="auto"/>
                                  <w:lang w:val="ru-RU"/>
                                </w:rPr>
                                <w:t>слово называет предмет</w:t>
                              </w:r>
                            </w:p>
                          </w:txbxContent>
                        </wps:txbx>
                        <wps:bodyPr anchor="t">
                          <a:noAutofit/>
                        </wps:bodyPr>
                      </wps:wsp>
                    </wpg:wgp>
                  </a:graphicData>
                </a:graphic>
              </wp:anchor>
            </w:drawing>
          </mc:Choice>
          <mc:Fallback>
            <w:pict>
              <v:group id="shape_0" style="position:absolute;margin-left:1.35pt;margin-top:5.1pt;width:443.15pt;height:243.1pt" coordorigin="27,102" coordsize="8863,486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043;top:102;width:5039;height:3023;mso-wrap-style:none;v-text-anchor:middle" type="_x0000_t5">
                  <v:fill o:detectmouseclick="t" type="solid" color2="black"/>
                  <v:stroke color="black" weight="9360" joinstyle="miter"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7;top:644;width:2447;height:1151;mso-wrap-style:square;v-text-anchor:top" type="_x0000_t47">
                  <v:textbox>
                    <w:txbxContent>
                      <w:p>
                        <w:pPr>
                          <w:overflowPunct w:val="false"/>
                          <w:bidi w:val="0"/>
                          <w:ind w:firstLine="567"/>
                          <w:jc w:val="both"/>
                          <w:rPr/>
                        </w:pPr>
                        <w:r>
                          <w:rPr>
                            <w:kern w:val="2"/>
                            <w:sz w:val="28"/>
                            <w:szCs w:val="20"/>
                            <w:rFonts w:ascii="Times New Roman" w:hAnsi="Times New Roman" w:eastAsia="Times New Roman" w:cs="Times New Roman"/>
                            <w:color w:val="auto"/>
                            <w:lang w:val="ru-RU"/>
                          </w:rPr>
                          <w:t>Знак слова обозначает предмет</w:t>
                        </w:r>
                      </w:p>
                    </w:txbxContent>
                  </v:textbox>
                  <v:fill o:detectmouseclick="t" type="solid" color2="black"/>
                  <v:stroke color="black" weight="9360" dashstyle="dash" joinstyle="miter" endcap="flat"/>
                  <w10:wrap type="none"/>
                </v:shape>
                <v:shape id="shape_0" fillcolor="white" stroked="t" o:allowincell="f" style="position:absolute;left:6507;top:644;width:2382;height:959;mso-wrap-style:square;v-text-anchor:top" type="_x0000_t47">
                  <v:textbox>
                    <w:txbxContent>
                      <w:p>
                        <w:pPr>
                          <w:overflowPunct w:val="false"/>
                          <w:bidi w:val="0"/>
                          <w:ind w:firstLine="567"/>
                          <w:jc w:val="both"/>
                          <w:rPr/>
                        </w:pPr>
                        <w:r>
                          <w:rPr>
                            <w:kern w:val="2"/>
                            <w:sz w:val="28"/>
                            <w:szCs w:val="20"/>
                            <w:rFonts w:ascii="Times New Roman" w:hAnsi="Times New Roman" w:eastAsia="Times New Roman" w:cs="Times New Roman"/>
                            <w:color w:val="auto"/>
                            <w:lang w:val="ru-RU"/>
                          </w:rPr>
                          <w:t>смысл выражает значение слова</w:t>
                        </w:r>
                      </w:p>
                    </w:txbxContent>
                  </v:textbox>
                  <v:fill o:detectmouseclick="t" type="solid" color2="black"/>
                  <v:stroke color="black" weight="9360" dashstyle="dash" joinstyle="miter" endcap="flat"/>
                  <w10:wrap type="none"/>
                </v:shape>
                <v:shape id="shape_0" fillcolor="white" stroked="t" o:allowincell="f" style="position:absolute;left:5213;top:3693;width:2301;height:1270;mso-wrap-style:square;v-text-anchor:top" type="_x0000_t47">
                  <v:textbox>
                    <w:txbxContent>
                      <w:p>
                        <w:pPr>
                          <w:overflowPunct w:val="false"/>
                          <w:bidi w:val="0"/>
                          <w:ind w:firstLine="567"/>
                          <w:jc w:val="both"/>
                          <w:rPr/>
                        </w:pPr>
                        <w:r>
                          <w:rPr>
                            <w:kern w:val="2"/>
                            <w:sz w:val="28"/>
                            <w:szCs w:val="20"/>
                            <w:rFonts w:ascii="Times New Roman" w:hAnsi="Times New Roman" w:eastAsia="Times New Roman" w:cs="Times New Roman"/>
                            <w:color w:val="auto"/>
                            <w:lang w:val="ru-RU"/>
                          </w:rPr>
                          <w:t>слово называет предмет</w:t>
                        </w:r>
                      </w:p>
                    </w:txbxContent>
                  </v:textbox>
                  <v:fill o:detectmouseclick="t" type="solid" color2="black"/>
                  <v:stroke color="black" weight="9360" dashstyle="dash" joinstyle="miter" endcap="flat"/>
                  <w10:wrap type="none"/>
                </v:shape>
              </v:group>
            </w:pict>
          </mc:Fallback>
        </mc:AlternateConten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ind w:left="2832" w:hanging="0"/>
        <w:rPr/>
      </w:pPr>
      <w:r>
        <w:rPr/>
      </w:r>
    </w:p>
    <w:p>
      <w:pPr>
        <w:pStyle w:val="11"/>
        <w:rPr/>
      </w:pPr>
      <w:r>
        <w:rPr/>
        <w:t xml:space="preserve">Мышление как процесс является умственной деятельностью на каком-либо языке: знаков, образов, переводимых на словесный язык. Все языки сходны по своей логической структуре: они имеют субъект, предикат мысли, понятие, суждение, умозаключение. Но эти логические операции осуществляются разными языковыми способами. Хотя каждый национальный язык имеет свою структуру (например, русский язык – флективный, падежный, а китайский язык – иероглифический) и разную знаковую специфику (например, один и тот же предмет в русском языке обозначен как стол, в немецком как </w:t>
      </w:r>
      <w:r>
        <w:rPr>
          <w:lang w:val="en-US"/>
        </w:rPr>
        <w:t>der</w:t>
      </w:r>
      <w:r>
        <w:rPr/>
        <w:t xml:space="preserve"> </w:t>
      </w:r>
      <w:r>
        <w:rPr>
          <w:lang w:val="en-US"/>
        </w:rPr>
        <w:t>Tisch</w:t>
      </w:r>
      <w:r>
        <w:rPr/>
        <w:t xml:space="preserve">, в английском как  </w:t>
      </w:r>
      <w:r>
        <w:rPr>
          <w:lang w:val="en-US"/>
        </w:rPr>
        <w:t>a</w:t>
      </w:r>
      <w:r>
        <w:rPr/>
        <w:t xml:space="preserve"> </w:t>
      </w:r>
      <w:r>
        <w:rPr>
          <w:lang w:val="en-US"/>
        </w:rPr>
        <w:t>Table</w:t>
      </w:r>
      <w:r>
        <w:rPr/>
        <w:t>), но по смыслу они одинаковы. Именно поэтому возможен перевод с одного языка на другой. Человек в процессе мышления подбирает определенные слова для выражения мысли. И хотя человек мыслит на языке, полного тождества здесь нет. Процесс говорения нельзя отождествлять с мышлением. Но даже если человек мыслит символами, образами, в конечном счете, их можно выразить в определенных речевых структурах. Мысль не появляется в готовой форме, она созревает в процессе мышления. Человек может мыслить на интуитивном уровне, молниеносно, тогда пропускаются все само собой разумеющиеся слова. Слово – это не единственный язык для выражения мысли. Существует язык жеста, мимики, танца, музыки, красок, цвета и др.  Формирующуюся мысль человек обязательно облекает в какую-то языковую форму, а нарушение мышления ведет к затруднениям в формах ее выражения.</w:t>
      </w:r>
    </w:p>
    <w:p>
      <w:pPr>
        <w:pStyle w:val="11"/>
        <w:rPr/>
      </w:pPr>
      <w:r>
        <w:rPr/>
        <w:t>Возникнув, сознание и его процесс – мышление исторически развиваются, продуцируются* конкретно-историческим субъектом, поэтому по своему содержанию  оно всегда имеет социально-исторический характер. Мистико-тотемическое мышление первобытного общества помогло человеку выработать нравственный принцип «не убий», направив человеческую. эволюцию в социокультурное русло.  Мифологическое мышление человека зиккуратов древних восточных цивилизаций способствовало разнообразию культурных архетипов, обусловливая многообразие последующих культур. Осевому времени (8-2 вв. до н.э) мы обязаны формированием рационально мыслящего человека, который развил все формы человеческой духовности в соответствии со сложившимся типом культуры. Несмотря на современные процессы глобализации и формирования Коллективного разума планеты (Н.Н.Моисеев) и при всей общности техносферы развитие человеческого мышления продолжает развиваться в своем культурном своеобразии, которое получило название менталитета.</w:t>
      </w:r>
    </w:p>
    <w:p>
      <w:pPr>
        <w:pStyle w:val="11"/>
        <w:rPr/>
      </w:pPr>
      <w:r>
        <w:rPr/>
      </w:r>
    </w:p>
    <w:p>
      <w:pPr>
        <w:pStyle w:val="Heading3"/>
        <w:rPr/>
      </w:pPr>
      <w:bookmarkStart w:id="21" w:name="__RefHeading___Toc99166608"/>
      <w:bookmarkEnd w:id="21"/>
      <w:r>
        <w:rPr/>
        <w:t>2.1.2.Трансперсональная и герменевтическая концепции сознания</w:t>
      </w:r>
    </w:p>
    <w:p>
      <w:pPr>
        <w:pStyle w:val="11"/>
        <w:rPr/>
      </w:pPr>
      <w:r>
        <w:rPr/>
        <w:t xml:space="preserve">«Разработчики» других концепций сознания считают вышеизложенную принадлежащей ньютоновско-картезианской картине мира. Ее опровергают и предлагают другую американский психиатр Станислав Гроф, английский физик Дэвид Бом, западные ученые Кен Уилбер и Фритьоф Капра, а также русский ученый и философ В.В.Налимов. Они предлагают точку зрения трансперсональности (континуальности-непрерывности) сознания, его космической сущности. Эта позиция демонстрирует свое сходство в понимании мышления  с буддийской сансарой (самсарой) как огромным текущим бездонным и безбрежным океаном [12, </w:t>
      </w:r>
      <w:r>
        <w:rPr>
          <w:lang w:val="en-US"/>
        </w:rPr>
        <w:t>c</w:t>
      </w:r>
      <w:r>
        <w:rPr/>
        <w:t xml:space="preserve">.54]. Станислав Гроф предлагает «расширенную картографию человеческого разума, включающую перинатальный (дородовой, родовой и послеродовой) и трансперсональный опыт, и новые парадигмы, появляющиеся на стыке современной науки и великих мистических традиций [см. 3, </w:t>
      </w:r>
      <w:r>
        <w:rPr>
          <w:lang w:val="en-US"/>
        </w:rPr>
        <w:t>c</w:t>
      </w:r>
      <w:r>
        <w:rPr/>
        <w:t xml:space="preserve">.366]. Применение психоделических средств (препарата ЛСД в опыте Грофа) как растормаживающих сознание позволяет индивиду ощутить фундаментальное единение и гармонию с Вселенной, способствует преодолению отчужденности, изоляции, антагонизма и отлученности. В этом состоянии человек чувствует потребности удовлетворенными, организм ощущает себя в безопасности, что тесно связано с космическим единством. </w:t>
      </w:r>
    </w:p>
    <w:p>
      <w:pPr>
        <w:pStyle w:val="11"/>
        <w:rPr/>
      </w:pPr>
      <w:r>
        <w:rPr/>
        <w:t xml:space="preserve">Первый модус опыта в рамках научно-материалистической картины мира С. Гроф называет </w:t>
      </w:r>
      <w:r>
        <w:rPr>
          <w:i/>
        </w:rPr>
        <w:t>хилотропическим</w:t>
      </w:r>
      <w:r>
        <w:rPr/>
        <w:t xml:space="preserve"> ( от греч.слова </w:t>
      </w:r>
      <w:r>
        <w:rPr>
          <w:i/>
          <w:lang w:val="en-US"/>
        </w:rPr>
        <w:t>hyle</w:t>
      </w:r>
      <w:r>
        <w:rPr/>
        <w:t xml:space="preserve"> – тело) сознанием. На этой  основе человек получает знание о себе как вещественном физическом существе с четкими границами и   ограниченным сенсорным (</w:t>
      </w:r>
      <w:r>
        <w:rPr>
          <w:lang w:val="en-US"/>
        </w:rPr>
        <w:t>sensus</w:t>
      </w:r>
      <w:r>
        <w:rPr/>
        <w:t xml:space="preserve"> – чувство) диапазоном. Такой человек живет в трехмерном пространстве и линейном времени мира материальных объектов. Переживание этого модуса поддерживают такие представления, как материя вещественна, два объекта не могут одновременно занимать одно и тоже пространство, прошлые события не могут вернуться, будущие нам не доступны, одновременное существование в двух или более местах невозможно, целое всегда больше части, ничто не может быть истинным и ложным одновременно и т.д.</w:t>
      </w:r>
    </w:p>
    <w:p>
      <w:pPr>
        <w:pStyle w:val="11"/>
        <w:rPr/>
      </w:pPr>
      <w:r>
        <w:rPr/>
        <w:t xml:space="preserve">С. Гроф опирается, как он говорит, на </w:t>
      </w:r>
      <w:r>
        <w:rPr>
          <w:i/>
        </w:rPr>
        <w:t xml:space="preserve">холотропический </w:t>
      </w:r>
      <w:r>
        <w:rPr/>
        <w:t xml:space="preserve">принцип (от </w:t>
      </w:r>
      <w:r>
        <w:rPr>
          <w:i/>
          <w:lang w:val="en-US"/>
        </w:rPr>
        <w:t>holos</w:t>
      </w:r>
      <w:r>
        <w:rPr/>
        <w:t xml:space="preserve"> – целостный), на </w:t>
      </w:r>
      <w:r>
        <w:rPr>
          <w:i/>
          <w:lang w:val="en-US"/>
        </w:rPr>
        <w:t>holomovement</w:t>
      </w:r>
      <w:r>
        <w:rPr/>
        <w:t xml:space="preserve"> (голографическое движение) Д. Бома, т.е. на голографический или </w:t>
      </w:r>
      <w:r>
        <w:rPr>
          <w:i/>
        </w:rPr>
        <w:t>холономный</w:t>
      </w:r>
      <w:r>
        <w:rPr/>
        <w:t xml:space="preserve"> принцип соотношения целого и частей в рассмотрении сознания. У холономного подхода, считают сторонники этой концепции, есть предшественники в древней индийской и китайской духовной философии, в монадологии Г.В.Лейбница, согласно которой все знание о Вселенной можно вывести из информации, относящейся к одной-единственной монаде (частице). Голографический принцип обнаруживается и позволяет описать многие состояния и образы сознания, находящегося под воздействием ЛСД.</w:t>
      </w:r>
    </w:p>
    <w:p>
      <w:pPr>
        <w:pStyle w:val="11"/>
        <w:rPr/>
      </w:pPr>
      <w:r>
        <w:rPr/>
        <w:t>Д. Бом, выдающийся физик теоретик, на которого ссылается С. Гроф, описывает природу реальности как непрерывное и когерентное (согласованное) поле, вовлеченное в бесконечный поток изменения – холодвижения (holomovement). «Из этого следует, что разум постоянно присутствует во всех формах материи, даже в простейших. У электрона, в таком случае, есть очень примитивная форма разума; наш разум находится на другом уровне и, возможно, на каком-то ином уровне находится разум выше нашего и т.д. до бесконечности» (см. 2, c.25). Используя холономный принцип Вселенной, многие ученые допускают, а С.Гроф (при помощи психоделических средств) стремится доказать,  «возможность существования сознания вне мозга человека и высших позвоночных», что также серьезно рассматривается в контексте современной физики. «Некоторые физики верят, что следует включить сознание в будущую теорию материи и в размышления о физической Вселенной как наиважнейший фактор и связующий принцип космической сети. Если Вселенная представляет собой интегральную и единую сеть, и некоторые из ее составляющих очевидно сознательны, это, в некотором смысле, должно быть верно и для всей системы. Конечно, вполне допустимо, что различные части сознательны в разной степени и им свойственны разные формы осознавания» [3, с.85]. С этой точки зрения «допустимо говорить о ментальных процессах у клеток, органов, низших организмов, растений, экологических систем, социальных групп или всей планеты» [там жe].</w:t>
      </w:r>
    </w:p>
    <w:p>
      <w:pPr>
        <w:pStyle w:val="11"/>
        <w:rPr/>
      </w:pPr>
      <w:r>
        <w:rPr/>
        <w:t xml:space="preserve">Эксперименты С. Грофа позволили ему заключить, что его пациенты выходят  на уровень трансперсонального (сверхличностного) взаимодействия с различными аспектами Вселенной – физическими и биологическими микромирами. В их психику могут ворваться архетипические сущности и мифологические эпизоды с образами божеств, демонов, ритуалов из различных, никогда и никем не изучавшихся культур [см. там же, </w:t>
      </w:r>
      <w:r>
        <w:rPr>
          <w:lang w:val="en-US"/>
        </w:rPr>
        <w:t>c</w:t>
      </w:r>
      <w:r>
        <w:rPr/>
        <w:t>.369]. Эти состояния похожи на описания шаманской практики, целительных церемоний различных доиндустриальных культур, явлений мистицизма, мистерий, т. е. параллельны психоделическим состояниям, способствующим самоисцелению и расширению сознания. С. Гроф считает, что терапевтический эффект трансперсонального и перинатального (около родового) сознания, т.е. ощущения космического единства, отождествления с универсальным разумом или восприятие собственного рождения, внутриутробного состояния можно сравнить с экзорцизмом, т.е. изгнанием нечистого духа, как это практиковалось средневековой церковью или в доиндустриальных культурах.</w:t>
      </w:r>
    </w:p>
    <w:p>
      <w:pPr>
        <w:pStyle w:val="11"/>
        <w:rPr/>
      </w:pPr>
      <w:r>
        <w:rPr/>
        <w:t xml:space="preserve">Огромный целительный потенциал такого состояния, считает этот психоаналитик, связан с разблокированием потока энергии и прорывом наружу  конденсированных переживаний. Их содержание может складываться из конкретных воспоминаний детства, тяжелых эмоций, накопленных в течение жизни, эпизодов рождений, кармических перерождений, архетипических образов, филогенетических (исторических) эпизодов, отождествлений с животными и растениями, проявлений демонической энергии и многих других феноменов [см. там же, с.382]. При этом спонтанно активизируется энергия Кундалини-йоги, сидха-йоги, в трансперсональном состоянии происходит встреча с архетипическими образами божеств, расширяется спектр экстрасенсорных состояний, включаются проблески телепатии, телекинеза и т.п. Перинатальные и трансперсональные состояния психики, считает С.Гроф, вырабатывают новое мировоззрение, в котором духовность становится естественным, сущностным и жизненно необходимым элементом существования, они наделены силой очень быстро открывать  трансцендентальную сферу опыта [там же, </w:t>
      </w:r>
      <w:r>
        <w:rPr>
          <w:lang w:val="en-US"/>
        </w:rPr>
        <w:t>c</w:t>
      </w:r>
      <w:r>
        <w:rPr/>
        <w:t xml:space="preserve">.415]. Такие трансформации происходили с широким кругом лиц, включающем атеистов, скептиков, циников, даже марксистских философов и позитивистски настроенных ученых, – уверяет нас С.Гроф. Идентификация сознания с одним хилотропическим модусом чревата, по его мнению, ощущением тщетности жизни, отчужденностью от космического процесса, а также ненасытными потребностями, состязательностью, тщеславием, приводит к ориентации на «безграничный рост», отчуждению от природы, т.е. происходит на деструктивном уровне. Таковы в целом аргументы, которые приводит С.Гроф в доказательство вселенски-субстанциальной теории сознания, привлекая свидетельства ученых мирового масштаба. </w:t>
      </w:r>
    </w:p>
    <w:p>
      <w:pPr>
        <w:pStyle w:val="11"/>
        <w:rPr/>
      </w:pPr>
      <w:r>
        <w:rPr/>
        <w:t xml:space="preserve">Близкой этой является концепция </w:t>
      </w:r>
      <w:r>
        <w:rPr>
          <w:i/>
        </w:rPr>
        <w:t>спонтанности</w:t>
      </w:r>
      <w:r>
        <w:rPr/>
        <w:t xml:space="preserve"> (внутренней присущности) сознания в мире В.В.Налимова, отечественного ученого -  физика, математика, философа, которую он развивал в своих многочисленных публикациях в России и за рубежом. Среди них три его книги «Спонтанность сознания. Вероятностная теория смыслов и смысловая архитектоника личности». М., 1989; «В поисках иных смыслов» М.,1993; «Разбрасываю мысли. В пути и на перепутье». М., 2000).  В построении своей гипотезы он ссылается на зарубежный опыт, в том числе и с психоделиками (которые сейчас запретили как наркотики). Его теория тоже включает в сознание психический опыт предков, постинкарнационный опыт, идентификацию с животным и растительным сознанием, сознанием нерганической материи, внетелесное сознание, интуитивное понимание символов, активизацию чакр, Ум Универсума, Метакосмическое сознание. Он считает, что вся материя содержит в себе разнообразные смыслы и представляет собой</w:t>
      </w:r>
      <w:r>
        <w:rPr>
          <w:i/>
        </w:rPr>
        <w:t xml:space="preserve"> текст</w:t>
      </w:r>
      <w:r>
        <w:rPr/>
        <w:t>, который постепенно раскрывается и подлежит дальнейшему раскрытию, поэтому его теория называется еще и герменевтической, поскольку сознание предстает как расшифровка текстов Вселенной.</w:t>
      </w:r>
    </w:p>
    <w:p>
      <w:pPr>
        <w:pStyle w:val="11"/>
        <w:rPr/>
      </w:pPr>
      <w:r>
        <w:rPr/>
        <w:t xml:space="preserve">Карта сознания В.В. Налимова представляет собой многоуровневую систему. Её первый высший уровень – это тот слой нашего сознания, где смыслы подвергаются раскрытию через обычную аристотелевскую логику (суждений и умозаключений индуктивного и дедуктивнрго типа). Второй за ним уровень – это слой предмышления, на котором вырабатываются те исходные положения, на базе которых строится собственно логическое мышление, являющее собой только небольшую надводную часть вселенских смыслов. Третий уровень – это подвалы сознания, где происходит чувственное созерцание объектов. Здесь осуществляется встреча с архетипами коллективного бессознательного (образами неосознаваемых, издревле наследуемых инстинктов, открытых К.Г. Юнгом). Еще дальше и ниже находится само физическое тело, с которым связано общесоматическое ощущение человека. Эмоции, столь сильно влияющие на состояние сознания человека, возникают, по всей видимости, не в мозгу, а в теле. Тело является, таким образом, одним из уровней психики. Пятый уровень не входит  в семантически телесную структуру человека. Это уровень метасознания. Он является трансличностным, космическим, вселенским сознанием, взаимодействующим с земным человеческим сознанием через вероятностную логику, не похожую на аристотелевскую, где все ясно. Шестой уровень сознания – это подвалы космического сознания. На уровне космического сознания происходит  спонтанное (внутреннее, непроизвольное)  порождение импульсов, несущих творческую искру человеческому сознанию. В.В. Налимов считает, что космический уровень можно сравнить с «мифическим уровнем» ноосферы В.И. Вернадского. Первые три уровня называются собственно сознанием человека. Причем, второй и третий уровни отождествимы с бессознательным, как его рассматривает психоанализ (З. Фрейд, К.Г. Юнг, А.Адлер, Э. Фромм и др.). Третий и шестой уровни – это коллективное бессознательное, включающее архетипы, выполняющие роль ключей для выхода в более высокие уровни сознания  [12, </w:t>
      </w:r>
      <w:r>
        <w:rPr>
          <w:lang w:val="en-US"/>
        </w:rPr>
        <w:t>c</w:t>
      </w:r>
      <w:r>
        <w:rPr/>
        <w:t>.104-127].</w:t>
      </w:r>
    </w:p>
    <w:p>
      <w:pPr>
        <w:pStyle w:val="11"/>
        <w:rPr/>
      </w:pPr>
      <w:r>
        <w:rPr/>
        <w:t>Огромную роль в сознании человека играет второй уровень – предмышления, который в соответствии с вероятностной логикой Т. Бейеса, созданной им еще в 1763 г., формирует внутренний семантический (смысловой) облик сознания человека. Эти смыслы формируются по формулам Т. Бейеса о попарно-несовместимых событиях, вероятности которых и события для которых известны как условия вероятности. Для того чтобы раскрыть процессы, происходящие на уровне предпонимания, надо разработать язык, адекватный этим процессам. Оказалось, что таким языком может стать вероятностное исчисление смыслов по формулам Т. Бейеса. Вот пример вероятностной задачи, решаемой по бейесовской логике.</w:t>
      </w:r>
    </w:p>
    <w:p>
      <w:pPr>
        <w:pStyle w:val="11"/>
        <w:rPr/>
      </w:pPr>
      <w:r>
        <w:rPr/>
        <w:t>Задача. Все натуральные числа от 1 до 30 записаны на одинаковых карточках и помещены в урну. После тщательного перемешивания карточек из урны извлекается одна карточка. Какова вероятность того, что число на взятой карточке окажется кратным 5?</w:t>
      </w:r>
    </w:p>
    <w:p>
      <w:pPr>
        <w:pStyle w:val="11"/>
        <w:rPr/>
      </w:pPr>
      <w:r>
        <w:rPr/>
        <w:t xml:space="preserve">Решение. Обозначим через </w:t>
      </w:r>
      <w:r>
        <w:rPr>
          <w:i/>
        </w:rPr>
        <w:t>А</w:t>
      </w:r>
      <w:r>
        <w:rPr/>
        <w:t xml:space="preserve"> событие «число на взятой карточке кратно 5». В данном испытании имеется 30 равновозможных элементарных исходов, из которых событию </w:t>
      </w:r>
      <w:r>
        <w:rPr>
          <w:i/>
        </w:rPr>
        <w:t>А</w:t>
      </w:r>
      <w:r>
        <w:rPr/>
        <w:t xml:space="preserve"> благоприятствуют 6 исходов (числа 5, 10, 15, 20, 25, 30).</w:t>
      </w:r>
    </w:p>
    <w:p>
      <w:pPr>
        <w:pStyle w:val="11"/>
        <w:rPr/>
      </w:pPr>
      <w:r>
        <w:rPr/>
        <w:t xml:space="preserve">Следовательно, </w:t>
      </w:r>
      <w:r>
        <w:rPr>
          <w:i/>
        </w:rPr>
        <w:t>Р</w:t>
      </w:r>
      <w:r>
        <w:rPr/>
        <w:t xml:space="preserve">- вероятность </w:t>
      </w:r>
      <w:r>
        <w:rPr>
          <w:i/>
        </w:rPr>
        <w:t>А</w:t>
      </w:r>
      <w:r>
        <w:rPr/>
        <w:t xml:space="preserve"> исчисляется по формуле:</w:t>
      </w:r>
    </w:p>
    <w:p>
      <w:pPr>
        <w:pStyle w:val="11"/>
        <w:rPr/>
      </w:pPr>
      <w:r>
        <w:rPr/>
        <w:t xml:space="preserve">              </w:t>
      </w:r>
    </w:p>
    <w:p>
      <w:pPr>
        <w:pStyle w:val="11"/>
        <w:rPr/>
      </w:pPr>
      <w:r>
        <w:rPr>
          <w:i/>
        </w:rPr>
        <w:t>Р (А)</w:t>
      </w:r>
      <w:r>
        <w:rPr/>
        <w:t xml:space="preserve"> </w:t>
      </w:r>
      <w:r>
        <w:rPr>
          <w:rFonts w:eastAsia="Symbol" w:cs="Symbol" w:ascii="Symbol" w:hAnsi="Symbol"/>
        </w:rPr>
        <w:t></w:t>
      </w:r>
      <w:r>
        <w:rPr/>
        <w:t xml:space="preserve"> 6/30 </w:t>
      </w:r>
      <w:r>
        <w:rPr>
          <w:rFonts w:eastAsia="Symbol" w:cs="Symbol" w:ascii="Symbol" w:hAnsi="Symbol"/>
        </w:rPr>
        <w:t></w:t>
      </w:r>
      <w:r>
        <w:rPr/>
        <w:t xml:space="preserve"> 0,2 .</w:t>
        <w:tab/>
        <w:t xml:space="preserve">Вероятность события – это фильтры Бейесовой логики. </w:t>
      </w:r>
    </w:p>
    <w:p>
      <w:pPr>
        <w:pStyle w:val="11"/>
        <w:rPr/>
      </w:pPr>
      <w:r>
        <w:rPr/>
        <w:t>Второй уровень – предмышления – это поле семантических значений  (смыслов). Пережитое в подвалах сознания передается на уровень предмышления, где по бейсесовской логике фильтруется поле смыслов. Выход на вершину мышления – аристотелевскую логику – необязательный процесс, который может остановиться на уровне спонтанно возникших представлений. Примерно по такой логике осуществляется раскрытие смыслов через коаны (своеобразные задачи) в дзен-буддийской практике мышления. Состояние глубокой медитации происходит также на уровне фильтров вероятностной логики. Понимание - это главная задача сознания, но реализуется оно в различных культурах по-разному. В культурах Востока понимание осуществляется скорее на третьем и четвертом уровнях в широко применяемой практике медитации. Здесь существует критическое отношение к дискретно-логическому дихотомическому («черно-белому») мышлению.</w:t>
      </w:r>
    </w:p>
    <w:p>
      <w:pPr>
        <w:pStyle w:val="11"/>
        <w:rPr/>
      </w:pPr>
      <w:r>
        <w:rPr/>
        <w:t xml:space="preserve">В западной культуре господствует логицизм, поддержанный в свое время христианской мыслью. Он оттеснил на задний план медитационную практику, сохраняемую в монастырях. В связи с интересом к восточной культуре на Западе, особенно в США, возрождается практика медитации. Она схожа с вероятностной логикой, в которой происходит мультикативное смешивание предначертанного (судьбоносного) начала со свободой выбора – спонтанным началом. Сознание в таком случае имеет трансцендентный (преодолевающий) характер, предполагающий выход за пределы жесткой личностной капсулизации, по выражению В.В. Налимова. Этот процесс предстает как борьба человека за беспрестанное обновление смыслов, как открытость глубинам своего Я, космическому началу жизни, раскрепощение своего Метаэго. А потому сознание представляется, прежде всего, как процесс овладения смыслами, которыми наполнен Универсум как смысловой контекст мира. Вселенная, став мыслящей, еще не закончила свой эволюционный путь, поэтому новая смысловая парадигма, по Налимову, еще впереди. Согласно его концепции, в мире заложен антропный принцип, и смысл его раскрывается через человека, поскольку мир к нему предуготовлен (подогнан). Фундаментальные константы нашей Вселенной оказались подобранными таким образом, что стало возможным существование био- и антропосферы на Земле. С этой точки зрения получается, что природа фундаментальных констант не материальная, а семантическая (смысловая). Согласно этой логике, нет грани, отделяющей ментальное от материального, сознание от материи. Материя не является косной, а предстает одухотворенной. Спонтанно происходящий отбор ее констант задает самоорганизацию мироздания [10, </w:t>
      </w:r>
      <w:r>
        <w:rPr>
          <w:lang w:val="en-US"/>
        </w:rPr>
        <w:t>c</w:t>
      </w:r>
      <w:r>
        <w:rPr/>
        <w:t>.105]. В.В. Налимов согласен с Д. Бомом и его понятием всеобъемлющего движения (</w:t>
      </w:r>
      <w:r>
        <w:rPr>
          <w:lang w:val="en-US"/>
        </w:rPr>
        <w:t>holomovement</w:t>
      </w:r>
      <w:r>
        <w:rPr/>
        <w:t>), в соостветствии с которым реальность едина и представляет собой неделимую целостность, лежащую в основе Вселенной и охватывающую как материю, так и сознание. Оригинальная теория В.В. Налимова о неразрывной связи материи и сознания основана на вездесущности смыслов, обладающих онтологическим (бытийным) статусом.</w:t>
      </w:r>
    </w:p>
    <w:p>
      <w:pPr>
        <w:pStyle w:val="11"/>
        <w:rPr/>
      </w:pPr>
      <w:r>
        <w:rPr/>
        <w:t xml:space="preserve">Вселенной присущ смысловой континуум, и здесь наблюдается сходство с взглядом Спинозы о единой субстанции, порождающей как мир физический, так и сознательную деятельность человека [12, </w:t>
      </w:r>
      <w:r>
        <w:rPr>
          <w:lang w:val="en-US"/>
        </w:rPr>
        <w:t>c</w:t>
      </w:r>
      <w:r>
        <w:rPr/>
        <w:t xml:space="preserve">. 228]. Вероятностная теория  Налимова рассматривает их спонтанность как вселенское, космическое, нигде не локализованное начало, а индивидуальность, причем харизматическая, только подключается к вибрациям вселенской семантики. Человек действует спонтанно, пристально вслушиваясь в то, что созревает в планетарном сознании [см. 11, </w:t>
      </w:r>
      <w:r>
        <w:rPr>
          <w:lang w:val="en-US"/>
        </w:rPr>
        <w:t>c</w:t>
      </w:r>
      <w:r>
        <w:rPr/>
        <w:t>.6]. В своей последней книге «Разбрасываю мысли. В пути и на перепутье» он допускал, что мироздание – это тоже творящее существо, обладающее сверхсознанием, могущим воспринимать и осмысливать все происходящее, где бы и как бы оно ни совершалось – даже в пространстве иных геометрий и в неведомых временах. И тогда рукописи действительно не горят. Иначе говоря, все сотворенное оставляет след. Встав на такую позицию, мы расширяем основу бытия Вселенной, признав, что она обладает скорее семантической структурой. Отсюда открывается путь к построению сверхъединой теории поля, объединяющей оба мира, т.е. физический и духовный [см. Разбрасываю мысли…, c.27]. Сознание не капсулизировано только в мозгу, но, обладая трансцендентальной природой, является космическим, спонтанно порождая импульсы, несущие творческую силу. И та картография сознания, с которой начинается его анализ и есть  иерархия его спонтанности, завершающаяся его включенностью в космический процесс. Концепция спонтанности созвучна даосизму, буддизму, русскому космизму и мистицизму. Недаром «апостола спонтанности» называли одним из самых выдающихся мистиков ХХ столетия. Его устремленность к соприкосновению с тайной роднит его философию с религией, эзотерикой, кабаллой, алхимией, масонством и трансперсональной психологией. Его герменевтически ориентированная на мир  смыслов теория сознания есть теория распаковки семантического континуума, в котором сознание играет упорядочивающую и творческую роль и интерпретируется через смысл, текст, язык. Таким образом, сознание раскрывается через триаду «смысл, текст, язык», где язык – это средство, с помощью которого создаются тексты. В свою очередь, тексты - это то, что создано из смыслов с помощью языка, а смыслы – это то, из чего создаются тексты, говорящие на языке смыслов.</w:t>
      </w:r>
    </w:p>
    <w:p>
      <w:pPr>
        <w:pStyle w:val="Heading3"/>
        <w:rPr/>
      </w:pPr>
      <w:bookmarkStart w:id="22" w:name="__RefHeading___Toc99166609"/>
      <w:bookmarkEnd w:id="22"/>
      <w:r>
        <w:rPr/>
        <w:t>2.1.3. Экзистенциально-феноменологическая теория сознания</w:t>
      </w:r>
    </w:p>
    <w:p>
      <w:pPr>
        <w:pStyle w:val="11"/>
        <w:rPr/>
      </w:pPr>
      <w:r>
        <w:rPr/>
        <w:t xml:space="preserve">Основоположниками экзистенциально-феноменологической теории сознания являются западные философы Э.Гуссерль, М.Хайдеггер, М.Мерло-Понти, Ж.-П.Сартр и др. Эта концепция строится на явленности предмета в сознании и в переживании человека как его экзистенции. В переводе с греч. </w:t>
      </w:r>
      <w:r>
        <w:rPr>
          <w:i/>
          <w:lang w:val="en-US"/>
        </w:rPr>
        <w:t>phainomenon</w:t>
      </w:r>
      <w:r>
        <w:rPr/>
        <w:t xml:space="preserve"> – являющее себя. Феноменология исходит из принципа «Назад к самим вещам!», которые непосредственно должны явить себя сознанию. Исходным моментом явленности предмета сознанию является точка «теперь», которая соотнесена с временным горизонтом. Эта соотнесенность позволяет воспринимать, вспоминать и представлять нечто только возможное. Соотнесеность со временем  корректируется концептуальностью  автора, и, в отличие от гуссерлианской точки «теперь», у М.Хайдеггера – это «забегание вперед», поскольку исходным экзистенциалом в его философии является смерть. Источником конституирования сознания в данной концепции является Я. Вследствие этого феноменологическо-экзистенциальная философия сознания принадлежит к рефлексивной философии. Восприятие Я  - это внутреннее восприятие.</w:t>
      </w:r>
    </w:p>
    <w:p>
      <w:pPr>
        <w:pStyle w:val="11"/>
        <w:rPr/>
      </w:pPr>
      <w:r>
        <w:rPr/>
        <w:t xml:space="preserve">Откорректированная на современном уровне эта концепция последовательно представлена в книге А.Н. Книгина «Философские проблемы сознания» Томск: Изд-во Томск.ун-та, 1999. Это неклассическая онтология сознания, опирающаяся  на феноменологически (опытно) данное. Основная установка Э. Гуссерля в анализе сознания такова: «В психической сфере нет различия между явлением и бытием» [5, c.26]. Психика человека состоит из потока феноменов, которые и есть суть переживаемого опыта сознания. Сознание в этом случае является основанием экзистенции и раскрывается через «аналитику присутствия»,- констатирует М.Хайдеггер [22, </w:t>
      </w:r>
      <w:r>
        <w:rPr>
          <w:lang w:val="en-US"/>
        </w:rPr>
        <w:t>c</w:t>
      </w:r>
      <w:r>
        <w:rPr/>
        <w:t xml:space="preserve">.301]. Сознание не представляет собой субстанции, а существует по мере своего проявления (Ж.-П.Сартр). Для экзистенциализма  сознание–в-мире и является предметом философии как внутренний мир личности, составляющий абсолютную реальность – экзистенцию. Такой же точки зрения придерживались и русские философы С.Л.Франк, В.И.Несмелов, В.С.Соловьев и др. Этот внутренний мир души направлен как во вне, так и внутрь, в себя, но рассматривается феноменологически как здесь и теперь. Его феноменологические (данные в опыте) ипостаси – созерцание, переживание, мышление, как они были гипостазированы еще Р.Декартом в его </w:t>
      </w:r>
      <w:r>
        <w:rPr>
          <w:lang w:val="en-US"/>
        </w:rPr>
        <w:t>cogito</w:t>
      </w:r>
      <w:r>
        <w:rPr/>
        <w:t xml:space="preserve"> (мыслю). Вне единства этих ипостасей (форм) названные психические формы не есть еще мышление.</w:t>
      </w:r>
    </w:p>
    <w:p>
      <w:pPr>
        <w:pStyle w:val="11"/>
        <w:rPr/>
      </w:pPr>
      <w:r>
        <w:rPr/>
        <w:t>Созерцание – это те ощущения, восприятия и представления, которые возникают в конкретной ситуации и обусловлены уровнем развития сознания в целом. Созерцание ребенка и взрослого поэтому различны. Переживание –это внутренние ощущения простого и сложного характера (боль, страх, обида, радость или зависть, любовь, чувства справедливости, сострадания). Мышление включает в себя процессы размышления, суждения, вопросы, их решения, построение теорий, анализ себя (рефлексию). В сознание включаются также модусы этих трех форм: воспоминания-созерцания, воспоминания-переживания, воспоминания-мысли. То же самое можно сказать  и о модусах воображения. Опыт человека, художественная литература позволяют нам их дифференцировать, хотя это сложный процесс, включающий и их фантомность. Например, с чем мы на самом деле имеем дело: с переживанием любви или воображением любви – в этом надо еще разобраться.</w:t>
      </w:r>
    </w:p>
    <w:p>
      <w:pPr>
        <w:pStyle w:val="11"/>
        <w:rPr/>
      </w:pPr>
      <w:r>
        <w:rPr/>
        <w:t xml:space="preserve">Опыт созерцания содержит в себе свидетельства, которые дают такие ощущения, как зрение, слух, вкус, обоняние и осязание, </w:t>
      </w:r>
      <w:r>
        <w:rPr>
          <w:i/>
        </w:rPr>
        <w:t>и в единстве с переживанием, мышлением, самосознанием он и  выступает как сознание</w:t>
      </w:r>
      <w:r>
        <w:rPr/>
        <w:t xml:space="preserve">. В феноменологическом аспекте в акте созерцания достаточно констатировать присутствие чего-то передо мной и тем самым и мое присутствие (но пока еще не «Я»), как интерпретирует феноменологический акт А.Н.Книгин [6, </w:t>
      </w:r>
      <w:r>
        <w:rPr>
          <w:lang w:val="en-US"/>
        </w:rPr>
        <w:t>c</w:t>
      </w:r>
      <w:r>
        <w:rPr/>
        <w:t>. 84]. Предметный горизонт присутствия феноменологического мира превращается в полноту жизненного мира лишь при наличии сознания в целом.</w:t>
      </w:r>
    </w:p>
    <w:p>
      <w:pPr>
        <w:pStyle w:val="11"/>
        <w:rPr/>
      </w:pPr>
      <w:r>
        <w:rPr/>
        <w:t>Переживание выступает как центр человеческой экзистенции, в нем дано самое главное – мое бытие, переживание есть свидетельство моего бытия. Кроме того, в переживании содержатся оценки моего бытия, поскольку переживание может быть положительным или отрицательным. Созерцание и переживание, суммируясь, (созерцание экзистирует в переживании), становятся частью моей экзистенции. Переживание, как и созерцание, существует в своих вышеназванных  модусах. Значимость переживания в экзистенциальном смысле играет решающую роль, поскольку без него возникает экзистенциальный вакуум. Именно когда истощается энергия переживания, перестает присутствовать «кипение» чувств или они притупляются, тогда речь идет о наступлении экзистенциального вакуума. Особое состояние противоречивых переживаний называется смятением чувств и символизирует о том, что в них надо «разобраться» с помощью мышления разума. И если выбор разумом не сделан, то также возможно наступление экзистенциальной пустоты.</w:t>
      </w:r>
    </w:p>
    <w:p>
      <w:pPr>
        <w:pStyle w:val="11"/>
        <w:rPr/>
      </w:pPr>
      <w:r>
        <w:rPr/>
        <w:t xml:space="preserve">М. Хайдеггер называет переживания (настроения) фундаментальным  экзистенциальным состоянием, характеризующим экзистенциалы человеческого бытия: заботу, заброшенность в мир, страх, ответственность, поскольку они приоткрывают  сущее в целом [22, </w:t>
      </w:r>
      <w:r>
        <w:rPr>
          <w:lang w:val="en-US"/>
        </w:rPr>
        <w:t>c</w:t>
      </w:r>
      <w:r>
        <w:rPr/>
        <w:t>.20]. Значимость переживаний заключается в том, что они характеризуют экзистенциальное присутствие человека в мире. Вместе с тем, в созерцании-переживании еще нет рефлексивного Я, которое возникает только в опыте мышления. Именно оно (мышление) становится свидетельством сознания.</w:t>
      </w:r>
    </w:p>
    <w:p>
      <w:pPr>
        <w:pStyle w:val="11"/>
        <w:rPr/>
      </w:pPr>
      <w:r>
        <w:rPr/>
        <w:t xml:space="preserve">Однако каков способ существования мысли, кроме того, что она воплощается в языке? Для этого необходимо Я, в котором мысль способна фиксировать себя; только становясь самосознанием, сознание становится самим собой, а не просто суммой психических функций. В этом раскрывается его экзистенциальное значение. «Сознание не существует без обращенности на себя, т.е. без саморефлексии, поэтому сознание и самосознание в существовании не различимы. В силу этого сознание есть свидетельство человеческого бытия (экзистенции), так что границы сознания, равные  самосознанию, суть границы экзистенции, и наоборот»,- разъясняет А.Н. Книгин [6, </w:t>
      </w:r>
      <w:r>
        <w:rPr>
          <w:lang w:val="en-US"/>
        </w:rPr>
        <w:t>c</w:t>
      </w:r>
      <w:r>
        <w:rPr/>
        <w:t xml:space="preserve">. 128]. Благодаря слову и рефлексии мышление объединяет сознание в целостность, а поскольку слово свободно (мы причудливо сочетаем слова, особенно в поэзии), постольку вместе с ним свободна и мысль. Все вместе взятое образует сферу субъективности. </w:t>
      </w:r>
    </w:p>
    <w:p>
      <w:pPr>
        <w:pStyle w:val="11"/>
        <w:rPr/>
      </w:pPr>
      <w:r>
        <w:rPr/>
        <w:t>Вещь, осознаваемая в сознании, сопровождается спектром ожиданий от вещи, что можно обозначить как смыслы этой вещи. Смысл предстает потенциальным развертыванием вещи, т.е. тем, чем она может быть в возможностях. В обыденном сознании мы имеем размытые горизонты сознания как плохо знающего, таким же является отдаленный горизонт вещи. Ожидание входит в экзистенциально-феноменологическую сущность человека, поскольку только через ожидание постигаются и творятся смыслы. Плотность ожиданий – критерий направленности (интенциональности), напряженности и насыщенности сознания, показатель творческих потенциалов человека. Итак, сознание образуется единством созерцания, переживания и мысли, т.е. созерцание и переживание всегда ведут к слову, т.е. мысли.</w:t>
      </w:r>
    </w:p>
    <w:p>
      <w:pPr>
        <w:pStyle w:val="11"/>
        <w:rPr/>
      </w:pPr>
      <w:r>
        <w:rPr/>
        <w:t xml:space="preserve">Феноменология различает слой повседневного мышления, где формируется ментальность сообществ, существование которой на этом уровне А.Я. Гуревич назвал «коллективным неосознанным» [4, </w:t>
      </w:r>
      <w:r>
        <w:rPr>
          <w:lang w:val="en-US"/>
        </w:rPr>
        <w:t>c</w:t>
      </w:r>
      <w:r>
        <w:rPr/>
        <w:t xml:space="preserve">. 48], и сущностное интеллигибельное сознание. На втором уровне, но не в отрыве от первого развивается научное, философское, нравственное, эстетическое и другие формы интеллектуального социокультурного сознания. Феноменологи (М. Бубер, Э. Гуссерль, А.Ф. Лосев и др.) выделяют в сознании ценностные переживания как нечто живое и имеющее ко мне отношение, как самоценное в универсуме и себе и тем самым ценное  для меня [6, </w:t>
      </w:r>
      <w:r>
        <w:rPr>
          <w:lang w:val="en-US"/>
        </w:rPr>
        <w:t>c</w:t>
      </w:r>
      <w:r>
        <w:rPr/>
        <w:t>.152]. Чувство сакральности мира порождается именно этим переживанием. Когда же этот опыт достигает духовной силы переживания общения с Абсолютом, Непостижимым, то называется мистическим, случающимся в состоянии особого восторга, религиозного экстаза, ожидания великого наличия, полноты Настоящего. В восточном опыте нечто подобное называется достижением Нирваны.</w:t>
      </w:r>
    </w:p>
    <w:p>
      <w:pPr>
        <w:pStyle w:val="11"/>
        <w:rPr/>
      </w:pPr>
      <w:r>
        <w:rPr/>
        <w:t xml:space="preserve">Многообразие содержательных форм осознаваемых переживаний  составляет полноту человеческой экзистенции. Из него складывается личностное Я, причем настолько, насколько человек мыслит переживаемое, находящееся в созерцании. Следовательно, предметный континуум в его значимости и смыслах образует жизненный мир экзистенциального Я. В этом смысле можно говорить о тождественности экзистенции и сознания. Проблема субъективности сознания как идеальной реальности, существующей в сознании субъекта и явленной в языке совпадает в феноменологической концепции с научно-философской. В этом смысле тождественен принцип анализа «надмирного» сознания, но объективированного в языке и таким образом становящегося сознанием другого в процессе общения. </w:t>
      </w:r>
    </w:p>
    <w:p>
      <w:pPr>
        <w:pStyle w:val="11"/>
        <w:rPr/>
      </w:pPr>
      <w:r>
        <w:rPr/>
        <w:t xml:space="preserve">Отличительным является понимание спонтанности в онтолого-герменевтической концепции В.В. Налимова и трансперсональной - С. Грофа от феноменологической. Такая характеристика как спонтанность в экзистенциально-феноменологической концепции означает </w:t>
      </w:r>
      <w:r>
        <w:rPr>
          <w:i/>
        </w:rPr>
        <w:t>его субъективную свободу.</w:t>
      </w:r>
      <w:r>
        <w:rPr/>
        <w:t xml:space="preserve"> Сознание не вещно, а процессуально, а потому не является предопределенным или в этом смысле управляемым извне. Оно существует как внутренняя жизнь личности, осуществляющаяся в потоке сознания. Этот поток спонтанен и эмерджентен (постоянно возобновляющийся в своей новизне). Сознание синергетично (непредсказуемо в выборе мыслей), преходяще, а, следовательно, исторично, но как фиксированное в формах духовной жизни непреходяще. Это не отменяет спонтанности сознания как процесса, в котором мысли ассоциативны, свободны, текучи, не предусмотрены. Сознание то включается, то выключается, перескакивает с одного явления на другое. Это не означает его беспредметность, иначе в этой спонтанности не было бы свободы творческой деятельности. В зависимости от этой предметности существует разнообразие творческой духовной деятельности: художественно-эстетической, религиозной, философской, научной, научно-технической, нравственной. Если у В.В. Налимова (субстанциально-герменевтическая концепция сознания) многообразие творчества выступает как выявление непроявленных смыслов Вселенной, то в научно-философской и феноменологической  - как объективация (опредмечивание, экстериоризация) человеческой субъективности. Эта творческая деятельность как свободная (спонтанная) может быть ограничена лишь свойствами самой субъективности и субъектности, а также языком внешнего выражения.</w:t>
      </w:r>
    </w:p>
    <w:p>
      <w:pPr>
        <w:pStyle w:val="Heading3"/>
        <w:rPr/>
      </w:pPr>
      <w:bookmarkStart w:id="23" w:name="__RefHeading___Toc99166610"/>
      <w:bookmarkEnd w:id="23"/>
      <w:r>
        <w:rPr/>
        <w:t>2.1.4. Менталитет, его структура, функции в психической деятельности человека</w:t>
      </w:r>
    </w:p>
    <w:p>
      <w:pPr>
        <w:pStyle w:val="11"/>
        <w:rPr/>
      </w:pPr>
      <w:r>
        <w:rPr/>
        <w:t>Вопрос о природе сознания относится к одному из труднейших вопросов философии. Понятие менталитета, активно используемое в современном философском дискурсе, призвано восполнить модель сознания, в которой центром выступает рациональность. «Это понятие охватывает не только знание, мировоззрение, идеологию, но и эмоционально-образные, духовно-ценностные, волевые акты сознания» [7, с. 80].</w:t>
      </w:r>
    </w:p>
    <w:p>
      <w:pPr>
        <w:pStyle w:val="11"/>
        <w:rPr/>
      </w:pPr>
      <w:r>
        <w:rPr/>
        <w:t xml:space="preserve">Понятие менталитета только в настоящее время стало разрабатываться российской наукой, хотя на Западе оно давно широко вошло в научный оборот. Ментальность, менталитет (от лат. – ум, мышление, образ мыслей, душевный склад) – общая духовная настроенность, относительно целостная совокупность мыслей, верований, навыков духа. Первенство в применении и изучении этого термина принадлежит французским ученым Л. Февру и М. Блоку, создавшим историко-антропологический подход в исследовании общества на основе анализа менталитета и его подвижек в динамике культуры. Они обосновали возможности  человеческого сознания воспринимать и осваивать мир в тех пределах и ракурсах, которые даны ему культурой и эпохой, посредством «мыслительного инструментария», который в определенную эпоху находится в распоряжении человека и общества и исторически обусловлен, унаследован от предшествующего времени. Исторические условия существования закладывают в сознание людей определенного общества образ мира, который образуется ими спонтанно, по большей части вне контроля их «дневного сознания» [4, с. 11]. </w:t>
      </w:r>
    </w:p>
    <w:p>
      <w:pPr>
        <w:pStyle w:val="11"/>
        <w:rPr/>
      </w:pPr>
      <w:r>
        <w:rPr/>
        <w:t>По мере развития психологии накапливался материал о непроизвольных действиях, непонятных фобиях, неврозах, свидетельствующий о том, что существует нечто независимое от рациональных целей, сопротивляющееся коммуникативным нормам, не поддающееся обсуждению или осуждению в рамках открытого дискурса. Это анонимное начало сознания было названо бессознательным. В сознании было открыто грозное и в какой-то мере опасное для разума начало, не признающее оппозиций Я и Другого, добра и зла, субъекта и объекта, истины и иллюзии и т.п. Поэтому образ мира в человеческом менталитете складывается, не ограничиваясь только объективированными элементами общественного сознания, но и на основании других психических элементов – архетипов коллективного бессознательного, подсознательного.</w:t>
      </w:r>
    </w:p>
    <w:p>
      <w:pPr>
        <w:pStyle w:val="11"/>
        <w:rPr/>
      </w:pPr>
      <w:r>
        <w:rPr>
          <w:i/>
        </w:rPr>
        <w:t>Менталитет – это образ мира, картина мира, способ видения мира,</w:t>
      </w:r>
      <w:r>
        <w:rPr/>
        <w:t xml:space="preserve"> согласно многим его исследователям (Л. Февр, М. Блок, Р. Редфилд, К. Гирц, А.Я. Гуревич, Ж. Ле Гофф, Б.В. Марков, А.Л. Ястребицкая, А.П. Огурцов и др.), создает в мышлении носителя культуры представления о том, как существуют вещи, природа, общество, сам человек, его концепцию природы, себя и общества, пространственно-временные отношения, целый «набор» нравственно-эстетических представлений, огромное количество эмоциональных реакций на весь природный и социальный мир, которые по большей части различны у разных культурных народов. Образ мира входит в содержание структуры менталитета. Авторы сборника «Мировосприятие и самопознание  русского общества (</w:t>
      </w:r>
      <w:r>
        <w:rPr>
          <w:lang w:val="en-US"/>
        </w:rPr>
        <w:t>XI</w:t>
      </w:r>
      <w:r>
        <w:rPr/>
        <w:t xml:space="preserve"> – </w:t>
      </w:r>
      <w:r>
        <w:rPr>
          <w:lang w:val="en-US"/>
        </w:rPr>
        <w:t>XX</w:t>
      </w:r>
      <w:r>
        <w:rPr/>
        <w:t xml:space="preserve"> вв.)» считают, что понятие «менталитет» образуется из содержания дополняющих друг друга понятий – «мировосприятие» и «самосознание». Первое из них образуется из картины мира, возникающей в мышлении человека вместе с её активным восприятием, включающим в себя и действия субъектов, обусловленные представлениями о мире. Это значит, что он характеризуется двусторонностью: мир воздействует на человека, а человек в соответствии со своим восприятием мира строит свое поведение в нем. Второе - подчеркивает осознание человеком своего места и роли в окружающем мире и обществе [см.8, с.3]. </w:t>
      </w:r>
    </w:p>
    <w:p>
      <w:pPr>
        <w:pStyle w:val="11"/>
        <w:rPr/>
      </w:pPr>
      <w:r>
        <w:rPr/>
        <w:t xml:space="preserve">Наглядно менталитет можно представить строительной конструкцией, фундамент которой – сфера коллективного бессознательного, стены – область осознанного мышления, а крыша – уровень самосознания индивида. Структуру менталитета, следовательно, образует картина мира и кодекс поведения, мыслительные процедуры, способы мировосприятия, привычки сознания, которые присущи людям определенного общества и о которых сами эти люди могут не отдавать себе ясного отчета, применяя их как бы «автоматически», не рассуждая о них. Последние формы менталитета не контролируются их носителями, но они формируют социальное поведение людей, групп, индивидов. Это та область, «где мысли тесно связаны с эмоциями, а учения, верования, идеи коренятся в более расплывчатых и неформулированных комплексах коллективных представлений» [4, с.48]. Эту сферу А.Я. Гуревич предпочитает называть сферой «коллективного неосознанного», поскольку этот термин менее отягощен идеологическими и мистическими обертонами. Хотя мы считаем возможным вполне правомерное употребление и юнгианского коллективного бессознательного.  </w:t>
      </w:r>
    </w:p>
    <w:p>
      <w:pPr>
        <w:pStyle w:val="11"/>
        <w:rPr/>
      </w:pPr>
      <w:r>
        <w:rPr/>
        <w:t>Многих исследователей менталитета объединяет мнение о существовании «внеличностных привычек индивидуального сознания» (Ле Гофф), о единой ментальности, общем ментальном фонде той или иной эпохи. Обращение исследователей к более глубоким «пластам залегания» психической деятельности - ментальности, выявление в ней системы образов и представлений социальных групп позволило увидеть её функцию – быть регулятором поведения и бытия в мире. «Менталитет он и есть менталитет», - говорит А.П. Огурцов, - «он определяет и опыт, и поведение индивида и социальных групп. Анализ такого рода априорных структур сознания, инвариантных слоев в жизневосприятии и сознании человека предполагает, что именно эти «глубинные» слои определяют и рефлексивные акты, и осознанное поведение» [13, с. 52]. Менталитет – это постоянно действующее активное начало в духовной деятельности человека. Это своеобразный фермент, не только стимулирующий эту деятельность, но и определяющий поведение человека и его отношение к окружающему миру [15, с.164-165].</w:t>
      </w:r>
    </w:p>
    <w:p>
      <w:pPr>
        <w:pStyle w:val="11"/>
        <w:rPr/>
      </w:pPr>
      <w:r>
        <w:rPr/>
        <w:t xml:space="preserve">Согласно мнению многих исследователей, менталитет не находится лишь в статичном состоянии: он имеет подвижки в динамике культуры (Л. Февр, М. Блок, Ж. Ле Гофф, А.Я. Гуревич, Э. Фромм, Э. Тоффлер, П.О. Тульвисте, А.П. Огурцов, Л.Н. Пушкарев и др.). Как замечает П.О. Тульвисте, изменение мышления происходит из-за изменения задач, которые человеку приходится решать [20, с. 103]. Менталитет выражается в многообразных установках личности, в представлениях индивида, социальных групп о пространстве и времени, жизни и смерти, об обществе и самом себе, о природе, вещи, труде, досуге, красоте, свободе, счастье и т. п. Менталитет проявляется в деятельности человека, социальной группы, так как является духовно-историческим явлением культуры, духовной субстанцией, предопределяющей опыт, поведение и действия людей. Согласно исследованиям П.О. Тульвисте, образ мышления соответствует определённым видам деятельности и соответствующим задачам [20, с. 104]. </w:t>
      </w:r>
    </w:p>
    <w:p>
      <w:pPr>
        <w:pStyle w:val="11"/>
        <w:rPr/>
      </w:pPr>
      <w:r>
        <w:rPr/>
        <w:t>Проникновение в ментальную область требует исследования способа человеческой деятельности – культуры, посредством исследования языка, символов, ритуалов, фольклора, литературы, искусства, быта, одежды, хозяйственной деятельности и др. – всего того, что зависит от человека, выражает его, свидетельствует о присутствии, деятельности, вкусах и способах существования человека.</w:t>
      </w:r>
    </w:p>
    <w:p>
      <w:pPr>
        <w:pStyle w:val="11"/>
        <w:rPr/>
      </w:pPr>
      <w:r>
        <w:rPr/>
        <w:t>Начало изучения менталитета связано с работами французского культурантрополога и этнолога Люсьена Леви-Брюля, внесшего значительный вклад в исследование ментальности архаических традиционных культур, сохранившихся до XX в. Л. Леви-Брюлем были раскрыты особенности мировоззренческой, нравственной и эстетической культуры человека традиционного (первобытного) общества. На основе этнографических исследований им было представлено доказательство того, что нельзя рассматривать менталитет человека традиционной культуры как недоразвитое мышление современного. В этом менталитете бессознательное (К. Юнг), коллективное неосознанное (А.Я. Гуревич) превалирует над сознательным, а коллективное подчиняет себе индивидуальное, поскольку индивидуальное еще не выделяется из коллективного.</w:t>
      </w:r>
    </w:p>
    <w:p>
      <w:pPr>
        <w:pStyle w:val="11"/>
        <w:rPr/>
      </w:pPr>
      <w:r>
        <w:rPr/>
        <w:t xml:space="preserve">Коллективные представления – ключевое понятие Л. Леви-Брюля. Оно раскрывает понятие «коллективные представления», впервые введенное в научный оборот Э. Дюркгеймом. Коллективные представления не заимствуются человеком из его непосредственного опыта, а как бы навязываются им социальной средой по традиции, происхождение которой теряется во мраке времени. Коллективные представления, по Юнгу, являются коллективным бессознательным в структуре человеческой психики, имеющим древнее, еще дочеловеческое в своих архетипах, происхождение и существующее независимо от осознания. Подобно телесной организации человека, его психическая организация имеет длинную, уходящую корнями в глубины человеческой эволюции историю. «Коллективное бессознательное является вотчиной возможных представлений, но не индивидуальной, а общечеловеческой, и даже общеживотной, и представляющее собой фундамент психики» [24, с. 125]. Формой проявления коллективного бессознательного служат архетипы (первообразы). Юнг отмечает, что архетипы - это нечто, что по своей природе не имеет точного определения, но представляет «куски самой жизни», универсальные прообразы, праформы поведения и мышления, корреляты инстинктов, интуитивное постижение которых спускает «курок» инстинктивного действия в соответствующей ситуации [23, с.27]. Функция архетипов заключена в определении типических для человека способов восприятия и понимания действительности, идущих из глубины веков [24, с.216]. К. Юнг, определял архетипы коллективного бессознательного как некие бессодержательные психические праформы, которые наполняются конкретным содержанием в зависимости от эмпирического опыта людей. Коллективное бессознательное содержит архетипы, связанные с условиями физической, физиологической, психологической природы, что опредмечивается в представлениях о жизни и смерти, времени и пространстве, о происхождении, двойничестве (тень) и др. Все это находит выражение в коллективных представлениях, религиозных верованиях, мифах, нормах морали и права и других феноменах культуры. </w:t>
      </w:r>
    </w:p>
    <w:p>
      <w:pPr>
        <w:pStyle w:val="11"/>
        <w:rPr/>
      </w:pPr>
      <w:r>
        <w:rPr/>
        <w:t>Сгусток всего сверхсильного, эффективного и богатого образами опыта предков, связанного с отцом, матерью, ребенком, мужчиной, женщиной, с магической личностью, опасностями для души и тела, также является содержанием коллективного бессознательного в виде архетипических образов.</w:t>
      </w:r>
    </w:p>
    <w:p>
      <w:pPr>
        <w:pStyle w:val="11"/>
        <w:rPr/>
      </w:pPr>
      <w:r>
        <w:rPr/>
        <w:t xml:space="preserve">Анализ понятия менталитет позволяет сделать следующий вывод: </w:t>
      </w:r>
    </w:p>
    <w:p>
      <w:pPr>
        <w:pStyle w:val="11"/>
        <w:numPr>
          <w:ilvl w:val="0"/>
          <w:numId w:val="55"/>
        </w:numPr>
        <w:rPr/>
      </w:pPr>
      <w:r>
        <w:rPr/>
        <w:t>Менталитет не ограничивается только объективированными элементами общественного сознания, менталитет - это не только «дневное сознание» форм общественной идеологии, менталитет включает в себя и другие психические элементы – архетипы коллективного бессознательного, подсознательное, неосознаваемые эмоции, ассоциации, зооморфные и антропоморфные аналогии, магические представления, сверхъестественное – все, из чего складывается картина мира, психический «умострой» человека.</w:t>
      </w:r>
    </w:p>
    <w:p>
      <w:pPr>
        <w:pStyle w:val="11"/>
        <w:numPr>
          <w:ilvl w:val="0"/>
          <w:numId w:val="55"/>
        </w:numPr>
        <w:rPr/>
      </w:pPr>
      <w:r>
        <w:rPr/>
        <w:t xml:space="preserve">Менталитет свидетельствует о существовании «внеличностных привычек индивидуального сознания» (Ле Гофф), которые свойственны большинству людей эпохи и выражается в многообразных установках личности, в представлениях индивида, социальных групп о пространстве и времени, жизни и смерти, об обществе и самом себе, о природе, вещи, труде, досуге, красоте, свободе, счастье и т.д. </w:t>
      </w:r>
    </w:p>
    <w:p>
      <w:pPr>
        <w:pStyle w:val="11"/>
        <w:numPr>
          <w:ilvl w:val="0"/>
          <w:numId w:val="55"/>
        </w:numPr>
        <w:rPr/>
      </w:pPr>
      <w:r>
        <w:rPr/>
        <w:t xml:space="preserve">Менталитет не находится в статичном состоянии: он имеет подвижки в динамике культуры. </w:t>
      </w:r>
    </w:p>
    <w:p>
      <w:pPr>
        <w:pStyle w:val="11"/>
        <w:numPr>
          <w:ilvl w:val="0"/>
          <w:numId w:val="55"/>
        </w:numPr>
        <w:rPr>
          <w:b/>
          <w:b/>
        </w:rPr>
      </w:pPr>
      <w:r>
        <w:rPr/>
        <w:t>Функция менталитета быть регулятором поведения и бытия в мире. Менталитет является исходным постулатом восприятия мира человеком в определенную эпоху.</w:t>
      </w:r>
    </w:p>
    <w:p>
      <w:pPr>
        <w:pStyle w:val="11"/>
        <w:numPr>
          <w:ilvl w:val="0"/>
          <w:numId w:val="55"/>
        </w:numPr>
        <w:rPr/>
      </w:pPr>
      <w:r>
        <w:rPr/>
        <w:t>Источником для изучения менталитета может быть все созданное человеком и сохранившее духовную сущность своего творца.</w:t>
      </w:r>
    </w:p>
    <w:p>
      <w:pPr>
        <w:pStyle w:val="4"/>
        <w:rPr/>
      </w:pPr>
      <w:r>
        <w:rPr/>
        <w:t>Контрольные вопросы</w:t>
      </w:r>
    </w:p>
    <w:p>
      <w:pPr>
        <w:pStyle w:val="11"/>
        <w:numPr>
          <w:ilvl w:val="0"/>
          <w:numId w:val="6"/>
        </w:numPr>
        <w:tabs>
          <w:tab w:val="clear" w:pos="708"/>
          <w:tab w:val="left" w:pos="540" w:leader="none"/>
        </w:tabs>
        <w:ind w:left="540" w:hanging="540"/>
        <w:rPr>
          <w:b/>
          <w:b/>
        </w:rPr>
      </w:pPr>
      <w:r>
        <w:rPr/>
        <w:t>Почему первая концепция сознания называется научно-философской?</w:t>
      </w:r>
    </w:p>
    <w:p>
      <w:pPr>
        <w:pStyle w:val="11"/>
        <w:numPr>
          <w:ilvl w:val="0"/>
          <w:numId w:val="6"/>
        </w:numPr>
        <w:tabs>
          <w:tab w:val="clear" w:pos="708"/>
          <w:tab w:val="left" w:pos="540" w:leader="none"/>
        </w:tabs>
        <w:ind w:left="540" w:hanging="540"/>
        <w:rPr/>
      </w:pPr>
      <w:r>
        <w:rPr/>
        <w:t>Зачем понадобилось объяснять свойство материи – отражение в научно-философской концепции сознания?</w:t>
      </w:r>
    </w:p>
    <w:p>
      <w:pPr>
        <w:pStyle w:val="11"/>
        <w:numPr>
          <w:ilvl w:val="0"/>
          <w:numId w:val="6"/>
        </w:numPr>
        <w:tabs>
          <w:tab w:val="clear" w:pos="708"/>
          <w:tab w:val="left" w:pos="540" w:leader="none"/>
        </w:tabs>
        <w:ind w:left="540" w:hanging="540"/>
        <w:rPr/>
      </w:pPr>
      <w:r>
        <w:rPr/>
        <w:t>Проанализируйте основные формы отражения в неживой и живой природе. Чем они отличаются?</w:t>
      </w:r>
    </w:p>
    <w:p>
      <w:pPr>
        <w:pStyle w:val="11"/>
        <w:numPr>
          <w:ilvl w:val="0"/>
          <w:numId w:val="6"/>
        </w:numPr>
        <w:tabs>
          <w:tab w:val="clear" w:pos="708"/>
          <w:tab w:val="left" w:pos="540" w:leader="none"/>
        </w:tabs>
        <w:ind w:left="540" w:hanging="540"/>
        <w:rPr/>
      </w:pPr>
      <w:r>
        <w:rPr/>
        <w:t>Назовите и объясните отличительные признаки сознания как идеальной формы отражения.</w:t>
      </w:r>
    </w:p>
    <w:p>
      <w:pPr>
        <w:pStyle w:val="11"/>
        <w:numPr>
          <w:ilvl w:val="0"/>
          <w:numId w:val="6"/>
        </w:numPr>
        <w:tabs>
          <w:tab w:val="clear" w:pos="708"/>
          <w:tab w:val="left" w:pos="540" w:leader="none"/>
        </w:tabs>
        <w:ind w:left="540" w:hanging="540"/>
        <w:rPr/>
      </w:pPr>
      <w:r>
        <w:rPr/>
        <w:t>Что Вы можете рассказать о взаимосвязи мозга человека и сознания?</w:t>
      </w:r>
    </w:p>
    <w:p>
      <w:pPr>
        <w:pStyle w:val="11"/>
        <w:numPr>
          <w:ilvl w:val="0"/>
          <w:numId w:val="6"/>
        </w:numPr>
        <w:tabs>
          <w:tab w:val="clear" w:pos="708"/>
          <w:tab w:val="left" w:pos="540" w:leader="none"/>
        </w:tabs>
        <w:ind w:left="540" w:hanging="540"/>
        <w:rPr/>
      </w:pPr>
      <w:r>
        <w:rPr/>
        <w:t>Что такое семантический треугольник, что он позволяет понять?</w:t>
      </w:r>
    </w:p>
    <w:p>
      <w:pPr>
        <w:pStyle w:val="11"/>
        <w:numPr>
          <w:ilvl w:val="0"/>
          <w:numId w:val="6"/>
        </w:numPr>
        <w:tabs>
          <w:tab w:val="clear" w:pos="708"/>
          <w:tab w:val="left" w:pos="540" w:leader="none"/>
        </w:tabs>
        <w:ind w:left="540" w:hanging="540"/>
        <w:rPr/>
      </w:pPr>
      <w:r>
        <w:rPr/>
        <w:t>Почему концепция сознания С.Грофа  называется трансперсональной?</w:t>
      </w:r>
    </w:p>
    <w:p>
      <w:pPr>
        <w:pStyle w:val="11"/>
        <w:numPr>
          <w:ilvl w:val="0"/>
          <w:numId w:val="6"/>
        </w:numPr>
        <w:tabs>
          <w:tab w:val="clear" w:pos="708"/>
          <w:tab w:val="left" w:pos="540" w:leader="none"/>
        </w:tabs>
        <w:ind w:left="540" w:hanging="540"/>
        <w:rPr/>
      </w:pPr>
      <w:r>
        <w:rPr/>
        <w:t>Верите ли Вы в экстраординарные состояния сознания, описываемые С.Грофом, и в их терапевтический эффект?</w:t>
      </w:r>
    </w:p>
    <w:p>
      <w:pPr>
        <w:pStyle w:val="11"/>
        <w:numPr>
          <w:ilvl w:val="0"/>
          <w:numId w:val="6"/>
        </w:numPr>
        <w:tabs>
          <w:tab w:val="clear" w:pos="708"/>
          <w:tab w:val="left" w:pos="540" w:leader="none"/>
        </w:tabs>
        <w:ind w:left="540" w:hanging="540"/>
        <w:rPr/>
      </w:pPr>
      <w:r>
        <w:rPr/>
        <w:t>Как Вы поняли хилотропический и  холотропический подходы в траснперсональной теории сознания?</w:t>
      </w:r>
    </w:p>
    <w:p>
      <w:pPr>
        <w:pStyle w:val="11"/>
        <w:numPr>
          <w:ilvl w:val="0"/>
          <w:numId w:val="6"/>
        </w:numPr>
        <w:tabs>
          <w:tab w:val="clear" w:pos="708"/>
          <w:tab w:val="left" w:pos="540" w:leader="none"/>
        </w:tabs>
        <w:ind w:left="540" w:hanging="540"/>
        <w:rPr/>
      </w:pPr>
      <w:r>
        <w:rPr/>
        <w:t>Нарисуйте карту сознания (психического) В.В.Налимова.</w:t>
      </w:r>
    </w:p>
    <w:p>
      <w:pPr>
        <w:pStyle w:val="11"/>
        <w:numPr>
          <w:ilvl w:val="0"/>
          <w:numId w:val="6"/>
        </w:numPr>
        <w:tabs>
          <w:tab w:val="clear" w:pos="708"/>
          <w:tab w:val="left" w:pos="540" w:leader="none"/>
        </w:tabs>
        <w:ind w:left="540" w:hanging="540"/>
        <w:rPr/>
      </w:pPr>
      <w:r>
        <w:rPr/>
        <w:t>Как Вы понимаете спонтанность сознания в герменевтической концепции?</w:t>
      </w:r>
    </w:p>
    <w:p>
      <w:pPr>
        <w:pStyle w:val="11"/>
        <w:numPr>
          <w:ilvl w:val="0"/>
          <w:numId w:val="6"/>
        </w:numPr>
        <w:tabs>
          <w:tab w:val="clear" w:pos="708"/>
          <w:tab w:val="left" w:pos="540" w:leader="none"/>
        </w:tabs>
        <w:ind w:left="540" w:hanging="540"/>
        <w:rPr/>
      </w:pPr>
      <w:r>
        <w:rPr/>
        <w:t>Как Вы объясните, что концепция В.В.Налимова названа герменевтической?</w:t>
      </w:r>
    </w:p>
    <w:p>
      <w:pPr>
        <w:pStyle w:val="11"/>
        <w:numPr>
          <w:ilvl w:val="0"/>
          <w:numId w:val="6"/>
        </w:numPr>
        <w:tabs>
          <w:tab w:val="clear" w:pos="708"/>
          <w:tab w:val="left" w:pos="540" w:leader="none"/>
        </w:tabs>
        <w:ind w:left="540" w:hanging="540"/>
        <w:rPr/>
      </w:pPr>
      <w:r>
        <w:rPr/>
        <w:t>Какие синонимы можно подобрать к вышеназванной концепции?</w:t>
      </w:r>
    </w:p>
    <w:p>
      <w:pPr>
        <w:pStyle w:val="11"/>
        <w:numPr>
          <w:ilvl w:val="0"/>
          <w:numId w:val="6"/>
        </w:numPr>
        <w:tabs>
          <w:tab w:val="clear" w:pos="708"/>
          <w:tab w:val="left" w:pos="540" w:leader="none"/>
        </w:tabs>
        <w:ind w:left="540" w:hanging="540"/>
        <w:rPr/>
      </w:pPr>
      <w:r>
        <w:rPr/>
        <w:t>Проанализируйте отличие процессов мышления по аристотелевской и бейесовской логике.</w:t>
      </w:r>
    </w:p>
    <w:p>
      <w:pPr>
        <w:pStyle w:val="11"/>
        <w:numPr>
          <w:ilvl w:val="0"/>
          <w:numId w:val="6"/>
        </w:numPr>
        <w:tabs>
          <w:tab w:val="clear" w:pos="708"/>
          <w:tab w:val="left" w:pos="540" w:leader="none"/>
        </w:tabs>
        <w:ind w:left="540" w:hanging="540"/>
        <w:rPr/>
      </w:pPr>
      <w:r>
        <w:rPr/>
        <w:t>Есть ли связь концепции спонтанности с другими мировоззренческими традициями? Если есть, то с какими?</w:t>
      </w:r>
    </w:p>
    <w:p>
      <w:pPr>
        <w:pStyle w:val="11"/>
        <w:numPr>
          <w:ilvl w:val="0"/>
          <w:numId w:val="6"/>
        </w:numPr>
        <w:tabs>
          <w:tab w:val="clear" w:pos="708"/>
          <w:tab w:val="left" w:pos="540" w:leader="none"/>
        </w:tabs>
        <w:ind w:left="540" w:hanging="540"/>
        <w:rPr/>
      </w:pPr>
      <w:r>
        <w:rPr/>
        <w:t>Что такое антропный принцип в герменевтической концепции?</w:t>
      </w:r>
    </w:p>
    <w:p>
      <w:pPr>
        <w:pStyle w:val="11"/>
        <w:numPr>
          <w:ilvl w:val="0"/>
          <w:numId w:val="6"/>
        </w:numPr>
        <w:tabs>
          <w:tab w:val="clear" w:pos="708"/>
          <w:tab w:val="left" w:pos="540" w:leader="none"/>
        </w:tabs>
        <w:ind w:left="540" w:hanging="540"/>
        <w:rPr/>
      </w:pPr>
      <w:r>
        <w:rPr/>
        <w:t>Что такое феноменологическая концепция сознания?</w:t>
      </w:r>
    </w:p>
    <w:p>
      <w:pPr>
        <w:pStyle w:val="11"/>
        <w:numPr>
          <w:ilvl w:val="0"/>
          <w:numId w:val="6"/>
        </w:numPr>
        <w:tabs>
          <w:tab w:val="clear" w:pos="708"/>
          <w:tab w:val="left" w:pos="540" w:leader="none"/>
        </w:tabs>
        <w:ind w:left="540" w:hanging="540"/>
        <w:rPr/>
      </w:pPr>
      <w:r>
        <w:rPr/>
        <w:t>Почему мы объединили феноменологическую концепцию с экзистенциальной?</w:t>
      </w:r>
    </w:p>
    <w:p>
      <w:pPr>
        <w:pStyle w:val="11"/>
        <w:numPr>
          <w:ilvl w:val="0"/>
          <w:numId w:val="6"/>
        </w:numPr>
        <w:tabs>
          <w:tab w:val="clear" w:pos="708"/>
          <w:tab w:val="left" w:pos="540" w:leader="none"/>
        </w:tabs>
        <w:ind w:left="540" w:hanging="540"/>
        <w:rPr/>
      </w:pPr>
      <w:r>
        <w:rPr/>
        <w:t>Объясните связь основных понятий в феноменолого-экзистенциальной концепции.</w:t>
      </w:r>
    </w:p>
    <w:p>
      <w:pPr>
        <w:pStyle w:val="11"/>
        <w:numPr>
          <w:ilvl w:val="0"/>
          <w:numId w:val="6"/>
        </w:numPr>
        <w:tabs>
          <w:tab w:val="clear" w:pos="708"/>
          <w:tab w:val="left" w:pos="540" w:leader="none"/>
        </w:tabs>
        <w:ind w:left="540" w:hanging="540"/>
        <w:rPr/>
      </w:pPr>
      <w:r>
        <w:rPr/>
        <w:t>Что такое саморефлексирующее сознание по отношению к экзистенции?</w:t>
      </w:r>
    </w:p>
    <w:p>
      <w:pPr>
        <w:pStyle w:val="11"/>
        <w:numPr>
          <w:ilvl w:val="0"/>
          <w:numId w:val="6"/>
        </w:numPr>
        <w:tabs>
          <w:tab w:val="clear" w:pos="708"/>
          <w:tab w:val="left" w:pos="540" w:leader="none"/>
        </w:tabs>
        <w:ind w:left="540" w:hanging="540"/>
        <w:rPr/>
      </w:pPr>
      <w:r>
        <w:rPr/>
        <w:t>Как понимаются смыслы во всех названных концепциях?</w:t>
      </w:r>
    </w:p>
    <w:p>
      <w:pPr>
        <w:pStyle w:val="11"/>
        <w:numPr>
          <w:ilvl w:val="0"/>
          <w:numId w:val="6"/>
        </w:numPr>
        <w:tabs>
          <w:tab w:val="clear" w:pos="708"/>
          <w:tab w:val="left" w:pos="540" w:leader="none"/>
        </w:tabs>
        <w:ind w:left="540" w:hanging="540"/>
        <w:rPr>
          <w:lang w:val="en-US"/>
        </w:rPr>
      </w:pPr>
      <w:r>
        <w:rPr>
          <w:lang w:val="en-US"/>
        </w:rPr>
        <w:t>Что такое менталитет, ментальность?</w:t>
      </w:r>
    </w:p>
    <w:p>
      <w:pPr>
        <w:pStyle w:val="11"/>
        <w:numPr>
          <w:ilvl w:val="0"/>
          <w:numId w:val="6"/>
        </w:numPr>
        <w:tabs>
          <w:tab w:val="clear" w:pos="708"/>
          <w:tab w:val="left" w:pos="540" w:leader="none"/>
        </w:tabs>
        <w:ind w:left="540" w:hanging="540"/>
        <w:rPr/>
      </w:pPr>
      <w:r>
        <w:rPr/>
        <w:t>Какова структура менталитета?</w:t>
      </w:r>
    </w:p>
    <w:p>
      <w:pPr>
        <w:pStyle w:val="11"/>
        <w:numPr>
          <w:ilvl w:val="0"/>
          <w:numId w:val="6"/>
        </w:numPr>
        <w:tabs>
          <w:tab w:val="clear" w:pos="708"/>
          <w:tab w:val="left" w:pos="540" w:leader="none"/>
        </w:tabs>
        <w:ind w:left="540" w:hanging="540"/>
        <w:rPr/>
      </w:pPr>
      <w:r>
        <w:rPr/>
        <w:t>Каковы функции менталитета?</w:t>
      </w:r>
    </w:p>
    <w:p>
      <w:pPr>
        <w:pStyle w:val="11"/>
        <w:numPr>
          <w:ilvl w:val="0"/>
          <w:numId w:val="6"/>
        </w:numPr>
        <w:tabs>
          <w:tab w:val="clear" w:pos="708"/>
          <w:tab w:val="left" w:pos="540" w:leader="none"/>
        </w:tabs>
        <w:ind w:left="540" w:hanging="540"/>
        <w:rPr/>
      </w:pPr>
      <w:r>
        <w:rPr/>
        <w:t>Каким ученым принадлежит приоритет в исследовании менталитета и в каких его структурах?</w:t>
      </w:r>
    </w:p>
    <w:p>
      <w:pPr>
        <w:pStyle w:val="4"/>
        <w:rPr/>
      </w:pPr>
      <w:r>
        <w:rPr/>
        <w:t xml:space="preserve">Дополнительная литература </w:t>
      </w:r>
    </w:p>
    <w:p>
      <w:pPr>
        <w:pStyle w:val="11"/>
        <w:numPr>
          <w:ilvl w:val="0"/>
          <w:numId w:val="10"/>
        </w:numPr>
        <w:tabs>
          <w:tab w:val="clear" w:pos="708"/>
          <w:tab w:val="left" w:pos="720" w:leader="none"/>
        </w:tabs>
        <w:ind w:left="567" w:hanging="567"/>
        <w:rPr/>
      </w:pPr>
      <w:r>
        <w:rPr/>
        <w:t>Анохин П.К. Философские аспекты теории функциональной  системы.  Избранные труды. М., 1978.</w:t>
      </w:r>
    </w:p>
    <w:p>
      <w:pPr>
        <w:pStyle w:val="11"/>
        <w:numPr>
          <w:ilvl w:val="0"/>
          <w:numId w:val="10"/>
        </w:numPr>
        <w:tabs>
          <w:tab w:val="clear" w:pos="708"/>
          <w:tab w:val="left" w:pos="720" w:leader="none"/>
        </w:tabs>
        <w:ind w:left="567" w:hanging="567"/>
        <w:rPr/>
      </w:pPr>
      <w:r>
        <w:rPr/>
        <w:t>Бом Д. Математика – великое зеркало ученого. Философские диалоги // Наука и религия. 1989. № 6. С. 23-27.</w:t>
      </w:r>
    </w:p>
    <w:p>
      <w:pPr>
        <w:pStyle w:val="11"/>
        <w:numPr>
          <w:ilvl w:val="0"/>
          <w:numId w:val="10"/>
        </w:numPr>
        <w:tabs>
          <w:tab w:val="clear" w:pos="708"/>
          <w:tab w:val="left" w:pos="720" w:leader="none"/>
        </w:tabs>
        <w:ind w:left="567" w:hanging="567"/>
        <w:rPr>
          <w:color w:val="000000"/>
          <w:spacing w:val="-16"/>
        </w:rPr>
      </w:pPr>
      <w:r>
        <w:rPr/>
        <w:t>Гроф С. За пределами мозга. Пер. с англ. М., 1993.</w:t>
      </w:r>
    </w:p>
    <w:p>
      <w:pPr>
        <w:pStyle w:val="11"/>
        <w:numPr>
          <w:ilvl w:val="0"/>
          <w:numId w:val="10"/>
        </w:numPr>
        <w:tabs>
          <w:tab w:val="clear" w:pos="708"/>
          <w:tab w:val="left" w:pos="720" w:leader="none"/>
        </w:tabs>
        <w:ind w:left="567" w:hanging="567"/>
        <w:rPr>
          <w:color w:val="000000"/>
          <w:spacing w:val="-16"/>
        </w:rPr>
      </w:pPr>
      <w:r>
        <w:rPr>
          <w:color w:val="000000"/>
          <w:spacing w:val="-4"/>
        </w:rPr>
        <w:t xml:space="preserve">Гуревич А.Я. Исторический синтез и школа «Анналов». М., </w:t>
      </w:r>
      <w:r>
        <w:rPr>
          <w:color w:val="000000"/>
          <w:spacing w:val="3"/>
        </w:rPr>
        <w:t>1993.</w:t>
      </w:r>
      <w:r>
        <w:rPr/>
        <w:t xml:space="preserve"> </w:t>
      </w:r>
    </w:p>
    <w:p>
      <w:pPr>
        <w:pStyle w:val="11"/>
        <w:numPr>
          <w:ilvl w:val="0"/>
          <w:numId w:val="10"/>
        </w:numPr>
        <w:tabs>
          <w:tab w:val="clear" w:pos="708"/>
          <w:tab w:val="left" w:pos="720" w:leader="none"/>
        </w:tabs>
        <w:ind w:left="567" w:hanging="567"/>
        <w:rPr/>
      </w:pPr>
      <w:r>
        <w:rPr/>
        <w:t>Гуссерль Э. Философия как строгая наука // Логос. 1991. №1.</w:t>
      </w:r>
    </w:p>
    <w:p>
      <w:pPr>
        <w:pStyle w:val="11"/>
        <w:numPr>
          <w:ilvl w:val="0"/>
          <w:numId w:val="10"/>
        </w:numPr>
        <w:tabs>
          <w:tab w:val="clear" w:pos="708"/>
          <w:tab w:val="left" w:pos="720" w:leader="none"/>
        </w:tabs>
        <w:ind w:left="567" w:hanging="567"/>
        <w:rPr>
          <w:spacing w:val="-18"/>
        </w:rPr>
      </w:pPr>
      <w:r>
        <w:rPr/>
        <w:t>Книгин А.Н. Философские проблемы сознания. Томск: Изд-во Томск.ун-та, 1999.</w:t>
      </w:r>
    </w:p>
    <w:p>
      <w:pPr>
        <w:pStyle w:val="11"/>
        <w:numPr>
          <w:ilvl w:val="0"/>
          <w:numId w:val="10"/>
        </w:numPr>
        <w:tabs>
          <w:tab w:val="clear" w:pos="708"/>
          <w:tab w:val="left" w:pos="720" w:leader="none"/>
        </w:tabs>
        <w:ind w:left="567" w:hanging="567"/>
        <w:rPr>
          <w:color w:val="000000"/>
          <w:spacing w:val="-16"/>
        </w:rPr>
      </w:pPr>
      <w:r>
        <w:rPr>
          <w:color w:val="000000"/>
        </w:rPr>
        <w:t>Марков Б.В. Разум и сердце: История и теория менталитета. СПб.</w:t>
      </w:r>
      <w:r>
        <w:rPr>
          <w:color w:val="000000"/>
          <w:spacing w:val="-4"/>
        </w:rPr>
        <w:t>, 1993..</w:t>
      </w:r>
    </w:p>
    <w:p>
      <w:pPr>
        <w:pStyle w:val="11"/>
        <w:numPr>
          <w:ilvl w:val="0"/>
          <w:numId w:val="10"/>
        </w:numPr>
        <w:tabs>
          <w:tab w:val="clear" w:pos="708"/>
          <w:tab w:val="left" w:pos="720" w:leader="none"/>
        </w:tabs>
        <w:ind w:left="567" w:hanging="567"/>
        <w:rPr>
          <w:color w:val="000000"/>
          <w:spacing w:val="-16"/>
        </w:rPr>
      </w:pPr>
      <w:r>
        <w:rPr/>
        <w:t>Мировосприятие и самопознание  русского общества (</w:t>
      </w:r>
      <w:r>
        <w:rPr>
          <w:lang w:val="en-US"/>
        </w:rPr>
        <w:t>XI</w:t>
      </w:r>
      <w:r>
        <w:rPr/>
        <w:t xml:space="preserve"> – </w:t>
      </w:r>
      <w:r>
        <w:rPr>
          <w:lang w:val="en-US"/>
        </w:rPr>
        <w:t xml:space="preserve">XX </w:t>
      </w:r>
      <w:r>
        <w:rPr/>
        <w:t>вв.): сб. статей.  М., 1994.</w:t>
      </w:r>
    </w:p>
    <w:p>
      <w:pPr>
        <w:pStyle w:val="11"/>
        <w:numPr>
          <w:ilvl w:val="0"/>
          <w:numId w:val="10"/>
        </w:numPr>
        <w:tabs>
          <w:tab w:val="clear" w:pos="708"/>
          <w:tab w:val="left" w:pos="720" w:leader="none"/>
        </w:tabs>
        <w:ind w:left="567" w:hanging="567"/>
        <w:rPr/>
      </w:pPr>
      <w:r>
        <w:rPr/>
        <w:t>Моисеев Н.Н. Человек и ноосфера. М., 1990.</w:t>
      </w:r>
    </w:p>
    <w:p>
      <w:pPr>
        <w:pStyle w:val="11"/>
        <w:numPr>
          <w:ilvl w:val="0"/>
          <w:numId w:val="10"/>
        </w:numPr>
        <w:tabs>
          <w:tab w:val="clear" w:pos="708"/>
          <w:tab w:val="left" w:pos="720" w:leader="none"/>
        </w:tabs>
        <w:ind w:left="567" w:hanging="567"/>
        <w:rPr/>
      </w:pPr>
      <w:r>
        <w:rPr/>
        <w:t>Налимов В.В. В поисках иных смыслов, М., 1993.</w:t>
      </w:r>
    </w:p>
    <w:p>
      <w:pPr>
        <w:pStyle w:val="11"/>
        <w:numPr>
          <w:ilvl w:val="0"/>
          <w:numId w:val="10"/>
        </w:numPr>
        <w:tabs>
          <w:tab w:val="clear" w:pos="708"/>
          <w:tab w:val="left" w:pos="720" w:leader="none"/>
        </w:tabs>
        <w:ind w:left="567" w:hanging="567"/>
        <w:rPr/>
      </w:pPr>
      <w:r>
        <w:rPr/>
        <w:t>Налимов В.В. Разбрасываю мысли. В пути и на перепутье. М.,2000.</w:t>
      </w:r>
    </w:p>
    <w:p>
      <w:pPr>
        <w:pStyle w:val="11"/>
        <w:numPr>
          <w:ilvl w:val="0"/>
          <w:numId w:val="10"/>
        </w:numPr>
        <w:tabs>
          <w:tab w:val="clear" w:pos="708"/>
          <w:tab w:val="left" w:pos="720" w:leader="none"/>
        </w:tabs>
        <w:ind w:left="567" w:hanging="567"/>
        <w:rPr>
          <w:color w:val="000000"/>
          <w:spacing w:val="-17"/>
        </w:rPr>
      </w:pPr>
      <w:r>
        <w:rPr/>
        <w:t>Налимов В.В. Спонтанность сознания. Вероятностная теория смыслов и смысловая архитектоника личности. М., 1989.</w:t>
      </w:r>
    </w:p>
    <w:p>
      <w:pPr>
        <w:pStyle w:val="11"/>
        <w:numPr>
          <w:ilvl w:val="0"/>
          <w:numId w:val="10"/>
        </w:numPr>
        <w:tabs>
          <w:tab w:val="clear" w:pos="708"/>
          <w:tab w:val="left" w:pos="720" w:leader="none"/>
        </w:tabs>
        <w:ind w:left="567" w:hanging="567"/>
        <w:rPr>
          <w:color w:val="000000"/>
          <w:spacing w:val="-17"/>
        </w:rPr>
      </w:pPr>
      <w:r>
        <w:rPr>
          <w:color w:val="000000"/>
          <w:spacing w:val="-7"/>
        </w:rPr>
        <w:t xml:space="preserve">Огурцов А.П. Трудности анализа ментальности // Вопросы философии. </w:t>
      </w:r>
      <w:r>
        <w:rPr>
          <w:color w:val="000000"/>
          <w:spacing w:val="14"/>
        </w:rPr>
        <w:t>1994.№.1. С. 25-54.</w:t>
      </w:r>
    </w:p>
    <w:p>
      <w:pPr>
        <w:pStyle w:val="11"/>
        <w:numPr>
          <w:ilvl w:val="0"/>
          <w:numId w:val="10"/>
        </w:numPr>
        <w:tabs>
          <w:tab w:val="clear" w:pos="708"/>
          <w:tab w:val="left" w:pos="720" w:leader="none"/>
        </w:tabs>
        <w:ind w:left="567" w:hanging="567"/>
        <w:rPr>
          <w:spacing w:val="-12"/>
        </w:rPr>
      </w:pPr>
      <w:r>
        <w:rPr/>
        <w:t>Пригожин И.Р. ,Стенгерс И. Порядок из хаоса. М., 1986.</w:t>
      </w:r>
    </w:p>
    <w:p>
      <w:pPr>
        <w:pStyle w:val="11"/>
        <w:numPr>
          <w:ilvl w:val="0"/>
          <w:numId w:val="10"/>
        </w:numPr>
        <w:tabs>
          <w:tab w:val="clear" w:pos="708"/>
          <w:tab w:val="left" w:pos="720" w:leader="none"/>
        </w:tabs>
        <w:ind w:left="567" w:hanging="567"/>
        <w:rPr>
          <w:spacing w:val="-12"/>
        </w:rPr>
      </w:pPr>
      <w:r>
        <w:rPr>
          <w:color w:val="000000"/>
          <w:spacing w:val="3"/>
        </w:rPr>
        <w:t xml:space="preserve">Пушкарев Л.Н. Что такое менталитет? // Отечественная история.  </w:t>
      </w:r>
      <w:r>
        <w:rPr>
          <w:color w:val="000000"/>
          <w:spacing w:val="7"/>
        </w:rPr>
        <w:t>1995.№3.С. 158-165.</w:t>
      </w:r>
    </w:p>
    <w:p>
      <w:pPr>
        <w:pStyle w:val="11"/>
        <w:numPr>
          <w:ilvl w:val="0"/>
          <w:numId w:val="10"/>
        </w:numPr>
        <w:tabs>
          <w:tab w:val="clear" w:pos="708"/>
          <w:tab w:val="left" w:pos="720" w:leader="none"/>
        </w:tabs>
        <w:ind w:left="567" w:hanging="567"/>
        <w:rPr/>
      </w:pPr>
      <w:r>
        <w:rPr/>
        <w:t>Сартр Ж.-П. Воображение // Логос. 1992. № 3.</w:t>
      </w:r>
    </w:p>
    <w:p>
      <w:pPr>
        <w:pStyle w:val="11"/>
        <w:numPr>
          <w:ilvl w:val="0"/>
          <w:numId w:val="10"/>
        </w:numPr>
        <w:tabs>
          <w:tab w:val="clear" w:pos="708"/>
          <w:tab w:val="left" w:pos="720" w:leader="none"/>
        </w:tabs>
        <w:ind w:left="567" w:hanging="567"/>
        <w:rPr/>
      </w:pPr>
      <w:r>
        <w:rPr/>
        <w:t>Спиркин А.Г. Сознание и самосознание. М., 1972.</w:t>
      </w:r>
    </w:p>
    <w:p>
      <w:pPr>
        <w:pStyle w:val="11"/>
        <w:numPr>
          <w:ilvl w:val="0"/>
          <w:numId w:val="10"/>
        </w:numPr>
        <w:tabs>
          <w:tab w:val="clear" w:pos="708"/>
          <w:tab w:val="left" w:pos="720" w:leader="none"/>
        </w:tabs>
        <w:ind w:left="567" w:hanging="567"/>
        <w:rPr>
          <w:spacing w:val="-9"/>
        </w:rPr>
      </w:pPr>
      <w:r>
        <w:rPr/>
        <w:t>Сысоева Л.С. Сознание // Философия. Курс лекций. М.: Владос, 2001.</w:t>
      </w:r>
    </w:p>
    <w:p>
      <w:pPr>
        <w:pStyle w:val="11"/>
        <w:numPr>
          <w:ilvl w:val="0"/>
          <w:numId w:val="10"/>
        </w:numPr>
        <w:tabs>
          <w:tab w:val="clear" w:pos="708"/>
          <w:tab w:val="left" w:pos="720" w:leader="none"/>
        </w:tabs>
        <w:ind w:left="567" w:hanging="567"/>
        <w:rPr>
          <w:color w:val="000000"/>
          <w:spacing w:val="-8"/>
        </w:rPr>
      </w:pPr>
      <w:r>
        <w:rPr>
          <w:spacing w:val="-4"/>
        </w:rPr>
        <w:t xml:space="preserve">Тоффлер Э. Третья волна. М., 1999. </w:t>
      </w:r>
    </w:p>
    <w:p>
      <w:pPr>
        <w:pStyle w:val="11"/>
        <w:numPr>
          <w:ilvl w:val="0"/>
          <w:numId w:val="10"/>
        </w:numPr>
        <w:tabs>
          <w:tab w:val="clear" w:pos="708"/>
          <w:tab w:val="left" w:pos="720" w:leader="none"/>
        </w:tabs>
        <w:ind w:left="567" w:hanging="567"/>
        <w:rPr>
          <w:color w:val="000000"/>
        </w:rPr>
      </w:pPr>
      <w:r>
        <w:rPr>
          <w:spacing w:val="-4"/>
        </w:rPr>
        <w:t xml:space="preserve">Тульвисте П.Э. Типы мышления и традиционные занятия // Культура </w:t>
      </w:r>
      <w:r>
        <w:rPr>
          <w:spacing w:val="-2"/>
        </w:rPr>
        <w:t xml:space="preserve">народностей Севера: Традиции и современность. Новосибирск, </w:t>
      </w:r>
      <w:r>
        <w:rPr>
          <w:spacing w:val="-4"/>
        </w:rPr>
        <w:t>1986. С. 100-108.</w:t>
      </w:r>
    </w:p>
    <w:p>
      <w:pPr>
        <w:pStyle w:val="11"/>
        <w:numPr>
          <w:ilvl w:val="0"/>
          <w:numId w:val="10"/>
        </w:numPr>
        <w:tabs>
          <w:tab w:val="clear" w:pos="708"/>
          <w:tab w:val="left" w:pos="720" w:leader="none"/>
        </w:tabs>
        <w:ind w:left="567" w:hanging="567"/>
        <w:rPr>
          <w:color w:val="000000"/>
        </w:rPr>
      </w:pPr>
      <w:r>
        <w:rPr>
          <w:color w:val="000000"/>
          <w:spacing w:val="-5"/>
        </w:rPr>
        <w:t xml:space="preserve">Фромм Э. Бегство от свободы. Пер. с англ. </w:t>
      </w:r>
      <w:r>
        <w:rPr>
          <w:color w:val="000000"/>
          <w:spacing w:val="-4"/>
        </w:rPr>
        <w:t>М., 1995.</w:t>
      </w:r>
    </w:p>
    <w:p>
      <w:pPr>
        <w:pStyle w:val="11"/>
        <w:numPr>
          <w:ilvl w:val="0"/>
          <w:numId w:val="10"/>
        </w:numPr>
        <w:tabs>
          <w:tab w:val="clear" w:pos="708"/>
          <w:tab w:val="left" w:pos="720" w:leader="none"/>
        </w:tabs>
        <w:ind w:left="567" w:hanging="567"/>
        <w:rPr>
          <w:color w:val="000000"/>
          <w:spacing w:val="-6"/>
        </w:rPr>
      </w:pPr>
      <w:r>
        <w:rPr/>
        <w:t>Хайдеггер М. Бытие и время. М.,1997.</w:t>
      </w:r>
    </w:p>
    <w:p>
      <w:pPr>
        <w:pStyle w:val="11"/>
        <w:numPr>
          <w:ilvl w:val="0"/>
          <w:numId w:val="10"/>
        </w:numPr>
        <w:tabs>
          <w:tab w:val="clear" w:pos="708"/>
          <w:tab w:val="left" w:pos="720" w:leader="none"/>
        </w:tabs>
        <w:ind w:left="567" w:hanging="567"/>
        <w:rPr/>
      </w:pPr>
      <w:r>
        <w:rPr>
          <w:color w:val="000000"/>
        </w:rPr>
        <w:t>Юнг К.Г. Аналитическая психология: прошлое и настоящее. М.</w:t>
      </w:r>
      <w:r>
        <w:rPr>
          <w:color w:val="000000"/>
          <w:spacing w:val="3"/>
        </w:rPr>
        <w:t>, 1995.</w:t>
      </w:r>
    </w:p>
    <w:p>
      <w:pPr>
        <w:pStyle w:val="11"/>
        <w:numPr>
          <w:ilvl w:val="0"/>
          <w:numId w:val="10"/>
        </w:numPr>
        <w:tabs>
          <w:tab w:val="clear" w:pos="708"/>
          <w:tab w:val="left" w:pos="720" w:leader="none"/>
        </w:tabs>
        <w:ind w:left="567" w:hanging="567"/>
        <w:rPr>
          <w:color w:val="000000"/>
          <w:spacing w:val="-7"/>
        </w:rPr>
      </w:pPr>
      <w:r>
        <w:rPr>
          <w:color w:val="000000"/>
          <w:spacing w:val="1"/>
        </w:rPr>
        <w:t>Юнг К.Г. Душа и миф: шесть архетипов.  М., Киев, 1997.</w:t>
      </w:r>
    </w:p>
    <w:p>
      <w:pPr>
        <w:pStyle w:val="11"/>
        <w:numPr>
          <w:ilvl w:val="0"/>
          <w:numId w:val="10"/>
        </w:numPr>
        <w:tabs>
          <w:tab w:val="clear" w:pos="708"/>
          <w:tab w:val="left" w:pos="720" w:leader="none"/>
        </w:tabs>
        <w:ind w:left="567" w:hanging="567"/>
        <w:rPr>
          <w:color w:val="000000"/>
          <w:spacing w:val="-7"/>
        </w:rPr>
      </w:pPr>
      <w:r>
        <w:rPr>
          <w:color w:val="000000"/>
          <w:spacing w:val="-5"/>
        </w:rPr>
        <w:t>Юнг К.Г. Проблемы души нашего времени.  М.</w:t>
      </w:r>
      <w:r>
        <w:rPr>
          <w:color w:val="000000"/>
          <w:spacing w:val="-4"/>
        </w:rPr>
        <w:t xml:space="preserve">, 1994.  </w:t>
      </w:r>
    </w:p>
    <w:p>
      <w:pPr>
        <w:pStyle w:val="Heading2"/>
        <w:rPr/>
      </w:pPr>
      <w:bookmarkStart w:id="24" w:name="__RefHeading___Toc99166613"/>
      <w:r>
        <w:rPr/>
        <w:t>2.2. Познание. Проблема истины</w:t>
      </w:r>
      <w:bookmarkEnd w:id="24"/>
      <w:r>
        <w:rPr/>
        <w:t xml:space="preserve"> </w:t>
      </w:r>
    </w:p>
    <w:p>
      <w:pPr>
        <w:pStyle w:val="11"/>
        <w:rPr/>
      </w:pPr>
      <w:r>
        <w:rPr/>
        <w:t xml:space="preserve">Если в первой части настоящей главы речь шла о сознании в целом, то в данной и последующих частях мы будем говорить о содержании сознания, точнее об одной его части – знании, которое исследуется в философии теорией познания и философией науки. Теория познания или гносеология (от греч. </w:t>
      </w:r>
      <w:r>
        <w:rPr>
          <w:lang w:val="en-US"/>
        </w:rPr>
        <w:t>gnosis</w:t>
      </w:r>
      <w:r>
        <w:rPr/>
        <w:t xml:space="preserve"> – знание и </w:t>
      </w:r>
      <w:r>
        <w:rPr>
          <w:lang w:val="en-US"/>
        </w:rPr>
        <w:t>logos</w:t>
      </w:r>
      <w:r>
        <w:rPr/>
        <w:t xml:space="preserve"> – слово, наука) – это раздел философии, в котором изучаются природа познания его границы и возможности, отношение знания к реальности, выявляются условия достоверности и истинности познания. История этого раздела философии начинается с постановки вопроса о том, что есть знание (например: диалог Платона «Теэтет»), но конституирование в качестве самостоятельного раздела происходит значительно позже (Дж. Феррер в 1854 г.). </w:t>
      </w:r>
    </w:p>
    <w:p>
      <w:pPr>
        <w:pStyle w:val="11"/>
        <w:rPr/>
      </w:pPr>
      <w:r>
        <w:rPr>
          <w:rStyle w:val="1"/>
        </w:rPr>
        <w:t>Значимость теории познания для философии, для человека, общества и культуры трудно переоценить. Человек, в отличие от других живых существ, живет и действует на основе знания, т.е. с со</w:t>
        <w:noBreakHyphen/>
        <w:t>знанием. Поэтому вопросы «что такое знание?», «откуда и как человек получает знания?» волновали и будут</w:t>
      </w:r>
      <w:r>
        <w:rPr/>
        <w:t xml:space="preserve"> </w:t>
      </w:r>
      <w:r>
        <w:rPr>
          <w:rStyle w:val="1"/>
        </w:rPr>
        <w:t>волновать человека всегда.</w:t>
      </w:r>
    </w:p>
    <w:p>
      <w:pPr>
        <w:pStyle w:val="Heading3"/>
        <w:rPr/>
      </w:pPr>
      <w:bookmarkStart w:id="25" w:name="__RefHeading___Toc99166614"/>
      <w:bookmarkEnd w:id="25"/>
      <w:r>
        <w:rPr/>
        <w:t>2.2.1. Знание. Субъект и объект познания</w:t>
      </w:r>
    </w:p>
    <w:p>
      <w:pPr>
        <w:pStyle w:val="11"/>
        <w:rPr/>
      </w:pPr>
      <w:r>
        <w:rPr/>
        <w:t>Сущность понятия «знание» неразрывно связано с представлениями о субъекте (от лат. subjectum – подлежащее, т.е. часть предложения, отвечающая на вопрос кто?, что?) и объекте (от лат. objectum – предмет) познания. Понятие «субъект» в традиционной философии Нового времени означало некоторый набор свойств или качеств, необходимых для выполнения какой-либо деятельности (например: познавательной, оценочной, предметно-практической и т.д.). Объект мыслился как то, на что направлена деятельность субъекта. При этом совокупность свойств и качеств, входящих и образующих субъект познания, понималась как неизменная, общая для всех людей, в независимости от их исторической и культурной принадлежности, целостность или познающее сознание.</w:t>
      </w:r>
    </w:p>
    <w:p>
      <w:pPr>
        <w:pStyle w:val="11"/>
        <w:rPr/>
      </w:pPr>
      <w:r>
        <w:rPr/>
        <w:t xml:space="preserve">В целом процесс познания можно представить как систему, состоящую из трех основных элементов или подсистем: субъекта, объекта познания и знания (Рис.1). Представление об этих элементах и способах их взаимосвязи в философии претерпевало значительные изменения. </w:t>
      </w:r>
    </w:p>
    <w:p>
      <w:pPr>
        <w:pStyle w:val="TextBody"/>
        <w:rPr>
          <w:lang w:val="en-US"/>
        </w:rPr>
      </w:pPr>
      <w:r>
        <w:rPr>
          <w:lang w:val="en-US"/>
        </w:rPr>
        <mc:AlternateContent>
          <mc:Choice Requires="wpg">
            <w:drawing>
              <wp:anchor behindDoc="0" distT="0" distB="0" distL="114935" distR="114935" simplePos="0" locked="0" layoutInCell="0" allowOverlap="1" relativeHeight="333">
                <wp:simplePos x="0" y="0"/>
                <wp:positionH relativeFrom="column">
                  <wp:posOffset>358140</wp:posOffset>
                </wp:positionH>
                <wp:positionV relativeFrom="paragraph">
                  <wp:posOffset>635</wp:posOffset>
                </wp:positionV>
                <wp:extent cx="4457065" cy="1599565"/>
                <wp:effectExtent l="5080" t="5080" r="5080" b="5080"/>
                <wp:wrapTopAndBottom/>
                <wp:docPr id="2" name=""/>
                <a:graphic xmlns:a="http://schemas.openxmlformats.org/drawingml/2006/main">
                  <a:graphicData uri="http://schemas.microsoft.com/office/word/2010/wordprocessingGroup">
                    <wpg:wgp>
                      <wpg:cNvGrpSpPr/>
                      <wpg:grpSpPr>
                        <a:xfrm>
                          <a:off x="0" y="0"/>
                          <a:ext cx="4457160" cy="1599480"/>
                          <a:chOff x="0" y="0"/>
                          <a:chExt cx="4457160" cy="1599480"/>
                        </a:xfrm>
                      </wpg:grpSpPr>
                      <wps:wsp>
                        <wps:cNvSpPr/>
                        <wps:nvSpPr>
                          <wps:cNvPr id="0" name=""/>
                          <wps:cNvSpPr/>
                        </wps:nvSpPr>
                        <wps:spPr>
                          <a:xfrm>
                            <a:off x="0" y="0"/>
                            <a:ext cx="4457160" cy="1599480"/>
                          </a:xfrm>
                          <a:prstGeom prst="rect">
                            <a:avLst/>
                          </a:prstGeom>
                          <a:noFill/>
                          <a:ln w="9360">
                            <a:solidFill>
                              <a:srgbClr val="000000"/>
                            </a:solidFill>
                            <a:miter/>
                          </a:ln>
                        </wps:spPr>
                        <wps:bodyPr/>
                      </wps:wsp>
                      <wpg:grpSp>
                        <wpg:cNvGrpSpPr/>
                        <wpg:grpSpPr>
                          <a:xfrm>
                            <a:off x="113760" y="227880"/>
                            <a:ext cx="4228560" cy="1256040"/>
                          </a:xfrm>
                        </wpg:grpSpPr>
                        <wps:wsp>
                          <wps:cNvSpPr txBox="1"/>
                          <wps:spPr>
                            <a:xfrm>
                              <a:off x="0" y="0"/>
                              <a:ext cx="1714680" cy="342360"/>
                            </a:xfrm>
                            <a:prstGeom prst="rect">
                              <a:avLst/>
                            </a:prstGeom>
                            <a:solidFill>
                              <a:srgbClr val="ffffff"/>
                            </a:solidFill>
                            <a:ln w="9360">
                              <a:solidFill>
                                <a:srgbClr val="000000"/>
                              </a:solidFill>
                              <a:miter/>
                            </a:ln>
                          </wps:spPr>
                          <wps:txbx>
                            <w:txbxContent>
                              <w:p>
                                <w:pPr>
                                  <w:overflowPunct w:val="false"/>
                                  <w:bidi w:val="0"/>
                                  <w:ind w:firstLine="567"/>
                                  <w:jc w:val="both"/>
                                  <w:rPr/>
                                </w:pPr>
                                <w:r>
                                  <w:rPr>
                                    <w:kern w:val="2"/>
                                    <w:sz w:val="28"/>
                                    <w:szCs w:val="20"/>
                                    <w:rFonts w:ascii="Times New Roman" w:hAnsi="Times New Roman" w:eastAsia="Times New Roman" w:cs="Times New Roman"/>
                                    <w:color w:val="auto"/>
                                    <w:lang w:val="ru-RU"/>
                                  </w:rPr>
                                  <w:t>Субъект познания</w:t>
                                </w:r>
                              </w:p>
                            </w:txbxContent>
                          </wps:txbx>
                          <wps:bodyPr wrap="square" anchor="t">
                            <a:noAutofit/>
                          </wps:bodyPr>
                        </wps:wsp>
                        <wps:wsp>
                          <wps:cNvSpPr txBox="1"/>
                          <wps:spPr>
                            <a:xfrm>
                              <a:off x="2399400" y="0"/>
                              <a:ext cx="1714680" cy="342360"/>
                            </a:xfrm>
                            <a:prstGeom prst="rect">
                              <a:avLst/>
                            </a:prstGeom>
                            <a:solidFill>
                              <a:srgbClr val="ffffff"/>
                            </a:solidFill>
                            <a:ln w="9360">
                              <a:solidFill>
                                <a:srgbClr val="000000"/>
                              </a:solidFill>
                              <a:miter/>
                            </a:ln>
                          </wps:spPr>
                          <wps:txbx>
                            <w:txbxContent>
                              <w:p>
                                <w:pPr>
                                  <w:overflowPunct w:val="false"/>
                                  <w:bidi w:val="0"/>
                                  <w:ind w:firstLine="567"/>
                                  <w:jc w:val="both"/>
                                  <w:rPr/>
                                </w:pPr>
                                <w:r>
                                  <w:rPr>
                                    <w:kern w:val="2"/>
                                    <w:sz w:val="28"/>
                                    <w:szCs w:val="20"/>
                                    <w:rFonts w:ascii="Times New Roman" w:hAnsi="Times New Roman" w:eastAsia="Times New Roman" w:cs="Times New Roman"/>
                                    <w:color w:val="auto"/>
                                    <w:lang w:val="ru-RU"/>
                                  </w:rPr>
                                  <w:t>Объект познания</w:t>
                                </w:r>
                              </w:p>
                            </w:txbxContent>
                          </wps:txbx>
                          <wps:bodyPr wrap="square" anchor="t">
                            <a:noAutofit/>
                          </wps:bodyPr>
                        </wps:wsp>
                        <wps:wsp>
                          <wps:cNvSpPr txBox="1"/>
                          <wps:spPr>
                            <a:xfrm>
                              <a:off x="1484640" y="913680"/>
                              <a:ext cx="1256760" cy="342360"/>
                            </a:xfrm>
                            <a:prstGeom prst="rect">
                              <a:avLst/>
                            </a:prstGeom>
                            <a:solidFill>
                              <a:srgbClr val="ffffff"/>
                            </a:solidFill>
                            <a:ln w="9360">
                              <a:solidFill>
                                <a:srgbClr val="000000"/>
                              </a:solidFill>
                              <a:miter/>
                            </a:ln>
                          </wps:spPr>
                          <wps:txbx>
                            <w:txbxContent>
                              <w:p>
                                <w:pPr>
                                  <w:overflowPunct w:val="false"/>
                                  <w:bidi w:val="0"/>
                                  <w:ind w:firstLine="567"/>
                                  <w:jc w:val="both"/>
                                  <w:rPr/>
                                </w:pPr>
                                <w:r>
                                  <w:rPr>
                                    <w:kern w:val="2"/>
                                    <w:sz w:val="28"/>
                                    <w:szCs w:val="20"/>
                                    <w:rFonts w:ascii="Times New Roman" w:hAnsi="Times New Roman" w:eastAsia="Times New Roman" w:cs="Times New Roman"/>
                                    <w:color w:val="auto"/>
                                    <w:lang w:val="ru-RU"/>
                                  </w:rPr>
                                  <w:t>Знание</w:t>
                                </w:r>
                              </w:p>
                            </w:txbxContent>
                          </wps:txbx>
                          <wps:bodyPr wrap="square" anchor="t">
                            <a:noAutofit/>
                          </wps:bodyPr>
                        </wps:wsp>
                        <wps:wsp>
                          <wps:cNvSpPr/>
                          <wps:spPr>
                            <a:xfrm flipV="1">
                              <a:off x="2056680" y="342360"/>
                              <a:ext cx="137088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798840" y="342360"/>
                              <a:ext cx="125676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4320" y="114480"/>
                              <a:ext cx="685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13800" y="913680"/>
                              <a:ext cx="914400" cy="342360"/>
                            </a:xfrm>
                            <a:prstGeom prst="rect">
                              <a:avLst/>
                            </a:prstGeom>
                            <a:solidFill>
                              <a:srgbClr val="ffffff"/>
                            </a:solidFill>
                            <a:ln w="0">
                              <a:noFill/>
                            </a:ln>
                          </wps:spPr>
                          <wps:txbx>
                            <w:txbxContent>
                              <w:p>
                                <w:pPr>
                                  <w:overflowPunct w:val="false"/>
                                  <w:bidi w:val="0"/>
                                  <w:ind w:firstLine="567"/>
                                  <w:jc w:val="both"/>
                                  <w:rPr/>
                                </w:pPr>
                                <w:r>
                                  <w:rPr>
                                    <w:kern w:val="2"/>
                                    <w:sz w:val="24"/>
                                    <w:i/>
                                    <w:szCs w:val="20"/>
                                    <w:rFonts w:ascii="Times New Roman" w:hAnsi="Times New Roman" w:eastAsia="Times New Roman" w:cs="Times New Roman"/>
                                    <w:color w:val="auto"/>
                                    <w:lang w:val="ru-RU"/>
                                  </w:rPr>
                                  <w:t>Рис. 1</w:t>
                                </w:r>
                              </w:p>
                            </w:txbxContent>
                          </wps:txbx>
                          <wps:bodyPr wrap="square" anchor="t">
                            <a:noAutofit/>
                          </wps:bodyPr>
                        </wps:wsp>
                      </wpg:grpSp>
                    </wpg:wgp>
                  </a:graphicData>
                </a:graphic>
              </wp:anchor>
            </w:drawing>
          </mc:Choice>
          <mc:Fallback>
            <w:pict>
              <v:group id="shape_0" style="position:absolute;margin-left:28.2pt;margin-top:0pt;width:350.95pt;height:125.95pt" coordorigin="564,0" coordsize="7019,2519">
                <v:rect id="shape_0" stroked="t" o:allowincell="f" style="position:absolute;left:564;top:0;width:7018;height:2518;mso-wrap-style:none;v-text-anchor:middle">
                  <v:fill o:detectmouseclick="t" on="false"/>
                  <v:stroke color="black" weight="9360" joinstyle="miter" endcap="flat"/>
                  <w10:wrap type="topAndBottom"/>
                </v:rect>
                <v:group id="shape_0" style="position:absolute;left:743;top:359;width:6659;height:1978">
                  <v:shapetype id="_x0000_t202" coordsize="21600,21600" o:spt="202" path="m,l,21600l21600,21600l21600,xe">
                    <v:stroke joinstyle="miter"/>
                    <v:path gradientshapeok="t" o:connecttype="rect"/>
                  </v:shapetype>
                  <v:shape id="shape_0" fillcolor="white" stroked="t" o:allowincell="f" style="position:absolute;left:743;top:359;width:2699;height:538;mso-wrap-style:square;v-text-anchor:top" type="_x0000_t202">
                    <v:textbox>
                      <w:txbxContent>
                        <w:p>
                          <w:pPr>
                            <w:overflowPunct w:val="false"/>
                            <w:bidi w:val="0"/>
                            <w:ind w:firstLine="567"/>
                            <w:jc w:val="both"/>
                            <w:rPr/>
                          </w:pPr>
                          <w:r>
                            <w:rPr>
                              <w:kern w:val="2"/>
                              <w:sz w:val="28"/>
                              <w:szCs w:val="20"/>
                              <w:rFonts w:ascii="Times New Roman" w:hAnsi="Times New Roman" w:eastAsia="Times New Roman" w:cs="Times New Roman"/>
                              <w:color w:val="auto"/>
                              <w:lang w:val="ru-RU"/>
                            </w:rPr>
                            <w:t>Субъект познания</w:t>
                          </w:r>
                        </w:p>
                      </w:txbxContent>
                    </v:textbox>
                    <v:fill o:detectmouseclick="t" type="solid" color2="black"/>
                    <v:stroke color="black" weight="9360" joinstyle="miter" endcap="flat"/>
                    <w10:wrap type="topAndBottom"/>
                  </v:shape>
                  <v:shape id="shape_0" fillcolor="white" stroked="t" o:allowincell="f" style="position:absolute;left:4522;top:359;width:2699;height:538;mso-wrap-style:square;v-text-anchor:top" type="_x0000_t202">
                    <v:textbox>
                      <w:txbxContent>
                        <w:p>
                          <w:pPr>
                            <w:overflowPunct w:val="false"/>
                            <w:bidi w:val="0"/>
                            <w:ind w:firstLine="567"/>
                            <w:jc w:val="both"/>
                            <w:rPr/>
                          </w:pPr>
                          <w:r>
                            <w:rPr>
                              <w:kern w:val="2"/>
                              <w:sz w:val="28"/>
                              <w:szCs w:val="20"/>
                              <w:rFonts w:ascii="Times New Roman" w:hAnsi="Times New Roman" w:eastAsia="Times New Roman" w:cs="Times New Roman"/>
                              <w:color w:val="auto"/>
                              <w:lang w:val="ru-RU"/>
                            </w:rPr>
                            <w:t>Объект познания</w:t>
                          </w:r>
                        </w:p>
                      </w:txbxContent>
                    </v:textbox>
                    <v:fill o:detectmouseclick="t" type="solid" color2="black"/>
                    <v:stroke color="black" weight="9360" joinstyle="miter" endcap="flat"/>
                    <w10:wrap type="topAndBottom"/>
                  </v:shape>
                  <v:shape id="shape_0" fillcolor="white" stroked="t" o:allowincell="f" style="position:absolute;left:3081;top:1798;width:1978;height:538;mso-wrap-style:square;v-text-anchor:top" type="_x0000_t202">
                    <v:textbox>
                      <w:txbxContent>
                        <w:p>
                          <w:pPr>
                            <w:overflowPunct w:val="false"/>
                            <w:bidi w:val="0"/>
                            <w:ind w:firstLine="567"/>
                            <w:jc w:val="both"/>
                            <w:rPr/>
                          </w:pPr>
                          <w:r>
                            <w:rPr>
                              <w:kern w:val="2"/>
                              <w:sz w:val="28"/>
                              <w:szCs w:val="20"/>
                              <w:rFonts w:ascii="Times New Roman" w:hAnsi="Times New Roman" w:eastAsia="Times New Roman" w:cs="Times New Roman"/>
                              <w:color w:val="auto"/>
                              <w:lang w:val="ru-RU"/>
                            </w:rPr>
                            <w:t>Знание</w:t>
                          </w:r>
                        </w:p>
                      </w:txbxContent>
                    </v:textbox>
                    <v:fill o:detectmouseclick="t" type="solid" color2="black"/>
                    <v:stroke color="black" weight="9360" joinstyle="miter" endcap="flat"/>
                    <w10:wrap type="topAndBottom"/>
                  </v:shape>
                  <v:line id="shape_0" from="3982,898" to="6140,1796"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001,898" to="3979,1796"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line id="shape_0" from="3443,539" to="4521,53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5962;top:1798;width:1439;height:538;mso-wrap-style:square;v-text-anchor:top" type="_x0000_t202">
                    <v:textbox>
                      <w:txbxContent>
                        <w:p>
                          <w:pPr>
                            <w:overflowPunct w:val="false"/>
                            <w:bidi w:val="0"/>
                            <w:ind w:firstLine="567"/>
                            <w:jc w:val="both"/>
                            <w:rPr/>
                          </w:pPr>
                          <w:r>
                            <w:rPr>
                              <w:kern w:val="2"/>
                              <w:sz w:val="24"/>
                              <w:i/>
                              <w:szCs w:val="20"/>
                              <w:rFonts w:ascii="Times New Roman" w:hAnsi="Times New Roman" w:eastAsia="Times New Roman" w:cs="Times New Roman"/>
                              <w:color w:val="auto"/>
                              <w:lang w:val="ru-RU"/>
                            </w:rPr>
                            <w:t>Рис. 1</w:t>
                          </w:r>
                        </w:p>
                      </w:txbxContent>
                    </v:textbox>
                    <v:fill o:detectmouseclick="t" type="solid" color2="black"/>
                    <v:stroke color="#3465a4" joinstyle="round" endcap="flat"/>
                    <w10:wrap type="topAndBottom"/>
                  </v:shape>
                </v:group>
              </v:group>
            </w:pict>
          </mc:Fallback>
        </mc:AlternateContent>
      </w:r>
    </w:p>
    <w:p>
      <w:pPr>
        <w:pStyle w:val="11"/>
        <w:rPr/>
      </w:pPr>
      <w:r>
        <w:rPr/>
        <w:t xml:space="preserve">Структура традиционного гносеологического субъекта состояла из набора двух качественно своеобразных подсистем – набора чувственных и рациональных свойств (познавательных способностей) человека, которые получили название эмпирических и рациональных форм познания. К </w:t>
      </w:r>
      <w:r>
        <w:rPr>
          <w:i/>
        </w:rPr>
        <w:t>эмпирической форме познания</w:t>
      </w:r>
      <w:r>
        <w:rPr/>
        <w:t xml:space="preserve"> относят ощущение, восприятие и представление; к рациональной форме познания – понятие, суждение (высказывание) и рассуждение (умозаключение).</w:t>
      </w:r>
    </w:p>
    <w:p>
      <w:pPr>
        <w:pStyle w:val="11"/>
        <w:rPr/>
      </w:pPr>
      <w:r>
        <w:rPr>
          <w:i/>
        </w:rPr>
        <w:t>Ощущение</w:t>
      </w:r>
      <w:r>
        <w:rPr/>
        <w:t xml:space="preserve"> традиционно понимается как результат взаимодействия предметов внешнего мира и органов чувств (рецепторов) человека. Существует достаточно много видов ощущения: зрительные, слуховые, осязательные, обонятельные, вкусовые, моторные, вибрационные, температурные, болевые, вестибулярные и т.д. Ощущения являются источником наших знаний о свойствах, отдельных сторонах предметов обыденного мира. Только на основании ощущений мы можем говорить о том, что данный нам в этот момент времени предмет - тяжелый или легкий, твердый или мягкий - имеет такой-то цвет, запах и т.д.</w:t>
      </w:r>
    </w:p>
    <w:p>
      <w:pPr>
        <w:pStyle w:val="11"/>
        <w:rPr/>
      </w:pPr>
      <w:r>
        <w:rPr>
          <w:i/>
        </w:rPr>
        <w:t>Восприятие</w:t>
      </w:r>
      <w:r>
        <w:rPr/>
        <w:t xml:space="preserve"> – это целостный образ предмета, непосредственно воздействующего на органы чувств человека. В восприятии происходит синтез ощущений, формирующий представление о целостности воспринимаемого предмета. Именно посредством восприятия у нас появляется представление о том, что полученная посредством ощущений информация относится к данной вещи, а не какой-то другой.</w:t>
      </w:r>
    </w:p>
    <w:p>
      <w:pPr>
        <w:pStyle w:val="11"/>
        <w:rPr/>
      </w:pPr>
      <w:r>
        <w:rPr>
          <w:i/>
        </w:rPr>
        <w:t>Представление</w:t>
      </w:r>
      <w:r>
        <w:rPr/>
        <w:t xml:space="preserve"> – это целостный образ предмета без его непосредственного воздействия на органы чувств. Именно посредством данного свойства мы можем описать вещь во время её отсутствия.</w:t>
      </w:r>
    </w:p>
    <w:p>
      <w:pPr>
        <w:pStyle w:val="11"/>
        <w:rPr/>
      </w:pPr>
      <w:r>
        <w:rPr/>
        <w:t xml:space="preserve">Теории познания, признающие чувственные формы в качестве главного источника и средства познания человеком мира, называются сенсуалистическими, а если речь идет о научном познании, то – эмпирическими. Сенсуалистические теории познания непосредственно ориентированы на опыт и практику. В этом их главное достоинство. Вместе с тем перед эмпиризмом возникал ряд проблем, связанных с характеристиками описанных форм познания. </w:t>
      </w:r>
    </w:p>
    <w:p>
      <w:pPr>
        <w:pStyle w:val="11"/>
        <w:rPr/>
      </w:pPr>
      <w:r>
        <w:rPr/>
        <w:t xml:space="preserve">Во-первых, информация, поступающая от чувственных форм, – это информация субъективная, а, во-вторых, - информация о единичных предметах. Субъективность чувственной информации заключается в том, что мы не можем с полной уверенностью сказать, что и другие люди точно также, как мы, воспринимают какой либо предмет, а тем более его представляют. Свойство «единичности» чувственной информации заключается в том, что мы не можем ни представить и ни воспринять содержание общих понятий, таких как «человек» вообще, а не конкретно Иван Ивановича или Петра Петровича; «стул» вообще, а не конкретный стул, занимающий определенное место в определенный момент времени. </w:t>
      </w:r>
    </w:p>
    <w:p>
      <w:pPr>
        <w:pStyle w:val="11"/>
        <w:rPr/>
      </w:pPr>
      <w:r>
        <w:rPr/>
        <w:t xml:space="preserve">Информация, источником которой являются ощущение, позволяет нам ориентироваться во внешнем мире и служит основой предметно-практической деятельности. Поэтому такой тип информации получил название </w:t>
      </w:r>
      <w:r>
        <w:rPr>
          <w:i/>
        </w:rPr>
        <w:t>«практическое знание»</w:t>
      </w:r>
      <w:r>
        <w:rPr/>
        <w:t xml:space="preserve">. В то же время большинство представителей номинализма в средневековой философии утверждавших, что реально существуют лишь отдельные вещи с их индивидуальными качествами, были настроены скептически в отношении познаваемости мира (мир состоит из бесконечного числа отдельных вещей; нельзя познать бесконечность) и отдавали приоритет вере по отношению к разуму. </w:t>
      </w:r>
      <w:r>
        <w:rPr>
          <w:i/>
        </w:rPr>
        <w:t>Теоретическое знание</w:t>
      </w:r>
      <w:r>
        <w:rPr/>
        <w:t xml:space="preserve"> (научное, философское, религиозное и т.д.) носит общий характер, т.е. состоит из общих суждений, таких как, например: «Все металлы электропроводны», «Все в мире подчинено причинно-следственным связям», «Все люди грешны» и т.д. </w:t>
      </w:r>
    </w:p>
    <w:p>
      <w:pPr>
        <w:pStyle w:val="11"/>
        <w:rPr/>
      </w:pPr>
      <w:r>
        <w:rPr/>
        <w:t>Решающий шаг в использовании чувственной информации в научно-познавательных целях был сделан Ф. Бэконом, разработавшим индуктивную логику, т.е. логику, позволяющую из единичных суждений делать общие выводы. Субъективность чувственных восприятий была преодолена за счет разработки методов эксперимента и методик измерения.</w:t>
      </w:r>
    </w:p>
    <w:p>
      <w:pPr>
        <w:pStyle w:val="11"/>
        <w:rPr/>
      </w:pPr>
      <w:r>
        <w:rPr>
          <w:i/>
        </w:rPr>
        <w:t>Рациональные формы познания</w:t>
      </w:r>
      <w:r>
        <w:rPr/>
        <w:t>, как мы отметили выше, - это понятия, высказывания и рассуждения. Они же считаются и основными формами мышления или разума. Все эти формы представлены в языке в виде отдельных слов и словосочетаний, предложений, отдельных частей текстов.</w:t>
      </w:r>
    </w:p>
    <w:p>
      <w:pPr>
        <w:pStyle w:val="11"/>
        <w:rPr/>
      </w:pPr>
      <w:r>
        <w:rPr>
          <w:i/>
        </w:rPr>
        <w:t>Понятием</w:t>
      </w:r>
      <w:r>
        <w:rPr/>
        <w:t xml:space="preserve"> называют форму мышления, отражающую существенные свойства, признаки какого-либо множества (не следует забывать, что множества могут быть пустыми и единичными) предметов. Так, понятие «человек» отражает существенные свойства всех людей. Существенные свойства – это такие свойства, утратив которые, предмет перестает существовать в данном качестве, как именно этот предмет. Например, физиология человека предполагает у него наличие двух ног и двух рук. Однако, утратив одну из конечностей или даже все, человек не перестает быть человеком. Следовательно, указанное свойство не является существенным качеством. В языке понятие как форма мышления репрезентирована словом или словосочетанием. Понятие «человек» мы можем выразить одним словом, а можем и словосочетанием – «живое существо, обладающее разумом». То же самое понятие мы можем выразить словом какого-либо другого языка, например, французским </w:t>
      </w:r>
      <w:r>
        <w:rPr>
          <w:lang w:val="en-US"/>
        </w:rPr>
        <w:t>le</w:t>
      </w:r>
      <w:r>
        <w:rPr/>
        <w:t xml:space="preserve"> </w:t>
      </w:r>
      <w:r>
        <w:rPr>
          <w:lang w:val="en-US"/>
        </w:rPr>
        <w:t>homme</w:t>
      </w:r>
      <w:r>
        <w:rPr/>
        <w:t>. В любом из приведенных примеров мы имеем дело с одним и тем же понятием. Таким образом, единство форм мышления и понятийной картины мира лежит в основе принципиальной переводимости человеческих языков.</w:t>
      </w:r>
    </w:p>
    <w:p>
      <w:pPr>
        <w:pStyle w:val="11"/>
        <w:rPr/>
      </w:pPr>
      <w:r>
        <w:rPr>
          <w:i/>
        </w:rPr>
        <w:t>Высказыванием или суждением</w:t>
      </w:r>
      <w:r>
        <w:rPr/>
        <w:t xml:space="preserve"> называют форму мышления, в которой устанавливается взаимосвязь между понятиями. В языке высказывание репрезентировано предложением (чаще всего повествовательным), но, также как и понятие, эта форма мышления не зависит от какого-либо конкретного языка. Приведем пример из словаря по логике «… фраза «Плавт сказал, что человек человеку волк» сообщает, какое суждение высказал Плавт, но ничего не говорит о том, каким он пользовался языком. Эта мысль может быть выражена как на русском, так и на других языках. Если же мы говорим о том, что какое-то суждение высказывалось кем-то, мы не сумеем передать свою мысль, пока не укажем, какой при этом употреблялся язык. Верно, что Плавт высказал предложение «Homo homini lupus est», но неверно, что он произнес когда-то предложение «Человек человеку волк» [4, с. 325]. В современной логике понятия «высказывание» и «суждение» отличаются. Понятием «высказывание» обозначают грамматически правильное предложение, взятое вместе с выражаемым им смыслом. Мы эти понятия будем рассматривать как синонимы. Основным свойством этой формы мышления является ее истинностная характеристика. Под истинностной характеристикой суждений понимается его отнесение к действительности, соответствие реальности. Если понятие фиксирует отношение к действительности посредством характеристики сущностных свойств множества, которое оно отражает (пустое или непустое множество), то суждение  это отношение мышления к действительности отражает посредством понятий «истинное» либо «ложное». </w:t>
      </w:r>
    </w:p>
    <w:p>
      <w:pPr>
        <w:pStyle w:val="11"/>
        <w:rPr/>
      </w:pPr>
      <w:r>
        <w:rPr/>
        <w:t xml:space="preserve">Взаимосвязь суждений образует форму мышления, которую обычно называют </w:t>
      </w:r>
      <w:r>
        <w:rPr>
          <w:i/>
        </w:rPr>
        <w:t>рассуждением</w:t>
      </w:r>
      <w:r>
        <w:rPr/>
        <w:t xml:space="preserve">. В языке рассуждение представлено такой структурной единицей текста как абзац, т.е. законченной мыслью, смысловым единством. Рассуждение, или анализ взаимосвязи суждений выступил исторически первым (аристотелевская силлогистика) предметом логики как науки, исследующей формы мышления. </w:t>
      </w:r>
    </w:p>
    <w:p>
      <w:pPr>
        <w:pStyle w:val="11"/>
        <w:rPr/>
      </w:pPr>
      <w:r>
        <w:rPr/>
        <w:t xml:space="preserve">Теории познания, ориентированные на понимание форм мышления как основного источника познания, называются рационалистическими. Классическими примерами рационалистических теорий познания выступают философские системы Платона и Р. Декарта. Именно отсутствие в действительности, данной посредством ощущений, понятий (сущностных свойств множеств вещей), позволило постулировать Платону существование независимого от ощущений, трансцендентного «мира идей», а процесс познания интерпретировать как припоминание душой этого мира. Р. Декарт, основывал свою философию познания на «врожденных идеях» (под идеями понимались простые суждения), истинность которых не требует доказательства. Примерами таких врожденных идей являются суждения: «Мыслю, следовательно, существую», «Не бывает горы без долины», «А=А», «Если А больше В, а В больше С, то А больше С» и другие аксиомы логики и геометрии. К недостаткам классических рационалистических теорий относят необходимость </w:t>
      </w:r>
      <w:r>
        <w:rPr>
          <w:i/>
        </w:rPr>
        <w:t>веры</w:t>
      </w:r>
      <w:r>
        <w:rPr/>
        <w:t xml:space="preserve"> (веры в существование «мира идей», или Бога как гаранта истинности «врожденных идей») и принципиальную непроверяемость эмпирическими средствами теорий, основанных на аксиомах. Так, например, эмпирические измерения никогда не считались доказательствами для геометрических теорий. </w:t>
      </w:r>
    </w:p>
    <w:p>
      <w:pPr>
        <w:pStyle w:val="11"/>
        <w:rPr/>
      </w:pPr>
      <w:r>
        <w:rPr/>
        <w:t>Несмотря на кажущееся различие эмпирических и рационалистических теорий познания, их основания в понимании познавательного отношения между человеком и миром являются общими. Субъект познания  понимается в виде «зеркала», с большей или меньшей степенью точности отражающий объект познания, в качестве которого выступает не зависящая от сознания реальность. Как рационализм, так и сенсуализм основную задачу своей философии видят в разработке методов, исправляющих «кривизну сознания</w:t>
        <w:noBreakHyphen/>
        <w:t xml:space="preserve">зеркала», улучшающих процесс познания-отражения.  </w:t>
      </w:r>
    </w:p>
    <w:p>
      <w:pPr>
        <w:pStyle w:val="11"/>
        <w:rPr/>
      </w:pPr>
      <w:r>
        <w:rPr/>
        <w:t xml:space="preserve">Революционный переворот, который иногда называют «коперниканским», в понимании субъекта и объекта познания, а также всего процесса познания в целом связан с И. Кантом. В своей «Критике чистого разума» Кант синтезировал сенсуализм и рационализм предшествующих его философии учений. Его априорные (доопытные) формы организации субъекта познания включают как эмпирические (время и пространство), так и рационалистические познавательные свойства человека. </w:t>
      </w:r>
      <w:r>
        <w:rPr>
          <w:i/>
        </w:rPr>
        <w:t>Процесс познания понимается</w:t>
      </w:r>
      <w:r>
        <w:rPr/>
        <w:t xml:space="preserve"> И. Кантом </w:t>
      </w:r>
      <w:r>
        <w:rPr>
          <w:i/>
        </w:rPr>
        <w:t xml:space="preserve">не как отражение </w:t>
      </w:r>
      <w:r>
        <w:rPr/>
        <w:t>объективной действительности («вещей в себе»)</w:t>
      </w:r>
      <w:r>
        <w:rPr>
          <w:i/>
        </w:rPr>
        <w:t>, а как процесс конструирования</w:t>
      </w:r>
      <w:r>
        <w:rPr/>
        <w:t xml:space="preserve"> субъектом познания, на основе априорных форм, </w:t>
      </w:r>
      <w:r>
        <w:rPr>
          <w:i/>
        </w:rPr>
        <w:t>объекта познания</w:t>
      </w:r>
      <w:r>
        <w:rPr/>
        <w:t xml:space="preserve"> («вещи для нас»).</w:t>
      </w:r>
    </w:p>
    <w:p>
      <w:pPr>
        <w:pStyle w:val="11"/>
        <w:rPr/>
      </w:pPr>
      <w:r>
        <w:rPr/>
        <w:t xml:space="preserve">Априорные формы чувственности и рассудка понимаются не как врожденные идеи в их конкретном содержании («А=А», например), а именно как природнозаданные (трансцендентальные), а не культурно-исторические, </w:t>
      </w:r>
      <w:r>
        <w:rPr>
          <w:i/>
        </w:rPr>
        <w:t>формы</w:t>
      </w:r>
      <w:r>
        <w:rPr/>
        <w:t xml:space="preserve">, обусловливающие конкретно-историческое содержание знаний.  </w:t>
      </w:r>
    </w:p>
    <w:p>
      <w:pPr>
        <w:pStyle w:val="11"/>
        <w:rPr/>
      </w:pPr>
      <w:r>
        <w:rPr/>
        <w:t xml:space="preserve">В философии теория познания И. Канта оценивалась и оценивается по-разному, однако нельзя не признать, что именно после Канта субъект познания понимается  в большинстве теорий познания как </w:t>
      </w:r>
      <w:r>
        <w:rPr>
          <w:i/>
        </w:rPr>
        <w:t>активное начало</w:t>
      </w:r>
      <w:r>
        <w:rPr/>
        <w:t xml:space="preserve">, ведущая составляющая процесса познания, а объект познания, - не столько как объективная действительность, а сколько как </w:t>
      </w:r>
      <w:r>
        <w:rPr>
          <w:i/>
        </w:rPr>
        <w:t>человеческий</w:t>
      </w:r>
      <w:r>
        <w:rPr/>
        <w:t xml:space="preserve"> опыт или практика. Как опыт (включая опыт мысли-деятельности), так и предметно-материальная практика изначально субъективны, т.е. несут на себе отпечаток природной и социокультурной организации человека.</w:t>
      </w:r>
    </w:p>
    <w:p>
      <w:pPr>
        <w:pStyle w:val="11"/>
        <w:rPr/>
      </w:pPr>
      <w:r>
        <w:rPr/>
        <w:t xml:space="preserve">С И. Канта в философии начинается не только качественное, но и количественное (в плане набора свойств, необходимых для осуществления познавательной деятельности) изменение в понимании субъекта познания. К традиционным рациональным и эмпирическим формам познания добавляются эмоциональные, волевые, социально-коммуникативные и другие качества человека, необходимые для осуществления познавательной деятельности. </w:t>
      </w:r>
    </w:p>
    <w:p>
      <w:pPr>
        <w:pStyle w:val="11"/>
        <w:rPr/>
      </w:pPr>
      <w:r>
        <w:rPr/>
        <w:t>В психологии доказана неразрывная взаимосвязь эмпирических и рациональных форм познания. Уже на уровне восприятия наши первичные ощущения подвержены значительной переработке со стороны мышления. Вследствие этого в большинстве теорий познания эмпирические и рациональные формы познания рассматриваются в неразрывном единстве.</w:t>
      </w:r>
    </w:p>
    <w:p>
      <w:pPr>
        <w:pStyle w:val="11"/>
        <w:rPr/>
      </w:pPr>
      <w:r>
        <w:rPr/>
        <w:t xml:space="preserve">От субъекта и объекта познания перейдем к описанию такого элемента познавательного процесса, как </w:t>
      </w:r>
      <w:r>
        <w:rPr>
          <w:i/>
        </w:rPr>
        <w:t>знание</w:t>
      </w:r>
      <w:r>
        <w:rPr/>
        <w:t xml:space="preserve">. Знание является результатом познавательного процесса, т.е. его целью. </w:t>
      </w:r>
    </w:p>
    <w:p>
      <w:pPr>
        <w:pStyle w:val="11"/>
        <w:rPr/>
      </w:pPr>
      <w:r>
        <w:rPr/>
        <w:t xml:space="preserve">Как бы ни понимался познавательный процесс (как отражение или как конструирование), знание всегда есть единство субъективного и объективного, т.е. содержит в себе свойства, идущие как от субъекта, так и объекта познания.  В некоторых теориях познания утверждается, например, что </w:t>
      </w:r>
      <w:r>
        <w:rPr>
          <w:i/>
        </w:rPr>
        <w:t>знание субъективно по форме и объективно по содержанию</w:t>
      </w:r>
      <w:r>
        <w:rPr/>
        <w:t xml:space="preserve">. В целом, с этим можно согласиться, учитывая то, что и объект познания (опыт, практика) также несут на себе печать субъекта. </w:t>
      </w:r>
      <w:r>
        <w:rPr>
          <w:i/>
        </w:rPr>
        <w:t>Основная функция знаний – регуляция деятельности как материально-производственной, так и духовной</w:t>
      </w:r>
      <w:r>
        <w:rPr/>
        <w:t xml:space="preserve">. </w:t>
      </w:r>
    </w:p>
    <w:p>
      <w:pPr>
        <w:pStyle w:val="11"/>
        <w:rPr/>
      </w:pPr>
      <w:r>
        <w:rPr/>
        <w:t>Классические теории познания исследовали, по преимуществу, знания, носящие понятийный характер и представленные в языковой форме. В настоящее время в поле зрения теорий познания попадает многообразие форм знаний. В данном учебнике, мы будем придерживаться деления знания, предложенного И.Т. Касавиным, на три основных типа: практическое, духовно-практическое и теоретическое [2, с. 26-55].</w:t>
      </w:r>
    </w:p>
    <w:p>
      <w:pPr>
        <w:pStyle w:val="11"/>
        <w:rPr/>
      </w:pPr>
      <w:r>
        <w:rPr>
          <w:i/>
        </w:rPr>
        <w:t>Практическое знание</w:t>
      </w:r>
      <w:r>
        <w:rPr/>
        <w:t xml:space="preserve"> – это неверифицированное (т.е. не выраженное посредством слов) знание, непосредственно включенное в деятельность и общение, невычленяемое из них посредством рефлексии; это знание-умение, когда показать легче, чем рассказать. Другими словами, это знание, функционирующее на уровне восприятия и представления. Накопление и передача такого знания осуществляется при непосредственном взаимодействии ученика и учителя. Практические знания распространены во всех видах деятельности, включая научную. Особую разновидность этого знания в науке представляет </w:t>
      </w:r>
      <w:r>
        <w:rPr>
          <w:i/>
        </w:rPr>
        <w:t>личностное знание</w:t>
      </w:r>
      <w:r>
        <w:rPr/>
        <w:t>. Оно ставится в зависимость от способностей той или иной личности, от особенностей её интеллектуальной познавательной деятельности. Оно подчеркивает тот очевидный факт, что науку делают люди и что искусству или познавательной деятельности нельзя научиться по учебнику, оно достигается лишь в общении с мастером.</w:t>
      </w:r>
    </w:p>
    <w:p>
      <w:pPr>
        <w:pStyle w:val="11"/>
        <w:rPr/>
      </w:pPr>
      <w:r>
        <w:rPr>
          <w:i/>
        </w:rPr>
        <w:t>Духовно-практическое</w:t>
      </w:r>
      <w:r>
        <w:rPr/>
        <w:t xml:space="preserve"> знание характерно для обыденного, мифологического, религиозного, художественного сознания. Отличительными чертами этого типа знания является то, что: 1) понятийный аппарат, используемый для его передачи, состоит преимущественно из единичных понятий (т.е. понятий, отражающих существенные свойства множеств, состоящих из одного предмета); 2) дескриптивные элементы языка дополняются оценочными, нормативными и поэтому духовно-практическое знание «отчетливо выделяется из практики и даже противопоставляется ей как ее критика, как стремление трансформировать ее по определенным канонам или сохранить соблюдение сложных стандартов» [2, с.47]; 3) посредством индивидуальных примеров-образов осмысляются общие ситуации; 4) основным методом «обработки» этого типа знания выступает аналогия. </w:t>
      </w:r>
    </w:p>
    <w:p>
      <w:pPr>
        <w:pStyle w:val="11"/>
        <w:rPr/>
      </w:pPr>
      <w:r>
        <w:rPr>
          <w:i/>
        </w:rPr>
        <w:t>Теоретическое знание</w:t>
      </w:r>
      <w:r>
        <w:rPr/>
        <w:t xml:space="preserve"> представлено абстрактно-общими понятиями. Наиболее распространенным видом этого знания является научное. Научные знания характеризуются объективностью, универсальностью, претендуют на общезначимость. Кроме научного знания к теоретическому типу относят: 1) </w:t>
      </w:r>
      <w:r>
        <w:rPr>
          <w:i/>
        </w:rPr>
        <w:t>ненаучное</w:t>
      </w:r>
      <w:r>
        <w:rPr/>
        <w:t xml:space="preserve">, понимаемое как разрозненное несистематическое знание, которое не формализуется и не описывается законами, находится в противоречии с существующей научной картиной мира; 2) </w:t>
      </w:r>
      <w:r>
        <w:rPr>
          <w:i/>
        </w:rPr>
        <w:t>паранаучное</w:t>
      </w:r>
      <w:r>
        <w:rPr/>
        <w:t xml:space="preserve"> - несовместимое с имеющимся гносеологическим стандартом. Широкий класс паранаучного (пара- от греч. - около, при) знания включает в себя учения или размышления о феноменах, объяснение которых не является убедительным с точки зрения критериев научности; 3) </w:t>
      </w:r>
      <w:r>
        <w:rPr>
          <w:i/>
        </w:rPr>
        <w:t>лженаучное</w:t>
      </w:r>
      <w:r>
        <w:rPr/>
        <w:t xml:space="preserve"> - сознательно эксплуатирующее домыслы и предрассудки; 4) </w:t>
      </w:r>
      <w:r>
        <w:rPr>
          <w:i/>
        </w:rPr>
        <w:t>квазинаучное знание</w:t>
      </w:r>
      <w:r>
        <w:rPr/>
        <w:t xml:space="preserve"> ищет себе сторонников и приверженцев, опираясь на методы насилия и принуждения; 5) </w:t>
      </w:r>
      <w:r>
        <w:rPr>
          <w:i/>
        </w:rPr>
        <w:t>антинаучное</w:t>
      </w:r>
      <w:r>
        <w:rPr/>
        <w:t xml:space="preserve"> - утопичное и сознательно искажающее представление о действительности. Приставка «анти» обращает внимание на то, что предмет и способы исследования противоположны науке. Это подход как бы с «противоположным знаком»; 6) </w:t>
      </w:r>
      <w:r>
        <w:rPr>
          <w:i/>
        </w:rPr>
        <w:t>псевдонаучное знание</w:t>
      </w:r>
      <w:r>
        <w:rPr/>
        <w:t xml:space="preserve"> представляет собой интеллектуальную активность, спекулирующую на совокупности популярных теорий, например, истории о древних астронавтах, о снежном человеке, о чудовище из озера Лох-Несс.</w:t>
      </w:r>
    </w:p>
    <w:p>
      <w:pPr>
        <w:pStyle w:val="11"/>
        <w:rPr/>
      </w:pPr>
      <w:r>
        <w:rPr/>
        <w:t>Многообразие видов знания, особенно теоретического, требует обращение к проблеме истины.</w:t>
      </w:r>
    </w:p>
    <w:p>
      <w:pPr>
        <w:pStyle w:val="Heading3"/>
        <w:rPr/>
      </w:pPr>
      <w:bookmarkStart w:id="26" w:name="__RefHeading___Toc99166615"/>
      <w:bookmarkEnd w:id="26"/>
      <w:r>
        <w:rPr/>
        <w:t>2.2.2. Проблема истины</w:t>
      </w:r>
    </w:p>
    <w:p>
      <w:pPr>
        <w:pStyle w:val="TextBody"/>
        <w:rPr/>
      </w:pPr>
      <w:r>
        <w:rPr/>
        <w:t>Истина, несмотря на различные её понимания, в гносеологии и теории познания выступает главной характеристикой знания, отражающая его отношения к действительности. В настоящее время в философии существует несколько концепций истины: классическая или корреспондентская теория истины; конвенциональная теория истины; когерентная теория истины, прагматическая концепция истины и др. Мы рассмотрим лишь наиболее известные концепции истины.</w:t>
      </w:r>
    </w:p>
    <w:p>
      <w:pPr>
        <w:pStyle w:val="TextBody"/>
        <w:rPr>
          <w:i/>
          <w:i/>
        </w:rPr>
      </w:pPr>
      <w:r>
        <w:rPr>
          <w:i/>
        </w:rPr>
        <w:t>Классическая  концепция истины.</w:t>
      </w:r>
    </w:p>
    <w:p>
      <w:pPr>
        <w:pStyle w:val="TextBody"/>
        <w:rPr/>
      </w:pPr>
      <w:r>
        <w:rPr/>
        <w:t xml:space="preserve">Концепция, согласно которой истина есть соответствие мыслей действительности, называется классической. Истоки классической концепции истины восходят к античной философии, к Платону и Аристотелю. Поэтому, часто данную концепцию называют аристотелевской концепцией истины. В западной философии классическую концепцию истины именуют иногда теорией соответствия или корреспондентской теорией истины. </w:t>
      </w:r>
    </w:p>
    <w:p>
      <w:pPr>
        <w:pStyle w:val="TextBody"/>
        <w:rPr/>
      </w:pPr>
      <w:r>
        <w:rPr/>
        <w:t xml:space="preserve">Классическая концепция истины получила различные интерпретации, которые отличаются различным пониманием как сущности познания, так и природы действительности. Так, например, под действительностью может пониматься только объективная реальность, или же как объективная, так и субъективная реальность (сравните два предложения: «Земля - планета Солнечной системы» и «Уравнение Шрёдингера - нелинейное уравнение»). </w:t>
      </w:r>
    </w:p>
    <w:p>
      <w:pPr>
        <w:pStyle w:val="TextBody"/>
        <w:rPr/>
      </w:pPr>
      <w:r>
        <w:rPr/>
        <w:t>Со временем, в классической концепции истины выявилось ряд проблем или затруднений, связанных с преодолением натуралистического миросозерцания:</w:t>
      </w:r>
    </w:p>
    <w:p>
      <w:pPr>
        <w:pStyle w:val="TextBody"/>
        <w:rPr/>
      </w:pPr>
      <w:r>
        <w:rPr/>
        <w:t>1. Проблема реальности. Человек в познании имеет дело не с миром «самим по себе», а с миром в том виде, как он чувственно воспринимается и концептуально мыслится. Соответствие высказываний (предложений) действительности заменяется соответствием фактам, которые в свою очередь зависят от высказываний.</w:t>
      </w:r>
    </w:p>
    <w:p>
      <w:pPr>
        <w:pStyle w:val="TextBody"/>
        <w:rPr/>
      </w:pPr>
      <w:r>
        <w:rPr/>
        <w:t>2. Проблема соответствия. Язык и его конструкты не являются копиями мира.</w:t>
      </w:r>
    </w:p>
    <w:p>
      <w:pPr>
        <w:pStyle w:val="TextBody"/>
        <w:rPr/>
      </w:pPr>
      <w:r>
        <w:rPr/>
        <w:t>3. Проблема критерия истины. Еще древние скептики отметили, что постановка критериев истины приводит к парадоксу бесконечного регресса. Секст Эмпирик считал, что для доказательства истинности утверждения необходимо принять некоторый критерий истины. Однако сам этот критерий, представляющий собой метод распознавания истинных утверждений, должен быть доказан на основе другого критерия истины и т.д.</w:t>
      </w:r>
    </w:p>
    <w:p>
      <w:pPr>
        <w:pStyle w:val="TextBody"/>
        <w:rPr/>
      </w:pPr>
      <w:r>
        <w:rPr/>
        <w:t>4. Парадокс лжеца. Если под действительностью понимается не только соответствие объективной реальности, но любой действительности, то возможен парадокс лжеца. В Античности данный парадокс был представлен утверждением: «Один критянин сказал, что все критяне лжецы». Согласно классической концепции, истина представляет собой соответствие утверждения некоторому референту. Однако она не ограничивает выбор референтов высказываний. Референтом данного высказывания может быть само это высказывание (самореферентное). Например, высказывание А, которое означает: А-ложно (Если критянин сказал правду, то он должен солгать. Следовательно, неверно что «все критяне лжецы», а верно, что «все критяне говорят правду». Трудности с разрешением проблем классической теории истины привели к появлению неклассических теорий истины.</w:t>
      </w:r>
    </w:p>
    <w:p>
      <w:pPr>
        <w:pStyle w:val="TextBody"/>
        <w:rPr>
          <w:i/>
          <w:i/>
        </w:rPr>
      </w:pPr>
      <w:r>
        <w:rPr>
          <w:i/>
        </w:rPr>
        <w:t>Когерентная концепция истины.</w:t>
      </w:r>
    </w:p>
    <w:p>
      <w:pPr>
        <w:pStyle w:val="TextBody"/>
        <w:rPr/>
      </w:pPr>
      <w:r>
        <w:rPr/>
        <w:t>Когерентная теория истины сводит вопрос об истине к проблеме когерентности, т.е. непротиворечивости, самосогласованности знаний. Существуют два основных варианта когерентной теории истины. Первый вводит новое понятие истины как когерентности знаний, которое предлагается вместо прежнего понятия истины как соответствия знаний действительности. Второй вариант, сохраняя классическое определение истины, утверждает, что соответствие знаний действительности достигается посредством когерентности, т.е. когерентность выступает критерием истины.</w:t>
      </w:r>
    </w:p>
    <w:p>
      <w:pPr>
        <w:pStyle w:val="TextBody"/>
        <w:rPr/>
      </w:pPr>
      <w:r>
        <w:rPr/>
        <w:t>Первый вариант когерентной теории в рамках неопозитивизма развивал О. Нейрат. Истинность научного знания заключается не в том, что это знание соответствует действительности или какой-то другой части знания, истинность которой носит абсолютный характер, а в том, что все знание представляет собой самосогласованную систему. Именно это свойство самосогласованности является тем референтом, к которому относится понятие истины.</w:t>
      </w:r>
    </w:p>
    <w:p>
      <w:pPr>
        <w:pStyle w:val="TextBody"/>
        <w:rPr/>
      </w:pPr>
      <w:r>
        <w:rPr/>
        <w:t>Второй вариант может быть представлен трудами логика Н. Решера, в которых когерентность выступает как критерий классически понимаемой истины. Допустим, мы имеем М эмпирических высказываний. Высказывания могут быть как-то связаны между собой. При этом ни одно их них не обладает истинностью само по себе. Все высказывания лишь кандидаты в истинные и становятся таковыми, попадая в подмножество N взаимосвязанных высказываний. Определить истинные высказывания означает выделить совокупность взаимосвязанных высказываний.</w:t>
      </w:r>
    </w:p>
    <w:p>
      <w:pPr>
        <w:pStyle w:val="TextBody"/>
        <w:rPr/>
      </w:pPr>
      <w:r>
        <w:rPr/>
        <w:t>Когерентная концепция истины наиболее приемлема для логико-математических наук, так как именно в них наиболее сложно ответить на вопрос, какую именно реальность или действительность описывает та или иная математическая теория. Поэтому, именно, непротиворечивость теории в целом и дедуктивная взаимосвязь ее высказываний позволяют отличить научное знание от других видов теоретического знания (псевдо-, лженаучного и т.п.).</w:t>
      </w:r>
    </w:p>
    <w:p>
      <w:pPr>
        <w:pStyle w:val="11"/>
        <w:rPr>
          <w:i/>
          <w:i/>
        </w:rPr>
      </w:pPr>
      <w:r>
        <w:rPr>
          <w:i/>
        </w:rPr>
        <w:t>Прагматическая концепция истины.</w:t>
      </w:r>
    </w:p>
    <w:p>
      <w:pPr>
        <w:pStyle w:val="11"/>
        <w:rPr/>
      </w:pPr>
      <w:r>
        <w:rPr/>
        <w:t xml:space="preserve">Сторонники и основатели прагматизма (Ч. Пирс, У. Джеймс) подчеркивали роль практической активности в познании, которая, как оно полагали, исключает возможность достижения истины в классическом смысле. Истинность в прагматической концепции рассматривается как полезность утверждения (высказывания) для деятельности. «Наши убеждения влияют на наши действия, дают им направление, указывают на средства, ведущие к достижению намеченной цели. Если это влияние делает действие эффективным, обеспечивает достижение намеченной цели, то наши убеждения являются истинными». </w:t>
      </w:r>
    </w:p>
    <w:p>
      <w:pPr>
        <w:pStyle w:val="11"/>
        <w:rPr/>
      </w:pPr>
      <w:r>
        <w:rPr/>
        <w:t xml:space="preserve">Позиция прагматизма основана на расширении схемы (рис. 1.) познавательного процесса. Если знания для процесса познания выступают целью и результатом, то для других видов деятельности (производственной, экономической и т.д.) они лишь средства. Поэтому, в технических науках, нацеленных на конструирование и внедрение, данная концепция истины подходит более всего. </w:t>
      </w:r>
    </w:p>
    <w:p>
      <w:pPr>
        <w:pStyle w:val="11"/>
        <w:rPr/>
      </w:pPr>
      <w:r>
        <w:rPr/>
        <w:t xml:space="preserve">Вариантом прагматической теории является </w:t>
      </w:r>
      <w:r>
        <w:rPr>
          <w:i/>
        </w:rPr>
        <w:t>представление об истине в операционализме</w:t>
      </w:r>
      <w:r>
        <w:rPr/>
        <w:t>. П. Бриджмен подверг критике классическую теорию значения, согласно которой термину соответствует референт - вещь или ее свойства. По его мнению, содержание понятий определяется не свойствами вещей, а операциями по применению этих понятий. Операционализм заменяет проблему истины проблемой существования. Понятие истинно, если существует операция, однозначно определяющая его использование. В противном случае, понятие является бессодержательным. На наш взгляд, такое расширение проблемы истины (истина в классической логике – характеристика высказывания, суждения, а не понятия) не обосновано.</w:t>
      </w:r>
    </w:p>
    <w:p>
      <w:pPr>
        <w:pStyle w:val="11"/>
        <w:rPr>
          <w:i/>
          <w:i/>
        </w:rPr>
      </w:pPr>
      <w:r>
        <w:rPr>
          <w:i/>
        </w:rPr>
        <w:t>Конвенциональная теория истины.</w:t>
      </w:r>
    </w:p>
    <w:p>
      <w:pPr>
        <w:pStyle w:val="11"/>
        <w:rPr/>
      </w:pPr>
      <w:r>
        <w:rPr/>
        <w:t>Согласно этой теории, истина есть не результат соответствия высказывания с действительностью, а результат соглашения, договора между людьми. Процедура установления истинности - это процедура заключения соглашения. Автором этой концепции является А. Пуанкаре, и предназначена она была для решения философских проблем математики. Однако в научной практике такой механизм установления истинности знаний более соответствует гуманитарным дисциплинам.</w:t>
      </w:r>
    </w:p>
    <w:p>
      <w:pPr>
        <w:pStyle w:val="11"/>
        <w:rPr>
          <w:i/>
          <w:i/>
        </w:rPr>
      </w:pPr>
      <w:r>
        <w:rPr>
          <w:i/>
        </w:rPr>
        <w:t>Семантическая концепция истины А. Тарского.</w:t>
      </w:r>
    </w:p>
    <w:p>
      <w:pPr>
        <w:pStyle w:val="11"/>
        <w:rPr/>
      </w:pPr>
      <w:r>
        <w:rPr/>
        <w:t>Теория Тарского - это не философская, а логическая теория, но она имеет большое значение для теории познания. А. Тарский - сторонник классической теории истины и основной мотив его теории - преодоление в ней парадокса лжеца. Согласно Тарскому, всякая реконструкция классической теории должна удовлетворять двум требованиям - материальной адекватности и формальной непротиворечивости. Сущность материальной адекватности заключается в том, что любая реконструируемая формулировка понятия истины должна соответствовать аристотелевскому ее определению.</w:t>
      </w:r>
    </w:p>
    <w:p>
      <w:pPr>
        <w:pStyle w:val="11"/>
        <w:rPr/>
      </w:pPr>
      <w:r>
        <w:rPr/>
        <w:t>Предложение может рассматриваться с двоякой точки зрения: как собственное имя (тогда мы берем его в кавычки) и в аспекте его содержания. Предложение «Снег бел» - истинно, если и только снег действительно белый. Аристотелевское определение с поправкой А. Тарского записывается в следующей форме: «Р» - истинно, если и только если Р. Это и есть материальная адекватность.</w:t>
      </w:r>
    </w:p>
    <w:p>
      <w:pPr>
        <w:pStyle w:val="11"/>
        <w:rPr/>
      </w:pPr>
      <w:r>
        <w:rPr/>
        <w:t xml:space="preserve">Парадокс лжеца коренится в особенностях естественного языка. В естественном языке функционируют различные типы знаний: знания о внешнем мире, знание о знании, знание об отношениях к внешнему миру и т.д. Он включает в себя лингвистические объекты, обозначающие предметы внешнего мира, имена этих лингвистических объектов и характеристики семантических отношений, к числу которых относится и термин «истина». Это является причиной парадоксов.  </w:t>
      </w:r>
    </w:p>
    <w:p>
      <w:pPr>
        <w:pStyle w:val="11"/>
        <w:rPr/>
      </w:pPr>
      <w:r>
        <w:rPr/>
        <w:t>Чтобы сделать определение истины логически непротиворечивым, по мнению Тарского, необходимо перейти от естественного к формализованному языку. Последний должен включать определенный словарь и строгие синтаксические правила составления «правильных» выражений из слов, перечисленных в словаре. Словарь должен быть построен таким образом, чтобы в него не входили имена предложений и термины, характеризующие семантические отношения. В целях обслуживания истинности выражений данного формализованного языка необходим особый метаязык, по отношении к которому формализованный язык выступает как объектный.</w:t>
      </w:r>
    </w:p>
    <w:p>
      <w:pPr>
        <w:pStyle w:val="11"/>
        <w:rPr>
          <w:i/>
          <w:i/>
        </w:rPr>
      </w:pPr>
      <w:r>
        <w:rPr>
          <w:i/>
        </w:rPr>
        <w:t>Диалектико-материалистическая концепция истины.</w:t>
      </w:r>
    </w:p>
    <w:p>
      <w:pPr>
        <w:pStyle w:val="11"/>
        <w:rPr/>
      </w:pPr>
      <w:r>
        <w:rPr/>
        <w:t>Диалектико-материалистическая концепция развивает, с одной стороны, классическое представление об истине, а с другой, - существенно дополняет ее элементами прагматизма. Основу диалектико-материалистической концепции истины образуют учения об объективной, абсолютной и относительных истинах, а также о практике как критерии истины, о конкретности и процессуальности истины.</w:t>
      </w:r>
    </w:p>
    <w:p>
      <w:pPr>
        <w:pStyle w:val="11"/>
        <w:rPr/>
      </w:pPr>
      <w:r>
        <w:rPr>
          <w:i/>
        </w:rPr>
        <w:t>Объективная истина</w:t>
      </w:r>
      <w:r>
        <w:rPr/>
        <w:t xml:space="preserve"> - независимое от человека и человечества содержание знаний. По форме истина всегда субъективна - она свойство человеческого знания. По содержанию истина объективна, т.к. не зависит от сознания и обусловлена материальным миром. Истина понимается не как соответствие высказывания любой действительности, а как соответствие объективной реальности.</w:t>
      </w:r>
    </w:p>
    <w:p>
      <w:pPr>
        <w:pStyle w:val="11"/>
        <w:rPr/>
      </w:pPr>
      <w:r>
        <w:rPr>
          <w:i/>
        </w:rPr>
        <w:t>Абсолютная и относительная истина</w:t>
      </w:r>
      <w:r>
        <w:rPr/>
        <w:t xml:space="preserve"> – категории, характеризующие процесс познания и фиксирующие отношения 1) между тем, что уже познано и тем, что будет познано; 2) между тем, что в составе нашего знания будет изменено и тем, что останется неопровержимым. Согласно диалектическому материализму, всякое знание носит характер относительной истины, т.е. приблизительной, условной, относительной достигнутого, исторического уровня познания. Но в каждой относительной истине содержатся крупицы абсолютной истины, т.е. безусловной, полной, абсолютной. Весь процесс познания рассматривается как бесконечное движение от относительной к абсолютной истине.</w:t>
      </w:r>
    </w:p>
    <w:p>
      <w:pPr>
        <w:pStyle w:val="11"/>
        <w:rPr/>
      </w:pPr>
      <w:r>
        <w:rPr>
          <w:i/>
        </w:rPr>
        <w:t>Критерий истины</w:t>
      </w:r>
      <w:r>
        <w:rPr/>
        <w:t>, с позиции диалектико-материалистической теории, - общественно историческая практика. Согласно этому критерию теории получают свое подтверждение в материальном производстве, практическом поведении человека. Именно в этом аспекте, данная концепция близка к прагматизму.</w:t>
      </w:r>
    </w:p>
    <w:p>
      <w:pPr>
        <w:pStyle w:val="11"/>
        <w:rPr/>
      </w:pPr>
      <w:r>
        <w:rPr>
          <w:i/>
        </w:rPr>
        <w:t>Конкретность истины</w:t>
      </w:r>
      <w:r>
        <w:rPr/>
        <w:t xml:space="preserve"> - свойство истины, основанное на учете и обобщении конкретных условий существования того или иного явления, это зависимость истины от определенных условий места и времени. Истинность или ложность тех или иных предложений не может быть установлена, если не оговорены условия, с учетом которых они были сформулированы. Например, «Сумма внутренних углов треугольника равна 2 d» истинно для евклидовой геометрии, но ложно в геометрии Лобачевского.</w:t>
      </w:r>
    </w:p>
    <w:p>
      <w:pPr>
        <w:pStyle w:val="11"/>
        <w:rPr/>
      </w:pPr>
      <w:r>
        <w:rPr/>
        <w:t>Основной недостаток диалектико-материалистической концепции истины заключается в том, что на ее основе невозможно установить истинность двух конкурирующих теорий. Поэтому в диалектическом материализме всегда разрабатывались учения о дополнительных критериях истины (простота, красота, непротиворечивость и т.п.).</w:t>
      </w:r>
    </w:p>
    <w:p>
      <w:pPr>
        <w:pStyle w:val="11"/>
        <w:rPr/>
      </w:pPr>
      <w:r>
        <w:rPr/>
      </w:r>
    </w:p>
    <w:p>
      <w:pPr>
        <w:pStyle w:val="4"/>
        <w:rPr/>
      </w:pPr>
      <w:r>
        <w:rPr/>
        <w:t>Контрольные вопросы</w:t>
      </w:r>
    </w:p>
    <w:p>
      <w:pPr>
        <w:pStyle w:val="11"/>
        <w:numPr>
          <w:ilvl w:val="0"/>
          <w:numId w:val="48"/>
        </w:numPr>
        <w:tabs>
          <w:tab w:val="clear" w:pos="708"/>
          <w:tab w:val="left" w:pos="780" w:leader="none"/>
        </w:tabs>
        <w:ind w:left="567" w:hanging="567"/>
        <w:rPr/>
      </w:pPr>
      <w:r>
        <w:rPr/>
        <w:t>Назовите основные структурные элементы познавательного процесса.</w:t>
      </w:r>
    </w:p>
    <w:p>
      <w:pPr>
        <w:pStyle w:val="11"/>
        <w:numPr>
          <w:ilvl w:val="0"/>
          <w:numId w:val="48"/>
        </w:numPr>
        <w:tabs>
          <w:tab w:val="clear" w:pos="708"/>
          <w:tab w:val="left" w:pos="780" w:leader="none"/>
        </w:tabs>
        <w:ind w:left="567" w:hanging="567"/>
        <w:rPr/>
      </w:pPr>
      <w:r>
        <w:rPr/>
        <w:t>Дайте определения понятиям субъект и объект познания.</w:t>
      </w:r>
    </w:p>
    <w:p>
      <w:pPr>
        <w:pStyle w:val="11"/>
        <w:numPr>
          <w:ilvl w:val="0"/>
          <w:numId w:val="48"/>
        </w:numPr>
        <w:tabs>
          <w:tab w:val="clear" w:pos="708"/>
          <w:tab w:val="left" w:pos="780" w:leader="none"/>
        </w:tabs>
        <w:ind w:left="567" w:hanging="567"/>
        <w:rPr/>
      </w:pPr>
      <w:r>
        <w:rPr/>
        <w:t>Назовите основные формы чувственного познания.</w:t>
      </w:r>
    </w:p>
    <w:p>
      <w:pPr>
        <w:pStyle w:val="11"/>
        <w:numPr>
          <w:ilvl w:val="0"/>
          <w:numId w:val="48"/>
        </w:numPr>
        <w:tabs>
          <w:tab w:val="clear" w:pos="708"/>
          <w:tab w:val="left" w:pos="780" w:leader="none"/>
        </w:tabs>
        <w:ind w:left="567" w:hanging="567"/>
        <w:rPr/>
      </w:pPr>
      <w:r>
        <w:rPr/>
        <w:t>Назовите основные формы рационального познания.</w:t>
      </w:r>
    </w:p>
    <w:p>
      <w:pPr>
        <w:pStyle w:val="11"/>
        <w:numPr>
          <w:ilvl w:val="0"/>
          <w:numId w:val="48"/>
        </w:numPr>
        <w:tabs>
          <w:tab w:val="clear" w:pos="708"/>
          <w:tab w:val="left" w:pos="780" w:leader="none"/>
        </w:tabs>
        <w:ind w:left="567" w:hanging="567"/>
        <w:rPr/>
      </w:pPr>
      <w:r>
        <w:rPr/>
        <w:t xml:space="preserve">Охарактеризуйте роль И. Канта в развитии теории познания. </w:t>
      </w:r>
    </w:p>
    <w:p>
      <w:pPr>
        <w:pStyle w:val="11"/>
        <w:numPr>
          <w:ilvl w:val="0"/>
          <w:numId w:val="48"/>
        </w:numPr>
        <w:tabs>
          <w:tab w:val="clear" w:pos="708"/>
          <w:tab w:val="left" w:pos="780" w:leader="none"/>
        </w:tabs>
        <w:ind w:left="567" w:hanging="567"/>
        <w:rPr/>
      </w:pPr>
      <w:r>
        <w:rPr/>
        <w:t>Назовите основную функцию знания.</w:t>
      </w:r>
    </w:p>
    <w:p>
      <w:pPr>
        <w:pStyle w:val="11"/>
        <w:numPr>
          <w:ilvl w:val="0"/>
          <w:numId w:val="48"/>
        </w:numPr>
        <w:tabs>
          <w:tab w:val="clear" w:pos="708"/>
          <w:tab w:val="left" w:pos="780" w:leader="none"/>
        </w:tabs>
        <w:ind w:left="567" w:hanging="567"/>
        <w:rPr/>
      </w:pPr>
      <w:r>
        <w:rPr/>
        <w:t>Назовите основные типы знания.</w:t>
      </w:r>
    </w:p>
    <w:p>
      <w:pPr>
        <w:pStyle w:val="11"/>
        <w:numPr>
          <w:ilvl w:val="0"/>
          <w:numId w:val="48"/>
        </w:numPr>
        <w:tabs>
          <w:tab w:val="clear" w:pos="708"/>
          <w:tab w:val="left" w:pos="780" w:leader="none"/>
        </w:tabs>
        <w:ind w:left="567" w:hanging="567"/>
        <w:rPr/>
      </w:pPr>
      <w:r>
        <w:rPr/>
        <w:t>Какие виды теоретического знания вы знаете?</w:t>
      </w:r>
    </w:p>
    <w:p>
      <w:pPr>
        <w:pStyle w:val="4"/>
        <w:rPr/>
      </w:pPr>
      <w:r>
        <w:rPr/>
        <w:t xml:space="preserve">Дополнительная литература </w:t>
      </w:r>
    </w:p>
    <w:p>
      <w:pPr>
        <w:pStyle w:val="11"/>
        <w:rPr/>
      </w:pPr>
      <w:r>
        <w:rPr/>
      </w:r>
    </w:p>
    <w:p>
      <w:pPr>
        <w:pStyle w:val="11"/>
        <w:numPr>
          <w:ilvl w:val="0"/>
          <w:numId w:val="46"/>
        </w:numPr>
        <w:tabs>
          <w:tab w:val="clear" w:pos="708"/>
          <w:tab w:val="left" w:pos="540" w:leader="none"/>
        </w:tabs>
        <w:ind w:left="567" w:hanging="567"/>
        <w:rPr/>
      </w:pPr>
      <w:r>
        <w:rPr/>
        <w:t>Кант И. Критика чистого разума. (Любое издание)</w:t>
      </w:r>
    </w:p>
    <w:p>
      <w:pPr>
        <w:pStyle w:val="11"/>
        <w:numPr>
          <w:ilvl w:val="0"/>
          <w:numId w:val="46"/>
        </w:numPr>
        <w:tabs>
          <w:tab w:val="clear" w:pos="708"/>
          <w:tab w:val="left" w:pos="540" w:leader="none"/>
        </w:tabs>
        <w:ind w:left="567" w:hanging="567"/>
        <w:rPr/>
      </w:pPr>
      <w:r>
        <w:rPr/>
        <w:t>Касавин И.Т. Миграция. Креативность. Текст. Проблемы неклассической теории познания.  СПб.: РХГИ, 1998. С. 26-55.</w:t>
      </w:r>
    </w:p>
    <w:p>
      <w:pPr>
        <w:pStyle w:val="11"/>
        <w:numPr>
          <w:ilvl w:val="0"/>
          <w:numId w:val="46"/>
        </w:numPr>
        <w:tabs>
          <w:tab w:val="clear" w:pos="708"/>
          <w:tab w:val="left" w:pos="540" w:leader="none"/>
        </w:tabs>
        <w:ind w:left="567" w:hanging="567"/>
        <w:rPr/>
      </w:pPr>
      <w:r>
        <w:rPr/>
        <w:t>Лекторский В.А. Субъект, объект, познание.  М., 1980.- 359 c.</w:t>
      </w:r>
    </w:p>
    <w:p>
      <w:pPr>
        <w:pStyle w:val="11"/>
        <w:numPr>
          <w:ilvl w:val="0"/>
          <w:numId w:val="46"/>
        </w:numPr>
        <w:tabs>
          <w:tab w:val="clear" w:pos="708"/>
          <w:tab w:val="left" w:pos="540" w:leader="none"/>
        </w:tabs>
        <w:ind w:left="567" w:hanging="567"/>
        <w:rPr/>
      </w:pPr>
      <w:r>
        <w:rPr/>
        <w:t>Словарь по логике. М.: Туманит, изд. центр ВЛАДОС, 1997. С. 325</w:t>
      </w:r>
    </w:p>
    <w:p>
      <w:pPr>
        <w:pStyle w:val="11"/>
        <w:numPr>
          <w:ilvl w:val="0"/>
          <w:numId w:val="46"/>
        </w:numPr>
        <w:tabs>
          <w:tab w:val="clear" w:pos="708"/>
          <w:tab w:val="left" w:pos="540" w:leader="none"/>
        </w:tabs>
        <w:ind w:left="567" w:hanging="567"/>
        <w:rPr/>
      </w:pPr>
      <w:r>
        <w:rPr/>
        <w:t>Теория познания. В 4 т. / Под ред. В.А. Лекторского, Т.И. Ойзермана. М., 1991.</w:t>
      </w:r>
    </w:p>
    <w:p>
      <w:pPr>
        <w:pStyle w:val="11"/>
        <w:numPr>
          <w:ilvl w:val="0"/>
          <w:numId w:val="46"/>
        </w:numPr>
        <w:tabs>
          <w:tab w:val="clear" w:pos="708"/>
          <w:tab w:val="left" w:pos="540" w:leader="none"/>
        </w:tabs>
        <w:ind w:left="567" w:hanging="567"/>
        <w:rPr/>
      </w:pPr>
      <w:r>
        <w:rPr/>
        <w:t>Уемов А. И. Истина и пути ее познания. М., 1975.</w:t>
      </w:r>
    </w:p>
    <w:p>
      <w:pPr>
        <w:pStyle w:val="11"/>
        <w:numPr>
          <w:ilvl w:val="0"/>
          <w:numId w:val="46"/>
        </w:numPr>
        <w:tabs>
          <w:tab w:val="clear" w:pos="708"/>
          <w:tab w:val="left" w:pos="540" w:leader="none"/>
        </w:tabs>
        <w:ind w:left="567" w:hanging="567"/>
        <w:rPr/>
      </w:pPr>
      <w:r>
        <w:rPr/>
        <w:t>Чудинов Э.М. Природа научной истины. М., 1977.</w:t>
      </w:r>
    </w:p>
    <w:p>
      <w:pPr>
        <w:pStyle w:val="Heading2"/>
        <w:rPr/>
      </w:pPr>
      <w:bookmarkStart w:id="27" w:name="__RefHeading___Toc99166618"/>
      <w:r>
        <w:rPr/>
        <w:t>2.3. Научное познание</w:t>
      </w:r>
      <w:bookmarkEnd w:id="27"/>
      <w:r>
        <w:rPr/>
        <w:t xml:space="preserve"> </w:t>
      </w:r>
    </w:p>
    <w:p>
      <w:pPr>
        <w:pStyle w:val="Heading3"/>
        <w:rPr/>
      </w:pPr>
      <w:bookmarkStart w:id="28" w:name="__RefHeading___Toc99166619"/>
      <w:bookmarkEnd w:id="28"/>
      <w:r>
        <w:rPr/>
        <w:t>2.3.1. Понятие науки</w:t>
      </w:r>
    </w:p>
    <w:p>
      <w:pPr>
        <w:pStyle w:val="11"/>
        <w:rPr/>
      </w:pPr>
      <w:r>
        <w:rPr/>
        <w:t>Научное познание – это в отличие от других видов специализированное познание. Основная задача науки – производство знаний. В других видах познания (обыденном, религиозном и т.д.) знание носит функциональный характер. Знание в этих видах – средство, но - не цель. Поэтому, прежде чем говорить о специфике научного познания, логично ответить на вопрос, что мы понимаем под наукой.</w:t>
      </w:r>
    </w:p>
    <w:p>
      <w:pPr>
        <w:pStyle w:val="11"/>
        <w:rPr/>
      </w:pPr>
      <w:r>
        <w:rPr/>
        <w:t xml:space="preserve">Слово «наука», на первый взгляд, не нуждается в пояснениях. Оно общеупотребительно и как будто интуитивно понятно. В тоже время, не так просто ответить на вопрос: «Что есть наука?». </w:t>
      </w:r>
    </w:p>
    <w:p>
      <w:pPr>
        <w:pStyle w:val="11"/>
        <w:rPr/>
      </w:pPr>
      <w:r>
        <w:rPr/>
        <w:t>В настоящее время, в философской литературе сложилось четыре подхода к пониманию науки.</w:t>
      </w:r>
    </w:p>
    <w:p>
      <w:pPr>
        <w:pStyle w:val="11"/>
        <w:rPr/>
      </w:pPr>
      <w:r>
        <w:rPr/>
        <w:t xml:space="preserve">Первый подход понимает науку как </w:t>
      </w:r>
      <w:r>
        <w:rPr>
          <w:i/>
        </w:rPr>
        <w:t>систему знаний</w:t>
      </w:r>
      <w:r>
        <w:rPr/>
        <w:t>. Научное знание, в отличие от других видов знания, - взаимосвязано, структурировано; другими словами, представляет собой целостную, иерархически упорядоченную систему. Наиболее ярко данное понимание науки было представлено в неопозитивизме, который основную свою задачу видел в анализе научного знания.</w:t>
      </w:r>
    </w:p>
    <w:p>
      <w:pPr>
        <w:pStyle w:val="TextBody"/>
        <w:rPr/>
      </w:pPr>
      <w:r>
        <w:rPr/>
        <w:t xml:space="preserve">Второй подход, связан с пониманием науки как деятельности. Деятельность имеет сложную структуру. В качестве элементов в нее входят: субъект как единство мотивов, целей, познавательных способностей и т.д.; объект исследования; средства или методы; результат, которым в научном познании выступает знание. </w:t>
      </w:r>
    </w:p>
    <w:p>
      <w:pPr>
        <w:pStyle w:val="TextBody"/>
        <w:rPr/>
      </w:pPr>
      <w:r>
        <w:rPr/>
        <w:t xml:space="preserve">Исследователей, понимающих науку как социальный институт, можно отнести к выразителям третьего подхода. Социальный институт – это, прежде всего, система взаимосвязанных функций и ролей. Современная наука представлена тремя институциональными организациями: академической, вузовской и отраслевой наукой. Каждый из выше названных социальных институтов имеет свой специфический набор ролей и функций. Так, например, если рассматривать вузовскую науку, то ее базовая ячейка представлена кафедрой. В академической науке, аналогичным кафедре звеном является лаборатория. Каждая из названных структурных единиц имеет свою специфическую систему ролей (на кафедре - профессор, доцент, преподаватель, ассистент; в лаборатории: старший научный сотрудник, ведущий научный сотрудник и т.д.) и функций (должностных инструкций). </w:t>
      </w:r>
    </w:p>
    <w:p>
      <w:pPr>
        <w:pStyle w:val="TextBody"/>
        <w:rPr/>
      </w:pPr>
      <w:r>
        <w:rPr/>
        <w:t xml:space="preserve">Четвертый подход связан с пониманием науки как традиции. </w:t>
      </w:r>
    </w:p>
    <w:p>
      <w:pPr>
        <w:pStyle w:val="11"/>
        <w:rPr/>
      </w:pPr>
      <w:r>
        <w:rPr/>
        <w:t>Традиция, если процитировать «Новейший философский словарь», понимается как «универсальная форма фиксации, закрепления и избирательного сохранения тех или иных элементов социокультурного опыта, а также универсальный механизм его передачи, обеспечивающий устойчивую историко-генетическую преемственность в социокультурных процессах. Тем самым традиция включает в себя то, что передается (признанный как важный и необходимый для нормального функционирования и развития социума и его субъектов определенный объем социокультурной информации), и то, как осуществляется эта передача, т.е. коммуникативно-трансляционно-трансмутационный способ внутри- и межпоколенного взаимодействия людей в рамках той или иной культуры (и соответствующих субкультур) на основе относительно общего понимания и интерпретации накопленных в прошлом данной культуры (и соответствующих субкультур) смыслов и значений».</w:t>
      </w:r>
    </w:p>
    <w:p>
      <w:pPr>
        <w:pStyle w:val="11"/>
        <w:rPr/>
      </w:pPr>
      <w:r>
        <w:rPr/>
        <w:t xml:space="preserve">Выше названные подходы или способы понимания науки не исключают друг друга. Однако от того, как исходно понимается наука возникают различные ответы на казалось бы простые вопросы. Например, даже вопрос о времени и месте возникновения науки может порождать различные ответы: </w:t>
      </w:r>
    </w:p>
    <w:p>
      <w:pPr>
        <w:pStyle w:val="11"/>
        <w:rPr/>
      </w:pPr>
      <w:r>
        <w:rPr/>
        <w:t xml:space="preserve">1. Отождествление науки с познавательной деятельностью вообще приводит к мысли о том, что дату возникновения науки надо вести с доисторических времен, когда люди научились получать, хранить и использовать знания в практических целях. </w:t>
      </w:r>
    </w:p>
    <w:p>
      <w:pPr>
        <w:pStyle w:val="11"/>
        <w:rPr/>
      </w:pPr>
      <w:r>
        <w:rPr/>
        <w:t xml:space="preserve">2. Соотнося науку с системным, обоснованным, доказательным знанием, получаем точку зрения, согласно которой наука возникла 25 - 26 вв. назад в Древней Греции. </w:t>
      </w:r>
    </w:p>
    <w:p>
      <w:pPr>
        <w:pStyle w:val="11"/>
        <w:rPr/>
      </w:pPr>
      <w:r>
        <w:rPr/>
        <w:t xml:space="preserve">3. Говоря о науке как системе знания, в которой доминирующую роль играет опытное знание, возникновение науки можно отнести к периоду позднего средневековья (12-14 вв.) и связать с деятельностью Р. Гроссета и Р. Бэкона. </w:t>
      </w:r>
    </w:p>
    <w:p>
      <w:pPr>
        <w:pStyle w:val="11"/>
        <w:rPr/>
      </w:pPr>
      <w:r>
        <w:rPr/>
        <w:t xml:space="preserve">4. Отождествляя науку с умением строить математические модели изучаемых явлений, проводить мысленные эксперименты, т.е. отождествляя науку и новейшее естествознание, большинство историков науки склонны относить ее появление к </w:t>
      </w:r>
      <w:r>
        <w:rPr>
          <w:lang w:val="en-US"/>
        </w:rPr>
        <w:t>XVI</w:t>
      </w:r>
      <w:r>
        <w:rPr/>
        <w:t xml:space="preserve"> - </w:t>
      </w:r>
      <w:r>
        <w:rPr>
          <w:lang w:val="en-US"/>
        </w:rPr>
        <w:t>XVII</w:t>
      </w:r>
      <w:r>
        <w:rPr/>
        <w:t xml:space="preserve"> вв. и связывать с работами Галилея, Кеплера, Ньютона и т.д. [см. 15, с. 35-38]. </w:t>
      </w:r>
    </w:p>
    <w:p>
      <w:pPr>
        <w:pStyle w:val="TextBody"/>
        <w:rPr/>
      </w:pPr>
      <w:r>
        <w:rPr/>
        <w:t>В этой главе акцент будет сделан на анализе научного знания и методах его получения. Однако в данной части хотелось бы обратить внимание на мотивы научного познания. Основным мотивом познания в Античности было стремление к благу, желание «правильно» жить в космосе. Человек рассматривался как часть, элемент иерархически устроенного мира (космоса), и поэтому стремился познать мир, для того чтобы понять самого себя. Этику в Античности можно рассматривать как прикладную физику; из законов природы следовали законы поведения. Основным социальным институтом античной «науки» выступает школа (прежде всего, школа воспитания гражданина) с ее двумя основополагающими ролями: учитель и ученик.</w:t>
      </w:r>
    </w:p>
    <w:p>
      <w:pPr>
        <w:pStyle w:val="TextBody"/>
        <w:rPr/>
      </w:pPr>
      <w:r>
        <w:rPr/>
        <w:t>В Средние века основной задачей познания было спасение души, обретения царства божья. Поэтому основным объектом познания выступает промысел Бога, зафиксированный в священном писании. Социальная организация средневековой «науки» проходит эволюцию от монастыря до университета, в котором также две основные социальные роли: профессор (пре-по-даватель), читающий и комментирующий Библию и церковных авторитетов, и студент (пишущий). Это уже не школа подготовки гражданина, а учреждение по воспитанию смирения и послушания.</w:t>
      </w:r>
    </w:p>
    <w:p>
      <w:pPr>
        <w:pStyle w:val="TextBody"/>
        <w:rPr/>
      </w:pPr>
      <w:r>
        <w:rPr/>
        <w:t xml:space="preserve">С Ф. Бэкона начинается становление нового мотива научной деятельности – преобразования природы. Этот мотив доминирует и в современной науке. Для реализации этой цели возникают новые социальные институты – академии, в задачу которых не входят ни воспитательные, ни образовательные функции; их главная цель – испытание природы; в их структуре одна главная роль - исследователя. </w:t>
      </w:r>
    </w:p>
    <w:p>
      <w:pPr>
        <w:pStyle w:val="TextBody"/>
        <w:rPr/>
      </w:pPr>
      <w:r>
        <w:rPr/>
        <w:t>От общей характеристике науки перейдем к более детальному анализу структуры научного познания, методов научного исследования и основных форм научного знания.</w:t>
      </w:r>
    </w:p>
    <w:p>
      <w:pPr>
        <w:pStyle w:val="Heading3"/>
        <w:rPr/>
      </w:pPr>
      <w:bookmarkStart w:id="29" w:name="__RefHeading___Toc99166620"/>
      <w:r>
        <w:rPr/>
        <w:t>2.3.2. Структура научного познания</w:t>
      </w:r>
      <w:bookmarkEnd w:id="29"/>
      <w:r>
        <w:rPr/>
        <w:t xml:space="preserve"> </w:t>
      </w:r>
    </w:p>
    <w:p>
      <w:pPr>
        <w:pStyle w:val="11"/>
        <w:numPr>
          <w:ilvl w:val="0"/>
          <w:numId w:val="0"/>
        </w:numPr>
        <w:ind w:firstLine="709"/>
        <w:outlineLvl w:val="0"/>
        <w:rPr>
          <w:i/>
          <w:i/>
        </w:rPr>
      </w:pPr>
      <w:r>
        <w:rPr>
          <w:i/>
        </w:rPr>
        <w:t xml:space="preserve">Уровни научного познания. </w:t>
      </w:r>
    </w:p>
    <w:p>
      <w:pPr>
        <w:pStyle w:val="11"/>
        <w:numPr>
          <w:ilvl w:val="0"/>
          <w:numId w:val="0"/>
        </w:numPr>
        <w:ind w:firstLine="709"/>
        <w:outlineLvl w:val="0"/>
        <w:rPr>
          <w:i/>
          <w:i/>
        </w:rPr>
      </w:pPr>
      <w:r>
        <w:rPr>
          <w:i/>
        </w:rPr>
        <w:t xml:space="preserve">Эмпирический и теоретический уровни научного познания </w:t>
      </w:r>
    </w:p>
    <w:p>
      <w:pPr>
        <w:pStyle w:val="11"/>
        <w:rPr/>
      </w:pPr>
      <w:r>
        <w:rPr/>
        <w:t xml:space="preserve">Если рассматривать науку как целое, то она принадлежит к типу сложных развивающихся систем, которые в своем развитии порождают все новые относительно автономные подсистемы и новые интегративные связи, управляющие их взаимодействием. Наука дисциплинарно организована, но в структуре научного знания выделяют, прежде всего, два основных уровня знания - эмпирический и теоретический. Р. Карнап писал: «Одним из наиболее важных различий между двумя типами законов в науке является различие между тем, что может быть названо (не существует никакой общепринятой терминологии для них) эмпирическими законами и теоретическими законами» [1, с. 301.]. Им соответствуют два взаимосвязанных, но в то же время специфических вида познавательной деятельности: эмпирическое и теоретическое исследования. Эти два уровня научного познания коррелируют с рациональными и чувственными ступенями познания в целом, но не сводятся и не вытекают из последних. </w:t>
      </w:r>
    </w:p>
    <w:p>
      <w:pPr>
        <w:pStyle w:val="11"/>
        <w:rPr/>
      </w:pPr>
      <w:r>
        <w:rPr/>
        <w:t xml:space="preserve">Этимология этих понятий следующая:  понятие «эмпирический» происходит от греческого слова empeiria - опыт; «теория» - также от греческого понятия theoria - наблюдение, рассмотрение, исследование. </w:t>
      </w:r>
    </w:p>
    <w:p>
      <w:pPr>
        <w:pStyle w:val="11"/>
        <w:rPr/>
      </w:pPr>
      <w:r>
        <w:rPr/>
        <w:t xml:space="preserve">Впервые делить науку на эмпирическую и теоретическую стали представители логического позитивизма в 30-х годах </w:t>
      </w:r>
      <w:r>
        <w:rPr>
          <w:lang w:val="en-US"/>
        </w:rPr>
        <w:t>XX </w:t>
      </w:r>
      <w:r>
        <w:rPr/>
        <w:t xml:space="preserve">в. при анализе научного знания. Все высказывания научного языка неопозитивисты относили либо к фактуальным, либо к формальным. С их точки зрения, фактуальные - это такие высказывания, которые несут информацию о мире. Фактуальные высказывания выступают как описания непосредственного чувственного опыта индивида или как протоколы опытных данных. Под формальными высказываниями понимались утверждения логики и математики, которые не несут информацию о мире и выступают своеобразными инструментами оперирования фактуальными высказываниями. Если критерием истины фактуальных высказываний является опыт, то формальных - когерентность. </w:t>
      </w:r>
    </w:p>
    <w:p>
      <w:pPr>
        <w:pStyle w:val="11"/>
        <w:rPr/>
      </w:pPr>
      <w:r>
        <w:rPr/>
        <w:t xml:space="preserve">Дихотомическое деление научных высказываний на фактуальные и формальные привело к выделению двух уровней в структуре научного знания: эмпирического и теоретического. Эмпирическое и теоретическое в неопозитивизме понималось в двух контекстах: во-первых, такое эмпирическое и теоретическое, которое совпадает с делением на формальные и фактуальные высказывания и приводит к выделению эмпирических (физика, химия, биология и т.д.) и теоретических (математика, логика) дисциплин; во-вторых, внутри фактуальных дисциплин выделяется свой теоретический уровень [см. 16]. В то время общепризнанным было положение о зависимости теории от факта. </w:t>
      </w:r>
    </w:p>
    <w:p>
      <w:pPr>
        <w:pStyle w:val="11"/>
        <w:rPr/>
      </w:pPr>
      <w:r>
        <w:rPr/>
        <w:t xml:space="preserve">В 40-50-х г. происходит переоценка взаимоотношений теории и факта, фактуальных и формальных высказываний; признается теоретическая нагруженность факта, а за формальными высказываниями закрепляется не только инструментальная, но и познавательная значимость. В связи с этим деление научных дисциплин на строго эмпирические и теоретические (первый контекст понятий) становится неоправданным, и понятия «теоретический» и «эмпирический» уровни употребляются во втором значении. </w:t>
      </w:r>
    </w:p>
    <w:p>
      <w:pPr>
        <w:pStyle w:val="11"/>
        <w:rPr/>
      </w:pPr>
      <w:r>
        <w:rPr/>
        <w:t xml:space="preserve">Деление на теоретические и эмпирические уровни присуще не только научному знанию, но и всей научно-познавательной деятельности. </w:t>
      </w:r>
    </w:p>
    <w:p>
      <w:pPr>
        <w:pStyle w:val="11"/>
        <w:rPr/>
      </w:pPr>
      <w:r>
        <w:rPr/>
        <w:t xml:space="preserve">Рассмотрим сущность понятий «эмпирическое» и «теоретическое» относительно структуры научно-познавательной деятельности (Таб.1). </w:t>
      </w:r>
    </w:p>
    <w:p>
      <w:pPr>
        <w:pStyle w:val="11"/>
        <w:rPr/>
      </w:pPr>
      <w:r>
        <w:rPr/>
      </w:r>
    </w:p>
    <w:p>
      <w:pPr>
        <w:pStyle w:val="11"/>
        <w:numPr>
          <w:ilvl w:val="0"/>
          <w:numId w:val="0"/>
        </w:numPr>
        <w:ind w:firstLine="709"/>
        <w:outlineLvl w:val="0"/>
        <w:rPr/>
      </w:pPr>
      <w:r>
        <w:rPr/>
        <w:t xml:space="preserve">Таблица 1. </w:t>
      </w:r>
    </w:p>
    <w:tbl>
      <w:tblPr>
        <w:tblW w:w="9709" w:type="dxa"/>
        <w:jc w:val="left"/>
        <w:tblInd w:w="-85" w:type="dxa"/>
        <w:tblLayout w:type="fixed"/>
        <w:tblCellMar>
          <w:top w:w="0" w:type="dxa"/>
          <w:left w:w="70" w:type="dxa"/>
          <w:bottom w:w="0" w:type="dxa"/>
          <w:right w:w="70" w:type="dxa"/>
        </w:tblCellMar>
      </w:tblPr>
      <w:tblGrid>
        <w:gridCol w:w="2905"/>
        <w:gridCol w:w="3261"/>
        <w:gridCol w:w="3543"/>
      </w:tblGrid>
      <w:tr>
        <w:trPr/>
        <w:tc>
          <w:tcPr>
            <w:tcW w:w="2905" w:type="dxa"/>
            <w:tcBorders>
              <w:top w:val="single" w:sz="12" w:space="0" w:color="000000"/>
              <w:left w:val="single" w:sz="12" w:space="0" w:color="000000"/>
              <w:bottom w:val="single" w:sz="6" w:space="0" w:color="000000"/>
              <w:right w:val="single" w:sz="6" w:space="0" w:color="000000"/>
            </w:tcBorders>
          </w:tcPr>
          <w:p>
            <w:pPr>
              <w:pStyle w:val="11"/>
              <w:ind w:hanging="0"/>
              <w:jc w:val="center"/>
              <w:rPr/>
            </w:pPr>
            <w:r>
              <w:rPr>
                <w:i/>
                <w:sz w:val="26"/>
              </w:rPr>
              <w:t>Структура деятельности</w:t>
            </w:r>
          </w:p>
        </w:tc>
        <w:tc>
          <w:tcPr>
            <w:tcW w:w="3261" w:type="dxa"/>
            <w:tcBorders>
              <w:top w:val="single" w:sz="12" w:space="0" w:color="000000"/>
              <w:left w:val="single" w:sz="6" w:space="0" w:color="000000"/>
              <w:bottom w:val="single" w:sz="6" w:space="0" w:color="000000"/>
              <w:right w:val="single" w:sz="6" w:space="0" w:color="000000"/>
            </w:tcBorders>
          </w:tcPr>
          <w:p>
            <w:pPr>
              <w:pStyle w:val="11"/>
              <w:ind w:hanging="0"/>
              <w:jc w:val="center"/>
              <w:rPr>
                <w:i/>
                <w:i/>
                <w:sz w:val="26"/>
              </w:rPr>
            </w:pPr>
            <w:r>
              <w:rPr>
                <w:i/>
                <w:sz w:val="26"/>
              </w:rPr>
              <w:t>Эмпирический уровень</w:t>
            </w:r>
          </w:p>
        </w:tc>
        <w:tc>
          <w:tcPr>
            <w:tcW w:w="3543" w:type="dxa"/>
            <w:tcBorders>
              <w:top w:val="single" w:sz="12" w:space="0" w:color="000000"/>
              <w:left w:val="single" w:sz="6" w:space="0" w:color="000000"/>
              <w:bottom w:val="single" w:sz="6" w:space="0" w:color="000000"/>
              <w:right w:val="single" w:sz="12" w:space="0" w:color="000000"/>
            </w:tcBorders>
          </w:tcPr>
          <w:p>
            <w:pPr>
              <w:pStyle w:val="11"/>
              <w:ind w:hanging="0"/>
              <w:jc w:val="center"/>
              <w:rPr>
                <w:i/>
                <w:i/>
                <w:sz w:val="26"/>
              </w:rPr>
            </w:pPr>
            <w:r>
              <w:rPr>
                <w:i/>
                <w:sz w:val="26"/>
              </w:rPr>
              <w:t>Теоретический уровень</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11"/>
              <w:ind w:hanging="0"/>
              <w:rPr>
                <w:sz w:val="26"/>
              </w:rPr>
            </w:pPr>
            <w:r>
              <w:rPr>
                <w:sz w:val="26"/>
              </w:rPr>
              <w:t>Цели деятельности</w:t>
            </w:r>
          </w:p>
        </w:tc>
        <w:tc>
          <w:tcPr>
            <w:tcW w:w="3261" w:type="dxa"/>
            <w:tcBorders>
              <w:top w:val="single" w:sz="6" w:space="0" w:color="000000"/>
              <w:left w:val="single" w:sz="6" w:space="0" w:color="000000"/>
              <w:bottom w:val="single" w:sz="6" w:space="0" w:color="000000"/>
              <w:right w:val="single" w:sz="6" w:space="0" w:color="000000"/>
            </w:tcBorders>
          </w:tcPr>
          <w:p>
            <w:pPr>
              <w:pStyle w:val="11"/>
              <w:ind w:hanging="0"/>
              <w:rPr>
                <w:sz w:val="26"/>
              </w:rPr>
            </w:pPr>
            <w:r>
              <w:rPr>
                <w:sz w:val="26"/>
              </w:rPr>
              <w:t>Описание реальности</w:t>
            </w:r>
          </w:p>
        </w:tc>
        <w:tc>
          <w:tcPr>
            <w:tcW w:w="3543" w:type="dxa"/>
            <w:tcBorders>
              <w:top w:val="single" w:sz="6" w:space="0" w:color="000000"/>
              <w:left w:val="single" w:sz="6" w:space="0" w:color="000000"/>
              <w:bottom w:val="single" w:sz="6" w:space="0" w:color="000000"/>
              <w:right w:val="single" w:sz="12" w:space="0" w:color="000000"/>
            </w:tcBorders>
          </w:tcPr>
          <w:p>
            <w:pPr>
              <w:pStyle w:val="11"/>
              <w:ind w:hanging="0"/>
              <w:rPr>
                <w:sz w:val="26"/>
              </w:rPr>
            </w:pPr>
            <w:r>
              <w:rPr>
                <w:sz w:val="26"/>
              </w:rPr>
              <w:t>Объяснение и предсказания</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11"/>
              <w:ind w:hanging="0"/>
              <w:rPr>
                <w:sz w:val="26"/>
              </w:rPr>
            </w:pPr>
            <w:r>
              <w:rPr>
                <w:sz w:val="26"/>
              </w:rPr>
              <w:t>Объект деятельности</w:t>
            </w:r>
          </w:p>
        </w:tc>
        <w:tc>
          <w:tcPr>
            <w:tcW w:w="3261" w:type="dxa"/>
            <w:tcBorders>
              <w:top w:val="single" w:sz="6" w:space="0" w:color="000000"/>
              <w:left w:val="single" w:sz="6" w:space="0" w:color="000000"/>
              <w:bottom w:val="single" w:sz="6" w:space="0" w:color="000000"/>
              <w:right w:val="single" w:sz="6" w:space="0" w:color="000000"/>
            </w:tcBorders>
          </w:tcPr>
          <w:p>
            <w:pPr>
              <w:pStyle w:val="11"/>
              <w:ind w:hanging="0"/>
              <w:rPr>
                <w:sz w:val="26"/>
              </w:rPr>
            </w:pPr>
            <w:r>
              <w:rPr>
                <w:sz w:val="26"/>
              </w:rPr>
              <w:t>Реальные объекты</w:t>
            </w:r>
          </w:p>
        </w:tc>
        <w:tc>
          <w:tcPr>
            <w:tcW w:w="3543" w:type="dxa"/>
            <w:tcBorders>
              <w:top w:val="single" w:sz="6" w:space="0" w:color="000000"/>
              <w:left w:val="single" w:sz="6" w:space="0" w:color="000000"/>
              <w:bottom w:val="single" w:sz="6" w:space="0" w:color="000000"/>
              <w:right w:val="single" w:sz="12" w:space="0" w:color="000000"/>
            </w:tcBorders>
          </w:tcPr>
          <w:p>
            <w:pPr>
              <w:pStyle w:val="11"/>
              <w:ind w:hanging="0"/>
              <w:rPr>
                <w:sz w:val="26"/>
              </w:rPr>
            </w:pPr>
            <w:r>
              <w:rPr>
                <w:sz w:val="26"/>
              </w:rPr>
              <w:t>Идеализированные объекты</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11"/>
              <w:ind w:hanging="0"/>
              <w:rPr/>
            </w:pPr>
            <w:r>
              <w:rPr>
                <w:sz w:val="26"/>
              </w:rPr>
              <w:t>Методы и средства деятельности</w:t>
            </w:r>
          </w:p>
        </w:tc>
        <w:tc>
          <w:tcPr>
            <w:tcW w:w="3261" w:type="dxa"/>
            <w:tcBorders>
              <w:top w:val="single" w:sz="6" w:space="0" w:color="000000"/>
              <w:left w:val="single" w:sz="6" w:space="0" w:color="000000"/>
              <w:bottom w:val="single" w:sz="6" w:space="0" w:color="000000"/>
              <w:right w:val="single" w:sz="6" w:space="0" w:color="000000"/>
            </w:tcBorders>
          </w:tcPr>
          <w:p>
            <w:pPr>
              <w:pStyle w:val="11"/>
              <w:ind w:hanging="0"/>
              <w:rPr/>
            </w:pPr>
            <w:r>
              <w:rPr>
                <w:sz w:val="26"/>
              </w:rPr>
              <w:t>Наблюдение, эксперимент, приборы и экспериментальные установки</w:t>
            </w:r>
          </w:p>
        </w:tc>
        <w:tc>
          <w:tcPr>
            <w:tcW w:w="3543" w:type="dxa"/>
            <w:tcBorders>
              <w:top w:val="single" w:sz="6" w:space="0" w:color="000000"/>
              <w:left w:val="single" w:sz="6" w:space="0" w:color="000000"/>
              <w:bottom w:val="single" w:sz="6" w:space="0" w:color="000000"/>
              <w:right w:val="single" w:sz="12" w:space="0" w:color="000000"/>
            </w:tcBorders>
          </w:tcPr>
          <w:p>
            <w:pPr>
              <w:pStyle w:val="11"/>
              <w:ind w:hanging="0"/>
              <w:rPr>
                <w:sz w:val="26"/>
              </w:rPr>
            </w:pPr>
            <w:r>
              <w:rPr>
                <w:sz w:val="26"/>
              </w:rPr>
              <w:t>Формальные, логические и математические</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11"/>
              <w:ind w:hanging="0"/>
              <w:rPr>
                <w:sz w:val="26"/>
              </w:rPr>
            </w:pPr>
            <w:r>
              <w:rPr>
                <w:sz w:val="26"/>
              </w:rPr>
              <w:t>Продукты деятельности</w:t>
            </w:r>
          </w:p>
        </w:tc>
        <w:tc>
          <w:tcPr>
            <w:tcW w:w="3261" w:type="dxa"/>
            <w:tcBorders>
              <w:top w:val="single" w:sz="6" w:space="0" w:color="000000"/>
              <w:left w:val="single" w:sz="6" w:space="0" w:color="000000"/>
              <w:bottom w:val="single" w:sz="12" w:space="0" w:color="000000"/>
              <w:right w:val="single" w:sz="6" w:space="0" w:color="000000"/>
            </w:tcBorders>
          </w:tcPr>
          <w:p>
            <w:pPr>
              <w:pStyle w:val="11"/>
              <w:ind w:hanging="0"/>
              <w:rPr/>
            </w:pPr>
            <w:r>
              <w:rPr>
                <w:sz w:val="26"/>
              </w:rPr>
              <w:t>Факты и эмпирические законы</w:t>
            </w:r>
          </w:p>
        </w:tc>
        <w:tc>
          <w:tcPr>
            <w:tcW w:w="3543" w:type="dxa"/>
            <w:tcBorders>
              <w:top w:val="single" w:sz="6" w:space="0" w:color="000000"/>
              <w:left w:val="single" w:sz="6" w:space="0" w:color="000000"/>
              <w:bottom w:val="single" w:sz="12" w:space="0" w:color="000000"/>
              <w:right w:val="single" w:sz="12" w:space="0" w:color="000000"/>
            </w:tcBorders>
          </w:tcPr>
          <w:p>
            <w:pPr>
              <w:pStyle w:val="11"/>
              <w:ind w:hanging="0"/>
              <w:rPr>
                <w:sz w:val="26"/>
              </w:rPr>
            </w:pPr>
            <w:r>
              <w:rPr>
                <w:sz w:val="26"/>
              </w:rPr>
              <w:t>Законы, гипотезы</w:t>
            </w:r>
          </w:p>
        </w:tc>
      </w:tr>
    </w:tbl>
    <w:p>
      <w:pPr>
        <w:pStyle w:val="11"/>
        <w:rPr/>
      </w:pPr>
      <w:r>
        <w:rPr/>
        <w:t xml:space="preserve">Прежде всего, эмпирический и теоретический уровни различаются по объекту научно-познавательной деятельности. Эмпирическое исследование направлено непосредственно на реальный объект, данный в чувственном опыте. Теоретическое исследование, связанное с совершенствованием и развитием понятийного аппарата науки, направлено на идеализированные объекты. </w:t>
      </w:r>
    </w:p>
    <w:p>
      <w:pPr>
        <w:pStyle w:val="11"/>
        <w:rPr/>
      </w:pPr>
      <w:r>
        <w:rPr/>
        <w:t xml:space="preserve">Объект теоретического исследования идеален. Поэтому нет ничего удивительного, что физик-теоретик может никогда не видеть реальные объекты и, тем не менее, успешно объяснять законы их функционирования. Анализируя и обобщая высказывания, полученные в опытах и экспериментах, он строит идеальные представления о реальных объектах и вводит в теорию объекты, которые непосредственно не наблюдаются в эмпирическом исследовании. </w:t>
      </w:r>
    </w:p>
    <w:p>
      <w:pPr>
        <w:pStyle w:val="11"/>
        <w:rPr/>
      </w:pPr>
      <w:r>
        <w:rPr/>
        <w:t xml:space="preserve">Отличие объектов эмпирического и теоретического уровней науки требует различных методов исследования. Метод должен быть адекватен, соразмерен объекту. К эмпирическим методам исследования относят, прежде всего, наблюдение и эксперимент, а к теоретическим - идеализацию и формализацию, формально-логические и математические методы. </w:t>
      </w:r>
    </w:p>
    <w:p>
      <w:pPr>
        <w:pStyle w:val="11"/>
        <w:rPr/>
      </w:pPr>
      <w:r>
        <w:rPr/>
        <w:t xml:space="preserve">Различаются теоретический и эмпирический уровни и по целям. Если основная цель эмпирического исследования - как можно более точное описание способов бытия и законов функционирования реальных объектов, то теоретического - объяснение и предсказание. </w:t>
      </w:r>
    </w:p>
    <w:p>
      <w:pPr>
        <w:pStyle w:val="11"/>
        <w:rPr/>
      </w:pPr>
      <w:r>
        <w:rPr/>
        <w:t xml:space="preserve">Деление науки на эмпирический и теоретический уровни сказывается на профессиональной дифференциации представителей одной и той же дисциплины. Так, например, говорят о физиках-теоретиках и физиках-экспериментаторах. </w:t>
      </w:r>
    </w:p>
    <w:p>
      <w:pPr>
        <w:pStyle w:val="11"/>
        <w:rPr/>
      </w:pPr>
      <w:r>
        <w:rPr/>
        <w:t xml:space="preserve">Эмпирический и теоретический уровни неразрывно взаимосвязаны. Эмпирическое исследование, выявляя новые данные наблюдения и эксперимента, стимулирует развитие теоретического исследования, ставит перед ним новые задачи. Теоретическое исследование, развивая и конкретизируя содержание науки, открывает новые перспективы объяснения и предвидения фактов, ориентирует и направляет эмпирическое исследование. </w:t>
      </w:r>
    </w:p>
    <w:p>
      <w:pPr>
        <w:pStyle w:val="11"/>
        <w:rPr/>
      </w:pPr>
      <w:r>
        <w:rPr/>
        <w:t xml:space="preserve">В то же время существует ряд теорий, не имеющих четких репрезентант в эмпирической реальности. Это, прежде всего, математические теории. </w:t>
      </w:r>
    </w:p>
    <w:p>
      <w:pPr>
        <w:pStyle w:val="11"/>
        <w:numPr>
          <w:ilvl w:val="0"/>
          <w:numId w:val="0"/>
        </w:numPr>
        <w:ind w:firstLine="709"/>
        <w:outlineLvl w:val="0"/>
        <w:rPr>
          <w:i/>
          <w:i/>
        </w:rPr>
      </w:pPr>
      <w:r>
        <w:rPr>
          <w:i/>
        </w:rPr>
        <w:t xml:space="preserve">Фундаментальные, прикладные и технологические уровни. </w:t>
      </w:r>
    </w:p>
    <w:p>
      <w:pPr>
        <w:pStyle w:val="11"/>
        <w:rPr/>
      </w:pPr>
      <w:r>
        <w:rPr/>
        <w:t xml:space="preserve">Кроме эмпирического и теоретического уровней принято выделять уровни фундаментальный, прикладной и технологический, а, следовательно, различать знания и дисциплины фундаментальные, прикладные и технологические. </w:t>
      </w:r>
    </w:p>
    <w:p>
      <w:pPr>
        <w:pStyle w:val="11"/>
        <w:rPr/>
      </w:pPr>
      <w:r>
        <w:rPr/>
        <w:t xml:space="preserve">Взгляды на сущность фундаментального, прикладного и технологического менее общезначимы, чем на теоретическое и эмпирическое. В науковедческой и философской литературе эти понятия больше принято употреблять в парном противопоставлении: «фундаментальное – прикладное», «фундаментальное – технологическое». </w:t>
      </w:r>
    </w:p>
    <w:p>
      <w:pPr>
        <w:pStyle w:val="11"/>
        <w:rPr/>
      </w:pPr>
      <w:r>
        <w:rPr/>
        <w:t xml:space="preserve">В паре «фундаментальное – прикладное» почти общепринятым является положение о том, что фундаментальные науки связаны с изучением универсальных закономерностей, а прикладные науки связаны с возможностью приложения универсальных законов к отдельным областям действительности и выведением менее универсальных, но более конкретных законов, описывающих эти области. В этом случае примером фундаментального и прикладного могут служить общие законы движения ньютоновской механики и механические законы движения маятника. </w:t>
      </w:r>
    </w:p>
    <w:p>
      <w:pPr>
        <w:pStyle w:val="11"/>
        <w:rPr/>
      </w:pPr>
      <w:r>
        <w:rPr/>
        <w:t xml:space="preserve">В паре «фундаментальное – технологическое» фундаментальное понимается как направленное на изучение естественных объектов, процессов и отношений, а технологическое - на исследование и конструирования искусственной реальности. </w:t>
      </w:r>
    </w:p>
    <w:p>
      <w:pPr>
        <w:pStyle w:val="11"/>
        <w:rPr/>
      </w:pPr>
      <w:r>
        <w:rPr/>
        <w:t xml:space="preserve">На наш взгляд, анализируемые понятия следует рассматривать в триаде «фундаментальное - прикладное – технологическое», которая фиксирует не только уровни и структуру научного знания, но и этапы на пути достижения целей научного познания. Эти этапы синтезируют и отражают общеметодологические установки: от абстрактного к конкретному, от общего к частному, от анализа к синтезу. Конечной целью классической опытной науки было и во многом остается, преобразование природы на благо человека, которая достигалась путем создания технической, искусственной природы. </w:t>
      </w:r>
    </w:p>
    <w:p>
      <w:pPr>
        <w:pStyle w:val="11"/>
        <w:rPr/>
      </w:pPr>
      <w:r>
        <w:rPr/>
        <w:t xml:space="preserve">Как создается технический продукт? Он создается на основе технологического проекта, который в идеале должен синтезировать знания различных прикладных дисциплин от сопромата до антропометрии и инженерной психологии, а также учитывать реально сложившуюся культуру производства. Таким образом, технологический уровень знания базируется на ряде прикладных дисциплин. Прикладной уровень, в свою очередь, не может выполнить задач по описанию и объяснению своего специфического предмета исследования без обращения к более общим и универсальным законам. </w:t>
      </w:r>
    </w:p>
    <w:p>
      <w:pPr>
        <w:pStyle w:val="11"/>
        <w:rPr/>
      </w:pPr>
      <w:r>
        <w:rPr/>
        <w:t xml:space="preserve">В античной науке (если понимать под наукой системное знание) цель познания была связана с самосовершенствованием человека, его души и поведения, но достижение цели было аналогично современной науке. Несколько упрощая, можно сказать, что движение познания начиналось с метафизики (фундаментальный уровень) как науки о первых принципах устройства Космоса в целом, переходило к физике (прикладной уровень) как науке о специфике земной природы и человека и заканчивалось этикой и политикой (технологический уровень), проектировавшими идеальные способы жизни и поведения как конкретного человека, так и общества в целом. </w:t>
      </w:r>
    </w:p>
    <w:p>
      <w:pPr>
        <w:pStyle w:val="11"/>
        <w:rPr/>
      </w:pPr>
      <w:r>
        <w:rPr/>
        <w:t xml:space="preserve">Фундаментальные, прикладные и технологические исследования могут быть как теоретическими, так и эмпирическими. Современные фундаментальные исследования требуют все большего развития экспериментальной базы, но они в любом случае предполагают создание или обогащение теорий, направленных на открытие естественных законов природы. Хотя основной целью технологических исследований является создание искусственных объектов, эта цель может быть выполнена при наличии технологических теорий, способных определенным образом синтезировать знания прикладного уровня. </w:t>
      </w:r>
    </w:p>
    <w:p>
      <w:pPr>
        <w:pStyle w:val="11"/>
        <w:rPr/>
      </w:pPr>
      <w:r>
        <w:rPr/>
        <w:t xml:space="preserve">Подводя итог, можно еще раз отметить, что понятия «фундаментальное», «прикладное» и «технологическое» отражают не только уровни организации науки, но и пути достижения целей познания. </w:t>
      </w:r>
    </w:p>
    <w:p>
      <w:pPr>
        <w:pStyle w:val="11"/>
        <w:numPr>
          <w:ilvl w:val="0"/>
          <w:numId w:val="0"/>
        </w:numPr>
        <w:ind w:firstLine="709"/>
        <w:outlineLvl w:val="0"/>
        <w:rPr>
          <w:i/>
          <w:i/>
        </w:rPr>
      </w:pPr>
      <w:r>
        <w:rPr>
          <w:i/>
        </w:rPr>
        <w:t xml:space="preserve">Дифференциация и проблемы классификации наук </w:t>
      </w:r>
    </w:p>
    <w:p>
      <w:pPr>
        <w:pStyle w:val="11"/>
        <w:rPr/>
      </w:pPr>
      <w:r>
        <w:rPr/>
        <w:t xml:space="preserve">Помимо уровней в науке имеется дисциплинарное деление. Выявление структуры научного познания в этом аспекте называется проблемой классификации наук. </w:t>
      </w:r>
    </w:p>
    <w:p>
      <w:pPr>
        <w:pStyle w:val="11"/>
        <w:rPr/>
      </w:pPr>
      <w:r>
        <w:rPr/>
        <w:t>«Вопрос о классификации наук есть вопрос о структуре научного знания. Он носит строго логический характер, так как задача состоит в том, чтобы раскрыть внутренние связи между отдельными отраслями научного знания и тем самым привести их в систему, объединить их общим теоретическим синтезом» [2, с. 332.].</w:t>
      </w:r>
    </w:p>
    <w:p>
      <w:pPr>
        <w:pStyle w:val="11"/>
        <w:rPr/>
      </w:pPr>
      <w:r>
        <w:rPr/>
        <w:t xml:space="preserve">По-видимому, первую попытку классификации знания предпринял Аристотель. Все знание он разделил на три большие группы: 1) теоретическое (познание ради познания), которое, в свою очередь, подразделялось на метафизику, математику и физику; 2) практическое (этику), которое предназначено для регуляции поведения человека; 3) поэтическое как учение о творчестве. </w:t>
      </w:r>
    </w:p>
    <w:p>
      <w:pPr>
        <w:pStyle w:val="11"/>
        <w:rPr/>
      </w:pPr>
      <w:r>
        <w:rPr/>
        <w:t xml:space="preserve">Наряду с указанными «частями» философии Аристотель выделяет также логику, психологию, социологию, которые, тем не менее, не получают у него статуса структурных единиц философского знания. В качестве основания деления знания у Аристотеля выступило онтологическое представление об устройстве мира, которое существовало в то время и было телеологично в своем существе. </w:t>
      </w:r>
    </w:p>
    <w:p>
      <w:pPr>
        <w:pStyle w:val="11"/>
        <w:rPr/>
      </w:pPr>
      <w:r>
        <w:rPr/>
        <w:t xml:space="preserve">Ф. Бэкон классифицировал науки в зависимости от познавательных способностей человека (память, рассудок, воображение) и представил классификацию следующим образом: </w:t>
      </w:r>
    </w:p>
    <w:p>
      <w:pPr>
        <w:pStyle w:val="11"/>
        <w:rPr/>
      </w:pPr>
      <w:r>
        <w:rPr/>
        <w:t xml:space="preserve">1) естественная и гражданская история как описание фактов; </w:t>
      </w:r>
    </w:p>
    <w:p>
      <w:pPr>
        <w:pStyle w:val="11"/>
        <w:rPr/>
      </w:pPr>
      <w:r>
        <w:rPr/>
        <w:t xml:space="preserve">2) философия в широком смысле слова, или первая философия, состоящая из естественной теологии, антропологии и философии природы. Антропология делилась на философию человека (психология, логика, теория познания, этика) и гражданскую философию (политика); </w:t>
      </w:r>
    </w:p>
    <w:p>
      <w:pPr>
        <w:pStyle w:val="11"/>
        <w:rPr/>
      </w:pPr>
      <w:r>
        <w:rPr/>
        <w:t xml:space="preserve">3) искусство (поэзия, живопись и т.д.) </w:t>
      </w:r>
    </w:p>
    <w:p>
      <w:pPr>
        <w:pStyle w:val="11"/>
        <w:rPr/>
      </w:pPr>
      <w:r>
        <w:rPr/>
        <w:t xml:space="preserve">Положив в основу принцип развития Абсолютной идеи, Гегель разделил всю философскую систему на три крупных раздела, обозначенные как: </w:t>
      </w:r>
    </w:p>
    <w:p>
      <w:pPr>
        <w:pStyle w:val="11"/>
        <w:rPr/>
      </w:pPr>
      <w:r>
        <w:rPr/>
        <w:t xml:space="preserve">1) логика (диалектика и теория познания), которая включает три учения: о бытии, о сущности, о понятии; </w:t>
      </w:r>
    </w:p>
    <w:p>
      <w:pPr>
        <w:pStyle w:val="11"/>
        <w:rPr/>
      </w:pPr>
      <w:r>
        <w:rPr/>
        <w:t xml:space="preserve">2) философия природы (механика, физика (изучающая и химические процессы), органическая физика); </w:t>
      </w:r>
    </w:p>
    <w:p>
      <w:pPr>
        <w:pStyle w:val="11"/>
        <w:rPr/>
      </w:pPr>
      <w:r>
        <w:rPr/>
        <w:t xml:space="preserve">3) философия духа (философия, история, право и т.д.). </w:t>
      </w:r>
    </w:p>
    <w:p>
      <w:pPr>
        <w:pStyle w:val="11"/>
        <w:rPr/>
      </w:pPr>
      <w:r>
        <w:rPr/>
        <w:t xml:space="preserve">Основатель позитивизма О. Конт предпочел расставить науки по возрастающей степени сложности: математика (включая механику), астрономия, физика, химия, физиология (включая психологию), социология. </w:t>
      </w:r>
    </w:p>
    <w:p>
      <w:pPr>
        <w:pStyle w:val="11"/>
        <w:rPr/>
      </w:pPr>
      <w:r>
        <w:rPr/>
        <w:t xml:space="preserve">В качестве основы классификации наук Ф. Энгельс взял формы движения материи: механическая, физическая, химическая, биологическая и социальная. Классификация Энгельса строилась на соответствии сразу нескольким принципам: эволюции природы от простого к сложному, истории научного познания, диалектического развития, когда каждый последующий этап основывается и в свернутом виде содержит в себе предыдущие, но качественно к ним не сводится. Так, хотя биологический этап и основан на химическом, жизнь имеет свои специфические законы, которые невозможно вывести из химических законов. </w:t>
      </w:r>
    </w:p>
    <w:p>
      <w:pPr>
        <w:pStyle w:val="11"/>
        <w:rPr/>
      </w:pPr>
      <w:r>
        <w:rPr/>
        <w:t xml:space="preserve">Классификация наук, как и любая классификация вообще, основана на логической операции деления объема понятий, и ее результаты зависит от основания деления понятий. Как мы видим, в качестве основания деления брали специфику объекта или субъекта исследования. Исходя из общих характеристик объекта сейчас выделяют: естествознание, технические, гуманитарные и логико-математические науки. </w:t>
      </w:r>
    </w:p>
    <w:p>
      <w:pPr>
        <w:pStyle w:val="11"/>
        <w:rPr/>
      </w:pPr>
      <w:r>
        <w:rPr/>
        <w:t xml:space="preserve">В то же время усложняющиеся классификации науки отражают реальный процесс дифференциации научной деятельности. Так один из «отцов» кибернетики Норберт Винер писал: «В настоящее время лишь немногие ученые могут назвать себя математиками, или физиками, или биологами, не прибавляю к этому дальнейшего ограничения. Ученый становится теперь топологом, или акустиком, или специалистом по жесткокрылым. Он набит жаргоном своей специальной дисциплины и знает свою литературу по ней и все ее подразделы. Но всякий вопрос, сколько-нибудь выходящий за эти узкие пределы, такой ученый чаще всего будет рассматривать как нечто, относящееся к коллеге, который работает через три комнаты дальше по коридору» [Винер Н. Кибернетика. М., 1958. С. 12.]. </w:t>
      </w:r>
    </w:p>
    <w:p>
      <w:pPr>
        <w:pStyle w:val="11"/>
        <w:rPr/>
      </w:pPr>
      <w:r>
        <w:rPr/>
        <w:t xml:space="preserve">С точки зрения А.Л. Никифорова [9], все возрастающая дифференциация наук имеет ряд объективных оснований. </w:t>
      </w:r>
    </w:p>
    <w:p>
      <w:pPr>
        <w:pStyle w:val="11"/>
        <w:rPr/>
      </w:pPr>
      <w:r>
        <w:rPr/>
        <w:t xml:space="preserve">1. Онтологические основания приводят к дифференциации из-за многообразия форм движений и видов материи; из-за качественной неисчерпаемости мира. </w:t>
      </w:r>
    </w:p>
    <w:p>
      <w:pPr>
        <w:pStyle w:val="11"/>
        <w:rPr/>
      </w:pPr>
      <w:r>
        <w:rPr/>
        <w:t xml:space="preserve">2. Гносеологические - основаны на необходимости абстрагирования в процессе познания все новых и новых сторон действительности. </w:t>
      </w:r>
    </w:p>
    <w:p>
      <w:pPr>
        <w:pStyle w:val="11"/>
        <w:rPr/>
      </w:pPr>
      <w:r>
        <w:rPr/>
        <w:t xml:space="preserve">3. Методологические - приводят к дифференциации на основе специфичности познавательных методов. </w:t>
      </w:r>
    </w:p>
    <w:p>
      <w:pPr>
        <w:pStyle w:val="11"/>
        <w:rPr/>
      </w:pPr>
      <w:r>
        <w:rPr/>
        <w:t xml:space="preserve">4. Социальные - детерминируют дифференциацию путем общественного разделения труда, повышающего скорость производства нового знания. </w:t>
      </w:r>
    </w:p>
    <w:p>
      <w:pPr>
        <w:pStyle w:val="11"/>
        <w:rPr/>
      </w:pPr>
      <w:r>
        <w:rPr/>
        <w:t xml:space="preserve">В то же время в науке существует и интегративная тенденция. Интегративная тенденция основана на объективном единстве мира и ведет к образованию или обогащению общих теорий, таких как общая биология, общая психология и т.п. Синтез наук проявляется не только на уровне знания, но и на уровне средств и методов исследования - формирования общенаучных подходов и методов. </w:t>
      </w:r>
    </w:p>
    <w:p>
      <w:pPr>
        <w:pStyle w:val="11"/>
        <w:rPr/>
      </w:pPr>
      <w:r>
        <w:rPr/>
      </w:r>
    </w:p>
    <w:p>
      <w:pPr>
        <w:pStyle w:val="Heading3"/>
        <w:rPr/>
      </w:pPr>
      <w:bookmarkStart w:id="30" w:name="__RefHeading___Toc99166621"/>
      <w:r>
        <w:rPr/>
        <w:t>2.3.3. Методы научного познания</w:t>
      </w:r>
      <w:bookmarkEnd w:id="30"/>
      <w:r>
        <w:rPr/>
        <w:t xml:space="preserve"> </w:t>
      </w:r>
    </w:p>
    <w:p>
      <w:pPr>
        <w:pStyle w:val="11"/>
        <w:rPr/>
      </w:pPr>
      <w:r>
        <w:rPr/>
        <w:t xml:space="preserve">Детально методы научного познания исследуются в логике и методологии научного познания. Но в то же время методы научной деятельности обладают ярко выраженным онтологическим качеством: служат опосредующим звеном между субъектом и объектом научного познания. Отсюда одной из главных характеристик научного метода является его соразмерность субъекту и объекту научного познания. Метод (от греч. methodos - в буквальном переводе «путь к чему-либо») - в самом широком значении употребляется как способ достижения цели, определенным способом упорядоченная деятельность. В науке метод понимается как средство получения знания. В философской литературе принято делить научные методы на общелогические, методы эмпирического и теоретического исследования. </w:t>
      </w:r>
    </w:p>
    <w:p>
      <w:pPr>
        <w:pStyle w:val="11"/>
        <w:rPr>
          <w:i/>
          <w:i/>
        </w:rPr>
      </w:pPr>
      <w:r>
        <w:rPr>
          <w:i/>
        </w:rPr>
        <w:t xml:space="preserve">Общелогические методы научного познания </w:t>
      </w:r>
    </w:p>
    <w:p>
      <w:pPr>
        <w:pStyle w:val="11"/>
        <w:rPr/>
      </w:pPr>
      <w:r>
        <w:rPr/>
        <w:t>Общелогические методы используются как в теоретических, так и эмпирических исследованиях. В настоящем учебнике мы рассмотрим лишь наиболее распространенные методы.</w:t>
      </w:r>
    </w:p>
    <w:p>
      <w:pPr>
        <w:pStyle w:val="11"/>
        <w:rPr/>
      </w:pPr>
      <w:r>
        <w:rPr>
          <w:i/>
        </w:rPr>
        <w:t>Индукция</w:t>
      </w:r>
      <w:r>
        <w:rPr/>
        <w:t xml:space="preserve"> - метод исследования и способ рассуждения, в котором общий вывод строится на основе частных посылок. </w:t>
      </w:r>
    </w:p>
    <w:p>
      <w:pPr>
        <w:pStyle w:val="11"/>
        <w:rPr/>
      </w:pPr>
      <w:r>
        <w:rPr/>
        <w:t xml:space="preserve">Схема индуктивного умозаключения следующая: </w:t>
      </w:r>
    </w:p>
    <w:p>
      <w:pPr>
        <w:pStyle w:val="11"/>
        <w:rPr/>
      </w:pPr>
      <w:r>
        <w:rPr/>
        <w:t xml:space="preserve">существует S1, обладающий свойством p </w:t>
      </w:r>
    </w:p>
    <w:p>
      <w:pPr>
        <w:pStyle w:val="11"/>
        <w:rPr/>
      </w:pPr>
      <w:r>
        <w:rPr/>
        <w:t xml:space="preserve">существует S2, обладающий свойством p </w:t>
      </w:r>
    </w:p>
    <w:p>
      <w:pPr>
        <w:pStyle w:val="11"/>
        <w:rPr/>
      </w:pPr>
      <w:r>
        <w:rPr/>
        <w:t>существует Sn, обладающий свойством p</w:t>
      </w:r>
    </w:p>
    <w:p>
      <w:pPr>
        <w:pStyle w:val="11"/>
        <w:rPr/>
      </w:pPr>
      <w:r>
        <w:rPr/>
        <w:t xml:space="preserve"> </w:t>
      </w:r>
      <w:r>
        <w:rPr/>
        <w:t>------------------------------------------------------------</w:t>
      </w:r>
    </w:p>
    <w:p>
      <w:pPr>
        <w:pStyle w:val="11"/>
        <w:rPr/>
      </w:pPr>
      <w:r>
        <w:rPr/>
        <w:t xml:space="preserve">следовательно, все S есть p </w:t>
      </w:r>
    </w:p>
    <w:p>
      <w:pPr>
        <w:pStyle w:val="11"/>
        <w:rPr/>
      </w:pPr>
      <w:r>
        <w:rPr/>
      </w:r>
    </w:p>
    <w:p>
      <w:pPr>
        <w:pStyle w:val="11"/>
        <w:rPr/>
      </w:pPr>
      <w:r>
        <w:rPr/>
        <w:t xml:space="preserve">Различают полную и неполную индукцию. Полной индукцией называется такое умозаключение, в котором общий вывод о некотором классе делается на основании изучения всех предметов этого класса, а в неполной - на основе изучения только части этого класса. В науке, как правило, используется неполная индукция. </w:t>
      </w:r>
    </w:p>
    <w:p>
      <w:pPr>
        <w:pStyle w:val="11"/>
        <w:rPr/>
      </w:pPr>
      <w:r>
        <w:rPr/>
        <w:t xml:space="preserve">Большое значение в индуктивной логике уделяется методам установления причинной связи явлений. Существуют следующие индуктивные методы установления причинной связи: </w:t>
      </w:r>
    </w:p>
    <w:p>
      <w:pPr>
        <w:pStyle w:val="11"/>
        <w:rPr/>
      </w:pPr>
      <w:r>
        <w:rPr/>
        <w:t xml:space="preserve">1. </w:t>
      </w:r>
      <w:r>
        <w:rPr>
          <w:i/>
        </w:rPr>
        <w:t>Сходства</w:t>
      </w:r>
      <w:r>
        <w:rPr/>
        <w:t xml:space="preserve"> </w:t>
      </w:r>
    </w:p>
    <w:p>
      <w:pPr>
        <w:pStyle w:val="11"/>
        <w:rPr/>
      </w:pPr>
      <w:r>
        <w:rPr/>
        <w:t xml:space="preserve">Обстоятельствам abc предшествовали явления ABC </w:t>
      </w:r>
    </w:p>
    <w:p>
      <w:pPr>
        <w:pStyle w:val="11"/>
        <w:rPr/>
      </w:pPr>
      <w:r>
        <w:rPr/>
        <w:t xml:space="preserve">Обстоятельствам ade предшествовали явления ADE </w:t>
      </w:r>
    </w:p>
    <w:p>
      <w:pPr>
        <w:pStyle w:val="11"/>
        <w:rPr/>
      </w:pPr>
      <w:r>
        <w:rPr/>
        <w:t>-----------------------------------------------</w:t>
      </w:r>
    </w:p>
    <w:p>
      <w:pPr>
        <w:pStyle w:val="11"/>
        <w:numPr>
          <w:ilvl w:val="0"/>
          <w:numId w:val="0"/>
        </w:numPr>
        <w:ind w:firstLine="709"/>
        <w:outlineLvl w:val="0"/>
        <w:rPr/>
      </w:pPr>
      <w:r>
        <w:rPr/>
        <w:t xml:space="preserve">Следовательно, А есть причина а </w:t>
      </w:r>
    </w:p>
    <w:p>
      <w:pPr>
        <w:pStyle w:val="11"/>
        <w:rPr/>
      </w:pPr>
      <w:r>
        <w:rPr/>
      </w:r>
    </w:p>
    <w:p>
      <w:pPr>
        <w:pStyle w:val="11"/>
        <w:rPr/>
      </w:pPr>
      <w:r>
        <w:rPr/>
        <w:t xml:space="preserve">2. </w:t>
      </w:r>
      <w:r>
        <w:rPr>
          <w:i/>
        </w:rPr>
        <w:t xml:space="preserve">Различия </w:t>
      </w:r>
    </w:p>
    <w:p>
      <w:pPr>
        <w:pStyle w:val="11"/>
        <w:rPr/>
      </w:pPr>
      <w:r>
        <w:rPr/>
        <w:t xml:space="preserve">Обстоятельствам abc предшествовали явления ABC </w:t>
      </w:r>
    </w:p>
    <w:p>
      <w:pPr>
        <w:pStyle w:val="11"/>
        <w:rPr/>
      </w:pPr>
      <w:r>
        <w:rPr/>
        <w:t xml:space="preserve">Обстоятельства bc предшествовали явления BC </w:t>
      </w:r>
    </w:p>
    <w:p>
      <w:pPr>
        <w:pStyle w:val="11"/>
        <w:rPr/>
      </w:pPr>
      <w:r>
        <w:rPr/>
        <w:t>-------------------------------------------------------------------------</w:t>
      </w:r>
    </w:p>
    <w:p>
      <w:pPr>
        <w:pStyle w:val="11"/>
        <w:numPr>
          <w:ilvl w:val="0"/>
          <w:numId w:val="0"/>
        </w:numPr>
        <w:ind w:firstLine="709"/>
        <w:outlineLvl w:val="0"/>
        <w:rPr/>
      </w:pPr>
      <w:r>
        <w:rPr/>
        <w:t xml:space="preserve">Следовательно, A есть причина a </w:t>
      </w:r>
    </w:p>
    <w:p>
      <w:pPr>
        <w:pStyle w:val="11"/>
        <w:rPr/>
      </w:pPr>
      <w:r>
        <w:rPr/>
      </w:r>
    </w:p>
    <w:p>
      <w:pPr>
        <w:pStyle w:val="11"/>
        <w:rPr/>
      </w:pPr>
      <w:r>
        <w:rPr/>
        <w:t xml:space="preserve">3. </w:t>
      </w:r>
      <w:r>
        <w:rPr>
          <w:i/>
        </w:rPr>
        <w:t>Объединенный метод сходства и различия</w:t>
      </w:r>
      <w:r>
        <w:rPr/>
        <w:t xml:space="preserve"> - это комбинация первых двух методов. </w:t>
      </w:r>
    </w:p>
    <w:p>
      <w:pPr>
        <w:pStyle w:val="11"/>
        <w:rPr/>
      </w:pPr>
      <w:r>
        <w:rPr/>
        <w:t xml:space="preserve">4. </w:t>
      </w:r>
      <w:r>
        <w:rPr>
          <w:i/>
        </w:rPr>
        <w:t>Метод сопутствующих изменений</w:t>
      </w:r>
      <w:r>
        <w:rPr/>
        <w:t xml:space="preserve"> - если изменение одного обстоятельства всегда приводит к изменению другого, то первое обстоятельство есть причина второго. </w:t>
      </w:r>
    </w:p>
    <w:p>
      <w:pPr>
        <w:pStyle w:val="11"/>
        <w:rPr/>
      </w:pPr>
      <w:r>
        <w:rPr/>
        <w:t xml:space="preserve">5. </w:t>
      </w:r>
      <w:r>
        <w:rPr>
          <w:i/>
        </w:rPr>
        <w:t>Метод остатков</w:t>
      </w:r>
      <w:r>
        <w:rPr/>
        <w:t xml:space="preserve"> - если известно, что причиной исследуемого явления не служат необходимые для него обстоятельства, кроме одного, то это одно обстоятельство и есть, вероятно, причина данного явления. </w:t>
      </w:r>
    </w:p>
    <w:p>
      <w:pPr>
        <w:pStyle w:val="11"/>
        <w:rPr/>
      </w:pPr>
      <w:r>
        <w:rPr/>
        <w:t>Некоторые ученые считают индукцию специфическим методом опытных, эмпирических наук, но, как доказывает Д. Пойа, индукция характерна и для математики [Пойа</w:t>
      </w:r>
      <w:r>
        <w:rPr>
          <w:lang w:val="en-US"/>
        </w:rPr>
        <w:t> </w:t>
      </w:r>
      <w:r>
        <w:rPr/>
        <w:t xml:space="preserve">Д. Математика и правдоподобные рассуждения. М.: Наука, 1975.]. </w:t>
      </w:r>
    </w:p>
    <w:p>
      <w:pPr>
        <w:pStyle w:val="11"/>
        <w:rPr/>
      </w:pPr>
      <w:r>
        <w:rPr/>
      </w:r>
    </w:p>
    <w:p>
      <w:pPr>
        <w:pStyle w:val="11"/>
        <w:rPr/>
      </w:pPr>
      <w:r>
        <w:rPr/>
        <w:t>Понятие «</w:t>
      </w:r>
      <w:r>
        <w:rPr>
          <w:i/>
        </w:rPr>
        <w:t>дедукция</w:t>
      </w:r>
      <w:r>
        <w:rPr>
          <w:b/>
        </w:rPr>
        <w:t>»</w:t>
      </w:r>
      <w:r>
        <w:rPr/>
        <w:t xml:space="preserve"> используется в широком и узком смысле. Дедукция в узком смысле - способ рассуждений, посредством которого из общих посылок с необходимостью следуют рассуждения частного характера. В широком смысле слова, под дедукцией понимаются все логические средства аргументации и доказательства без обращения к эмпирическим методам. </w:t>
      </w:r>
    </w:p>
    <w:p>
      <w:pPr>
        <w:pStyle w:val="11"/>
        <w:rPr/>
      </w:pPr>
      <w:r>
        <w:rPr/>
        <w:t xml:space="preserve">В научном познании обоснование и доказательство - сущностные характеристики. </w:t>
      </w:r>
    </w:p>
    <w:p>
      <w:pPr>
        <w:pStyle w:val="11"/>
        <w:rPr/>
      </w:pPr>
      <w:r>
        <w:rPr>
          <w:i/>
        </w:rPr>
        <w:t>Доказательство</w:t>
      </w:r>
      <w:r>
        <w:rPr/>
        <w:t xml:space="preserve"> - это совокупность логических приемов обоснования истинности тезиса. В структуру доказательства входят: тезис, аргументы и демонстрация. </w:t>
      </w:r>
      <w:r>
        <w:rPr>
          <w:i/>
        </w:rPr>
        <w:t>Тезис</w:t>
      </w:r>
      <w:r>
        <w:rPr/>
        <w:t xml:space="preserve"> - это суждение, истинность которого надо доказать. </w:t>
      </w:r>
      <w:r>
        <w:rPr>
          <w:i/>
        </w:rPr>
        <w:t>Аргументы</w:t>
      </w:r>
      <w:r>
        <w:rPr/>
        <w:t xml:space="preserve"> - это истинные суждения, которыми пользуются при доказательстве тезиса. Выделяют следующие виды аргументов: факты, определения, аксиомы, ранее доказанные законы или теоремы. </w:t>
      </w:r>
      <w:r>
        <w:rPr>
          <w:i/>
        </w:rPr>
        <w:t>Демонстрацией</w:t>
      </w:r>
      <w:r>
        <w:rPr/>
        <w:t xml:space="preserve"> или формой доказательства, называется способ логической связи между тезисом и аргументами. </w:t>
      </w:r>
    </w:p>
    <w:p>
      <w:pPr>
        <w:pStyle w:val="11"/>
        <w:rPr/>
      </w:pPr>
      <w:r>
        <w:rPr/>
        <w:t xml:space="preserve">Различают прямые и непрямые доказательства. Прямое доказательство идет от рассмотрения аргументов к доказательству истинности тезиса; непрямое (косвенное, от противного) - это доказательство, в котором истинность выдвинутого тезиса обосновывается путем доказательства ложности антитезиса. </w:t>
      </w:r>
    </w:p>
    <w:p>
      <w:pPr>
        <w:pStyle w:val="11"/>
        <w:rPr/>
      </w:pPr>
      <w:r>
        <w:rPr>
          <w:i/>
        </w:rPr>
        <w:t>Анализ</w:t>
      </w:r>
      <w:r>
        <w:rPr/>
        <w:t xml:space="preserve"> (греч. analysis - разложение) - это мысленное или фактическое расчленение целостного предмета на составляющие части (элементы, стороны, признаки, свойства, отношения и т.д.) с целью их изучения. Разложение целого на составные части позволяет выявить строение исследуемого объекта, его структуру; отделить существенное от несущественного; сложное свести к простому. Одной из форм анализа является классификация. Цель анализа - познание частей как элементов сложного целого. </w:t>
      </w:r>
    </w:p>
    <w:p>
      <w:pPr>
        <w:pStyle w:val="11"/>
        <w:rPr/>
      </w:pPr>
      <w:r>
        <w:rPr/>
        <w:t xml:space="preserve">Анализ может быть предметным (физическим) и мысленным. В первом случае происходит реальное расчленение, деление предмета на составные части, а во втором это расчленение происходит лишь в сознании. Анализ является настолько распространенным методом научной деятельности, что иногда это понятие используют в качестве синонима слова «исследование». </w:t>
      </w:r>
    </w:p>
    <w:p>
      <w:pPr>
        <w:pStyle w:val="11"/>
        <w:rPr/>
      </w:pPr>
      <w:r>
        <w:rPr>
          <w:i/>
        </w:rPr>
        <w:t>Синтез</w:t>
      </w:r>
      <w:r>
        <w:rPr/>
        <w:t xml:space="preserve"> (греч. synthesis - соединение) – это соединение ранее выделенных частей предмета в единое целое. Анализ и синтез два взаимосвязанных метода. «Лишь соединяя мысленно (или экспериментально), исследователь осознает части как части данного целого; лишь разлагая мысленно (или экспериментально), исследователь осознает целое как состоящее из специфических частей и обладающее вследствие этого специфическим свойством, отличающим его от других предметов» [Мамардашвили М.К. Процессы анализа и синтеза // Вопросы философии. 1958. № 2. С. 54-55.]. </w:t>
      </w:r>
    </w:p>
    <w:p>
      <w:pPr>
        <w:pStyle w:val="11"/>
        <w:rPr/>
      </w:pPr>
      <w:r>
        <w:rPr>
          <w:i/>
        </w:rPr>
        <w:t>Абстрагирование</w:t>
      </w:r>
      <w:r>
        <w:rPr/>
        <w:t xml:space="preserve"> - прием мышления, который заключается в отвлечении от ряда свойств и отношений изучаемого явления с одновременным выделением интересующих нас свойств и отношений. Наиболее часто используется в теоретических исследованиях. </w:t>
      </w:r>
    </w:p>
    <w:p>
      <w:pPr>
        <w:pStyle w:val="11"/>
        <w:rPr/>
      </w:pPr>
      <w:r>
        <w:rPr>
          <w:i/>
        </w:rPr>
        <w:t>Обобщение</w:t>
      </w:r>
      <w:r>
        <w:rPr/>
        <w:t xml:space="preserve"> - прием мышления, сущность которого заключается в переходе от частного или менее общего понятия или суждения к более общему понятию или суждению. </w:t>
      </w:r>
    </w:p>
    <w:p>
      <w:pPr>
        <w:pStyle w:val="11"/>
        <w:rPr/>
      </w:pPr>
      <w:r>
        <w:rPr>
          <w:i/>
        </w:rPr>
        <w:t>Аналогия</w:t>
      </w:r>
      <w:r>
        <w:rPr/>
        <w:t xml:space="preserve"> (греч. analogia - соответствие) - это такой прием познания и мышления, при котором на основе сходства объектов в одних признаках заключают об их сходстве и в других признаках. Схема умозаключения по аналогии: </w:t>
      </w:r>
    </w:p>
    <w:p>
      <w:pPr>
        <w:pStyle w:val="11"/>
        <w:rPr/>
      </w:pPr>
      <w:r>
        <w:rPr/>
        <w:t xml:space="preserve">объект В обладает признаками a, b, c, d, e; </w:t>
      </w:r>
    </w:p>
    <w:p>
      <w:pPr>
        <w:pStyle w:val="11"/>
        <w:rPr/>
      </w:pPr>
      <w:r>
        <w:rPr/>
        <w:t xml:space="preserve">объект С обладает признаками b, c, d, e; </w:t>
      </w:r>
    </w:p>
    <w:p>
      <w:pPr>
        <w:pStyle w:val="11"/>
        <w:rPr/>
      </w:pPr>
      <w:r>
        <w:rPr/>
        <w:t xml:space="preserve">-------------------------------------------------- </w:t>
      </w:r>
    </w:p>
    <w:p>
      <w:pPr>
        <w:pStyle w:val="11"/>
        <w:rPr/>
      </w:pPr>
      <w:r>
        <w:rPr/>
        <w:t xml:space="preserve">вероятно, объект С обладает признаком а. </w:t>
      </w:r>
    </w:p>
    <w:p>
      <w:pPr>
        <w:pStyle w:val="11"/>
        <w:rPr/>
      </w:pPr>
      <w:r>
        <w:rPr/>
      </w:r>
    </w:p>
    <w:p>
      <w:pPr>
        <w:pStyle w:val="11"/>
        <w:rPr/>
      </w:pPr>
      <w:r>
        <w:rPr/>
        <w:t xml:space="preserve">В зависимости от характера информации, переносимой с исследованного объекта на исследуемый, аналогия делится на два вида: аналогия свойств и аналогия отношений. </w:t>
      </w:r>
    </w:p>
    <w:p>
      <w:pPr>
        <w:pStyle w:val="11"/>
        <w:rPr/>
      </w:pPr>
      <w:r>
        <w:rPr/>
        <w:t xml:space="preserve">В аналогии свойств переносимыми признаками являются свойства предметов. В аналогии отношений информация, переносимая с модели на прототип, характеризуется отношениями между двумя предметами или двумя классами однородных предметов. Примером данного вида аналогии может быть перенесение отношений между солнцем и планетами солнечной системы на отношения электронов и атомного ядра в структуре атома. </w:t>
      </w:r>
    </w:p>
    <w:p>
      <w:pPr>
        <w:pStyle w:val="11"/>
        <w:rPr/>
      </w:pPr>
      <w:r>
        <w:rPr/>
        <w:t>В науке метод аналогии получил противоречивую оценку. С одной стороны, Г. Спенсер писал, что «рассуждение по аналогии есть антипод доказательного (demonstrative) рассуждения ...» [Спенсер</w:t>
      </w:r>
      <w:r>
        <w:rPr>
          <w:lang w:val="en-US"/>
        </w:rPr>
        <w:t> </w:t>
      </w:r>
      <w:r>
        <w:rPr/>
        <w:t>Г. Сочинения. Основания психологии. Т.2. М., 1898. С. 48.], с другой, Э.</w:t>
      </w:r>
      <w:r>
        <w:rPr>
          <w:lang w:val="en-US"/>
        </w:rPr>
        <w:t> </w:t>
      </w:r>
      <w:r>
        <w:rPr/>
        <w:t xml:space="preserve">Мах и многие представители эмпириокритицизма рассматривали аналогию как основной и чуть ли не единственный метод познания. Противоречивость оценок связана с тем, что выводы по аналогии вероятностны. </w:t>
      </w:r>
    </w:p>
    <w:p>
      <w:pPr>
        <w:pStyle w:val="11"/>
        <w:rPr/>
      </w:pPr>
      <w:r>
        <w:rPr/>
        <w:t xml:space="preserve">В целях повышения вероятности вывода по аналогии к ней предъявляют следующие требования: </w:t>
      </w:r>
    </w:p>
    <w:p>
      <w:pPr>
        <w:pStyle w:val="11"/>
        <w:rPr/>
      </w:pPr>
      <w:r>
        <w:rPr/>
        <w:t xml:space="preserve">1) аналогия должна основываться на существенных признаках и по возможности на большем числе сходных свойств сравниваемых объектов; </w:t>
      </w:r>
    </w:p>
    <w:p>
      <w:pPr>
        <w:pStyle w:val="11"/>
        <w:rPr/>
      </w:pPr>
      <w:r>
        <w:rPr/>
        <w:t xml:space="preserve">2) связь признака, относительно которого делается вывод, с обнаруженными в объектах общими признаками должна быть возможно более тесной; </w:t>
      </w:r>
    </w:p>
    <w:p>
      <w:pPr>
        <w:pStyle w:val="11"/>
        <w:rPr/>
      </w:pPr>
      <w:r>
        <w:rPr/>
        <w:t xml:space="preserve">3) аналогия не должна вести к заключению о сходстве объектов во всех признаках; </w:t>
      </w:r>
    </w:p>
    <w:p>
      <w:pPr>
        <w:pStyle w:val="11"/>
        <w:rPr/>
      </w:pPr>
      <w:r>
        <w:rPr/>
        <w:t xml:space="preserve">4) вывод по аналогии должен дополняться исследованиями, основанными на других методах. </w:t>
      </w:r>
    </w:p>
    <w:p>
      <w:pPr>
        <w:pStyle w:val="11"/>
        <w:rPr/>
      </w:pPr>
      <w:r>
        <w:rPr/>
      </w:r>
    </w:p>
    <w:p>
      <w:pPr>
        <w:pStyle w:val="11"/>
        <w:rPr/>
      </w:pPr>
      <w:r>
        <w:rPr>
          <w:i/>
        </w:rPr>
        <w:t>Моделирование</w:t>
      </w:r>
      <w:r>
        <w:rPr/>
        <w:t xml:space="preserve"> - это изучение объекта (оригинала) путем создания и исследования его копии (модели), заменяющей оригинал с определенных сторон, интересующих познание. Модели бывают как реальные, так и идеальные. </w:t>
      </w:r>
    </w:p>
    <w:p>
      <w:pPr>
        <w:pStyle w:val="11"/>
        <w:rPr/>
      </w:pPr>
      <w:r>
        <w:rPr/>
      </w:r>
    </w:p>
    <w:p>
      <w:pPr>
        <w:pStyle w:val="11"/>
        <w:numPr>
          <w:ilvl w:val="0"/>
          <w:numId w:val="0"/>
        </w:numPr>
        <w:ind w:firstLine="709"/>
        <w:outlineLvl w:val="0"/>
        <w:rPr>
          <w:i/>
          <w:i/>
        </w:rPr>
      </w:pPr>
      <w:r>
        <w:rPr>
          <w:i/>
        </w:rPr>
        <w:t xml:space="preserve">Методы эмпирического исследования </w:t>
      </w:r>
    </w:p>
    <w:p>
      <w:pPr>
        <w:pStyle w:val="11"/>
        <w:rPr/>
      </w:pPr>
      <w:r>
        <w:rPr/>
        <w:t>Основными методами эмпирического исследования являются наблюдение, эксперимент и описание как их составная часть.</w:t>
      </w:r>
    </w:p>
    <w:p>
      <w:pPr>
        <w:pStyle w:val="11"/>
        <w:rPr/>
      </w:pPr>
      <w:r>
        <w:rPr>
          <w:i/>
        </w:rPr>
        <w:t>Наблюдение</w:t>
      </w:r>
      <w:r>
        <w:rPr/>
        <w:t xml:space="preserve"> – это целенаправленное и организованное восприятие явлений действительности, в ходе которого мы получаем знание о внешних сторонах, свойствах и отношениях объекта. </w:t>
      </w:r>
    </w:p>
    <w:p>
      <w:pPr>
        <w:pStyle w:val="11"/>
        <w:rPr/>
      </w:pPr>
      <w:r>
        <w:rPr/>
        <w:t xml:space="preserve">Наблюдение бывает простым и сложным, непосредственным и опосредствованным, т.е. примыкающим к эксперименту. При непосредственном наблюдении  наблюдается сам избранный объект. При опосредствованном (косвенном) наблюдении  о свойствах наблюдаемого объекта судят по его взаимодействию с другими объектами. Простое наблюдение - это наблюдение без применения специальных средств. Сложное - наблюдение с применением специальных средств (микроскоп, телескоп и т.д.). В отличие от эксперимента в наблюдении отсутствует преобладающее воздействие субъекта на объект. </w:t>
      </w:r>
    </w:p>
    <w:p>
      <w:pPr>
        <w:pStyle w:val="11"/>
        <w:rPr/>
      </w:pPr>
      <w:r>
        <w:rPr/>
        <w:t xml:space="preserve">В акте наблюдения выделяют: </w:t>
      </w:r>
    </w:p>
    <w:p>
      <w:pPr>
        <w:pStyle w:val="11"/>
        <w:rPr/>
      </w:pPr>
      <w:r>
        <w:rPr/>
        <w:t xml:space="preserve">1) объект наблюдения; </w:t>
      </w:r>
    </w:p>
    <w:p>
      <w:pPr>
        <w:pStyle w:val="11"/>
        <w:rPr/>
      </w:pPr>
      <w:r>
        <w:rPr/>
        <w:t xml:space="preserve">2) субъект; </w:t>
      </w:r>
    </w:p>
    <w:p>
      <w:pPr>
        <w:pStyle w:val="11"/>
        <w:rPr/>
      </w:pPr>
      <w:r>
        <w:rPr/>
        <w:t xml:space="preserve">3) средства; </w:t>
      </w:r>
    </w:p>
    <w:p>
      <w:pPr>
        <w:pStyle w:val="11"/>
        <w:rPr/>
      </w:pPr>
      <w:r>
        <w:rPr/>
        <w:t xml:space="preserve">4) условия наблюдения; </w:t>
      </w:r>
    </w:p>
    <w:p>
      <w:pPr>
        <w:pStyle w:val="11"/>
        <w:rPr/>
      </w:pPr>
      <w:r>
        <w:rPr/>
        <w:t xml:space="preserve">5) систему знаний, исходя из которой задают цель наблюдения и интерпретируют его результаты. </w:t>
      </w:r>
    </w:p>
    <w:p>
      <w:pPr>
        <w:pStyle w:val="11"/>
        <w:rPr/>
      </w:pPr>
      <w:r>
        <w:rPr/>
        <w:t>Основное требование к научному наблюдению - интерсубъективность, т.е. возможность получать одни и те же результаты разными наблюдателями. Наблюдение является необходимым элементом других эмпирических методов и поэтому считается разновидностью научной практики.</w:t>
      </w:r>
    </w:p>
    <w:p>
      <w:pPr>
        <w:pStyle w:val="11"/>
        <w:numPr>
          <w:ilvl w:val="0"/>
          <w:numId w:val="0"/>
        </w:numPr>
        <w:ind w:firstLine="709"/>
        <w:outlineLvl w:val="0"/>
        <w:rPr>
          <w:i/>
          <w:i/>
        </w:rPr>
      </w:pPr>
      <w:r>
        <w:rPr>
          <w:i/>
        </w:rPr>
        <w:t xml:space="preserve">Описание </w:t>
      </w:r>
    </w:p>
    <w:p>
      <w:pPr>
        <w:pStyle w:val="11"/>
        <w:rPr/>
      </w:pPr>
      <w:r>
        <w:rPr/>
        <w:t xml:space="preserve">Многие представители позитивистской ориентации в философии науки (Э. Мах, Ч. Пирсон) понимают описание как главную функцию и цель научного исследования. Поэтому в философии науки понятие «описание» функционирует в двух значениях: широком и узком. В широком значении под понятие описания подпадают и теоретические формы знания, которые описывают закономерности функционирования исследуемых объектов. С этой точки зрения, можно говорить о следующих формах научного описания: </w:t>
      </w:r>
    </w:p>
    <w:p>
      <w:pPr>
        <w:pStyle w:val="11"/>
        <w:rPr/>
      </w:pPr>
      <w:r>
        <w:rPr/>
        <w:t xml:space="preserve">1. Параметрическое - описание свойств, признаков и отношений исследуемого объекта. </w:t>
      </w:r>
    </w:p>
    <w:p>
      <w:pPr>
        <w:pStyle w:val="11"/>
        <w:rPr/>
      </w:pPr>
      <w:r>
        <w:rPr/>
        <w:t xml:space="preserve">2. Морфологическое - связано с выявлением строения исследуемого объекта. </w:t>
      </w:r>
    </w:p>
    <w:p>
      <w:pPr>
        <w:pStyle w:val="11"/>
        <w:rPr/>
      </w:pPr>
      <w:r>
        <w:rPr/>
        <w:t xml:space="preserve">3. Функциональное - описание функциональных зависимостей между параметрами (функционально-параметрическое описание), между структурными элементами объекта (функционально-морфологическое описание) или между параметрами и строением объекта. </w:t>
      </w:r>
    </w:p>
    <w:p>
      <w:pPr>
        <w:pStyle w:val="11"/>
        <w:rPr/>
      </w:pPr>
      <w:r>
        <w:rPr/>
        <w:t xml:space="preserve">4. Поведенческое - описание, направленное на представление целостной картины исследуемого объекта и способов его функционирования. </w:t>
      </w:r>
    </w:p>
    <w:p>
      <w:pPr>
        <w:pStyle w:val="11"/>
        <w:rPr/>
      </w:pPr>
      <w:r>
        <w:rPr/>
        <w:t xml:space="preserve">В узком смысле, описание - это фиксация данных наблюдения или эксперимента средствами естественного или искусственного языка. Так как предметом нашего анализа являются методы эмпирического исследования, то описание мы будем понимать в узком смысле этого слова. </w:t>
      </w:r>
    </w:p>
    <w:p>
      <w:pPr>
        <w:pStyle w:val="11"/>
        <w:rPr/>
      </w:pPr>
      <w:r>
        <w:rPr/>
        <w:t xml:space="preserve">Основная функция описания - подготавливать переход к теоретическому исследованию объекта, т.е. к объяснению. Описание неразрывно связано с объяснением. С одной стороны, без описания невозможно объяснение, с другой, описание во многом становится возможным только благодаря существованию предшествующего теоретического знания об исследуемой реальности. </w:t>
      </w:r>
    </w:p>
    <w:p>
      <w:pPr>
        <w:pStyle w:val="11"/>
        <w:rPr/>
      </w:pPr>
      <w:r>
        <w:rPr/>
        <w:t xml:space="preserve">Описание подразделяется на два вида: качественное и количественное. Одной из разновидностьей количественного описания является </w:t>
      </w:r>
      <w:r>
        <w:rPr>
          <w:i/>
        </w:rPr>
        <w:t>измерение</w:t>
      </w:r>
      <w:r>
        <w:rPr/>
        <w:t xml:space="preserve">. </w:t>
      </w:r>
    </w:p>
    <w:p>
      <w:pPr>
        <w:pStyle w:val="11"/>
        <w:rPr/>
      </w:pPr>
      <w:r>
        <w:rPr>
          <w:i/>
        </w:rPr>
        <w:t>Эксперимент</w:t>
      </w:r>
      <w:r>
        <w:rPr/>
        <w:t xml:space="preserve"> (лат. experimentum - проба, опыт) - исследование каких-либо явлений путем активного воздействия на них при помощи создания новых условий, соответствующих целям исследования, или же через изменения течения процесса в нужном направлении. </w:t>
      </w:r>
    </w:p>
    <w:p>
      <w:pPr>
        <w:pStyle w:val="11"/>
        <w:rPr/>
      </w:pPr>
      <w:r>
        <w:rPr/>
        <w:t xml:space="preserve">Эксперименты, проводимые с целью установления закономерностей или обнаружения фактов, называются поисковыми экспериментами. Эксперименты, проводимые с целью проверки теории или гипотезы, называются проверочными экспериментами. </w:t>
      </w:r>
    </w:p>
    <w:p>
      <w:pPr>
        <w:pStyle w:val="11"/>
        <w:rPr/>
      </w:pPr>
      <w:r>
        <w:rPr/>
        <w:t xml:space="preserve">Эксперимент всегда представляет собой вопрос, обращенный к природе.  Первоначально вопрос формулируется в языке теории, т.е. в теоретических терминах, обозначающих абстрактные, идеализированные объекты. Чтобы эксперимент мог ответить на вопрос теории, этот вопрос нужно переформулировать в эмпирических терминах, значениями которых являются эмпирические объекты или эмпирические данные. Это первый этап эксперимента, который можно назвать эмпирической интерпретацией теоретических вопросов. </w:t>
      </w:r>
    </w:p>
    <w:p>
      <w:pPr>
        <w:pStyle w:val="11"/>
        <w:rPr/>
      </w:pPr>
      <w:r>
        <w:rPr/>
        <w:t xml:space="preserve">Второй этап - выбор условий и используемых приборов. Этот этап определяется эмпирической интерпретацией теоретических величин и устранением побочных эффектов. </w:t>
      </w:r>
    </w:p>
    <w:p>
      <w:pPr>
        <w:pStyle w:val="11"/>
        <w:rPr/>
      </w:pPr>
      <w:r>
        <w:rPr/>
        <w:t xml:space="preserve">Третий этап - воздействие на объект, наблюдение его поведения и измерение контролируемых величин. Эксперимент можно представить как систему измеряемых переменных. Все экспериментальные переменные делятся на зависимые и независимые. Зависимые переменные экспериментатор может определять непосредственно сам, исходя из целей эксперимента. </w:t>
      </w:r>
    </w:p>
    <w:p>
      <w:pPr>
        <w:pStyle w:val="11"/>
        <w:rPr/>
      </w:pPr>
      <w:r>
        <w:rPr/>
        <w:t xml:space="preserve">Упрощенно эксперимент может быть представлен как нахождение функции: X = f (Y), где X - независимая переменная, а Y - зависимая. </w:t>
      </w:r>
    </w:p>
    <w:p>
      <w:pPr>
        <w:pStyle w:val="11"/>
        <w:rPr/>
      </w:pPr>
      <w:r>
        <w:rPr/>
        <w:t xml:space="preserve">Четвертый этап - обработка полученных данных, а также обратный перевод эмпирических терминов в теоретические. </w:t>
      </w:r>
    </w:p>
    <w:p>
      <w:pPr>
        <w:pStyle w:val="11"/>
        <w:rPr/>
      </w:pPr>
      <w:r>
        <w:rPr/>
        <w:t xml:space="preserve">Как правило, эмпирическому эксперименту предшествует мысленный эксперимент, который в некоторых научных теориях является самостоятельным методом, т.е. может и не превратиться в деятельность по оперированию с реальными объектами. </w:t>
      </w:r>
    </w:p>
    <w:p>
      <w:pPr>
        <w:pStyle w:val="11"/>
        <w:rPr/>
      </w:pPr>
      <w:r>
        <w:rPr/>
      </w:r>
    </w:p>
    <w:p>
      <w:pPr>
        <w:pStyle w:val="11"/>
        <w:numPr>
          <w:ilvl w:val="0"/>
          <w:numId w:val="0"/>
        </w:numPr>
        <w:ind w:firstLine="709"/>
        <w:outlineLvl w:val="0"/>
        <w:rPr>
          <w:i/>
          <w:i/>
        </w:rPr>
      </w:pPr>
      <w:r>
        <w:rPr>
          <w:i/>
        </w:rPr>
        <w:t xml:space="preserve">Методы теоретического исследования </w:t>
      </w:r>
    </w:p>
    <w:p>
      <w:pPr>
        <w:pStyle w:val="11"/>
        <w:rPr/>
      </w:pPr>
      <w:r>
        <w:rPr/>
        <w:t>Основу методологического арсенала теоретического исследования составляют общелогические методы исследования. Однако теоретические исследования имеют и свои специфические методы. Эти методы относятся, прежде всего, к способам конструирования предмета теоретического исследования (идеализация и формализация) и к способам логической организации знания внутри теории (аксиоматический и гепотетико-дедуктивный методы).</w:t>
      </w:r>
    </w:p>
    <w:p>
      <w:pPr>
        <w:pStyle w:val="11"/>
        <w:rPr/>
      </w:pPr>
      <w:r>
        <w:rPr>
          <w:i/>
        </w:rPr>
        <w:t>Идеализация и формализация.</w:t>
      </w:r>
      <w:r>
        <w:rPr/>
        <w:t xml:space="preserve"> Процесс создания идеализированных объектов, принципиально неосуществимых в опыте и действительности, называется </w:t>
      </w:r>
      <w:r>
        <w:rPr>
          <w:i/>
        </w:rPr>
        <w:t>идеализацией</w:t>
      </w:r>
      <w:r>
        <w:rPr/>
        <w:t xml:space="preserve">. Идеализированные объекты - это предельные случаи тех или иных реальных объектов (материальная точка, идеальный газ, абсолютно черное тело). </w:t>
      </w:r>
    </w:p>
    <w:p>
      <w:pPr>
        <w:pStyle w:val="11"/>
        <w:rPr/>
      </w:pPr>
      <w:r>
        <w:rPr/>
        <w:t xml:space="preserve">Существуют несколько способов формирования идеальных объектов. </w:t>
      </w:r>
    </w:p>
    <w:p>
      <w:pPr>
        <w:pStyle w:val="11"/>
        <w:rPr/>
      </w:pPr>
      <w:r>
        <w:rPr/>
        <w:t xml:space="preserve">1. Абстрагирование от одних свойств объектов и удерживание других. Например, «материальная точка» – идеальный предмет, обладающий лишь гравитационной массой. </w:t>
      </w:r>
    </w:p>
    <w:p>
      <w:pPr>
        <w:pStyle w:val="11"/>
        <w:rPr/>
      </w:pPr>
      <w:r>
        <w:rPr/>
        <w:t xml:space="preserve">2. Абстрагирование от отношений между объектами. Например, понятие «идеальный газ» получено  абстрагированием от взаимодействия между молекулами газа. </w:t>
      </w:r>
    </w:p>
    <w:p>
      <w:pPr>
        <w:pStyle w:val="11"/>
        <w:rPr/>
      </w:pPr>
      <w:r>
        <w:rPr/>
        <w:t xml:space="preserve">3. Приписывание реальным объектам отсутствующего у них свойства или мысленное доведение присущим им свойствам предельного значения. Например, абсолютное зеркало или абсолютно черное тело. </w:t>
      </w:r>
    </w:p>
    <w:p>
      <w:pPr>
        <w:pStyle w:val="11"/>
        <w:rPr/>
      </w:pPr>
      <w:r>
        <w:rPr/>
        <w:t xml:space="preserve">4. Мысленное помещение реальных объектов в несуществующие, идеальные условия, например, когда не учитывается инерция. </w:t>
      </w:r>
    </w:p>
    <w:p>
      <w:pPr>
        <w:pStyle w:val="11"/>
        <w:rPr/>
      </w:pPr>
      <w:r>
        <w:rPr/>
        <w:t xml:space="preserve">5. Комбинация способов 1 - 4. </w:t>
      </w:r>
    </w:p>
    <w:p>
      <w:pPr>
        <w:pStyle w:val="11"/>
        <w:rPr/>
      </w:pPr>
      <w:r>
        <w:rPr/>
        <w:t xml:space="preserve">Идеализация помогает нам выделить в чистом виде интересующие нас стороны действительности и, опираясь на сравнительно простой идеализированный объект, дать более глубокое и полное описание этих сторон. </w:t>
      </w:r>
    </w:p>
    <w:p>
      <w:pPr>
        <w:pStyle w:val="11"/>
        <w:rPr/>
      </w:pPr>
      <w:r>
        <w:rPr>
          <w:i/>
        </w:rPr>
        <w:t xml:space="preserve">Формализация </w:t>
      </w:r>
      <w:r>
        <w:rPr/>
        <w:t xml:space="preserve">- это построение абстрактно-математической модели, раскрывающей сущность изучаемых объектов. </w:t>
      </w:r>
    </w:p>
    <w:p>
      <w:pPr>
        <w:pStyle w:val="11"/>
        <w:rPr/>
      </w:pPr>
      <w:r>
        <w:rPr/>
        <w:t xml:space="preserve">Особенность формализации как гносеологического приема состоит в том, что совершающееся с ее помощью выявление и уточнение содержания происходят через выявление и фиксацию его формы. </w:t>
      </w:r>
    </w:p>
    <w:p>
      <w:pPr>
        <w:pStyle w:val="11"/>
        <w:rPr/>
      </w:pPr>
      <w:r>
        <w:rPr/>
        <w:t xml:space="preserve">Исторически формализация возникла вместе с возникновением мышления и языка. Важным шагом в развитии формализации была письменность. С развитием математики к средствам естественного языка добавились искусственные. Особенно это касается буквенного исчисления и возникновения идеи логического исчисления или математической логики. </w:t>
      </w:r>
    </w:p>
    <w:p>
      <w:pPr>
        <w:pStyle w:val="11"/>
        <w:rPr/>
      </w:pPr>
      <w:r>
        <w:rPr/>
        <w:t xml:space="preserve">Основные функции формализации в научном познании сводятся к следующим: уточнение, анализ и определение понятий, что способствует повышению их однозначности, определенности и точности; повышение строгости и точности доказательства посредством представления его последовательностью формул; возможность на основе формализации создания алгоритмов мыслительных операций, которые являются предпосылкой создания программ для вычислительных машин. </w:t>
      </w:r>
    </w:p>
    <w:p>
      <w:pPr>
        <w:pStyle w:val="11"/>
        <w:rPr/>
      </w:pPr>
      <w:r>
        <w:rPr/>
        <w:t xml:space="preserve">Хотя формализация широко распространена в теоретических исследованиях, она имеет границы. Так австрийский логик и математик Гёдель доказал теорему о неполноте достаточно богатых формализованных теорий, согласно которой в теории всегда остается невыявленный, неформализуемый остаток. В свою очередь, А. Тарский доказал теорему о неформализуемости понятия истины. Таким образом, существует ограниченность дедуктивных и выразительных возможностей формализованных теорий. </w:t>
      </w:r>
    </w:p>
    <w:p>
      <w:pPr>
        <w:pStyle w:val="11"/>
        <w:numPr>
          <w:ilvl w:val="0"/>
          <w:numId w:val="0"/>
        </w:numPr>
        <w:ind w:firstLine="709"/>
        <w:outlineLvl w:val="0"/>
        <w:rPr>
          <w:i/>
          <w:i/>
        </w:rPr>
      </w:pPr>
      <w:r>
        <w:rPr>
          <w:i/>
        </w:rPr>
        <w:t>Способы и методы построения теорий</w:t>
      </w:r>
    </w:p>
    <w:p>
      <w:pPr>
        <w:pStyle w:val="11"/>
        <w:rPr/>
      </w:pPr>
      <w:r>
        <w:rPr>
          <w:i/>
        </w:rPr>
        <w:t>Аксиоматический метод</w:t>
      </w:r>
      <w:r>
        <w:rPr/>
        <w:t xml:space="preserve"> построения теории - это метод построения теории посредством введения аксиом и дедуктивного вывода из них возможных следствий. </w:t>
      </w:r>
    </w:p>
    <w:p>
      <w:pPr>
        <w:pStyle w:val="11"/>
        <w:rPr/>
      </w:pPr>
      <w:r>
        <w:rPr/>
        <w:t xml:space="preserve">Правила и последовательность аксиоматического метода: </w:t>
      </w:r>
    </w:p>
    <w:p>
      <w:pPr>
        <w:pStyle w:val="11"/>
        <w:rPr/>
      </w:pPr>
      <w:r>
        <w:rPr/>
        <w:t xml:space="preserve">1) выбирается некоторое множество принимаемых без доказательства предложений определенной теории - аксиом; </w:t>
      </w:r>
    </w:p>
    <w:p>
      <w:pPr>
        <w:pStyle w:val="11"/>
        <w:rPr/>
      </w:pPr>
      <w:r>
        <w:rPr/>
        <w:t xml:space="preserve">2) входящие в них понятия явно не определяются в рамках данной теории; </w:t>
      </w:r>
    </w:p>
    <w:p>
      <w:pPr>
        <w:pStyle w:val="11"/>
        <w:rPr/>
      </w:pPr>
      <w:r>
        <w:rPr/>
        <w:t xml:space="preserve">3) фиксируются правила определения и правила вывода данной теории, позволяющие вводить новые термины (понятия) в теорию и логически выводить одни предложения из других; </w:t>
      </w:r>
    </w:p>
    <w:p>
      <w:pPr>
        <w:pStyle w:val="11"/>
        <w:rPr/>
      </w:pPr>
      <w:r>
        <w:rPr/>
        <w:t xml:space="preserve">4) все остальные предложения данной теории (теоремы) выводятся из аксиом (1) на основе определенных правил (3). </w:t>
      </w:r>
    </w:p>
    <w:p>
      <w:pPr>
        <w:pStyle w:val="11"/>
        <w:numPr>
          <w:ilvl w:val="0"/>
          <w:numId w:val="0"/>
        </w:numPr>
        <w:ind w:firstLine="709"/>
        <w:outlineLvl w:val="0"/>
        <w:rPr/>
      </w:pPr>
      <w:r>
        <w:rPr/>
        <w:t xml:space="preserve">Аксиоматический метод был единственным методом построения научных теорий вплоть до конца </w:t>
      </w:r>
      <w:r>
        <w:rPr>
          <w:lang w:val="en-US"/>
        </w:rPr>
        <w:t>XIX</w:t>
      </w:r>
      <w:r>
        <w:rPr/>
        <w:t> в. Основным недостатком этого метода является невозможность проверить истинность теории эмпирическими методами. Этот недостаток отчетливо обнаружился во время возникновения неевклидовых геометрий, основанных на различной аксиоматике.</w:t>
      </w:r>
    </w:p>
    <w:p>
      <w:pPr>
        <w:pStyle w:val="11"/>
        <w:numPr>
          <w:ilvl w:val="0"/>
          <w:numId w:val="0"/>
        </w:numPr>
        <w:ind w:firstLine="709"/>
        <w:outlineLvl w:val="0"/>
        <w:rPr/>
      </w:pPr>
      <w:r>
        <w:rPr>
          <w:i/>
        </w:rPr>
        <w:t>Гипотетико-дедуктивный метод построения теории</w:t>
      </w:r>
      <w:r>
        <w:rPr/>
        <w:t xml:space="preserve"> </w:t>
      </w:r>
    </w:p>
    <w:p>
      <w:pPr>
        <w:pStyle w:val="11"/>
        <w:rPr/>
      </w:pPr>
      <w:r>
        <w:rPr/>
        <w:t xml:space="preserve">Сущность данного метода заключается в создании системы связанных между собой гипотез. Путем дедуктивного метода из исходных гипотез выводят эмпирически проверяемые следствия. </w:t>
      </w:r>
    </w:p>
    <w:p>
      <w:pPr>
        <w:pStyle w:val="11"/>
        <w:rPr/>
      </w:pPr>
      <w:r>
        <w:rPr/>
        <w:t xml:space="preserve">Построение теории на основе гипотетико-дедуктивного метода включает несколько этапов: </w:t>
      </w:r>
    </w:p>
    <w:p>
      <w:pPr>
        <w:pStyle w:val="11"/>
        <w:rPr/>
      </w:pPr>
      <w:r>
        <w:rPr/>
        <w:t xml:space="preserve">1. Анализ фактического материала, являющегося исходной эмпирической базой изучаемой области действительности. </w:t>
      </w:r>
    </w:p>
    <w:p>
      <w:pPr>
        <w:pStyle w:val="11"/>
        <w:rPr/>
      </w:pPr>
      <w:r>
        <w:rPr/>
        <w:t xml:space="preserve">2. Выдвижение догадок и предположений о закономерностях исследуемой области. </w:t>
      </w:r>
    </w:p>
    <w:p>
      <w:pPr>
        <w:pStyle w:val="11"/>
        <w:rPr/>
      </w:pPr>
      <w:r>
        <w:rPr/>
        <w:t xml:space="preserve">3. Отбор наиболее правдоподобных догадок и формулировка на их основе исходных научных гипотез. </w:t>
      </w:r>
    </w:p>
    <w:p>
      <w:pPr>
        <w:pStyle w:val="11"/>
        <w:rPr/>
      </w:pPr>
      <w:r>
        <w:rPr/>
        <w:t xml:space="preserve">4. Выведение дедуктивным методом из исходных гипотез эмпирически проверяемых следствий. </w:t>
      </w:r>
    </w:p>
    <w:p>
      <w:pPr>
        <w:pStyle w:val="11"/>
        <w:rPr/>
      </w:pPr>
      <w:r>
        <w:rPr/>
        <w:t xml:space="preserve">5. Опытная проверка следствий. </w:t>
      </w:r>
    </w:p>
    <w:p>
      <w:pPr>
        <w:pStyle w:val="11"/>
        <w:rPr/>
      </w:pPr>
      <w:r>
        <w:rPr/>
        <w:t xml:space="preserve">С логической точки зрения, гипотетико-дедуктивная теория представляет  собой иерархию гипотез, общность которых увеличивается по мере удаления от эмпирического базиса. Как аксиоматический, так и гипотетико-дедуктивный метод - это скорее способы систематизации и построения знаний, чем его получения. </w:t>
      </w:r>
    </w:p>
    <w:p>
      <w:pPr>
        <w:pStyle w:val="11"/>
        <w:rPr/>
      </w:pPr>
      <w:r>
        <w:rPr/>
      </w:r>
    </w:p>
    <w:p>
      <w:pPr>
        <w:pStyle w:val="Heading3"/>
        <w:rPr/>
      </w:pPr>
      <w:bookmarkStart w:id="31" w:name="__RefHeading___Toc99166622"/>
      <w:bookmarkEnd w:id="31"/>
      <w:r>
        <w:rPr/>
        <w:t>2.3.4. Основные формы научного знания</w:t>
      </w:r>
    </w:p>
    <w:p>
      <w:pPr>
        <w:pStyle w:val="11"/>
        <w:rPr/>
      </w:pPr>
      <w:r>
        <w:rPr/>
        <w:t>В логике и методологии науки,  такие понятия как «факт», «гипотеза», «теория» и т.д., иногда принято определять как элементы научного знания. Это связано с пониманием науки, прежде всего, как системы знаний.  Определения науки как относительно автономной социокультурной целостности или же как особого вида деятельности ведет к пониманию научного знания как одного из элементов наряду с другими:  субъектом научной деятельности – «научным сообществом», «научной школой», «ученым», организованными в определенные социокультурные формы;  целями и ценностями науки; нормами и идеалами научной деятельности и т.д. Исходя из данного подхода, факт, гипотеза, теория и т.д. предстают как различные формы организации знания об одном и том же объекте действительности, который также рассматривается как элемент науки.</w:t>
      </w:r>
    </w:p>
    <w:p>
      <w:pPr>
        <w:pStyle w:val="11"/>
        <w:rPr>
          <w:sz w:val="21"/>
        </w:rPr>
      </w:pPr>
      <w:r>
        <w:rPr>
          <w:sz w:val="21"/>
        </w:rPr>
      </w:r>
    </w:p>
    <w:p>
      <w:pPr>
        <w:pStyle w:val="11"/>
        <w:numPr>
          <w:ilvl w:val="0"/>
          <w:numId w:val="0"/>
        </w:numPr>
        <w:ind w:firstLine="709"/>
        <w:outlineLvl w:val="0"/>
        <w:rPr>
          <w:i/>
          <w:i/>
        </w:rPr>
      </w:pPr>
      <w:r>
        <w:rPr>
          <w:i/>
        </w:rPr>
        <w:t xml:space="preserve">Понятия научного факта и научной проблемы </w:t>
      </w:r>
    </w:p>
    <w:p>
      <w:pPr>
        <w:pStyle w:val="11"/>
        <w:rPr/>
      </w:pPr>
      <w:r>
        <w:rPr/>
        <w:t xml:space="preserve">Понятие факт происходит от латинского faktum - сделанное, совершившееся. Различают объективный и научный факты. Под объективным фактом понимают явление, событие, фрагмент объективной реальности, независимый от человека и его познания. Научный факт - это отражение объективного факта посредством ощущений и понятий. </w:t>
      </w:r>
    </w:p>
    <w:p>
      <w:pPr>
        <w:pStyle w:val="11"/>
        <w:rPr/>
      </w:pPr>
      <w:r>
        <w:rPr/>
        <w:t xml:space="preserve">Объективные факты нам даны только посредством сознания и познания, и, строго говоря, человек имеет дело только с фактами своей социокультурной практики. Отсюда следует необходимость сравнения научного факта не с объективным, а обыденным, религиозным, эстетическим и т.п. фактами. Научный факт отличается от других видов факта (обыденного, религиозного и т.д.) своей принципиальной воспроизводимостью. То есть любой человек при желании может убедиться в существовании феномена (явления), претендующего на статус научного факта. Поэтому уфология не воспринимается многими как наука, из-за невозможности повторить наблюдения за НЛО (неопознанный летающий объект) и другими объектами, на которых эта отрасль знания основана. </w:t>
      </w:r>
    </w:p>
    <w:p>
      <w:pPr>
        <w:pStyle w:val="11"/>
        <w:rPr/>
      </w:pPr>
      <w:r>
        <w:rPr/>
        <w:t xml:space="preserve">Научные факты являются, как это было сказано выше, продуктом эмпирического исследования и составляют эмпирический уровень научного знания. В научном познании факты имеют две основные и взаимосвязанные функции: во-первых, совокупность фактов образует эмпирическую основу для выдвижения гипотез и построения теорий; во-вторых, факты служат критериями для подтверждения или опровержения теорий. </w:t>
      </w:r>
    </w:p>
    <w:p>
      <w:pPr>
        <w:pStyle w:val="11"/>
        <w:rPr/>
      </w:pPr>
      <w:r>
        <w:rPr/>
        <w:t xml:space="preserve">Научный факт имеет сложную структуру и включает в себя как минимум три компонента: лингвистический, перцептивный и материально-технический [см.: 9, с. 64.]. </w:t>
      </w:r>
    </w:p>
    <w:p>
      <w:pPr>
        <w:pStyle w:val="11"/>
        <w:rPr/>
      </w:pPr>
      <w:r>
        <w:rPr/>
        <w:t>Перцептивные и лингвистические составляющие  факта  в  литературе иногда трактовались как различные формы представленности факта. Так В.В.</w:t>
      </w:r>
      <w:r>
        <w:rPr>
          <w:lang w:val="en-US"/>
        </w:rPr>
        <w:t> </w:t>
      </w:r>
      <w:r>
        <w:rPr/>
        <w:t>Косолапов писал: «В познании объективные факты отражаются как восприятие фактов, а затем в виде суждений. Научный факт в этом случае является высказыванием в форме суждения, которое фиксирует объективный факт и  включается  как элемент в ту или иную систему научного знания» [6, с. 46.]. С нашей точки зрения в данной позиции не учтено, что восприятие это не простая сумма ощущений, а целостный образ предмета. Кроме ощущений восприятие как целостный образ включает прошлый опыт человека в виде представлений и знаний. В физиологии и психологии общепринятым стало рассматривать восприятие в неразрывной связи с мышлением, языком, чувствами, волей. Поэтому, мы еще раз подчеркиваем, что перцептивная, лингвистическая и материально-техническая составляющая научного факта рассматриваются как взаимосвязанные элементы единого целого.</w:t>
      </w:r>
    </w:p>
    <w:p>
      <w:pPr>
        <w:pStyle w:val="11"/>
        <w:rPr/>
      </w:pPr>
      <w:r>
        <w:rPr/>
        <w:t xml:space="preserve">Перцептивный компонент представляет чувственный образ воспринимаемой реальности, если даже он опосредован приборами и экспериментальными установками. </w:t>
      </w:r>
    </w:p>
    <w:p>
      <w:pPr>
        <w:pStyle w:val="11"/>
        <w:rPr/>
      </w:pPr>
      <w:r>
        <w:rPr/>
        <w:t xml:space="preserve">Лингвистический компонент - это словесное описание, высказывание о чувственно воспринимаемом образе. В логическом позитивизме эти высказывания получили название «протокольных». </w:t>
      </w:r>
    </w:p>
    <w:p>
      <w:pPr>
        <w:pStyle w:val="11"/>
        <w:rPr/>
      </w:pPr>
      <w:r>
        <w:rPr/>
        <w:t xml:space="preserve">Под материально-техническими компонентами имеют в виду совокупность приборов, а также способов их использования, для получения научного факта. </w:t>
      </w:r>
    </w:p>
    <w:p>
      <w:pPr>
        <w:pStyle w:val="11"/>
        <w:rPr/>
      </w:pPr>
      <w:r>
        <w:rPr/>
        <w:t xml:space="preserve">В понимании природы и значения научного факта  современная философия науки выделяет две крайние тенденции: фактуализм и теоретизм. </w:t>
      </w:r>
    </w:p>
    <w:p>
      <w:pPr>
        <w:pStyle w:val="11"/>
        <w:rPr/>
      </w:pPr>
      <w:r>
        <w:rPr/>
        <w:t xml:space="preserve">Фактуализм подчеркивает независимость и автономность фактов по отношению к различным теориям. Проиллюстрировать позицию фактуализма можно словами П.Л. Капицы: «Отличие хорошего опыта от хорошей теории заключается в том, что теория очень быстро стареет и заменяется новой теорией, основанной на более совершенных представлениях, и скоро совсем забывается. Другое дело - эксперимент! Хорошо продуманный и тщательно поставленный опыт входит в науку навсегда, делается ее частью. А трактовать этот опыт в разные времена можно по-разному»[ цит. по: Андроникашвили Э. Из воспоминаний о гелии-II // Пути в незнаемое. Сб. 17. М., 1983.  С. 46.]. </w:t>
      </w:r>
    </w:p>
    <w:p>
      <w:pPr>
        <w:pStyle w:val="11"/>
        <w:rPr/>
      </w:pPr>
      <w:r>
        <w:rPr/>
        <w:t xml:space="preserve">Теоретизм исходит из того, что факты полностью зависят от теории. Например, явление движения солнца по небосводу можно интерпретировать как факт, подтверждающий геоцентрическую теорию Птолемея, и как факт, доказывающий вращение земли относительно своей оси. При смене теории происходит изменение всего фактуального базиса научной дисциплины. Открытие «теоретической нагруженности факта» в рамках логического позитивизма привело к дискредитации всего эмпирического позитивизма. </w:t>
      </w:r>
    </w:p>
    <w:p>
      <w:pPr>
        <w:pStyle w:val="11"/>
        <w:rPr/>
      </w:pPr>
      <w:r>
        <w:rPr/>
        <w:t xml:space="preserve">Основой фактуализма является акцент на неизменную перцептивную составляющую научного факта. Теоретизм, наоборот, делает акцент на лингвистической составляющей. </w:t>
      </w:r>
    </w:p>
    <w:p>
      <w:pPr>
        <w:pStyle w:val="11"/>
        <w:rPr>
          <w:i/>
          <w:i/>
        </w:rPr>
      </w:pPr>
      <w:r>
        <w:rPr>
          <w:i/>
        </w:rPr>
        <w:t>Проблема и проблемная ситуация</w:t>
      </w:r>
    </w:p>
    <w:p>
      <w:pPr>
        <w:pStyle w:val="11"/>
        <w:rPr/>
      </w:pPr>
      <w:r>
        <w:rPr/>
        <w:t xml:space="preserve">Приоритетную роль проблемы для развития науки отмечал К. Поппер, говоря, что любое исследование никогда не начинается с наблюдения, а всегда идет от проблем - либо практических проблем, либо теорий, - которые сталкиваются с трудностями [см.: </w:t>
      </w:r>
      <w:r>
        <w:rPr>
          <w:lang w:val="en-US"/>
        </w:rPr>
        <w:t>Popper</w:t>
      </w:r>
      <w:r>
        <w:rPr/>
        <w:t xml:space="preserve"> </w:t>
      </w:r>
      <w:r>
        <w:rPr>
          <w:lang w:val="en-US"/>
        </w:rPr>
        <w:t>K</w:t>
      </w:r>
      <w:r>
        <w:rPr/>
        <w:t>.</w:t>
      </w:r>
      <w:r>
        <w:rPr>
          <w:lang w:val="en-US"/>
        </w:rPr>
        <w:t>R</w:t>
      </w:r>
      <w:r>
        <w:rPr/>
        <w:t xml:space="preserve">. </w:t>
      </w:r>
      <w:r>
        <w:rPr>
          <w:lang w:val="en-US"/>
        </w:rPr>
        <w:t>Conjectures</w:t>
      </w:r>
      <w:r>
        <w:rPr/>
        <w:t xml:space="preserve"> </w:t>
      </w:r>
      <w:r>
        <w:rPr>
          <w:lang w:val="en-US"/>
        </w:rPr>
        <w:t>and</w:t>
      </w:r>
      <w:r>
        <w:rPr/>
        <w:t xml:space="preserve"> </w:t>
      </w:r>
      <w:r>
        <w:rPr>
          <w:lang w:val="en-US"/>
        </w:rPr>
        <w:t>Refutations</w:t>
      </w:r>
      <w:r>
        <w:rPr/>
        <w:t xml:space="preserve">. </w:t>
      </w:r>
      <w:r>
        <w:rPr>
          <w:lang w:val="en-US"/>
        </w:rPr>
        <w:t>N</w:t>
      </w:r>
      <w:r>
        <w:rPr/>
        <w:t>.</w:t>
      </w:r>
      <w:r>
        <w:rPr>
          <w:lang w:val="en-US"/>
        </w:rPr>
        <w:t>Y</w:t>
      </w:r>
      <w:r>
        <w:rPr/>
        <w:t xml:space="preserve">., 1968, </w:t>
      </w:r>
      <w:r>
        <w:rPr>
          <w:lang w:val="en-US"/>
        </w:rPr>
        <w:t>p</w:t>
      </w:r>
      <w:r>
        <w:rPr/>
        <w:t xml:space="preserve">. 322-323.]. </w:t>
      </w:r>
    </w:p>
    <w:p>
      <w:pPr>
        <w:pStyle w:val="11"/>
        <w:rPr/>
      </w:pPr>
      <w:r>
        <w:rPr/>
        <w:t xml:space="preserve">В литературе по философии науки нет однозначного понимания содержания понятия «проблема». Зачастую происходит смешивание содержаний понятий «проблема» и «проблемная ситуация». </w:t>
      </w:r>
    </w:p>
    <w:p>
      <w:pPr>
        <w:pStyle w:val="11"/>
        <w:rPr/>
      </w:pPr>
      <w:r>
        <w:rPr/>
        <w:t xml:space="preserve">Здесь под научной проблемной ситуацией будет пониматься </w:t>
      </w:r>
      <w:r>
        <w:rPr>
          <w:i/>
        </w:rPr>
        <w:t xml:space="preserve">противоречие </w:t>
      </w:r>
      <w:r>
        <w:rPr/>
        <w:t xml:space="preserve">между структурными компонентами науки в целом; отдельными элементами научной деятельности, и т.д. Проблемная ситуация как противоречие может возникнуть между целями научного исследования и средствами, между наукой и практикой, между отдельными элементами научного знания (например, теорией и фактом) и т.д. Обобщая можно сказать, что </w:t>
      </w:r>
      <w:r>
        <w:rPr>
          <w:i/>
        </w:rPr>
        <w:t>проблемная ситуация – это противоречие между сущим и должным</w:t>
      </w:r>
      <w:r>
        <w:rPr/>
        <w:t>. Наличие проблемной ситуации обусловливает актуальность научного исследования. Разрешение проблемной ситуации в научном исследовании связано с его теоретической (если противоречие возникает внутри научного знания) или практической значимостью (если проблемная ситуация связана с наличием противоречия между теорией и практикой).</w:t>
      </w:r>
    </w:p>
    <w:p>
      <w:pPr>
        <w:pStyle w:val="11"/>
        <w:rPr/>
      </w:pPr>
      <w:r>
        <w:rPr/>
        <w:t xml:space="preserve">Под проблемой мы будем понимать форму «теоретического знания, содержанием которой является то, что еще не познано человеком, но что нужно познать. Иначе говоря, это знание о незнании, вопрос, возникший в ходе познания, и требующий ответа» [5, с. 134.]. Именно в этом смысле говорят, что правильная формулировка проблемы более существенна, чем ее разрешение. </w:t>
      </w:r>
    </w:p>
    <w:p>
      <w:pPr>
        <w:pStyle w:val="11"/>
        <w:rPr>
          <w:i/>
          <w:i/>
        </w:rPr>
      </w:pPr>
      <w:r>
        <w:rPr>
          <w:i/>
        </w:rPr>
        <w:t xml:space="preserve">Гипотеза </w:t>
      </w:r>
    </w:p>
    <w:p>
      <w:pPr>
        <w:pStyle w:val="11"/>
        <w:rPr/>
      </w:pPr>
      <w:r>
        <w:rPr/>
        <w:t xml:space="preserve">«Гипотезой называют предположение о свойствах, причинах, структуре, связях изучаемых объектов. Основная особенность гипотезы заключается в ее предположительном характере: мы не знаем, окажется она истинной или ложной. ... Научная гипотеза отличается от простого предположения определенной обоснованностью» [9, с. 137.]. Огромную роль гипотезе в научном познании отводил Ф. Энгельс, считая ее основной «формой развития естествознания». </w:t>
      </w:r>
    </w:p>
    <w:p>
      <w:pPr>
        <w:pStyle w:val="11"/>
        <w:rPr/>
      </w:pPr>
      <w:r>
        <w:rPr/>
        <w:t>Существует ряд требований предъявляемых к гипотезе: 1) выдвигаемая гипотеза должна согласовываться с основными научными принципами и законами дисциплины; 2) гипотеза не должна содержать формально-логических противоречий; 3) гипотеза должна быть согласована с широким кругом установленных фактов, а не только с теми, для объяснения которых она была выдвинута; 4) гипотеза должна быть по возможности простой, т.е. не вводить дополнительных сущностей и исключать субъективные пристрастия; 5) гипотеза должна предусматривать способы своей проверки на достоверность. Данные требования отличают гипотезу как форму научного знания от простого предположения.</w:t>
      </w:r>
    </w:p>
    <w:p>
      <w:pPr>
        <w:pStyle w:val="11"/>
        <w:rPr/>
      </w:pPr>
      <w:r>
        <w:rPr/>
        <w:t xml:space="preserve">Выделяют достаточное количество видов гипотезы. Так А.Л. Никифоров, исходя из степени общности, говорит об общих, частных и единичных гипотезах. «Общая гипотеза - это предположение обо всем классе изучаемых объектов; частная гипотеза выражает предположение о некоторой части изучаемого класса объектов; наконец, единичная гипотеза говорит о конкретных отдельных объектах или явлениях» [9, с. 138.]. В.П. Кохановский, анализируя отношения гипотезы к опыту, выделяет три типа гипотез: «а) гипотезы, возникающие непосредственно для объяснения опыта; б) гипотезы, в формировании которых опыт играет определенную, но не исключительную роль; в) гипотезы, которые возникают на основе обобщения только предшествующих концептуальных построений» [5, с. 138.]. Как любые классификации, приведенные выше, отражают в той или иной мере объективный характер исследуемой реальности. </w:t>
      </w:r>
    </w:p>
    <w:p>
      <w:pPr>
        <w:pStyle w:val="11"/>
        <w:rPr/>
      </w:pPr>
      <w:r>
        <w:rPr/>
        <w:t xml:space="preserve">В реальной научной деятельности наиболее известным видом являются рабочие гипотезы. Рабочие гипотезы от обычных отличаются меньшей степенью обоснованности и произвольностью. Рабочие гипотезы выступают как направляющие идеи, помогающие ориентироваться в хаосе исходных данных и определяющие путь дальнейшего исследования. Чаще в научном исследовании формулируется не одна, а сразу несколько рабочих гипотез. В ходе дальнейших исследований, как правило, большинство их отбрасывается и остается одна, наиболее вероятная. </w:t>
      </w:r>
    </w:p>
    <w:p>
      <w:pPr>
        <w:pStyle w:val="11"/>
        <w:rPr/>
      </w:pPr>
      <w:r>
        <w:rPr/>
        <w:t xml:space="preserve">Подтверждение гипотез осуществляется в определенном логическом алгоритме: из гипотезы дедуктивным методом выводятся следствия, которые можно эмпирически проверить; проводят эмпирическую проверку. Если результаты эмпирической проверки удовлетворительны, то говорят о подтверждении исходной гипотезы. Тем не менее, с точки зрения логики, данная схема не позволяет получать абсолютно истинные заключения. Поэтому, неоднократно подтвержденная гипотеза может быть опровергнута одним единственным экспериментом соответствующим по форме схемы умозаключения «модус толленс» (modus tollens), который гарантирует достоверность вывода. </w:t>
      </w:r>
    </w:p>
    <w:p>
      <w:pPr>
        <w:pStyle w:val="11"/>
        <w:rPr/>
      </w:pPr>
      <w:r>
        <w:rPr/>
      </w:r>
    </w:p>
    <w:p>
      <w:pPr>
        <w:pStyle w:val="11"/>
        <w:numPr>
          <w:ilvl w:val="0"/>
          <w:numId w:val="0"/>
        </w:numPr>
        <w:ind w:firstLine="709"/>
        <w:outlineLvl w:val="0"/>
        <w:rPr/>
      </w:pPr>
      <w:r>
        <w:rPr/>
        <w:t xml:space="preserve">Если А, то В </w:t>
      </w:r>
    </w:p>
    <w:p>
      <w:pPr>
        <w:pStyle w:val="11"/>
        <w:rPr/>
      </w:pPr>
      <w:r>
        <w:rPr/>
        <w:t xml:space="preserve">не-В </w:t>
      </w:r>
    </w:p>
    <w:p>
      <w:pPr>
        <w:pStyle w:val="11"/>
        <w:rPr/>
      </w:pPr>
      <w:r>
        <w:rPr/>
        <w:t>------------------</w:t>
      </w:r>
    </w:p>
    <w:p>
      <w:pPr>
        <w:pStyle w:val="11"/>
        <w:numPr>
          <w:ilvl w:val="0"/>
          <w:numId w:val="0"/>
        </w:numPr>
        <w:ind w:firstLine="709"/>
        <w:outlineLvl w:val="0"/>
        <w:rPr/>
      </w:pPr>
      <w:r>
        <w:rPr/>
        <w:t xml:space="preserve">Следовательно, не-А </w:t>
      </w:r>
    </w:p>
    <w:p>
      <w:pPr>
        <w:pStyle w:val="11"/>
        <w:rPr/>
      </w:pPr>
      <w:r>
        <w:rPr/>
      </w:r>
    </w:p>
    <w:p>
      <w:pPr>
        <w:pStyle w:val="11"/>
        <w:rPr/>
      </w:pPr>
      <w:r>
        <w:rPr/>
        <w:t xml:space="preserve">В работах авторов постпозитивиской ориентации пристальное внимание привлек особый вид гипотез ad hoc (для данного случая). Гипотезы данного вида отличаются тем, что их объяснительная сила ограничена небольшим кругом известных явлений, на основе их невозможно предсказать новых фактов. Этот вид гипотез применяется для объяснения «аномальных» явлений, которые не укладываются в русло господствующей теории. Гипотезы ad hoc только объясняют, но ничего не предсказывают. </w:t>
      </w:r>
    </w:p>
    <w:p>
      <w:pPr>
        <w:pStyle w:val="11"/>
        <w:rPr/>
      </w:pPr>
      <w:r>
        <w:rPr/>
        <w:t xml:space="preserve">Переход от проблемной ситуации и проблемы к той или иной гипотезе не детерминирован строго логически. Об этом говорит и вероятностная характеристика гипотез. Здесь имеет место и интуиция, и аналогия, и ассоциативные способы, и другие не вполне логически безупречные методы. </w:t>
      </w:r>
    </w:p>
    <w:p>
      <w:pPr>
        <w:pStyle w:val="11"/>
        <w:rPr/>
      </w:pPr>
      <w:r>
        <w:rPr/>
        <w:t>Чем же гипотеза отличается от теории? Л.Б. Баженов основное отличие теории от гипотезы усматривает только в степени обоснованности и развитости, а не в структуре и составе входящих в них утверждений [О соотношении теории и гипотезы см.: Баженов Л.Б. Строение и функции естественнонаучной теории. М.: Наука, 1978. С. 200-224.].</w:t>
      </w:r>
    </w:p>
    <w:p>
      <w:pPr>
        <w:pStyle w:val="11"/>
        <w:spacing w:lineRule="exact" w:line="360"/>
        <w:rPr/>
      </w:pPr>
      <w:r>
        <w:rPr/>
        <w:t xml:space="preserve">Степень обоснованности и развитости не поддается определению средствами однозначных формально-логических процедур. В этих понятиях присутствует элемент психического, субъективного восприятия. </w:t>
      </w:r>
    </w:p>
    <w:p>
      <w:pPr>
        <w:pStyle w:val="11"/>
        <w:rPr/>
      </w:pPr>
      <w:r>
        <w:rPr/>
      </w:r>
    </w:p>
    <w:p>
      <w:pPr>
        <w:pStyle w:val="11"/>
        <w:numPr>
          <w:ilvl w:val="0"/>
          <w:numId w:val="0"/>
        </w:numPr>
        <w:ind w:firstLine="709"/>
        <w:outlineLvl w:val="0"/>
        <w:rPr>
          <w:i/>
          <w:i/>
        </w:rPr>
      </w:pPr>
      <w:r>
        <w:rPr>
          <w:i/>
        </w:rPr>
        <w:t xml:space="preserve"> </w:t>
      </w:r>
      <w:r>
        <w:rPr>
          <w:i/>
        </w:rPr>
        <w:t xml:space="preserve">Теория и надтеоретические формы знания </w:t>
      </w:r>
    </w:p>
    <w:p>
      <w:pPr>
        <w:pStyle w:val="11"/>
        <w:rPr/>
      </w:pPr>
      <w:r>
        <w:rPr/>
        <w:t>Под теорией обычно понимают форму научного знания, дающую целостное представление о закономерностях и существенных связях изучаемой действительности. П.В. Копнин в своем определении теории подчеркивает не только ее способность описывать и объяснять факты определенной области реальности, но и ее способность сводить все знание об этой области к единому объединяющему основанию [Копнин В.П. Гносеологические и логические основания науки. М., 1974.].</w:t>
      </w:r>
    </w:p>
    <w:p>
      <w:pPr>
        <w:pStyle w:val="11"/>
        <w:rPr/>
      </w:pPr>
      <w:r>
        <w:rPr/>
        <w:t>Существуют различные классификации теорий. Чаще всего выделяют формальные и фактуальные теории. Так Л.В. Баженов говорит о математических и эмпирических (фактуальных) теориях. В логико-математических теориях опыт не является критерием для истинности результатов, а эмпирические теории проверяются опытом. Математические теории делятся на аксиоматические теории теоретико-множественного уровня и логико-математические; эмпирические на описательные, математизированные и дедуктивизированные [Баженов Л.Б. Указ. соч. С. 8-24.].</w:t>
      </w:r>
    </w:p>
    <w:p>
      <w:pPr>
        <w:pStyle w:val="11"/>
        <w:rPr/>
      </w:pPr>
      <w:r>
        <w:rPr/>
        <w:t>Кроме названных видов в науке говорят еще о степени развитости теории. Наиболее развитой теорией считается «замкнутая теория» [Гейзенберг В. Понятие замкнутой теории в современной естественной науке // Шаги за горизонт. М., 1987. С.178-183.]. «Замкнутыми являются теории, достигшие зрелой, стабильной формы и в известной степени исчерпавшие внутренние импульсы к дальнейшему совершенствованию. Они “замкнуты” в том смысле, что уже не могут улучшаться путем небольших модификаций»  [11, с. 105.].</w:t>
      </w:r>
    </w:p>
    <w:p>
      <w:pPr>
        <w:pStyle w:val="11"/>
        <w:rPr/>
      </w:pPr>
      <w:r>
        <w:rPr/>
        <w:t>Большое внимание при изучении теории в отечественной литературе уделялось ее структуре. В.С. Степин в качестве системообразующего элемента выделяет концептуальное ядро теории или фундаментальную теоретическую схему, которую образуют идеализированные объекты. Отношения между этими объектами формулируется в исходных утверждениях теории (аксиомы, постулаты, принципы и фундаментальные законы). «Содержательная структура развитой теории характеризуется тем, что входящие в теорию конструкты организованы не как простая, а как сложная система, включающая относительно самостоятельные подсистемы, которые связаны между собой по принципу уровневой иерархии ...» [12, с. 30.].</w:t>
      </w:r>
    </w:p>
    <w:p>
      <w:pPr>
        <w:pStyle w:val="11"/>
        <w:rPr/>
      </w:pPr>
      <w:r>
        <w:rPr/>
        <w:t>Г.И.</w:t>
      </w:r>
      <w:r>
        <w:rPr>
          <w:lang w:val="en-US"/>
        </w:rPr>
        <w:t> </w:t>
      </w:r>
      <w:r>
        <w:rPr/>
        <w:t>Рузавин выделяет в развитых теориях опытных наук следующие основные компоненты: 1) эмпирические предпосылки теории; 2) исходный теоретический базис - понятия, допущения, постулаты или аксиомы, фундаментальные законы и принципы; 3) логический аппарат теории; 4) совокупность потенциально возможных логических следствий [10].</w:t>
      </w:r>
    </w:p>
    <w:p>
      <w:pPr>
        <w:pStyle w:val="11"/>
        <w:rPr/>
      </w:pPr>
      <w:r>
        <w:rPr/>
        <w:t xml:space="preserve">В.П. Кохановский к отмеченным элементам добавляет ценностные факторы и философские установки [5, с. 142.]. Но если вводить в структурный состав теории элементы неявного знания, то вряд ли придется ограничиться только философскими установками. </w:t>
      </w:r>
    </w:p>
    <w:p>
      <w:pPr>
        <w:pStyle w:val="11"/>
        <w:rPr/>
      </w:pPr>
      <w:r>
        <w:rPr/>
        <w:t>Большой исследовательский интерес направлен на изучение функций теории. Л.Б. Баженов в качестве относительно самостоятельных выделяет четыре функции: 1) описательная. Связана с созданием языка для описания эмпирических данных, истолкования показаний приборов и т.д.; 2) объяснительная; 3) предсказательная -предсказывание новых фактов; 4) синтезирующая выражается в тенденции к принципиальной простоте и максимальной общности. И.Д. Андреев считал нужным указывать еще на практическую (характеризующую связь теории с практикой) и методологическую (характеризующую способность теории совершенствовать науку в целом) функции [Андреев И.Д. Теория как форма организации научного знания. М., 1979.].</w:t>
      </w:r>
    </w:p>
    <w:p>
      <w:pPr>
        <w:pStyle w:val="11"/>
        <w:rPr/>
      </w:pPr>
      <w:r>
        <w:rPr/>
        <w:t>Во многих исследованиях теория рассматривается как высшая форма научного знания, но на наш взгляд правы Т.Ю. Сидорина и В.П. Филатов, которые утверждают, что «в теоретическом знании современных развитых научных дисциплин можно выделить следующие основные формы его организации: теоретические комплексы, сети теорий и теоретические области» [11, с. 104.].</w:t>
      </w:r>
    </w:p>
    <w:p>
      <w:pPr>
        <w:pStyle w:val="11"/>
        <w:rPr/>
      </w:pPr>
      <w:r>
        <w:rPr/>
        <w:t>Теоретический комплекс - форма организации знания в начальной, «допарадигмальной» стадии развития науки. «Здесь еще нет зрелой, достаточно развитой теории, и ученые используют открытую, порожденную из разных источников совокупность гипотез, моделей, концепций, объединяемую не понятийно-методологической, а скорее тематической общностью - предметом исследования данного направления» [11, с. 104.].</w:t>
      </w:r>
    </w:p>
    <w:p>
      <w:pPr>
        <w:pStyle w:val="11"/>
        <w:rPr/>
      </w:pPr>
      <w:r>
        <w:rPr/>
        <w:t xml:space="preserve">Принципиальным отличием сети теорий от теоретического комплекса является наличие в основании сети одной или нескольких зрелых, «базисных» теорий. Последние достаточно универсальны, чтобы охватить все входящие в изучаемую предметную область феномены. </w:t>
      </w:r>
    </w:p>
    <w:p>
      <w:pPr>
        <w:pStyle w:val="11"/>
        <w:rPr/>
      </w:pPr>
      <w:r>
        <w:rPr/>
        <w:t>В качестве примера авторы приводят квантовую механику: «... нерелятивистская квантовая механика способствовала появлению сети “дочерних” теорий более специального уровня - квантовой оптики, квантовой статистики, квантовой теории твердого тела, теории сверхпроводимости, квантовой химии и т.п.» [11, с. 105.].</w:t>
      </w:r>
    </w:p>
    <w:p>
      <w:pPr>
        <w:pStyle w:val="11"/>
        <w:rPr/>
      </w:pPr>
      <w:r>
        <w:rPr/>
        <w:t xml:space="preserve">Менее очевидным и понятным элементом организации научного знания является теоретическая область: «... теоретическая область формируется в процессе систематического и долговременного исследования совокупностей смежных предметных областей. ... Теоретическая область предполагает возможность одновременного включения ряда теоретических комплексов, сетей теорий, а также изолированных физических теорий» [11, с. 107.]. В качестве примера авторы концепции приводят науковедение. </w:t>
      </w:r>
    </w:p>
    <w:p>
      <w:pPr>
        <w:pStyle w:val="11"/>
        <w:rPr/>
      </w:pPr>
      <w:r>
        <w:rPr/>
        <w:t xml:space="preserve"> </w:t>
      </w:r>
      <w:r>
        <w:rPr/>
        <w:t>В заключении подведем самые общие итоги анализа форм научного знания:</w:t>
      </w:r>
    </w:p>
    <w:p>
      <w:pPr>
        <w:pStyle w:val="11"/>
        <w:rPr/>
      </w:pPr>
      <w:r>
        <w:rPr/>
        <w:t>- рассмотренные формы научного знания обладают качественным своеобразием и их связи и взаимопереходы не могут  быть обусловлены  формально-логическими средствами;</w:t>
      </w:r>
    </w:p>
    <w:p>
      <w:pPr>
        <w:pStyle w:val="11"/>
        <w:rPr/>
      </w:pPr>
      <w:r>
        <w:rPr/>
        <w:t>- несмотря на качественное своеобразие, все формы знания одной предметной области связаны друг с другом в  единую иерархическую  систему научного знания;</w:t>
      </w:r>
    </w:p>
    <w:p>
      <w:pPr>
        <w:pStyle w:val="11"/>
        <w:rPr/>
      </w:pPr>
      <w:r>
        <w:rPr/>
        <w:t>- связь  различных  форм  научного знания обусловлена структурой и отдельными компонентами научно-исследовательской деятельности;</w:t>
      </w:r>
    </w:p>
    <w:p>
      <w:pPr>
        <w:pStyle w:val="11"/>
        <w:rPr/>
      </w:pPr>
      <w:r>
        <w:rPr/>
        <w:t>- изменение хотя бы одного элемента в единой системе знания влечет изменение свойств, характеристик, отношений и т.д. других элементов, либо системы в целом;</w:t>
      </w:r>
    </w:p>
    <w:p>
      <w:pPr>
        <w:pStyle w:val="11"/>
        <w:rPr/>
      </w:pPr>
      <w:r>
        <w:rPr/>
        <w:t>- преемственная связь эволюции одной и той же формы знания с ее  предшествующими состояниями  обеспечивается целостностью научно-исследовательской деятельности, а не логическими средствами.</w:t>
      </w:r>
    </w:p>
    <w:p>
      <w:pPr>
        <w:pStyle w:val="11"/>
        <w:rPr/>
      </w:pPr>
      <w:r>
        <w:rPr/>
      </w:r>
    </w:p>
    <w:p>
      <w:pPr>
        <w:pStyle w:val="4"/>
        <w:rPr/>
      </w:pPr>
      <w:r>
        <w:rPr/>
        <w:t>Контрольные вопросы</w:t>
      </w:r>
    </w:p>
    <w:p>
      <w:pPr>
        <w:pStyle w:val="11"/>
        <w:numPr>
          <w:ilvl w:val="0"/>
          <w:numId w:val="20"/>
        </w:numPr>
        <w:tabs>
          <w:tab w:val="clear" w:pos="708"/>
          <w:tab w:val="left" w:pos="780" w:leader="none"/>
        </w:tabs>
        <w:ind w:left="540" w:hanging="540"/>
        <w:rPr/>
      </w:pPr>
      <w:r>
        <w:rPr/>
        <w:t xml:space="preserve">Назовите основные подходы к определению понятия «наука». </w:t>
      </w:r>
    </w:p>
    <w:p>
      <w:pPr>
        <w:pStyle w:val="11"/>
        <w:numPr>
          <w:ilvl w:val="0"/>
          <w:numId w:val="20"/>
        </w:numPr>
        <w:tabs>
          <w:tab w:val="clear" w:pos="708"/>
          <w:tab w:val="left" w:pos="780" w:leader="none"/>
        </w:tabs>
        <w:ind w:left="540" w:hanging="540"/>
        <w:rPr/>
      </w:pPr>
      <w:r>
        <w:rPr/>
        <w:t>Что из себя представляет наука как социальный институт?</w:t>
      </w:r>
    </w:p>
    <w:p>
      <w:pPr>
        <w:pStyle w:val="11"/>
        <w:numPr>
          <w:ilvl w:val="0"/>
          <w:numId w:val="20"/>
        </w:numPr>
        <w:tabs>
          <w:tab w:val="clear" w:pos="708"/>
          <w:tab w:val="left" w:pos="780" w:leader="none"/>
        </w:tabs>
        <w:ind w:left="540" w:hanging="540"/>
        <w:rPr/>
      </w:pPr>
      <w:r>
        <w:rPr/>
        <w:t>Как исторически менялись мотивы научной деятельности.</w:t>
      </w:r>
    </w:p>
    <w:p>
      <w:pPr>
        <w:pStyle w:val="11"/>
        <w:numPr>
          <w:ilvl w:val="0"/>
          <w:numId w:val="20"/>
        </w:numPr>
        <w:tabs>
          <w:tab w:val="clear" w:pos="708"/>
          <w:tab w:val="left" w:pos="780" w:leader="none"/>
        </w:tabs>
        <w:ind w:left="540" w:hanging="540"/>
        <w:rPr/>
      </w:pPr>
      <w:r>
        <w:rPr/>
        <w:t xml:space="preserve">Дайте определение понятию «метод». </w:t>
      </w:r>
    </w:p>
    <w:p>
      <w:pPr>
        <w:pStyle w:val="11"/>
        <w:numPr>
          <w:ilvl w:val="0"/>
          <w:numId w:val="20"/>
        </w:numPr>
        <w:tabs>
          <w:tab w:val="clear" w:pos="708"/>
          <w:tab w:val="left" w:pos="780" w:leader="none"/>
        </w:tabs>
        <w:ind w:left="540" w:hanging="540"/>
        <w:rPr/>
      </w:pPr>
      <w:r>
        <w:rPr/>
        <w:t xml:space="preserve">Перечислите общелогические методы научного познания. </w:t>
      </w:r>
    </w:p>
    <w:p>
      <w:pPr>
        <w:pStyle w:val="11"/>
        <w:numPr>
          <w:ilvl w:val="0"/>
          <w:numId w:val="20"/>
        </w:numPr>
        <w:tabs>
          <w:tab w:val="clear" w:pos="708"/>
          <w:tab w:val="left" w:pos="780" w:leader="none"/>
        </w:tabs>
        <w:ind w:left="540" w:hanging="540"/>
        <w:rPr/>
      </w:pPr>
      <w:r>
        <w:rPr/>
        <w:t xml:space="preserve">Какие индуктивные способы установления причинной связи вы знаете? </w:t>
      </w:r>
    </w:p>
    <w:p>
      <w:pPr>
        <w:pStyle w:val="11"/>
        <w:numPr>
          <w:ilvl w:val="0"/>
          <w:numId w:val="20"/>
        </w:numPr>
        <w:tabs>
          <w:tab w:val="clear" w:pos="708"/>
          <w:tab w:val="left" w:pos="780" w:leader="none"/>
        </w:tabs>
        <w:ind w:left="540" w:hanging="540"/>
        <w:rPr/>
      </w:pPr>
      <w:r>
        <w:rPr/>
        <w:t xml:space="preserve">Как повысить вероятность вывода по аналогии? </w:t>
      </w:r>
    </w:p>
    <w:p>
      <w:pPr>
        <w:pStyle w:val="11"/>
        <w:numPr>
          <w:ilvl w:val="0"/>
          <w:numId w:val="20"/>
        </w:numPr>
        <w:tabs>
          <w:tab w:val="clear" w:pos="708"/>
          <w:tab w:val="left" w:pos="780" w:leader="none"/>
        </w:tabs>
        <w:ind w:left="540" w:hanging="540"/>
        <w:rPr/>
      </w:pPr>
      <w:r>
        <w:rPr/>
        <w:t xml:space="preserve">Назовите структурные элементы наблюдения. </w:t>
      </w:r>
    </w:p>
    <w:p>
      <w:pPr>
        <w:pStyle w:val="11"/>
        <w:numPr>
          <w:ilvl w:val="0"/>
          <w:numId w:val="20"/>
        </w:numPr>
        <w:tabs>
          <w:tab w:val="clear" w:pos="708"/>
          <w:tab w:val="left" w:pos="780" w:leader="none"/>
        </w:tabs>
        <w:ind w:left="540" w:hanging="540"/>
        <w:rPr/>
      </w:pPr>
      <w:r>
        <w:rPr/>
        <w:t xml:space="preserve">Перечислите формы научного описания. </w:t>
      </w:r>
    </w:p>
    <w:p>
      <w:pPr>
        <w:pStyle w:val="11"/>
        <w:numPr>
          <w:ilvl w:val="0"/>
          <w:numId w:val="20"/>
        </w:numPr>
        <w:tabs>
          <w:tab w:val="clear" w:pos="708"/>
          <w:tab w:val="left" w:pos="780" w:leader="none"/>
        </w:tabs>
        <w:ind w:left="540" w:hanging="540"/>
        <w:rPr/>
      </w:pPr>
      <w:r>
        <w:rPr/>
        <w:t xml:space="preserve">Какие правила измерения Вы знаете? </w:t>
      </w:r>
    </w:p>
    <w:p>
      <w:pPr>
        <w:pStyle w:val="11"/>
        <w:numPr>
          <w:ilvl w:val="0"/>
          <w:numId w:val="20"/>
        </w:numPr>
        <w:tabs>
          <w:tab w:val="clear" w:pos="708"/>
          <w:tab w:val="left" w:pos="780" w:leader="none"/>
        </w:tabs>
        <w:ind w:left="540" w:hanging="540"/>
        <w:rPr/>
      </w:pPr>
      <w:r>
        <w:rPr/>
        <w:t xml:space="preserve">Дайте характеристику основных этапов эксперимента. </w:t>
      </w:r>
    </w:p>
    <w:p>
      <w:pPr>
        <w:pStyle w:val="11"/>
        <w:numPr>
          <w:ilvl w:val="0"/>
          <w:numId w:val="20"/>
        </w:numPr>
        <w:tabs>
          <w:tab w:val="clear" w:pos="708"/>
          <w:tab w:val="left" w:pos="780" w:leader="none"/>
        </w:tabs>
        <w:ind w:left="540" w:hanging="540"/>
        <w:rPr/>
      </w:pPr>
      <w:r>
        <w:rPr/>
        <w:t xml:space="preserve">Назовите способы формирования идеальных объектов. </w:t>
      </w:r>
    </w:p>
    <w:p>
      <w:pPr>
        <w:pStyle w:val="11"/>
        <w:numPr>
          <w:ilvl w:val="0"/>
          <w:numId w:val="20"/>
        </w:numPr>
        <w:tabs>
          <w:tab w:val="clear" w:pos="708"/>
          <w:tab w:val="left" w:pos="780" w:leader="none"/>
        </w:tabs>
        <w:ind w:left="540" w:hanging="540"/>
        <w:rPr/>
      </w:pPr>
      <w:r>
        <w:rPr/>
        <w:t xml:space="preserve">Перечислите основные функции формализации. </w:t>
      </w:r>
    </w:p>
    <w:p>
      <w:pPr>
        <w:pStyle w:val="11"/>
        <w:numPr>
          <w:ilvl w:val="0"/>
          <w:numId w:val="20"/>
        </w:numPr>
        <w:tabs>
          <w:tab w:val="clear" w:pos="708"/>
          <w:tab w:val="left" w:pos="780" w:leader="none"/>
        </w:tabs>
        <w:ind w:left="540" w:hanging="540"/>
        <w:rPr/>
      </w:pPr>
      <w:r>
        <w:rPr/>
        <w:t xml:space="preserve">Назовите последовательность построения теорий при помощи аксиоматического и гипотетико-дедуктивного методов. </w:t>
      </w:r>
    </w:p>
    <w:p>
      <w:pPr>
        <w:pStyle w:val="11"/>
        <w:numPr>
          <w:ilvl w:val="0"/>
          <w:numId w:val="20"/>
        </w:numPr>
        <w:tabs>
          <w:tab w:val="clear" w:pos="708"/>
          <w:tab w:val="left" w:pos="780" w:leader="none"/>
        </w:tabs>
        <w:ind w:left="540" w:hanging="540"/>
        <w:rPr/>
      </w:pPr>
      <w:r>
        <w:rPr/>
        <w:t xml:space="preserve">Дайте характеристику фактуальных и формальных высказываний. </w:t>
      </w:r>
    </w:p>
    <w:p>
      <w:pPr>
        <w:pStyle w:val="11"/>
        <w:numPr>
          <w:ilvl w:val="0"/>
          <w:numId w:val="20"/>
        </w:numPr>
        <w:tabs>
          <w:tab w:val="clear" w:pos="708"/>
          <w:tab w:val="left" w:pos="780" w:leader="none"/>
        </w:tabs>
        <w:ind w:left="540" w:hanging="540"/>
        <w:rPr/>
      </w:pPr>
      <w:r>
        <w:rPr/>
        <w:t xml:space="preserve">Назовите два основных неопозитивистских контекста употребления понятий «эмпирический» и «теоретический» уровни науки. </w:t>
      </w:r>
    </w:p>
    <w:p>
      <w:pPr>
        <w:pStyle w:val="11"/>
        <w:numPr>
          <w:ilvl w:val="0"/>
          <w:numId w:val="20"/>
        </w:numPr>
        <w:tabs>
          <w:tab w:val="clear" w:pos="708"/>
          <w:tab w:val="left" w:pos="780" w:leader="none"/>
        </w:tabs>
        <w:ind w:left="540" w:hanging="540"/>
        <w:rPr/>
      </w:pPr>
      <w:r>
        <w:rPr/>
        <w:t xml:space="preserve">Охарактеризуйте теоретический и эмпирический уровни науки относительно научной деятельности. </w:t>
      </w:r>
    </w:p>
    <w:p>
      <w:pPr>
        <w:pStyle w:val="11"/>
        <w:numPr>
          <w:ilvl w:val="0"/>
          <w:numId w:val="20"/>
        </w:numPr>
        <w:tabs>
          <w:tab w:val="clear" w:pos="708"/>
          <w:tab w:val="left" w:pos="780" w:leader="none"/>
        </w:tabs>
        <w:ind w:left="540" w:hanging="540"/>
        <w:rPr/>
      </w:pPr>
      <w:r>
        <w:rPr/>
        <w:t xml:space="preserve">Назовите основные признаки фундаментального, прикладного и технологического знания. </w:t>
      </w:r>
    </w:p>
    <w:p>
      <w:pPr>
        <w:pStyle w:val="11"/>
        <w:numPr>
          <w:ilvl w:val="0"/>
          <w:numId w:val="20"/>
        </w:numPr>
        <w:tabs>
          <w:tab w:val="clear" w:pos="708"/>
          <w:tab w:val="left" w:pos="780" w:leader="none"/>
        </w:tabs>
        <w:ind w:left="540" w:hanging="540"/>
        <w:rPr/>
      </w:pPr>
      <w:r>
        <w:rPr/>
        <w:t xml:space="preserve">В чем сущность проблемы классификации наук? </w:t>
      </w:r>
    </w:p>
    <w:p>
      <w:pPr>
        <w:pStyle w:val="11"/>
        <w:numPr>
          <w:ilvl w:val="0"/>
          <w:numId w:val="20"/>
        </w:numPr>
        <w:tabs>
          <w:tab w:val="clear" w:pos="708"/>
          <w:tab w:val="left" w:pos="780" w:leader="none"/>
        </w:tabs>
        <w:ind w:left="540" w:hanging="540"/>
        <w:rPr/>
      </w:pPr>
      <w:r>
        <w:rPr/>
        <w:t xml:space="preserve">Назовите основания классификации наук Ф. Энгельса. </w:t>
      </w:r>
    </w:p>
    <w:p>
      <w:pPr>
        <w:pStyle w:val="11"/>
        <w:numPr>
          <w:ilvl w:val="0"/>
          <w:numId w:val="20"/>
        </w:numPr>
        <w:tabs>
          <w:tab w:val="clear" w:pos="708"/>
          <w:tab w:val="left" w:pos="780" w:leader="none"/>
        </w:tabs>
        <w:ind w:left="540" w:hanging="540"/>
        <w:rPr/>
      </w:pPr>
      <w:r>
        <w:rPr/>
        <w:t xml:space="preserve">Какие из приведенных классификаций наук основаны на специфике объекта, а какие - на специфике субъекта научного познания? </w:t>
      </w:r>
    </w:p>
    <w:p>
      <w:pPr>
        <w:pStyle w:val="11"/>
        <w:numPr>
          <w:ilvl w:val="0"/>
          <w:numId w:val="20"/>
        </w:numPr>
        <w:tabs>
          <w:tab w:val="clear" w:pos="708"/>
          <w:tab w:val="left" w:pos="780" w:leader="none"/>
        </w:tabs>
        <w:spacing w:lineRule="exact" w:line="400"/>
        <w:ind w:left="540" w:hanging="540"/>
        <w:rPr/>
      </w:pPr>
      <w:r>
        <w:rPr/>
        <w:t>Назовите структуру научного факта.</w:t>
      </w:r>
    </w:p>
    <w:p>
      <w:pPr>
        <w:pStyle w:val="11"/>
        <w:numPr>
          <w:ilvl w:val="0"/>
          <w:numId w:val="20"/>
        </w:numPr>
        <w:tabs>
          <w:tab w:val="clear" w:pos="708"/>
          <w:tab w:val="left" w:pos="780" w:leader="none"/>
        </w:tabs>
        <w:spacing w:lineRule="exact" w:line="400"/>
        <w:ind w:left="540" w:hanging="540"/>
        <w:rPr/>
      </w:pPr>
      <w:r>
        <w:rPr/>
        <w:t>Какие виды научного факта вы знаете?</w:t>
      </w:r>
    </w:p>
    <w:p>
      <w:pPr>
        <w:pStyle w:val="11"/>
        <w:numPr>
          <w:ilvl w:val="0"/>
          <w:numId w:val="20"/>
        </w:numPr>
        <w:tabs>
          <w:tab w:val="clear" w:pos="708"/>
          <w:tab w:val="left" w:pos="780" w:leader="none"/>
        </w:tabs>
        <w:spacing w:lineRule="exact" w:line="400"/>
        <w:ind w:left="540" w:hanging="540"/>
        <w:rPr/>
      </w:pPr>
      <w:r>
        <w:rPr/>
        <w:t>Дайте определение понятию «научная проблема».</w:t>
      </w:r>
    </w:p>
    <w:p>
      <w:pPr>
        <w:pStyle w:val="11"/>
        <w:numPr>
          <w:ilvl w:val="0"/>
          <w:numId w:val="20"/>
        </w:numPr>
        <w:tabs>
          <w:tab w:val="clear" w:pos="708"/>
          <w:tab w:val="left" w:pos="780" w:leader="none"/>
        </w:tabs>
        <w:spacing w:lineRule="exact" w:line="400"/>
        <w:ind w:left="540" w:hanging="540"/>
        <w:rPr/>
      </w:pPr>
      <w:r>
        <w:rPr/>
        <w:t>Чем научная гипотеза отличается от простого предположения?</w:t>
      </w:r>
    </w:p>
    <w:p>
      <w:pPr>
        <w:pStyle w:val="11"/>
        <w:numPr>
          <w:ilvl w:val="0"/>
          <w:numId w:val="20"/>
        </w:numPr>
        <w:tabs>
          <w:tab w:val="clear" w:pos="708"/>
          <w:tab w:val="left" w:pos="780" w:leader="none"/>
        </w:tabs>
        <w:spacing w:lineRule="exact" w:line="400"/>
        <w:ind w:left="540" w:hanging="540"/>
        <w:rPr/>
      </w:pPr>
      <w:r>
        <w:rPr/>
        <w:t>Назовите основные виды научных гипотез.</w:t>
      </w:r>
    </w:p>
    <w:p>
      <w:pPr>
        <w:pStyle w:val="11"/>
        <w:numPr>
          <w:ilvl w:val="0"/>
          <w:numId w:val="20"/>
        </w:numPr>
        <w:tabs>
          <w:tab w:val="clear" w:pos="708"/>
          <w:tab w:val="left" w:pos="780" w:leader="none"/>
        </w:tabs>
        <w:spacing w:lineRule="exact" w:line="400"/>
        <w:ind w:left="540" w:hanging="540"/>
        <w:rPr/>
      </w:pPr>
      <w:r>
        <w:rPr/>
        <w:t>Расскажите о логических формах подтверждения и опровержения гипотез.</w:t>
      </w:r>
    </w:p>
    <w:p>
      <w:pPr>
        <w:pStyle w:val="11"/>
        <w:numPr>
          <w:ilvl w:val="0"/>
          <w:numId w:val="20"/>
        </w:numPr>
        <w:tabs>
          <w:tab w:val="clear" w:pos="708"/>
          <w:tab w:val="left" w:pos="780" w:leader="none"/>
        </w:tabs>
        <w:spacing w:lineRule="exact" w:line="400"/>
        <w:ind w:left="540" w:hanging="540"/>
        <w:rPr/>
      </w:pPr>
      <w:r>
        <w:rPr/>
        <w:t>Какие виды научных теорий вы знаете?</w:t>
      </w:r>
    </w:p>
    <w:p>
      <w:pPr>
        <w:pStyle w:val="11"/>
        <w:numPr>
          <w:ilvl w:val="0"/>
          <w:numId w:val="20"/>
        </w:numPr>
        <w:tabs>
          <w:tab w:val="clear" w:pos="708"/>
          <w:tab w:val="left" w:pos="780" w:leader="none"/>
        </w:tabs>
        <w:spacing w:lineRule="exact" w:line="400"/>
        <w:ind w:left="540" w:hanging="540"/>
        <w:rPr/>
      </w:pPr>
      <w:r>
        <w:rPr/>
        <w:t>Назовите основные структурные компоненты научной теории.</w:t>
      </w:r>
    </w:p>
    <w:p>
      <w:pPr>
        <w:pStyle w:val="11"/>
        <w:numPr>
          <w:ilvl w:val="0"/>
          <w:numId w:val="20"/>
        </w:numPr>
        <w:tabs>
          <w:tab w:val="clear" w:pos="708"/>
          <w:tab w:val="left" w:pos="780" w:leader="none"/>
        </w:tabs>
        <w:spacing w:lineRule="exact" w:line="400"/>
        <w:ind w:left="540" w:hanging="540"/>
        <w:rPr/>
      </w:pPr>
      <w:r>
        <w:rPr/>
        <w:t>Назовите надтеоретические формы знания.</w:t>
      </w:r>
    </w:p>
    <w:p>
      <w:pPr>
        <w:pStyle w:val="4"/>
        <w:rPr/>
      </w:pPr>
      <w:r>
        <w:rPr/>
        <w:t>Дополнительная литература</w:t>
      </w:r>
    </w:p>
    <w:p>
      <w:pPr>
        <w:pStyle w:val="TextBody"/>
        <w:numPr>
          <w:ilvl w:val="0"/>
          <w:numId w:val="22"/>
        </w:numPr>
        <w:tabs>
          <w:tab w:val="clear" w:pos="708"/>
          <w:tab w:val="left" w:pos="720" w:leader="none"/>
        </w:tabs>
        <w:ind w:left="540" w:hanging="540"/>
        <w:rPr/>
      </w:pPr>
      <w:r>
        <w:rPr/>
        <w:t>Карнап Р. Философские основания физики. Введение в философию науки. М., 1971. С. 301.</w:t>
      </w:r>
    </w:p>
    <w:p>
      <w:pPr>
        <w:pStyle w:val="11"/>
        <w:numPr>
          <w:ilvl w:val="0"/>
          <w:numId w:val="22"/>
        </w:numPr>
        <w:tabs>
          <w:tab w:val="clear" w:pos="708"/>
          <w:tab w:val="left" w:pos="720" w:leader="none"/>
        </w:tabs>
        <w:ind w:left="540" w:hanging="540"/>
        <w:rPr/>
      </w:pPr>
      <w:r>
        <w:rPr/>
        <w:t xml:space="preserve">Кедров Б.М. Классификация наук. Кн. 1. М.: Изд. ВПШ и АОН, 1961.  472 с.; Кн. 2.  М., 1965. - 543 с. </w:t>
      </w:r>
    </w:p>
    <w:p>
      <w:pPr>
        <w:pStyle w:val="11"/>
        <w:numPr>
          <w:ilvl w:val="0"/>
          <w:numId w:val="22"/>
        </w:numPr>
        <w:tabs>
          <w:tab w:val="clear" w:pos="708"/>
          <w:tab w:val="left" w:pos="720" w:leader="none"/>
        </w:tabs>
        <w:ind w:left="540" w:hanging="540"/>
        <w:rPr/>
      </w:pPr>
      <w:r>
        <w:rPr/>
        <w:t xml:space="preserve">Кедров Б.М. О науках фундаментальных и прикладных // Вопросы философии. 1972. № 10. </w:t>
      </w:r>
    </w:p>
    <w:p>
      <w:pPr>
        <w:pStyle w:val="11"/>
        <w:numPr>
          <w:ilvl w:val="0"/>
          <w:numId w:val="22"/>
        </w:numPr>
        <w:tabs>
          <w:tab w:val="clear" w:pos="708"/>
          <w:tab w:val="left" w:pos="720" w:leader="none"/>
        </w:tabs>
        <w:ind w:left="540" w:hanging="540"/>
        <w:rPr/>
      </w:pPr>
      <w:r>
        <w:rPr/>
        <w:t xml:space="preserve">Кедров Б.М. Фундаментальные и прикладные науки в едином научнопроизводственном процессе // Общественные науки. 1984. № 6. С. 32-46; </w:t>
      </w:r>
    </w:p>
    <w:p>
      <w:pPr>
        <w:pStyle w:val="11"/>
        <w:numPr>
          <w:ilvl w:val="0"/>
          <w:numId w:val="22"/>
        </w:numPr>
        <w:tabs>
          <w:tab w:val="clear" w:pos="708"/>
          <w:tab w:val="left" w:pos="720" w:leader="none"/>
        </w:tabs>
        <w:ind w:left="540" w:hanging="540"/>
        <w:rPr/>
      </w:pPr>
      <w:r>
        <w:rPr/>
        <w:t xml:space="preserve">Кохановский В.П. Философия и методология науки: Учебник для высших учебных заведений. Ростов-на-Дону: «Феникс», 1999.  С.119-166. </w:t>
      </w:r>
    </w:p>
    <w:p>
      <w:pPr>
        <w:pStyle w:val="11"/>
        <w:numPr>
          <w:ilvl w:val="0"/>
          <w:numId w:val="22"/>
        </w:numPr>
        <w:tabs>
          <w:tab w:val="clear" w:pos="708"/>
          <w:tab w:val="left" w:pos="720" w:leader="none"/>
        </w:tabs>
        <w:ind w:left="540" w:hanging="540"/>
        <w:rPr/>
      </w:pPr>
      <w:r>
        <w:rPr/>
        <w:t>Логика научного исследования. М.: Наука, 1965. С. 19-68, 81-112.</w:t>
      </w:r>
    </w:p>
    <w:p>
      <w:pPr>
        <w:pStyle w:val="11"/>
        <w:numPr>
          <w:ilvl w:val="0"/>
          <w:numId w:val="22"/>
        </w:numPr>
        <w:tabs>
          <w:tab w:val="clear" w:pos="708"/>
          <w:tab w:val="left" w:pos="540" w:leader="none"/>
        </w:tabs>
        <w:ind w:left="540" w:hanging="540"/>
        <w:rPr/>
      </w:pPr>
      <w:r>
        <w:rPr/>
        <w:t xml:space="preserve">Логика. М.: Политиздат, 1956. С. 168-210, 227-247. </w:t>
      </w:r>
    </w:p>
    <w:p>
      <w:pPr>
        <w:pStyle w:val="11"/>
        <w:numPr>
          <w:ilvl w:val="0"/>
          <w:numId w:val="22"/>
        </w:numPr>
        <w:tabs>
          <w:tab w:val="clear" w:pos="708"/>
          <w:tab w:val="left" w:pos="540" w:leader="none"/>
        </w:tabs>
        <w:ind w:left="540" w:hanging="540"/>
        <w:rPr/>
      </w:pPr>
      <w:r>
        <w:rPr/>
        <w:t xml:space="preserve">Минто В. Дедуктивная и индуктивная логика. М., 1901. С. 334-348. </w:t>
      </w:r>
    </w:p>
    <w:p>
      <w:pPr>
        <w:pStyle w:val="11"/>
        <w:numPr>
          <w:ilvl w:val="0"/>
          <w:numId w:val="22"/>
        </w:numPr>
        <w:tabs>
          <w:tab w:val="clear" w:pos="708"/>
          <w:tab w:val="left" w:pos="720" w:leader="none"/>
        </w:tabs>
        <w:ind w:left="540" w:hanging="540"/>
        <w:rPr/>
      </w:pPr>
      <w:r>
        <w:rPr/>
        <w:t xml:space="preserve">Никифоров А.Л. Философия науки: История и методология (учебное пособие).  М., 1998. С. 155-171. </w:t>
      </w:r>
    </w:p>
    <w:p>
      <w:pPr>
        <w:pStyle w:val="11"/>
        <w:numPr>
          <w:ilvl w:val="0"/>
          <w:numId w:val="22"/>
        </w:numPr>
        <w:tabs>
          <w:tab w:val="clear" w:pos="708"/>
          <w:tab w:val="left" w:pos="720" w:leader="none"/>
        </w:tabs>
        <w:ind w:left="540" w:hanging="540"/>
        <w:rPr/>
      </w:pPr>
      <w:r>
        <w:rPr/>
        <w:t>Рузавин Г.И. Научная теория. Логико-методологический анализ. М., 1978.</w:t>
      </w:r>
    </w:p>
    <w:p>
      <w:pPr>
        <w:pStyle w:val="11"/>
        <w:numPr>
          <w:ilvl w:val="0"/>
          <w:numId w:val="22"/>
        </w:numPr>
        <w:tabs>
          <w:tab w:val="clear" w:pos="708"/>
          <w:tab w:val="left" w:pos="720" w:leader="none"/>
        </w:tabs>
        <w:ind w:left="540" w:hanging="540"/>
        <w:rPr/>
      </w:pPr>
      <w:r>
        <w:rPr/>
        <w:t>Сидорина Т.Ю., Филатов В.П. «Сети теорий» и другие формы организации теоретического знания // Философские науки, 1989, N 2.  С. 104.</w:t>
      </w:r>
    </w:p>
    <w:p>
      <w:pPr>
        <w:pStyle w:val="11"/>
        <w:numPr>
          <w:ilvl w:val="0"/>
          <w:numId w:val="22"/>
        </w:numPr>
        <w:tabs>
          <w:tab w:val="clear" w:pos="708"/>
          <w:tab w:val="left" w:pos="720" w:leader="none"/>
        </w:tabs>
        <w:ind w:left="540" w:hanging="540"/>
        <w:rPr/>
      </w:pPr>
      <w:r>
        <w:rPr/>
        <w:t>Степин В.С. Становление научной теории: (содержательные аспекты строения и генезиса теоретических знаний физики). Минск, 1976.</w:t>
      </w:r>
    </w:p>
    <w:p>
      <w:pPr>
        <w:pStyle w:val="11"/>
        <w:numPr>
          <w:ilvl w:val="0"/>
          <w:numId w:val="22"/>
        </w:numPr>
        <w:tabs>
          <w:tab w:val="clear" w:pos="708"/>
          <w:tab w:val="left" w:pos="720" w:leader="none"/>
        </w:tabs>
        <w:ind w:left="540" w:hanging="540"/>
        <w:rPr/>
      </w:pPr>
      <w:r>
        <w:rPr/>
        <w:t xml:space="preserve">Степин В.С., Горохов В.Г., Розов М.А. Философия науки и техники: Учеб. пособие. М.: Контакт-Альфа, 1995. С. 233-260. </w:t>
      </w:r>
    </w:p>
    <w:p>
      <w:pPr>
        <w:pStyle w:val="11"/>
        <w:numPr>
          <w:ilvl w:val="0"/>
          <w:numId w:val="22"/>
        </w:numPr>
        <w:tabs>
          <w:tab w:val="clear" w:pos="708"/>
          <w:tab w:val="left" w:pos="284" w:leader="none"/>
          <w:tab w:val="left" w:pos="720" w:leader="none"/>
        </w:tabs>
        <w:ind w:left="540" w:hanging="540"/>
        <w:rPr/>
      </w:pPr>
      <w:r>
        <w:rPr/>
        <w:t xml:space="preserve">Уемов А.И. Логические основы моделирования. М., 1971. С. 73-86. </w:t>
      </w:r>
    </w:p>
    <w:p>
      <w:pPr>
        <w:pStyle w:val="11"/>
        <w:numPr>
          <w:ilvl w:val="0"/>
          <w:numId w:val="22"/>
        </w:numPr>
        <w:tabs>
          <w:tab w:val="clear" w:pos="708"/>
          <w:tab w:val="left" w:pos="720" w:leader="none"/>
        </w:tabs>
        <w:ind w:left="540" w:hanging="540"/>
        <w:rPr/>
      </w:pPr>
      <w:r>
        <w:rPr/>
        <w:t xml:space="preserve">Философия и методология науки. Часть 1. М., 1994. С. 212-215. </w:t>
      </w:r>
    </w:p>
    <w:p>
      <w:pPr>
        <w:pStyle w:val="11"/>
        <w:numPr>
          <w:ilvl w:val="0"/>
          <w:numId w:val="22"/>
        </w:numPr>
        <w:tabs>
          <w:tab w:val="clear" w:pos="708"/>
          <w:tab w:val="left" w:pos="720" w:leader="none"/>
        </w:tabs>
        <w:ind w:left="540" w:hanging="540"/>
        <w:rPr/>
      </w:pPr>
      <w:r>
        <w:rPr/>
        <w:t xml:space="preserve">Швырев В.С. Теоретическое и эмпирическое в научном познании. М., 1978. </w:t>
      </w:r>
    </w:p>
    <w:p>
      <w:pPr>
        <w:pStyle w:val="Normal"/>
        <w:rPr/>
      </w:pPr>
      <w:r>
        <w:rPr/>
      </w:r>
    </w:p>
    <w:p>
      <w:pPr>
        <w:pStyle w:val="Heading1"/>
        <w:rPr/>
      </w:pPr>
      <w:bookmarkStart w:id="32" w:name="__RefHeading___Toc99166625"/>
      <w:r>
        <w:rPr/>
        <w:t>Тема 3. Бытие общества и человека</w:t>
      </w:r>
      <w:bookmarkEnd w:id="32"/>
      <w:r>
        <w:rPr/>
        <w:t xml:space="preserve"> </w:t>
      </w:r>
    </w:p>
    <w:p>
      <w:pPr>
        <w:pStyle w:val="Heading2"/>
        <w:rPr/>
      </w:pPr>
      <w:bookmarkStart w:id="33" w:name="__RefHeading___Toc99166626"/>
      <w:r>
        <w:rPr/>
        <w:t>3.1. Философские концепции общества</w:t>
      </w:r>
      <w:bookmarkEnd w:id="33"/>
      <w:r>
        <w:rPr/>
        <w:t xml:space="preserve"> </w:t>
      </w:r>
    </w:p>
    <w:p>
      <w:pPr>
        <w:pStyle w:val="Heading3"/>
        <w:rPr/>
      </w:pPr>
      <w:bookmarkStart w:id="34" w:name="__RefHeading___Toc99166627"/>
      <w:bookmarkEnd w:id="34"/>
      <w:r>
        <w:rPr/>
        <w:t>3.1.1. Общество как предмет философского исследования</w:t>
      </w:r>
    </w:p>
    <w:p>
      <w:pPr>
        <w:pStyle w:val="TextBodyIndent"/>
        <w:keepNext w:val="true"/>
        <w:tabs>
          <w:tab w:val="clear" w:pos="708"/>
          <w:tab w:val="left" w:pos="0" w:leader="none"/>
        </w:tabs>
        <w:suppressAutoHyphens w:val="true"/>
        <w:spacing w:lineRule="auto" w:line="240"/>
        <w:rPr>
          <w:sz w:val="28"/>
        </w:rPr>
      </w:pPr>
      <w:r>
        <w:rPr>
          <w:sz w:val="28"/>
        </w:rPr>
      </w:r>
    </w:p>
    <w:p>
      <w:pPr>
        <w:pStyle w:val="Normal"/>
        <w:rPr/>
      </w:pPr>
      <w:r>
        <w:rPr/>
        <w:t xml:space="preserve">В рамках общественной жизни мы часто сталкиваемся с разнообразными противоречиями между тем, что есть и тем, что должно быть. Кого-то волнует политическая ситуация в стране; кому-то важно понять, как ему улучшить отношения в семье; кто-то интересуется основами общественной жизни как таковой. Решать эти (и многие другие) проблемы можно, по крайней мере, двумя способами: обращаясь к «житейской мудрости» или прислушиваясь к «голосу» науки и философии. В первом случае, мы сталкиваемся с мнением на базе личного опыта. Подобное мнение отсылает к наглядным представлениям. Оно может быть использовано здесь и сейчас, но не отличается строгостью обоснования. Именно потому мнение оказывается не применимо к ситуациям, сложившимся в других обстоятельствах или к ситуациям, выходящим за рамки наглядности. Житейская мудрость граничит с мифотворчеством, нередко претендует и на статус откровения [см., напр.: 21, с.753]. Затрагивая второй случай, скажем, что наука и философия, дела рук человеческих, конечно, не избавлены от ошибок, свойственных житейской мудрости. В то же время научная и философская деятельность ориентируются на разум, стремятся к общезначимости представлений. Поэтому они более существенно помогают в решении общественных проблем. Следует лишь правильно воспользоваться этой помощью. </w:t>
      </w:r>
    </w:p>
    <w:p>
      <w:pPr>
        <w:pStyle w:val="Normal"/>
        <w:rPr/>
      </w:pPr>
      <w:r>
        <w:rPr/>
        <w:t xml:space="preserve">Общество подвергается анализу в рамках целого ряда научных дисциплин. Оно, в частности, исследуется в истории, политологии, социологии и т.д. Поэтому важно иметь чёткое представление о том, что именно подразумевается, когда теоретик обращается к проблемам общественной жизни. Мы стремимся </w:t>
      </w:r>
      <w:r>
        <w:rPr>
          <w:i/>
        </w:rPr>
        <w:t>к философскому исследованию общества.</w:t>
      </w:r>
      <w:r>
        <w:rPr/>
        <w:t xml:space="preserve"> В свете этого, актуальным является вопрос о границах познавательной области, обозначаемой в таком виде. Для ответа на подобный вопрос необходимо выявить общие признаки философского исследования. Так же следует ясно и отчётливо мыслить, каким образом это понятие связано с понятиями объекта и предмета исследования. На основании данного знания не составляет труда устранить одно существенное недоразумение. Оно возникает в результате замещения идеи философского анализа общества идеей, сходной по роду, но отличной по виду (в частности, – идеей социологического анализа общества [см., напр.: 20, с.270-271].</w:t>
      </w:r>
    </w:p>
    <w:p>
      <w:pPr>
        <w:pStyle w:val="Normal"/>
        <w:rPr/>
      </w:pPr>
      <w:r>
        <w:rPr/>
        <w:t>Выделим общие признаки философского исследования. Всякий способ исследования, выступающий специфической формой освоения фрагментов действительности, направлен на эти последние как собственные объекты и связан с получением определённого рода знания о них. В частности, миф имеет непосредственное отношение к получению целостного представления объекта исследования в виде чувственно-наглядного образа. Такой образ наделяется самостоятельным бытием и включается в окружение познающего как факт наличной природы [см., напр.: 17, с.529-530]. Эстетическое исследование отсылает к выражению в общекультурных символах переживаний и впечатлений, характерных для внутреннего мира познающей личности [см., напр.: 17, с.38-29, 608-609]. Религиозное освоение действительности понимает саму действительность зависимой от сферы сверхъестественного. Религиозное знание есть результат откровения [см., напр.: 17, с.11-12, 524]. Научное исследование отсылает к рациональному освоению действительности. В многообразии явлений вычленяются устойчивые и повторяющиеся связи. Эти связи упорядочиваются в контексте норм и законов формальной логики, обеспечивающей «правильность» мышления [см., напр.: 17, с.687-688]. Философский анализ находится в наиболее близком родстве с научным исследованием. Он рационален, отличается же направленностью не прямо на действительность, но на предельные формы отношения к ней: основания познания как такового, место и роль человека в мире, смысл человеческого существования в целом.</w:t>
      </w:r>
    </w:p>
    <w:p>
      <w:pPr>
        <w:pStyle w:val="Normal"/>
        <w:rPr/>
      </w:pPr>
      <w:r>
        <w:rPr/>
        <w:t xml:space="preserve">Следует помнить, что один и тот же реальный объект может выступать в качестве различных предметов исследования [см.: 27, с.15-16]. Предмет исследования есть выделенная и поставленная под вопрос сторона или совокупность свойств объекта. Объект исследования в той или иной степени реален: у него выявляются протяжённость в пространстве и длительность во времени. В этом смысле, как феномен древнегреческой мифологии, реальны даже кентавры. Мифология – элемент культуры, а последняя имеет вполне конкретные пространственно-временные границы. В отличие от объекта, предмет исследования идеален. Его получают в результате отвлечения (абстрагирования) от многообразия проявлений объекта. Абстрактность предмета исследования необходима для более глубокого изучения свойств и отношений, характерных для отдельных сторон такого проявления [см.: 23, с.131-135]. Например, музыкальные произведения могут изучать как искусствоведы, так и физики. Одни будут соотносить их с другими произведениями, вычленяя специфику музыкального искусства той или иной эпохи. Для других то же самое интересно в контексте проблематики распространения звуковых волн в воздушной среде. </w:t>
      </w:r>
    </w:p>
    <w:p>
      <w:pPr>
        <w:pStyle w:val="Normal"/>
        <w:rPr/>
      </w:pPr>
      <w:r>
        <w:rPr/>
        <w:t>Сходным образом дело обстоит и тогда, когда мы изучаем общество. Существует несколько сторон этого объекта. Характер вопросов, связанных с ними, позволяет говорить об обществе и как предмете философского исследования, и, допустим, как о социологическом предмете. Осмыслим, чем «философская» точка зрения отличается от «нефилософской». Поскольку наиболее легко это осуществить на конкретном примере, проясним отличительные черты общества – предмета философии от общества – предмета социологии и политологии.</w:t>
      </w:r>
    </w:p>
    <w:p>
      <w:pPr>
        <w:pStyle w:val="Normal"/>
        <w:rPr/>
      </w:pPr>
      <w:r>
        <w:rPr/>
        <w:t xml:space="preserve">Установим, что понимается под обществом как предметом в рамках социологии как «науки об обществе» (от лат. </w:t>
      </w:r>
      <w:r>
        <w:rPr>
          <w:lang w:val="en-US"/>
        </w:rPr>
        <w:t>soci</w:t>
      </w:r>
      <w:r>
        <w:rPr/>
        <w:t>(</w:t>
      </w:r>
      <w:r>
        <w:rPr>
          <w:lang w:val="en-US"/>
        </w:rPr>
        <w:t>etas</w:t>
      </w:r>
      <w:r>
        <w:rPr/>
        <w:t xml:space="preserve">) общество + … логия). Справедливо отмечено [см., напр.: 25, с.11-12], что в процессе собственного развития социологическая мысль затрагивала «социальные факты» (Э. Дюркгейм), «социальное поведение» (М. Вебер) и другие аспекты общественного бытия человека. В наиболее общем смысле социология есть «наука об обществе как социальной системе в целом, функционировании и развитии этой системы через её составные элементы: личности, социальные общности, институты» [25, с.12]. </w:t>
      </w:r>
    </w:p>
    <w:p>
      <w:pPr>
        <w:pStyle w:val="Normal"/>
        <w:rPr/>
      </w:pPr>
      <w:r>
        <w:rPr/>
        <w:t xml:space="preserve">Нетрудно увидеть, что социология не познаёт общественное бытие как таковое. Максимальное углубление в этот фрагмент действительности ограничивается изучением общих законов «развития и функционирования исторически определённых социальных систем» [25, с.12]. Иначе говоря, «чистое» социологическое исследование не ставит и не должно ставить перед собой задачу, например, ответа на вопрос о смысле общественного в человеческом бытии. Общество может рассматриваться с точки зрения своего происхождения. В то же время подразумевается происхождение не некоего «универсального» общества, но конкретного: российского, китайского, американского. Социологу интересно общество здесь и сейчас, даже если такое «здесь и сейчас» понимается как исторический факт. Социология связана с опытным (эмпирическим) знанием. Эмпирическое знание, в идеале, направлено на описание того или иного факта, систематизацию имеющихся или предсказание новых фактов при помощи общей концепции, но никак не объяснение наличия какого-то определённого, а не некоего другого факта на месте наличного. </w:t>
      </w:r>
    </w:p>
    <w:p>
      <w:pPr>
        <w:pStyle w:val="Normal"/>
        <w:rPr/>
      </w:pPr>
      <w:r>
        <w:rPr/>
        <w:t>Рассмотрим, что понимается под обществом как предметом в рамках политологии («науки о политике» (греч.)). Замечено, что «критерии, позволяющие различать элементы собственно политического анализа ... содержатся, вероятно, не в характере объектов, но, скорее, в особенностях аргументации и самих теориях, с помощью которых учёные строят свои гипотезы и выводы» [15, с.4-5]. Вводится общее деление теорий на «нормативные» и «эмпирические». Нормативные ориентируются на этические установки, ценности и цели, понимающиеся в качестве «основы для поведения индивидов и деятельности больших и малых человеческих групп или общества в целом» [15, с.5]. Под эмпирическими теориями подразумевается ограничение получаемого знания «выводами, сформулированными на основе опыта и наблюдений за регулярно воспроизводящимися в той или иной сфере общественной жизни явлениями» [15, с.5]. Нормативные теории спекулятивны, умозрительны по своей сути. Эмпирические имеют непосредственное отношение к описанию фактов действительности. Утверждается, что «политические теории всегда были (и нередко остаются до сих пор) нормативными, ценностно окрашенными системами аргументации, обосновывающими преимущество того или иного государственного строя» [15, с.5-6]. Таким образом, политология изучает частный случай общественного бытия ценность конкретного государственного строя. Относительно него ставятся вопросы о природе власти, о специфике политической системы и др. [см., напр.: 15, с.92-94, 147-158]. Получаемые ответы имеют вид, по преимуществу, спекулятивных теорий.</w:t>
      </w:r>
    </w:p>
    <w:p>
      <w:pPr>
        <w:pStyle w:val="Normal"/>
        <w:rPr/>
      </w:pPr>
      <w:r>
        <w:rPr/>
        <w:t>В отличие от социологии, философия имеет непосредственное отношение к умозрительному знанию. Умозрительное знание старается выйти за пределы возможностей опыта и именно этим отличается от конкретных наук вообще и от социологии, в частности. В то же время «умозрительность» философского знания отличается и от сходной спекулятивности политологических теорий. Политологические теории имеют непосредственное отношение только к отдельным случаям общественного бытия (проблемам государственного строя). Философия принципиально не ограничивается, да и не может ограничиваться этим: по необходимости становится проблемой общество как таковое. Таким образом, если в социологии предметная область связана с областью наличных общественных связей, а в политологии – со спекулятивным познанием их частного момента, то философия интересуется общественным бытием в целом.</w:t>
      </w:r>
    </w:p>
    <w:p>
      <w:pPr>
        <w:pStyle w:val="Normal"/>
        <w:rPr/>
      </w:pPr>
      <w:r>
        <w:rPr/>
        <w:t xml:space="preserve">Выявим, что непосредственно понимается под обществом как предметом в рамках философии. Здесь мы сталкиваемся с существенной трудностью. Общество – один из предметов философского исследования – изучается в рамках специального раздела. Это означает, что наше выявление предполагает предварительное решение двух задач. Выделим общефилософское понимание общества. Конкретизируем его в рамках социальной (т.е. собственно «общественной» (лат.)) философии. </w:t>
      </w:r>
    </w:p>
    <w:p>
      <w:pPr>
        <w:pStyle w:val="Normal"/>
        <w:rPr/>
      </w:pPr>
      <w:r>
        <w:rPr/>
        <w:t xml:space="preserve">В общем смысле, общество есть «часть материального мира, представляющая собой исторически развивающуюся форму жизнедеятельности людей» [9, с.329; ср.: 16, с.483; 26, с.279]. Необходимо подчеркнуть два момента: историчность и человекоразмерность. Объём понятия общества ограничивается пределами человеческого бытия, а содержание – его признаками. Вне историчного бытия человека никакого «общества», в строгом смысле этого слова, быть не может. Могут наблюдаться какие-либо «общественные» животные, но они образуют всё же не «общество», а его аналог – «популяцию». Обратный перенос возможен лишь в том случае, если человек отождествляется с фактом живой природы, не выделяясь ничем принципиальным из животного мира. </w:t>
      </w:r>
    </w:p>
    <w:p>
      <w:pPr>
        <w:pStyle w:val="Normal"/>
        <w:rPr/>
      </w:pPr>
      <w:r>
        <w:rPr/>
        <w:t xml:space="preserve">Конкретизируем понимание общества. Социальная философия, как самостоятельный раздел философии, проявляется в качестве познания, которое на всех этапах «осмыслялось как процесс духовного овладения человеком закономерностями функционирования и развития людей и общества» [10, с.38]. Овладение названными закономерностями включает два типа: классический и современный. К.Х. Момджян во «Введении в социальную философию» отстаивает точку зрения, которая непосредственно относится к  классическому типу социальной философии и в рамках которой необходимо руководствоваться в процессе философского исследования общества «субстанциальным подходом» [22, с.159-163]. Под субстанцией принято понимать некую первооснову, первопричину сущего, как того, что не зависит от другого и порождает его. Это означает, что предмет социальной философии классического типа связан с проблемой поиска и исследования первоосновы или первопричины общества. </w:t>
      </w:r>
    </w:p>
    <w:p>
      <w:pPr>
        <w:pStyle w:val="Normal"/>
        <w:rPr/>
      </w:pPr>
      <w:r>
        <w:rPr/>
        <w:t xml:space="preserve">Возникает правомерный вопрос о конкретном виде общественной первоосновы. М.Н. Кокаревич замечает, что «социальная философия в качестве субстанциальной основы общественного бытия рассматривала человеческую природу» [18, с.9]. Именно в связи с человеческой природой социальная философия классического типа ставит вопросы об обществе. В рамках социальной философии современного типа происходит значительное отступление от классических канонов. В частности, В.С. Барулин утверждает, что «в ХХ веке социальная философия развивалась не столько в направлении концептуальных глубин, сколько, так сказать, вширь, пытаясь глубже проникнуть в различные слои ... общественного бытия человека» [7, с.21]. Происходит отход от «чистого» субстанциального способа исследования социальной действительности. Появляются специфически «социально-философские» методики, связанные с реконструированием, моделированием общественного бытия как культурно-исторической реальности [см., напр.: 18, с.11]. </w:t>
      </w:r>
    </w:p>
    <w:p>
      <w:pPr>
        <w:pStyle w:val="Normal"/>
        <w:rPr/>
      </w:pPr>
      <w:r>
        <w:rPr/>
        <w:t xml:space="preserve">Выделим наиболее существенные признаки общества как предмета социальной философии классического и современного типов. В рамках классического типа предметная область, связанная с вопросами общественного бытия, долгое время не выделяется в самостоятельный раздел. В.С. Барулин вполне справедливо отмечает, что «Г. Гегель первым придал социальной философии значительную степень теоретической отдельности, понятийно-категориальной оформленности» [7, с.17]. До Гегеля философское познание общества вписывается в общую систему воззрений того или иного философа. Выводы оказываются неизбежными следствиями тех умозрительных конструкций, которые философы соотносят с действительностью. Происходит критика реального общества в отношении идеала, противопоставление «ущербного» подобия «совершенному» образцу. </w:t>
      </w:r>
    </w:p>
    <w:p>
      <w:pPr>
        <w:pStyle w:val="Normal"/>
        <w:rPr/>
      </w:pPr>
      <w:r>
        <w:rPr/>
        <w:t xml:space="preserve">Данная черта характерна не только для философов, придерживающихся вполне строгих рационалистических воззрений (Платон, Спиноза и др.), но даже и для философов-эмпириков. В частности, Д. Юм исходит в теории познания из постулата о сводимости сложных идей к простым, а простых – к чувственным впечатлениям [см.: 33, с.57-85]. В области же социального знания он рассуждает о государстве, исходя не из конкретики опыта, а из абстрактной идеи «совершенного государства» [см.: 34]. Аналогичным образом следует сказать и о традиции утопизма, представителями которой являются Т. Мор, Т. Кампанелла, Ф. Бэкон и др. Гегель был одним из последних классиков, который одновременно и выделяет социальную философию в самостоятельную познавательную область, но и пытается вписать её в некоторую более масштабную систему, систему абсолютного идеализма. Такая система базируется на представлении о непосредственном доступе к разумной природе человека. Гарантия доступа обеспечивается возможностями самосознания. </w:t>
      </w:r>
    </w:p>
    <w:p>
      <w:pPr>
        <w:pStyle w:val="Normal"/>
        <w:rPr/>
      </w:pPr>
      <w:r>
        <w:rPr/>
        <w:t xml:space="preserve">В исследованиях К. Маркса и Ф. Энгельса намечается отход от классических установок. Энгельс, критикуя воззрения Е. Дюринга, осуществляет исследование общества на основании представлений о некоторых «всеобщих законах движения и развитии природы, человеческого общества и мышления» [32, с.141]. Исследование опирается на субстанциальную, по своей сути, идею главенства материального в человеческой природе. В то же время критика работ Дюринга в своём позитивном моменте связана с воссозданием адекватного представления об обществе. Перед Энгельсом возникает задача – выполнить исследование в рамках такой специфической области, каковой является политическая экономия («наука о законах, управляющих производством и обменом материальных жизненных благ в человеческом обществе» [32, с.146]). Исследования приводят Энгельса к заключению [см., напр.: 32, с.179-181] о функциональной зависимости общественного бытия не только от особенностей природы человека, но и дополнительных, относительно неё, структур. В их качестве выступают экономические отношения. «Конечных причин всех общественных изменений и политических переворотов надо искать не в головах людей ... не в философии, а в экономике соответствующей эпохи» [32, с.271]. Именно экономические отношения, порождение непосредственного взаимодействия людей, предопределяют логику развития общества в целом, т.е. и само непосредственное же взаимодействие людей, в частности и научную деятельность, в том числе. </w:t>
      </w:r>
    </w:p>
    <w:p>
      <w:pPr>
        <w:pStyle w:val="Normal"/>
        <w:rPr/>
      </w:pPr>
      <w:r>
        <w:rPr/>
        <w:t>Становится очевидным, что наиболее существенным отличием социальной философии современного типа от социальной философии классического типа является «специализация» проблематики, связанной с вопросами общественного бытия. Современные философы сосредотачиваются на таких моментах, как смысл истории, демократизация исторического процесса, критика исторического опыта и т.д. Подобная специализация выступает следствием постепенного отхода от представлений о единой первооснове, пронизывающей все аспекты общественной жизни. Устанавливается воззрение о том, что доступ к ней опосредован некоторыми дополнительными структурами (культура, язык, миф, традиция и др.). В этом контексте «чистый» субстанциальный подход оказывается невозможен. Его ограничивает необходимость предварительного анализа указанных структур. Важным становится изучение отдельных фрагментов общественного бытия, выявление внутренне присущего им порядка и собственных законов существования. Фундаментальное же единство ставится под сомнение.</w:t>
      </w:r>
    </w:p>
    <w:p>
      <w:pPr>
        <w:pStyle w:val="Normal"/>
        <w:rPr>
          <w:b/>
          <w:b/>
          <w:smallCaps/>
        </w:rPr>
      </w:pPr>
      <w:r>
        <w:rPr>
          <w:b/>
          <w:smallCaps/>
        </w:rPr>
      </w:r>
    </w:p>
    <w:p>
      <w:pPr>
        <w:pStyle w:val="Heading3"/>
        <w:rPr/>
      </w:pPr>
      <w:bookmarkStart w:id="35" w:name="__RefHeading___Toc99166628"/>
      <w:bookmarkEnd w:id="35"/>
      <w:r>
        <w:rPr/>
        <w:t>3.1.2. Основные результаты современных исследований общества</w:t>
      </w:r>
    </w:p>
    <w:p>
      <w:pPr>
        <w:pStyle w:val="Normal"/>
        <w:rPr/>
      </w:pPr>
      <w:r>
        <w:rPr/>
        <w:t>В этой части мы рассмотрим наиболее существенные результаты современных изысканий, полученные К. Ясперсом, К. Поппером и Р. Ароном. Осветим также постмодернистские воззрения на общество; проанализируем и взгляды отечественного исследователя А.С. Ахиезера.</w:t>
      </w:r>
    </w:p>
    <w:p>
      <w:pPr>
        <w:pStyle w:val="Normal"/>
        <w:rPr/>
      </w:pPr>
      <w:r>
        <w:rPr/>
        <w:t xml:space="preserve">Большое значение в социально-философском знании современного типа имеют результаты изысканий </w:t>
      </w:r>
      <w:r>
        <w:rPr>
          <w:i/>
        </w:rPr>
        <w:t>К. Ясперса</w:t>
      </w:r>
      <w:r>
        <w:rPr/>
        <w:t xml:space="preserve"> (1883-1969). Ясперс исследует основания общества в аспекте смысла истории. Обнаруживается схема мировой истории, проясняются характеристики современной ситуации, выявляются перспективы развития современного общества, устанавливается общий смысл исторического бытия [см.: 35, с.28-286].</w:t>
      </w:r>
    </w:p>
    <w:p>
      <w:pPr>
        <w:pStyle w:val="Normal"/>
        <w:rPr/>
      </w:pPr>
      <w:r>
        <w:rPr/>
        <w:t xml:space="preserve">Рассмотрим схематическое представление мировой истории. Ясперс выделяет [см.: 35, с.51-52]: </w:t>
      </w:r>
    </w:p>
    <w:p>
      <w:pPr>
        <w:pStyle w:val="Normal"/>
        <w:numPr>
          <w:ilvl w:val="0"/>
          <w:numId w:val="29"/>
        </w:numPr>
        <w:tabs>
          <w:tab w:val="clear" w:pos="708"/>
          <w:tab w:val="left" w:pos="540" w:leader="none"/>
        </w:tabs>
        <w:ind w:left="567" w:hanging="567"/>
        <w:rPr/>
      </w:pPr>
      <w:r>
        <w:rPr/>
        <w:t>доисторический период (до 800 г. до Р.Х.): появление из «тёмных глубин» месопотамской, египетской и китайской культур;</w:t>
      </w:r>
    </w:p>
    <w:p>
      <w:pPr>
        <w:pStyle w:val="Normal"/>
        <w:numPr>
          <w:ilvl w:val="0"/>
          <w:numId w:val="29"/>
        </w:numPr>
        <w:tabs>
          <w:tab w:val="clear" w:pos="708"/>
          <w:tab w:val="left" w:pos="540" w:leader="none"/>
        </w:tabs>
        <w:ind w:left="567" w:hanging="567"/>
        <w:rPr/>
      </w:pPr>
      <w:r>
        <w:rPr/>
        <w:t>«осевое время» (800-200 г.г. до Р. Х.): формирование «духовной основы человечества», параллельное возникновение философского знания в различных частях мира;</w:t>
      </w:r>
    </w:p>
    <w:p>
      <w:pPr>
        <w:pStyle w:val="Normal"/>
        <w:numPr>
          <w:ilvl w:val="0"/>
          <w:numId w:val="29"/>
        </w:numPr>
        <w:tabs>
          <w:tab w:val="clear" w:pos="708"/>
          <w:tab w:val="left" w:pos="540" w:leader="none"/>
        </w:tabs>
        <w:ind w:left="567" w:hanging="567"/>
        <w:rPr/>
      </w:pPr>
      <w:r>
        <w:rPr/>
        <w:t>возникновение науки и техники (Средневековье – XVIII век): «первое после осевого времени действительно новое свершение духовного и материального характера»;</w:t>
      </w:r>
    </w:p>
    <w:p>
      <w:pPr>
        <w:pStyle w:val="Normal"/>
        <w:numPr>
          <w:ilvl w:val="0"/>
          <w:numId w:val="29"/>
        </w:numPr>
        <w:tabs>
          <w:tab w:val="clear" w:pos="708"/>
          <w:tab w:val="left" w:pos="540" w:leader="none"/>
        </w:tabs>
        <w:ind w:left="567" w:hanging="567"/>
        <w:rPr/>
      </w:pPr>
      <w:r>
        <w:rPr/>
        <w:t>современный мир как единую сферу общения, которая, «во всё возрастающей степени требует политического объединения».</w:t>
      </w:r>
    </w:p>
    <w:p>
      <w:pPr>
        <w:pStyle w:val="Normal"/>
        <w:rPr/>
      </w:pPr>
      <w:r>
        <w:rPr/>
        <w:t xml:space="preserve">«Мы считаем возможным сказать, – подытоживает Ясперс, – что до сих пор вообще не было мировой истории, а был только конгломерат локальных историй. То, что мы называем историей, и то, чего в прежнем смысле больше не существует, было лишь мгновением, промежутком в какие-то пять тысячелетий между заселением земного шара, продолжавшимся сотни тысяч лет, и тем, что мы теперь рассматриваем как подлинное начало мировой истории» [35, с.52]. </w:t>
      </w:r>
    </w:p>
    <w:p>
      <w:pPr>
        <w:pStyle w:val="Normal"/>
        <w:rPr/>
      </w:pPr>
      <w:r>
        <w:rPr/>
        <w:t xml:space="preserve">В плане характеристик современной общественной ситуации [см.: 35, с.141-149] Ясперс устанавливает, что «массы становятся решающим фактором в происходящих событиях» [35, с.141]. Это связано с тем, что «социальные условия находятся в неудержимом движении, ... уверенность в своей защищённости становится всё слабее» [35, с.142]. Отдельный человек в подобных условиях «более беспомощен, чем когда-либо, но в качестве члена массы, составляющей «мы», он как будто обретает волю» [35, с.142]. Ясперс отмечает, что происходит «распадение традиционных ценностей» [35, с.145]. Выражается оно в утрате религиозности. Выясняется, что в современном обществе господствует «мышление, основанное на идеологии» [35, с.146]. Современное общество – это царство «упрощения» и «жизни, основанной на отрицании» [35, с.148]. Ясперс указывает, что в границах упрощения «успехом пользуются лозунги, всё объясняющие универсальные теории, грубые антитезы» [35, с.148]. В отношении второго момента замечается, что «речь превращается в хаос неопределённостей – всё для того, чтобы выразить в каждом данном случае своё «анти-», которое отнюдь не следует из какого-либо действительного «про-» [35, с.149]. </w:t>
      </w:r>
    </w:p>
    <w:p>
      <w:pPr>
        <w:pStyle w:val="Normal"/>
        <w:rPr/>
      </w:pPr>
      <w:r>
        <w:rPr/>
        <w:t>Выделим перспективы развития современного общества [см.: 35, с.155-240]. Важно отметить, что современное общество в значительной степени характеризуется существованием в страхе. «Страх следует принять. Он – основа надежды», – утверждает Ясперс [35, с.164]. Данное утверждение связано с прояснением возможного будущего. Будущее имеет непосредственное отношение к трём направлениям общественного развития: социализму, мировому порядку и вере [см.: 35, с.165]. Ясперс проясняет их в свете вопроса, отвечают ли они свободе людей. Выявлено, что социализм имеет основой плановое хозяйство и оборачивается новым закрепощением личности. Установление мирового порядка, свободной федерации суверенных государств, ведёт, во-первых, к необходимости внутреннего самоограничения людей, поскольку нетерпение угрожает прекращением движения, сворачиванием в сторону подчинения одному центру (империи). Во-вторых, важно помнить о вероятности возникновения различного рода диктатур, которые неустранимы изнутри. Это положение отсылает к требованию внешнего самоограничения. В-третьих, следует допустить возможность всеобщего уничтожения. Вследствие этого установление мирового порядка связано с представлением о значимости правового государства «в его решающей, требующей самого серьёзного внимания полноте» [35, с.222]. Таким образом, мировой порядок имеет непосредственное отношение к сознательному ограничению свободы. Подлинная свобода в будущем возможна лишь при наличии веры. «История – это путь человека к свободе под знаком веры», – считает Ясперс [35, с.232]. Опираясь на веру в Бога, а так же возникающую через неё веру в человека и его возможности в мире оказывается возможным сформировать общество, характеризующееся взаимодействием людей на основании подлинной коммуникации. Это обеспечится открытостью и полнотой собеседования и сотрудничества.</w:t>
      </w:r>
    </w:p>
    <w:p>
      <w:pPr>
        <w:pStyle w:val="Normal"/>
        <w:rPr/>
      </w:pPr>
      <w:r>
        <w:rPr/>
        <w:t>Выявим, в чём заключён общий смысл исторического бытия. С точки зрения Ясперса, он заключается в единстве мировой истории. Единство возникает в рамках «общего для всего человечества осевого периода» [35, с.268]. А это означает, что смыслом истории, по Ясперсу, выступает появление философского знания (см. ранее). В осевое время человек «в качестве отдельного индивидуума отважился на то, чтобы искать опору в самом себе» и «открыл в себе истоки, позволяющие ему возвыситься над миром и над самим собой» [35, с.34]. Указанные истоки Ясперс связывает с человеческим разумом, а так же способностями этого последнего к самосознанию (рефлексии) и самообоснованию (спекуляции). Таким образом, смыслом истории, по Ясперсу, является духовное восстание: противопоставление отдельным человеком себя как мыслящего существа окружающему миру.</w:t>
      </w:r>
    </w:p>
    <w:p>
      <w:pPr>
        <w:pStyle w:val="Normal"/>
        <w:rPr/>
      </w:pPr>
      <w:r>
        <w:rPr/>
        <w:t xml:space="preserve">Важным этапом в развитии социальной философии современного типа являются результаты исследований </w:t>
      </w:r>
      <w:r>
        <w:rPr>
          <w:i/>
        </w:rPr>
        <w:t>К. Поппера</w:t>
      </w:r>
      <w:r>
        <w:rPr/>
        <w:t xml:space="preserve"> (1902-1994), активно разрабатывающего концепцию открытого общества. В своём труде «Открытое общество и его враги» Поппер вступает в полемику с так называемой «историцистской идеологией». Эта идеология базируется на представлении о возможности установить общие законы исторического развития общества, и, опираясь на знание об этих законах, не только предсказать цель развития, но и повлиять на её достижение. Полемика Поппера не ограничивается временными рамками современной ему эпохи. Она уходит далеко в историю философской мысли. Поппер указывает на то, что база историцистской идеологии была заложена ещё в рамках философских изысканий Платона и Аристотеля. В трудах Г. Гегеля и К. Маркса историцистская идеология, идеология «закрытого общества», получила своё логическое завершение. </w:t>
      </w:r>
    </w:p>
    <w:p>
      <w:pPr>
        <w:pStyle w:val="Normal"/>
        <w:rPr/>
      </w:pPr>
      <w:r>
        <w:rPr/>
        <w:t xml:space="preserve">Обнаружим условия возникновения закрытости. Следует отметить, что общество «закрыто» в том случае, если его основания мыслятся на базе набора целевых установок, задающих «природное» место и роль каждого конкретного индивидуума. В рамках таких представлений каждый член общества рождён выполнять определённую функцию: заниматься физическим трудом или сражаться и управлять. Выходить за наличные пределы он не может. В противном случае, считается, что возникает угроза для общего блага. Служение общему благу («племенному духу») выступает конечной целью каждого человека. Платон, один из первых идеологов закрытого общества, разрабатывает общий образ идеального государства [см.: 24, т.1], кастового по своей сути. Платон считает собственную эпоху временем упадка. Возможное бытие своего идеального государства он связывает с мифическим Золотым веком. Негативно воспринимается такое проявление действительной жизни общества, как историческое изменение. Считается, что именно в ходе исторического развития идеальное государство Золотого века пало жертвой человеческих пороков и выродилось в современное Платону общество Афинской демократии. </w:t>
      </w:r>
    </w:p>
    <w:p>
      <w:pPr>
        <w:pStyle w:val="Normal"/>
        <w:rPr/>
      </w:pPr>
      <w:r>
        <w:rPr/>
        <w:t>Аристотель выступает продолжателем дела Платона. Он придерживается представлений о том, что жизнь индивидуума должна протекать в пределах некоторого «естественного места» (быть рабом или господином) [см.: 24, т.2, с.12-13]. В основание подобной теории наблюдается специфическая «теория определений» [см.: 24, т.2, с.18-20]. Ядром этой теории является понимание того, что постижение любой вещи происходит в рамках интуитивного схватывания её сущности. Интуитивное схватывание выражается посредством понятий. Понятия составляются в целостное определение, отвечающее природе вещи. Определение понимается первым приближением к сущности. Важным становится последовательное прояснение определений, всё более точное выделение «сущностей». С точки зрения Поппера, такой подход не только бесплоден, но и социально опасен. Определение сущности требует уточнения сущности своего определения. А эта последняя нуждается в собственном определении. Таким образом, знание замыкается само на себя. Мыслитель, познающий «последнюю» сущность общества, выдвигает это знание в качестве образца. Причём, познаётся не действительность, но лишь множество значений и подразделений идеи «общество», в частности, – «естественное» деление на рабов и господ. Знание, построенное на таком фундаменте, чрезвычайно болезненно воспринимает любое возражение против себя. Теоретики закрытости стремятся сохранить собственное представление общества, иное мнение лишается права на существование – оно однозначно ложное.</w:t>
      </w:r>
    </w:p>
    <w:p>
      <w:pPr>
        <w:pStyle w:val="Normal"/>
        <w:rPr/>
      </w:pPr>
      <w:r>
        <w:rPr/>
        <w:t xml:space="preserve">Г. Гегель и К. Маркс, как выразители «племенного духа», суть последователи Платона и Аристотеля в Новое время. Рассмотрим их идеи на предмет предпосылок возникновения закрытого общества. Гегель исходит из необходимости исторического процесса [см.: 24, т.2, с.46-50]. В то же время исторический процесс ассоциируется не с реальными изменениями вещей во времени, но с диалектическим процессом самосознания Абсолютного Духа. В этом процессе Абсолютный Дух получает конечные определения, которые в идеальном целом образуют триаду Тезиса, Антитезиса и Синтеза. Дух, первоначально полагая себя абсолютной идеей, узнаёт в материальной природе собственное инобытие. Данное противоречие разрешается в результате исторического процесса самосознания, происходящего в рамках культуры (диалектики субъективного духа и объективного духа). Философия Гегеля вбирает в себя два общих положения, в своё время разработанные Платоном и Кантом: Идеальное=Реальное и Идея=Разум. Гегель трансформирует два этих «уравнения» так: Реальное=Разумное [см.: 24, т.2, с.51-53]. Общественное бытие понимается, во-первых, моментом более масштабного процесса. Оно ограничивается внешне. Во-вторых, Гегель доводит до логического завершения спекулятивный способ мышления, основания которого заложил Аристотель. Общество ограничивается внутренне, со стороны собственного представления. Гегель оказывается наиболее серьёзным противником открытого общества. Он создаёт грандиозную систему, в рамках которой закрытость не является случайным явлением. Гегелевская система, настаивающая на диалектическом понимании исторического процесса и тождестве мышления и бытия, содержит общую логическую схему предельной закрытости. В рамках такой схемы каждый член общества подчиняется «общему благу» вне зависимости от собственных действий или желаний. </w:t>
      </w:r>
    </w:p>
    <w:p>
      <w:pPr>
        <w:pStyle w:val="Normal"/>
        <w:rPr/>
      </w:pPr>
      <w:r>
        <w:rPr/>
        <w:t>Идею необходимого подчинения личности общественным интересам поддерживает К. Маркс. Поппер считает, что именно этот философ (правда, еще прежде Платон) заложил основания тоталитарной идеологии, получившей широкое распространение в ХХ веке. Из «разложения марксизма» вырос фашизм. Маркс декларирует рациональность методов, которые он применяет к проблемам общества. Разрабатывается учение, ядром которого выступает автономия социологического знания [см.: 24, т.2, с.95-107]. В этом Маркс терпит неудачу. Причём, неудача относится не только и не столько к результатам. Она связана с основами исследовательской логики. Маркс перенимает диалектический метод Гегеля. Считается, что его переориентация с идеалистических позиций на материалистические позволяет наполнить спекулятивные суждения реальным содержанием. Поставленная цель не достигается ни в моральном, ни в методологическом плане. Моральное поражение терпит марксистская идеология, принимая во внимание опыт ХХ столетия (например, положение людей в открытых обществах Великобритании и США в сравнении с их положением в закрытом обществе нацистской Германии). Противоречие в основаниях используемых методик сопутствует учению Маркса изначально. Следует обратить внимание на стремление обнаружить законы исторического развития, позволяющие делать долгосрочные прогнозы относительно судьбы общества. Такие законы не являются результатом последовательного применения материалистического подхода. Знать всеобщие и необходимые законы исторического процесса можно лишь в связи с предшествующим опыту (т.е. априорным) допущением  целостного представления самой истории. А это значит, что «строго» материалистическая мысль Маркса содержит момент непоследовательности. Кроме того, само представление о законах истории, связанное с предвидением конечной цели исторического развития общества, граничит с суеверием. Таким образом, Поппер выделяет в учении Маркса закрытость двух типов: примат общего над частным и провиденциализм. Эти идеи выявляют тоталитарную направленность марксизма как наиболее развитой (и «опасной») формы историцизма.</w:t>
      </w:r>
    </w:p>
    <w:p>
      <w:pPr>
        <w:pStyle w:val="Normal"/>
        <w:rPr/>
      </w:pPr>
      <w:r>
        <w:rPr/>
        <w:t>Возникает вопрос о том, что может противопоставить врагам открытого общества защитник такого общества Карл Поппер. «Я утверждаю, – говорит он, – что история не имеет смысла. Из этого, конечно, не следует, что мы должны с ужасом взирать на историю политической власти или мы должны воспринимать её как жестокую шутку. Ведь мы можем интерпретировать историю политической власти с точки зрения нашей борьбы за открытое общество, за власть разума, за справедливость, свободу, равенство и за предотвращение международных преступлений. Хотя история и не имеет цели, мы можем навязать ей свои цели, и хотя история не имеет смысла, мы можем придать ей смысл» [24, т.2, с.320]. Это означает, что общество открыто в том случае, если оно понимается не в свете неких мифических законов исторического развития, но в пределах человеческих отношений. «Историцизм низводит нас до уровня человека, вдохновлённого гороскопом и пытающегося вытащить счастливый билет в лотерее. ... Вместо того чтобы вставать в позу пророков, мы должны стать творцами собственной судьбы. Мы должны научиться делать всё так хорошо, как только можем, и выявлять свои ошибки. Отбросив идею о том, что история политической власти нас рассудит, и, избавившись от беспокойства по поводу того, оправдает нас история или нет, мы, возможно, достигнем успеха в установлении контроля над властью. Именно таким образом мы, со своей стороны, сможем оправдать историю» [24, т.2, с.321-322].</w:t>
      </w:r>
    </w:p>
    <w:p>
      <w:pPr>
        <w:pStyle w:val="Normal"/>
        <w:rPr/>
      </w:pPr>
      <w:r>
        <w:rPr/>
        <w:t xml:space="preserve">Ещё одной значительной фигурой в социальной философии современного типа является </w:t>
      </w:r>
      <w:r>
        <w:rPr>
          <w:i/>
        </w:rPr>
        <w:t xml:space="preserve">Р. Арон </w:t>
      </w:r>
      <w:r>
        <w:rPr/>
        <w:t>(1905-1983)</w:t>
      </w:r>
      <w:r>
        <w:rPr>
          <w:i/>
        </w:rPr>
        <w:t>,</w:t>
      </w:r>
      <w:r>
        <w:rPr/>
        <w:t xml:space="preserve"> один из творцов концепции деидеологизации. Смысл этой концепции сводится к тому, что удаление из теоретических построений идеологических надстроек позволит получить максимально точное знание об обществе. Оно будет связано не с оторванными от реальности абстрактными суждениями, но с фиксацией признаков, действительно присущих общественному бытию. Наличие в теории идеологического момента обусловлено исхождением из «сконструированной» реальности. Мифы, предания и политические лозунги, полагаемые в основание, неизбежно заслоняют от теоретика действительное положение дел и заставляют его оперировать искажённым образом реальности. Ярким примером идеологизированной теории является марксизм и, в особенности, та эволюция, которую он претерпел в ХХ веке [см., напр.: 1]. </w:t>
      </w:r>
    </w:p>
    <w:p>
      <w:pPr>
        <w:pStyle w:val="Normal"/>
        <w:rPr/>
      </w:pPr>
      <w:r>
        <w:rPr/>
        <w:t xml:space="preserve">Правомерен вопрос о том, каково действительное положение дел в обществе. В систематизированной форме воззрения Арона на этот счёт представлены в его творческой автобиографии «Мемуары: 50 лет размышлений о политике» [см.: 3]. В ходе исследования современной ситуации Арон прибегает к понятию «индустриальное общество». Это понятие даёт возможность осмыслить не только современное положение общественных дел, но и дать упорядоченную картину моментов исторического развития западного общества в целом. Под индустриальным обществом, прежде всего и главным образом, понимается широкое распространение техники. Арон считает, что именно техника и технология, а отнюдь не одни лишь экономические отношения, играют важную роль в общественной жизни. Значение феномена техники в общественном бытии заключается в том, что именно в нём мы обнаруживаем воплощение рациональной деятельности человека. Определённая технология во все времена позволяет человеку обустраивать окружающую природу. Особое значение это имеет в Новое время. Происходит резкий скачок в развитии техники и технологии. Распространение техники является следствием так называемой промышленной революции XVIII века. Начинается переход от господства сельскохозяйственных форм производства к промышленным формам. Первые связаны с преобладанием отношений на базе натурального хозяйства. Промышленное производство предполагает достаточно строгую специализацию частей общества и рыночные отношения. Быстрое развитие техники становится основной движущей силой общества. В ХХ веке это приводит к тому, что формируется национально ориентированная экономика. Она опирается на свободную торговлю и общий рынок. </w:t>
      </w:r>
    </w:p>
    <w:p>
      <w:pPr>
        <w:pStyle w:val="Normal"/>
        <w:rPr/>
      </w:pPr>
      <w:r>
        <w:rPr/>
        <w:t xml:space="preserve">Важнейшей проблемой, с которой сталкивается философ в рамках социальной действительности, является не отстаивание неких мифических интересов «партийности», но угрозы для свободы личности, возникающие в процессе общественного развития. Важно решить не вопрос о том, какие экономические системы (капиталистические, социалистические и др.) имеют больше шансов уцелеть в будущем, но о том, как нам вести себя в плане тех элементов общественной жизни, которые претендуют на роль главнейших и даже единственно значимых. С.В. Трофимов считает, что Арон, «убедительно доказывает, что всякая доктрина, стремящаяся унифицировать общественные представления, основывается на принуждении и насилии. Свобода предполагает игру отдельных элементов общества, которую идеология стремится если не уничтожить, то ограничить. Поэтому свободное – и либеральное – общество должно уважать широкий спектр различных мнений и приспособиться к многообразию своих элитарных, иногда антагонистических, слоёв» [29, с.11]. </w:t>
      </w:r>
    </w:p>
    <w:p>
      <w:pPr>
        <w:pStyle w:val="Normal"/>
        <w:rPr/>
      </w:pPr>
      <w:r>
        <w:rPr/>
        <w:t>В своих исследованиях Арон занимает вполне чёткую гуманистическую позицию. Его основные работы: «Введение в философию истории», «Разочарование в прогрессе», «Эссе о свободах», «В защиту упадочной Европы» и др. – все свидетельствуют о том, что Арон является сторонником «человекоразмерности» социального знания. «Становление человечества не повинуется разуму», – говорит он [3, с.794]. Подразумевается, что оценивать поведение людей в той или иной исторической ситуации следует, исходя не из неких надысторических величин, но в категориях собственно исторических факторов. Эти факторы задают поведение личности. В их качестве выступает опосредование средств целями в условиях учёта общей системы ценностей и внешних обстоятельств. В подобных границах люди вынуждены приспосабливаться к той или иной исторической ситуации и корректировать собственные цели и поведение. «Чтобы знать, что он существует в истории, – замечает Арон во «Введении в философию истории», – человек должен обнаружить, что он принадлежит к коллективу, который принимает участие в истории, являющейся общей для многих коллективов. Общество и история представляют среду, в которой каждый реализует себя, среду, влияние которой претерпевают и о которой судят» [2, с.499].</w:t>
      </w:r>
    </w:p>
    <w:p>
      <w:pPr>
        <w:pStyle w:val="Normal"/>
        <w:rPr/>
      </w:pPr>
      <w:r>
        <w:rPr/>
        <w:t xml:space="preserve">Момент обусловленности человека надындивидуальными структурами разрабатывается в постмодернистской философии. Проясним вклад постмодернизма в социально-философское знание современного типа. Выделим, в частности, результаты исследовательской деятельности </w:t>
      </w:r>
      <w:r>
        <w:rPr>
          <w:i/>
        </w:rPr>
        <w:t xml:space="preserve">Р. Барта </w:t>
      </w:r>
      <w:r>
        <w:rPr/>
        <w:t>(1915-1980),</w:t>
      </w:r>
      <w:r>
        <w:rPr>
          <w:i/>
        </w:rPr>
        <w:t xml:space="preserve"> М. Фуко</w:t>
      </w:r>
      <w:r>
        <w:rPr/>
        <w:t xml:space="preserve"> (1926-1984) и </w:t>
      </w:r>
      <w:r>
        <w:rPr>
          <w:i/>
        </w:rPr>
        <w:t>Ж. Деррида</w:t>
      </w:r>
      <w:r>
        <w:rPr/>
        <w:t xml:space="preserve"> (р. 1930). Постмодернистская философия имеет такую общую характеристику: «Становится общепринятым, что человеческое познание субъективно определяется множеством факторов; что объективная сущность, или вещь-в-себе, недоступна и не позволяет делать о себе никаких утверждений и что ценность всех истин и представлений должно постоянно подвергать непосредственной проверке. Критический поиск вынужден смиряться с неоднозначностью и множественностью, а обретённое решение в любом случае будет знанием скорее относительным и подверженным ошибкам, чем абсолютным или определённым»,- делает обобщение Р. Тарнас [28, с.336]. В этом контексте общество приобретает весьма специфический вид. Признаётся, что социальная действительность выступает в качестве текста.</w:t>
      </w:r>
    </w:p>
    <w:p>
      <w:pPr>
        <w:pStyle w:val="Normal"/>
        <w:rPr/>
      </w:pPr>
      <w:r>
        <w:rPr/>
        <w:t xml:space="preserve">Значительный вклад в постмодернистское понимание общества вносит Р. Барт. Этот философ считает, что современное сознание не менее мифологично, нежели сознание «первобытных» людей. Доказывается точка зрения, в рамках которой основанием общественных отношений выступает язык, а язык представляется средой порождения, потребления и воспроизводства мифологии. «Любой предмет ... может из замкнуто-немого существования перейти в состояние слова, открыться для усвоения обществом – ведь никакой закон, ни природный, ни иной, не запрещает нам говорить о чём угодно. Дерево – это дерево. Да, конечно. Но дерево в устах Мину Друэ – это уже не просто дерево, это дерево приукрашенное, приспособленное к определённому способу восприятия, нагруженное положительными и отрицательными литературными реакциями, образами, одним словом, к его чистой материальности прибавляется определённое социальное применение» [6, с.234]. </w:t>
      </w:r>
    </w:p>
    <w:p>
      <w:pPr>
        <w:pStyle w:val="Normal"/>
        <w:rPr/>
      </w:pPr>
      <w:r>
        <w:rPr/>
        <w:t xml:space="preserve">Дальнейшие исследования приводят Барта к выводу о том, что социальная действительность представляет собой набор языковых кодов и сигналов [см., напр.: 5, с. 535-540]. Миф среди них – только частный момент, один из способов проявления «языкового» измерения общества. Использование определенной лексики делит общество, например, по классовому признаку: буржуазия, пролетариат и др. Каждый класс пользуется некоторым набором слов. Им придаётся такое значение, что они становятся, в целом,  шифром для остальных членов общества, не попадающих в данный класс. На этом основании в рамках общества происходит распознавание «своих» и «чужих». </w:t>
      </w:r>
    </w:p>
    <w:p>
      <w:pPr>
        <w:pStyle w:val="Normal"/>
        <w:rPr/>
      </w:pPr>
      <w:r>
        <w:rPr/>
        <w:t>Существенно дополняет постмодернистские представления об обществе М. Фуко. Этот исследователь признаёт язык областью, в границах которой существует общество. Обосновывается тезис об историчности правил, в рамках которых устанавливаются способы употребления и понимания того или иного сообщения-дискурса. Фуко называет такие правила «историческими априори». Историческое априори является нормой, обеспечивающей осмысленность дискурса. Оно выступает базой, которая имеется у людей при выстраивании позиции по отношению друг к другу. Например, в работе «История безумия в классическую эпоху» [см.: 30, с.25-524] Фуко анализирует исторические априори, касающиеся построения понимания такого феномена, как «опыт безумия». Исследуются способы восприятия «безумия», меняющиеся со временем [см., напр.: 30, 62-93, 187-217, 378-412] и задающие условия для возникновения отношений между врачами и пациентами. В работе «Надзирать и наказывать» Фуко ставит под вопрос отношения между палачом и жертвой [см., напр.: 31, с.7-102]. Так же общество исследуется со стороны упорядочивания дискурсов «дисциплинарной власти» [см., напр.: 31, с.197-334]. Выясняются исторические разрывы и подвижки в понимании этих явлений.</w:t>
      </w:r>
    </w:p>
    <w:p>
      <w:pPr>
        <w:pStyle w:val="Normal"/>
        <w:rPr/>
      </w:pPr>
      <w:r>
        <w:rPr/>
        <w:t>Особое место среди прочих философов-постмодернистов занимает Ж. Деррида. Общество, в целом, понимается как текст. Этот текст, как демонстрирует нам форма работ Деррида [см., напр.: 11-13], не имеет некоторого единственного «прочтения». Деррида использует понятие «туземцы книги» [12, с.108]. Так он называет поэтов, представителей некоторого умозрительного, идеального общества. Это означает, что всякое общество, взятое из окружающей нас действительности, составлено из «пришельцев книги». Общество есть не место реального взаимодействия людей, оно разновидность «письма до письма» [см.:13, с.115-233]. Иначе говоря, общество – пространство бессознательного тиражирования заимствованных слов. Эти слова имеют собственное значение и используются в рамках грамматических структур. В то же время происхождение таких значений и структур не отсылает к единому источнику, будь то разум, культура или опыт [см.: 13, с.237-511]. По аналогии с этим в процессе установления общественных связей не обнаруживается каких-либо действительных отношений между людьми. Люди оказываются «вписанными» в получение и производство знаков-посредников. Более того, в предисловии к работе «О почтовой открытке от Сократа до Фрейда и не только» Деррида фактически демонстрирует, что сами реальные люди не являются друг для друга ничем иным, нежели участниками игры знаков культуры и бессознательного [см.: 11, с.14-400].</w:t>
      </w:r>
    </w:p>
    <w:p>
      <w:pPr>
        <w:pStyle w:val="Normal"/>
        <w:rPr/>
      </w:pPr>
      <w:r>
        <w:rPr/>
        <w:t>Не меньший, нежели западные мыслители, вклад в становление социально-философского знания современного типа делает отечественный исследователь</w:t>
      </w:r>
      <w:r>
        <w:rPr>
          <w:i/>
        </w:rPr>
        <w:t xml:space="preserve"> А.С. Ахиезер</w:t>
      </w:r>
      <w:r>
        <w:rPr/>
        <w:t xml:space="preserve">. Он обращается к историческому опыту Российского общества. Анализ этого опыта требует формулировки общих принципов. Во-первых, Российское общество изучается в контексте представления об основаниях мировой цивилизации и логики её развития. Во-вторых, осмысление осуществляется не с культурологической, социологической, политологической или, например, экономической стороны. Главной задачей выступает вычленение нравственных начал. Таким образом, анализ исторического опыта России выводит Ахиезера за пределы эмпирических наук. Ахиезер действует в области умозрительных конструкций общественного бытия. Исторические, социологические и другие данные претерпевают философское обобщение. </w:t>
      </w:r>
    </w:p>
    <w:p>
      <w:pPr>
        <w:pStyle w:val="Normal"/>
        <w:rPr/>
      </w:pPr>
      <w:r>
        <w:rPr/>
        <w:t>Рассмотрим, какие основания мировой цивилизации выделяет Ахиезер. Он замечает: «При анализе любого общества, включая самое примитивное, важно выяснить причины того, что люди при всём их разнообразии, различии ценностей, тем не менее, сохраняют единство, а, следовательно, и целостность сообщества, во всех его масштабах. В формировании механизма этой целостности определяющую роль играет специфический для данной общности нравственный идеал, так как он содержит в себе программу воспроизводственной деятельности, менталитет и, следовательно, соответствует специфическим социальным отношениям» [4, с.86]. В недрах мировой цивилизации, по мысли Ахиезера, заключена общность «традиционного» идеала. Через традиционный идеал «в той или иной форме прошли (или ещё не прошли) все народы», он «лежит в основе истории народов» [4, с.86]. Традиционный идеал, согласно Ахиезеру, имеет следующие признаки:</w:t>
      </w:r>
    </w:p>
    <w:p>
      <w:pPr>
        <w:pStyle w:val="Normal"/>
        <w:numPr>
          <w:ilvl w:val="0"/>
          <w:numId w:val="39"/>
        </w:numPr>
        <w:tabs>
          <w:tab w:val="clear" w:pos="708"/>
          <w:tab w:val="left" w:pos="540" w:leader="none"/>
        </w:tabs>
        <w:ind w:left="567" w:hanging="567"/>
        <w:rPr/>
      </w:pPr>
      <w:r>
        <w:rPr/>
        <w:t xml:space="preserve">«синкретизм» (сведение многообразия общественных явлений к одному знаменателю); </w:t>
      </w:r>
    </w:p>
    <w:p>
      <w:pPr>
        <w:pStyle w:val="Normal"/>
        <w:numPr>
          <w:ilvl w:val="0"/>
          <w:numId w:val="39"/>
        </w:numPr>
        <w:tabs>
          <w:tab w:val="clear" w:pos="708"/>
          <w:tab w:val="left" w:pos="540" w:leader="none"/>
        </w:tabs>
        <w:ind w:left="567" w:hanging="567"/>
        <w:rPr/>
      </w:pPr>
      <w:r>
        <w:rPr/>
        <w:t>«преобладание ценностей абсолютного, неизменного, приоритет структуры над функцией» (господство общего порядка над его выражением в конкретных формах деятельности);</w:t>
      </w:r>
    </w:p>
    <w:p>
      <w:pPr>
        <w:pStyle w:val="Normal"/>
        <w:numPr>
          <w:ilvl w:val="0"/>
          <w:numId w:val="39"/>
        </w:numPr>
        <w:tabs>
          <w:tab w:val="clear" w:pos="708"/>
          <w:tab w:val="left" w:pos="540" w:leader="none"/>
        </w:tabs>
        <w:ind w:left="567" w:hanging="567"/>
        <w:rPr/>
      </w:pPr>
      <w:r>
        <w:rPr/>
        <w:t xml:space="preserve">«отсутствие ориентации на повышение эффективности деятельности» (консервация исторически сложившегося уровня); </w:t>
      </w:r>
    </w:p>
    <w:p>
      <w:pPr>
        <w:pStyle w:val="Normal"/>
        <w:numPr>
          <w:ilvl w:val="0"/>
          <w:numId w:val="39"/>
        </w:numPr>
        <w:tabs>
          <w:tab w:val="clear" w:pos="708"/>
          <w:tab w:val="left" w:pos="540" w:leader="none"/>
        </w:tabs>
        <w:ind w:left="567" w:hanging="567"/>
        <w:rPr/>
      </w:pPr>
      <w:r>
        <w:rPr/>
        <w:t>«преобладание монолога» (замкнутость общества на само себя, а так же ориентация на некоторые единственно верные суждения и решения);</w:t>
      </w:r>
    </w:p>
    <w:p>
      <w:pPr>
        <w:pStyle w:val="Normal"/>
        <w:numPr>
          <w:ilvl w:val="0"/>
          <w:numId w:val="39"/>
        </w:numPr>
        <w:tabs>
          <w:tab w:val="clear" w:pos="708"/>
          <w:tab w:val="left" w:pos="540" w:leader="none"/>
        </w:tabs>
        <w:ind w:left="567" w:hanging="567"/>
        <w:rPr/>
      </w:pPr>
      <w:r>
        <w:rPr/>
        <w:t>«преобладание инверсионных форм логики» (осмысление общественных феноменов через призму оппозиций добро/зло, хорошее/плохое и т.п.);</w:t>
      </w:r>
    </w:p>
    <w:p>
      <w:pPr>
        <w:pStyle w:val="Normal"/>
        <w:numPr>
          <w:ilvl w:val="0"/>
          <w:numId w:val="39"/>
        </w:numPr>
        <w:tabs>
          <w:tab w:val="clear" w:pos="708"/>
          <w:tab w:val="left" w:pos="540" w:leader="none"/>
        </w:tabs>
        <w:ind w:left="567" w:hanging="567"/>
        <w:rPr/>
      </w:pPr>
      <w:r>
        <w:rPr/>
        <w:t>«постоянное стремление через партиципацию к тотему» (направленность всякого младшего поколения на «правду», воплощённую в образцах поведения старших поколений, и всего общества – на носителя такой правды).</w:t>
      </w:r>
    </w:p>
    <w:p>
      <w:pPr>
        <w:pStyle w:val="Normal"/>
        <w:rPr/>
      </w:pPr>
      <w:r>
        <w:rPr/>
        <w:t>Указываются направления исторического развития фундаментального идеала: в сторону закрепления традиционных форм общества (традиционализм) и в противоположную сторону либерализма [см.: 4, с.767], т.е. господству аналитизма (и индивидуализма), преобладанию диалогичности, заботе о постоянном повышении эффективности деятельности и т.д.</w:t>
      </w:r>
    </w:p>
    <w:p>
      <w:pPr>
        <w:pStyle w:val="Normal"/>
        <w:rPr/>
      </w:pPr>
      <w:r>
        <w:rPr/>
        <w:t xml:space="preserve">В контексте развития мировой цивилизации Россия представляется в качестве «промежуточного» варианта [см.: 4, с.768]. Основания российского общества связаны с особым нравственным идеалом. Он именуется «вечевым» [см.: 4, с.86-87]. Характерная черта этого идеала – внутреннее противоречие между «соборностью» и «авторитарностью». Соборность касается отсылки в решениях общественных проблем к совокупному мнению членов общества. Авторитарность относится к ориентации на исключительное мнение отдельных представителей общества. Границы исторического развития России, по мысли Ахиезера, составляет инверсионная цикличность перехода от одного члена оппозиции к другому. Выделяются три цикла: два завершённых (Киевская Русь – 1917 г.; 1917-1991 г.г.) и один открытый (с 1991 г. по настоящее время) [см.: 4, с.93-763]. Логика исторического развития российского общества свидетельствует о двух фактах: углублении противоречия между традиционализмом и либерализмом, а так же постепенной победе ценностей, свойственных либеральному обществу, как в России, так и в мире в целом. </w:t>
      </w:r>
    </w:p>
    <w:p>
      <w:pPr>
        <w:pStyle w:val="Normal"/>
        <w:rPr/>
      </w:pPr>
      <w:r>
        <w:rPr/>
        <w:t>Важно отметить, что Ахиезер анализирует исторический опыт, связанный с российским обществом, понимая его моментом общего развития мировой цивилизации как перехода от традиционализма к либерализму. История мировой цивилизации рассматривается через призму истории Российского общества. Исследование этого общества выступает частным случаем философского анализа тех дополнительных структур, которые в общем случае опосредуют доступ к человеческой природе. В данном случае, – это «нравственные начала». В связи с этим, результаты, полученные Ахиезером и представленные в работе «Россия: критика исторического опыта (Социокультурная динамика России)» вносят существенный вклад в развитие социально-философской мысли современного типа, причём, не только отечественной, но и мировой.</w:t>
      </w:r>
    </w:p>
    <w:p>
      <w:pPr>
        <w:pStyle w:val="Heading4"/>
        <w:rPr>
          <w:b w:val="false"/>
          <w:b w:val="false"/>
        </w:rPr>
      </w:pPr>
      <w:r>
        <w:rPr/>
        <w:t>Контрольные вопросы</w:t>
      </w:r>
    </w:p>
    <w:p>
      <w:pPr>
        <w:pStyle w:val="Normal"/>
        <w:numPr>
          <w:ilvl w:val="0"/>
          <w:numId w:val="44"/>
        </w:numPr>
        <w:tabs>
          <w:tab w:val="clear" w:pos="708"/>
          <w:tab w:val="left" w:pos="540" w:leader="none"/>
        </w:tabs>
        <w:ind w:left="540" w:hanging="540"/>
        <w:rPr/>
      </w:pPr>
      <w:r>
        <w:rPr/>
        <w:t>В чём заключается общий смысл философского исследования общества?</w:t>
      </w:r>
    </w:p>
    <w:p>
      <w:pPr>
        <w:pStyle w:val="Normal"/>
        <w:numPr>
          <w:ilvl w:val="0"/>
          <w:numId w:val="44"/>
        </w:numPr>
        <w:tabs>
          <w:tab w:val="clear" w:pos="708"/>
          <w:tab w:val="left" w:pos="540" w:leader="none"/>
        </w:tabs>
        <w:ind w:left="540" w:hanging="540"/>
        <w:rPr/>
      </w:pPr>
      <w:r>
        <w:rPr/>
        <w:t>Чем философский способ исследования общества отличается от социологического и политологического способов исследования?</w:t>
      </w:r>
    </w:p>
    <w:p>
      <w:pPr>
        <w:pStyle w:val="Normal"/>
        <w:numPr>
          <w:ilvl w:val="0"/>
          <w:numId w:val="44"/>
        </w:numPr>
        <w:tabs>
          <w:tab w:val="clear" w:pos="708"/>
          <w:tab w:val="left" w:pos="540" w:leader="none"/>
        </w:tabs>
        <w:ind w:left="540" w:hanging="540"/>
        <w:rPr/>
      </w:pPr>
      <w:r>
        <w:rPr/>
        <w:t>Какие типы социально-философского знания вы знаете и в чём их смысл?</w:t>
      </w:r>
    </w:p>
    <w:p>
      <w:pPr>
        <w:pStyle w:val="Normal"/>
        <w:numPr>
          <w:ilvl w:val="0"/>
          <w:numId w:val="44"/>
        </w:numPr>
        <w:tabs>
          <w:tab w:val="clear" w:pos="708"/>
          <w:tab w:val="left" w:pos="540" w:leader="none"/>
        </w:tabs>
        <w:ind w:left="540" w:hanging="540"/>
        <w:rPr/>
      </w:pPr>
      <w:r>
        <w:rPr/>
        <w:t>В чём заключается смысл результатов исследований К. Ясперса?</w:t>
      </w:r>
    </w:p>
    <w:p>
      <w:pPr>
        <w:pStyle w:val="Normal"/>
        <w:numPr>
          <w:ilvl w:val="0"/>
          <w:numId w:val="44"/>
        </w:numPr>
        <w:tabs>
          <w:tab w:val="clear" w:pos="708"/>
          <w:tab w:val="left" w:pos="540" w:leader="none"/>
        </w:tabs>
        <w:ind w:left="540" w:hanging="540"/>
        <w:rPr/>
      </w:pPr>
      <w:r>
        <w:rPr/>
        <w:t>Какие воззрения более всего отвечают вашим собственным представлениям: «врагов» или «защитников» открытого общества? Обоснуйте свой ответ.</w:t>
      </w:r>
    </w:p>
    <w:p>
      <w:pPr>
        <w:pStyle w:val="Normal"/>
        <w:numPr>
          <w:ilvl w:val="0"/>
          <w:numId w:val="44"/>
        </w:numPr>
        <w:tabs>
          <w:tab w:val="clear" w:pos="708"/>
          <w:tab w:val="left" w:pos="540" w:leader="none"/>
        </w:tabs>
        <w:ind w:left="540" w:hanging="540"/>
        <w:rPr/>
      </w:pPr>
      <w:r>
        <w:rPr/>
        <w:t>В чём заключается смысл концепции деидеологизации, согласно Р. Арону?</w:t>
      </w:r>
    </w:p>
    <w:p>
      <w:pPr>
        <w:pStyle w:val="Normal"/>
        <w:numPr>
          <w:ilvl w:val="0"/>
          <w:numId w:val="44"/>
        </w:numPr>
        <w:tabs>
          <w:tab w:val="clear" w:pos="708"/>
          <w:tab w:val="left" w:pos="540" w:leader="none"/>
        </w:tabs>
        <w:ind w:left="540" w:hanging="540"/>
        <w:rPr/>
      </w:pPr>
      <w:r>
        <w:rPr/>
        <w:t>Каково содержание постмодернистских представлений об обществе?</w:t>
      </w:r>
    </w:p>
    <w:p>
      <w:pPr>
        <w:pStyle w:val="Normal"/>
        <w:numPr>
          <w:ilvl w:val="0"/>
          <w:numId w:val="44"/>
        </w:numPr>
        <w:tabs>
          <w:tab w:val="clear" w:pos="708"/>
          <w:tab w:val="left" w:pos="540" w:leader="none"/>
        </w:tabs>
        <w:ind w:left="540" w:hanging="540"/>
        <w:rPr/>
      </w:pPr>
      <w:r>
        <w:rPr/>
        <w:t xml:space="preserve">С чем, по А.С. Ахиезеру, связана логика развития мировой цивилизации? </w:t>
      </w:r>
    </w:p>
    <w:p>
      <w:pPr>
        <w:pStyle w:val="Heading4"/>
        <w:rPr/>
      </w:pPr>
      <w:r>
        <w:rPr/>
        <w:t xml:space="preserve">Дополнительная литература </w:t>
      </w:r>
    </w:p>
    <w:p>
      <w:pPr>
        <w:pStyle w:val="Normal"/>
        <w:numPr>
          <w:ilvl w:val="0"/>
          <w:numId w:val="13"/>
        </w:numPr>
        <w:tabs>
          <w:tab w:val="clear" w:pos="708"/>
          <w:tab w:val="left" w:pos="540" w:leader="none"/>
        </w:tabs>
        <w:ind w:left="540" w:hanging="540"/>
        <w:rPr/>
      </w:pPr>
      <w:r>
        <w:rPr/>
        <w:t xml:space="preserve">Арон Р. Мнимый марксизм. М., 1993. </w:t>
      </w:r>
    </w:p>
    <w:p>
      <w:pPr>
        <w:pStyle w:val="Normal"/>
        <w:numPr>
          <w:ilvl w:val="0"/>
          <w:numId w:val="13"/>
        </w:numPr>
        <w:tabs>
          <w:tab w:val="clear" w:pos="708"/>
          <w:tab w:val="left" w:pos="540" w:leader="none"/>
        </w:tabs>
        <w:ind w:left="540" w:hanging="540"/>
        <w:rPr/>
      </w:pPr>
      <w:r>
        <w:rPr/>
        <w:t xml:space="preserve">Арон Р. Избранное: Введение в философию истории. М., СПб., 2000.  </w:t>
      </w:r>
    </w:p>
    <w:p>
      <w:pPr>
        <w:pStyle w:val="Normal"/>
        <w:numPr>
          <w:ilvl w:val="0"/>
          <w:numId w:val="13"/>
        </w:numPr>
        <w:tabs>
          <w:tab w:val="clear" w:pos="708"/>
          <w:tab w:val="left" w:pos="540" w:leader="none"/>
        </w:tabs>
        <w:ind w:left="540" w:hanging="540"/>
        <w:rPr/>
      </w:pPr>
      <w:r>
        <w:rPr/>
        <w:t xml:space="preserve">Арон Р. Мемуары: 50 лет размышлений о политике. М., 2002. </w:t>
      </w:r>
    </w:p>
    <w:p>
      <w:pPr>
        <w:pStyle w:val="Normal"/>
        <w:numPr>
          <w:ilvl w:val="0"/>
          <w:numId w:val="13"/>
        </w:numPr>
        <w:tabs>
          <w:tab w:val="clear" w:pos="708"/>
          <w:tab w:val="left" w:pos="540" w:leader="none"/>
        </w:tabs>
        <w:ind w:left="540" w:hanging="540"/>
        <w:rPr/>
      </w:pPr>
      <w:r>
        <w:rPr/>
        <w:t>Ахиезер А.С. Россия: критика исторического опыта (Социокультурная динамика России). Новосибирск, 1997. Т.1.</w:t>
      </w:r>
    </w:p>
    <w:p>
      <w:pPr>
        <w:pStyle w:val="Normal"/>
        <w:numPr>
          <w:ilvl w:val="0"/>
          <w:numId w:val="13"/>
        </w:numPr>
        <w:tabs>
          <w:tab w:val="clear" w:pos="708"/>
          <w:tab w:val="left" w:pos="540" w:leader="none"/>
        </w:tabs>
        <w:ind w:left="540" w:hanging="540"/>
        <w:rPr/>
      </w:pPr>
      <w:r>
        <w:rPr/>
        <w:t xml:space="preserve">Барт Р. Избранные работы. Поэтика. Семиотика М., 1994. </w:t>
      </w:r>
    </w:p>
    <w:p>
      <w:pPr>
        <w:pStyle w:val="Normal"/>
        <w:numPr>
          <w:ilvl w:val="0"/>
          <w:numId w:val="13"/>
        </w:numPr>
        <w:tabs>
          <w:tab w:val="clear" w:pos="708"/>
          <w:tab w:val="left" w:pos="540" w:leader="none"/>
        </w:tabs>
        <w:ind w:left="540" w:hanging="540"/>
        <w:rPr/>
      </w:pPr>
      <w:r>
        <w:rPr/>
        <w:t>Барт Р. Мифологии. М., 2000.</w:t>
      </w:r>
    </w:p>
    <w:p>
      <w:pPr>
        <w:pStyle w:val="Normal"/>
        <w:numPr>
          <w:ilvl w:val="0"/>
          <w:numId w:val="13"/>
        </w:numPr>
        <w:tabs>
          <w:tab w:val="clear" w:pos="708"/>
          <w:tab w:val="left" w:pos="540" w:leader="none"/>
        </w:tabs>
        <w:ind w:left="540" w:hanging="540"/>
        <w:rPr/>
      </w:pPr>
      <w:r>
        <w:rPr/>
        <w:t xml:space="preserve">Барулин В.С. Социальная философия. М., 2002. </w:t>
      </w:r>
    </w:p>
    <w:p>
      <w:pPr>
        <w:pStyle w:val="Normal"/>
        <w:numPr>
          <w:ilvl w:val="0"/>
          <w:numId w:val="13"/>
        </w:numPr>
        <w:tabs>
          <w:tab w:val="clear" w:pos="708"/>
          <w:tab w:val="left" w:pos="540" w:leader="none"/>
        </w:tabs>
        <w:ind w:left="540" w:hanging="540"/>
        <w:rPr/>
      </w:pPr>
      <w:r>
        <w:rPr/>
        <w:t>Вебер М. Основные социологические понятия // Избранные произведения.  М., 1990. С.601-628.</w:t>
      </w:r>
    </w:p>
    <w:p>
      <w:pPr>
        <w:pStyle w:val="Normal"/>
        <w:numPr>
          <w:ilvl w:val="0"/>
          <w:numId w:val="13"/>
        </w:numPr>
        <w:tabs>
          <w:tab w:val="clear" w:pos="708"/>
          <w:tab w:val="left" w:pos="540" w:leader="none"/>
        </w:tabs>
        <w:ind w:left="540" w:hanging="540"/>
        <w:rPr/>
      </w:pPr>
      <w:r>
        <w:rPr/>
        <w:t xml:space="preserve">Волчек Е.З. Философия: Учебное пособие с хрестоматийными извлечениями.  Мн., 2003. </w:t>
      </w:r>
    </w:p>
    <w:p>
      <w:pPr>
        <w:pStyle w:val="Normal"/>
        <w:numPr>
          <w:ilvl w:val="0"/>
          <w:numId w:val="13"/>
        </w:numPr>
        <w:tabs>
          <w:tab w:val="clear" w:pos="708"/>
          <w:tab w:val="left" w:pos="540" w:leader="none"/>
        </w:tabs>
        <w:ind w:left="540" w:hanging="540"/>
        <w:rPr/>
      </w:pPr>
      <w:r>
        <w:rPr/>
        <w:t>Грехнёв В.С. Социальная философия как форма знания и познания // Социальная философия. Учебник. М., 2003.  С.6-46.</w:t>
      </w:r>
    </w:p>
    <w:p>
      <w:pPr>
        <w:pStyle w:val="Normal"/>
        <w:numPr>
          <w:ilvl w:val="0"/>
          <w:numId w:val="13"/>
        </w:numPr>
        <w:tabs>
          <w:tab w:val="clear" w:pos="708"/>
          <w:tab w:val="left" w:pos="540" w:leader="none"/>
        </w:tabs>
        <w:ind w:left="540" w:hanging="540"/>
        <w:rPr/>
      </w:pPr>
      <w:r>
        <w:rPr/>
        <w:t xml:space="preserve">Деррида Ж. О почтовой открытке от Сократа до Фрейда и не только. Минск, 1999. </w:t>
      </w:r>
    </w:p>
    <w:p>
      <w:pPr>
        <w:pStyle w:val="Normal"/>
        <w:numPr>
          <w:ilvl w:val="0"/>
          <w:numId w:val="13"/>
        </w:numPr>
        <w:tabs>
          <w:tab w:val="clear" w:pos="708"/>
          <w:tab w:val="left" w:pos="540" w:leader="none"/>
        </w:tabs>
        <w:ind w:left="540" w:hanging="540"/>
        <w:rPr/>
      </w:pPr>
      <w:r>
        <w:rPr/>
        <w:t xml:space="preserve">Деррида Ж. Письмо и различие. М., 2000. </w:t>
      </w:r>
    </w:p>
    <w:p>
      <w:pPr>
        <w:pStyle w:val="Normal"/>
        <w:numPr>
          <w:ilvl w:val="0"/>
          <w:numId w:val="13"/>
        </w:numPr>
        <w:tabs>
          <w:tab w:val="clear" w:pos="708"/>
          <w:tab w:val="left" w:pos="540" w:leader="none"/>
        </w:tabs>
        <w:ind w:left="540" w:hanging="540"/>
        <w:rPr/>
      </w:pPr>
      <w:r>
        <w:rPr/>
        <w:t>Деррида Ж. О грамматологии. М., 2000..</w:t>
      </w:r>
    </w:p>
    <w:p>
      <w:pPr>
        <w:pStyle w:val="Normal"/>
        <w:numPr>
          <w:ilvl w:val="0"/>
          <w:numId w:val="13"/>
        </w:numPr>
        <w:tabs>
          <w:tab w:val="clear" w:pos="708"/>
          <w:tab w:val="left" w:pos="540" w:leader="none"/>
        </w:tabs>
        <w:ind w:left="540" w:hanging="540"/>
        <w:rPr/>
      </w:pPr>
      <w:r>
        <w:rPr/>
        <w:t xml:space="preserve">Дюркгейм Э. О разделении общественного труда. М., 1996. </w:t>
      </w:r>
    </w:p>
    <w:p>
      <w:pPr>
        <w:pStyle w:val="Normal"/>
        <w:numPr>
          <w:ilvl w:val="0"/>
          <w:numId w:val="13"/>
        </w:numPr>
        <w:tabs>
          <w:tab w:val="clear" w:pos="708"/>
          <w:tab w:val="left" w:pos="540" w:leader="none"/>
        </w:tabs>
        <w:ind w:left="540" w:hanging="540"/>
        <w:rPr/>
      </w:pPr>
      <w:r>
        <w:rPr/>
        <w:t xml:space="preserve">Политология (проблемы теории). СПб., 2000. </w:t>
      </w:r>
    </w:p>
    <w:p>
      <w:pPr>
        <w:pStyle w:val="Normal"/>
        <w:numPr>
          <w:ilvl w:val="0"/>
          <w:numId w:val="13"/>
        </w:numPr>
        <w:tabs>
          <w:tab w:val="clear" w:pos="708"/>
          <w:tab w:val="left" w:pos="540" w:leader="none"/>
        </w:tabs>
        <w:ind w:left="540" w:hanging="540"/>
        <w:rPr/>
      </w:pPr>
      <w:r>
        <w:rPr/>
        <w:t>Новейший философский словарь. Мн., 1998.</w:t>
      </w:r>
    </w:p>
    <w:p>
      <w:pPr>
        <w:pStyle w:val="Normal"/>
        <w:numPr>
          <w:ilvl w:val="0"/>
          <w:numId w:val="13"/>
        </w:numPr>
        <w:tabs>
          <w:tab w:val="clear" w:pos="708"/>
          <w:tab w:val="left" w:pos="540" w:leader="none"/>
        </w:tabs>
        <w:ind w:left="540" w:hanging="540"/>
        <w:rPr/>
      </w:pPr>
      <w:r>
        <w:rPr/>
        <w:t xml:space="preserve">Кассирер Э. Избранное. Опыт о человеке. М., 1998. </w:t>
      </w:r>
    </w:p>
    <w:p>
      <w:pPr>
        <w:pStyle w:val="Normal"/>
        <w:numPr>
          <w:ilvl w:val="0"/>
          <w:numId w:val="13"/>
        </w:numPr>
        <w:tabs>
          <w:tab w:val="clear" w:pos="708"/>
          <w:tab w:val="left" w:pos="540" w:leader="none"/>
        </w:tabs>
        <w:ind w:left="540" w:hanging="540"/>
        <w:rPr/>
      </w:pPr>
      <w:r>
        <w:rPr/>
        <w:t>Кокаревич М.Н. Концептуальное моделирование в социальной философии. Томск: Изд-во Томск. архитектурно-строительного университета, 2003.</w:t>
      </w:r>
    </w:p>
    <w:p>
      <w:pPr>
        <w:pStyle w:val="Normal"/>
        <w:numPr>
          <w:ilvl w:val="0"/>
          <w:numId w:val="13"/>
        </w:numPr>
        <w:tabs>
          <w:tab w:val="clear" w:pos="708"/>
          <w:tab w:val="left" w:pos="540" w:leader="none"/>
        </w:tabs>
        <w:ind w:left="540" w:hanging="540"/>
        <w:rPr/>
      </w:pPr>
      <w:r>
        <w:rPr/>
        <w:t xml:space="preserve">Крапивенский С.Э. Социальная философия: Учебник для студентов спец. гуманит.–соц. спец. высш. учеб. заведений. М., 2003. </w:t>
      </w:r>
    </w:p>
    <w:p>
      <w:pPr>
        <w:pStyle w:val="Normal"/>
        <w:numPr>
          <w:ilvl w:val="0"/>
          <w:numId w:val="13"/>
        </w:numPr>
        <w:tabs>
          <w:tab w:val="clear" w:pos="708"/>
          <w:tab w:val="left" w:pos="540" w:leader="none"/>
        </w:tabs>
        <w:ind w:left="540" w:hanging="540"/>
        <w:rPr>
          <w:color w:val="000000"/>
        </w:rPr>
      </w:pPr>
      <w:r>
        <w:rPr>
          <w:color w:val="000000"/>
        </w:rPr>
        <w:t>Краткий философский словарь.  М.: Проспект, 2001.</w:t>
      </w:r>
    </w:p>
    <w:p>
      <w:pPr>
        <w:pStyle w:val="Normal"/>
        <w:numPr>
          <w:ilvl w:val="0"/>
          <w:numId w:val="13"/>
        </w:numPr>
        <w:tabs>
          <w:tab w:val="clear" w:pos="708"/>
          <w:tab w:val="left" w:pos="540" w:leader="none"/>
        </w:tabs>
        <w:ind w:left="540" w:hanging="540"/>
        <w:rPr/>
      </w:pPr>
      <w:r>
        <w:rPr>
          <w:color w:val="000000"/>
        </w:rPr>
        <w:t>Лосев А.Ф. Теория мифического мышления у Э.</w:t>
      </w:r>
      <w:r>
        <w:rPr>
          <w:color w:val="000000"/>
          <w:lang w:val="en-US"/>
        </w:rPr>
        <w:t> </w:t>
      </w:r>
      <w:r>
        <w:rPr>
          <w:color w:val="000000"/>
        </w:rPr>
        <w:t xml:space="preserve">Кассирера // </w:t>
      </w:r>
      <w:r>
        <w:rPr/>
        <w:t xml:space="preserve">Кассирер Э. Избранное. Опыт о человеке.  М., 1998.  </w:t>
      </w:r>
      <w:r>
        <w:rPr>
          <w:color w:val="000000"/>
        </w:rPr>
        <w:t>С.730-760.</w:t>
      </w:r>
    </w:p>
    <w:p>
      <w:pPr>
        <w:pStyle w:val="Normal"/>
        <w:numPr>
          <w:ilvl w:val="0"/>
          <w:numId w:val="13"/>
        </w:numPr>
        <w:tabs>
          <w:tab w:val="clear" w:pos="708"/>
          <w:tab w:val="left" w:pos="540" w:leader="none"/>
        </w:tabs>
        <w:ind w:left="540" w:hanging="540"/>
        <w:rPr/>
      </w:pPr>
      <w:r>
        <w:rPr/>
        <w:t xml:space="preserve">Момджян К.Х. Введение в социальную философию: Учебное пособие. М., 1997. </w:t>
      </w:r>
    </w:p>
    <w:p>
      <w:pPr>
        <w:pStyle w:val="Normal"/>
        <w:numPr>
          <w:ilvl w:val="0"/>
          <w:numId w:val="13"/>
        </w:numPr>
        <w:tabs>
          <w:tab w:val="clear" w:pos="708"/>
          <w:tab w:val="left" w:pos="540" w:leader="none"/>
        </w:tabs>
        <w:ind w:left="540" w:hanging="540"/>
        <w:rPr/>
      </w:pPr>
      <w:r>
        <w:rPr/>
        <w:t xml:space="preserve">Никифоров А.Л. Философия науки: История и методология (учебное пособие). М., 1998. </w:t>
      </w:r>
    </w:p>
    <w:p>
      <w:pPr>
        <w:pStyle w:val="Normal"/>
        <w:numPr>
          <w:ilvl w:val="0"/>
          <w:numId w:val="13"/>
        </w:numPr>
        <w:tabs>
          <w:tab w:val="clear" w:pos="708"/>
          <w:tab w:val="left" w:pos="540" w:leader="none"/>
        </w:tabs>
        <w:ind w:left="540" w:hanging="540"/>
        <w:rPr>
          <w:color w:val="000000"/>
        </w:rPr>
      </w:pPr>
      <w:r>
        <w:rPr>
          <w:color w:val="000000"/>
        </w:rPr>
        <w:t>Поппер К. Открытое общество и его враги: в 2 т.  М., 1992.</w:t>
      </w:r>
    </w:p>
    <w:p>
      <w:pPr>
        <w:pStyle w:val="Normal"/>
        <w:numPr>
          <w:ilvl w:val="0"/>
          <w:numId w:val="13"/>
        </w:numPr>
        <w:tabs>
          <w:tab w:val="clear" w:pos="708"/>
          <w:tab w:val="left" w:pos="540" w:leader="none"/>
        </w:tabs>
        <w:ind w:left="540" w:hanging="540"/>
        <w:rPr/>
      </w:pPr>
      <w:r>
        <w:rPr/>
        <w:t>Радугин А.А., Радугин К.А. Социология: курс лекций. М., 2001.</w:t>
      </w:r>
    </w:p>
    <w:p>
      <w:pPr>
        <w:pStyle w:val="Normal"/>
        <w:numPr>
          <w:ilvl w:val="0"/>
          <w:numId w:val="13"/>
        </w:numPr>
        <w:tabs>
          <w:tab w:val="clear" w:pos="708"/>
          <w:tab w:val="left" w:pos="540" w:leader="none"/>
        </w:tabs>
        <w:ind w:left="540" w:hanging="540"/>
        <w:rPr/>
      </w:pPr>
      <w:r>
        <w:rPr/>
        <w:t xml:space="preserve">Социальная философия: Словарь. М.: Академический проект, 2003. </w:t>
      </w:r>
    </w:p>
    <w:p>
      <w:pPr>
        <w:pStyle w:val="Normal"/>
        <w:numPr>
          <w:ilvl w:val="0"/>
          <w:numId w:val="13"/>
        </w:numPr>
        <w:tabs>
          <w:tab w:val="clear" w:pos="708"/>
          <w:tab w:val="left" w:pos="540" w:leader="none"/>
        </w:tabs>
        <w:ind w:left="540" w:hanging="540"/>
        <w:rPr/>
      </w:pPr>
      <w:r>
        <w:rPr/>
        <w:t>Степанов А.А. Специфика философского знания и философской деятельности. Предмет философии и её проблематика // Философия: В 2 ч. Ч.1. Историческое развитие философии. Основные направления и школы. Томск: Изд-во Томск. госпед. ун-та, 2004. С.6-20.</w:t>
      </w:r>
    </w:p>
    <w:p>
      <w:pPr>
        <w:pStyle w:val="Normal"/>
        <w:numPr>
          <w:ilvl w:val="0"/>
          <w:numId w:val="13"/>
        </w:numPr>
        <w:tabs>
          <w:tab w:val="clear" w:pos="708"/>
          <w:tab w:val="left" w:pos="540" w:leader="none"/>
        </w:tabs>
        <w:ind w:left="540" w:hanging="540"/>
        <w:rPr/>
      </w:pPr>
      <w:r>
        <w:rPr/>
        <w:t>Тарнас Р. История западного мышления.  М., 1995.</w:t>
      </w:r>
    </w:p>
    <w:p>
      <w:pPr>
        <w:pStyle w:val="Normal"/>
        <w:numPr>
          <w:ilvl w:val="0"/>
          <w:numId w:val="13"/>
        </w:numPr>
        <w:tabs>
          <w:tab w:val="clear" w:pos="708"/>
          <w:tab w:val="left" w:pos="540" w:leader="none"/>
        </w:tabs>
        <w:ind w:left="540" w:hanging="540"/>
        <w:rPr/>
      </w:pPr>
      <w:r>
        <w:rPr/>
        <w:t>Трофимов С.В. Раймон Арон – философ многоликой свободы // Мемуары: 50 лет размышлений о политике. М., 2002. С. 5-16.</w:t>
      </w:r>
    </w:p>
    <w:p>
      <w:pPr>
        <w:pStyle w:val="Normal"/>
        <w:numPr>
          <w:ilvl w:val="0"/>
          <w:numId w:val="13"/>
        </w:numPr>
        <w:tabs>
          <w:tab w:val="clear" w:pos="708"/>
          <w:tab w:val="left" w:pos="540" w:leader="none"/>
        </w:tabs>
        <w:ind w:left="540" w:hanging="540"/>
        <w:rPr/>
      </w:pPr>
      <w:r>
        <w:rPr/>
        <w:t xml:space="preserve">Фуко М. История безумия в классическую эпоху. СПб., 1997. </w:t>
      </w:r>
    </w:p>
    <w:p>
      <w:pPr>
        <w:pStyle w:val="Normal"/>
        <w:numPr>
          <w:ilvl w:val="0"/>
          <w:numId w:val="13"/>
        </w:numPr>
        <w:tabs>
          <w:tab w:val="clear" w:pos="708"/>
          <w:tab w:val="left" w:pos="540" w:leader="none"/>
        </w:tabs>
        <w:ind w:left="540" w:hanging="540"/>
        <w:rPr/>
      </w:pPr>
      <w:r>
        <w:rPr/>
        <w:t xml:space="preserve">Фуко М. Надзирать и наказывать. Рождение тюрьмы. М., 1999. </w:t>
      </w:r>
    </w:p>
    <w:p>
      <w:pPr>
        <w:pStyle w:val="Normal"/>
        <w:numPr>
          <w:ilvl w:val="0"/>
          <w:numId w:val="13"/>
        </w:numPr>
        <w:tabs>
          <w:tab w:val="clear" w:pos="708"/>
          <w:tab w:val="left" w:pos="540" w:leader="none"/>
        </w:tabs>
        <w:ind w:left="540" w:hanging="540"/>
        <w:rPr/>
      </w:pPr>
      <w:r>
        <w:rPr/>
        <w:t xml:space="preserve">Энгельс Ф. Анти-Дюринг. – М.: Политиздат, 1988. </w:t>
      </w:r>
    </w:p>
    <w:p>
      <w:pPr>
        <w:pStyle w:val="Normal"/>
        <w:numPr>
          <w:ilvl w:val="0"/>
          <w:numId w:val="13"/>
        </w:numPr>
        <w:tabs>
          <w:tab w:val="clear" w:pos="708"/>
          <w:tab w:val="left" w:pos="540" w:leader="none"/>
        </w:tabs>
        <w:ind w:left="540" w:hanging="540"/>
        <w:rPr/>
      </w:pPr>
      <w:r>
        <w:rPr/>
        <w:t>Юм Д. Трактат о человеческой природе. Кн.1. О познании. М., 1995.</w:t>
      </w:r>
    </w:p>
    <w:p>
      <w:pPr>
        <w:pStyle w:val="Normal"/>
        <w:numPr>
          <w:ilvl w:val="0"/>
          <w:numId w:val="13"/>
        </w:numPr>
        <w:tabs>
          <w:tab w:val="clear" w:pos="708"/>
          <w:tab w:val="left" w:pos="540" w:leader="none"/>
        </w:tabs>
        <w:ind w:left="540" w:hanging="540"/>
        <w:rPr/>
      </w:pPr>
      <w:r>
        <w:rPr/>
        <w:t xml:space="preserve">Юм Д. Идея совершенного государства // Юм Д. Малые произведения: Эссе; Естественная история религии; диалоги о естественной религии. М., 1996. С.153-171. </w:t>
      </w:r>
    </w:p>
    <w:p>
      <w:pPr>
        <w:pStyle w:val="Normal"/>
        <w:numPr>
          <w:ilvl w:val="0"/>
          <w:numId w:val="13"/>
        </w:numPr>
        <w:tabs>
          <w:tab w:val="clear" w:pos="708"/>
          <w:tab w:val="left" w:pos="540" w:leader="none"/>
        </w:tabs>
        <w:ind w:left="540" w:hanging="540"/>
        <w:rPr/>
      </w:pPr>
      <w:r>
        <w:rPr/>
        <w:t xml:space="preserve">Ясперс К. Смысл и назначение истории. М.: Республика, 1994. </w:t>
      </w:r>
    </w:p>
    <w:p>
      <w:pPr>
        <w:pStyle w:val="Heading2"/>
        <w:rPr/>
      </w:pPr>
      <w:bookmarkStart w:id="36" w:name="__RefHeading___Toc99166629"/>
      <w:bookmarkEnd w:id="36"/>
      <w:r>
        <w:rPr/>
        <w:t>3.2. Проблема социоантропогенеза в философии</w:t>
      </w:r>
    </w:p>
    <w:p>
      <w:pPr>
        <w:pStyle w:val="TextBody"/>
        <w:rPr>
          <w:b/>
          <w:b/>
        </w:rPr>
      </w:pPr>
      <w:r>
        <w:rPr>
          <w:b/>
        </w:rPr>
        <w:t>Введение</w:t>
      </w:r>
    </w:p>
    <w:p>
      <w:pPr>
        <w:pStyle w:val="Normal"/>
        <w:ind w:firstLine="540"/>
        <w:rPr/>
      </w:pPr>
      <w:r>
        <w:rPr/>
        <w:t>Проблема социоантропогенеза или «системогенеза», как предлагает назвать ее известный философ и культуролог Э.С. Маркарян, добавляя к двум ее аспектам: возникновению человека современного типа (антропогенез) и возникновению общества (социогенез), третий аспект: культурогенез – возникновении «присущего людям особого способа деятельности в целом» [11,</w:t>
      </w:r>
      <w:r>
        <w:rPr>
          <w:lang w:val="en-US"/>
        </w:rPr>
        <w:t>c</w:t>
      </w:r>
      <w:r>
        <w:rPr/>
        <w:t>.86], является одной из важнейших в современной науке.</w:t>
      </w:r>
    </w:p>
    <w:p>
      <w:pPr>
        <w:pStyle w:val="Normal"/>
        <w:ind w:firstLine="540"/>
        <w:rPr/>
      </w:pPr>
      <w:r>
        <w:rPr/>
        <w:t xml:space="preserve">Подчеркивая ее важность, Б.Ф. Поршнев писал: «Мы близимся в науках о человеке к такому сдвигу, который можно сравнить с революцией в физике, развернувшейся в первой половине </w:t>
      </w:r>
      <w:r>
        <w:rPr>
          <w:lang w:val="en-US"/>
        </w:rPr>
        <w:t>XX</w:t>
      </w:r>
      <w:r>
        <w:rPr/>
        <w:t xml:space="preserve"> века. Роль, аналогичную «атомному ядру», здесь сыграет начало человеческой истории» [16, </w:t>
      </w:r>
      <w:r>
        <w:rPr>
          <w:lang w:val="en-US"/>
        </w:rPr>
        <w:t>c</w:t>
      </w:r>
      <w:r>
        <w:rPr/>
        <w:t>.78]. В этой точке фокусируются начала всех атрибутивных характеристик человека – сознания, языка, нравственности, искусства, религии и др.</w:t>
      </w:r>
    </w:p>
    <w:p>
      <w:pPr>
        <w:pStyle w:val="Normal"/>
        <w:ind w:firstLine="540"/>
        <w:rPr/>
      </w:pPr>
      <w:r>
        <w:rPr/>
        <w:t>Проблемная ситуация в значительной мере осложняется фрагментарностью, разнородностью и противоречивостью эмпирического материала (палеонтологического, археологического, этнографического, антропологического), что дает возможность построения различных – порой взаимоисключающих друг друга версий перехода от биологической формы движения материи к социальной, трансформации биологических систем в социальные.</w:t>
      </w:r>
    </w:p>
    <w:p>
      <w:pPr>
        <w:pStyle w:val="Normal"/>
        <w:ind w:firstLine="540"/>
        <w:rPr/>
      </w:pPr>
      <w:r>
        <w:rPr/>
        <w:t>Решение комплексной многоаспектной и чрезвычайно важной в мировоззренческом отношении проблемы социоантропогенеза предполагает объединение усилий различных наук: биологических, социальных, гуманитарных и других. Необходимы их координация, создание общего категориального и терминологического аппаратов, облегчающих междисциплинарные связи. Эту задачу призвана и способна решить только философия.</w:t>
      </w:r>
    </w:p>
    <w:p>
      <w:pPr>
        <w:pStyle w:val="Normal"/>
        <w:ind w:firstLine="540"/>
        <w:rPr/>
      </w:pPr>
      <w:r>
        <w:rPr/>
      </w:r>
    </w:p>
    <w:p>
      <w:pPr>
        <w:pStyle w:val="Heading3"/>
        <w:rPr/>
      </w:pPr>
      <w:bookmarkStart w:id="37" w:name="__RefHeading___Toc99166630"/>
      <w:bookmarkEnd w:id="37"/>
      <w:r>
        <w:rPr/>
        <w:t>3.2.1. Предпосылки возникновения человека и общества</w:t>
      </w:r>
    </w:p>
    <w:p>
      <w:pPr>
        <w:pStyle w:val="Normal"/>
        <w:rPr/>
      </w:pPr>
      <w:r>
        <w:rPr/>
        <w:t>Возникновение общества, человека, присущего ему способа отношения к миру – человеческой деятельности – представляет собой закономерный этап развития Вселенной.</w:t>
      </w:r>
    </w:p>
    <w:p>
      <w:pPr>
        <w:pStyle w:val="Normal"/>
        <w:ind w:firstLine="540"/>
        <w:rPr/>
      </w:pPr>
      <w:r>
        <w:rPr/>
        <w:t xml:space="preserve">Для того чтобы на нашей планете могло появиться сообщество разумных существ, здесь должен был сложиться уникальнейший набор, комплекс природно-климатических условий, необходимых и достаточных для становления </w:t>
      </w:r>
      <w:r>
        <w:rPr>
          <w:lang w:val="en-US"/>
        </w:rPr>
        <w:t>Homo sapiens</w:t>
      </w:r>
      <w:r>
        <w:rPr/>
        <w:t xml:space="preserve">. В процессе «слепого», ненаправленного взаимодействия случайных факторов («космической лотереи») такой результат не мог быть достигнут. Во всяком случае его вероятность чрезвычайно мала, практически равна нулю. Согласно современной концепции глобального эволюционизма разумный общественный человек – закономерный и необходимый результат </w:t>
      </w:r>
      <w:r>
        <w:rPr>
          <w:spacing w:val="2"/>
        </w:rPr>
        <w:t>направленного космического процесса самоорганизации усложнения форм бытия, сопровождающегося уменьшением степени стабильности существования, что делает проблематичным дальнейшее развитие человеческой цивилизации без согласования его механизмов с фундаментальными законами природы (необходимость коэволюции природы и общества).</w:t>
      </w:r>
    </w:p>
    <w:p>
      <w:pPr>
        <w:pStyle w:val="Normal"/>
        <w:ind w:firstLine="540"/>
        <w:rPr/>
      </w:pPr>
      <w:r>
        <w:rPr/>
        <w:t>Предпосылкой возникновения человека является весь длительный и сложный процесс развития жизни; развитие форм биологической активности, биологической жизнедеятельности выступает в качестве общей предпосылки возникновения человеческой деятельности. В работах отечественных исследователей – К.М. Завадского, А.Н. Северцова, И.И. Шмальгаузена и других – говорится о существовании в развитии живой материи единой магистральной линии «неограниченного прогресса» от простейших организмов через ряд промежуточных форм к человеку.</w:t>
      </w:r>
    </w:p>
    <w:p>
      <w:pPr>
        <w:pStyle w:val="Normal"/>
        <w:ind w:firstLine="540"/>
        <w:rPr/>
      </w:pPr>
      <w:r>
        <w:rPr/>
        <w:t xml:space="preserve">Теории биологического прогресса, созданные А.Н. Северцовым и И.И. Шмальгаузеном, дали наиболее широкое толкование специализации и универсализации. Эволюция живых существ представляет собой двуединый процесс специализации и универсализации. Критерии биологического прогресса основаны на определенном сочетании признаков специализации и универсализации. Если рассматривать магистральную линию развития живых существ, то господствующей тенденцией развития оказывается универсализация, приспособление живых существ ко все более многообразным условиям существования. Высокая специализация организмов приводила к появлению эволюционных тупиков. «Многое теряют те виды, которые слишком специфичны. … Во всем ряду развития нет ни  одного случая, когда высокая степень специализации породила бы новый вид животных»[10, </w:t>
      </w:r>
      <w:r>
        <w:rPr>
          <w:lang w:val="en-US"/>
        </w:rPr>
        <w:t>c</w:t>
      </w:r>
      <w:r>
        <w:rPr/>
        <w:t>. 33,36] .</w:t>
      </w:r>
    </w:p>
    <w:p>
      <w:pPr>
        <w:pStyle w:val="Normal"/>
        <w:ind w:firstLine="540"/>
        <w:rPr/>
      </w:pPr>
      <w:r>
        <w:rPr/>
        <w:t>В отличие от человека биологические виды так или иначе дают начало эволюции в сторону более или менее узкой специализации. Став специфическим, животное, уже достаточно сложное по своей структуре, может существовать только в рамках своей специфики, оно не в состоянии вернуться назад и снова развиваться в ином направлении. Высокоспециализированные животные являются своеобразными живыми орудиями, у которых одни органы приобретают предельную жизненную ценность для выживания данного биологического вида при одновременном снижении функциональной значимости других. К числу специализированных животных относятся и современные антропоиды с их приспособленными к особому способу передвижения – брахиации передними конечностями и специализированной ступней. Высокая специализация животных приводит к полной зависимости их от высокоспециализированных органов. В случае резко неблагоприятных изменений окружающей среды существование таких животных не только затрудняется, но и часто оканчивается гибелью.</w:t>
      </w:r>
    </w:p>
    <w:p>
      <w:pPr>
        <w:pStyle w:val="Normal"/>
        <w:ind w:firstLine="540"/>
        <w:rPr/>
      </w:pPr>
      <w:r>
        <w:rPr/>
        <w:t xml:space="preserve">Высокоспециализированные животные представляют собой одностороннее биологическое усовершенствование, которое вступает в противоречие с основной линией прогресса, связанной со всесторонним улучшением и сохранением потенциальных возможностей к дальнейшему развитию. «Именно потому, что до плиоцена приматы по своим членам оставались самыми «примитивными» из млекопитающих, они также оставались самым свободным. Но как они использовали эту свободу? Они ее использовали, чтобы подняться путем последовательных взлетов до самых границ разума» [19, </w:t>
      </w:r>
      <w:r>
        <w:rPr>
          <w:lang w:val="en-US"/>
        </w:rPr>
        <w:t>c</w:t>
      </w:r>
      <w:r>
        <w:rPr/>
        <w:t>. 158]. Все новые виды происходят из относительно слабо специализированных линий развития.</w:t>
      </w:r>
    </w:p>
    <w:p>
      <w:pPr>
        <w:pStyle w:val="Normal"/>
        <w:ind w:firstLine="540"/>
        <w:rPr/>
      </w:pPr>
      <w:r>
        <w:rPr/>
        <w:t>Эволюция человекообразных представляет собой заключительный этап процесса, протекающего на Земле в течение последних трех с половиной миллиардов лет.</w:t>
      </w:r>
    </w:p>
    <w:p>
      <w:pPr>
        <w:pStyle w:val="Normal"/>
        <w:ind w:firstLine="540"/>
        <w:rPr/>
      </w:pPr>
      <w:r>
        <w:rPr/>
        <w:t>Идеи специализации и универсализации получили наиболее глубокое обоснование в учении А.Н. Северцова и И.И. Шмальгаузена об ароморфозах, под которыми они понимали повышение общей жизнедеятельности организма, повышение организации, связанное с расширением ареала обитания.</w:t>
      </w:r>
    </w:p>
    <w:p>
      <w:pPr>
        <w:pStyle w:val="Normal"/>
        <w:ind w:firstLine="540"/>
        <w:rPr/>
      </w:pPr>
      <w:r>
        <w:rPr/>
        <w:t xml:space="preserve">Можно представить себе такое расселение, которое рассматривается не только как использование всего возможного географического пространства, но и подчинение определенному виду всех жизненных ресурсов земли. Организм, способный к этому, осуществляет высший этап ароморфного развития, он «вносит, следовательно, нечто принципиально новое – господство над условиями среды. Поэтому мы предлагаем для этого этапа развития органических форм термин «эпиморфоз». Само собой разумеется, что овладеть всей средой может … только один вид организмов, так как овладение всей средой означает господство над другими организмами. Этот последний мыслимый этап эволюции достигнут в настоящее время человеком» [25, </w:t>
      </w:r>
      <w:r>
        <w:rPr>
          <w:lang w:val="en-US"/>
        </w:rPr>
        <w:t>c</w:t>
      </w:r>
      <w:r>
        <w:rPr/>
        <w:t>.170].</w:t>
      </w:r>
    </w:p>
    <w:p>
      <w:pPr>
        <w:pStyle w:val="Normal"/>
        <w:ind w:firstLine="540"/>
        <w:rPr/>
      </w:pPr>
      <w:r>
        <w:rPr/>
        <w:t>Эпиморфоз, по И.И. Шмальгаузену, представляет собой высшую степень ароморфных преобразований. Крупнейшими ароморфозами, определившими морфологическое становление человека и его особое положение в природе, были формирование и развитие головного мозга, переход к прямохождению, освобождение передних конечностей. Именно эти ароморфозы определяются как высшие, то есть эпиморфозы.</w:t>
      </w:r>
    </w:p>
    <w:p>
      <w:pPr>
        <w:pStyle w:val="Normal"/>
        <w:ind w:firstLine="540"/>
        <w:rPr/>
      </w:pPr>
      <w:r>
        <w:rPr/>
        <w:t xml:space="preserve">Эпиморфоз является завершающей фазой арогенного развития приматов. В то же время эпиморфоз – это форма арогенеза, исключительная по своим последствиям для дальнейшего развития. Он представляет собой серию коренных усовершенствований, охватывающих как совокупность морфофизиологических перестроек, так и прогрессивные изменения надындивидуальных форм регуляции живых систем. </w:t>
      </w:r>
    </w:p>
    <w:p>
      <w:pPr>
        <w:pStyle w:val="Normal"/>
        <w:ind w:firstLine="540"/>
        <w:rPr/>
      </w:pPr>
      <w:r>
        <w:rPr/>
        <w:t xml:space="preserve">Эпиморфоз «приводит не только к формированию принципиально новой организации (что является следствием всякого арогенного приобретения крупного ранга), но и обусловливает развитие совершенно новых соотношений с окружающей средой и выход одной из групп высокоорганизованных антропоидов за рамки направляющего воздействия биологических закономерностей. Эпиморфная эволюция представляет собой этап развития живого, включивший переходное состояние, на протяжении которого общие закономерности органической эволюции с необходимостью, но специфическим образом, проявились как факторы природных оснований человеческой предыстории, биологические предпосылки гоминизации» [4, </w:t>
      </w:r>
      <w:r>
        <w:rPr>
          <w:lang w:val="en-US"/>
        </w:rPr>
        <w:t>c</w:t>
      </w:r>
      <w:r>
        <w:rPr/>
        <w:t xml:space="preserve">.116]. </w:t>
      </w:r>
    </w:p>
    <w:p>
      <w:pPr>
        <w:pStyle w:val="Normal"/>
        <w:ind w:firstLine="540"/>
        <w:rPr/>
      </w:pPr>
      <w:r>
        <w:rPr/>
        <w:t>Методологическое значение понятия «эпиморфоз» – как особой формы адаптациогенеза заключается в том, что с его помощью процесс социоантропогенеза предстает как заключительная фаза мегаароморфной эволюции живых систем. Понятие «эпиморфоз» служит более глубокому обоснованию идеи единства человека и природы.</w:t>
      </w:r>
    </w:p>
    <w:p>
      <w:pPr>
        <w:pStyle w:val="Normal"/>
        <w:ind w:firstLine="540"/>
        <w:rPr/>
      </w:pPr>
      <w:r>
        <w:rPr/>
        <w:t xml:space="preserve">Дальнейшее развитие учение об ароморфозах получило в работах К.М. Завадского, в частности в его теории арогенеза. Понятие арогенеза во многом сходно с понятием эпиморфоза. Понятие арогенеза, сохраняя основное содержание понятия ароморфоза (развитие в сторону повышения организации), включает в себя дополнительное содержание, связанное с идеей магистральной линии в эволюции. «Арогенез – это главное направление эволюционного процесса. Основные особенности арогенной эволюции состоят в приобретении и накоплении комплекса приспособлений, имеющих не частное и узкое, а общее и широкое значение. В процессе арогенеза возрастает внутренняя слаженность структур и функций, повышается общая активность организмов, объем и качество информации в генетической, соматической и (у животных) нейронной памяти. Все это позволяет осваивать совершенно недоступные предкам зоны жизни и местообитания, а также источники питания и существовать не только в благоприятных условиях, но и при многих неблагоприятных» [5, </w:t>
      </w:r>
      <w:r>
        <w:rPr>
          <w:lang w:val="en-US"/>
        </w:rPr>
        <w:t>c</w:t>
      </w:r>
      <w:r>
        <w:rPr/>
        <w:t>.134]. Арогенез противоположен как общей дегенерации, так и узкой специализации. характерным для арогенеза является развитие полифункциональных органов (мозг, рука) и их интенсификация. При арогенезе резко возрастает средняя выживаемость организмов, растет экономичность жизни и роль отдельной особи. Преодоление препятствий происходит не путем ухода от них, а путем использования эффективных реакций с одновременным увеличением энергетических затрат.</w:t>
      </w:r>
    </w:p>
    <w:p>
      <w:pPr>
        <w:pStyle w:val="Normal"/>
        <w:ind w:firstLine="540"/>
        <w:rPr/>
      </w:pPr>
      <w:r>
        <w:rPr/>
        <w:t>В эволюционном процессе существует целая система ароморфозов, эпиморфозов и арогенезов. Эволюционная значимость их различна.</w:t>
      </w:r>
    </w:p>
    <w:p>
      <w:pPr>
        <w:pStyle w:val="Normal"/>
        <w:rPr>
          <w:lang w:val="en-US"/>
        </w:rPr>
      </w:pPr>
      <w:r>
        <w:rPr/>
        <w:t>«Могут быть гигантские цепи прогрессивных преобразований, тянущиеся от эобионтов до высших растений, высших животных и до человека, которые мы называем главным магистралями эволюции, или же мегаарогенезом (линию, ведущую за пределы биологического к социальному, можно назвать «неограниченным прогрессом»)» [там же, с.136].</w:t>
      </w:r>
    </w:p>
    <w:p>
      <w:pPr>
        <w:pStyle w:val="Normal"/>
        <w:ind w:firstLine="540"/>
        <w:rPr/>
      </w:pPr>
      <w:r>
        <w:rPr/>
        <w:t>Понятийный аппарат, выработанный современной эволюционной теорией, оперирующей терминами «адаптациогенез», «ароморфоз», «эпиморфоз», «мегаарогенез», «неограниченный прогресс» и др., учение об эпиморфной эволюции позволяют конкретизировать философские положения теории социоантропогенеза, касающиеся завершающей фазы формирования биологической основы становящегося человека и начального периода развертывания нового, общественно-трудового типа взаимодействия с природой, отрицающего предшествующие способы биологически-адаптивного отношения к окружающей среде.</w:t>
      </w:r>
    </w:p>
    <w:p>
      <w:pPr>
        <w:pStyle w:val="Normal"/>
        <w:ind w:firstLine="540"/>
        <w:rPr/>
      </w:pPr>
      <w:r>
        <w:rPr/>
        <w:t xml:space="preserve">Учение о двух формах приспособления биологических систем к изменяющимся условиям внешней среды, о двух формах эволюции – идеоадаптации и ароморфозе – явилось важным вкладом в развитие эволюционной теории. Эволюционные изменения ароморфного типа, по выражению А.А. Зубова, «образуют некоторую магистральную линию развития материи во Вселенной» [6, </w:t>
      </w:r>
      <w:r>
        <w:rPr>
          <w:lang w:val="en-US"/>
        </w:rPr>
        <w:t>c</w:t>
      </w:r>
      <w:r>
        <w:rPr/>
        <w:t>.9]. Ароморфные изменения поднимают энергию жизнедеятельности организмов на более высокую ступень, они являются полезными для биологических систем не только при некоторых неблагоприятных условиях среды, но и при многих неблагоприятных ее изменениях.</w:t>
      </w:r>
    </w:p>
    <w:p>
      <w:pPr>
        <w:pStyle w:val="Normal"/>
        <w:ind w:firstLine="540"/>
        <w:rPr/>
      </w:pPr>
      <w:r>
        <w:rPr/>
        <w:t>Во время крупных физико-географических и климатических катаклизмов преимущество получали неспециализированные виды животных, отличавшиеся большей универсальностью, эволюционной пластичностью. Неспециализированные формы, находившиеся на магистральном пути биологической эволюции, обладали богатым генофондом, некоторым «избыточным» наследственным материалом, обеспечивающим резерв мутаций, запас адаптационных возможностей, который при определенных условиях мог реализовываться, создавая благоприятные перспективы выживания данных популяций. Генетически богатые, а потому и сохранившие универсальность, неспециализированность, популяции обладали преимуществом в конкурентной борьбе и являлись биологически процветающим видом.</w:t>
      </w:r>
    </w:p>
    <w:p>
      <w:pPr>
        <w:pStyle w:val="Normal"/>
        <w:ind w:firstLine="540"/>
        <w:rPr/>
      </w:pPr>
      <w:r>
        <w:rPr/>
        <w:t>Достижения современной генетики и молекулярной биологии свидетельствуют о том, что в процессе эволюции происходило увеличение размеров генома за счет генной дупликации и рекомбинации генов, накопление мутаций, часть из которых могла оказаться полезной в дальнейшем развитии популяций. Именно популяции третичных антропоидов, обладавших богатым генофондом, значительным резервом мутаций, находящихся на магистральной линии развития биологического мира, могут рассматриваться в качестве общей биологической предпосылки возникновения человеческого общества, а формы их биологической жизнедеятельности в качестве предпосылки возникновения человеческой деятельности.</w:t>
      </w:r>
    </w:p>
    <w:p>
      <w:pPr>
        <w:pStyle w:val="Normal"/>
        <w:ind w:firstLine="540"/>
        <w:rPr/>
      </w:pPr>
      <w:r>
        <w:rPr/>
        <w:t>Причем следует особо подчеркнуть, что предпосылки возникновения общества, человека, присущего ему способа деятельности формировались в процессе развития популяций определенных видов высокоразвитых антропоидов третичного периода эпохи неогена. Как показывает современная наука, именно «популяция является элементарной эволюционной структурой» [22,</w:t>
      </w:r>
      <w:r>
        <w:rPr>
          <w:lang w:val="en-US"/>
        </w:rPr>
        <w:t>c</w:t>
      </w:r>
      <w:r>
        <w:rPr/>
        <w:t>. 69], «именно в популяции высших обезьян происходи фундаментальные биологические процессы, подготовившие появление неоантропа (</w:t>
      </w:r>
      <w:r>
        <w:rPr>
          <w:lang w:val="en-US"/>
        </w:rPr>
        <w:t>Homo sapiens</w:t>
      </w:r>
      <w:r>
        <w:rPr/>
        <w:t>)», согласно концепции Д.В. Гурьева. Вследствие этого при анализе предпосылок возникновения человеческой деятельности, объектом изучения должны являться не отдельные организмы, изменения их морфологической структуры и индивидуальных поведенческих реакций, а именно популяции как «элементарные эволюционирующие единицы».</w:t>
      </w:r>
    </w:p>
    <w:p>
      <w:pPr>
        <w:pStyle w:val="Normal"/>
        <w:ind w:firstLine="540"/>
        <w:rPr/>
      </w:pPr>
      <w:r>
        <w:rPr/>
        <w:t>Стадный образ жизни высокоразвитых третичных обезьян – высший этап развития популяций приматов – является одной из важнейших биологических предпосылок возникновения человеческого общества. Стадность являлась биологически выгодной формой существования, облегчая приматам приспособление к условиям обитания. Стадо начинает играть роль среды для отдельной особи, которой приходится приспосабливаться уже не столько к воздействию природных факторов, сколько к формирующимся стадным отношениям. Жизнь в стаде оказывается экологически выгодной. Отдельные особи как бы играют роль элементов (подсистем) более широкой системы, какой является по отношению к ним стадо. Развитие элементов подчинено развитию целостной системы – стадно-групповой организации. Естественный отбор действует уже не столько на уровне отдельной особи, сколько на уровне группы. Групповой отбор становится движущей силой развития сообщества антропоидных предков человека.</w:t>
      </w:r>
    </w:p>
    <w:p>
      <w:pPr>
        <w:pStyle w:val="Normal"/>
        <w:ind w:firstLine="540"/>
        <w:rPr/>
      </w:pPr>
      <w:r>
        <w:rPr/>
        <w:t xml:space="preserve">Итак, в качестве общей биологической предпосылки возникновения человеческого общества можно рассматривать популяции третичных антропоидов (типа рамапитеков, кениапитеков и им подобных), обладавшие богатым генофондом, значительным резервом мутаций, находящихся на магистральной линии развития биологического мира. Эти антропоиды обладали зачатками прямохождения, освобождавшего передние конечности, способные к манипулированию различными предметами. В связи с этим происходило увеличение головного мозга, усложнение форм элементарного рассудочного поведения, а также усложнение стадных отношений и видов биологической жизнедеятельности третичных антропоидов. Они отличались морфофизиологической нейтральностью, сохранившейся благодаря гибкости, пластичности форм поведения и наличию некоторой избыточности генетической информации. </w:t>
      </w:r>
    </w:p>
    <w:p>
      <w:pPr>
        <w:pStyle w:val="Normal"/>
        <w:ind w:firstLine="540"/>
        <w:rPr/>
      </w:pPr>
      <w:r>
        <w:rPr/>
        <w:t>Неспециализированность, универсальность морфофизиологии и поведения третичных антропоидов давала им возможность конкурировать с другими видами животных и успешно адаптироваться к меняющимся условиям среды.</w:t>
      </w:r>
    </w:p>
    <w:p>
      <w:pPr>
        <w:pStyle w:val="Normal"/>
        <w:ind w:firstLine="540"/>
        <w:rPr/>
      </w:pPr>
      <w:r>
        <w:rPr/>
        <w:t>Прогрессирующая автономизация популяций третичных антропоидов, выражающаяся в постепенном освобождении от формирующего влияния среды, от необходимости морфофизиологической адаптации, обеспечивала им успех в конкурентной борьбе со специализированными видами животных в период значительных изменений среды. Вследствие гибкости и динамичности приспособительных механизмов они способны побеждать не только в борьбе за пространство, но и в борьбе за время.</w:t>
      </w:r>
    </w:p>
    <w:p>
      <w:pPr>
        <w:pStyle w:val="Normal"/>
        <w:jc w:val="center"/>
        <w:rPr>
          <w:b/>
          <w:b/>
        </w:rPr>
      </w:pPr>
      <w:r>
        <w:rPr>
          <w:b/>
        </w:rPr>
      </w:r>
    </w:p>
    <w:p>
      <w:pPr>
        <w:pStyle w:val="Heading3"/>
        <w:rPr/>
      </w:pPr>
      <w:bookmarkStart w:id="38" w:name="__RefHeading___Toc99166631"/>
      <w:bookmarkEnd w:id="38"/>
      <w:r>
        <w:rPr/>
        <w:t>3.2.2 Различные подходы к решению проблемы социоантропогенеза. Проблема грани между животными и человеком</w:t>
      </w:r>
    </w:p>
    <w:p>
      <w:pPr>
        <w:pStyle w:val="Normal"/>
        <w:ind w:firstLine="540"/>
        <w:rPr/>
      </w:pPr>
      <w:r>
        <w:rPr/>
        <w:t>Современные теистически ориентированные концепции происхождения человека (П. Тейяр де Шарден, А. Мень и др.) не являются прямым антиподом эволюционистских версий антропогенеза. Они также учитывают последние достижения палеоантропологии, археологии и других наук о прошлом человечества, дают им непротиворечивую трактовку в логике креационизма. Принципиальное различие между эволюционистскими и креационистскими концепциями социантропогенеза обнаруживаются в понимании движущих, направляющих сил этого процесса, его источников (источника), вектора и цели развития.</w:t>
      </w:r>
    </w:p>
    <w:p>
      <w:pPr>
        <w:pStyle w:val="Normal"/>
        <w:ind w:firstLine="540"/>
        <w:rPr/>
      </w:pPr>
      <w:r>
        <w:rPr/>
        <w:t>Христианское учение о природе, сущности бытия, его постоянном развитии коренным образом отличается от языческих и пантеистических представлений о мире как о чем-то неизменном, движущемся по кругу, не имеющем внутренней логики, определенной направленности, вектора развития. Библейская концепция космогенеза, образно, символически изложенная в Книге Бытия, – это восхождение к высшему, от неживой материи к качественно новой стадии развития – живой природе, а от нее – к еще более высокой ступени – человеку, наделенному душой и разумом. Все три сферы бытия имеют единую основу, интегрально связаны между собой и в то же время существенно отличаются друг от друга.</w:t>
      </w:r>
    </w:p>
    <w:p>
      <w:pPr>
        <w:pStyle w:val="Normal"/>
        <w:ind w:firstLine="540"/>
        <w:rPr/>
      </w:pPr>
      <w:r>
        <w:rPr/>
        <w:t xml:space="preserve">Этим представлениям соответствует и современная научная картина мира, также выделяющая три основных подразделения природы: неорганический мир, органический мир и мир человека, его социальных отношений. Каждое из указанных подразделений природы выражает определенный этап в развитии объективной действительности и характеризует соответствующий уровень организации природы. Все подразделения природы генезисно и функционально связаны между собой общими закономерностями, являясь подсистемами, элементами единой метасистемы. Неживые системы в энтропийном взаимодействии разрушают друг друга, теряют информацию о своих прежних состояниях. В отличие от неорганических, живые системы, осуществляя вещественно-энергетический обмен со средой, при этом не только не разрушаются, но, наоборот, оказываются способными к сохранению и прогрессивному развитию. </w:t>
      </w:r>
    </w:p>
    <w:p>
      <w:pPr>
        <w:pStyle w:val="Normal"/>
        <w:ind w:firstLine="540"/>
        <w:rPr/>
      </w:pPr>
      <w:r>
        <w:rPr/>
        <w:t>Развитие человека, детерминируется не только и не столько биологическими программами поведения, сколько культурой в самом широком смысле этого слова. Натуралистическое отождествление, сближение человека с представителями животного мира, стирает качественное различие между ними. Поднимая негэнтропийные процессы на качественно новый уровень, одухотворяя мир, деятельность Человека знаменует собой победу Логоса над Хаосом. Генезисно связанные между собой природа и человеческое общество есть диалектическое единство качественно различных явлений. Процесс трансформации, перехода от животного к человеку, несмотря на его относительную длительность, явился единым грандиозным скачком в развитии Вселенной.</w:t>
      </w:r>
    </w:p>
    <w:p>
      <w:pPr>
        <w:pStyle w:val="Normal"/>
        <w:ind w:firstLine="540"/>
        <w:rPr/>
      </w:pPr>
      <w:r>
        <w:rPr/>
        <w:t>Такая трактовка прерыва постепенности в процессе социоантропогенеза представляется более удачной, нежели встречающаяся в антропологической литературе теория «двух скачков». Под первым скачком здесь понимается переход от ранних представителей гоминид – австралопитековых к древнейшим формирующимся людям – архантропам, означающим появление принципиально новых социальных закономерностей, сфера действия которых постепенно расширяется, соответственно уменьшается роль биологических закономерностей, в частности, естественного отбора. Второй скачок в человеческой эволюции, совершившийся на грани раннего и позднего палеолита, знаменует собой полное господство социальных закономерностей, переход от стадии формирующихся людей к готовому человеку – неоантропу. Поскольку «первый» и «второй» скачок имеют общую основу, они представляют собой не что иное, как начало и завершение  одного единого процесса: становления общества, человека и присущей ему деятельности как способа бытия.</w:t>
      </w:r>
    </w:p>
    <w:p>
      <w:pPr>
        <w:pStyle w:val="Normal"/>
        <w:ind w:firstLine="540"/>
        <w:rPr/>
      </w:pPr>
      <w:r>
        <w:rPr/>
        <w:t>Деятельностная парадигма социоантропогенеза (наиболее известна разрабатываемая в ее рамках трудовая теория происхождения человека) в настоящее время является господствующей в комплексе наук, исследующих процесс становления общества. Под деятельностью следует понимать не всякое проявление активности человека, а лишь осознанные, целеполагающие, заранее спланированные действия включенного в социальную систему субъекта, осознающего свои внутренние мотивы и достигающего общественно значимого результата посредством создания предметной структуры. Растворение всех форм активности человека в понятии «деятельность» снижает эвристическую ценность последнего.</w:t>
      </w:r>
    </w:p>
    <w:p>
      <w:pPr>
        <w:pStyle w:val="Normal"/>
        <w:ind w:firstLine="540"/>
        <w:rPr/>
      </w:pPr>
      <w:r>
        <w:rPr/>
        <w:t>Активность человека представляет собой сложный сплав деятельностных и поведенческих актов, влияющих друг на друга и сохраняющих при этом специфические черты. Поведенческие акты при определенных условиях могут переходить в деятельностные; возможен и обратный переход по мере стереотипизации деятельностных актов.</w:t>
      </w:r>
    </w:p>
    <w:p>
      <w:pPr>
        <w:pStyle w:val="Normal"/>
        <w:ind w:firstLine="540"/>
        <w:rPr/>
      </w:pPr>
      <w:r>
        <w:rPr/>
        <w:t>Как деятельность, так и поведение необходимо рассматривать в единстве внешнего и внутреннего аспектов: вовне выраженные действия, обеспечиваются внутренними психическими процессами. Именно благодаря анализу внутреннего плана активности можно отличить деятельность от поведения, внешние проявления которых (деятельности и поведения) могут быть похожими. Рациональный, осознанный целеполагающий характер деятельности отличает ее от сложных поведенческих актов, внешне напоминающих деятельностные.</w:t>
      </w:r>
    </w:p>
    <w:p>
      <w:pPr>
        <w:pStyle w:val="Normal"/>
        <w:ind w:firstLine="540"/>
        <w:rPr/>
      </w:pPr>
      <w:r>
        <w:rPr/>
        <w:t>Различение в рамках человеческой активности деятельности и поведения оказывается особенно плодотворным в генезисных исследованиях (термин генезисный, генезисный подход представляется более удачным, чем используемый в настоящее время в литературе для обозначения этого подхода биологический термин «генетический»), позволяя проследить процесс возникновения человеческой деятельности из сложных форм биологического поведения.</w:t>
      </w:r>
    </w:p>
    <w:p>
      <w:pPr>
        <w:pStyle w:val="Normal"/>
        <w:ind w:firstLine="540"/>
        <w:rPr/>
      </w:pPr>
      <w:r>
        <w:rPr/>
        <w:t xml:space="preserve">Такое разведение понятий «деятельность» и «поведение» делает возможным рассмотрение как их синхронной связи в границах активности сформировавшегося «готового» общественного человека, так и генезисной связи между ними в ходе трансформации биологического поведения в человеческую деятельность. Возникшая деятельность, необходимым элементом которой является сознание, преобразует и поведение человека, делая его качественно отличным от биологических форм активности, но не утрачивающим при этом характерных черт поведения. </w:t>
      </w:r>
    </w:p>
    <w:p>
      <w:pPr>
        <w:pStyle w:val="Normal"/>
        <w:ind w:firstLine="540"/>
        <w:rPr/>
      </w:pPr>
      <w:r>
        <w:rPr/>
        <w:t xml:space="preserve">Поведение человека в отличие от поведения животного детерминируется главным образом социальными, а не биологическими факторами  (даже удовлетворение биологических потребностей осуществляется в социально опосредованных формах), но и поведение человека осуществляется как реагирование на определенную ситуацию, а не как заранее спланированная система действий, достигающих цели посредством создания предметной структуры, что характерно только для деятельности. </w:t>
      </w:r>
    </w:p>
    <w:p>
      <w:pPr>
        <w:pStyle w:val="Normal"/>
        <w:ind w:firstLine="540"/>
        <w:rPr/>
      </w:pPr>
      <w:r>
        <w:rPr/>
        <w:t>На современном этапе развития науки, когда особенно отчетливо проявляется тенденция к интеграции научного знания, необходимо очень продуманное использование понятий и терминов, с тем, чтобы максимально облегчить контакт между различными научными дисциплинами и, по-возможности, избежать «споров о словах».</w:t>
      </w:r>
    </w:p>
    <w:p>
      <w:pPr>
        <w:pStyle w:val="Normal"/>
        <w:ind w:firstLine="540"/>
        <w:rPr/>
      </w:pPr>
      <w:r>
        <w:rPr/>
        <w:t>В этой связи представляется весьма интересной предпринятая Э.С. Маркаряном разработка понятия деятельности как общенаучной категории [12,13], чрезвычайно важным средством формирования человека, его сознания, развития форм коммуникации и накопления социальных значений, символов, культурных ценностей, конституирующих общество и стимулирующих его развитие.</w:t>
      </w:r>
    </w:p>
    <w:p>
      <w:pPr>
        <w:pStyle w:val="Normal"/>
        <w:ind w:firstLine="540"/>
        <w:rPr/>
      </w:pPr>
      <w:r>
        <w:rPr/>
        <w:t>Однако функция понятия-интегратора, позволяющего выделить общие моменты активности живых систем, может быть закреплена за понятием «поведение», которое рассматривается  как активность, осуществляемая биологическим индивидом любого уровня организации и направленная на поддержание своего существования.</w:t>
      </w:r>
    </w:p>
    <w:p>
      <w:pPr>
        <w:pStyle w:val="Normal"/>
        <w:ind w:firstLine="540"/>
        <w:rPr/>
      </w:pPr>
      <w:r>
        <w:rPr/>
        <w:t>Такая трактовка понятия «поведение» позволяет ему выполнять функцию общенаучного понятия, которое может плодотворно использоваться биологическими и социальными науками.</w:t>
      </w:r>
    </w:p>
    <w:p>
      <w:pPr>
        <w:pStyle w:val="Footnote"/>
        <w:ind w:firstLine="540"/>
        <w:rPr/>
      </w:pPr>
      <w:r>
        <w:rPr/>
        <w:t xml:space="preserve">Что же касается понятия «деятельность», то это, прежде всего, философско-социологическая категория. Она может быть определена как включенная в систему социальных отношений и определяемая ею активность субъекта, опосредованная искусственной средой, характеризующаяся предметно-преообразующим отношением к миру, имеющая осознанный, целеполагающий характер. </w:t>
      </w:r>
    </w:p>
    <w:p>
      <w:pPr>
        <w:pStyle w:val="Normal"/>
        <w:ind w:firstLine="540"/>
        <w:rPr/>
      </w:pPr>
      <w:r>
        <w:rPr/>
        <w:t>Переход от биологической жизнедеятельности, сложных форм поведения высокоорганизованных биологических систем к собственно человеческой деятельности и составляет основу социоантропогенеза. Качественно новый способ отношения к окружающему миру – человеческая деятельность – возникает как средство решения проблемной ситуации социоантропогенеза, заключающейся в противоречии между стремлением некоторых высокоорганизованных биологических систем адаптироваться к изменившимся неблагоприятным для них условиям среды и недостаточностью биологических средств адаптации. Весь процесс социоантропогенеза в широком смысле слова есть не что иное, как выработка универсального средства адаптации к постоянно меняющимся условиям внешней среды, начатая антропоидами третичного периода, морфологическая структура, стадная организация, поведение которых формировались в течение миллионов лет по линии арогенеза (магистральной линии развития биологического мира, избегающей тупиков специализации) и продолженная гоминидами плейстоцена.</w:t>
      </w:r>
    </w:p>
    <w:p>
      <w:pPr>
        <w:pStyle w:val="Normal"/>
        <w:ind w:firstLine="540"/>
        <w:rPr/>
      </w:pPr>
      <w:r>
        <w:rPr/>
        <w:t>Относительная биологическая слабость антропоидных предков человека – как неспециализированного вида, заключающаяся в их «тихоходности», отсутствии мощных клыков и когтей как орудий защиты и нападения, расшатанность инстинктов – при наличии у них развитого головного мозга, свободных дифференцированных конечностей, способных к манипулированию различными предметами (как следствие ортоградности, прямохождения), развитых стадных отношений вынуждала их у усилению биологических средств за счет применения орудий, осуществляемого в условиях коллектива. Попытки адаптироваться к новым условиям за счет наращивания физической силы, мощи (гигантопитеки, мегантропы) приводили к неудаче. В конечном счете, такая специализация в постоянно меняющихся условиях приводила к гибели представителей этого вида.</w:t>
      </w:r>
    </w:p>
    <w:p>
      <w:pPr>
        <w:pStyle w:val="Normal"/>
        <w:ind w:firstLine="540"/>
        <w:rPr/>
      </w:pPr>
      <w:r>
        <w:rPr/>
        <w:t>Применение естественных предметов в качестве орудий для защиты от хищников и добывания пищи становится все более систематическим, разнообразным и постепенно приводит к изготовлению искусственных орудий.</w:t>
      </w:r>
    </w:p>
    <w:p>
      <w:pPr>
        <w:pStyle w:val="Normal"/>
        <w:ind w:firstLine="540"/>
        <w:rPr/>
      </w:pPr>
      <w:r>
        <w:rPr/>
        <w:t>Рубежом, отделяющим гоминид от их антропоидных предков, очевидно, следует считать тот момент, когда спорадическое изготовление искусственных орудий превращается в необратимый процесс, когда возникает возможность с помощью этих орудий передавать информацию следующим поколениям. Орудие, в котором овеществлены, материализованы трудовые навыки формирующихся людей, является той «эстафетной палочкой», с помощью которой внегенетическим путем передается накопленная информация от поколения к поколению, обогащаясь на каждом последующем этапе.</w:t>
      </w:r>
    </w:p>
    <w:p>
      <w:pPr>
        <w:pStyle w:val="Normal"/>
        <w:ind w:firstLine="540"/>
        <w:rPr/>
      </w:pPr>
      <w:r>
        <w:rPr/>
        <w:t>Опыт, приобретаемый биологической особью в процессе онтогенеза, может передаваться другим членам сообщества на базе механизмов подражания, обеспечивая высокую пластичность их поведения, но способов фиксирования, закрепления и накопления этого опыта в рамках биологической жизнедеятельности нет. С помощью систематического изготовления искусственных орудий, в которых и фиксируется накапливаемый опыт, преодолевается ограниченность биологических способов передачи информации. Возникает принципиально новая форма социального наследования, открывающая безграничные возможности дальнейшего развития. Изготавливаемые искусственные орудия содержат и аккумулируют в себе способы деятельности с ними. Следует подчеркнуть, что социальное наследование не может осуществляться вне системы общественных отношений, которая, в свою очередь, невозможна без общественных предметов. Последние есть форма, в которой реализуются общественные связи, символы социальных значений. Социантропогенез есть ни что иное как процесс становления развивающейся системы, аккумулирующей в себе способы деятельности с общественными предметами, способы их распространения и опредмечивания, способы отношения людей к миру, друг другу и самим себе. Человек живет не только и не столько в физическом мире, сколько в мире символическом, постоянно развивающемся и усложняющемся. Весь мир человека есть мир символический, в связи с чем Эрнст Кассирер определял человека не столько как «рациональное животное», сколько как «животное символическое».</w:t>
      </w:r>
    </w:p>
    <w:p>
      <w:pPr>
        <w:pStyle w:val="Normal"/>
        <w:ind w:firstLine="540"/>
        <w:rPr/>
      </w:pPr>
      <w:r>
        <w:rPr/>
        <w:t>В настоящий момент теория социоантропогенеза, по признанию многих специалистов, переживает переломный период, связанный с открытиями последних десятилетий в Восточной Африке (в зоне рифтового разлома, характеризующейся повышенным уровнем естественной радиоактивности). Эти открытия позволили исследователям по-новому взглянуть на многие вопросы, связанные с древнейшим прошлым человечества, заставили пересмотреть уже ставшие традиционными представления о времени возникновения человека на Земле, с особой остротой поставили вопрос о сущности человека, его качественном отличии от своих животных предков.</w:t>
      </w:r>
    </w:p>
    <w:p>
      <w:pPr>
        <w:pStyle w:val="Normal"/>
        <w:ind w:firstLine="540"/>
        <w:rPr/>
      </w:pPr>
      <w:r>
        <w:rPr/>
        <w:t>В свете современных научных данных подвергается пересмотру долго бытовавшее представление о том, что переход к двуногому прямохождению является рубежом, отделяющим древнейших людей от животных предков. Оказалось, что прямохождение не может служить такой границей. Оно возникло еще в миоценовом периоде задолго до появления древнейших людей.</w:t>
      </w:r>
    </w:p>
    <w:p>
      <w:pPr>
        <w:pStyle w:val="Normal"/>
        <w:ind w:firstLine="540"/>
        <w:rPr/>
      </w:pPr>
      <w:r>
        <w:rPr/>
        <w:t xml:space="preserve">Процесс гоминизации, очеловечивания антропоидов подготавливался в миоцене в течение нескольких миллионов лет. Резкие физико-географические и климатические изменения, происходившие в это время, привели к значительному сокращению, а в ряде мест к полному уничтожению лесов, положили тем самым начало адаптивной радиации верхнетретичных антропоидов. </w:t>
      </w:r>
    </w:p>
    <w:p>
      <w:pPr>
        <w:pStyle w:val="Normal"/>
        <w:ind w:firstLine="540"/>
        <w:rPr/>
      </w:pPr>
      <w:r>
        <w:rPr/>
        <w:t>Многие виды высших обезьян, не сумев приспособится к новым, весьма неблагоприятным для них экологическим условиям, вымерли. Часть антропоидов мигрировала и пошла по пути специализированного приспособления к древесной жизни, часть перешла к наземному существованию, что повлекло за собой необходимость выработки двуногого прямохождения и освобождения передних конечностей. Возникновение ортоградности вызывалось необходимостью расширения пищевого рациона за счет включения в него мясной пищи, что было возможным благодаря всеядности антропоидов; необходимостью расширения кругозора видения и использования внешних предметов для добывания пищи.</w:t>
      </w:r>
    </w:p>
    <w:p>
      <w:pPr>
        <w:pStyle w:val="Normal"/>
        <w:ind w:firstLine="540"/>
        <w:rPr/>
      </w:pPr>
      <w:r>
        <w:rPr/>
        <w:t>Охота, как и прямохождение, также не может являться рубежом, отделяющим древнейших людей от их животных предков. Данные этологии, сравнительной психологии и палеонтологии доказывают существование охотничьего поведения у антропоидов на дочеловеческой стадии.</w:t>
      </w:r>
    </w:p>
    <w:p>
      <w:pPr>
        <w:pStyle w:val="Normal"/>
        <w:ind w:firstLine="540"/>
        <w:rPr/>
      </w:pPr>
      <w:r>
        <w:rPr/>
        <w:t>Попытки провести разграничительную линию между животным и человеком по морфологическим признакам не привели к положительным результатам, как, например, не решила проблемы так называемая теория «мозгового рубикона», по которой объем головного мозга, равный 700-750 кубическим сантиметрам, служит границей, разделяющей древнейшего человека и его антропоидного предка.</w:t>
      </w:r>
    </w:p>
    <w:p>
      <w:pPr>
        <w:pStyle w:val="Normal"/>
        <w:ind w:firstLine="540"/>
        <w:rPr/>
      </w:pPr>
      <w:r>
        <w:rPr/>
        <w:t>Грань между животным и человеком невозможно провести по одному отдельно взятому признаку (даже такому важному как изготовление искусственных орудий). Говорить о возникновении (пусть и в зачаточном состоянии) принципиально новой системы социальных отношений, а значит, и трудовой деятельности, можно лишь с учетом целого ряда моментов, являющихся элементами целостностной метасистемы, в которую включены те или иные системы. Характер активности последних определяется характером той метасистемы, в рамках которой и происходит их функционирование. Так, например, деятельность людей даже без применения каких-либо искусственных орудий труда (например, при ручном сборе фруктов) носит социальный характер, в то время так изготовление и использование обезьяной орудий не выходит за рамки биологических форм поведения, не превращает их в трудовую деятельность. Зарождение общественного по своему характеру труда индивидов было обусловлено возникновением (пусть и в зачаточном состоянии) структуры человеческого общества.</w:t>
      </w:r>
    </w:p>
    <w:p>
      <w:pPr>
        <w:pStyle w:val="Normal"/>
        <w:ind w:firstLine="540"/>
        <w:rPr/>
      </w:pPr>
      <w:r>
        <w:rPr/>
        <w:t xml:space="preserve">Грань между животным и человеком следует представлять не в виде линии, а виде своего рода зоны, в пределах которой происходила трансформация сложных форм биологического поведения в человеческую деятельность, где </w:t>
      </w:r>
      <w:r>
        <w:rPr>
          <w:i/>
          <w:spacing w:val="60"/>
        </w:rPr>
        <w:t>возможность</w:t>
      </w:r>
      <w:r>
        <w:rPr/>
        <w:t xml:space="preserve"> передачи информации внегенетическим путем – с помощью искусственных орудий труда, в которых овеществлены, материализованы навыки совместной орудийной деятельности и социальные потребности системы, – превращалась в </w:t>
      </w:r>
      <w:r>
        <w:rPr>
          <w:i/>
          <w:spacing w:val="60"/>
        </w:rPr>
        <w:t>действительность</w:t>
      </w:r>
      <w:r>
        <w:rPr>
          <w:i/>
        </w:rPr>
        <w:t>.</w:t>
      </w:r>
      <w:r>
        <w:rPr/>
        <w:t xml:space="preserve"> </w:t>
      </w:r>
    </w:p>
    <w:p>
      <w:pPr>
        <w:pStyle w:val="Normal"/>
        <w:ind w:firstLine="540"/>
        <w:rPr/>
      </w:pPr>
      <w:r>
        <w:rPr/>
        <w:t xml:space="preserve">В качестве критериев, позволяющих отличить формирующуюся трудовую, социальную по характеру деятельность становящихся людей от орудийного поведения антропоидных предков человека, которые могли доходить и до спорадического изготовления искусственных орудий, можно предложить следующее: </w:t>
      </w:r>
    </w:p>
    <w:p>
      <w:pPr>
        <w:pStyle w:val="Normal"/>
        <w:numPr>
          <w:ilvl w:val="0"/>
          <w:numId w:val="53"/>
        </w:numPr>
        <w:rPr/>
      </w:pPr>
      <w:r>
        <w:rPr/>
        <w:t>постоянство изготовления орудий;</w:t>
      </w:r>
    </w:p>
    <w:p>
      <w:pPr>
        <w:pStyle w:val="Normal"/>
        <w:numPr>
          <w:ilvl w:val="0"/>
          <w:numId w:val="53"/>
        </w:numPr>
        <w:rPr/>
      </w:pPr>
      <w:r>
        <w:rPr/>
        <w:t>комплексность – наличие комплекса разнообразных, достаточно дифференцированных орудий, характер жилищ, свидетельствующий об уровне развития материальной культуры и стадной организации формирующихся людей и др.;</w:t>
      </w:r>
    </w:p>
    <w:p>
      <w:pPr>
        <w:pStyle w:val="32"/>
        <w:numPr>
          <w:ilvl w:val="0"/>
          <w:numId w:val="53"/>
        </w:numPr>
        <w:spacing w:lineRule="auto" w:line="240"/>
        <w:rPr/>
      </w:pPr>
      <w:r>
        <w:rPr/>
        <w:t>массовидность созданных предметов. Единичные случаи изготовления искусственных орудий не могут еще свидетельствовать о возникновении принципиально нового способа отношения к окружающему миру – человеческой деятельности, поскольку развитие всегда есть процесс массовидный; переход к массовому изготовлению искусственных орудий должен был совершиться одновременно во многих, имеющих широкий ареал обитания популяциях антропоидов, независимо друг от друга.</w:t>
      </w:r>
    </w:p>
    <w:p>
      <w:pPr>
        <w:pStyle w:val="Normal"/>
        <w:ind w:firstLine="540"/>
        <w:rPr/>
      </w:pPr>
      <w:r>
        <w:rPr/>
        <w:t xml:space="preserve">Известный французский философ, палеонтолог, антрополог П. Тейяр де Шарден считал человека самым загадочным, таинственным и сбивающим с толку объектом науки. Он появился бесшумно и шел так тихо, что когда мы замечаем его по нестирающимся следам каменных орудий, выдающих его присутствие, он уже покрывает весь Старый Свет – от Южной Америки до Китая. «Первый человек» живет группами, систематически пользуется искусственными орудиями, но отличить его от «последней обезьяны», «последнего животного» по внешним, морфологическим признакам невозможно, поскольку в этом отношении они практически идентичны. Разница между ними, очевидно, заключалась в структуре головного мозга, зафиксировать которую методами палеоантропологии чрезвычайно сложно. Переход осуществлялся через внутренние изменения, не оставляющие заметных следов. Этот подход разделяется многими специалистами в области социоантропогенеза. Трансформация биологического в социальное – не в возникновении особой переходной, «смешанной» формы «обезьяночеловека», а уходе вовнутрь, в самость, в субъективацию внешних проявлений жизнедеятельности. Отсюда и отсутствие эмпирически фиксируемого «промежуточного, недостающего звена» в эволюции человека, поиски которого безуспешно велись, начиная с </w:t>
      </w:r>
      <w:r>
        <w:rPr>
          <w:lang w:val="en-US"/>
        </w:rPr>
        <w:t>XIX</w:t>
      </w:r>
      <w:r>
        <w:rPr/>
        <w:t xml:space="preserve"> века.</w:t>
      </w:r>
    </w:p>
    <w:p>
      <w:pPr>
        <w:pStyle w:val="Normal"/>
        <w:ind w:firstLine="540"/>
        <w:rPr/>
      </w:pPr>
      <w:r>
        <w:rPr/>
        <w:t>«В нашей эволюции многое непонятно», – считает крупный специалист в области физиологии высшей нервной деятельности Н.П. Бехтерева, отмечая, что поистине гигантские возможности головного мозга человека используются им лишь в незначительной мере. Большая часть их в земных условиях оказывается просто невостребованной. По этой причине, полагает Бехтерева, нельзя исключать варианта инопланетного происхождения человека, его сознания. Однако и в этом случае проблема происхождения разумной жизни требует логичного объяснения, к тому же современная наука весьма скептически оценивает возможность обнаружения собратьев по разуму во Вселенной.</w:t>
      </w:r>
    </w:p>
    <w:p>
      <w:pPr>
        <w:pStyle w:val="Heading3"/>
        <w:rPr/>
      </w:pPr>
      <w:bookmarkStart w:id="39" w:name="__RefHeading___Toc99166632"/>
      <w:bookmarkEnd w:id="39"/>
      <w:r>
        <w:rPr/>
        <w:t>3.2.3. Проблема происхождения языка и сознания</w:t>
      </w:r>
    </w:p>
    <w:p>
      <w:pPr>
        <w:pStyle w:val="Normal"/>
        <w:ind w:firstLine="540"/>
        <w:rPr/>
      </w:pPr>
      <w:r>
        <w:rPr/>
        <w:t>Длительный путь эволюции досоциального отражения (на уровне неорганической и живой природы) завершился формированием головного мозга с его огромным потенциалом и появлением психики – свойства высокоорганизованных живых существ взаимодействовать с окружающей средой путем переработки информации в мозгу и выработки моделей поведения для ориентации в мире. Психическое отражение реальности возникает на высших ступенях биологической эволюции, как особая форма сигнального взаимодействия. В ходе этого процесса формируются динамические структуры, отражающие как окружающую среду, так и внутренние состояние организма.</w:t>
      </w:r>
    </w:p>
    <w:p>
      <w:pPr>
        <w:pStyle w:val="Normal"/>
        <w:ind w:firstLine="540"/>
        <w:rPr/>
      </w:pPr>
      <w:r>
        <w:rPr/>
        <w:t>Психическое отражение мира животными осуществляется только на уровне первой сигнальной системы, в которой в качестве «сигналов» (непосредственных раздражителей) выступают предметы и явления внешнего мира или внутренние состояние организма. Для успешного решения задачи адаптации к меняющимся условиям среды сложноорганизованные биологические системы должны были выработать механизмы, названные П.К. Анохиным «опережающим отражением действительности», а Н.А. Бернштейном «моделями потребного организму будущего».</w:t>
      </w:r>
    </w:p>
    <w:p>
      <w:pPr>
        <w:pStyle w:val="Normal"/>
        <w:ind w:firstLine="540"/>
        <w:rPr/>
      </w:pPr>
      <w:r>
        <w:rPr/>
        <w:t>Если мозг высокоразвитого животного формирует психику на уровне инстинкта, условно-рефлекторного акта и элементарной рассудочной деятельности, то психика человека качественно отличается и по своим основаниям, и по механизму своего осуществления.</w:t>
      </w:r>
    </w:p>
    <w:p>
      <w:pPr>
        <w:pStyle w:val="Normal"/>
        <w:ind w:firstLine="540"/>
        <w:rPr/>
      </w:pPr>
      <w:r>
        <w:rPr/>
        <w:t xml:space="preserve">Человек живет в искусственно созданном мире («второй природе»), являющемся во многом результатом общественной трудовой деятельности, а животное обитает в среде, которую застает, находит при своем рождении и к которой приспосабливается за счет морфофизиологических и поведенческих особенностей, сформировавшихся в ходе длительной предшествующей биологической эволюции. Этим объясняются адаптивный характер психики животного и адаптивно-адаптирующий (приспособление к среде достигается не за счет изменения своей морфологии, поведения или места обитания, а за счет изменения окружающего мира в целях удовлетворения своих потребностей), активно-творческий характер психики человека. Цели, содержание, механизмы поведения животного и поведения – деятельности человека задаются не мозгом, а деятельным образом жизни. </w:t>
      </w:r>
    </w:p>
    <w:p>
      <w:pPr>
        <w:pStyle w:val="Normal"/>
        <w:ind w:firstLine="540"/>
        <w:rPr/>
      </w:pPr>
      <w:r>
        <w:rPr/>
        <w:t>Рассудочная активность высших животных базируется на функционировании первой сигнальной системы и ограничена ощущениями, восприятиями, элементарными представлениями. В то время как рассудочная деятельность человека обеспечивается не только первой, но и второй сигнальной системой (языком), где в роли сигнала выступают слова («сигналы сигналов»), единством эмпирического и рационального опыта. Животное отражает окружающий мир на феноменальном уровне, уровне явлений. Человек же, его сознание способно отражать мир и на феноменальном и на сущностном (ноуменальном) уровне, что позволяет ему творить, создавать и пересоздавать мир.</w:t>
      </w:r>
    </w:p>
    <w:p>
      <w:pPr>
        <w:pStyle w:val="Normal"/>
        <w:ind w:firstLine="540"/>
        <w:rPr/>
      </w:pPr>
      <w:r>
        <w:rPr/>
        <w:t xml:space="preserve">Сознание человека характеризуется следующими чертами: </w:t>
      </w:r>
    </w:p>
    <w:p>
      <w:pPr>
        <w:pStyle w:val="Normal"/>
        <w:numPr>
          <w:ilvl w:val="0"/>
          <w:numId w:val="61"/>
        </w:numPr>
        <w:outlineLvl w:val="0"/>
        <w:rPr/>
      </w:pPr>
      <w:r>
        <w:rPr/>
        <w:t xml:space="preserve">универсальностью, оно способно отразить любые проявления бытия в мире; </w:t>
      </w:r>
    </w:p>
    <w:p>
      <w:pPr>
        <w:pStyle w:val="Normal"/>
        <w:numPr>
          <w:ilvl w:val="0"/>
          <w:numId w:val="61"/>
        </w:numPr>
        <w:outlineLvl w:val="0"/>
        <w:rPr/>
      </w:pPr>
      <w:r>
        <w:rPr/>
        <w:t xml:space="preserve">адекватностью: образ отражаемой действительности объективен по содержанию, но субъективен по форме, восприятию, индивидуален; </w:t>
      </w:r>
    </w:p>
    <w:p>
      <w:pPr>
        <w:pStyle w:val="Normal"/>
        <w:numPr>
          <w:ilvl w:val="0"/>
          <w:numId w:val="61"/>
        </w:numPr>
        <w:outlineLvl w:val="0"/>
        <w:rPr/>
      </w:pPr>
      <w:r>
        <w:rPr/>
        <w:t xml:space="preserve">креативностью: его универсальность и объективность обеспечивают условия для творческого воображения, создания проектов новой реальности; </w:t>
      </w:r>
    </w:p>
    <w:p>
      <w:pPr>
        <w:pStyle w:val="32"/>
        <w:numPr>
          <w:ilvl w:val="0"/>
          <w:numId w:val="61"/>
        </w:numPr>
        <w:spacing w:lineRule="auto" w:line="240"/>
        <w:outlineLvl w:val="0"/>
        <w:rPr/>
      </w:pPr>
      <w:r>
        <w:rPr/>
        <w:t xml:space="preserve">опосредованностью языком и социализированностью, что позволяет опираться на весь предшествующий культурно-исторический опыт человечества, критически его переосмысливая и вычленяя его сущностное содержание; </w:t>
      </w:r>
    </w:p>
    <w:p>
      <w:pPr>
        <w:pStyle w:val="Normal"/>
        <w:numPr>
          <w:ilvl w:val="0"/>
          <w:numId w:val="61"/>
        </w:numPr>
        <w:outlineLvl w:val="0"/>
        <w:rPr/>
      </w:pPr>
      <w:r>
        <w:rPr/>
        <w:t>рефлексивностью: отталкиваясь от чувственного воображения, сознание поднимается до уровня абстрактного мышления, в ходе которого осуществляется осознание существенных связей отражаемого объекта и своих собственных форм и содержания, критический анализ предпосылок и методов познания; осмысление проблемных ситуаций и их разрешения.</w:t>
      </w:r>
    </w:p>
    <w:p>
      <w:pPr>
        <w:pStyle w:val="Normal"/>
        <w:ind w:firstLine="540"/>
        <w:rPr/>
      </w:pPr>
      <w:r>
        <w:rPr/>
        <w:t>Мыслящее сознание обнаруживает себя на уровне рассудка и разума и является прерогативой только  человека. Рассудок – первая ступень логического освоения реального мира. Он ориентирован на практическую пользу с позиции здравого смысла. По И. Канту, рассудок – познавательная способность, обеспечивающая возможность постижения общего средствами категориального освоения отражаемого объекта. Разум – высшая ступень логического понимания. Он оперирует широкими обобщениями и ориентирован на постижение истины как адекватного отражения объектов в мире на уровне их сущности.</w:t>
      </w:r>
    </w:p>
    <w:p>
      <w:pPr>
        <w:pStyle w:val="Normal"/>
        <w:ind w:firstLine="540"/>
        <w:rPr/>
      </w:pPr>
      <w:r>
        <w:rPr/>
        <w:t>Язык является не только условием осуществления сознанием своих функций на уровне чувств, рассудка и разума, но и средством хранения и передачи информации. Кроме того, язык – инструмент самосознания, управления поведением людей, средство общения. Язык и сознание органично взаимосвязаны. Мысль, идея не может существовать без и вне языка, с помощью которого она обретает свою материальную оболочку, форму. Язык универсален: с его помощью формируются отдельные образы, создаются идеальные проекты. Язык является важнейшим инструментом развития культуры освоения и усвоения социально-исторического опыта. Язык наряду с трудом явился важнейшим фактором становления и развития человеческой психики, сознания, безгранично расширяя возможности общественного человека в его отношении к познанию и преобразованию природы, общества и самого себя.</w:t>
      </w:r>
    </w:p>
    <w:p>
      <w:pPr>
        <w:pStyle w:val="Normal"/>
        <w:ind w:firstLine="540"/>
        <w:rPr/>
      </w:pPr>
      <w:r>
        <w:rPr/>
        <w:t>Переход особой ветви гоминид от орудийного поведения к предметно-практическому освоению мира с помощью искусственных орудий; развитие в процессе преобразовательной деятельности потребности в знаковой коммуникации и передаче от поколения к поколению накопленного опыта, который закрепляется в особых семиотических системах, положило начало формированию языка, сознания и культуры как специфического мира, особого способа существования человека.</w:t>
      </w:r>
    </w:p>
    <w:p>
      <w:pPr>
        <w:pStyle w:val="Footnote"/>
        <w:ind w:firstLine="540"/>
        <w:rPr/>
      </w:pPr>
      <w:r>
        <w:rPr/>
        <w:t>Появление искусственных орудий, выполнение ими знаковых функций, функций передачи информации внегенетическим путем свидетельствует о возникновении принципиально новой формы отражения действительности. Общение с помощью знаков-орудий имеет свое ограничение, которое начинает преодолеваться с помощью формирующегося языка. Звуковые знаковые комплексы берут на себя функцию материализации тех социальных значений, в мире которых и под влиянием которых формируется общественная жизнь человека. Мышление получает адекватную материальную основу, становится важнейшим фактором общественного развития. Человек разумный это одновременно и человек говорящий. Речь, язык наряду с искусственно изготовленными орудиями труда  становятся чрезвычайно важными средствами формирования человека, его сознания, развития форм коммуникации и накопления социальных значений, символов, культурных ценностей, конституирующих общество и стимулирующих его развитие.</w:t>
      </w:r>
    </w:p>
    <w:p>
      <w:pPr>
        <w:pStyle w:val="Heading4"/>
        <w:rPr/>
      </w:pPr>
      <w:r>
        <w:rPr/>
        <w:t>Контрольные вопросы</w:t>
      </w:r>
    </w:p>
    <w:p>
      <w:pPr>
        <w:pStyle w:val="Normal"/>
        <w:numPr>
          <w:ilvl w:val="0"/>
          <w:numId w:val="11"/>
        </w:numPr>
        <w:tabs>
          <w:tab w:val="clear" w:pos="708"/>
          <w:tab w:val="left" w:pos="540" w:leader="none"/>
        </w:tabs>
        <w:ind w:left="540" w:hanging="540"/>
        <w:rPr/>
      </w:pPr>
      <w:r>
        <w:rPr/>
        <w:t>Каким образом связаны проблема становления человека (антропогенез) и проблема становления общества (социогенез)?</w:t>
      </w:r>
    </w:p>
    <w:p>
      <w:pPr>
        <w:pStyle w:val="Normal"/>
        <w:numPr>
          <w:ilvl w:val="0"/>
          <w:numId w:val="11"/>
        </w:numPr>
        <w:tabs>
          <w:tab w:val="clear" w:pos="708"/>
          <w:tab w:val="left" w:pos="540" w:leader="none"/>
        </w:tabs>
        <w:ind w:left="540" w:hanging="540"/>
        <w:rPr/>
      </w:pPr>
      <w:r>
        <w:rPr/>
        <w:t>Что можно понимать под «началом человеческой истории»?</w:t>
      </w:r>
    </w:p>
    <w:p>
      <w:pPr>
        <w:pStyle w:val="Normal"/>
        <w:numPr>
          <w:ilvl w:val="0"/>
          <w:numId w:val="11"/>
        </w:numPr>
        <w:tabs>
          <w:tab w:val="clear" w:pos="708"/>
          <w:tab w:val="left" w:pos="540" w:leader="none"/>
        </w:tabs>
        <w:ind w:left="540" w:hanging="540"/>
        <w:rPr/>
      </w:pPr>
      <w:r>
        <w:rPr/>
        <w:t>Является ли случайным появление на Земле разумных существ?</w:t>
      </w:r>
    </w:p>
    <w:p>
      <w:pPr>
        <w:pStyle w:val="Normal"/>
        <w:numPr>
          <w:ilvl w:val="0"/>
          <w:numId w:val="11"/>
        </w:numPr>
        <w:tabs>
          <w:tab w:val="clear" w:pos="708"/>
          <w:tab w:val="left" w:pos="540" w:leader="none"/>
        </w:tabs>
        <w:ind w:left="540" w:hanging="540"/>
        <w:rPr/>
      </w:pPr>
      <w:r>
        <w:rPr/>
        <w:t>Назовите и охарактеризуйте биологические предпосылки возникновения человека.</w:t>
      </w:r>
    </w:p>
    <w:p>
      <w:pPr>
        <w:pStyle w:val="Normal"/>
        <w:numPr>
          <w:ilvl w:val="0"/>
          <w:numId w:val="11"/>
        </w:numPr>
        <w:tabs>
          <w:tab w:val="clear" w:pos="708"/>
          <w:tab w:val="left" w:pos="540" w:leader="none"/>
        </w:tabs>
        <w:ind w:left="540" w:hanging="540"/>
        <w:rPr/>
      </w:pPr>
      <w:r>
        <w:rPr/>
        <w:t>Охарактеризуйте важнейшие понятия современной эволюционной теории, позволяющие конкретизировать философские положения теории социоантропогенеза.</w:t>
      </w:r>
    </w:p>
    <w:p>
      <w:pPr>
        <w:pStyle w:val="Normal"/>
        <w:numPr>
          <w:ilvl w:val="0"/>
          <w:numId w:val="11"/>
        </w:numPr>
        <w:tabs>
          <w:tab w:val="clear" w:pos="708"/>
          <w:tab w:val="left" w:pos="540" w:leader="none"/>
        </w:tabs>
        <w:ind w:left="540" w:hanging="540"/>
        <w:rPr/>
      </w:pPr>
      <w:r>
        <w:rPr/>
        <w:t xml:space="preserve">В чем отличие постановки и решения проблемы антропогенеза в философии и естествознании? </w:t>
      </w:r>
    </w:p>
    <w:p>
      <w:pPr>
        <w:pStyle w:val="Normal"/>
        <w:numPr>
          <w:ilvl w:val="0"/>
          <w:numId w:val="11"/>
        </w:numPr>
        <w:tabs>
          <w:tab w:val="clear" w:pos="708"/>
          <w:tab w:val="left" w:pos="540" w:leader="none"/>
        </w:tabs>
        <w:ind w:left="540" w:hanging="540"/>
        <w:rPr/>
      </w:pPr>
      <w:r>
        <w:rPr/>
        <w:t>В чем принципиальное отличие между эволюционистскими и креационистскими концепциями социоантропогенеза?</w:t>
      </w:r>
    </w:p>
    <w:p>
      <w:pPr>
        <w:pStyle w:val="Normal"/>
        <w:numPr>
          <w:ilvl w:val="0"/>
          <w:numId w:val="11"/>
        </w:numPr>
        <w:tabs>
          <w:tab w:val="clear" w:pos="708"/>
          <w:tab w:val="left" w:pos="540" w:leader="none"/>
        </w:tabs>
        <w:ind w:left="540" w:hanging="540"/>
        <w:rPr/>
      </w:pPr>
      <w:r>
        <w:rPr/>
        <w:t xml:space="preserve">Охарактеризуйте теорию «двух скачков в социоантропогенезе»? </w:t>
      </w:r>
    </w:p>
    <w:p>
      <w:pPr>
        <w:pStyle w:val="Normal"/>
        <w:numPr>
          <w:ilvl w:val="0"/>
          <w:numId w:val="11"/>
        </w:numPr>
        <w:tabs>
          <w:tab w:val="clear" w:pos="708"/>
          <w:tab w:val="left" w:pos="540" w:leader="none"/>
        </w:tabs>
        <w:ind w:left="540" w:hanging="540"/>
        <w:rPr/>
      </w:pPr>
      <w:r>
        <w:rPr/>
        <w:t>В чем смысл деятельностной парадигмы социантропогенеза?</w:t>
      </w:r>
    </w:p>
    <w:p>
      <w:pPr>
        <w:pStyle w:val="Normal"/>
        <w:numPr>
          <w:ilvl w:val="0"/>
          <w:numId w:val="11"/>
        </w:numPr>
        <w:tabs>
          <w:tab w:val="clear" w:pos="708"/>
          <w:tab w:val="left" w:pos="540" w:leader="none"/>
        </w:tabs>
        <w:ind w:left="540" w:hanging="540"/>
        <w:rPr/>
      </w:pPr>
      <w:r>
        <w:rPr/>
        <w:t xml:space="preserve">Каково соотношение понятий «деятельность» и «поведение»? Каковы эвристические возможности разведения этих понятий в генезисных исследованиях? </w:t>
      </w:r>
    </w:p>
    <w:p>
      <w:pPr>
        <w:pStyle w:val="Normal"/>
        <w:numPr>
          <w:ilvl w:val="0"/>
          <w:numId w:val="11"/>
        </w:numPr>
        <w:tabs>
          <w:tab w:val="clear" w:pos="708"/>
          <w:tab w:val="left" w:pos="540" w:leader="none"/>
        </w:tabs>
        <w:ind w:left="540" w:hanging="540"/>
        <w:rPr/>
      </w:pPr>
      <w:r>
        <w:rPr/>
        <w:t>Каковы варианты решения проблемы грани между животным и человеком?</w:t>
      </w:r>
    </w:p>
    <w:p>
      <w:pPr>
        <w:pStyle w:val="Normal"/>
        <w:numPr>
          <w:ilvl w:val="0"/>
          <w:numId w:val="11"/>
        </w:numPr>
        <w:tabs>
          <w:tab w:val="clear" w:pos="708"/>
          <w:tab w:val="left" w:pos="540" w:leader="none"/>
        </w:tabs>
        <w:ind w:left="540" w:hanging="540"/>
        <w:rPr/>
      </w:pPr>
      <w:r>
        <w:rPr/>
        <w:t>Назовите критерии, отличающие трудовую деятельность человека от орудийного поведения антропоидов.</w:t>
      </w:r>
    </w:p>
    <w:p>
      <w:pPr>
        <w:pStyle w:val="Normal"/>
        <w:numPr>
          <w:ilvl w:val="0"/>
          <w:numId w:val="11"/>
        </w:numPr>
        <w:tabs>
          <w:tab w:val="clear" w:pos="708"/>
          <w:tab w:val="left" w:pos="540" w:leader="none"/>
        </w:tabs>
        <w:ind w:left="540" w:hanging="540"/>
        <w:rPr/>
      </w:pPr>
      <w:r>
        <w:rPr/>
        <w:t xml:space="preserve">В чем специфика «формирующейся» человеческой деятельности? </w:t>
      </w:r>
    </w:p>
    <w:p>
      <w:pPr>
        <w:pStyle w:val="Normal"/>
        <w:numPr>
          <w:ilvl w:val="0"/>
          <w:numId w:val="11"/>
        </w:numPr>
        <w:tabs>
          <w:tab w:val="clear" w:pos="708"/>
          <w:tab w:val="left" w:pos="540" w:leader="none"/>
        </w:tabs>
        <w:ind w:left="540" w:hanging="540"/>
        <w:rPr/>
      </w:pPr>
      <w:r>
        <w:rPr/>
        <w:t>Назовите коренные отличия сознания и языка человека от психики высших животных и средств коммуникации в биологических популяциях?</w:t>
      </w:r>
    </w:p>
    <w:p>
      <w:pPr>
        <w:pStyle w:val="Normal"/>
        <w:numPr>
          <w:ilvl w:val="0"/>
          <w:numId w:val="11"/>
        </w:numPr>
        <w:tabs>
          <w:tab w:val="clear" w:pos="708"/>
          <w:tab w:val="left" w:pos="540" w:leader="none"/>
        </w:tabs>
        <w:ind w:left="540" w:hanging="540"/>
        <w:rPr/>
      </w:pPr>
      <w:r>
        <w:rPr/>
        <w:t>Каким образом связаны проблема становления человека (антропогенез) и проблема становления общества (социогенез)?</w:t>
      </w:r>
    </w:p>
    <w:p>
      <w:pPr>
        <w:pStyle w:val="Normal"/>
        <w:numPr>
          <w:ilvl w:val="0"/>
          <w:numId w:val="11"/>
        </w:numPr>
        <w:tabs>
          <w:tab w:val="clear" w:pos="708"/>
          <w:tab w:val="left" w:pos="540" w:leader="none"/>
        </w:tabs>
        <w:ind w:left="540" w:hanging="540"/>
        <w:rPr/>
      </w:pPr>
      <w:r>
        <w:rPr/>
        <w:t>Что можно понимать под «началом человеческой истории»?</w:t>
      </w:r>
    </w:p>
    <w:p>
      <w:pPr>
        <w:pStyle w:val="Normal"/>
        <w:numPr>
          <w:ilvl w:val="0"/>
          <w:numId w:val="11"/>
        </w:numPr>
        <w:tabs>
          <w:tab w:val="clear" w:pos="708"/>
          <w:tab w:val="left" w:pos="540" w:leader="none"/>
        </w:tabs>
        <w:ind w:left="540" w:hanging="540"/>
        <w:rPr/>
      </w:pPr>
      <w:r>
        <w:rPr/>
        <w:t>Является ли случайным появление на Земле разумных существ?</w:t>
      </w:r>
    </w:p>
    <w:p>
      <w:pPr>
        <w:pStyle w:val="Normal"/>
        <w:numPr>
          <w:ilvl w:val="0"/>
          <w:numId w:val="11"/>
        </w:numPr>
        <w:tabs>
          <w:tab w:val="clear" w:pos="708"/>
          <w:tab w:val="left" w:pos="540" w:leader="none"/>
        </w:tabs>
        <w:ind w:left="540" w:hanging="540"/>
        <w:rPr/>
      </w:pPr>
      <w:r>
        <w:rPr/>
        <w:t>Назовите и охарактеризуйте биологические предпосылки возникновения человека.</w:t>
      </w:r>
    </w:p>
    <w:p>
      <w:pPr>
        <w:pStyle w:val="Normal"/>
        <w:numPr>
          <w:ilvl w:val="0"/>
          <w:numId w:val="11"/>
        </w:numPr>
        <w:tabs>
          <w:tab w:val="clear" w:pos="708"/>
          <w:tab w:val="left" w:pos="540" w:leader="none"/>
        </w:tabs>
        <w:ind w:left="540" w:hanging="540"/>
        <w:rPr/>
      </w:pPr>
      <w:r>
        <w:rPr/>
        <w:t>Охарактеризуйте важнейшие понятия современной эволюционной теории, позволяющие конкретизировать философские положения теории социоантропогенеза.</w:t>
      </w:r>
    </w:p>
    <w:p>
      <w:pPr>
        <w:pStyle w:val="Normal"/>
        <w:numPr>
          <w:ilvl w:val="0"/>
          <w:numId w:val="11"/>
        </w:numPr>
        <w:tabs>
          <w:tab w:val="clear" w:pos="708"/>
          <w:tab w:val="left" w:pos="540" w:leader="none"/>
        </w:tabs>
        <w:ind w:left="540" w:hanging="540"/>
        <w:rPr/>
      </w:pPr>
      <w:r>
        <w:rPr/>
        <w:t xml:space="preserve">В чем отличие постановки и решения проблемы антропогенеза в философии и естествознании? </w:t>
      </w:r>
    </w:p>
    <w:p>
      <w:pPr>
        <w:pStyle w:val="Normal"/>
        <w:numPr>
          <w:ilvl w:val="0"/>
          <w:numId w:val="11"/>
        </w:numPr>
        <w:tabs>
          <w:tab w:val="clear" w:pos="708"/>
          <w:tab w:val="left" w:pos="540" w:leader="none"/>
        </w:tabs>
        <w:ind w:left="540" w:hanging="540"/>
        <w:rPr/>
      </w:pPr>
      <w:r>
        <w:rPr/>
        <w:t>В чем принципиальное отличие между эволюционистскими и креационистскими концепциями социоантропогенеза?</w:t>
      </w:r>
    </w:p>
    <w:p>
      <w:pPr>
        <w:pStyle w:val="Normal"/>
        <w:numPr>
          <w:ilvl w:val="0"/>
          <w:numId w:val="11"/>
        </w:numPr>
        <w:tabs>
          <w:tab w:val="clear" w:pos="708"/>
          <w:tab w:val="left" w:pos="540" w:leader="none"/>
        </w:tabs>
        <w:ind w:left="540" w:hanging="540"/>
        <w:rPr/>
      </w:pPr>
      <w:r>
        <w:rPr/>
        <w:t xml:space="preserve">Охарактеризуйте теорию «двух скачков в социоантропогенезе»? </w:t>
      </w:r>
    </w:p>
    <w:p>
      <w:pPr>
        <w:pStyle w:val="Normal"/>
        <w:numPr>
          <w:ilvl w:val="0"/>
          <w:numId w:val="11"/>
        </w:numPr>
        <w:tabs>
          <w:tab w:val="clear" w:pos="708"/>
          <w:tab w:val="left" w:pos="540" w:leader="none"/>
        </w:tabs>
        <w:ind w:left="540" w:hanging="540"/>
        <w:rPr/>
      </w:pPr>
      <w:r>
        <w:rPr/>
        <w:t>В чем смысл деятельностной парадигмы социоантропогенеза?</w:t>
      </w:r>
    </w:p>
    <w:p>
      <w:pPr>
        <w:pStyle w:val="Normal"/>
        <w:numPr>
          <w:ilvl w:val="0"/>
          <w:numId w:val="11"/>
        </w:numPr>
        <w:tabs>
          <w:tab w:val="clear" w:pos="708"/>
          <w:tab w:val="left" w:pos="540" w:leader="none"/>
        </w:tabs>
        <w:ind w:left="540" w:hanging="540"/>
        <w:rPr/>
      </w:pPr>
      <w:r>
        <w:rPr/>
        <w:t xml:space="preserve">Каково соотношение понятий «деятельность» и «поведение»? Каковы эвристические возможности разведения этих понятий в генезисных исследованиях? </w:t>
      </w:r>
    </w:p>
    <w:p>
      <w:pPr>
        <w:pStyle w:val="Normal"/>
        <w:numPr>
          <w:ilvl w:val="0"/>
          <w:numId w:val="11"/>
        </w:numPr>
        <w:tabs>
          <w:tab w:val="clear" w:pos="708"/>
          <w:tab w:val="left" w:pos="540" w:leader="none"/>
        </w:tabs>
        <w:ind w:left="540" w:hanging="540"/>
        <w:rPr/>
      </w:pPr>
      <w:r>
        <w:rPr/>
        <w:t>Каковы варианты решения проблемы грани между животным и человеком?</w:t>
      </w:r>
    </w:p>
    <w:p>
      <w:pPr>
        <w:pStyle w:val="Normal"/>
        <w:numPr>
          <w:ilvl w:val="0"/>
          <w:numId w:val="11"/>
        </w:numPr>
        <w:tabs>
          <w:tab w:val="clear" w:pos="708"/>
          <w:tab w:val="left" w:pos="540" w:leader="none"/>
        </w:tabs>
        <w:ind w:left="540" w:hanging="540"/>
        <w:rPr/>
      </w:pPr>
      <w:r>
        <w:rPr/>
        <w:t>Назовите критерии, отличающие трудовую деятельность человека от орудийного поведения антропоидов.</w:t>
      </w:r>
    </w:p>
    <w:p>
      <w:pPr>
        <w:pStyle w:val="Normal"/>
        <w:numPr>
          <w:ilvl w:val="0"/>
          <w:numId w:val="11"/>
        </w:numPr>
        <w:tabs>
          <w:tab w:val="clear" w:pos="708"/>
          <w:tab w:val="left" w:pos="540" w:leader="none"/>
        </w:tabs>
        <w:ind w:left="540" w:hanging="540"/>
        <w:rPr/>
      </w:pPr>
      <w:r>
        <w:rPr/>
        <w:t xml:space="preserve">В чем специфика «формирующейся» человеческой деятельности? </w:t>
      </w:r>
    </w:p>
    <w:p>
      <w:pPr>
        <w:pStyle w:val="Normal"/>
        <w:numPr>
          <w:ilvl w:val="0"/>
          <w:numId w:val="11"/>
        </w:numPr>
        <w:tabs>
          <w:tab w:val="clear" w:pos="708"/>
          <w:tab w:val="left" w:pos="540" w:leader="none"/>
        </w:tabs>
        <w:ind w:left="540" w:hanging="540"/>
        <w:rPr/>
      </w:pPr>
      <w:r>
        <w:rPr/>
        <w:t>Какова роль языка в становлении и развитии общественного человека?</w:t>
      </w:r>
    </w:p>
    <w:p>
      <w:pPr>
        <w:pStyle w:val="Heading4"/>
        <w:rPr/>
      </w:pPr>
      <w:r>
        <w:rPr/>
        <w:t xml:space="preserve">Дополнительная литература </w:t>
      </w:r>
    </w:p>
    <w:p>
      <w:pPr>
        <w:pStyle w:val="Normal"/>
        <w:numPr>
          <w:ilvl w:val="0"/>
          <w:numId w:val="60"/>
        </w:numPr>
        <w:tabs>
          <w:tab w:val="clear" w:pos="708"/>
          <w:tab w:val="left" w:pos="540" w:leader="none"/>
        </w:tabs>
        <w:ind w:left="540" w:hanging="540"/>
        <w:rPr/>
      </w:pPr>
      <w:r>
        <w:rPr/>
        <w:t>Азимов А. В начале. М.,1989.</w:t>
      </w:r>
    </w:p>
    <w:p>
      <w:pPr>
        <w:pStyle w:val="Normal"/>
        <w:numPr>
          <w:ilvl w:val="0"/>
          <w:numId w:val="60"/>
        </w:numPr>
        <w:tabs>
          <w:tab w:val="clear" w:pos="708"/>
          <w:tab w:val="left" w:pos="540" w:leader="none"/>
        </w:tabs>
        <w:ind w:left="540" w:hanging="540"/>
        <w:rPr/>
      </w:pPr>
      <w:r>
        <w:rPr/>
        <w:t>Андреев И.Л. Происхождение человека и общества. М.,1988.</w:t>
      </w:r>
    </w:p>
    <w:p>
      <w:pPr>
        <w:pStyle w:val="Normal"/>
        <w:numPr>
          <w:ilvl w:val="0"/>
          <w:numId w:val="60"/>
        </w:numPr>
        <w:tabs>
          <w:tab w:val="clear" w:pos="708"/>
          <w:tab w:val="left" w:pos="540" w:leader="none"/>
        </w:tabs>
        <w:ind w:left="540" w:hanging="540"/>
        <w:rPr/>
      </w:pPr>
      <w:r>
        <w:rPr/>
        <w:t>Джохансон Д., Иди М. Люси. Истоки рода человеческого. М., 1984.</w:t>
      </w:r>
    </w:p>
    <w:p>
      <w:pPr>
        <w:pStyle w:val="Normal"/>
        <w:numPr>
          <w:ilvl w:val="0"/>
          <w:numId w:val="60"/>
        </w:numPr>
        <w:tabs>
          <w:tab w:val="clear" w:pos="708"/>
          <w:tab w:val="left" w:pos="540" w:leader="none"/>
        </w:tabs>
        <w:ind w:left="540" w:hanging="540"/>
        <w:rPr/>
      </w:pPr>
      <w:r>
        <w:rPr/>
        <w:t xml:space="preserve">Дубин Н.П. Эволюция популяций и радиация. М., 1966. </w:t>
      </w:r>
    </w:p>
    <w:p>
      <w:pPr>
        <w:pStyle w:val="Normal"/>
        <w:numPr>
          <w:ilvl w:val="0"/>
          <w:numId w:val="60"/>
        </w:numPr>
        <w:tabs>
          <w:tab w:val="clear" w:pos="708"/>
          <w:tab w:val="left" w:pos="540" w:leader="none"/>
        </w:tabs>
        <w:ind w:left="540" w:hanging="540"/>
        <w:rPr/>
      </w:pPr>
      <w:r>
        <w:rPr/>
        <w:t>Ефимов Ю.И. Философские проблемы теории антропосоциогенеза. Л., 1981.</w:t>
      </w:r>
    </w:p>
    <w:p>
      <w:pPr>
        <w:pStyle w:val="Normal"/>
        <w:numPr>
          <w:ilvl w:val="0"/>
          <w:numId w:val="60"/>
        </w:numPr>
        <w:tabs>
          <w:tab w:val="clear" w:pos="708"/>
          <w:tab w:val="left" w:pos="540" w:leader="none"/>
        </w:tabs>
        <w:ind w:left="540" w:hanging="540"/>
        <w:rPr/>
      </w:pPr>
      <w:r>
        <w:rPr/>
        <w:t>Завадский К.М. Проблема прогресса живой природы.  Вопросы философии.  1967.  №9. С.134.</w:t>
      </w:r>
      <w:r>
        <w:rPr>
          <w:rStyle w:val="FootnoteCharacters"/>
        </w:rPr>
        <w:t xml:space="preserve"> </w:t>
      </w:r>
    </w:p>
    <w:p>
      <w:pPr>
        <w:pStyle w:val="Normal"/>
        <w:numPr>
          <w:ilvl w:val="0"/>
          <w:numId w:val="60"/>
        </w:numPr>
        <w:tabs>
          <w:tab w:val="clear" w:pos="708"/>
          <w:tab w:val="left" w:pos="540" w:leader="none"/>
        </w:tabs>
        <w:ind w:left="540" w:hanging="540"/>
        <w:rPr/>
      </w:pPr>
      <w:r>
        <w:rPr/>
        <w:t>Зубов А.А. Антропогенез как фаза эволюции живого мира// Биологические предпосылки гоминизации. М., 1976. С.9.</w:t>
      </w:r>
    </w:p>
    <w:p>
      <w:pPr>
        <w:pStyle w:val="Normal"/>
        <w:numPr>
          <w:ilvl w:val="0"/>
          <w:numId w:val="60"/>
        </w:numPr>
        <w:tabs>
          <w:tab w:val="clear" w:pos="708"/>
          <w:tab w:val="left" w:pos="540" w:leader="none"/>
        </w:tabs>
        <w:ind w:left="540" w:hanging="540"/>
        <w:rPr/>
      </w:pPr>
      <w:r>
        <w:rPr/>
        <w:t>Кликс Ф. Пробуждающееся мышление.  М., 1983.</w:t>
      </w:r>
    </w:p>
    <w:p>
      <w:pPr>
        <w:pStyle w:val="Normal"/>
        <w:numPr>
          <w:ilvl w:val="0"/>
          <w:numId w:val="60"/>
        </w:numPr>
        <w:tabs>
          <w:tab w:val="clear" w:pos="708"/>
          <w:tab w:val="left" w:pos="540" w:leader="none"/>
        </w:tabs>
        <w:ind w:left="540" w:hanging="540"/>
        <w:rPr/>
      </w:pPr>
      <w:r>
        <w:rPr/>
        <w:t>Ламберт Д. Доисторический человек.  М., 1991.</w:t>
      </w:r>
    </w:p>
    <w:p>
      <w:pPr>
        <w:pStyle w:val="Normal"/>
        <w:numPr>
          <w:ilvl w:val="0"/>
          <w:numId w:val="60"/>
        </w:numPr>
        <w:tabs>
          <w:tab w:val="clear" w:pos="708"/>
          <w:tab w:val="left" w:pos="540" w:leader="none"/>
        </w:tabs>
        <w:ind w:left="540" w:hanging="540"/>
        <w:rPr/>
      </w:pPr>
      <w:r>
        <w:rPr/>
        <w:t>Льюис Дж. Человек и эволюция.  М., 1964.  С.33,36.</w:t>
      </w:r>
      <w:r>
        <w:rPr>
          <w:rStyle w:val="FootnoteCharacters"/>
        </w:rPr>
        <w:t xml:space="preserve"> </w:t>
      </w:r>
    </w:p>
    <w:p>
      <w:pPr>
        <w:pStyle w:val="Normal"/>
        <w:numPr>
          <w:ilvl w:val="0"/>
          <w:numId w:val="60"/>
        </w:numPr>
        <w:tabs>
          <w:tab w:val="clear" w:pos="708"/>
          <w:tab w:val="left" w:pos="540" w:leader="none"/>
        </w:tabs>
        <w:ind w:left="540" w:hanging="540"/>
        <w:rPr>
          <w:sz w:val="24"/>
        </w:rPr>
      </w:pPr>
      <w:r>
        <w:rPr/>
        <w:t>Мак-Фарленд Д. Поведение животных: психобиология, этология и эволюция.  М., 1988.</w:t>
      </w:r>
    </w:p>
    <w:p>
      <w:pPr>
        <w:pStyle w:val="Normal"/>
        <w:numPr>
          <w:ilvl w:val="0"/>
          <w:numId w:val="60"/>
        </w:numPr>
        <w:tabs>
          <w:tab w:val="clear" w:pos="708"/>
          <w:tab w:val="left" w:pos="540" w:leader="none"/>
        </w:tabs>
        <w:ind w:left="540" w:hanging="540"/>
        <w:rPr/>
      </w:pPr>
      <w:r>
        <w:rPr/>
        <w:t xml:space="preserve">Маркарян Э.С. О генезисе человеческой деятельности и культуры.  Ереван, 1973. </w:t>
      </w:r>
    </w:p>
    <w:p>
      <w:pPr>
        <w:pStyle w:val="Normal"/>
        <w:numPr>
          <w:ilvl w:val="0"/>
          <w:numId w:val="60"/>
        </w:numPr>
        <w:tabs>
          <w:tab w:val="clear" w:pos="708"/>
          <w:tab w:val="left" w:pos="540" w:leader="none"/>
        </w:tabs>
        <w:ind w:left="540" w:hanging="540"/>
        <w:rPr/>
      </w:pPr>
      <w:r>
        <w:rPr/>
        <w:t>Маркарян Э.С. О научно-интегративном значении понятия «деятельность» //Понятие деятельности в философской науке.  Томск, 1978.</w:t>
      </w:r>
    </w:p>
    <w:p>
      <w:pPr>
        <w:pStyle w:val="Normal"/>
        <w:numPr>
          <w:ilvl w:val="0"/>
          <w:numId w:val="60"/>
        </w:numPr>
        <w:tabs>
          <w:tab w:val="clear" w:pos="708"/>
          <w:tab w:val="left" w:pos="540" w:leader="none"/>
        </w:tabs>
        <w:ind w:left="540" w:hanging="540"/>
        <w:rPr/>
      </w:pPr>
      <w:r>
        <w:rPr/>
        <w:t>Маркарян Э.С. Теория культуры и современная наука. М., 1983 и др.</w:t>
      </w:r>
      <w:r>
        <w:rPr>
          <w:rStyle w:val="FootnoteCharacters"/>
        </w:rPr>
        <w:t xml:space="preserve"> </w:t>
      </w:r>
    </w:p>
    <w:p>
      <w:pPr>
        <w:pStyle w:val="Normal"/>
        <w:numPr>
          <w:ilvl w:val="0"/>
          <w:numId w:val="60"/>
        </w:numPr>
        <w:tabs>
          <w:tab w:val="clear" w:pos="708"/>
          <w:tab w:val="left" w:pos="540" w:leader="none"/>
        </w:tabs>
        <w:ind w:left="540" w:hanging="540"/>
        <w:rPr/>
      </w:pPr>
      <w:r>
        <w:rPr/>
        <w:t xml:space="preserve">Мень А. История религии в 7 томах. Т.1. «Человек во Вселенной».  М., 1991. </w:t>
      </w:r>
    </w:p>
    <w:p>
      <w:pPr>
        <w:pStyle w:val="Normal"/>
        <w:numPr>
          <w:ilvl w:val="0"/>
          <w:numId w:val="60"/>
        </w:numPr>
        <w:tabs>
          <w:tab w:val="clear" w:pos="708"/>
          <w:tab w:val="left" w:pos="540" w:leader="none"/>
        </w:tabs>
        <w:ind w:left="540" w:hanging="540"/>
        <w:rPr/>
      </w:pPr>
      <w:r>
        <w:rPr/>
        <w:t>Оно С. Генетические механизмы прогрессивной эволюции.  М., 1973.</w:t>
      </w:r>
    </w:p>
    <w:p>
      <w:pPr>
        <w:pStyle w:val="Normal"/>
        <w:numPr>
          <w:ilvl w:val="0"/>
          <w:numId w:val="60"/>
        </w:numPr>
        <w:tabs>
          <w:tab w:val="clear" w:pos="708"/>
          <w:tab w:val="left" w:pos="540" w:leader="none"/>
        </w:tabs>
        <w:ind w:left="540" w:hanging="540"/>
        <w:rPr/>
      </w:pPr>
      <w:r>
        <w:rPr/>
        <w:t>Поршнев Б.Ф. О начале человеческой истории.  М., 1974.  С.78.</w:t>
      </w:r>
      <w:r>
        <w:rPr>
          <w:rStyle w:val="FootnoteCharacters"/>
        </w:rPr>
        <w:t xml:space="preserve"> </w:t>
      </w:r>
    </w:p>
    <w:p>
      <w:pPr>
        <w:pStyle w:val="Normal"/>
        <w:numPr>
          <w:ilvl w:val="0"/>
          <w:numId w:val="60"/>
        </w:numPr>
        <w:tabs>
          <w:tab w:val="clear" w:pos="708"/>
          <w:tab w:val="left" w:pos="540" w:leader="none"/>
        </w:tabs>
        <w:ind w:left="540" w:hanging="540"/>
        <w:rPr/>
      </w:pPr>
      <w:r>
        <w:rPr/>
        <w:t>Симонов П.В., Ершов П.М., Вяземский Ю.П. Происхождение духовности. М., 1989.</w:t>
      </w:r>
    </w:p>
    <w:p>
      <w:pPr>
        <w:pStyle w:val="Normal"/>
        <w:numPr>
          <w:ilvl w:val="0"/>
          <w:numId w:val="60"/>
        </w:numPr>
        <w:tabs>
          <w:tab w:val="clear" w:pos="708"/>
          <w:tab w:val="left" w:pos="540" w:leader="none"/>
        </w:tabs>
        <w:ind w:left="540" w:hanging="540"/>
        <w:rPr/>
      </w:pPr>
      <w:r>
        <w:rPr/>
        <w:t xml:space="preserve">Тейяр де Шарден П. Феномен человека. М., 1965. </w:t>
      </w:r>
    </w:p>
    <w:p>
      <w:pPr>
        <w:pStyle w:val="Normal"/>
        <w:numPr>
          <w:ilvl w:val="0"/>
          <w:numId w:val="60"/>
        </w:numPr>
        <w:tabs>
          <w:tab w:val="clear" w:pos="708"/>
          <w:tab w:val="left" w:pos="540" w:leader="none"/>
        </w:tabs>
        <w:ind w:left="540" w:hanging="540"/>
        <w:rPr/>
      </w:pPr>
      <w:r>
        <w:rPr/>
        <w:t>Тейяр де Шарден П. Феномен человека.  М., 1987.</w:t>
      </w:r>
    </w:p>
    <w:p>
      <w:pPr>
        <w:pStyle w:val="Normal"/>
        <w:numPr>
          <w:ilvl w:val="0"/>
          <w:numId w:val="60"/>
        </w:numPr>
        <w:tabs>
          <w:tab w:val="clear" w:pos="708"/>
          <w:tab w:val="left" w:pos="540" w:leader="none"/>
        </w:tabs>
        <w:ind w:left="540" w:hanging="540"/>
        <w:rPr/>
      </w:pPr>
      <w:r>
        <w:rPr/>
        <w:t>Теория культуры и современность. М., 1983.</w:t>
      </w:r>
    </w:p>
    <w:p>
      <w:pPr>
        <w:pStyle w:val="Normal"/>
        <w:numPr>
          <w:ilvl w:val="0"/>
          <w:numId w:val="60"/>
        </w:numPr>
        <w:tabs>
          <w:tab w:val="clear" w:pos="708"/>
          <w:tab w:val="left" w:pos="540" w:leader="none"/>
        </w:tabs>
        <w:ind w:left="540" w:hanging="540"/>
        <w:rPr/>
      </w:pPr>
      <w:r>
        <w:rPr/>
        <w:t xml:space="preserve">Тимофеев-Ресовский Н.В., Воронцов Н.Н., Яблоков А.В. Краткий очерк теории эволюции.  М., 1969. </w:t>
      </w:r>
    </w:p>
    <w:p>
      <w:pPr>
        <w:pStyle w:val="Normal"/>
        <w:numPr>
          <w:ilvl w:val="0"/>
          <w:numId w:val="60"/>
        </w:numPr>
        <w:tabs>
          <w:tab w:val="clear" w:pos="708"/>
          <w:tab w:val="left" w:pos="540" w:leader="none"/>
        </w:tabs>
        <w:ind w:left="540" w:hanging="540"/>
        <w:rPr/>
      </w:pPr>
      <w:r>
        <w:rPr/>
        <w:t>Файнберг Л.А. У истоков социогенеза. М., 1980.</w:t>
      </w:r>
    </w:p>
    <w:p>
      <w:pPr>
        <w:pStyle w:val="Normal"/>
        <w:numPr>
          <w:ilvl w:val="0"/>
          <w:numId w:val="60"/>
        </w:numPr>
        <w:tabs>
          <w:tab w:val="clear" w:pos="708"/>
          <w:tab w:val="left" w:pos="540" w:leader="none"/>
        </w:tabs>
        <w:ind w:left="540" w:hanging="540"/>
        <w:rPr/>
      </w:pPr>
      <w:r>
        <w:rPr/>
        <w:t>Черникова  И.В. Всеохватывающий феномен эволюции и человечество.  Томск, 1994.</w:t>
      </w:r>
      <w:r>
        <w:rPr>
          <w:rStyle w:val="FootnoteCharacters"/>
        </w:rPr>
        <w:t xml:space="preserve"> </w:t>
      </w:r>
    </w:p>
    <w:p>
      <w:pPr>
        <w:pStyle w:val="Normal"/>
        <w:numPr>
          <w:ilvl w:val="0"/>
          <w:numId w:val="60"/>
        </w:numPr>
        <w:tabs>
          <w:tab w:val="clear" w:pos="708"/>
          <w:tab w:val="left" w:pos="540" w:leader="none"/>
        </w:tabs>
        <w:ind w:left="540" w:hanging="540"/>
        <w:rPr/>
      </w:pPr>
      <w:r>
        <w:rPr/>
        <w:t xml:space="preserve">Шмальгаузен И.И. Пути и закономерности эволюционного процесса.  М.-Л., 1940. </w:t>
      </w:r>
    </w:p>
    <w:p>
      <w:pPr>
        <w:pStyle w:val="Normal"/>
        <w:tabs>
          <w:tab w:val="clear" w:pos="708"/>
          <w:tab w:val="left" w:pos="540" w:leader="none"/>
        </w:tabs>
        <w:ind w:left="540" w:hanging="540"/>
        <w:rPr/>
      </w:pPr>
      <w:r>
        <w:rPr/>
      </w:r>
    </w:p>
    <w:p>
      <w:pPr>
        <w:pStyle w:val="Heading2"/>
        <w:rPr/>
      </w:pPr>
      <w:bookmarkStart w:id="40" w:name="__RefHeading___Toc99166633"/>
      <w:bookmarkEnd w:id="40"/>
      <w:r>
        <w:rPr/>
        <w:t>3.3. Социокультурный процесс бытия человека</w:t>
      </w:r>
    </w:p>
    <w:p>
      <w:pPr>
        <w:pStyle w:val="Heading3"/>
        <w:rPr/>
      </w:pPr>
      <w:bookmarkStart w:id="41" w:name="__RefHeading___Toc99166634"/>
      <w:bookmarkEnd w:id="41"/>
      <w:r>
        <w:rPr/>
        <w:t>3.</w:t>
      </w:r>
      <w:r>
        <w:rPr>
          <w:lang w:val="en-US"/>
        </w:rPr>
        <w:t>3</w:t>
      </w:r>
      <w:r>
        <w:rPr/>
        <w:t>.1. Природа – человек – культура</w:t>
      </w:r>
    </w:p>
    <w:p>
      <w:pPr>
        <w:pStyle w:val="Normal"/>
        <w:rPr/>
      </w:pPr>
      <w:r>
        <w:rPr/>
        <w:t xml:space="preserve">Мы говорим о человеке как существующем, ставшем, просуществовавшем уже 2,5-2 мл. лет, если говорить 1) о </w:t>
      </w:r>
      <w:r>
        <w:rPr>
          <w:lang w:val="en-US"/>
        </w:rPr>
        <w:t>Homo habilis</w:t>
      </w:r>
      <w:r>
        <w:rPr/>
        <w:t>,</w:t>
      </w:r>
      <w:r>
        <w:rPr>
          <w:lang w:val="en-US"/>
        </w:rPr>
        <w:t>e</w:t>
      </w:r>
      <w:r>
        <w:rPr/>
        <w:t xml:space="preserve"> (человеке умелом) и его галечной, осколочно-каменной культуре, которая называется Олдувайской (по названию ущелья в Африке, где были найдены ее остатки); 2) о </w:t>
      </w:r>
      <w:r>
        <w:rPr>
          <w:lang w:val="en-US"/>
        </w:rPr>
        <w:t>Homo erectus</w:t>
      </w:r>
      <w:r>
        <w:rPr/>
        <w:t>,</w:t>
      </w:r>
      <w:r>
        <w:rPr>
          <w:lang w:val="en-US"/>
        </w:rPr>
        <w:t>e</w:t>
      </w:r>
      <w:r>
        <w:rPr/>
        <w:t xml:space="preserve"> – прямоходящем, который существовал 1,5 мл. –200 тыс. лет назад. У </w:t>
      </w:r>
      <w:r>
        <w:rPr>
          <w:lang w:val="en-US"/>
        </w:rPr>
        <w:t>erektus</w:t>
      </w:r>
      <w:r>
        <w:rPr/>
        <w:t>,</w:t>
      </w:r>
      <w:r>
        <w:rPr>
          <w:lang w:val="en-US"/>
        </w:rPr>
        <w:t>a</w:t>
      </w:r>
      <w:r>
        <w:rPr/>
        <w:t xml:space="preserve">  были уже зачатки речи и ее понимания (т.е. развиты в головном мозге центры Брокá и Верникé). Культура </w:t>
      </w:r>
      <w:r>
        <w:rPr>
          <w:lang w:val="en-US"/>
        </w:rPr>
        <w:t>erectus</w:t>
      </w:r>
      <w:r>
        <w:rPr/>
        <w:t>,</w:t>
      </w:r>
      <w:r>
        <w:rPr>
          <w:lang w:val="en-US"/>
        </w:rPr>
        <w:t>a</w:t>
      </w:r>
      <w:r>
        <w:rPr/>
        <w:t xml:space="preserve"> называлась Ашельской (это так называемые чопперы – каменные рубила, скрёбла, ножи). Подобные орудия и культурные артефакты найдены во Франции ещё и в Тайякке, а потому культура называется еще и Тайяккской; 3) 300 тыс. лет назад появился неандертальский человек. Это среднепалеолитическая культура. Наибольшее распространение  приходится на время 70-40 тыс. лет до н.э. Эту культуру называют Мустьерской (по названию пещеры Ля-Мустье во Франции, где были найдены свидетельства культурного существования этого человека). Неандерталец владел огнем, строил жилища шалашно-юрточного типа из шкур животных.</w:t>
      </w:r>
    </w:p>
    <w:p>
      <w:pPr>
        <w:pStyle w:val="Normal"/>
        <w:rPr/>
      </w:pPr>
      <w:r>
        <w:rPr/>
        <w:t xml:space="preserve">Современным человеком считается  кроманьонец – </w:t>
      </w:r>
      <w:r>
        <w:rPr>
          <w:lang w:val="en-US"/>
        </w:rPr>
        <w:t>homo sapies sapientis</w:t>
      </w:r>
      <w:r>
        <w:rPr/>
        <w:t>. Получил название от  грота Кроманьон на юго-западе Франции. Родоначальник европеоидной, или кавказской расы. Существовал от Верхнего палеолита до Мезолита – 40-10-5 тыс. лет тому назад. Это была уже высокая культура, если вспомнить наскальные изображения в пещерах Испании, Франции, Урала.</w:t>
      </w:r>
    </w:p>
    <w:p>
      <w:pPr>
        <w:pStyle w:val="Normal"/>
        <w:rPr/>
      </w:pPr>
      <w:r>
        <w:rPr/>
        <w:t xml:space="preserve">Неолитический человек (7-5 тыс. лет назад) имеет уже первую письменность. Это поворотный момент, когда вместе с письменностью человек из доистории, по характеристике К. Ясперса, переходит в историю. Не вдаваясь в подробности социоантропогенеза, которые были представлены в предыдущей главе, важно подчеркнуть с какими обретениями  доистории человек шагнул в историю. Они достаточно велики, и можно отметить главные: </w:t>
      </w:r>
    </w:p>
    <w:p>
      <w:pPr>
        <w:pStyle w:val="Normal"/>
        <w:numPr>
          <w:ilvl w:val="0"/>
          <w:numId w:val="36"/>
        </w:numPr>
        <w:tabs>
          <w:tab w:val="clear" w:pos="708"/>
          <w:tab w:val="left" w:pos="540" w:leader="none"/>
        </w:tabs>
        <w:ind w:left="540" w:hanging="540"/>
        <w:rPr/>
      </w:pPr>
      <w:r>
        <w:rPr/>
        <w:t>Прямохождение, новая форма черепа, большой объем мозга – 1400-1500 куб. см., развитая рука, гладкая кожа, умение плакать и смеяться.</w:t>
      </w:r>
    </w:p>
    <w:p>
      <w:pPr>
        <w:pStyle w:val="Normal"/>
        <w:numPr>
          <w:ilvl w:val="0"/>
          <w:numId w:val="36"/>
        </w:numPr>
        <w:tabs>
          <w:tab w:val="clear" w:pos="708"/>
          <w:tab w:val="left" w:pos="540" w:leader="none"/>
        </w:tabs>
        <w:ind w:left="540" w:hanging="540"/>
        <w:rPr/>
      </w:pPr>
      <w:r>
        <w:rPr/>
        <w:t xml:space="preserve">Однако главное отличие человека от животного в том, что если животное рождается со сложившейся формой существования, то человек предстает открытым миру. Животное не может выйти за границы своей специализации. Оно не свободно от принуждающего инстинкта. Оно находится внутри природы, и способ его существования адаптивный. Животное совпадает со своим телом. </w:t>
      </w:r>
    </w:p>
    <w:p>
      <w:pPr>
        <w:pStyle w:val="Normal"/>
        <w:numPr>
          <w:ilvl w:val="0"/>
          <w:numId w:val="36"/>
        </w:numPr>
        <w:tabs>
          <w:tab w:val="clear" w:pos="708"/>
          <w:tab w:val="left" w:pos="540" w:leader="none"/>
        </w:tabs>
        <w:ind w:left="540" w:hanging="540"/>
        <w:rPr/>
      </w:pPr>
      <w:r>
        <w:rPr/>
        <w:t>Человек рождается свободным от принуждающего инстинкта, он не специализирован в своем образе жизни, как животное. Вместо того чтобы повторять круговорот естественного процесса жизни, человек оказался способным формировать культурную историю, т.е. создавать искусственный мир, вторую природу и таким образом осуществлять себя.</w:t>
      </w:r>
    </w:p>
    <w:p>
      <w:pPr>
        <w:pStyle w:val="Normal"/>
        <w:numPr>
          <w:ilvl w:val="0"/>
          <w:numId w:val="36"/>
        </w:numPr>
        <w:tabs>
          <w:tab w:val="clear" w:pos="708"/>
          <w:tab w:val="left" w:pos="540" w:leader="none"/>
        </w:tabs>
        <w:ind w:left="540" w:hanging="540"/>
        <w:rPr/>
      </w:pPr>
      <w:r>
        <w:rPr>
          <w:i/>
        </w:rPr>
        <w:t>Сущностью человека становится не природа, а деятельность</w:t>
      </w:r>
      <w:r>
        <w:rPr/>
        <w:t xml:space="preserve">. Человек оказался свободен не только «от», т.е. от принуждающего инстинкта, который оставил бы его в границах природы, но он оказался свободным «для». Это «для» означает, что он оказался свободен для своего деятельностного социокультурного осуществления. </w:t>
      </w:r>
    </w:p>
    <w:p>
      <w:pPr>
        <w:pStyle w:val="Normal"/>
        <w:numPr>
          <w:ilvl w:val="0"/>
          <w:numId w:val="36"/>
        </w:numPr>
        <w:tabs>
          <w:tab w:val="clear" w:pos="708"/>
          <w:tab w:val="left" w:pos="540" w:leader="none"/>
        </w:tabs>
        <w:ind w:left="540" w:hanging="540"/>
        <w:rPr/>
      </w:pPr>
      <w:r>
        <w:rPr/>
        <w:t>Обрабатывая, возделывая, культивируя природу, человек создает внебиологические механизмы своей деятельности и тем самым обеспечивает свое существование. Он, возделывая природу, создает культуру.</w:t>
      </w:r>
    </w:p>
    <w:p>
      <w:pPr>
        <w:pStyle w:val="Normal"/>
        <w:rPr/>
      </w:pPr>
      <w:r>
        <w:rPr/>
        <w:t>Именно деятельностное определение культуры было дано патриархом отечественной культурологии Э.С. Маркаряном ещё в 1969 г. в его «Очерках теории культуры». Отрефлексировав теоретический опыт своих американских и английских предшественников А. Крёбера, К. Клакхона, Л. Уайта, Б. Малиновского и др., он определил культуру следующим образом: «</w:t>
      </w:r>
      <w:r>
        <w:rPr>
          <w:i/>
        </w:rPr>
        <w:t>Это многообразная специфическая система средств, благодаря которой осуществляется коллективная и индивидуальная жизнь людей, стимулируется, мотивируется, программируется, физически обеспечивается, социально воспроизводится их активность, организуются, функционируют и развиваются человеческие коллективы. Им присуща общая функция – служить специфическими, надбиологически выработанными средствами человеческой деятельности»</w:t>
      </w:r>
      <w:r>
        <w:rPr/>
        <w:t>[1, с. 48].</w:t>
      </w:r>
    </w:p>
    <w:p>
      <w:pPr>
        <w:pStyle w:val="Normal"/>
        <w:rPr/>
      </w:pPr>
      <w:r>
        <w:rPr/>
        <w:t xml:space="preserve">Обращаясь к теориям культуры зарубежных предшественников и современников Э.С. Маркаряна, ищущим понимание культуры в этой же методологии, мы находим там подтверждения его определению. Так, Л. Уайт, американский антрополог и культуролог дает аналогичное определение культуры, акцент в котором также делается на сверхсоматической (надбиологической) сущности культуры и способности создавать собственно человеческие способы деятельности – символические. Вот это определение: </w:t>
      </w:r>
      <w:r>
        <w:rPr>
          <w:i/>
        </w:rPr>
        <w:t>«культура представляет собой класс предметов и явлений, зависящих от способности человека к символизации, который рассматривается в экстрасоматическом контексте»</w:t>
      </w:r>
      <w:r>
        <w:rPr/>
        <w:t xml:space="preserve"> [5, с.26]. Разъясняя символичность культуры, ее свободу от генетических контрольных механизмов, последователь Л. Уайта – К. Гирц, приводит  пример с Шартрским собором. Он говорит, что собор сделан из природных материалов, но к ним не сводится. Нужно понимать, что он собой символизирует, а именно – отношения между Богом, человеком и архитектурой в Средневековье. Символом такого отношения и стал готический стиль архитектуры, выразивший экзальтированную устремленность к Богу средневекового человека.</w:t>
      </w:r>
    </w:p>
    <w:p>
      <w:pPr>
        <w:pStyle w:val="Normal"/>
        <w:rPr/>
      </w:pPr>
      <w:r>
        <w:rPr/>
        <w:t xml:space="preserve">Разводя природный и общественный способы бытия, А. Крёбер, один из основоположников американской культурной антропологии, в своей теории сверхогранического как культуры приводит следующие положения. </w:t>
      </w:r>
      <w:r>
        <w:rPr>
          <w:i/>
        </w:rPr>
        <w:t>«У человека, единственного, кто обладает культурой, существуют, безусловно, те же самые взаимоотношения между видом и особью и тот же самый механизм наследственности, но для человека они играют меньшую роль благодаря появлению совершенно нового фактора, представляющего собой результаты деятельности – осязаемые и неосязаемые – отдельных индивидов, живущих сообществами. Эти результаты человеческой деятельности являются тем, что мы называем культурой»</w:t>
      </w:r>
      <w:r>
        <w:rPr/>
        <w:t xml:space="preserve"> [цит. по 6, с.240].</w:t>
      </w:r>
    </w:p>
    <w:p>
      <w:pPr>
        <w:pStyle w:val="Normal"/>
        <w:rPr/>
      </w:pPr>
      <w:r>
        <w:rPr/>
        <w:t>Расширяя аргументацию в вопросе о соотношении природы и культуры в существовании человека, сошлемся еще на важное свидетельство из американской культурантропологии, имеющей наиболее солидные традиции. Оно заключается в том, что биологическое развитие человека, в общем и целом завершилось прежде, чем началось второе, т.е. культурное развитие. Как пишет К. Гирц, физически человек развивался согласно обычным законам генетических мутаций и естественного отбора до тех пор, пока не достиг того уровня развития, в котором пребывает и сегодня; и тогда началось культурное развитие. На одной из ступеней филогенетического (исторического) развития произошло некое маргинальное генетическое изменение, сделавшее возможным создание и накопление культуры, и благодаря этому адаптивные реакции приспособления человека к окружающей среде приобрели исключительно культурный, а не генетический характер [см.6, с.129].</w:t>
      </w:r>
    </w:p>
    <w:p>
      <w:pPr>
        <w:pStyle w:val="Normal"/>
        <w:rPr/>
      </w:pPr>
      <w:r>
        <w:rPr/>
        <w:t>В своем докладе в 2000 г. «Науки о культуре и императивы эпохи», Э.С.Маркарян подтвердил свое деятельностное определение культуры [см. 4].</w:t>
      </w:r>
    </w:p>
    <w:p>
      <w:pPr>
        <w:pStyle w:val="Normal"/>
        <w:rPr/>
      </w:pPr>
      <w:r>
        <w:rPr/>
        <w:t xml:space="preserve">В Новой философской энциклопедии» автор статьи «Культура» В.С. Степин определяет культуру как </w:t>
      </w:r>
      <w:r>
        <w:rPr>
          <w:i/>
        </w:rPr>
        <w:t xml:space="preserve">«систему исторически развивающихся надбиологических программ человеческой жизнедеятельности (деятельности, поведения и общения), обеспечивающих воспроизводство и изменение социальной жизни во всех ее основных проявлениях» </w:t>
      </w:r>
      <w:r>
        <w:rPr/>
        <w:t>[см. 9].</w:t>
      </w:r>
    </w:p>
    <w:p>
      <w:pPr>
        <w:pStyle w:val="Normal"/>
        <w:rPr/>
      </w:pPr>
      <w:r>
        <w:rPr/>
        <w:t>Подчеркнем, что все исследователи отмечают возникновение надбиологических (сверхорганических, экстрасоматических), выработанных в деятельности механизмов, благодаря которым и существует  культура.</w:t>
      </w:r>
    </w:p>
    <w:p>
      <w:pPr>
        <w:pStyle w:val="Normal"/>
        <w:rPr/>
      </w:pPr>
      <w:r>
        <w:rPr/>
        <w:t>Человек вышел из природы, является ее частью, но ею не ограничивается, а создает искусственный мир в своей деятельности, который и называется культурой. Однако происходит не разрыв человека с природой, а выход человека на новый надприродный уровень своего бытия. Можно сказать так: там, где кончается творческий потенциал природы, начинается творческий потенциал культуры. Еще раз подчеркнем, что культура не означает разрыв с природой, поскольку вне природы культура существовать не может; происходит выход человека на новый уровень организации, выход за пределы своего биологического тела – ведь животное, по существу, слито со своим телом.</w:t>
      </w:r>
    </w:p>
    <w:p>
      <w:pPr>
        <w:pStyle w:val="Normal"/>
        <w:rPr/>
      </w:pPr>
      <w:r>
        <w:rPr/>
        <w:t>Этот выход означает выход в мир человека, создаваемый его деятельностью, в искусственный мир культуры, однако во взаимодействии с природой. Исторические формы взаимодействия человека и культуры с природой – это особая тема. Можно здесь лишь напомнить главные вехи этого взаимодействия. 1 – это магическое поклонение природе человека мистико-тотемического менталитета первобытного общества. 2 – гармония существования в природе как едином космосе, где микрокосм и макрокосм сливаются, как в античной культуре, в восточных цивилизациях. 3 – создание культуры в границах, не превышающих сил природы, матери-Земли, как в доиндустриальных цивилизвциях. 4 – адекватность по мощности сил природы и культуры в индустриальных культурах. И, наконец, 5 – тот прессинг культуры и цивилизации на природу, который вызывает конфликт культуры и природы, названный экологическим кризисом.</w:t>
      </w:r>
    </w:p>
    <w:p>
      <w:pPr>
        <w:pStyle w:val="Normal"/>
        <w:rPr/>
      </w:pPr>
      <w:r>
        <w:rPr/>
        <w:t>Культура как надприродный способ деятельности двояким образом «завязана» на природе: во-первых, потому, что сам человек – биосоциально-психологическое существо, имеющее природные характеристики; а во-вторых, надприродный искусственный способ существования культуры не может состояться  как социокультурный процесс вне природы без ее вещества, энергии и информации. Культурная деятельность имеет огромное многообразие, объясняемое  и природными факторами, и как социальная деятельность она «снимает» в себе все предшествующие ей формы движения.</w:t>
      </w:r>
    </w:p>
    <w:p>
      <w:pPr>
        <w:pStyle w:val="Heading3"/>
        <w:rPr/>
      </w:pPr>
      <w:bookmarkStart w:id="42" w:name="__RefHeading___Toc99166635"/>
      <w:r>
        <w:rPr/>
        <w:t>3.3.2. Культура как деятельностная технология человеческого бытия</w:t>
      </w:r>
      <w:bookmarkEnd w:id="42"/>
      <w:r>
        <w:rPr/>
        <w:t xml:space="preserve"> </w:t>
      </w:r>
    </w:p>
    <w:p>
      <w:pPr>
        <w:pStyle w:val="Normal"/>
        <w:rPr/>
      </w:pPr>
      <w:r>
        <w:rPr/>
        <w:t>Процесс человеческого существования – это негэнтропийный (т.е. поддерживающий самоорганизацию) процесс и может быть рассмотрен в системном анализе человеческой деятельности. Будучи свободным от принуждающего инстинкта (за исключением простейших инстинктивных действий), человек вынужден организовывать деятельность, создавать систему деятельностей, которые возникают на основе его отношений с окружающей средой для удовлетворения потребностей. Культура как способ бытия человека существенным образом отличается от процессов в неживой и живой  природе.</w:t>
      </w:r>
    </w:p>
    <w:p>
      <w:pPr>
        <w:pStyle w:val="Normal"/>
        <w:rPr/>
      </w:pPr>
      <w:r>
        <w:rPr/>
        <w:t>Неорганической природе имманентен такой способ существования как взаимодействие. Он характеризуется тенденцией, как говорил Норберт Винер, к изнашиванию, потере своей определенности и перехода от состояния менее вероятного к более вероятному [10, с. 27-28]. Однако между неживой и живой природой нет непроходимой грани, и теперь  на основе синергетического подхода мы можем говорить о возникновении порядка из хаоса. Возникает постепенно активность живых систем на основе главной органической потребности – приспособиться и выжить. Это уже есть негэнтропиетный адаптивный процесс активности, биологической жизнедеятельности, обеспечивающий самоорганизацию живой системы.</w:t>
      </w:r>
    </w:p>
    <w:p>
      <w:pPr>
        <w:pStyle w:val="Normal"/>
        <w:rPr/>
      </w:pPr>
      <w:r>
        <w:rPr/>
        <w:t xml:space="preserve">Однако биологические системы, животные как высший вид этих систем ничего не создают. Если по видимости активность, жизнедеятельность бобра, муравья, пчелы и некоторых других живых существ, что-то производящих – плотину, запруду, муравейник или восковую ячейку, напоминают деятельность, то это не так. Они выполняют только свою генетическую программу, </w:t>
      </w:r>
      <w:r>
        <w:rPr>
          <w:i/>
        </w:rPr>
        <w:t xml:space="preserve">свой биокод, </w:t>
      </w:r>
      <w:r>
        <w:rPr/>
        <w:t>записанный в них природой. Разумеется, было бы упрощением описывать биологический тип жизнедеятельности только в рамках биокода. В инстинктивном типе поведения есть место приобретению прижизненных навыков, «изобретательности», появлению избирательных чувств, выработке новых защитных реакций и т.п. Тем не менее, решающую роль даже у высших животных имеют наследственно закрепленные способы поведения, называемые инстинктами.</w:t>
      </w:r>
    </w:p>
    <w:p>
      <w:pPr>
        <w:pStyle w:val="Normal"/>
        <w:ind w:firstLine="708"/>
        <w:rPr/>
      </w:pPr>
      <w:r>
        <w:rPr/>
        <w:t>Человеческая активность носит принципиально иной характер. Для поддержания своего бытия, удовлетворения потребностей человек изменяет способ своего бытия. Он становится деятельностным. Деятельность характеризуют такие качества, как сознательность, новая социальная коллективность и продуктивность. Продуктивность человеческой активности – социальной деятельности и воплощается в многоликом мире культуры.</w:t>
      </w:r>
    </w:p>
    <w:p>
      <w:pPr>
        <w:pStyle w:val="Normal"/>
        <w:ind w:firstLine="708"/>
        <w:rPr/>
      </w:pPr>
      <w:r>
        <w:rPr/>
        <w:t>Содержательное определение культуры, таким образом, и приводит к пониманию родового способа бытия человека в мире, а именно – к человеческой деятельности как  подлинной субстанции человеческой природы [см.11, с. 348-349].</w:t>
      </w:r>
    </w:p>
    <w:p>
      <w:pPr>
        <w:pStyle w:val="Normal"/>
        <w:ind w:firstLine="708"/>
        <w:rPr/>
      </w:pPr>
      <w:r>
        <w:rPr/>
        <w:t xml:space="preserve">Деятельностный принцип определения культуры как </w:t>
      </w:r>
      <w:r>
        <w:rPr>
          <w:i/>
        </w:rPr>
        <w:t>способа человеческого существования</w:t>
      </w:r>
      <w:r>
        <w:rPr/>
        <w:t xml:space="preserve"> через технологию деятельности, обеспечивающего само творение человека, вбирает в себя и все остальные как вытекающие отсюда определения культуры – аксиологический (ценностный), символический, функциональный, образовательно-воспитательный, герменевтический, этнографический, социально-институциональный, идентификационный, информационный и др.</w:t>
      </w:r>
    </w:p>
    <w:p>
      <w:pPr>
        <w:pStyle w:val="Normal"/>
        <w:ind w:firstLine="708"/>
        <w:rPr/>
      </w:pPr>
      <w:r>
        <w:rPr/>
        <w:t>Современные исследователи, отыскивая сущность культуры, считают, что наиболее перспективен именно технологический (деятельностный) подход [см. 12, с. 87]. «Что привлекает в технологическом деятельностном подходе? То, что с опорой на него можно указать на то, что есть культура и что не есть культура» (там же). Деятельностный подход применим не только к западной культуре, но и к Востоку, поскольку принцип восточного мировоззрения «у-вей» – «недеяние» вовсе не означает бездеятельность. Способ бытия по восточному принципу «у-вей» – это тоже активность, но преимущественно означающая вписывание человеческой деятельности в естественные процессы.</w:t>
      </w:r>
    </w:p>
    <w:p>
      <w:pPr>
        <w:pStyle w:val="Normal"/>
        <w:ind w:firstLine="708"/>
        <w:rPr/>
      </w:pPr>
      <w:r>
        <w:rPr/>
        <w:t>В.Е. Давидович пишет, что понятие «культура», так или иначе, выражает родовую специфику человеческой деятельности как способа бытия людей вообще, и понять культуру можно только через понимание человеческой деятельности [см. там же, с.88].</w:t>
      </w:r>
    </w:p>
    <w:p>
      <w:pPr>
        <w:pStyle w:val="Normal"/>
        <w:ind w:firstLine="708"/>
        <w:rPr/>
      </w:pPr>
      <w:r>
        <w:rPr/>
        <w:t>Культура как способ человеческого бытия означает и творчество, то есть творение человеком культуры. Именно в деятельности совершенствуются человеческие способности, и он получает возможность благодаря этому не просто повторять круги деятельности, а превосходить на основе развития способностей уже ставший уровень культуры, т.е. создавать новое, творить.</w:t>
      </w:r>
    </w:p>
    <w:p>
      <w:pPr>
        <w:pStyle w:val="Normal"/>
        <w:ind w:firstLine="708"/>
        <w:rPr/>
      </w:pPr>
      <w:r>
        <w:rPr/>
        <w:t xml:space="preserve">Творчество осуществляется через развитие способностей. </w:t>
      </w:r>
      <w:r>
        <w:rPr>
          <w:i/>
        </w:rPr>
        <w:t>«В способностях человека, исторически сформировавшихся и проявляющихся в реальной действительности, в конкретно-исторических условиях – источник всех свершений культуры»</w:t>
      </w:r>
      <w:r>
        <w:rPr/>
        <w:t xml:space="preserve"> [там же, с. 93].</w:t>
      </w:r>
    </w:p>
    <w:p>
      <w:pPr>
        <w:pStyle w:val="31"/>
        <w:spacing w:lineRule="auto" w:line="240"/>
        <w:rPr>
          <w:color w:val="000000"/>
          <w:sz w:val="28"/>
        </w:rPr>
      </w:pPr>
      <w:r>
        <w:rPr>
          <w:color w:val="000000"/>
          <w:sz w:val="28"/>
        </w:rPr>
        <w:t>Если культура есть способ бытия человека, то через творчество культуры человек творит себя. Творит в объеме всех своих потребностей, создавая культурные ценности, которые и составляют суть человека как общественного существа.</w:t>
      </w:r>
    </w:p>
    <w:p>
      <w:pPr>
        <w:pStyle w:val="Normal"/>
        <w:ind w:firstLine="708"/>
        <w:rPr/>
      </w:pPr>
      <w:r>
        <w:rPr/>
        <w:t>Необходимо это продемонстрировать. Итак, чтобы жить, человек должен создавать продукты и ценности своего бытия.</w:t>
      </w:r>
    </w:p>
    <w:p>
      <w:pPr>
        <w:pStyle w:val="Normal"/>
        <w:ind w:firstLine="708"/>
        <w:rPr/>
      </w:pPr>
      <w:r>
        <w:rPr/>
        <w:t>Деятельность – исходная сущностная характеристика человека, как мы показали выше. В деятельности человек удовлетворяет свои потребности, иначе деятельность была бы бесцельна, т.е. бессмысленна. Для того чтобы содержательно представить все выше указанные свойства культуры, а также обозначить ее многообразие, нужно охарактеризовать человеческие потребности и их происхождение из деятельностного способа бытия. На этот же подход опираются американские культурантропологи, чтобы подход к культуре как способу бытия человека был достаточно «заземлен» и аргументирован. Так, К. Гирц, предупреждая об опасности интуитивизма и «алхимического» анализа, говорит, что единственная защита против этого и против того, чтобы превратить культурный анализ в своего рода социологическое эстетство, – основывать анализ в первую очередь на таких реальностях, как потребности. В этой связи и представляется возможным рассмотреть ценностные, знаково-символические, герменевтические, информационные, институциональные, функциональные, идентификационные свойства культуры, обозначив родовые потребности человека. На этом же основании рассмотреть материальную культуру, науку, мораль, религию, искусство, политику, экологию. Это и значит обратить анализ культуры к экзистенциальным проблемам жизни во всех их символических измерениях.</w:t>
      </w:r>
    </w:p>
    <w:p>
      <w:pPr>
        <w:pStyle w:val="Normal"/>
        <w:ind w:firstLine="708"/>
        <w:rPr/>
      </w:pPr>
      <w:r>
        <w:rPr/>
        <w:t>Каковы же родовые потребности человека, обусловленные деятельностным производительным способом бытия? Чтобы жить, человек должен удовлетворять, прежде всего, потребности в пище, одежде, жилище. Они возникают как естественные потребности человека, который испытывает голод, необходимость в защите от холода (вспомним, что социоантропогенез связан с ледниковым периодом), в защите от воздействия стихий и  в создании жилища человека, живущего в том или ином социальном сообществе (сначала это была родоплеменная семья). Удовлетворяемые при помощи продуктивной деятельности эти потребности становятся материальными, поскольку требуют деятельности по созданию первейших материальных условий жизни. В дальнейшем, усложняясь, они порождают разветвленную сеть экономической деятельности, поэтому называются материально-экономическими. Однако в иерархии человеческих потребностей они выстраиваются рядом с другими, без которых в производственном способе деятельности невозможно удовлетворить и естественные потребности. Уже, чтобы создать простое каменное орудие труда (так называемые чопперы – метательные камни, молотки, скребки и т.п.), человеку понадобилось знание свойств природных предметов. Вследствие этого у человека изначально появляются познавательные (когнитивные) потребности и простейшие эмпирические способы приобретения знания. В детали осуществления этого процесса, к которому примешивается на первых порах магия, здесь нет надобности вдаваться. Специально он рассматривается в теме «Познание», где процесс познавательной деятельности, удовлетворяющий эту специфически человеческую потребность как потребность человеческого рода, изучается исторически вплоть до современного состояния науки. Представлен он и в художественной литературе, первые звенья которого драматически освещены в новелле Г. Гессе «Кудесник», входящей в структуру его романа «Игра в бисер». К изначальным потребностям человека относятся религиозные потребности, которые произрастали из анимистического отношения к природе, т.е. ее одушевления (</w:t>
      </w:r>
      <w:r>
        <w:rPr>
          <w:lang w:val="en-US"/>
        </w:rPr>
        <w:t>anima</w:t>
      </w:r>
      <w:r>
        <w:rPr/>
        <w:t xml:space="preserve"> – душа). Одушевление природы происходило вследствие ее объяснения по аналогии с психическими процессами жизни самого человека. Мир населялся духами и тотемическими божествами, которым человек ритуально поклонялся, стремился заручиться их покровительством.</w:t>
      </w:r>
    </w:p>
    <w:p>
      <w:pPr>
        <w:pStyle w:val="Normal"/>
        <w:ind w:firstLine="708"/>
        <w:rPr/>
      </w:pPr>
      <w:r>
        <w:rPr/>
        <w:t>Поскольку человек создает социальную организацию – общество, вне которой его существование невозможно по многим причинам нового способа жизни, то у него возникают нравственные потребности соблюдения правил этого общественного способа жизни. Возникают потребности нравственного поведения, одобряемого сообществом. Прежде всего, это нравственный принцип «Не убий», поскольку теперь естественный отбор выживания сильнейшего уступает место признанию наиболее сведущего. Наряду с этим возникают правила тотемических запретов (в первую очередь, инцеста), что послужило началом нравственной деятельности (поведения) человека. Нравственные ценности, способствующие человеческому совершенствованию, называются ценностями добра, справедливости, долга, чести и т.д.</w:t>
      </w:r>
    </w:p>
    <w:p>
      <w:pPr>
        <w:pStyle w:val="Normal"/>
        <w:ind w:firstLine="708"/>
        <w:rPr/>
      </w:pPr>
      <w:r>
        <w:rPr/>
        <w:t>Эстетические потребности тоже относятся к изначально родовым потребностям. Вместе с освобождением от непосредственной физической потребности, т.е. от биологического способа жизнедеятельности и удовлетворения потребностей, у человека возникает эстетическая потребность такого  создания окружающего мира  и самого себя, чтобы они отвечали достигнутому человеческому совершенству. Такой мир артефактов оценивается как красивый (прекрасный) и нравится человеку вследствие достигнутой гармонии с совершенством (исторически относительным).</w:t>
      </w:r>
    </w:p>
    <w:p>
      <w:pPr>
        <w:pStyle w:val="Normal"/>
        <w:ind w:firstLine="708"/>
        <w:rPr/>
      </w:pPr>
      <w:r>
        <w:rPr/>
        <w:t xml:space="preserve">С усложнением человеческой жизни, ее социального устройства у человека появляются политические и правовые потребности и формы их удовлетворения в соответствующих видах деятельности. Нельзя обойти и такую потребность как сохранение природы, которой живет человек, и необходимость в которой с особой силой проявилась в условиях научно-технического прессинга на природу индустриального и постиндустриального общества, получившая впоследствии название экологической. Итак, соответственно предложенной логике, нужно специально выстроить в ряд родовые потребности человека: 1) материально-экономические, 2) познавательные, 3) нравственные, 4) религиозные, 5) эстетические, 6) политические, 7) правовые, 8) экологические. Именно они продуцируют основные виды человеческой деятельности, опредмеченными формами которых и  становятся ценности культуры, обеспечивающие бытие человека, а </w:t>
      </w:r>
      <w:r>
        <w:rPr>
          <w:i/>
        </w:rPr>
        <w:t>само бытие приобретает характер социокультурного процесса.</w:t>
      </w:r>
      <w:r>
        <w:rPr/>
        <w:t xml:space="preserve"> Соответственно видам деятельности, удовлетворяющим, те или иные потребности, возникают и социальные институты культуры, например, государство, церковь, юридические учреждения и т.д., благодаря которым осуществляется функционирование культурных ценностей.</w:t>
      </w:r>
    </w:p>
    <w:p>
      <w:pPr>
        <w:pStyle w:val="31"/>
        <w:spacing w:lineRule="auto" w:line="240"/>
        <w:rPr>
          <w:color w:val="000000"/>
          <w:sz w:val="28"/>
        </w:rPr>
      </w:pPr>
      <w:r>
        <w:rPr>
          <w:color w:val="000000"/>
          <w:sz w:val="28"/>
        </w:rPr>
        <w:t xml:space="preserve">Следовательно, уже можно назвать основные ценности культуры, которые возникают как результаты человеческой деятельности по удовлетворению названных потребностей. Это материально-экономические, познавательные, нравственные, религиозные, эстетические, политические, правовые, экологические ценности культуры. Ценности культуры имеют свои знаково-символические формы выражения: материальные блага, истины познания, нравственные нормы, религиозные святыни, художественные образы и предметы искусства, символы политической власти или народовластия, правовые законы, экологическое равновесие. Основные виды духовной жизни общества с ее ценностями и символами будут рассмотрены в специальном разделе учебника. </w:t>
      </w:r>
    </w:p>
    <w:p>
      <w:pPr>
        <w:pStyle w:val="31"/>
        <w:spacing w:lineRule="auto" w:line="240"/>
        <w:rPr>
          <w:color w:val="000000"/>
          <w:sz w:val="28"/>
        </w:rPr>
      </w:pPr>
      <w:r>
        <w:rPr>
          <w:color w:val="000000"/>
          <w:sz w:val="28"/>
        </w:rPr>
        <w:t xml:space="preserve">Сейчас важно отметить, что ни одна из форм культуры не существует изолированно от другой, все они пронизаны синергийностью (взаимовлиянием). Так в ценностях материально-экономической жизни представлены ценности познания, нравственности, религии, искусства, политики и т.д. Например, католицизм Средневековья и протестантизм Реформации по-разному определяли ценность труда по производству материальных благ. Средневековье заботилось как о главном благе – спасении, которое достигается молитвой и благочестием. Реформация успехи в труде и материальное преуспевание обозначило как богоизбранность, тем самым, повысив производительность труда, превратив его в первую жизненную потребность человека. Искусство также никогда не было отделено от материального производства в своих прикладных видах художественных ремесел, декоративно-прикладных искусств, архитектуры и современного дизайна. Религия на протяжении всей своей истории связана с различными видами искусства: живописью, театром, музыкой. </w:t>
      </w:r>
    </w:p>
    <w:p>
      <w:pPr>
        <w:pStyle w:val="Normal"/>
        <w:ind w:firstLine="708"/>
        <w:rPr/>
      </w:pPr>
      <w:r>
        <w:rPr/>
        <w:t xml:space="preserve">Подобную синергийность можно обнаружить и в других ценностях культуры. Так символическое содержание художественного образа наполнено нравственными, религиозными, политическими, правовыми, материально-экономическими ценностями культуры, что и составляет подоснову эстетической ценности содержания художественного образа. Таким образом, культурологический анализ начинается  с определения базовых (родовых)  потребностей человека, в соответствии с которыми образуются универсальные области культуры. В дополнение к этому можно привести слова лауреата Нобелевской премии Вильгельма Оствальда о том, что </w:t>
      </w:r>
      <w:r>
        <w:rPr>
          <w:i/>
        </w:rPr>
        <w:t xml:space="preserve">«специфически человеческие особенности, отличающие род </w:t>
      </w:r>
      <w:r>
        <w:rPr>
          <w:i/>
          <w:lang w:val="en-US"/>
        </w:rPr>
        <w:t>homo sapiens</w:t>
      </w:r>
      <w:r>
        <w:rPr>
          <w:i/>
        </w:rPr>
        <w:t xml:space="preserve"> от всех прочих животных видов, охватываются наименованием «культура»; следовательно, науку о специфически человеческих способах деятельности вполне можно было бы назвать культурологией…»</w:t>
      </w:r>
      <w:r>
        <w:rPr/>
        <w:t xml:space="preserve"> [цит. по 6, с.141].</w:t>
      </w:r>
    </w:p>
    <w:p>
      <w:pPr>
        <w:pStyle w:val="Normal"/>
        <w:ind w:firstLine="708"/>
        <w:rPr/>
      </w:pPr>
      <w:r>
        <w:rPr/>
        <w:t xml:space="preserve">Каждый вид культуры, запечатленный в тех или иных ценностных артефактах, имеющих свою знаково-символическую специфику, составляет своеобразный культурный текст, который не только нужно уметь создать, но и уметь понять, чтобы жизнь человека приобрела культурный контекст, в который она могла бы «вписаться». Так, для нас непонятны многие культурные тексты аборигенов, чужой культуры (например, иерархические символы одежды китайских чиновников времен императорских династий) и многое другое. Этим занимается герменевтика, проникая в менталитет человека исследуемой культуры и делая понятным культурный знаково-символический смысл культурных ценностей, поэтому мы и говорили, что культура имеет герменевтический аспект. Комментарии к роману А.С. Пушкина «Евгений Онегин» значительно расширяют «энциклопедию русской жизни» первой трети </w:t>
      </w:r>
      <w:r>
        <w:rPr>
          <w:lang w:val="en-US"/>
        </w:rPr>
        <w:t>XIX</w:t>
      </w:r>
      <w:r>
        <w:rPr/>
        <w:t xml:space="preserve"> в. Макс Вебер высказал по этому поводу точку зрения, согласно которой человек – это животное, опутанное сотканными им самим сетями смыслов и что этими сетями является культура.</w:t>
      </w:r>
    </w:p>
    <w:p>
      <w:pPr>
        <w:pStyle w:val="Normal"/>
        <w:ind w:firstLine="708"/>
        <w:rPr/>
      </w:pPr>
      <w:r>
        <w:rPr/>
        <w:t xml:space="preserve">Культура создается не ради культуры. Как способ бытия человека она создается им  для самотворчества, для осуществления самого человека, что наводит на мысль о том, </w:t>
      </w:r>
      <w:r>
        <w:rPr>
          <w:i/>
        </w:rPr>
        <w:t>«что не существует природы человека, независимой от его культуры»,</w:t>
      </w:r>
      <w:r>
        <w:rPr/>
        <w:t xml:space="preserve"> по выражению К. Гирца [цит. по 6, с.131]. Человек, «питаясь» культурой, воспитывается, формируется, выращивается, культивируется. В этом состоит функциональный аспект культуры. Как говорил Л. Уайт, «человеческое поведение в усредненно-индивидуальном или социальном аспекте, нигде не выступает как функция организма. Человеческое поведение не варьируется в зависимости от изменений организма; оно варьируется с изменениями экстрасоматического фактора культуры. Человеческое поведение – функция культуры:  </w:t>
      </w:r>
      <w:r>
        <w:rPr>
          <w:lang w:val="en-US"/>
        </w:rPr>
        <w:t xml:space="preserve">B </w:t>
      </w:r>
      <w:r>
        <w:rPr>
          <w:rFonts w:eastAsia="Symbol" w:cs="Symbol" w:ascii="Symbol" w:hAnsi="Symbol"/>
          <w:lang w:val="en-US"/>
        </w:rPr>
        <w:t>=</w:t>
      </w:r>
      <w:r>
        <w:rPr>
          <w:lang w:val="en-US"/>
        </w:rPr>
        <w:t xml:space="preserve"> f</w:t>
      </w:r>
      <w:r>
        <w:rPr/>
        <w:t xml:space="preserve"> (</w:t>
      </w:r>
      <w:r>
        <w:rPr>
          <w:lang w:val="en-US"/>
        </w:rPr>
        <w:t>C</w:t>
      </w:r>
      <w:r>
        <w:rPr/>
        <w:t xml:space="preserve">). Если изменяется культура, изменяется и поведение»[6, с. 146], где </w:t>
      </w:r>
      <w:r>
        <w:rPr>
          <w:lang w:val="en-US"/>
        </w:rPr>
        <w:t>B</w:t>
      </w:r>
      <w:r>
        <w:rPr/>
        <w:t xml:space="preserve"> – от англ. </w:t>
      </w:r>
      <w:r>
        <w:rPr>
          <w:lang w:val="en-US"/>
        </w:rPr>
        <w:t>Behaviour</w:t>
      </w:r>
      <w:r>
        <w:rPr/>
        <w:t xml:space="preserve"> – поведение, </w:t>
      </w:r>
      <w:r>
        <w:rPr>
          <w:lang w:val="en-US"/>
        </w:rPr>
        <w:t>C</w:t>
      </w:r>
      <w:r>
        <w:rPr/>
        <w:t xml:space="preserve"> – от англ. С</w:t>
      </w:r>
      <w:r>
        <w:rPr>
          <w:lang w:val="en-US"/>
        </w:rPr>
        <w:t>ulture</w:t>
      </w:r>
      <w:r>
        <w:rPr/>
        <w:t xml:space="preserve"> – культура.</w:t>
      </w:r>
    </w:p>
    <w:p>
      <w:pPr>
        <w:pStyle w:val="Normal"/>
        <w:ind w:firstLine="708"/>
        <w:rPr/>
      </w:pPr>
      <w:r>
        <w:rPr/>
        <w:t>У человека цель – сам человек. Человек – это трансцендирующее через культуру существо, без этого он не возможен как человек. Культивирование, т.е. воспитание человека, происходит благодаря культуре, поскольку способ бытия человека социокультурный. Однако чтобы произвести культурные ценности, а также их воспринять и тем более сделать своими, необходимо образование. Вследствие этого образование выступает производительной силой культуры, внутренним аспектом социокультурного формирования человека.</w:t>
      </w:r>
    </w:p>
    <w:p>
      <w:pPr>
        <w:pStyle w:val="Heading3"/>
        <w:rPr/>
      </w:pPr>
      <w:bookmarkStart w:id="43" w:name="__RefHeading___Toc99166636"/>
      <w:bookmarkEnd w:id="43"/>
      <w:r>
        <w:rPr/>
        <w:t>3.3.3. Социокультурный процесс творения человека</w:t>
      </w:r>
    </w:p>
    <w:p>
      <w:pPr>
        <w:pStyle w:val="Normal"/>
        <w:ind w:firstLine="708"/>
        <w:rPr/>
      </w:pPr>
      <w:r>
        <w:rPr/>
        <w:t xml:space="preserve">Культивирование человеческой экзистенции осуществляется через многообразие культурных ценностей истины, добра, красоты, справедливости и др., что и называется развитием человека. Социокультурный процесс творения человека через творчество культуры выступает сложным общественным процессом, состоящим из 3-х взаимосвязанных, друг без друга не существующих и только относительно самостоятельных этапов. </w:t>
      </w:r>
      <w:r>
        <w:rPr>
          <w:lang w:val="en-US"/>
        </w:rPr>
        <w:t>I</w:t>
      </w:r>
      <w:r>
        <w:rPr/>
        <w:t xml:space="preserve">. Путем распредмечивания, т.е. освоения, усвоения природы, происходящего на основе деятельностного характера бытия,  человек создает мыслительный образный проект деятельности, а затем, используя выработанные  в процессе деятельности культурно-символические формы, опредмечивает в них знания, нравственные нормы, эстетические представления и т.п. </w:t>
      </w:r>
      <w:r>
        <w:rPr>
          <w:lang w:val="en-US"/>
        </w:rPr>
        <w:t>II</w:t>
      </w:r>
      <w:r>
        <w:rPr/>
        <w:t xml:space="preserve">. Опредмечивание – 2-ой этап  социокультурного процесса. Человек опредмечивает в культурно-символических формах свои идеи, создавая ценности культуры в тех или иных артефактах – религиозных верованиях, познавательных представлениях, эстетических идеалах художественных образах, нравственных обычаях и обрядах и т.д. Для чего это делает человек? Ведь не для того, чтобы создать как можно больше культурных артефактов, выстроить культурные «доминионы» науки, религии, искусства, морали, права и т.д. Видимо, нет. Культура выступает творением ценностей для усвоения их человеком. </w:t>
      </w:r>
    </w:p>
    <w:p>
      <w:pPr>
        <w:pStyle w:val="Normal"/>
        <w:ind w:firstLine="708"/>
        <w:rPr/>
      </w:pPr>
      <w:r>
        <w:rPr/>
        <w:t>Ценности многообразны и наполнены культурно-историческим человеческим смыслом в знаково-символических формах. Образ Прометея или Мефистофеля, Авеля или Каина – это знаково-символические формы эстетических ценностей, которые являются выражением всей многомерной сущности человека. Чтобы они фокусировались в человеке, эти ценности предметно-символической объективации прекрасного или безобразного нужно распредметить. III. Распредмечивание или интериоризация (усвоение) созданных ценностей – это 3-ий этап социокультурного процесса, на котором они должны стать достоянием человека (личности).</w:t>
      </w:r>
    </w:p>
    <w:p>
      <w:pPr>
        <w:pStyle w:val="Normal"/>
        <w:ind w:firstLine="708"/>
        <w:rPr/>
      </w:pPr>
      <w:r>
        <w:rPr/>
        <w:t>Символически весь социокультурный процесс можно представить как круг интерферирующих ценностей, где центром является человек, стремящийся расшириться до границ его окружности. Образ интерферирующего ценностями круга приводится в статье К.А.</w:t>
      </w:r>
      <w:r>
        <w:rPr>
          <w:lang w:val="en-US"/>
        </w:rPr>
        <w:t> </w:t>
      </w:r>
      <w:r>
        <w:rPr/>
        <w:t>Свасьяна «Человек как творение и творец культуры» [см.12]. Однако исходя из трехкомпонентного процесса социокультурной деятельности, сначала надо поставить слово «творец», а потом – «творение», хотя это диалектически взаимосвязанный процесс, и трудно поэтому установить принципиальную первичность и вторичность творца и творения. Вот как о круге пишет сам К.А.</w:t>
      </w:r>
      <w:r>
        <w:rPr>
          <w:lang w:val="en-US"/>
        </w:rPr>
        <w:t> </w:t>
      </w:r>
      <w:r>
        <w:rPr/>
        <w:t>Свасьян: «Эйдос культуры, или в буквальном смысле слова, умный лик её можно представить как своеобразный круг, интерферирующий всей гаммой символических конструкций…Но круг как таковой немыслим без центра, даже если наше внимание отвлечено многоцветьем периферии. Лишите круг центра, и он моментально распадается  на бессмысленные обломки; культурные символы обернутся пустыми объемами и продуктами распада. Точно центр круга видна нам сущностная тема культуры: человек как точка, силящаяся расшириться до окружности, дабы исполнить высочайшую миссию своего призвания»</w:t>
      </w:r>
      <w:r>
        <w:rPr>
          <w:lang w:val="en-US"/>
        </w:rPr>
        <w:t xml:space="preserve"> </w:t>
      </w:r>
      <w:r>
        <w:rPr/>
        <w:t>[13, с.132-133].</w:t>
      </w:r>
    </w:p>
    <w:p>
      <w:pPr>
        <w:pStyle w:val="Normal"/>
        <w:ind w:firstLine="708"/>
        <w:rPr/>
      </w:pPr>
      <w:r>
        <w:rPr/>
        <w:t xml:space="preserve">Используя мифологические символы космографии, автор говорит о том, что единство макрокосмоса (культуры –  Л.С.) и микрокосмоса (человека – Л.С.) можно интерпретировать как образование мира из частей человека и  образование человека из частей мира. Иначе мы впадаем в противоречие </w:t>
      </w:r>
      <w:r>
        <w:rPr>
          <w:lang w:val="en-US"/>
        </w:rPr>
        <w:t>pars pro toto</w:t>
      </w:r>
      <w:r>
        <w:rPr/>
        <w:t xml:space="preserve"> – часть вместо целого. Потребовался новый фонарь Диогена, чтобы выйти на философско-антропологический вопрос и в лабиринте культуры отыскать человека. И если человек есть мир человека, то старая протагоровская истина может обрести полноту через дополнительную аргументацию: «человек потому и есть мера всех вещей, что все вещи, в свою очередь, служат мерой его собственной человечности» [там же, с.134]. Таким образом, экзистирование идет, с одной стороны, через излучение во вне – в мир культурных ценностей. И в данном случае индивидуальность, человек (микрокосм) накладывает печать на универсум. А с другой стороны, происходит «впитывание» индивидуумом универсума как пребывание в культуре. В этом пребывании осуществляется способность индивида подняться над собственным бытием, вступить в контакт с прошлым и будущим, с природой, космосом, историей, с другим человеком. Так происходит творение человека культурой.</w:t>
      </w:r>
    </w:p>
    <w:p>
      <w:pPr>
        <w:pStyle w:val="Normal"/>
        <w:ind w:firstLine="708"/>
        <w:rPr/>
      </w:pPr>
      <w:r>
        <w:rPr/>
        <w:t>Процесс творения человека культурой как процесс усвоения индивидом социокультурных образцов (паттернов), норм, ценностей называется еще идентификацией или самоидентификацией и является необходимым условием усвоения культурной традиции. Часто человек идентифицирует себя с тем или иным героем литературного произведения, кинематографа, что является фактором творения человека культурой, включая сюда и разрушающее воздействие массовой культуры на индивида в виде бульварной литературы, порнографического кинематографа, боевиков с их культом насилия и преступности. В американской культурной антропологии существует термин «инкультурация», введенный еще М.</w:t>
      </w:r>
      <w:r>
        <w:rPr>
          <w:lang w:val="en-US"/>
        </w:rPr>
        <w:t> </w:t>
      </w:r>
      <w:r>
        <w:rPr/>
        <w:t>Херсковицем, и  включающиий в себя как усвоение культурных норм и ценностей ребенком, так и процессы усвоения культурных паттернов взрослым индивидом. Тождественны этому и термины «культурация» К.</w:t>
      </w:r>
      <w:r>
        <w:rPr>
          <w:lang w:val="en-US"/>
        </w:rPr>
        <w:t> </w:t>
      </w:r>
      <w:r>
        <w:rPr/>
        <w:t>Клакхона, «аккультурация» Е.</w:t>
      </w:r>
      <w:r>
        <w:rPr>
          <w:lang w:val="en-US"/>
        </w:rPr>
        <w:t> </w:t>
      </w:r>
      <w:r>
        <w:rPr/>
        <w:t>Парсонс, «транскультурация» Б.</w:t>
      </w:r>
      <w:r>
        <w:rPr>
          <w:lang w:val="en-US"/>
        </w:rPr>
        <w:t> </w:t>
      </w:r>
      <w:r>
        <w:rPr/>
        <w:t xml:space="preserve">Малиновского и др. </w:t>
      </w:r>
    </w:p>
    <w:p>
      <w:pPr>
        <w:pStyle w:val="Normal"/>
        <w:ind w:firstLine="708"/>
        <w:rPr/>
      </w:pPr>
      <w:r>
        <w:rPr/>
        <w:t>К.</w:t>
      </w:r>
      <w:r>
        <w:rPr>
          <w:lang w:val="en-US"/>
        </w:rPr>
        <w:t> </w:t>
      </w:r>
      <w:r>
        <w:rPr/>
        <w:t>Гирц также считает ключевым аспектом культурной антропологии концепцию культуры в ее связи с концепцией человека. Называя культуру символическим механизмом человеческой деятельности, источником экстрасоматической информации, он считает, что обрести индивидуальность мы можем, «руководствуясь паттернами культуры, исторически сложившимися системами значений, с точки зрения которых мы придаем форму, порядок, смысл и направление нашей жизни»</w:t>
      </w:r>
      <w:r>
        <w:rPr>
          <w:lang w:val="en-US"/>
        </w:rPr>
        <w:t xml:space="preserve"> </w:t>
      </w:r>
      <w:r>
        <w:rPr/>
        <w:t>[6, с.135]. Здесь также раскрывается информационный аспект культуры, поскольку через многообразие культурных институтов человеку транслируется многообразная информация.</w:t>
      </w:r>
    </w:p>
    <w:p>
      <w:pPr>
        <w:pStyle w:val="Normal"/>
        <w:ind w:firstLine="708"/>
        <w:rPr/>
      </w:pPr>
      <w:r>
        <w:rPr/>
        <w:t>Если представлять вышеприведенную структуру многоликой культуры, ее радиусы культурного круга в виде отдельных дифференциалов науки, искусства, религии, морали, которые до бесконечности распадаются  на многообразие своих символических форм, то мы получим ту логическую ошибку в культурологии – часть вместо целого, на которую мы уже указывали. Эти дифференциалы не существуют сами в себе, а соотносятся с интегралом всего круга культуры. Только при таком условии можно получить универсальное понимание культуры. Этим интегралом культуры является сама человечность, пронизывающая все её достижения и свершения. Творя культуру, человек творит себя, а потому культура – не ставшее, а становление. В этом становлении заключается поиск человеческого лика. Это внутренняя пружина всего культурного творчества и одновременно обретение его интеграла.</w:t>
      </w:r>
    </w:p>
    <w:p>
      <w:pPr>
        <w:pStyle w:val="Normal"/>
        <w:ind w:firstLine="708"/>
        <w:rPr/>
      </w:pPr>
      <w:r>
        <w:rPr/>
        <w:t>В этом смысле (воспользуемся сравнением К.</w:t>
      </w:r>
      <w:r>
        <w:rPr>
          <w:lang w:val="en-US"/>
        </w:rPr>
        <w:t> </w:t>
      </w:r>
      <w:r>
        <w:rPr/>
        <w:t>Свасьяна) культура может быть определена как динамически понятый всечеловек. Ценность и цельность отдельной личности в этом свете определяется степенью приближения к всечеловеку, а все культурные люди как люди культуры предстают вариациями этого совершенного индивида. История знает факты такого воплощения всей культуры в одной личности (например, Платона, Леонардо да Винчи, М.В.</w:t>
      </w:r>
      <w:r>
        <w:rPr>
          <w:lang w:val="en-US"/>
        </w:rPr>
        <w:t> </w:t>
      </w:r>
      <w:r>
        <w:rPr/>
        <w:t>Ломоносова, Гёте). Человек должен быть устремлен к культуре, а не наоборот. Парадокс культуры как искусственных средств человеческой деятельности, заключается  в том, что она является наиболее естественным способом человеческого развития. Она есть продолжение эволюции природы, но другими средствами. Вследствие этого разговоры о возвращении к естественности дикаря есть отказ от культуры и возвращение к неестественной естественности, которую нельзя идеализировать, о чем много писали в своих «полевых исследованиях» американские антропологи.</w:t>
      </w:r>
    </w:p>
    <w:p>
      <w:pPr>
        <w:pStyle w:val="Normal"/>
        <w:ind w:firstLine="708"/>
        <w:rPr/>
      </w:pPr>
      <w:r>
        <w:rPr/>
        <w:t>Другой парадокс универсальности культуры заключается в том, что она, а вместе с ней и человек, развиваются по принципу дополнительности, исторической раздвоенности ее проявлений. Культурные эпохи, о чем мы можем прочитать у А.</w:t>
      </w:r>
      <w:r>
        <w:rPr>
          <w:lang w:val="en-US"/>
        </w:rPr>
        <w:t> </w:t>
      </w:r>
      <w:r>
        <w:rPr/>
        <w:t xml:space="preserve">Крёбера [см. в 6 его работу «Конфигурации развития культуры»], развиваются при ведущем одном способе освоения мира – правополушарном или левополушарном. Например, принцип логизирования и развитого дискурса (левополушарное развитие) Средневековья сменила эпоха Возрождения с развитостью художественных форм и слабостью дискурса (правополушарное развитие). Это означает, что универсальность культуры как всечеловека проявляется в своих относительных формах. И третий парадокс культуры заключается в том, что ее задача развития универсального человека как принципиальная возможность предстает как относительная невозможность этого. Универсальный синтез культурного всечеловека развивается в своих приближенных формах. Во-первых, он ограничен исторически. Во-вторых, он ограничен возможностью индивидуального охвата интерферирующихся кругов культуры. А, в-третьих, отдалением культурного горизонта  по мере приближения к нему. Парадокс заключается и в том, что в принципиальной невозможности создания «всечеловека» заключаются великие возможности творения человека культурой. Суммируя парадоксы культуры, кратко их зафиксируем как 1) естественность искусственности культуры; 2) относительные «волновые» формы развития универсальности культуры: превалирование то культурных форм рациональности, то эмоциональности, души, сердечности; 3) историческая невозможность достижения принципиально возможного развития всечеловека; 4) в этой невозможности заключаются великие возможности его развития.  </w:t>
      </w:r>
    </w:p>
    <w:p>
      <w:pPr>
        <w:pStyle w:val="Normal"/>
        <w:ind w:firstLine="708"/>
        <w:rPr/>
      </w:pPr>
      <w:r>
        <w:rPr/>
        <w:t>А.</w:t>
      </w:r>
      <w:r>
        <w:rPr>
          <w:lang w:val="en-US"/>
        </w:rPr>
        <w:t> </w:t>
      </w:r>
      <w:r>
        <w:rPr/>
        <w:t>Блок такими строчками выразил свое стремление к великим культурным свершениям:            О, я хочу безумно жить,</w:t>
      </w:r>
    </w:p>
    <w:p>
      <w:pPr>
        <w:pStyle w:val="Normal"/>
        <w:ind w:firstLine="708"/>
        <w:rPr/>
      </w:pPr>
      <w:r>
        <w:rPr/>
        <w:tab/>
        <w:tab/>
        <w:tab/>
        <w:tab/>
        <w:t xml:space="preserve">      Все сущее увековечить,</w:t>
      </w:r>
    </w:p>
    <w:p>
      <w:pPr>
        <w:pStyle w:val="Normal"/>
        <w:ind w:firstLine="708"/>
        <w:rPr/>
      </w:pPr>
      <w:r>
        <w:rPr/>
        <w:tab/>
        <w:tab/>
        <w:tab/>
        <w:tab/>
        <w:t xml:space="preserve">      Безличное – вочеловечить,</w:t>
      </w:r>
    </w:p>
    <w:p>
      <w:pPr>
        <w:pStyle w:val="Normal"/>
        <w:ind w:firstLine="708"/>
        <w:rPr/>
      </w:pPr>
      <w:r>
        <w:rPr/>
        <w:tab/>
        <w:tab/>
        <w:tab/>
        <w:tab/>
        <w:t xml:space="preserve">      Несбывшееся – воплотить. </w:t>
      </w:r>
    </w:p>
    <w:p>
      <w:pPr>
        <w:pStyle w:val="Normal"/>
        <w:ind w:firstLine="708"/>
        <w:rPr/>
      </w:pPr>
      <w:r>
        <w:rPr/>
        <w:t>Немецко-американский философ-психоаналитик Э.</w:t>
      </w:r>
      <w:r>
        <w:rPr>
          <w:lang w:val="en-US"/>
        </w:rPr>
        <w:t> </w:t>
      </w:r>
      <w:r>
        <w:rPr/>
        <w:t xml:space="preserve">Фромм, учитывая социокультурный процесс становления человека, мудро отмечал, что мы должны родиться как люди в онтогенезе (индивидуальном развитии человека) только к моменту естественной смерти, поскольку прижизненно творение человека культурой продолжается. Однако судьба большинства людей трагична: они умирают, так и не успев родиться. В филогенезе (историческом становлении человека) рождение человека началось с появлением представителей </w:t>
      </w:r>
      <w:r>
        <w:rPr>
          <w:lang w:val="en-US"/>
        </w:rPr>
        <w:t>Homo sapiens</w:t>
      </w:r>
      <w:r>
        <w:rPr/>
        <w:t>, но вся история может быть представлена как процесс этого рождения. И если с точки зрения антропогенеза человек как особый биологический вид возник примерно 2-2,5 мл. лет назад, то с точки зрения философской антропологии о его возникновении можно говорить лишь условно, поскольку этот процесс продолжается. Он продолжается как для отдельного индивида, так и для человеческого рода в целом. Как ни один человек не может сказать о себе, что он стал человеком, так и человеческое общество в целом можно назвать человеческим лишь с большими оговорками.</w:t>
      </w:r>
    </w:p>
    <w:p>
      <w:pPr>
        <w:pStyle w:val="Normal"/>
        <w:ind w:firstLine="708"/>
        <w:rPr/>
      </w:pPr>
      <w:r>
        <w:rPr/>
        <w:t>Ни у человека, ни у человечества до сих пор нет иммунитета от животного зверства, насилия, злобы, нет никаких гарантий от того, что в случае непредсказуемых катаклизмов для массы людей не произойдет быстрого регресса к дикому состоянию. Культурный слой очень тонок, несмотря на огромные доминионы культурных произведений.</w:t>
      </w:r>
    </w:p>
    <w:p>
      <w:pPr>
        <w:pStyle w:val="Normal"/>
        <w:ind w:firstLine="708"/>
        <w:rPr/>
      </w:pPr>
      <w:r>
        <w:rPr/>
        <w:t xml:space="preserve">Возможно также, что эволюция человека, в которой соединились силы материи и духа, продолжится, и мы стоим на пороге возникновения принципиально нового вида человека, который будет отличаться от нас так же, как мы отличаемся от наших примитивных предшественников. </w:t>
      </w:r>
    </w:p>
    <w:p>
      <w:pPr>
        <w:pStyle w:val="Normal"/>
        <w:ind w:firstLine="708"/>
        <w:rPr/>
      </w:pPr>
      <w:r>
        <w:rPr/>
      </w:r>
    </w:p>
    <w:p>
      <w:pPr>
        <w:pStyle w:val="Heading4"/>
        <w:rPr/>
      </w:pPr>
      <w:r>
        <w:rPr/>
        <w:t xml:space="preserve">Контрольные вопросы </w:t>
      </w:r>
    </w:p>
    <w:p>
      <w:pPr>
        <w:pStyle w:val="Normal"/>
        <w:numPr>
          <w:ilvl w:val="0"/>
          <w:numId w:val="56"/>
        </w:numPr>
        <w:tabs>
          <w:tab w:val="clear" w:pos="708"/>
          <w:tab w:val="left" w:pos="540" w:leader="none"/>
        </w:tabs>
        <w:ind w:left="540" w:hanging="540"/>
        <w:rPr/>
      </w:pPr>
      <w:r>
        <w:rPr/>
        <w:t>Что значит положение о том, что человек рождается свободным от принуждающего инстинкта?</w:t>
      </w:r>
    </w:p>
    <w:p>
      <w:pPr>
        <w:pStyle w:val="Normal"/>
        <w:numPr>
          <w:ilvl w:val="0"/>
          <w:numId w:val="56"/>
        </w:numPr>
        <w:tabs>
          <w:tab w:val="clear" w:pos="708"/>
          <w:tab w:val="left" w:pos="540" w:leader="none"/>
        </w:tabs>
        <w:ind w:left="540" w:hanging="540"/>
        <w:rPr/>
      </w:pPr>
      <w:r>
        <w:rPr/>
        <w:t>Что значит положение о том, что сущностью человека становится не природа, а деятельность?</w:t>
      </w:r>
    </w:p>
    <w:p>
      <w:pPr>
        <w:pStyle w:val="Normal"/>
        <w:numPr>
          <w:ilvl w:val="0"/>
          <w:numId w:val="56"/>
        </w:numPr>
        <w:tabs>
          <w:tab w:val="clear" w:pos="708"/>
          <w:tab w:val="left" w:pos="540" w:leader="none"/>
        </w:tabs>
        <w:ind w:left="540" w:hanging="540"/>
        <w:rPr/>
      </w:pPr>
      <w:r>
        <w:rPr/>
        <w:t>Назовите основоположников деятельностного понимания культуры.</w:t>
      </w:r>
    </w:p>
    <w:p>
      <w:pPr>
        <w:pStyle w:val="Normal"/>
        <w:numPr>
          <w:ilvl w:val="0"/>
          <w:numId w:val="56"/>
        </w:numPr>
        <w:tabs>
          <w:tab w:val="clear" w:pos="708"/>
          <w:tab w:val="left" w:pos="540" w:leader="none"/>
        </w:tabs>
        <w:ind w:left="540" w:hanging="540"/>
        <w:rPr/>
      </w:pPr>
      <w:r>
        <w:rPr/>
        <w:t>Дайте определение культуры.</w:t>
      </w:r>
    </w:p>
    <w:p>
      <w:pPr>
        <w:pStyle w:val="Normal"/>
        <w:numPr>
          <w:ilvl w:val="0"/>
          <w:numId w:val="56"/>
        </w:numPr>
        <w:tabs>
          <w:tab w:val="clear" w:pos="708"/>
          <w:tab w:val="left" w:pos="540" w:leader="none"/>
        </w:tabs>
        <w:ind w:left="540" w:hanging="540"/>
        <w:rPr/>
      </w:pPr>
      <w:r>
        <w:rPr/>
        <w:t>Каково взаимоотношение природы и культуры?</w:t>
      </w:r>
    </w:p>
    <w:p>
      <w:pPr>
        <w:pStyle w:val="Normal"/>
        <w:numPr>
          <w:ilvl w:val="0"/>
          <w:numId w:val="56"/>
        </w:numPr>
        <w:tabs>
          <w:tab w:val="clear" w:pos="708"/>
          <w:tab w:val="left" w:pos="540" w:leader="none"/>
        </w:tabs>
        <w:ind w:left="540" w:hanging="540"/>
        <w:rPr/>
      </w:pPr>
      <w:r>
        <w:rPr/>
        <w:t>Назовите базовые (родовые)  потребности человека, которые создают структуру социокультурной деятельности.</w:t>
      </w:r>
    </w:p>
    <w:p>
      <w:pPr>
        <w:pStyle w:val="Normal"/>
        <w:numPr>
          <w:ilvl w:val="0"/>
          <w:numId w:val="56"/>
        </w:numPr>
        <w:tabs>
          <w:tab w:val="clear" w:pos="708"/>
          <w:tab w:val="left" w:pos="540" w:leader="none"/>
        </w:tabs>
        <w:ind w:left="540" w:hanging="540"/>
        <w:rPr/>
      </w:pPr>
      <w:r>
        <w:rPr/>
        <w:t>Назовите основные культурные ценности и свяжите их с базовыми потребностями.</w:t>
      </w:r>
    </w:p>
    <w:p>
      <w:pPr>
        <w:pStyle w:val="Normal"/>
        <w:numPr>
          <w:ilvl w:val="0"/>
          <w:numId w:val="56"/>
        </w:numPr>
        <w:tabs>
          <w:tab w:val="clear" w:pos="708"/>
          <w:tab w:val="left" w:pos="540" w:leader="none"/>
        </w:tabs>
        <w:ind w:left="540" w:hanging="540"/>
        <w:rPr/>
      </w:pPr>
      <w:r>
        <w:rPr/>
        <w:t>Охарактеризуйте знаково-символический, герменевтический и функциональный аспекты культуры.</w:t>
      </w:r>
    </w:p>
    <w:p>
      <w:pPr>
        <w:pStyle w:val="Normal"/>
        <w:numPr>
          <w:ilvl w:val="0"/>
          <w:numId w:val="56"/>
        </w:numPr>
        <w:tabs>
          <w:tab w:val="clear" w:pos="708"/>
          <w:tab w:val="left" w:pos="540" w:leader="none"/>
        </w:tabs>
        <w:ind w:left="540" w:hanging="540"/>
        <w:rPr/>
      </w:pPr>
      <w:r>
        <w:rPr/>
        <w:t>Прокомментируйте трехкомпонентный социокультурный процесс творения человека.</w:t>
      </w:r>
    </w:p>
    <w:p>
      <w:pPr>
        <w:pStyle w:val="Normal"/>
        <w:numPr>
          <w:ilvl w:val="0"/>
          <w:numId w:val="56"/>
        </w:numPr>
        <w:tabs>
          <w:tab w:val="clear" w:pos="708"/>
          <w:tab w:val="left" w:pos="540" w:leader="none"/>
        </w:tabs>
        <w:ind w:left="540" w:hanging="540"/>
        <w:rPr/>
      </w:pPr>
      <w:r>
        <w:rPr/>
        <w:t xml:space="preserve">Подберите синонимы к понятию «творение». </w:t>
      </w:r>
    </w:p>
    <w:p>
      <w:pPr>
        <w:pStyle w:val="Normal"/>
        <w:numPr>
          <w:ilvl w:val="0"/>
          <w:numId w:val="56"/>
        </w:numPr>
        <w:tabs>
          <w:tab w:val="clear" w:pos="708"/>
          <w:tab w:val="left" w:pos="540" w:leader="none"/>
        </w:tabs>
        <w:ind w:left="540" w:hanging="540"/>
        <w:rPr/>
      </w:pPr>
      <w:r>
        <w:rPr/>
        <w:t>Что такое культурная идентификация?</w:t>
      </w:r>
    </w:p>
    <w:p>
      <w:pPr>
        <w:pStyle w:val="Normal"/>
        <w:numPr>
          <w:ilvl w:val="0"/>
          <w:numId w:val="56"/>
        </w:numPr>
        <w:tabs>
          <w:tab w:val="clear" w:pos="708"/>
          <w:tab w:val="left" w:pos="540" w:leader="none"/>
        </w:tabs>
        <w:ind w:left="540" w:hanging="540"/>
        <w:rPr/>
      </w:pPr>
      <w:r>
        <w:rPr/>
        <w:t>Охарактеризуйте символический круг в диалектическом единстве дифференциалов культуры и ее интеграла – человека.</w:t>
      </w:r>
    </w:p>
    <w:p>
      <w:pPr>
        <w:pStyle w:val="Normal"/>
        <w:numPr>
          <w:ilvl w:val="0"/>
          <w:numId w:val="56"/>
        </w:numPr>
        <w:tabs>
          <w:tab w:val="clear" w:pos="708"/>
          <w:tab w:val="left" w:pos="540" w:leader="none"/>
        </w:tabs>
        <w:ind w:left="540" w:hanging="540"/>
        <w:rPr/>
      </w:pPr>
      <w:r>
        <w:rPr/>
        <w:t>Что такое динамически понятый всечеловек?</w:t>
      </w:r>
    </w:p>
    <w:p>
      <w:pPr>
        <w:pStyle w:val="Normal"/>
        <w:numPr>
          <w:ilvl w:val="0"/>
          <w:numId w:val="56"/>
        </w:numPr>
        <w:tabs>
          <w:tab w:val="clear" w:pos="708"/>
          <w:tab w:val="left" w:pos="540" w:leader="none"/>
        </w:tabs>
        <w:ind w:left="540" w:hanging="540"/>
        <w:rPr/>
      </w:pPr>
      <w:r>
        <w:rPr/>
        <w:t>Охарактеризуйте парадоксы культуры.</w:t>
      </w:r>
    </w:p>
    <w:p>
      <w:pPr>
        <w:pStyle w:val="Normal"/>
        <w:tabs>
          <w:tab w:val="clear" w:pos="708"/>
          <w:tab w:val="left" w:pos="540" w:leader="none"/>
        </w:tabs>
        <w:ind w:left="540" w:hanging="540"/>
        <w:rPr>
          <w:b/>
          <w:b/>
        </w:rPr>
      </w:pPr>
      <w:r>
        <w:rPr>
          <w:b/>
        </w:rPr>
      </w:r>
    </w:p>
    <w:p>
      <w:pPr>
        <w:pStyle w:val="Heading4"/>
        <w:rPr/>
      </w:pPr>
      <w:r>
        <w:rPr/>
        <w:t>Дополнительная литература</w:t>
      </w:r>
    </w:p>
    <w:p>
      <w:pPr>
        <w:pStyle w:val="Normal"/>
        <w:numPr>
          <w:ilvl w:val="0"/>
          <w:numId w:val="63"/>
        </w:numPr>
        <w:tabs>
          <w:tab w:val="clear" w:pos="708"/>
          <w:tab w:val="left" w:pos="540" w:leader="none"/>
        </w:tabs>
        <w:ind w:left="540" w:hanging="540"/>
        <w:rPr/>
      </w:pPr>
      <w:r>
        <w:rPr/>
        <w:t>Маркарян Э.С. Очерки теории культуры. Ереван, 1969.</w:t>
      </w:r>
    </w:p>
    <w:p>
      <w:pPr>
        <w:pStyle w:val="Normal"/>
        <w:numPr>
          <w:ilvl w:val="0"/>
          <w:numId w:val="9"/>
        </w:numPr>
        <w:tabs>
          <w:tab w:val="clear" w:pos="708"/>
          <w:tab w:val="left" w:pos="540" w:leader="none"/>
        </w:tabs>
        <w:ind w:left="540" w:hanging="540"/>
        <w:rPr/>
      </w:pPr>
      <w:r>
        <w:rPr/>
        <w:t>Маркарян Э.С. О генезисе человеческой деятельности и культуры. Ереван, 1973.</w:t>
      </w:r>
    </w:p>
    <w:p>
      <w:pPr>
        <w:pStyle w:val="Normal"/>
        <w:numPr>
          <w:ilvl w:val="0"/>
          <w:numId w:val="9"/>
        </w:numPr>
        <w:tabs>
          <w:tab w:val="clear" w:pos="708"/>
          <w:tab w:val="left" w:pos="540" w:leader="none"/>
        </w:tabs>
        <w:ind w:left="540" w:hanging="540"/>
        <w:rPr/>
      </w:pPr>
      <w:r>
        <w:rPr/>
        <w:t>Маркарян Э.С. Теория культуры и современная наука: Логико-методологический анализ. М., 1983.</w:t>
      </w:r>
    </w:p>
    <w:p>
      <w:pPr>
        <w:pStyle w:val="Normal"/>
        <w:numPr>
          <w:ilvl w:val="0"/>
          <w:numId w:val="9"/>
        </w:numPr>
        <w:tabs>
          <w:tab w:val="clear" w:pos="708"/>
          <w:tab w:val="left" w:pos="540" w:leader="none"/>
        </w:tabs>
        <w:ind w:left="540" w:hanging="540"/>
        <w:rPr/>
      </w:pPr>
      <w:r>
        <w:rPr/>
        <w:t>Маркарян Э.С. Науки о культуре и императивы эпохи //Философские науки. 2000. № 2.</w:t>
      </w:r>
    </w:p>
    <w:p>
      <w:pPr>
        <w:pStyle w:val="Normal"/>
        <w:numPr>
          <w:ilvl w:val="0"/>
          <w:numId w:val="9"/>
        </w:numPr>
        <w:tabs>
          <w:tab w:val="clear" w:pos="708"/>
          <w:tab w:val="left" w:pos="540" w:leader="none"/>
        </w:tabs>
        <w:ind w:left="540" w:hanging="540"/>
        <w:rPr/>
      </w:pPr>
      <w:r>
        <w:rPr/>
        <w:t>Уайт Л.А. Понятие культуры // Антология исследований культуры. Т.1. Интерпретации культуры. СПб., 1997.</w:t>
      </w:r>
    </w:p>
    <w:p>
      <w:pPr>
        <w:pStyle w:val="Normal"/>
        <w:numPr>
          <w:ilvl w:val="0"/>
          <w:numId w:val="9"/>
        </w:numPr>
        <w:tabs>
          <w:tab w:val="clear" w:pos="708"/>
          <w:tab w:val="left" w:pos="540" w:leader="none"/>
        </w:tabs>
        <w:ind w:left="540" w:hanging="540"/>
        <w:rPr/>
      </w:pPr>
      <w:r>
        <w:rPr/>
        <w:t>Антология исследований культуры. Т.1. Интерпретации культуры. СПб., 1997.</w:t>
      </w:r>
    </w:p>
    <w:p>
      <w:pPr>
        <w:pStyle w:val="Normal"/>
        <w:numPr>
          <w:ilvl w:val="0"/>
          <w:numId w:val="9"/>
        </w:numPr>
        <w:tabs>
          <w:tab w:val="clear" w:pos="708"/>
          <w:tab w:val="left" w:pos="540" w:leader="none"/>
        </w:tabs>
        <w:ind w:left="540" w:hanging="540"/>
        <w:rPr/>
      </w:pPr>
      <w:r>
        <w:rPr/>
        <w:t xml:space="preserve">Антология исследований культуры: культурная и социальная антропология. Хрестоматия. М., 1998. </w:t>
      </w:r>
    </w:p>
    <w:p>
      <w:pPr>
        <w:pStyle w:val="Normal"/>
        <w:numPr>
          <w:ilvl w:val="0"/>
          <w:numId w:val="9"/>
        </w:numPr>
        <w:tabs>
          <w:tab w:val="clear" w:pos="708"/>
          <w:tab w:val="left" w:pos="540" w:leader="none"/>
        </w:tabs>
        <w:ind w:left="540" w:hanging="540"/>
        <w:rPr/>
      </w:pPr>
      <w:r>
        <w:rPr/>
        <w:t xml:space="preserve">Белик А.А. Культурология. Антропологические теории культур. Учебное пособие. М., 1998. Раздел </w:t>
      </w:r>
      <w:r>
        <w:rPr>
          <w:lang w:val="en-US"/>
        </w:rPr>
        <w:t>II</w:t>
      </w:r>
      <w:r>
        <w:rPr/>
        <w:t>.</w:t>
      </w:r>
    </w:p>
    <w:p>
      <w:pPr>
        <w:pStyle w:val="Normal"/>
        <w:numPr>
          <w:ilvl w:val="0"/>
          <w:numId w:val="9"/>
        </w:numPr>
        <w:tabs>
          <w:tab w:val="clear" w:pos="708"/>
          <w:tab w:val="left" w:pos="540" w:leader="none"/>
        </w:tabs>
        <w:ind w:left="540" w:hanging="540"/>
        <w:rPr/>
      </w:pPr>
      <w:r>
        <w:rPr/>
        <w:t xml:space="preserve">Культура // Новая философская энциклопедия. В 4-х т. М.,2000. </w:t>
      </w:r>
    </w:p>
    <w:p>
      <w:pPr>
        <w:pStyle w:val="Normal"/>
        <w:numPr>
          <w:ilvl w:val="0"/>
          <w:numId w:val="9"/>
        </w:numPr>
        <w:tabs>
          <w:tab w:val="clear" w:pos="708"/>
          <w:tab w:val="left" w:pos="540" w:leader="none"/>
        </w:tabs>
        <w:ind w:left="540" w:hanging="540"/>
        <w:rPr/>
      </w:pPr>
      <w:r>
        <w:rPr/>
        <w:t>Винер Н. Кибернетика и общество. М., ИЛ, 1958.</w:t>
      </w:r>
    </w:p>
    <w:p>
      <w:pPr>
        <w:pStyle w:val="Normal"/>
        <w:numPr>
          <w:ilvl w:val="0"/>
          <w:numId w:val="9"/>
        </w:numPr>
        <w:tabs>
          <w:tab w:val="clear" w:pos="708"/>
          <w:tab w:val="left" w:pos="540" w:leader="none"/>
        </w:tabs>
        <w:ind w:left="540" w:hanging="540"/>
        <w:rPr/>
      </w:pPr>
      <w:r>
        <w:rPr/>
        <w:t xml:space="preserve">Философия. Учебник для высших учебных заведений. Ростов-на-Дону,1996. Глава </w:t>
      </w:r>
      <w:r>
        <w:rPr>
          <w:lang w:val="en-US"/>
        </w:rPr>
        <w:t>IX</w:t>
      </w:r>
      <w:r>
        <w:rPr/>
        <w:t>.</w:t>
      </w:r>
    </w:p>
    <w:p>
      <w:pPr>
        <w:pStyle w:val="Normal"/>
        <w:numPr>
          <w:ilvl w:val="0"/>
          <w:numId w:val="9"/>
        </w:numPr>
        <w:tabs>
          <w:tab w:val="clear" w:pos="708"/>
          <w:tab w:val="left" w:pos="540" w:leader="none"/>
        </w:tabs>
        <w:ind w:left="540" w:hanging="540"/>
        <w:rPr/>
      </w:pPr>
      <w:r>
        <w:rPr/>
        <w:t>Культурология. Для высших учебных заведений. Ростов-на-Дону,1995. Раздел 1.</w:t>
      </w:r>
    </w:p>
    <w:p>
      <w:pPr>
        <w:pStyle w:val="Normal"/>
        <w:numPr>
          <w:ilvl w:val="0"/>
          <w:numId w:val="9"/>
        </w:numPr>
        <w:tabs>
          <w:tab w:val="clear" w:pos="708"/>
          <w:tab w:val="left" w:pos="540" w:leader="none"/>
        </w:tabs>
        <w:ind w:left="540" w:hanging="540"/>
        <w:rPr/>
      </w:pPr>
      <w:r>
        <w:rPr/>
        <w:t>Свасьян К.А. Человек как творение и творец культуры // Вопросы философии. 1986. № 7.</w:t>
      </w:r>
    </w:p>
    <w:p>
      <w:pPr>
        <w:pStyle w:val="Normal"/>
        <w:numPr>
          <w:ilvl w:val="0"/>
          <w:numId w:val="9"/>
        </w:numPr>
        <w:tabs>
          <w:tab w:val="clear" w:pos="708"/>
          <w:tab w:val="left" w:pos="540" w:leader="none"/>
        </w:tabs>
        <w:ind w:left="540" w:hanging="540"/>
        <w:rPr/>
      </w:pPr>
      <w:r>
        <w:rPr/>
        <w:t>Губин В., Некрасова Е. Философская антропология. Учебное пособие для вузов. М.- СПб., 2000.</w:t>
      </w:r>
    </w:p>
    <w:p>
      <w:pPr>
        <w:pStyle w:val="Normal"/>
        <w:numPr>
          <w:ilvl w:val="0"/>
          <w:numId w:val="9"/>
        </w:numPr>
        <w:tabs>
          <w:tab w:val="clear" w:pos="708"/>
          <w:tab w:val="left" w:pos="540" w:leader="none"/>
        </w:tabs>
        <w:ind w:left="540" w:hanging="540"/>
        <w:rPr/>
      </w:pPr>
      <w:r>
        <w:rPr/>
        <w:t>Сысоева Л.С. Философия культуры. Методические рекомендации… Томск: ТГПУ, 2003.</w:t>
      </w:r>
    </w:p>
    <w:p>
      <w:pPr>
        <w:pStyle w:val="Normal"/>
        <w:rPr/>
      </w:pPr>
      <w:r>
        <w:rPr/>
      </w:r>
    </w:p>
    <w:p>
      <w:pPr>
        <w:pStyle w:val="Heading2"/>
        <w:rPr/>
      </w:pPr>
      <w:bookmarkStart w:id="44" w:name="__RefHeading___Toc99166637"/>
      <w:bookmarkEnd w:id="44"/>
      <w:r>
        <w:rPr/>
        <w:t>3.4. Теория личности: история и современность</w:t>
      </w:r>
    </w:p>
    <w:p>
      <w:pPr>
        <w:pStyle w:val="Heading4"/>
        <w:spacing w:before="0" w:after="0"/>
        <w:rPr/>
      </w:pPr>
      <w:r>
        <w:rPr/>
        <w:t>Введение</w:t>
      </w:r>
    </w:p>
    <w:p>
      <w:pPr>
        <w:pStyle w:val="Normal"/>
        <w:rPr/>
      </w:pPr>
      <w:r>
        <w:rPr/>
        <w:t>Дальнейший анализ бытия человека находит свое воплощение в теории личности. В современной философии сложилось несколько подходов к построению теории личности. Существуют религиозные концепции личности, в которых «лицетворение» рассматривается через связь с богом, связывается воплощением в личности божественного, полнота проявления которого определяет совершенство личности (Л. Карсавин, С.Л. Франк, Н.О. Лосский и др.) Представлены в различных вариантах психоаналитические теории З. Фрейд, К.Г. Юнг, А. Адлер, Г. Маркузе. З. Фрейд выстраивает теорию личности на основе сублимации двух главных инстинктов человека – Либидо и Танатоса, определяющих  через «Оно» личностное «Я». Обществу – «Сверх-Я» принадлежит репрессивная роль в подавлении «Оно» и контролирующая функция степени его сублимации в общественно приемлемые и необходимые формы деятельности и поведения. К. Юнг и А. Адлер преодолели абсолютное значение инстинктивных влечений теории Фрейда и предложили свои обоснования в развитии теории личности. Для Адлера главным был психодинамический принцип становления индивидуальности как единого и согласующегося целого на основе самостоятельно поставленных и достигаемых в жизни целей в социальном контексте. Юнг в своей аналитической психологии  совсем по-другому понимал бессознательное, нежели подавленные и агрессивные влечения Фрейда. Он разработал теорию архетипов коллективного бессознательного, которое является корневой системой поведения личности и создал теорию психологических типов личности, используя антитезы эмоционального-рационального, интуитивного-логического, интровертивного-экстравертивного, широко используемые  в современных теориях личности. О других теориях понимания человека и личности – феноменологической (Э. Гуссерль), экзистенциальной (С. Кьеркегор, М. Хайдеггер, А. Камю, Ж.-П. Сартр), персоналистической (Н.А. Бердяев, Э. Мунье) можно найти материалы в первой части учебника «Историческое развитие философии. Основные направления и школы» [см.1]. Все они, так или иначе, найдут отражение в предлагаемой ниже концепции личности, которую можно назвать социокультурной.</w:t>
      </w:r>
    </w:p>
    <w:p>
      <w:pPr>
        <w:pStyle w:val="Heading3"/>
        <w:rPr/>
      </w:pPr>
      <w:bookmarkStart w:id="45" w:name="__RefHeading___Toc99166638"/>
      <w:bookmarkEnd w:id="45"/>
      <w:r>
        <w:rPr/>
        <w:t>3.4.1. Личность как субъект и объект общественного развития</w:t>
      </w:r>
    </w:p>
    <w:p>
      <w:pPr>
        <w:pStyle w:val="Normal"/>
        <w:rPr/>
      </w:pPr>
      <w:r>
        <w:rPr/>
        <w:t>Предлагаемая теория личности выстраивает развитие человека  в его взаимодействии с культурой общества. Она решает вопросы  конкретно-исторического развития человека, становления индивидуальности, свободы личности и ее отчуждения, ответственности за выбор поведения и отношения к природе. Вся человеческая общественная история предстает как деятельность конкретных людей (индивидов), содержание которой  и выступает как развитие индивида до степени свободной (в своем выборе) и  ответственной (за него) индивидуальности. Никаких других целей история не имеет, и человеческая жизнедеятельность совершается для сохранения и развития человеческой жизнедеятельности в ее конкретных личностных проявлениях. Субъектом, т.е. активным деятельным индивидом в обществе является конкретное лицо – личность, и общество не существует вне конкретных лиц, индивидов, т.е. личностей. Общество может быть представлено как социокультурный процесс объективации деятельности субъекта в создаваемых им материальных и духовных ценностях и субъективации их конкретным индивидом и в конкретной форме. Они становятся общественным «телом» человека, организация и функционирование элементов которого и называется обществом. Общественный процесс является двуединым, поскольку создание ценностей субъектом не является самоцелью, а только способом самоосуществления человека через них в конкретном субъективном развитии. Оставаясь активным субъектом в выборе ценностей, личность выступает и объектом воздействия на него  созданных ценностей, «продуктом» общественного развития. Оставаясь субъектом собственной идентификации, она совершает свободный выбор, хотя конкретно-исторические степени этой свободы весьма различны.</w:t>
      </w:r>
    </w:p>
    <w:p>
      <w:pPr>
        <w:pStyle w:val="Normal"/>
        <w:rPr/>
      </w:pPr>
      <w:r>
        <w:rPr/>
        <w:t>Этот активный процесс усвоения общественных ценностей культуры называется социализацией или адаптацией личности, составляющей суть ее формирования. Двуединая связь личности и общества, интерсубъектный способ существования и развития личности  выражена в диалектике экстериоризации и интериоризации, т.е. сначала в создании общественных отношений, норм, ценностей, идеалов (деятельность «во вне»), а затем их усвоении (деятельность «во внутрь»). Таким образом</w:t>
      </w:r>
      <w:r>
        <w:rPr>
          <w:i/>
        </w:rPr>
        <w:t>,  личность – это человеческое «Я» конкретного индивида и воплощенных в нем социально-значимых черт, которые он создает и усваивает как субъект и объект общественного развития.</w:t>
      </w:r>
    </w:p>
    <w:p>
      <w:pPr>
        <w:pStyle w:val="Normal"/>
        <w:rPr/>
      </w:pPr>
      <w:r>
        <w:rPr>
          <w:i/>
        </w:rPr>
        <w:t xml:space="preserve"> </w:t>
      </w:r>
      <w:r>
        <w:rPr/>
        <w:t>Поскольку человек – это биосоциальное существо, то социально-значимые качества личности, образующие ее социальный характер, развиваются в зависимости и от ее природных способностей, темперамента и здоровья личности. Это обусловливает возможности социальной реализации личности, выбор профессии, развитие ее духовности, даже склонности к добру или злу. Так, физическая неполноценность и невозможность добиться любви обычным способом может приводить к насильственным методам. Вспомним, например, фильм об этом американского режиссера Милоша Формана «Окно спальни». Социальный характер личности формируется также с учетом архетипов коллективного бессознательного, которые формируют менталитет личности каждой культуры, вот почему так трудно объяснить своеобразие личности с учетом только «дневного сознания», т.е. идеологии (А.Я. Гуревич). Ментальные глубины личности, названные Юнгом архетипами коллективного бессознательного, он определил как «бессознательные образы самих инстинктов» [2, с.73]. Однако как самые прекрасные, так и самые уродливые черты личности не вытекают непосредственным образом из биологически организованной человеческой природы. Они возникают как общественно обусловленные, в зависимости от того, какое общество человек создает и какое соответственно его формирует.</w:t>
      </w:r>
    </w:p>
    <w:p>
      <w:pPr>
        <w:pStyle w:val="Normal"/>
        <w:rPr/>
      </w:pPr>
      <w:r>
        <w:rPr/>
        <w:t>Поскольку самый главный результат усилий того, что называется историей – это личность, поэтому понять, как она образуется со своими страстями, потребностями, интересами со своими степенями свободы и подчинения, личной ответственности или растворенности в массе и составляет задачу социальной философии. Почему так несхожи люди, например, Средневековья и Нового времени, откуда у человека Нового времени развилась такая неуемная потребность в труде, какой не знал человек Средневековья [см. 3]. Каким образом она изменила характер человека и его образ жизни, что повлекло существенные изменения самого общества, определив его новый исторический тип. Каким образом возникший новый тип общества меняет вновь облик и характер личности.</w:t>
      </w:r>
    </w:p>
    <w:p>
      <w:pPr>
        <w:pStyle w:val="Normal"/>
        <w:rPr/>
      </w:pPr>
      <w:r>
        <w:rPr/>
        <w:t xml:space="preserve">Из предыдущей главы известно, что человек синергийно возникает как религиозный, когнитивный, нравственный, эстетический, материально-экономический, а затем с образованием государства и как политико-правовой индивид. Но все эти родовые качества проявляются в человеке по-разному в зависимости от того типа общества, которое ему удалось создать в деятельности сформировавшихся общественных институтов. Возникающая в результате человеческих усилий общественная система, называемая культурой или цивилизацией определяет и тип личности, который складывается внутри системы. </w:t>
      </w:r>
    </w:p>
    <w:p>
      <w:pPr>
        <w:pStyle w:val="Normal"/>
        <w:rPr/>
      </w:pPr>
      <w:r>
        <w:rPr/>
        <w:t xml:space="preserve">В анализе исторических типов личности уместно сослаться на позитивный опыт имеющихся концепций и отметить некоторые сквозные характеристики личности, вытекающие из самой биосоциальной природы человека, на что указывают персоналистические и психоаналитические теории личности. Такой первой сквозной особенностью является деятельностный способ удовлетворения потребностей и собственного самоосуществления. Второй особенностью – деятельностная потребность самосохранения, что составляет содержание таких социальных явлений как социализация и адаптация, которая в деятельностном варианте принимает адаптирующий, творческий характер, на что указывают и отечественные философы [см. 4.]. Третья особенность вытекает из коммуникативной сущности человека, и виднейший представитель психоаналитической философии Э. Фромм [см. 5 ] и отечественный философ П.С. Гуревич [см. 6, 10] называют ее потребностью связи с другими и окружающим миром. Это особенность связанности вытекает из социальности  человека, который всегда характеризуется принадлежностью к какой-то группе: семье, нации, государству, профессиональному или религиозному объединению и др. Эта черта социальности называется корпоративностью личности и выражается в сотрудничестве человека с другими. </w:t>
      </w:r>
    </w:p>
    <w:p>
      <w:pPr>
        <w:pStyle w:val="Normal"/>
        <w:rPr/>
      </w:pPr>
      <w:r>
        <w:rPr/>
        <w:t>Такие отечественные исследователи, как В. Губин и Е. Некрасова присоединяют к этим сквозным качествам такие, как открытая потенциальность с огромной, в сравнении с остальными существами, степенью свободы. Опираясь на М. Хайдеггера, они развивают его мысль о том, что человек, не укорененный по своей природе в мире, «занят» обоснованием своей сущности [см. 7, с.161]. Из нее вытекает – непредопределенность, поскольку человек, в конечном счете, сам творец своей судьбы. Из этих особенностей вытекает и такая черта, как невыразимость, потому что как личность человек многообразен и неисчерпаем, поэтому что-либо окончательное о нем сказать невозможно. Каждая личность на своем месте незаменима и неповторима, и если она не будет поддерживать существование своим оригинальным незаменимым делом, то это существование может и прекратиться [там же, с.167]. При анализе личности необходимо учитывать внутренние психологические качества личности, которые в процессе социализации приобретают мощную мобилизующую силу, ведущую к дальнейшему развитию и личности, и общества.</w:t>
      </w:r>
    </w:p>
    <w:p>
      <w:pPr>
        <w:pStyle w:val="Normal"/>
        <w:rPr/>
      </w:pPr>
      <w:r>
        <w:rPr/>
        <w:t>В каждом конкретном обществе факторы материальные и духовные, факторы психологические и идеологические переплетаются, взаимодействуют, порождая определенный тип личности. Исторический процесс становления индивида (филогенез) можно назвать процессом индивидуализации (индивидуации, по К. Юнгу), которому в развитии отдельной личности (онтогенезе) соответствует такой же длительный процесс становления из ребенка индивидуальности.</w:t>
      </w:r>
    </w:p>
    <w:p>
      <w:pPr>
        <w:pStyle w:val="Heading3"/>
        <w:rPr/>
      </w:pPr>
      <w:bookmarkStart w:id="46" w:name="__RefHeading___Toc99166639"/>
      <w:r>
        <w:rPr/>
        <w:t>3.4.2. Личность традиционного общества</w:t>
      </w:r>
      <w:bookmarkEnd w:id="46"/>
      <w:r>
        <w:rPr/>
        <w:t xml:space="preserve"> </w:t>
      </w:r>
    </w:p>
    <w:p>
      <w:pPr>
        <w:pStyle w:val="Normal"/>
        <w:rPr/>
      </w:pPr>
      <w:r>
        <w:rPr/>
        <w:t>Традиционное общество основывается на ручном труде и характеризуется в социальном отношении опорой на сложившуюся традицию. Его социальное время обращено, в целом, назад, к предкам, к их культуре и обычаям. Традиционное общество темпорально и личностно сохраняется вплоть до появления индустриальной цивилизации и культуры.</w:t>
      </w:r>
    </w:p>
    <w:p>
      <w:pPr>
        <w:pStyle w:val="Normal"/>
        <w:rPr/>
      </w:pPr>
      <w:r>
        <w:rPr/>
        <w:t>Становление человека в первобытно-общинном обществе характеризуется тем, что возникает человеческий индивид, свободный от принуждающего инстинкта, под воздействием которого осуществляется жизнь всякого природного существа. У животного поведение обеспечивается его врожденной адаптацией к определенному способу жизнедеятельности. У человека врожденная адаптация отсутствует. При рождении он самое беспомощное из всех животных существо, потому что он уже не животное. Его приспособление основано на социальных факторах, а не на инстинктивной предопределенности (например, как у утенка, который сразу умеет плавать). У человека деятельность и поведение приобретают открытый характер, собственно человеческое существование начинается тогда, когда развивается деятельность, не обусловленная врожденными инстинктивными механизмами. Это означает, что человек рождается свободным от принуждающего врожденного природного инстинкта. Пока это еще «свобода от», это еще не позитивная свобода, но на этой свободе и вырастает вся человеческая цивилизация, в которой постепенно развивается личность как индивидуальность. Биологическое несовершенство человека, отсутствие инстинктивной врожденной адаптации развивает его социальную деятельность. Человек начинает думать, познавать, понимать, трудиться, создавать, обеспечивая свое существование.</w:t>
      </w:r>
    </w:p>
    <w:p>
      <w:pPr>
        <w:pStyle w:val="Normal"/>
        <w:rPr/>
      </w:pPr>
      <w:r>
        <w:rPr/>
        <w:t>Однако первоначальное историческое существование человека при наличии указанной свободы напоминает изгнание из Рая, насколько оно оказывается негарантированным, беспомощным и полным страха перед силами природы. Человек может выжить только в полной слитности с родом, он растворен в нем; общественные связи не дифференцированы, а человек не персонифицирован: он отличается от другого только в основном по полу и возрасту. Природная, кровная связь с племенем – это те первичные узы, по выражению Э. Фромма, которые обеспечивают человеку выживание и спасают от страха одиночества [см.5]. Он страдает от голода и холода, но связь с племенем и племенной религией создает некоторое ощущение безопасности и единства. Это индивид коллективно-бессознательного пра-логического мышления, которое, согласно Л. Леви-Брюлю [8], можно назвать мистико-тотемическим и которое определяло поведение родоплеменного человека. Черты индивидуальной личности только намечаются в эмпирическом мышлении и поведении человека, где он прекрасный охотник, рыбак или изготовитель орудий и снастей. Тут интуиция, ловкость и смекалка делает его физиогномичным, не освобождая в остальном от племенной партиципации (сопричастности, по Леви-Брюлю). В онтогенезе подобную безопасность  и единство обеспечивает связь с матерью и семьей.</w:t>
      </w:r>
    </w:p>
    <w:p>
      <w:pPr>
        <w:pStyle w:val="Normal"/>
        <w:rPr/>
      </w:pPr>
      <w:r>
        <w:rPr/>
        <w:t xml:space="preserve">Родоплеменной человек не выделяет себя даже мысленно из родового целого, поэтому, как пишет И.С. Кон, родоплеменное общество не знает еще личности, не знает человеческого социального «Я», отличимого социально от другого. Конечно, здесь намечается слабо выраженная племенная дифференциация: есть вождь племени, есть жрецы первобытной религии, заклинатели дождя, гадальщики и толкователи снов, как это описано Г. Гессе в новелле «Кудесник» его романа «Игра в бисер». Однако принцип племенной тотемической партиципации строго выдерживается. Он имел и то позитивное значение, выявленное З. Фрейдом, что накладывал табу на инцест между соплеменниками одного тотема, что препятствовало физической деградации рода.  Обычаи племенной партиципации отличались жестокостью: если кудесник не мог вызвать дождя в засуху, его ожидала плаха.  </w:t>
      </w:r>
    </w:p>
    <w:p>
      <w:pPr>
        <w:pStyle w:val="Normal"/>
        <w:rPr/>
      </w:pPr>
      <w:r>
        <w:rPr/>
        <w:t>Ослабление принципа партиципации в разрастающемся обществе, складывающееся разделение труда, отделение умственного труда от физического, появление городов и торговли существенно изменяли сущность взаимодействия между индивидами.  Возникает тип общества с дифференцированными видами деятельности, социально-классовой структурой. Преломляя в себе определенный ансамбль функций, персонифицируется индивид, складывается многообразие личностей с различными социально-значимыми качествами, происходит идентификация собственной личности в самосознании, складывается личность рефлексивного менталитета. К. Ясперс отмечает такой ментальный перелом при разложении обществ Древних цивилизаций для всех «осевых народов» и переход от мифологического индивида предзаданной мифом истории к современному причинно-логически мыслящему индивиду.</w:t>
      </w:r>
    </w:p>
    <w:p>
      <w:pPr>
        <w:pStyle w:val="Normal"/>
        <w:rPr/>
      </w:pPr>
      <w:r>
        <w:rPr/>
        <w:t xml:space="preserve">Уже в античном обществе складывается личностное многообразие. Границы, в которых происходит развертывание личности, очерчиваются границами города-государства (полиса) [см.9] или правом римского гражданства. Хотя личность свободного гражданина многообразна, все же можно выделить характерные черты, типичные при наличии складывающейся индивидуальности свободного гражданина в рабовладельческом обществе. В качестве таковых можно отметить следующие: отсутствие ощущения чувства внутренней греховности; чувство стыда перед согражданами за допущенные ошибки, касающиеся чести индивида. Гомеровская «Илиада» демонстрирует эту черту на образе Аякса, которому не достался меч погибшего Ахиллеса, а был присужден Одиссею. Впав в безумие от гнева, Аякс вместо расправы с Одиссеем, обрушивает свой меч на стадо быков. Когда разум Аякса проясняется, то от позора он закалывает себя [11, </w:t>
      </w:r>
      <w:r>
        <w:rPr>
          <w:lang w:val="en-US"/>
        </w:rPr>
        <w:t>c</w:t>
      </w:r>
      <w:r>
        <w:rPr/>
        <w:t xml:space="preserve">.38]. Для античной личности типичен дух первенства в воинской доблести, спортивных состязаниях, в занятиях искусством, в гимнастике и риторике. Ораторское искусство было важно в  античном полисе для занятия государственной должности. Стремление к первенству приводило иногда к таким парадоксам, как история с Геростратом, имя которого мы до сих пор не можем забыть: он поджег храм Артемиды Эфесской, чтобы прославиться. Для Афин времен расцвета демократии была характерна личность, опирающаяся на равенство перед законом, свободу слова, равное участие в управлении государством. Сложившиеся педагогические системы обучения также формировали определенные типические черты личности: гармоническое развитие тела и духа, патриотизм, самопожертвование, эстетический культ красоты. При этом отношение к физическому труду было однозначным: его возлагали на рабов, чтобы свободный человек мог заниматься более благородными делами. Однако индивидуализация, означавшая свободу вне политических и нравственных границ полиса, несла личности страдание, изгнание и даже смерть. Так было с древнегреческими философами Анаксагором, Протагором и Сократом. </w:t>
      </w:r>
    </w:p>
    <w:p>
      <w:pPr>
        <w:pStyle w:val="Normal"/>
        <w:rPr/>
      </w:pPr>
      <w:r>
        <w:rPr/>
        <w:t>Традиционная личность европейского Средневековья характеризуется отсутствием индивидуальной свободы. Средневековый индивид жестко регламентирован, в общественной структуре он занимает вполне определенное место. Ж. Ле Гофф, характеризуя пеструю и разнообразную сословно-профессиональную структуру средневекового общества, подчеркивает наличие тринитарной классической схемы: молящиеся, воюющие, работающие (</w:t>
      </w:r>
      <w:r>
        <w:rPr>
          <w:lang w:val="en-US"/>
        </w:rPr>
        <w:t>oratores</w:t>
      </w:r>
      <w:r>
        <w:rPr/>
        <w:t xml:space="preserve">, </w:t>
      </w:r>
      <w:r>
        <w:rPr>
          <w:lang w:val="en-US"/>
        </w:rPr>
        <w:t>bellatores</w:t>
      </w:r>
      <w:r>
        <w:rPr/>
        <w:t xml:space="preserve">, </w:t>
      </w:r>
      <w:r>
        <w:rPr>
          <w:lang w:val="en-US"/>
        </w:rPr>
        <w:t>laboratores</w:t>
      </w:r>
      <w:r>
        <w:rPr/>
        <w:t>) [см. 12, с.240]. Личность средневекового общества практически не имела шансов переместиться социально  из одного класса в другой. Хотя в Средневековье было много крестовых походов, паломников к святым местам, странников, человек за немногим исключением  оставался там, где родился и в той же социальной группе. Ремесленник обязан был продавать свой товар на рынке, крестьянин должен был вести натуральное хозяйство и платить подати. Член цеха не должен был делиться секретами мастерства с другими цехами, но должен был допускать к выгодной сделке каждого члена цеха. Регламентация распространялась не только на экономическую сферу деятельности, но на всю общественную и личную жизнь. Даже одеваться человек средневекового общества должен был в соответствии с предписаниями.</w:t>
      </w:r>
    </w:p>
    <w:p>
      <w:pPr>
        <w:pStyle w:val="Normal"/>
        <w:rPr/>
      </w:pPr>
      <w:r>
        <w:rPr/>
        <w:t>Личность средневекового общества хорошо проанализирована историками, философами и культурологами-медиевистами такими, как Ж. Ле Гофф, А.Я. Гуревич, Й. Хёйзинга и др., откуда мы узнаем, что эта личность не была свободной в выборе деятельности, рода занятий, образа жизни, т.е., можно сказать, в выборе своей личности. Личность с момента рождения была закреплена в какой-либо структурной общности. Это были рыцарь-дворянин, крестьянин, ремесленник или клирик. Соответстующим смыслом была наполнена жизнь каждого, поэтому не оставалось места для сомнений или они возникали редко. Распределение труда было иерархизировано, была эксплуатация, особенно крестьян-сервов, но в целом человек работал на конкретный спрос и у него была конкретная цель – заработать себе на жизнь. Как отмечено М. Вебером, у средневекового человека не было стимула работать больше, чем необходимо для поддержания традиционного образа жизни.</w:t>
      </w:r>
    </w:p>
    <w:p>
      <w:pPr>
        <w:pStyle w:val="Normal"/>
        <w:rPr/>
      </w:pPr>
      <w:r>
        <w:rPr/>
        <w:t>Личность отождествлялась с ее ролью в обществе, но это была не индивидуальность, которая по своему выбору занималась тем или другим делом, вела определенный образ жизни. Социальный строй рассматривался как естественный порядок, частью которого ощущал себя конкретный индивид. Чувство принадлежности к нему создавало личную уверенность, гарантировало ему определенный, освященный традицией жизненный уровень, если вообще возможно говорить о гарантированности жизни средневекового человека. В пределах своей сферы жизни человек имел достаточную свободу  выражения своей личности. Это не была свобода выбора индивидуальности в современном смысле слова, но конкретного и своеобразного в сфере эмоциональной жизни было много. Человек Средневековья быт подвержен голоду и болезням, в это время было много эпидемий, невежества, фанатизма. Но была и церковь, которая помогала переносить многочисленные страдания. Она объясняла их как расплату каждого за первородный грех Адама и Евы. Каждому церковь внушала чувство вины, но также заверяла  и в безусловной любви, внушала уверенность, что «Господь их любит и простит». В отношении к Богу было больше доверия и любви, чем страха.</w:t>
      </w:r>
    </w:p>
    <w:p>
      <w:pPr>
        <w:pStyle w:val="Normal"/>
        <w:rPr/>
      </w:pPr>
      <w:r>
        <w:rPr/>
        <w:t xml:space="preserve">Мир человека был очерчен определенной местностью, был доступен и понятен. В будущей жизни каждого ждал либо рай, либо ад. Поэтому личность всегда находилась в предощущении конца света и страшного суда. Основным призванием человека считались благочестие и молитва, которые и должны были служить спасению человека для вечной жизни на небесах. </w:t>
      </w:r>
    </w:p>
    <w:p>
      <w:pPr>
        <w:pStyle w:val="Normal"/>
        <w:rPr/>
      </w:pPr>
      <w:r>
        <w:rPr/>
        <w:t xml:space="preserve">Регламентированное общество Средневековья, несмотря на оковы, в которых держало человека, не было авторитарным, подавляющим личность, поскольку индивидуализированной личности как таковой еще не было. Человек идентифицировал себя с определенной общественной ролью божественного порядка. Представление о личности связывалось с какой-то общей формой. Исследователи Я. Буркхард, М.М. Бахтин, Ж. Ле Гофф, А.Я. Гуревич, Э. Фромм, И.С. Кон отмечают, что только в позднем Средневековье стало заметно развитие индивидуальности. Однако основная масса крестьянства оставалась на прежнем уровне. Индивидуальное своеобразие воспринималось ими как угрожающее разрушение традиционного образа жизни, лишающее человека установленного порядка, смысла и уверенности. </w:t>
      </w:r>
    </w:p>
    <w:p>
      <w:pPr>
        <w:pStyle w:val="Heading3"/>
        <w:rPr/>
      </w:pPr>
      <w:bookmarkStart w:id="47" w:name="__RefHeading___Toc99166640"/>
      <w:bookmarkEnd w:id="47"/>
      <w:r>
        <w:rPr/>
        <w:t>3.4.3. Становление индивидуальности Нового времени</w:t>
      </w:r>
    </w:p>
    <w:p>
      <w:pPr>
        <w:pStyle w:val="Normal"/>
        <w:rPr/>
      </w:pPr>
      <w:r>
        <w:rPr/>
        <w:t xml:space="preserve">Итальянская эпоха Возрождения впервые разорвала узы феодального общества, создав тенденцию к индивидуализации личности, разрушая средневековые структуры. Это было время познания человеком мира и самого себя. Вместе с расширением и углублением человеческой активности, человек создает свой собственный внутренний мир, приобретая </w:t>
      </w:r>
      <w:r>
        <w:rPr>
          <w:i/>
        </w:rPr>
        <w:t>индивидуальность, т. е. личностное своеобразие</w:t>
      </w:r>
      <w:r>
        <w:rPr/>
        <w:t xml:space="preserve">. Впервые стала проясняться отдельность другого, отдельность других от себя, отдельность природы. Природой, считалось, во-первых, надо теоретически и практически овладеть, а, во-вторых, наслаждаться ее красотой. Новая личность развилась на принципах подражания природе и античным образцам. Вся эпоха Ренессанса пронизана вследствие этого эротичностью, чувственной напряженностью. Первое требование, которое вытекало из этого, было право на любовь. Его выразил не только Боккаччо в «Декамероне»,  но и Шекспир, прежде всего, в «Ромео и Джульетте». Природа стала проглядывать в окна храмов, где восседали земные «мадонны с младенцами» в живописных работах итальянских мастеров. Если раньше чувственное наслаждение было отдано на откуп рыцарской любви, что считается началом индивидуальной любви, то теперь быть от природы созданным для любви считается важнейшим достоинством личности. Творческая сила, плодоносящая жизнь выражались в искусстве. Природную красоту не скрывали и выставляли напоказ, что также нашло отражение в искусстве Ботиччелли, Веронезе, Тициана, Дюрера, Гольбейна, особенно Рубенса. Любовь становится одухотвореннее, все более превращаясь в искусство, гранича с распущенностью, вседозволенностью и порнографией в среде богатых и властных. Культивировалось наслаждение Вакха и Цереры. Возникает «институт любовниц и метресс», получивший наибольшее распространение при дворах и у придворной аристократии. Итальянские князья Борджиа отличались развратом, не уступающим распущенности римских пап [см.17]. Эпоха Ренессанса узаконила проституцию в области нравов. Куртизанки демонстрируют богатство своих патронов. Но и пролетаризация населения приводила к усилению проституции, поэтому эпоху Ренессанса  нельзя однозначно поэтизировать. Именно вакхический  дух Ренессанса обернул в сфере нравственности завоевания Колумба болезнями домов терпимости, заставляя людей становиться нравственнее. Однако обилие праздников и карнавалов привносили эротический дух в веселье. Поскольку женщина могла состояться, только овладев мужчиной, то католическая церковь усилила гонение на них, обвиняя их в ведовстве, иначе власть женщины она объяснить не умела. «Молот Ведьм» еще больше разжигал костры инквизиции, которые прекратили жарить на костре цветущие женские тела только в </w:t>
      </w:r>
      <w:r>
        <w:rPr>
          <w:lang w:val="en-US"/>
        </w:rPr>
        <w:t>XYIII</w:t>
      </w:r>
      <w:r>
        <w:rPr/>
        <w:t xml:space="preserve"> в. Новое время открывалось половинчатой эпохой, которая одновременно давала миру анатомию, естественные науки, развитую астрономию при востребованности астрологии, алхимии, шарлатанства в медицине.</w:t>
      </w:r>
    </w:p>
    <w:p>
      <w:pPr>
        <w:pStyle w:val="Normal"/>
        <w:rPr/>
      </w:pPr>
      <w:r>
        <w:rPr/>
        <w:t>Вместе с тем, человек открывал новые континенты, и практически, и духовно выражал дух космополитизма. Одновременно складывалась личность, демонстрирующая господство субъекта над объектом, утверждавшая антропоцентризм, экспериментальное знание, создавшая науку как социальный институт, национальное государство и национальную культуру.</w:t>
      </w:r>
    </w:p>
    <w:p>
      <w:pPr>
        <w:pStyle w:val="Normal"/>
        <w:rPr/>
      </w:pPr>
      <w:r>
        <w:rPr/>
        <w:t xml:space="preserve">Единой личности Возрождения не существовало. С одной стороны, развивался богатый и сильный класс, который создает культуру Возрождения. С другой стороны, простой народ превращается в безликую массу, потерявшую былую уверенность своего прежнего положения. Впервые возникает </w:t>
      </w:r>
      <w:r>
        <w:rPr>
          <w:i/>
        </w:rPr>
        <w:t>отчуждение</w:t>
      </w:r>
      <w:r>
        <w:rPr/>
        <w:t xml:space="preserve"> массы от создаваемой культуры, поскольку она ей никак не принадлежала. Это была культура богатых, властных и деспотичных. Власть и богатство давали аристократам и возникшим бюргерам чувство свободы, собственной значительности и индивидуальности. Однако эта индивидуальность и свобода добывались ценой жестокости, конкурентной борьбы с соперниками и подавления массы. Становление индивидуальности было отравлено смертельной схваткой за власть и богатство. Средневековое цеховое и общинное братство сменилось обособлением. Другие стали рассматриваться как объекты безжалостного манипулирования и уничтожения в погоне за славой, властью и богатством. Подобный эгоцентризм требовал платы, которая выражалась в утрате прежнего ощущения счастья, одолевали сомнения и скептицизм, о чем нам поведали сочинения гуманистов того времени (Ф. Бэкона, М. Монтеня, Э. Роттердамского, Н. Макиавелли и др.). Возникает с новой силой (по сравнению с античностью) жажда славы, притупляющая сомнения и утрату иных смыслов жизни [см.5]. Стремление к славе в Новое время стало выполнять ту же функцию, что египетские пирамиды в древней цивилизации или христианская вера в бессмертие души в Средневековье, выводя индивидуальную жизнь из физических границ на уровень неразрушимости. Возникшая индивидуальность, полагающаяся на собственные усилия в создании своего статуса, относилась, как уже было отмечено, к кучке богатых и властных, создавших эту культуру при помощи философов и художников, которых они субсидировали.</w:t>
      </w:r>
    </w:p>
    <w:p>
      <w:pPr>
        <w:pStyle w:val="Heading3"/>
        <w:rPr/>
      </w:pPr>
      <w:bookmarkStart w:id="48" w:name="__RefHeading___Toc99166641"/>
      <w:r>
        <w:rPr/>
        <w:t>3.4.4. Реформация и личность</w:t>
      </w:r>
      <w:bookmarkEnd w:id="48"/>
      <w:r>
        <w:rPr/>
        <w:t xml:space="preserve"> </w:t>
      </w:r>
    </w:p>
    <w:p>
      <w:pPr>
        <w:pStyle w:val="Normal"/>
        <w:rPr/>
      </w:pPr>
      <w:r>
        <w:rPr/>
        <w:t xml:space="preserve">Процесс индивидуализации распространился и на массовую личность в эпоху Реформации и </w:t>
      </w:r>
      <w:r>
        <w:rPr>
          <w:i/>
        </w:rPr>
        <w:t xml:space="preserve">был связан с превращением труда в первую жизненную потребность при помощи реформированной религии. </w:t>
      </w:r>
      <w:r>
        <w:rPr/>
        <w:t>Реформация выросла на религии крестьянства и низших слоев городского населения, которые создали массовые движения недовольства своим положением в распадающихся средневековых связях. В Х</w:t>
      </w:r>
      <w:r>
        <w:rPr>
          <w:lang w:val="en-US"/>
        </w:rPr>
        <w:t>YI </w:t>
      </w:r>
      <w:r>
        <w:rPr/>
        <w:t>в. в социальной жизни произошли большие изменения. Цеховые корпорации распадались, произошло увеличение дистанции между бедными и богатыми, возросло недовольство низов, произошли изменения в психологии людей, изменилось понятие личного времени. Природное и церковное время было потеснено современным понятием времени, измеряемым по часам, отбивавшим на городских ратушах не только час, но и четверть часа. Угнетало огромное количество религиозных праздников, поскольку они мешали каждодневно работать. Одновременно труд приобретал все большую ценность. Реформация создала новые установки личности. Уже в «Сумме теологии» Фомы Аквинского можно найти основания доктрин М. Лютера и Ж. Кальвина, на которых выстраивалась личность Реформации. Обреченный предопределению судьбы человек должен стремиться к добрым делам и молитве, ибо через это и исполняется начертанное ему. Бонавентура, Дунс Скот, Оккам и Билль еще больше подчеркивали, что Божья благодать нисходит к человеку только через добрые дела его. Лютеровское реформирование религии, опираясь на это, лишило церковь универсальной власти в вопросах веры и адресовало ее самому индивиду. Лютеровская концепция веры и спасения, с одной стороны, передоверяла собственным заслугам индивида перед Богом его спасение и возлагала ответственность на самого человека. С другой стороны, согласно Лютеру, человек не может спастись собственными добродетелями. Он не может даже рассуждать, угодны ли его труды господу, но он может быть уверен в своем спасении, если у него есть вера. В акте веры он воссоединяется с Христом, праведность Христа заменяет человеку собственную, утраченную в грехопадении Адама и Евы. Если человек подчинится и признает собственную ничтожность, всемогущий Господь, может быть, поможет и спасет его. Освободившись полным самоотречением от своей личности, человек избавляется от чувства своей ничтожности и таким образом спасается. Полное подчинение власти Бога – вот главное условие спасения. Таким образом, Лютер освободил людей от власти церкви и заставил их подчиниться гораздо более тиранической власти – власти Бога. Так человек был подготовлен, пишет М. Вебер в своей книге «Протестантская этика и дух капитализма», стать средством для внешних целей – экономической производительности и накопления капитала.</w:t>
      </w:r>
    </w:p>
    <w:p>
      <w:pPr>
        <w:pStyle w:val="Normal"/>
        <w:rPr/>
      </w:pPr>
      <w:r>
        <w:rPr/>
        <w:t xml:space="preserve">По учению Кальвина, человек не может изменить своей судьбы, но сам факт его усилий является знаком возможности его спасения. Отсюда вытекала необходимость добродетельной жизни. Избавиться от неуверенности, от парализующего чувства собственного убожества – значит развить лихорадочную деятельность, делая что-нибудь. Сам факт неутомимости человека в его усилиях по достижению мирских успехов стал служить признаком избранности Богом. Таким образом экономический успех, констатирует М. Вебер, превратился в знак милости божьей, а неуспех – в знак проклятия. При этом успех и усилие не противоречат убеждению в бессилии человека. </w:t>
      </w:r>
      <w:r>
        <w:rPr>
          <w:i/>
        </w:rPr>
        <w:t>Однако новое отношение к усилию и труду, ставшими самоцелью, – это важнейший ментальный сдвиг, который произошел в человеке с конца средних веков.</w:t>
      </w:r>
      <w:r>
        <w:rPr/>
        <w:t xml:space="preserve"> Так средневековый принцип  предопределенного положения уступил место частной инициативе. Каждый должен был испытать свое счастье –  выплыть или утонуть. Деньги превратились в великого уравнителя людей.</w:t>
      </w:r>
    </w:p>
    <w:p>
      <w:pPr>
        <w:pStyle w:val="Normal"/>
        <w:rPr/>
      </w:pPr>
      <w:r>
        <w:rPr/>
        <w:t xml:space="preserve">Однако психологические изменения в структуре личности несли и негативные черты. Индивид утрачивал уверенность, которую ему давали прежние устойчивые связи, принадлежность к общности, в которой он черпал смысл жизни. Мир для индивида стал безграничным, неизведанным и угрожающим. Капитал и рынок, так сильно изменившие его мировоззрение, требовали обретения нового смысла. Отношения людей повсеместно приобрели конкурентный характер, в которых преобладали враждебность и отчужденность. Протестантизм давал новый смысл жизни личности, который заключался в неуемной жажде деятельности на основе внутренней интенсивной потребности трудиться, без которой капитализм не смог бы развиться, как отмечают исследователи. </w:t>
      </w:r>
      <w:r>
        <w:rPr>
          <w:i/>
        </w:rPr>
        <w:t xml:space="preserve">Стремление к неустанному труду стало важнейшей производительной силой </w:t>
      </w:r>
      <w:r>
        <w:rPr/>
        <w:t>наряду с паром и электричеством для развития промышленной системы. Человек приобретает такие личностные качества, как совесть и долг в виде внешних, усвоенных требований. Они превращают жизнь человека в искупление таинственного греха, являются основой внутреннего мирского аскетизма и пуританства [см.5]. Скромность развивается рядом с презрением ко всем остальным. Милосердие и любовь питаются чувством превосходства.</w:t>
      </w:r>
    </w:p>
    <w:p>
      <w:pPr>
        <w:pStyle w:val="Normal"/>
        <w:rPr/>
      </w:pPr>
      <w:r>
        <w:rPr/>
        <w:t xml:space="preserve">Таким образом, новая религия, создав новую эпоху и новую личность городского среднего класса, дав в протестантизме новый смысл жизни, превращает человека из цели в средство. Это и есть отчужденная от своей сущности личность. </w:t>
      </w:r>
    </w:p>
    <w:p>
      <w:pPr>
        <w:pStyle w:val="Heading3"/>
        <w:rPr/>
      </w:pPr>
      <w:bookmarkStart w:id="49" w:name="__RefHeading___Toc99166642"/>
      <w:bookmarkEnd w:id="49"/>
      <w:r>
        <w:rPr/>
        <w:t>3.4.5. Личность индустриального и постиндустриального общества</w:t>
      </w:r>
    </w:p>
    <w:p>
      <w:pPr>
        <w:pStyle w:val="Normal"/>
        <w:rPr/>
      </w:pPr>
      <w:r>
        <w:rPr/>
        <w:t xml:space="preserve">В индустриальном обществе индивид больше не связан жесткой социальной системой, основанной на традициях. Индивид получил шанс преуспеть за счет собственных достоинств и усилий. Он учился полагаться на себя, принимать собственные решения, отбрасывать предрассудки – и утешающие, и устрашающие. Человек учился смотреть на себя объективно. </w:t>
      </w:r>
    </w:p>
    <w:p>
      <w:pPr>
        <w:pStyle w:val="Normal"/>
        <w:rPr/>
      </w:pPr>
      <w:r>
        <w:rPr/>
        <w:t>Развивалась и политическая свобода. Теперь средний класс мог завоевать политическую власть, иметь политические права и обязанности. Жизнь праздного класса эпохи абсолютизма, основанная на принципе “</w:t>
      </w:r>
      <w:r>
        <w:rPr>
          <w:lang w:val="en-US"/>
        </w:rPr>
        <w:t>Lex regis voluntas</w:t>
      </w:r>
      <w:r>
        <w:rPr/>
        <w:t>” (высший закон – воля короля) постепенно идет на убыль.  Эпоха абсолютизма, а в области нравов – галантного века для аристократии и высшей финансовой буржуазии [см. Э.Фукс. Галантный век] закончилась в Англии в 1649 г., во Франции – 1789 г., В Германии – 1848 г., а в России вместе с февральской революцией 1917 г. Вместе с этим ушел в прошлое и пышный стиль жизни барокко и рококо. Верноподданническая психика (менталитет), сервильность (раболепие), придворная галантность уступают место новым качествам личности, связанным с собственным достоинством: усердием, умом, бережливостью.</w:t>
      </w:r>
    </w:p>
    <w:p>
      <w:pPr>
        <w:pStyle w:val="Normal"/>
        <w:rPr/>
      </w:pPr>
      <w:r>
        <w:rPr/>
        <w:t>Капитализм освободил человека не только от традиционных средневековых связей и господства нравов времен абсолютизма, но и внес большой вклад в развитие позитивной свободы, в развитие активной, критически мыслящей и ответственной личности. Один из основных факторов капиталистической динамики – принцип частной инициативы – способствовал индивидуализации, т.е. выбору личности в профессиональном, духовном, политическом и других аспектах. Однако, способствуя развитию свободы от сословных и феодальных связей, он одновременно уничтожал связи между людьми, делал их деловыми, экономическими, формальными. Индивидуальное отношение к Богу было подготовкой индивидуальной личности в мирской жизни. Опорой в развитии индивидуальности были следующие факторы: собственность, которая становилась частью личности, а при помощи нее человек был кем-то; престиж и власть, произраставшие из собственности, давали опору и поддержку; этой поддержкой была и семья: семья и дети в буржуазном браке составляли единое целое; чувство национальной гордости, питаемое успехами капитала, способствовало идентификации личности.</w:t>
      </w:r>
    </w:p>
    <w:p>
      <w:pPr>
        <w:pStyle w:val="Normal"/>
        <w:rPr/>
      </w:pPr>
      <w:r>
        <w:rPr/>
        <w:t>Однако все исследователи личности индустриального общества, такие как К. Маркс, М. Вебер, Э. Фромм, К. Хорни, Л. Мамфорд, Э. Тоффлер, Г. Маркузе подчеркивали противоречивость приобретенной свободы, обнажали ее негативные стороны. Вместе с самоутверждением личности, индустриальное общество формировало в ней самоотрицание и конформизм. Если в традиционном обществе экономическая деятельность была средством (и, прежде всего, для удовлетворения потребностей), то теперь она стала целью, поскольку была направлена на получение прибыли. В новом индустриальном обществе, именуемом капитализмом, экономическая деятельность, успех и выгода становятся самоцелью. Личность постепенно превращается в деталь огромной экономической машины. Если у не</w:t>
      </w:r>
      <w:r>
        <w:rPr>
          <w:lang w:val="en-US"/>
        </w:rPr>
        <w:t>e</w:t>
      </w:r>
      <w:r>
        <w:rPr/>
        <w:t xml:space="preserve"> большой капитал, он – шестерня, если маленький или у него ничего нет, то он</w:t>
      </w:r>
      <w:r>
        <w:rPr>
          <w:lang w:val="en-US"/>
        </w:rPr>
        <w:t>a</w:t>
      </w:r>
      <w:r>
        <w:rPr/>
        <w:t xml:space="preserve"> винтик [см.5]. Э. Фромм отмечает, что если человек способен превратиться в средство для возвышения славы господней, то он подготовлен и к роли раба экономической машины, а со временем и какого-нибудь фюрера [5, с.100]. Конечно, развернув огромную экономическую деятельность, дающую прибыль, индустриализм сыграл положительную роль, прекратив непрерывную борьбу за удовлетворение самых насущных материальных потребностей, как было в Средневековье. Однако, субъективно он заставил человека работать ради внеличных целей, превратил его в слугу сооруженной им машины и государства. Тем самым, чувства личной ничтожности и бессилия увеличиваются. Это касается и крупного капиталиста, и мелкого, и среднего, и наемного работника. Зависимость от рынка, подъемов и спадов производства, от технологии распространялась на всех. Наиболее незащищенным из всех оказывался наемный рабочий.</w:t>
      </w:r>
    </w:p>
    <w:p>
      <w:pPr>
        <w:pStyle w:val="Normal"/>
        <w:rPr/>
      </w:pPr>
      <w:r>
        <w:rPr/>
        <w:t>В целом, характеризуя процесс индивидуализации в индустриальном обществе, необходимо подчеркнуть его обратную сторону: тотальное отчуждение от человека его человеческих качеств. Объясняется это тем, что человек, прежде всего, отчужден от продуктов своего труда; он больше не хозяин построенного им мира. Наоборот, индустриальный мир, созданный человеком, превратился в хозяина, которого человек пытается умилостивить или как-то перехитрить. Взаимоотношения людей утратили ясный человеческий смысл. Они приобрели характер манипуляций.  Человек используется как средство. Во всех общественных и личных отношениях господствует закон рынка. Личные отношения скорректированы законами конкуренции. Человек должен быть безразличен к другому, иначе он будет парализован в выполнении своей экономической задачи. Он не должен останавливаться и перед уничтожением конкурента. Отношения между нанимателем и наемным работником – «</w:t>
      </w:r>
      <w:r>
        <w:rPr>
          <w:lang w:val="en-US"/>
        </w:rPr>
        <w:t>employer</w:t>
      </w:r>
      <w:r>
        <w:rPr/>
        <w:t>»</w:t>
      </w:r>
      <w:r>
        <w:rPr>
          <w:lang w:val="en-US"/>
        </w:rPr>
        <w:t xml:space="preserve"> – </w:t>
      </w:r>
      <w:r>
        <w:rPr/>
        <w:t>использования. Один для другого лишь инструмент. Вне взаимной полезности они не заинтересованы  друг в друге. Это отношения отчуждения. Средневековый ремесленник производил продукцию, индустриальный работник производит товар для рынка. Не только экономические, но и личные отношения приобрели характер отчуждения. Это безличные, вещные отношения.</w:t>
      </w:r>
    </w:p>
    <w:p>
      <w:pPr>
        <w:pStyle w:val="Normal"/>
        <w:rPr/>
      </w:pPr>
      <w:r>
        <w:rPr/>
        <w:t>Дух отчуждения пронизывает и отношение человека к себе. Человек продает не только товары, он продает себя и ощущает себя товаром. Рабочий продает свою физическую энергию, предприниматель, наемный служащий продает свою «личность». Личность должна быть привлекательной для рынка, инициативной, активной. Рынок решает, сколько стоят те или иные человеческие  качества. Если качества, которые может предложить личность, как метко подмечает Э. Фромм, не пользуются спросом, то у нее вообще нет личностных качеств. Товар, который нельзя продать, ничего не стоит, несмотря на свою потребительскую стоимость. Таким образом, уверенность личности в себе, чувство собственного достоинства зависят от того, что о нем думают другие. Следовательно, у человека нет уверенности в собственной ценности – все решает популярность и рыночный успех. На этом строится самоуважение рыночной личности и преодоление комплекса неполноценности.</w:t>
      </w:r>
    </w:p>
    <w:p>
      <w:pPr>
        <w:pStyle w:val="Normal"/>
        <w:rPr/>
      </w:pPr>
      <w:r>
        <w:rPr/>
        <w:t>Индустриализм как «вторая волна» в цивилизационном развитии человечества (Э. Тоффлер) принес с собой стандартизацию, специализацию, синхронизацию, концентрацию, максимизацию, централизацию во всех областях жизни, вплоть до стандартных тестов определения интеллектуального уровня [21, с.95], а «высокоспециализированный повторяющийся труд дегуманизирует трудящегося» [там же, с.98]. «Для специализированного труда требуется не весь человек, но лишь его часть» [там же, с.99], а это и есть отчуждение человека от самого себя. Все стороны жизни личности вплоть до интимных вплетены в индустриальную ритмическую систему. Все подвержено тенденции концентрации, а также идее непрерывного возрастания. Принцип макрофилии становится ментальной чертой индустриализма, а централизация и обещанная полная демократия не совместимы. В этих условиях стала возможна атомарная концепция личности. Атомистический подход проявился  и в политике, где элементарной частицей стал голос, а в супермаркете конкретный человек превращается в статистическую единицу, не более. Как абстрактный покупатель он важен, но как конкретный человек ничего не значит.  Таков индустриальный менталитет.</w:t>
      </w:r>
    </w:p>
    <w:p>
      <w:pPr>
        <w:pStyle w:val="Normal"/>
        <w:rPr/>
      </w:pPr>
      <w:r>
        <w:rPr/>
        <w:t>В обществе современной индустриальной и постиндустриальной культуры (в информационную шагнуло чуть более 2% населения земного шара) чувство отчуждения почти не ощущается средним человеком, хотя живет он в атмосфере «страха и трепета» от угрозы безработицы, угрозы тоталитаризма, от угрозы не получить образование, от угрозы беспомощной старости, от угрозы терроризма, от угрозы быть раздавленной личностью коррумпированным бюрократизмом, корпоративным своекорыстным интересом, быть убитым в локальных войнах, умереть от стресса, быть раздавленной букашкой в макрофилическом обществе, как об этом поется у Вилли Токарева: «Небоскребы, небоскребы,</w:t>
      </w:r>
    </w:p>
    <w:p>
      <w:pPr>
        <w:pStyle w:val="Normal"/>
        <w:rPr/>
      </w:pPr>
      <w:r>
        <w:rPr/>
        <w:t xml:space="preserve">                      </w:t>
      </w:r>
      <w:r>
        <w:rPr/>
        <w:t>А я маленький такой,</w:t>
      </w:r>
    </w:p>
    <w:p>
      <w:pPr>
        <w:pStyle w:val="Normal"/>
        <w:rPr/>
      </w:pPr>
      <w:r>
        <w:rPr/>
        <w:tab/>
        <w:tab/>
        <w:t xml:space="preserve"> </w:t>
        <w:tab/>
        <w:t>То мне страшно, то мне грустно,</w:t>
      </w:r>
    </w:p>
    <w:p>
      <w:pPr>
        <w:pStyle w:val="Normal"/>
        <w:rPr/>
      </w:pPr>
      <w:r>
        <w:rPr/>
        <w:tab/>
        <w:tab/>
        <w:t xml:space="preserve"> </w:t>
        <w:tab/>
        <w:t xml:space="preserve">То теряю свой покой»  </w:t>
      </w:r>
    </w:p>
    <w:p>
      <w:pPr>
        <w:pStyle w:val="Normal"/>
        <w:rPr/>
      </w:pPr>
      <w:r>
        <w:rPr/>
        <w:t>В условиях быстрой смены информации, непрерывной визуальной и акустической бомбардировки, разноречивой информации и откровенной лжи человеку трудно уловить, что же происходит на самом деле. В такой среде индивид чувствует себя песчинкой, ему остается только «идти в ногу». Такой человек обходится некоторыми облегченными формулами образа жизни: пообщаться, покататься, повеселиться и т.п., как об этом писал виднейший психоаналитик ХХ века Э. Фромм. Если личность лишается своей индивидуальной ориентации, если не умеет пользоваться позитивной свободой в реализации человеческих ценностей, то она сублимируется в различные формы тоталитаризма, если они обещают устойчивый порядок, успех, определенность и уверенность. Так случилось в нацистской Германии, так произошло с личностью социалистических пятилеток, вступившей в «защитную зону» идеологии. Искусственный  партийный «коллективизм» и в том и другом случае не спасал личность от атомарности.</w:t>
      </w:r>
    </w:p>
    <w:p>
      <w:pPr>
        <w:pStyle w:val="Normal"/>
        <w:rPr/>
      </w:pPr>
      <w:r>
        <w:rPr/>
        <w:t>Современный уровень демократии в условиях господства технократизма не спасает личность от отчуждения, покорительского рационализма, манипулируемости, отсутствия установок на реализацию и утверждение своей индивидуальности. В таких условиях формируется конформистская (от лат. с</w:t>
      </w:r>
      <w:r>
        <w:rPr>
          <w:lang w:val="en-US"/>
        </w:rPr>
        <w:t>onformis</w:t>
      </w:r>
      <w:r>
        <w:rPr/>
        <w:t xml:space="preserve"> – похожий, подобный, единообразный) личность. Современная система воспитания построена на конформизме, поскольку ориентирует на образ «нормального», т.е. усредненного человека, который должен быть «как все». Конформист при отсутствии собственного мнения принимает то, что сказано с апломбом. Отсутствие способности самостоятельно мыслить приводит конформиста к сочетанию в себе наивности и цинизма. Кроме того, происходит тривиализация (от лат. </w:t>
      </w:r>
      <w:r>
        <w:rPr>
          <w:lang w:val="en-US"/>
        </w:rPr>
        <w:t>trivialis</w:t>
      </w:r>
      <w:r>
        <w:rPr/>
        <w:t xml:space="preserve"> – обыкновенный, избитый, пошлый, неоригинальный, слишком обыденный) личности. Современные средства массовой информации часто прививают банальности (например, «приветы» по радио или «поле чудес» по телевидению). Конформист хочет того, что принято хотеть в соответствии с принятыми шаблонами. Когда у «Я» не остается собственной сущности, личность является лишь отражением того, что от нее ожидают другие. Сущность такой личности – это «что Вам будет угодно». На этом основывается конформизация. Личность приобретает в таком случае уверенность, но ценой отказа от своей спонтанности (от лат. </w:t>
      </w:r>
      <w:r>
        <w:rPr>
          <w:lang w:val="en-US"/>
        </w:rPr>
        <w:t>spontaneus</w:t>
      </w:r>
      <w:r>
        <w:rPr/>
        <w:t xml:space="preserve"> – самопроизвольный, вызванный не внешними воздействиями, а внутренними причинами), индивидуальности и свободы. Такая личность усваивает «Я», которое не составляет ее сущности. Современный человек изображает удовлетворение и оптимизм, но в глубине души он несчастен и почти на грани отчаяния, поскольку он робот и жизнь его не строится на собственных внутренних потребностях. Такое состояние, – говорит Фромм, – таит в себе опасность, которая угрожает культуре. Отчаяние людей-роботов – питательная среда фашизма, тоталитаризма, авторитаризма, терроризма.</w:t>
      </w:r>
    </w:p>
    <w:p>
      <w:pPr>
        <w:pStyle w:val="Normal"/>
        <w:rPr/>
      </w:pPr>
      <w:r>
        <w:rPr/>
        <w:t>«</w:t>
      </w:r>
      <w:r>
        <w:rPr>
          <w:lang w:val="en-US"/>
        </w:rPr>
        <w:t>Homo sovetikus</w:t>
      </w:r>
      <w:r>
        <w:rPr/>
        <w:t xml:space="preserve">» общества так называемого «развитого социализма» представлял собой разновидность личности тоталитарно-конформистского типа, которая сублимировалась до требований официальной идеологии. В противном случае она десублимировалась в «лагерную пыль». Под лозунгом борьбы с буржуазным индивидуализмом подавлялась всякая индивидуальность, признавалась только личность тоталитарно-конформистского типа, официозного коллективизма с убийственным для некорумпированного человека принципом: «коллектив всегда прав». Инакомыслие стоило дорого, не менее дорого оно стоит и сейчас, где в бюрократическом обществе личность только функция, которая выражается в деловитости. «Быть означает быть в деле; там, где ощущалась бы личность, деловитость была бы нарушена» [22, с.309]. Высокого положения достигает только тот, кто пожертвовал своей сущностью, и он не хочет допустить, чтобы другой ее сохранил. «Создается впечатление, что мир попадает под власть посредственности, людей без судьбы, без различий и подлинной человеческой сущности», – писал К. Ясперс в Германии в 1931г., и его слова, сказанные в книге «Духовная ситуация времени» [там же, с.311],  по-прежнему остаются истинными в начале </w:t>
      </w:r>
      <w:r>
        <w:rPr>
          <w:lang w:val="en-US"/>
        </w:rPr>
        <w:t xml:space="preserve">XXI </w:t>
      </w:r>
      <w:r>
        <w:rPr/>
        <w:t>в. для людей всего мира. Анализируя кризис культуры как распад духовности личности, К. Ясперс характеризует его как кризис доверия, когда сегодня нельзя доверять ни вещи, ни должности, ни профессии, поскольку каждому сведущему человеку известно об обманах, притворстве, ненадежности и в сфере его деятельности. Все охвачено кризисом, необозримым и непостижимым, который нельзя устранить, а  можно только принять как судьбу, терпеть и преодолевать [там же, с.335]. Этот кризис имеет планетарный характер и  связан, прежде всего, с тем, что вялая гуманитарность личности, утрачивает гуманность. Тотально отчужденный человек [23] не стал  спонтанной индивидуальностью, всесторонне и гармонически развитой личностью, которая планировалась разными, в том числе марксистскими проектами.</w:t>
      </w:r>
    </w:p>
    <w:p>
      <w:pPr>
        <w:pStyle w:val="Normal"/>
        <w:rPr>
          <w:lang w:val="en-US"/>
        </w:rPr>
      </w:pPr>
      <w:r>
        <w:rPr/>
        <w:t>Э. Фромм определяет спонтанную индивидуальность как независимую личность, соединенную с миром, другими людьми и природой. Она должна обладать спонтанной активностью, т.е. не навязанной человеку извне. Это не активность робота, обусловленная некритическим восприятием шаблонов, а личность, обладающая самостоятельностью мышления. Спонтанная активность – это свободное самовыражение личности, т.е. по собственному побуждению. Активность эта является творческой, проявляющейся в эмоциональной жизни  и интеллектуальной деятельности, а также в собственном волеизъявлении. Предпосылкой спонтанности является целостность личности. Под целостностью понимается та объективная система связей, которая образуется преломлением сущностных сфер человеческой деятельности, которые и обеспечивают единство его бытия. Творческие новации, нравственность общения, гармония с природой, эстетическое взаимодействие с искусством и природой и составляют содержание этой целостности, они слиты в личности в неразрывное целое. Однако, когда дело доходит до реальной целостности, которая создает  спонтанную индивидуальность, то ее общественные объективации пока очень незначительны. Так, Э. Фромм называет всего три сферы проявления спонтанной личности: это художники, т.е. творцы искусства в разных его видах, революционеры в широком смысле слова как люди, способные к реализации смелых новаций. Но они могут свою спонтанную активность выражать конструктивно и деструктивно. Преуспевающие революционеры – это, прежде всего</w:t>
      </w:r>
      <w:r>
        <w:rPr>
          <w:lang w:val="en-US"/>
        </w:rPr>
        <w:t>,</w:t>
      </w:r>
      <w:r>
        <w:rPr/>
        <w:t xml:space="preserve"> видные политические деятели. Деструктивные активно волеизъявляющие личности находятся, как правило, в категории преступников. И третья сфера – это маленькие дети, не испорченные еще воспитанием, способные думать и поступать искренне и оригинально.</w:t>
      </w:r>
    </w:p>
    <w:p>
      <w:pPr>
        <w:pStyle w:val="Normal"/>
        <w:rPr/>
      </w:pPr>
      <w:r>
        <w:rPr/>
        <w:t>Проявление спонтанности является равнозначным ощущению счастья. Другим важнейшим ощущением спонтанности творческой личности является любовь. При этом любовь понимается не как растворение своего «Я» в другом человеке и не обладание другим как своей собственностью. Она является добровольным союзом двух людей на основе сохранения собственной индивидуальности. Важнейшей составной частью спонтанности является труд, но не как вынужденная деятельность, не как средство избавиться от одиночества, не как выражение своего господства над природой, а деятельность, соединяющая человека с людьми и природой в акте творчества. Только качества, которые вытекают из творческой активности, придают личности силу и делают ее полноценной. Пока в мире и в нашем обществе открытость и спонтанность личности не востребована.</w:t>
      </w:r>
    </w:p>
    <w:p>
      <w:pPr>
        <w:pStyle w:val="Normal"/>
        <w:rPr/>
      </w:pPr>
      <w:r>
        <w:rPr/>
        <w:t xml:space="preserve">Ростки и тенденции  развития спонтанной творческой индивидуальности такие исследователи, как Э. Тоффлер, В.Л. Иноземцев связывают с развитием информационного общества, в котором труд принципиально меняет свою природу. Он становится творческой открытой поисковой деятельностью создания не готового знания, а информации, которую надо синтезировать и использовать благодаря многогранной активности личности, проистекающей из спонтанного и высококвалифицированного поиска нового знания. Пока во всем мире на это способен особый класс меритократии (от англ. </w:t>
      </w:r>
      <w:r>
        <w:rPr>
          <w:lang w:val="en-US"/>
        </w:rPr>
        <w:t>merit</w:t>
      </w:r>
      <w:r>
        <w:rPr/>
        <w:t xml:space="preserve"> – заслуга) [см. 24], интеллектуальной элиты, существующей в развитых информационных обществах. В этих обществах «состоятельные и технически оснащенные люди имеют возможность получать информацию быстро и дешево. В других же – бедные и лишенные доступа к элементарной инфраструктуре получают информацию за большие деньги, причем информацию зачастую уже устаревшую. Ясно, что у бедной части населения не остается никаких шансов догнать состоятельную. Малоимущим остается только ненавидеть богатых» [Генрих Юшкявичюс. Цивилизация – это гонка между образованием и катастрофой. // </w:t>
      </w:r>
      <w:r>
        <w:rPr>
          <w:lang w:val="en-US"/>
        </w:rPr>
        <w:t>www</w:t>
      </w:r>
      <w:r>
        <w:rPr/>
        <w:t>.</w:t>
      </w:r>
      <w:r>
        <w:rPr>
          <w:lang w:val="en-US"/>
        </w:rPr>
        <w:t>telenevs</w:t>
      </w:r>
      <w:r>
        <w:rPr/>
        <w:t>.</w:t>
      </w:r>
      <w:r>
        <w:rPr>
          <w:lang w:val="en-US"/>
        </w:rPr>
        <w:t>ru</w:t>
      </w:r>
      <w:r>
        <w:rPr/>
        <w:t>, с.18]. Выход из создавшегося положения кроется, в первую очередь, во введении всеобщего образования, которое должно стать приоритетной сферой общественного развития, бесплатным, непрерывным и глобальным, т.е. выйти в мировое образовательное пространство [см.25]. Тогда и возникнет личность нового информационного общества, способная создавать и использовать информационные технологии. А пока этого нет, личность приобрела еще одну форму социального отчуждения. В большом проекте преодоления этой формы отчуждения у Тоффлера в «Третьей волне» содержатся некоторые рецепты его преодоления, на главный из которых – образование уже указывали и другие исследователи [26].</w:t>
      </w:r>
    </w:p>
    <w:p>
      <w:pPr>
        <w:pStyle w:val="Heading3"/>
        <w:rPr/>
      </w:pPr>
      <w:bookmarkStart w:id="50" w:name="__RefHeading___Toc99166643"/>
      <w:r>
        <w:rPr/>
        <w:t>3.4.6. Личность в постмодернистской интерпретации</w:t>
      </w:r>
      <w:bookmarkEnd w:id="50"/>
      <w:r>
        <w:rPr/>
        <w:t xml:space="preserve"> </w:t>
      </w:r>
    </w:p>
    <w:p>
      <w:pPr>
        <w:pStyle w:val="Normal"/>
        <w:rPr/>
      </w:pPr>
      <w:r>
        <w:rPr/>
        <w:t xml:space="preserve">Современные культурные процессы определяются масштабной переоценкой ценностей и формированием новых качеств личности, в свою очередь определяющих направленность цивилизационных процессов. </w:t>
      </w:r>
    </w:p>
    <w:p>
      <w:pPr>
        <w:pStyle w:val="Normal"/>
        <w:rPr/>
      </w:pPr>
      <w:r>
        <w:rPr/>
        <w:t xml:space="preserve">В ситуации исчерпанности эстетического модерна и кризиса исторического сознания универсальный инструментальный разум не выполняет свою функцию. Осмысление новых нелинейных процессов мирового развития, вероятность глобальной катастрофы, выражающейся в возможности разрушения как внешнего мира человека в результате неразумного применения ядерной энергии и экологического кризиса, так и внутренней структуры человека в результате вторжения в генетическую сферу, детерминирует разрушение старых и возникновение новых культурных ценностей и новых моделей поведения личности. </w:t>
      </w:r>
    </w:p>
    <w:p>
      <w:pPr>
        <w:pStyle w:val="Normal"/>
        <w:rPr/>
      </w:pPr>
      <w:r>
        <w:rPr/>
        <w:t xml:space="preserve">В предыдущих культурных проектах (традиционном и проекте модерна) человек понимался, исходя из идей предзаданной сущности и самоидентичности. Самотождественность индивида была само собой разумеющейся, не подвергающейся сомнениям и основывалась на едином и абсолютном основании. Это связано с исторически понимаемым соотношением между частью и целым. Для древних греков мир был целостен, части мира имели значение только в составе целого. Для христиан в любом творении проглядывал бог, его триединость только подчеркивает целостность. Со стремительной специализацией в современную эпоху мир начинает распадаться на части, на различные образы. Не избежал процесса секуляризации, дробления на части и сам человек – он рассматривается с различных позиций, несовместимых друг с другом. </w:t>
      </w:r>
    </w:p>
    <w:p>
      <w:pPr>
        <w:pStyle w:val="Normal"/>
        <w:rPr/>
      </w:pPr>
      <w:r>
        <w:rPr/>
        <w:t>Например, Макс Шелер [27] анализирует три круга идей, содержащихся в понятии «человек»: во-первых, иудейско-христианскую традицию об Адаме и Еве, творении, Рае, грехопадении; во-вторых, греко-античный круг, представляющий особое положение человека, благодаря причастности человека разуму, Логосу и т.д.; в-третьих, представления современного естествознания, генетики и психологии, в соответствии с которыми человек является достаточно поздним итогом развития Земли и отличается от предшествующих ему форм животных только степенью сложности соединения энергий и способностей. Исходя из представленных трех кругов идей, М. Шелер делает вывод, что существует естественнонаучная, философская и теологическая антропология, а единого концепта «человек» не существует и требуется объединяющая идея человека как сумма антропологий. На этой основе конструируется представление о современной личности.</w:t>
      </w:r>
    </w:p>
    <w:p>
      <w:pPr>
        <w:pStyle w:val="Normal"/>
        <w:rPr/>
      </w:pPr>
      <w:r>
        <w:rPr/>
        <w:t>Нарастание процессов специализации приводит к наступлению стадии элиминации целого – эпохи функционирования частей. Для этой эпохи характерна множественность сама по себе, в отрыве от целостности и единства; она рождает мозаичную картину мира, закладывающую в свою очередь и принцип мировоззрения личности – множественность без единства. Место центрального начинает занимать региональное, происходит культивирование случайного вместо необходимого.</w:t>
      </w:r>
    </w:p>
    <w:p>
      <w:pPr>
        <w:pStyle w:val="Normal"/>
        <w:rPr/>
      </w:pPr>
      <w:r>
        <w:rPr/>
        <w:t xml:space="preserve">Части, существующие самостоятельно в ослабевающем поле целого, образуют симулякры – образы, составляющие основу виртуальной реальности. </w:t>
      </w:r>
    </w:p>
    <w:p>
      <w:pPr>
        <w:pStyle w:val="Normal"/>
        <w:rPr/>
      </w:pPr>
      <w:r>
        <w:rPr/>
        <w:t>По определению Ж. Бодрийяра, «схема современной культуры – это схема дробления. Каждая ценность или часть ее лишь на мгновение сверкнет на небосклоне лицедейства, а затем исчезает в пустоте, перемещаясь вдоль ломаной линии, редко соприкасающейся с траекториями других ценностей» [28, с.11].</w:t>
      </w:r>
    </w:p>
    <w:p>
      <w:pPr>
        <w:pStyle w:val="Normal"/>
        <w:rPr/>
      </w:pPr>
      <w:r>
        <w:rPr/>
        <w:t>Распадение на части было вызвано мобильностью, наступившей после коперниканского поворота, сейчас происходит развитие в сторону тотальной дезинтеграции в мире, который, казалось бы, глобализируется. Наряду с этим происходит возникновение индивидуальных мифологий, создающих точки опоры для людей в дезинтегрированном мире. По мнению П. Слотердайка, это говорит о частичном возвращении к птолемеевской картине мира [29].</w:t>
      </w:r>
    </w:p>
    <w:p>
      <w:pPr>
        <w:pStyle w:val="Normal"/>
        <w:rPr/>
      </w:pPr>
      <w:r>
        <w:rPr/>
        <w:t xml:space="preserve">Несмотря на начавшийся процесс распадения целого на части в культуре модерна, созданной инструментальным разумом, пытавшимся установить границы и иерархии, самотождественность была незыблемой чертой всех явлений культуры. Однако в эпоху модерна возникает проблема репрезентации реальности, так как проблематичность реального усиливается: реальность становится продуктом идеологии (определенной и определяемой), она искусственно создана и запрограммирована согласно сценарию, так что связь субъекта и мира теряет свое значение, во всяком случае, размыты объективные основы этой связи. Прежде всего, это объясняется утратой самотождественности индивида. Самотождественность, по определению Дж. Батлер, не дается ни исторически-материально, ни трансцедентально, она разыгрывается каждый раз снова и снова [30, </w:t>
      </w:r>
      <w:r>
        <w:rPr>
          <w:lang w:val="en-US"/>
        </w:rPr>
        <w:t>S</w:t>
      </w:r>
      <w:r>
        <w:rPr/>
        <w:t>. 268]. От «понятия» человек происходит переход к «образу» человека как сути личности, которая теперь понимается не из предзаданной сущности, а из способа существования, экзистенции. Образ дает характеристику личности, причем, в отличие от сущности, образ принципиально не единичен, образов много. Поливалентность становится фундирующей культурной ценностью культурного проекта постмодерна. «Смысл эпохи постмодерна заключается в перестройке типа целостности как личности, так и социума, мироотношения в целом, и вполне возможно, что за всем этим скрываются контуры совершенно новой мировоззренческой интуиции, которая станет господствующей в новом тысячелетии» [31, с. 67].</w:t>
      </w:r>
    </w:p>
    <w:p>
      <w:pPr>
        <w:pStyle w:val="Normal"/>
        <w:rPr/>
      </w:pPr>
      <w:r>
        <w:rPr/>
        <w:t>Основные этапы демонтажа исключительного положения человека как особенного существа К. Вухтерль связывает с именами Н. Коперника, Ч. Дарвина, З. Фрейда, Н. Винера. С их подачи человек приобретает следующие образы [32], которые так или иначе трансформируются в типологии личности:</w:t>
      </w:r>
    </w:p>
    <w:p>
      <w:pPr>
        <w:pStyle w:val="Normal"/>
        <w:numPr>
          <w:ilvl w:val="0"/>
          <w:numId w:val="35"/>
        </w:numPr>
        <w:rPr/>
      </w:pPr>
      <w:r>
        <w:rPr/>
        <w:t>потерянный на одинокой звезде в безграничном пространстве;</w:t>
      </w:r>
    </w:p>
    <w:p>
      <w:pPr>
        <w:pStyle w:val="Normal"/>
        <w:numPr>
          <w:ilvl w:val="0"/>
          <w:numId w:val="35"/>
        </w:numPr>
        <w:rPr/>
      </w:pPr>
      <w:r>
        <w:rPr/>
        <w:t>смертное создание в беспощадной борьбе за выживание с многомиллионными живыми существами;</w:t>
      </w:r>
    </w:p>
    <w:p>
      <w:pPr>
        <w:pStyle w:val="Normal"/>
        <w:numPr>
          <w:ilvl w:val="0"/>
          <w:numId w:val="35"/>
        </w:numPr>
        <w:rPr/>
      </w:pPr>
      <w:r>
        <w:rPr/>
        <w:t>постоянно обманываемый, которому кажется, что он руководствуется благоразумием и самоопределением, но на самом деле является мячом в игре своих бессознательных мотиваций и энергий;</w:t>
      </w:r>
    </w:p>
    <w:p>
      <w:pPr>
        <w:pStyle w:val="Normal"/>
        <w:numPr>
          <w:ilvl w:val="0"/>
          <w:numId w:val="35"/>
        </w:numPr>
        <w:rPr/>
      </w:pPr>
      <w:r>
        <w:rPr/>
        <w:t>программируемый компьютер, который отличается от технических компьютеров, созданных им самим, только своей сложностью.</w:t>
      </w:r>
    </w:p>
    <w:p>
      <w:pPr>
        <w:pStyle w:val="Normal"/>
        <w:rPr/>
      </w:pPr>
      <w:r>
        <w:rPr/>
        <w:t>Демонтаж особого положения человека приводит к тому, что главной категорией культуры становится «событие», как то, что происходит, случается и оставляет следы. Перенос акцентов на событийный характер мира и культуру как жизненное пространство человеческого мира и его событийной насыщенности говорит об отсутствии предметной заданности. В отличие от модернистского подхода к культуре, современный культурный проект предполагает сближение высокой и массовой культуры, многослойность культурных феноменов. Это означает, что в их формировании и функционировании принимают участие представители различных культурных групп, а в основании культуры повседневности лежит эстетическое.</w:t>
      </w:r>
    </w:p>
    <w:p>
      <w:pPr>
        <w:pStyle w:val="Normal"/>
        <w:rPr/>
      </w:pPr>
      <w:r>
        <w:rPr/>
        <w:t xml:space="preserve">Общественный разум при этом расщепляется изнутри децентрацией и детерриториализацией. Ж. Бодрийяр пишет по этому поводу: «Действительное атомарное событие не состоится, так как оно уже состоялось» [Цит. по 33, </w:t>
      </w:r>
      <w:r>
        <w:rPr>
          <w:lang w:val="de-DE"/>
        </w:rPr>
        <w:t>S</w:t>
      </w:r>
      <w:r>
        <w:rPr/>
        <w:t xml:space="preserve">. 271]. Для Ж. Бодрийяра «атомарное – это апофеоз симуляции» [там же]. Атомная бомба не что иное, как последний знак в игре симуляции, в которой разрушается не «реальное», а понятие «реальности». </w:t>
      </w:r>
    </w:p>
    <w:p>
      <w:pPr>
        <w:pStyle w:val="Normal"/>
        <w:rPr/>
      </w:pPr>
      <w:r>
        <w:rPr/>
        <w:t xml:space="preserve">Атомный взрыв, постоянно присутствующий в сознании, отодвигает Апокалипсис для современной личности. Возможность делает реальность призрачной, «как бы» существующей квази-реальностью. По мнению Ж. Бодрийяра, для существования в таких условиях необходимыми чертами сознания становятся «объективная ирония» и «радикальное безразличие» [там же, </w:t>
      </w:r>
      <w:r>
        <w:rPr>
          <w:lang w:val="en-US"/>
        </w:rPr>
        <w:t>S</w:t>
      </w:r>
      <w:r>
        <w:rPr/>
        <w:t>. 271]. Данное состояние сознания достижимо при размышлениях о будущем следующим образом: «Возможно, это случится».</w:t>
      </w:r>
    </w:p>
    <w:p>
      <w:pPr>
        <w:pStyle w:val="Normal"/>
        <w:rPr/>
      </w:pPr>
      <w:r>
        <w:rPr/>
        <w:t xml:space="preserve">Кризисность кривой событийности приводит к состоянию постистории, когда закат мира перестает быть центральной темой, по крайней мере, темой драматичной. Кажется, что преодолено историко-философское и теологическое влияние Апокалипсиса, которым должен был быть увенчан конец мира, чтобы придать жизни глубинный смысл. Атомарная катастрофа приобретает значение «чистого» ужаса, возможности науки и производства зачастую превосходят возможности фантазии, мультимедийные шоу катастроф тиражируют закат мира, что обесценивает саму идею Апокалипсиса – то, что достаточно часто повторяется в мультимедийном варианте, теряет элемент неожиданности тогда, когда катастрофа происходит на самом деле. Например, катастрофа в Америке 11 сентября 2001г. – все происходящее случилось на глазах у миллионов людей по всему миру, однако присутствовало ощущение нереальности и театральной постановочности происходящего, ощущение </w:t>
      </w:r>
      <w:r>
        <w:rPr>
          <w:lang w:val="en-US"/>
        </w:rPr>
        <w:t>d</w:t>
      </w:r>
      <w:r>
        <w:rPr/>
        <w:t>é</w:t>
      </w:r>
      <w:r>
        <w:rPr>
          <w:lang w:val="en-US"/>
        </w:rPr>
        <w:t>j</w:t>
      </w:r>
      <w:r>
        <w:rPr/>
        <w:t xml:space="preserve">à </w:t>
      </w:r>
      <w:r>
        <w:rPr>
          <w:lang w:val="en-US"/>
        </w:rPr>
        <w:t>vu</w:t>
      </w:r>
      <w:r>
        <w:rPr/>
        <w:t>, того, что уже неоднократно показывалось в художественных фильмах – падение самолетов, взрыв небоскребов, пожар в Пентагоне. Все это, несмотря на ужасность произошедшего, выглядит как грандиозная работа каскадеров, нет ощущения абсолютной новизны.</w:t>
      </w:r>
    </w:p>
    <w:p>
      <w:pPr>
        <w:pStyle w:val="Normal"/>
        <w:rPr/>
      </w:pPr>
      <w:r>
        <w:rPr/>
        <w:t xml:space="preserve">Катастрофа, происходящая в виде трансляций и теле-, радиопередач, ведет к утрате ее реальности. Сопереживание личности трансформируется в чисто эстетическое наблюдение, присутствие. «Изобразимость катастрофы и есть катастрофа» [там же, </w:t>
      </w:r>
      <w:r>
        <w:rPr>
          <w:lang w:val="de-DE"/>
        </w:rPr>
        <w:t>S</w:t>
      </w:r>
      <w:r>
        <w:rPr/>
        <w:t>. 270]. Тиражирование катастроф уменьшает драматичность заката мира, отвлекает от мысли о его конце. Вместе с тем после конца метарассказов современности (Ж.-П. Лиотар), по существу, не остается пространства для нарративного драматизма заката мира.</w:t>
      </w:r>
    </w:p>
    <w:p>
      <w:pPr>
        <w:pStyle w:val="Normal"/>
        <w:rPr/>
      </w:pPr>
      <w:r>
        <w:rPr/>
        <w:t>На этом фоне атомная бомба превращается во внешнюю объективацию цивилизационного процесса, чистейшую действительность и чистейшую возможность в основе своей катастрофичного общественного капиталистического принципа. П. Слотердайк называет бомбу «антропологическим событием», так как она становится средством самопознания [34]. Бомба не требует от нас ни борьбы, ни сопротивления, она требует самопознания. Мы – это она. В ней завершается западный субъект. Для П. Слотердайка главная мудрость состоит в искусстве непротиворечия, так как перед лицом бомбы нет победителей и нет побежденных. Причем равноправие всех перед лицом бомбы дает возможность быть более внимательными к миру вокруг нас и миру внутри нас, другой при этом становится тобой.</w:t>
      </w:r>
    </w:p>
    <w:p>
      <w:pPr>
        <w:pStyle w:val="Normal"/>
        <w:rPr/>
      </w:pPr>
      <w:r>
        <w:rPr/>
        <w:t xml:space="preserve">Одной из черт, присущих личности постмодерна, является постоянная готовность к игре и постоянное участие в игре. Культурные ценности такого человека нестабильны, они заменяемы по степени необходимости на данный момент. К этому провоцирует представление о мире как о лабиринте, моделирующем игровое поле возможностей и поведение человека в этом поле (лабиринт, ризома). Лабиринт предполагает постоянно длящееся настоящее, в котором сливаются прошлое, настоящее и будущее; современная культура ориентирована на настоящее, в отличие от линейной направленности культуры модерна: от прошлого к будущему. Событие становится главным, поэтому преодоление настоящего, присущее модерну, теряет свое значение. Событие, играя более важную роль, чем результат, заставляет сосредоточиться на процессе, что интенсифицирует и эстетизирует жизнь, как нечто игровое и театральное. Эстетическое сознание стилизует действительность, превращает происходящее в эстетическое событие, наполняет реальность волшебством. Критика теряет свое значение, так как нет образца и нет несоответствия образцу, критика превращается в наблюдение. </w:t>
      </w:r>
    </w:p>
    <w:p>
      <w:pPr>
        <w:pStyle w:val="Normal"/>
        <w:rPr/>
      </w:pPr>
      <w:r>
        <w:rPr/>
        <w:t xml:space="preserve">По словам Э. Юнгера, «в нас есть редкостное и трудно описываемое стремление наделять происходящее в жизни характером препарируемого. Там, где сегодня происходит событие, оно окружено объективами и микрофонами и освещено взрывами вспышек. Во многих случаях событие теряется за «воспроизведением, передачей», в большей степени событие становится объектом. Мы уже знаем политические процессы, заседания парламента, соревнования, собственным смыслом которых является быть предметом планетарной передачи. Событие не связано со своим особенным местом и со своим особенным временем, так как оно может быть в любом месте воспроизведено и повторено столько раз, сколько желательно» [35, </w:t>
      </w:r>
      <w:r>
        <w:rPr>
          <w:lang w:val="en-US"/>
        </w:rPr>
        <w:t>S</w:t>
      </w:r>
      <w:r>
        <w:rPr/>
        <w:t xml:space="preserve">. 183]. </w:t>
      </w:r>
    </w:p>
    <w:p>
      <w:pPr>
        <w:pStyle w:val="Normal"/>
        <w:rPr/>
      </w:pPr>
      <w:r>
        <w:rPr/>
        <w:t>Таким образом, можно отметить, что в современной культуре произошел демонтаж особого положения человека, что в свою очередь привело к возрастанию роли «события», трансформация особого положения человека открывает новые черты личности, вернее, «образы», которых сами постоянно подвергаются изменениям.</w:t>
      </w:r>
    </w:p>
    <w:p>
      <w:pPr>
        <w:pStyle w:val="Heading4"/>
        <w:rPr/>
      </w:pPr>
      <w:r>
        <w:rPr/>
        <w:t>Контрольные вопросы</w:t>
      </w:r>
    </w:p>
    <w:p>
      <w:pPr>
        <w:pStyle w:val="Normal"/>
        <w:numPr>
          <w:ilvl w:val="0"/>
          <w:numId w:val="38"/>
        </w:numPr>
        <w:tabs>
          <w:tab w:val="clear" w:pos="708"/>
          <w:tab w:val="left" w:pos="540" w:leader="none"/>
        </w:tabs>
        <w:ind w:left="540" w:hanging="540"/>
        <w:rPr/>
      </w:pPr>
      <w:r>
        <w:rPr/>
        <w:t>Назовите известные Вам теории личности.</w:t>
      </w:r>
    </w:p>
    <w:p>
      <w:pPr>
        <w:pStyle w:val="Normal"/>
        <w:numPr>
          <w:ilvl w:val="0"/>
          <w:numId w:val="38"/>
        </w:numPr>
        <w:tabs>
          <w:tab w:val="clear" w:pos="708"/>
          <w:tab w:val="left" w:pos="540" w:leader="none"/>
        </w:tabs>
        <w:ind w:left="540" w:hanging="540"/>
        <w:rPr/>
      </w:pPr>
      <w:r>
        <w:rPr/>
        <w:t>Как называется концепция личности, изложенная в этой главе?</w:t>
      </w:r>
    </w:p>
    <w:p>
      <w:pPr>
        <w:pStyle w:val="Normal"/>
        <w:numPr>
          <w:ilvl w:val="0"/>
          <w:numId w:val="38"/>
        </w:numPr>
        <w:tabs>
          <w:tab w:val="clear" w:pos="708"/>
          <w:tab w:val="left" w:pos="540" w:leader="none"/>
        </w:tabs>
        <w:ind w:left="540" w:hanging="540"/>
        <w:rPr/>
      </w:pPr>
      <w:r>
        <w:rPr/>
        <w:t>Как Вы понимаете личность как субъект и объект общественного развития?</w:t>
      </w:r>
    </w:p>
    <w:p>
      <w:pPr>
        <w:pStyle w:val="Normal"/>
        <w:numPr>
          <w:ilvl w:val="0"/>
          <w:numId w:val="38"/>
        </w:numPr>
        <w:tabs>
          <w:tab w:val="clear" w:pos="708"/>
          <w:tab w:val="left" w:pos="540" w:leader="none"/>
        </w:tabs>
        <w:ind w:left="540" w:hanging="540"/>
        <w:rPr/>
      </w:pPr>
      <w:r>
        <w:rPr/>
        <w:t>Дайте определение личности.</w:t>
      </w:r>
    </w:p>
    <w:p>
      <w:pPr>
        <w:pStyle w:val="Normal"/>
        <w:numPr>
          <w:ilvl w:val="0"/>
          <w:numId w:val="38"/>
        </w:numPr>
        <w:tabs>
          <w:tab w:val="clear" w:pos="708"/>
          <w:tab w:val="left" w:pos="540" w:leader="none"/>
        </w:tabs>
        <w:ind w:left="540" w:hanging="540"/>
        <w:rPr/>
      </w:pPr>
      <w:r>
        <w:rPr/>
        <w:t>Охарактеризуйте взаимоотношение общества и типа личности.</w:t>
      </w:r>
    </w:p>
    <w:p>
      <w:pPr>
        <w:pStyle w:val="Normal"/>
        <w:numPr>
          <w:ilvl w:val="0"/>
          <w:numId w:val="38"/>
        </w:numPr>
        <w:tabs>
          <w:tab w:val="clear" w:pos="708"/>
          <w:tab w:val="left" w:pos="540" w:leader="none"/>
        </w:tabs>
        <w:ind w:left="540" w:hanging="540"/>
        <w:rPr/>
      </w:pPr>
      <w:r>
        <w:rPr/>
        <w:t>Назовите сквозные характеристики человеческого индивида.</w:t>
      </w:r>
    </w:p>
    <w:p>
      <w:pPr>
        <w:pStyle w:val="Normal"/>
        <w:numPr>
          <w:ilvl w:val="0"/>
          <w:numId w:val="38"/>
        </w:numPr>
        <w:tabs>
          <w:tab w:val="clear" w:pos="708"/>
          <w:tab w:val="left" w:pos="540" w:leader="none"/>
        </w:tabs>
        <w:ind w:left="540" w:hanging="540"/>
        <w:rPr/>
      </w:pPr>
      <w:r>
        <w:rPr/>
        <w:t>Что такое адаптация и социализация личности. Почему процесс развития личности называется процессом индивидуализации?</w:t>
      </w:r>
    </w:p>
    <w:p>
      <w:pPr>
        <w:pStyle w:val="Normal"/>
        <w:numPr>
          <w:ilvl w:val="0"/>
          <w:numId w:val="38"/>
        </w:numPr>
        <w:tabs>
          <w:tab w:val="clear" w:pos="708"/>
          <w:tab w:val="left" w:pos="540" w:leader="none"/>
        </w:tabs>
        <w:ind w:left="540" w:hanging="540"/>
        <w:rPr/>
      </w:pPr>
      <w:r>
        <w:rPr/>
        <w:t>Назовите характерные особенности личности традиционного общества.</w:t>
      </w:r>
    </w:p>
    <w:p>
      <w:pPr>
        <w:pStyle w:val="Normal"/>
        <w:numPr>
          <w:ilvl w:val="0"/>
          <w:numId w:val="38"/>
        </w:numPr>
        <w:tabs>
          <w:tab w:val="clear" w:pos="708"/>
          <w:tab w:val="left" w:pos="540" w:leader="none"/>
        </w:tabs>
        <w:ind w:left="540" w:hanging="540"/>
        <w:rPr/>
      </w:pPr>
      <w:r>
        <w:rPr/>
        <w:t>Что такое человеческая свобода от принуждающего инстинкта?</w:t>
      </w:r>
    </w:p>
    <w:p>
      <w:pPr>
        <w:pStyle w:val="Normal"/>
        <w:numPr>
          <w:ilvl w:val="0"/>
          <w:numId w:val="38"/>
        </w:numPr>
        <w:tabs>
          <w:tab w:val="clear" w:pos="708"/>
          <w:tab w:val="left" w:pos="540" w:leader="none"/>
        </w:tabs>
        <w:ind w:left="540" w:hanging="540"/>
        <w:rPr/>
      </w:pPr>
      <w:r>
        <w:rPr/>
        <w:t>Назовите особенности родоплеменного индивида.</w:t>
      </w:r>
    </w:p>
    <w:p>
      <w:pPr>
        <w:pStyle w:val="Normal"/>
        <w:numPr>
          <w:ilvl w:val="0"/>
          <w:numId w:val="38"/>
        </w:numPr>
        <w:tabs>
          <w:tab w:val="clear" w:pos="708"/>
          <w:tab w:val="left" w:pos="540" w:leader="none"/>
        </w:tabs>
        <w:ind w:left="540" w:hanging="540"/>
        <w:rPr/>
      </w:pPr>
      <w:r>
        <w:rPr/>
        <w:t>Охарактеризуйте ментальный перелом «осевого времени» и возникновение личности современного типа.</w:t>
      </w:r>
    </w:p>
    <w:p>
      <w:pPr>
        <w:pStyle w:val="Normal"/>
        <w:numPr>
          <w:ilvl w:val="0"/>
          <w:numId w:val="38"/>
        </w:numPr>
        <w:tabs>
          <w:tab w:val="clear" w:pos="708"/>
          <w:tab w:val="left" w:pos="540" w:leader="none"/>
        </w:tabs>
        <w:ind w:left="540" w:hanging="540"/>
        <w:rPr/>
      </w:pPr>
      <w:r>
        <w:rPr/>
        <w:t>Охарактеризуйте личность античного общества.</w:t>
      </w:r>
    </w:p>
    <w:p>
      <w:pPr>
        <w:pStyle w:val="Normal"/>
        <w:numPr>
          <w:ilvl w:val="0"/>
          <w:numId w:val="38"/>
        </w:numPr>
        <w:tabs>
          <w:tab w:val="clear" w:pos="708"/>
          <w:tab w:val="left" w:pos="540" w:leader="none"/>
        </w:tabs>
        <w:ind w:left="540" w:hanging="540"/>
        <w:rPr/>
      </w:pPr>
      <w:r>
        <w:rPr/>
        <w:t>Охарактеризуйте личность европейской средневековой цивилизации.</w:t>
      </w:r>
    </w:p>
    <w:p>
      <w:pPr>
        <w:pStyle w:val="Normal"/>
        <w:numPr>
          <w:ilvl w:val="0"/>
          <w:numId w:val="38"/>
        </w:numPr>
        <w:tabs>
          <w:tab w:val="clear" w:pos="708"/>
          <w:tab w:val="left" w:pos="540" w:leader="none"/>
        </w:tabs>
        <w:ind w:left="540" w:hanging="540"/>
        <w:rPr/>
      </w:pPr>
      <w:r>
        <w:rPr/>
        <w:t>Что нового внесла Реформация в развитие личности?</w:t>
      </w:r>
    </w:p>
    <w:p>
      <w:pPr>
        <w:pStyle w:val="Normal"/>
        <w:numPr>
          <w:ilvl w:val="0"/>
          <w:numId w:val="38"/>
        </w:numPr>
        <w:tabs>
          <w:tab w:val="clear" w:pos="708"/>
          <w:tab w:val="left" w:pos="540" w:leader="none"/>
        </w:tabs>
        <w:ind w:left="540" w:hanging="540"/>
        <w:rPr/>
      </w:pPr>
      <w:r>
        <w:rPr/>
        <w:t>Каковы противоречия в развитии личности Ренессанса и Нового времени?</w:t>
      </w:r>
    </w:p>
    <w:p>
      <w:pPr>
        <w:pStyle w:val="Normal"/>
        <w:numPr>
          <w:ilvl w:val="0"/>
          <w:numId w:val="38"/>
        </w:numPr>
        <w:tabs>
          <w:tab w:val="clear" w:pos="708"/>
          <w:tab w:val="left" w:pos="540" w:leader="none"/>
        </w:tabs>
        <w:ind w:left="540" w:hanging="540"/>
        <w:rPr/>
      </w:pPr>
      <w:r>
        <w:rPr/>
        <w:t>Что такое отчуждение личности?</w:t>
      </w:r>
    </w:p>
    <w:p>
      <w:pPr>
        <w:pStyle w:val="Normal"/>
        <w:numPr>
          <w:ilvl w:val="0"/>
          <w:numId w:val="38"/>
        </w:numPr>
        <w:tabs>
          <w:tab w:val="clear" w:pos="708"/>
          <w:tab w:val="left" w:pos="540" w:leader="none"/>
        </w:tabs>
        <w:ind w:left="540" w:hanging="540"/>
        <w:rPr/>
      </w:pPr>
      <w:r>
        <w:rPr/>
        <w:t>Чем объясняется конформизм личности индустриального и постиндустриального общества?</w:t>
      </w:r>
    </w:p>
    <w:p>
      <w:pPr>
        <w:pStyle w:val="Normal"/>
        <w:numPr>
          <w:ilvl w:val="0"/>
          <w:numId w:val="38"/>
        </w:numPr>
        <w:tabs>
          <w:tab w:val="clear" w:pos="708"/>
          <w:tab w:val="left" w:pos="540" w:leader="none"/>
        </w:tabs>
        <w:ind w:left="540" w:hanging="540"/>
        <w:rPr/>
      </w:pPr>
      <w:r>
        <w:rPr/>
        <w:t>Что такое спонтанная индивидуальность? Каковы ее характеристики?</w:t>
      </w:r>
    </w:p>
    <w:p>
      <w:pPr>
        <w:pStyle w:val="Normal"/>
        <w:numPr>
          <w:ilvl w:val="0"/>
          <w:numId w:val="38"/>
        </w:numPr>
        <w:tabs>
          <w:tab w:val="clear" w:pos="708"/>
          <w:tab w:val="left" w:pos="540" w:leader="none"/>
        </w:tabs>
        <w:ind w:left="540" w:hanging="540"/>
        <w:rPr/>
      </w:pPr>
      <w:r>
        <w:rPr/>
        <w:t>Каков проект развития творческой индивидуальности в информационном обществе? Почему непрерывное образование лежит в основе этого проекта?</w:t>
      </w:r>
    </w:p>
    <w:p>
      <w:pPr>
        <w:pStyle w:val="Normal"/>
        <w:numPr>
          <w:ilvl w:val="0"/>
          <w:numId w:val="38"/>
        </w:numPr>
        <w:tabs>
          <w:tab w:val="clear" w:pos="708"/>
          <w:tab w:val="left" w:pos="540" w:leader="none"/>
        </w:tabs>
        <w:ind w:left="540" w:hanging="540"/>
        <w:rPr/>
      </w:pPr>
      <w:r>
        <w:rPr/>
        <w:t>Охарактеризуйте постмодернистскую интерпретацию личности.</w:t>
      </w:r>
    </w:p>
    <w:p>
      <w:pPr>
        <w:pStyle w:val="Normal"/>
        <w:tabs>
          <w:tab w:val="clear" w:pos="708"/>
          <w:tab w:val="left" w:pos="540" w:leader="none"/>
        </w:tabs>
        <w:ind w:left="540" w:hanging="540"/>
        <w:rPr/>
      </w:pPr>
      <w:r>
        <w:rPr/>
      </w:r>
    </w:p>
    <w:p>
      <w:pPr>
        <w:pStyle w:val="Heading4"/>
        <w:rPr/>
      </w:pPr>
      <w:r>
        <w:rPr/>
        <w:t>Дополнительная литература</w:t>
      </w:r>
    </w:p>
    <w:p>
      <w:pPr>
        <w:pStyle w:val="Normal"/>
        <w:numPr>
          <w:ilvl w:val="0"/>
          <w:numId w:val="12"/>
        </w:numPr>
        <w:tabs>
          <w:tab w:val="clear" w:pos="708"/>
          <w:tab w:val="left" w:pos="540" w:leader="none"/>
        </w:tabs>
        <w:ind w:left="540" w:hanging="540"/>
        <w:rPr/>
      </w:pPr>
      <w:r>
        <w:rPr/>
        <w:t xml:space="preserve">Философия. Часть </w:t>
      </w:r>
      <w:r>
        <w:rPr>
          <w:lang w:val="en-US"/>
        </w:rPr>
        <w:t>I</w:t>
      </w:r>
      <w:r>
        <w:rPr/>
        <w:t>. Историческое развитие философии. Основные направления и школы. Томск: ТГПУ, 2004.</w:t>
      </w:r>
    </w:p>
    <w:p>
      <w:pPr>
        <w:pStyle w:val="Normal"/>
        <w:numPr>
          <w:ilvl w:val="0"/>
          <w:numId w:val="12"/>
        </w:numPr>
        <w:tabs>
          <w:tab w:val="clear" w:pos="708"/>
          <w:tab w:val="left" w:pos="540" w:leader="none"/>
        </w:tabs>
        <w:ind w:left="540" w:hanging="540"/>
        <w:rPr/>
      </w:pPr>
      <w:r>
        <w:rPr/>
        <w:t>Юнг К.Г. Понятие коллективного бессознательного // Юнг К.Г. Аналитическая психология. М.,1995. С.71-79.</w:t>
      </w:r>
    </w:p>
    <w:p>
      <w:pPr>
        <w:pStyle w:val="Normal"/>
        <w:numPr>
          <w:ilvl w:val="0"/>
          <w:numId w:val="12"/>
        </w:numPr>
        <w:tabs>
          <w:tab w:val="clear" w:pos="708"/>
          <w:tab w:val="left" w:pos="540" w:leader="none"/>
        </w:tabs>
        <w:ind w:left="540" w:hanging="540"/>
        <w:rPr/>
      </w:pPr>
      <w:r>
        <w:rPr/>
        <w:t>Вебер М. Протестантская этика и дух капитализма //Вебер М. Избранные произведения. М.,1990.</w:t>
      </w:r>
    </w:p>
    <w:p>
      <w:pPr>
        <w:pStyle w:val="Normal"/>
        <w:numPr>
          <w:ilvl w:val="0"/>
          <w:numId w:val="12"/>
        </w:numPr>
        <w:tabs>
          <w:tab w:val="clear" w:pos="708"/>
          <w:tab w:val="left" w:pos="540" w:leader="none"/>
        </w:tabs>
        <w:ind w:left="540" w:hanging="540"/>
        <w:rPr/>
      </w:pPr>
      <w:r>
        <w:rPr/>
        <w:t>Маркарян Э.С. Науки о культуре и императивы эпохи// Философские науки. 2000.№2. С.17-24.</w:t>
      </w:r>
    </w:p>
    <w:p>
      <w:pPr>
        <w:pStyle w:val="Normal"/>
        <w:numPr>
          <w:ilvl w:val="0"/>
          <w:numId w:val="12"/>
        </w:numPr>
        <w:tabs>
          <w:tab w:val="clear" w:pos="708"/>
          <w:tab w:val="left" w:pos="540" w:leader="none"/>
        </w:tabs>
        <w:ind w:left="540" w:hanging="540"/>
        <w:rPr/>
      </w:pPr>
      <w:r>
        <w:rPr/>
        <w:t>Фромм Э. Бегство от свободы. М.,1990.</w:t>
      </w:r>
    </w:p>
    <w:p>
      <w:pPr>
        <w:pStyle w:val="Normal"/>
        <w:numPr>
          <w:ilvl w:val="0"/>
          <w:numId w:val="12"/>
        </w:numPr>
        <w:tabs>
          <w:tab w:val="clear" w:pos="708"/>
          <w:tab w:val="left" w:pos="540" w:leader="none"/>
        </w:tabs>
        <w:ind w:left="540" w:hanging="540"/>
        <w:rPr/>
      </w:pPr>
      <w:r>
        <w:rPr/>
        <w:t>Гуревич П.С. Культурология. М., 2002. С.225-238.</w:t>
      </w:r>
    </w:p>
    <w:p>
      <w:pPr>
        <w:pStyle w:val="Normal"/>
        <w:numPr>
          <w:ilvl w:val="0"/>
          <w:numId w:val="12"/>
        </w:numPr>
        <w:tabs>
          <w:tab w:val="clear" w:pos="708"/>
          <w:tab w:val="left" w:pos="540" w:leader="none"/>
        </w:tabs>
        <w:ind w:left="540" w:hanging="540"/>
        <w:rPr/>
      </w:pPr>
      <w:r>
        <w:rPr/>
        <w:t>Губин В. ,Некрасова Е. Философская антропология. Учебник для вузов. М.; СПб.,2000. С.159-206.</w:t>
      </w:r>
    </w:p>
    <w:p>
      <w:pPr>
        <w:pStyle w:val="Normal"/>
        <w:numPr>
          <w:ilvl w:val="0"/>
          <w:numId w:val="12"/>
        </w:numPr>
        <w:tabs>
          <w:tab w:val="clear" w:pos="708"/>
          <w:tab w:val="left" w:pos="540" w:leader="none"/>
        </w:tabs>
        <w:ind w:left="540" w:hanging="540"/>
        <w:rPr/>
      </w:pPr>
      <w:r>
        <w:rPr/>
        <w:t>Леви-Брюль Л. Первобытное мышление // Леви-Брюль Л. Сверхъестественное в первобытном мышлении. М.,1994,1999. С.27-373.</w:t>
      </w:r>
    </w:p>
    <w:p>
      <w:pPr>
        <w:pStyle w:val="Normal"/>
        <w:numPr>
          <w:ilvl w:val="0"/>
          <w:numId w:val="12"/>
        </w:numPr>
        <w:tabs>
          <w:tab w:val="clear" w:pos="708"/>
          <w:tab w:val="left" w:pos="540" w:leader="none"/>
        </w:tabs>
        <w:ind w:left="540" w:hanging="540"/>
        <w:rPr/>
      </w:pPr>
      <w:r>
        <w:rPr/>
        <w:t>Кесседи Ф.Х. От мифа к логосу. М.,1972.</w:t>
      </w:r>
    </w:p>
    <w:p>
      <w:pPr>
        <w:pStyle w:val="Normal"/>
        <w:numPr>
          <w:ilvl w:val="0"/>
          <w:numId w:val="12"/>
        </w:numPr>
        <w:tabs>
          <w:tab w:val="clear" w:pos="708"/>
          <w:tab w:val="left" w:pos="540" w:leader="none"/>
        </w:tabs>
        <w:ind w:left="540" w:hanging="540"/>
        <w:rPr/>
      </w:pPr>
      <w:r>
        <w:rPr/>
        <w:t>Гуревич П.С. Философия культуры. М.,1995.</w:t>
      </w:r>
    </w:p>
    <w:p>
      <w:pPr>
        <w:pStyle w:val="Normal"/>
        <w:numPr>
          <w:ilvl w:val="0"/>
          <w:numId w:val="12"/>
        </w:numPr>
        <w:tabs>
          <w:tab w:val="clear" w:pos="708"/>
          <w:tab w:val="left" w:pos="540" w:leader="none"/>
        </w:tabs>
        <w:ind w:left="540" w:hanging="540"/>
        <w:rPr/>
      </w:pPr>
      <w:r>
        <w:rPr/>
        <w:t>Кто есть кто в античном мире. М.,1993.</w:t>
      </w:r>
    </w:p>
    <w:p>
      <w:pPr>
        <w:pStyle w:val="Normal"/>
        <w:numPr>
          <w:ilvl w:val="0"/>
          <w:numId w:val="12"/>
        </w:numPr>
        <w:tabs>
          <w:tab w:val="clear" w:pos="708"/>
          <w:tab w:val="left" w:pos="540" w:leader="none"/>
        </w:tabs>
        <w:ind w:left="540" w:hanging="540"/>
        <w:rPr/>
      </w:pPr>
      <w:r>
        <w:rPr/>
        <w:t>Ле Гофф Ж. Цивилизация средневекового Запада. М., 1996.</w:t>
      </w:r>
    </w:p>
    <w:p>
      <w:pPr>
        <w:pStyle w:val="Normal"/>
        <w:numPr>
          <w:ilvl w:val="0"/>
          <w:numId w:val="12"/>
        </w:numPr>
        <w:tabs>
          <w:tab w:val="clear" w:pos="708"/>
          <w:tab w:val="left" w:pos="540" w:leader="none"/>
        </w:tabs>
        <w:ind w:left="540" w:hanging="540"/>
        <w:rPr/>
      </w:pPr>
      <w:r>
        <w:rPr/>
        <w:t>Хёйзинга Й. Осень Средневековья. М., 1993.</w:t>
      </w:r>
    </w:p>
    <w:p>
      <w:pPr>
        <w:pStyle w:val="Normal"/>
        <w:numPr>
          <w:ilvl w:val="0"/>
          <w:numId w:val="12"/>
        </w:numPr>
        <w:tabs>
          <w:tab w:val="clear" w:pos="708"/>
          <w:tab w:val="left" w:pos="540" w:leader="none"/>
        </w:tabs>
        <w:ind w:left="540" w:hanging="540"/>
        <w:rPr/>
      </w:pPr>
      <w:r>
        <w:rPr/>
        <w:t>Гуревич А.Я. Средневековый мир: культура безмолствующего большинства. М.,1990.</w:t>
      </w:r>
    </w:p>
    <w:p>
      <w:pPr>
        <w:pStyle w:val="Normal"/>
        <w:numPr>
          <w:ilvl w:val="0"/>
          <w:numId w:val="12"/>
        </w:numPr>
        <w:tabs>
          <w:tab w:val="clear" w:pos="708"/>
          <w:tab w:val="left" w:pos="540" w:leader="none"/>
        </w:tabs>
        <w:ind w:left="540" w:hanging="540"/>
        <w:rPr/>
      </w:pPr>
      <w:r>
        <w:rPr/>
        <w:t>Кон И.С. Социология личности. М., 1967.</w:t>
      </w:r>
    </w:p>
    <w:p>
      <w:pPr>
        <w:pStyle w:val="Normal"/>
        <w:numPr>
          <w:ilvl w:val="0"/>
          <w:numId w:val="12"/>
        </w:numPr>
        <w:tabs>
          <w:tab w:val="clear" w:pos="708"/>
          <w:tab w:val="left" w:pos="540" w:leader="none"/>
        </w:tabs>
        <w:ind w:left="540" w:hanging="540"/>
        <w:rPr/>
      </w:pPr>
      <w:r>
        <w:rPr/>
        <w:t>Кон И.С. Открытие «Я». М., 1978.</w:t>
      </w:r>
    </w:p>
    <w:p>
      <w:pPr>
        <w:pStyle w:val="Normal"/>
        <w:numPr>
          <w:ilvl w:val="0"/>
          <w:numId w:val="12"/>
        </w:numPr>
        <w:tabs>
          <w:tab w:val="clear" w:pos="708"/>
          <w:tab w:val="left" w:pos="540" w:leader="none"/>
        </w:tabs>
        <w:ind w:left="540" w:hanging="540"/>
        <w:rPr/>
      </w:pPr>
      <w:r>
        <w:rPr/>
        <w:t>Фукс Э. История нравов. Ренессанс. М., 1993.</w:t>
      </w:r>
    </w:p>
    <w:p>
      <w:pPr>
        <w:pStyle w:val="Normal"/>
        <w:numPr>
          <w:ilvl w:val="0"/>
          <w:numId w:val="12"/>
        </w:numPr>
        <w:tabs>
          <w:tab w:val="clear" w:pos="708"/>
          <w:tab w:val="left" w:pos="540" w:leader="none"/>
        </w:tabs>
        <w:ind w:left="540" w:hanging="540"/>
        <w:rPr/>
      </w:pPr>
      <w:r>
        <w:rPr/>
        <w:t>Фукс Э. История нравов Галантный век. М., 1994.</w:t>
      </w:r>
    </w:p>
    <w:p>
      <w:pPr>
        <w:pStyle w:val="Normal"/>
        <w:numPr>
          <w:ilvl w:val="0"/>
          <w:numId w:val="12"/>
        </w:numPr>
        <w:tabs>
          <w:tab w:val="clear" w:pos="708"/>
          <w:tab w:val="left" w:pos="540" w:leader="none"/>
        </w:tabs>
        <w:ind w:left="540" w:hanging="540"/>
        <w:rPr/>
      </w:pPr>
      <w:r>
        <w:rPr/>
        <w:t>Фукс Э. История нравов. Буржуазный век. М., 1994.</w:t>
      </w:r>
    </w:p>
    <w:p>
      <w:pPr>
        <w:pStyle w:val="Normal"/>
        <w:numPr>
          <w:ilvl w:val="0"/>
          <w:numId w:val="12"/>
        </w:numPr>
        <w:tabs>
          <w:tab w:val="clear" w:pos="708"/>
          <w:tab w:val="left" w:pos="540" w:leader="none"/>
        </w:tabs>
        <w:ind w:left="540" w:hanging="540"/>
        <w:rPr/>
      </w:pPr>
      <w:r>
        <w:rPr/>
        <w:t>Маркузе Г. Одномерный человек. М., 1994.</w:t>
      </w:r>
    </w:p>
    <w:p>
      <w:pPr>
        <w:pStyle w:val="Normal"/>
        <w:numPr>
          <w:ilvl w:val="0"/>
          <w:numId w:val="12"/>
        </w:numPr>
        <w:tabs>
          <w:tab w:val="clear" w:pos="708"/>
          <w:tab w:val="left" w:pos="540" w:leader="none"/>
        </w:tabs>
        <w:ind w:left="540" w:hanging="540"/>
        <w:rPr/>
      </w:pPr>
      <w:r>
        <w:rPr/>
        <w:t>Тоффлер Э. Третья волна. М., 1999.</w:t>
      </w:r>
    </w:p>
    <w:p>
      <w:pPr>
        <w:pStyle w:val="Normal"/>
        <w:numPr>
          <w:ilvl w:val="0"/>
          <w:numId w:val="12"/>
        </w:numPr>
        <w:tabs>
          <w:tab w:val="clear" w:pos="708"/>
          <w:tab w:val="left" w:pos="540" w:leader="none"/>
        </w:tabs>
        <w:ind w:left="540" w:hanging="540"/>
        <w:rPr/>
      </w:pPr>
      <w:r>
        <w:rPr/>
        <w:t>Ясперс К. Духовная ситуация времени// Ясперс К. Смысл и назначение истории. М., 1990.</w:t>
      </w:r>
    </w:p>
    <w:p>
      <w:pPr>
        <w:pStyle w:val="Normal"/>
        <w:numPr>
          <w:ilvl w:val="0"/>
          <w:numId w:val="12"/>
        </w:numPr>
        <w:tabs>
          <w:tab w:val="clear" w:pos="708"/>
          <w:tab w:val="left" w:pos="540" w:leader="none"/>
        </w:tabs>
        <w:ind w:left="540" w:hanging="540"/>
        <w:rPr/>
      </w:pPr>
      <w:r>
        <w:rPr/>
        <w:t>Лапин Н.И. Кризис отчужденного бытия и проблема социокультурной реформации // Вопросы философии. 1992. №12.</w:t>
      </w:r>
    </w:p>
    <w:p>
      <w:pPr>
        <w:pStyle w:val="Normal"/>
        <w:numPr>
          <w:ilvl w:val="0"/>
          <w:numId w:val="12"/>
        </w:numPr>
        <w:tabs>
          <w:tab w:val="clear" w:pos="708"/>
          <w:tab w:val="left" w:pos="540" w:leader="none"/>
        </w:tabs>
        <w:ind w:left="540" w:hanging="540"/>
        <w:rPr/>
      </w:pPr>
      <w:r>
        <w:rPr/>
        <w:t>Иноземцев В.Л. Наука, личность и общество в постиндустриальной действительности// Российский химический журнал. 1999. №6.</w:t>
      </w:r>
    </w:p>
    <w:p>
      <w:pPr>
        <w:pStyle w:val="Normal"/>
        <w:numPr>
          <w:ilvl w:val="0"/>
          <w:numId w:val="12"/>
        </w:numPr>
        <w:tabs>
          <w:tab w:val="clear" w:pos="708"/>
          <w:tab w:val="left" w:pos="540" w:leader="none"/>
        </w:tabs>
        <w:ind w:left="540" w:hanging="540"/>
        <w:rPr/>
      </w:pPr>
      <w:r>
        <w:rPr/>
        <w:t xml:space="preserve">Гершунский Б.С. Образование для </w:t>
      </w:r>
      <w:r>
        <w:rPr>
          <w:lang w:val="en-US"/>
        </w:rPr>
        <w:t>XXI</w:t>
      </w:r>
      <w:r>
        <w:rPr/>
        <w:t xml:space="preserve"> века. М.,1999. </w:t>
      </w:r>
    </w:p>
    <w:p>
      <w:pPr>
        <w:pStyle w:val="Normal"/>
        <w:numPr>
          <w:ilvl w:val="0"/>
          <w:numId w:val="12"/>
        </w:numPr>
        <w:tabs>
          <w:tab w:val="clear" w:pos="708"/>
          <w:tab w:val="left" w:pos="540" w:leader="none"/>
        </w:tabs>
        <w:ind w:left="540" w:hanging="540"/>
        <w:rPr/>
      </w:pPr>
      <w:r>
        <w:rPr/>
        <w:t>Приходько Д.Н. Образование и преодоление отчуждения личности. Томск: ТГУ, 1979.</w:t>
      </w:r>
    </w:p>
    <w:p>
      <w:pPr>
        <w:pStyle w:val="Normal"/>
        <w:numPr>
          <w:ilvl w:val="0"/>
          <w:numId w:val="12"/>
        </w:numPr>
        <w:tabs>
          <w:tab w:val="clear" w:pos="708"/>
          <w:tab w:val="left" w:pos="540" w:leader="none"/>
        </w:tabs>
        <w:ind w:left="540" w:hanging="540"/>
        <w:rPr/>
      </w:pPr>
      <w:r>
        <w:rPr/>
        <w:t xml:space="preserve">Шелер М. О положении человека в космосе // Проблема человека в западной философии.  М.: Прогресс, 1988.  С. 31-95. </w:t>
      </w:r>
    </w:p>
    <w:p>
      <w:pPr>
        <w:pStyle w:val="Normal"/>
        <w:numPr>
          <w:ilvl w:val="0"/>
          <w:numId w:val="12"/>
        </w:numPr>
        <w:tabs>
          <w:tab w:val="clear" w:pos="708"/>
          <w:tab w:val="left" w:pos="540" w:leader="none"/>
        </w:tabs>
        <w:ind w:left="540" w:hanging="540"/>
        <w:rPr/>
      </w:pPr>
      <w:r>
        <w:rPr/>
        <w:t>Бодрийяр Ж. Прозрачность зла. М.: Добросвет, 2000.</w:t>
      </w:r>
    </w:p>
    <w:p>
      <w:pPr>
        <w:pStyle w:val="Normal"/>
        <w:numPr>
          <w:ilvl w:val="0"/>
          <w:numId w:val="12"/>
        </w:numPr>
        <w:tabs>
          <w:tab w:val="clear" w:pos="708"/>
          <w:tab w:val="left" w:pos="540" w:leader="none"/>
        </w:tabs>
        <w:ind w:left="540" w:hanging="540"/>
        <w:rPr>
          <w:lang w:val="de-DE"/>
        </w:rPr>
      </w:pPr>
      <w:r>
        <w:rPr>
          <w:lang w:val="de-DE"/>
        </w:rPr>
        <w:t xml:space="preserve">Sloterdijk P. Kopernikanische Mobilmachung und ptolemäische Abrüstung. – Fr.am M.: Suhrkamp, 1987. </w:t>
      </w:r>
    </w:p>
    <w:p>
      <w:pPr>
        <w:pStyle w:val="Normal"/>
        <w:numPr>
          <w:ilvl w:val="0"/>
          <w:numId w:val="12"/>
        </w:numPr>
        <w:tabs>
          <w:tab w:val="clear" w:pos="708"/>
          <w:tab w:val="left" w:pos="540" w:leader="none"/>
        </w:tabs>
        <w:ind w:left="540" w:hanging="540"/>
        <w:rPr/>
      </w:pPr>
      <w:r>
        <w:rPr>
          <w:lang w:val="de-DE"/>
        </w:rPr>
        <w:t xml:space="preserve">Metzler Lexikon Literatur – und Kulturtheorie/Hrg. von A. Nünning. -Stuttgart, Weimar: Verlag J.B. Metzler, 2001. </w:t>
      </w:r>
    </w:p>
    <w:p>
      <w:pPr>
        <w:pStyle w:val="Normal"/>
        <w:numPr>
          <w:ilvl w:val="0"/>
          <w:numId w:val="12"/>
        </w:numPr>
        <w:tabs>
          <w:tab w:val="clear" w:pos="708"/>
          <w:tab w:val="left" w:pos="540" w:leader="none"/>
        </w:tabs>
        <w:ind w:left="540" w:hanging="540"/>
        <w:rPr/>
      </w:pPr>
      <w:r>
        <w:rPr/>
        <w:t>Рыбаков Н.С. Методологический аспект идеи цельного человека: междисциплинарный подход // Полигнозис. 1999. №1. С. 52-68.</w:t>
      </w:r>
    </w:p>
    <w:p>
      <w:pPr>
        <w:pStyle w:val="Normal"/>
        <w:numPr>
          <w:ilvl w:val="0"/>
          <w:numId w:val="12"/>
        </w:numPr>
        <w:tabs>
          <w:tab w:val="clear" w:pos="708"/>
          <w:tab w:val="left" w:pos="540" w:leader="none"/>
        </w:tabs>
        <w:ind w:left="540" w:hanging="540"/>
        <w:rPr/>
      </w:pPr>
      <w:r>
        <w:rPr>
          <w:lang w:val="de-DE"/>
        </w:rPr>
        <w:t xml:space="preserve">Wuchterl K. Lehrbuch der Philosophie: Probleme – Grundbegriffe – Einsichten.  Bern; Stuttgart: Haupt, 1992. </w:t>
      </w:r>
    </w:p>
    <w:p>
      <w:pPr>
        <w:pStyle w:val="Normal"/>
        <w:numPr>
          <w:ilvl w:val="0"/>
          <w:numId w:val="12"/>
        </w:numPr>
        <w:tabs>
          <w:tab w:val="clear" w:pos="708"/>
          <w:tab w:val="left" w:pos="540" w:leader="none"/>
        </w:tabs>
        <w:ind w:left="540" w:hanging="540"/>
        <w:rPr>
          <w:lang w:val="de-DE"/>
        </w:rPr>
      </w:pPr>
      <w:r>
        <w:rPr>
          <w:lang w:val="de-DE"/>
        </w:rPr>
        <w:t>Scherpe K. R. Dramatisierung und Entdramatisierung des Untergangs – zum ästhetischen Bewußtsein von Moderne und Postmoderne // Postmoderne. Zeichen eines kulturellen Wandels. Reinbek bei Hamburg: rowohlts enzyklopädie, 1989.  S. 270-302.</w:t>
      </w:r>
    </w:p>
    <w:p>
      <w:pPr>
        <w:pStyle w:val="Normal"/>
        <w:numPr>
          <w:ilvl w:val="0"/>
          <w:numId w:val="12"/>
        </w:numPr>
        <w:tabs>
          <w:tab w:val="clear" w:pos="708"/>
          <w:tab w:val="left" w:pos="540" w:leader="none"/>
        </w:tabs>
        <w:ind w:left="540" w:hanging="540"/>
        <w:rPr/>
      </w:pPr>
      <w:r>
        <w:rPr>
          <w:lang w:val="de-DE"/>
        </w:rPr>
        <w:t>Sloterdijk P.</w:t>
      </w:r>
      <w:r>
        <w:rPr>
          <w:b/>
          <w:lang w:val="de-DE"/>
        </w:rPr>
        <w:t xml:space="preserve"> </w:t>
      </w:r>
      <w:r>
        <w:rPr>
          <w:lang w:val="de-DE"/>
        </w:rPr>
        <w:t xml:space="preserve">Kritik der zynischen Vernunft. Fr. am Main, 1983.  Bd. 1. </w:t>
      </w:r>
    </w:p>
    <w:p>
      <w:pPr>
        <w:pStyle w:val="Normal"/>
        <w:numPr>
          <w:ilvl w:val="0"/>
          <w:numId w:val="12"/>
        </w:numPr>
        <w:tabs>
          <w:tab w:val="clear" w:pos="708"/>
          <w:tab w:val="left" w:pos="540" w:leader="none"/>
        </w:tabs>
        <w:ind w:left="540" w:hanging="540"/>
        <w:rPr>
          <w:lang w:val="de-DE"/>
        </w:rPr>
      </w:pPr>
      <w:r>
        <w:rPr>
          <w:lang w:val="de-DE"/>
        </w:rPr>
        <w:t xml:space="preserve">Junger E. Über den Schmerz//Sämtliche Werke. Stuttgart, 1980. Bd. 7. </w:t>
      </w:r>
    </w:p>
    <w:p>
      <w:pPr>
        <w:pStyle w:val="Footnote"/>
        <w:ind w:firstLine="540"/>
        <w:rPr>
          <w:lang w:val="en-US"/>
        </w:rPr>
      </w:pPr>
      <w:r>
        <w:rPr>
          <w:lang w:val="en-US"/>
        </w:rPr>
      </w:r>
    </w:p>
    <w:p>
      <w:pPr>
        <w:pStyle w:val="Heading1"/>
        <w:rPr/>
      </w:pPr>
      <w:bookmarkStart w:id="51" w:name="__RefHeading___Toc99166644"/>
      <w:bookmarkEnd w:id="51"/>
      <w:r>
        <w:rPr/>
        <w:t>4. Учение о смысле человеческой жизни</w:t>
      </w:r>
    </w:p>
    <w:p>
      <w:pPr>
        <w:pStyle w:val="Heading4"/>
        <w:spacing w:before="0" w:after="0"/>
        <w:rPr/>
      </w:pPr>
      <w:r>
        <w:rPr/>
        <w:t>Введение</w:t>
      </w:r>
    </w:p>
    <w:p>
      <w:pPr>
        <w:pStyle w:val="Normal"/>
        <w:rPr/>
      </w:pPr>
      <w:r>
        <w:rPr/>
        <w:t>Историко-философское освещение понимания смысла жизни отдельно не  было дано в первой части курса. Здесь можно представить лишь некоторые штрихи. Слова Экклесиаста или проповедника, сына Давидова, царя в Иерусалиме, изложенные в Ветхом завете: «Все сета сует и томление духа», – известны всем. Экклесиаст не увидел смысла  ни в одном из проявлений человеческой жизни. «Что пользы человеку от всех трудов его, которыми трудится он под солнцем» [1, Еккл. 1, 2-3]. Описывая явления жизни, он приходит к заключению: «Что было, то и будет; и что делалось, то и будет делаться, и нет ничего нового под солнцем» [там же, 1,10]. Потом Экклезиаст испытал себя мудростью и знанием: «И предал я сердце мое  тому, чтобы познать мудрость и познать глупость; узнал, что и это – томление духа; потому что во многой мудрости много печали; и кто умножает познания, умножает скорбь» [там же,1,17-18]. Изведал Екклесиаст и суд с его беззаконием, и труд с его угнетением, и успех в делах, вызывающий между людьми взаимную зависть, и богатство, не насыщающее глаз. И все это тоже назвал суетой и томлением духа. Испытал Екклесиаст себя и веселием, но нашел, что и это – суета. О смехе сказал он, что и это глупость, а о веселии, что оно делает?  Затем он говорит: «вздумал я в сердце своем услаждать вином тело мое и, между тем как сердце мое руководствовалось мудростью, придержаться и глупости, доколе не увижу, что хорошо для сынов человеческих, что должны были бы они делать под небом в немногие дни своей жизни. Я предпринял большие дела: построил себе домы, насадил себе виноградники. Устроил себе сады и рощи и насадил в них всякие плодовитые дерева; сделал себе водоемы для орошения из них рощей, произращающих деревья; приобрел себе слуг и служанок, и домочадцы были у меня; также крупного и мелкого скота было у меня больше, нежели у всех, бывших прежде меня в Иерусалиме; собрал себе серебра, и золота, и драгоценностей  от царей и областей; завел у себя певцов и певиц и услаждения сынов человеческих – разные музыкальные орудия. И сделался я великим и богатым больше всех, бывших прежде меня в Иерусалиме; и мудрость моя пребывала со мною. Чего бы глаза мои ни пожелали, я не отказывал им, не возбранял сердцу моему никакого веселия. И оглянулся я на все дела мои, которые сделали руки мои, и на труд, которым трудился я, делая их, и вот все – суета и томление духа, и нет от них пользы под солнцем. И оглянулся я, чтобы взглянуть на мудрость, и безумие, и глупость. Но узнал я, что одна участь постигает их всех. И сказал я в сердце своем: и меня постигнет та же участь, как и глупого, – к чему же я сделался очень мудрым? И сказал я в сердце моем, что и это – суета. Потому что мудрого не будут помнить вечно, как и глупого; в грядущие дни все будет забыто, и, увы, мудрый умирает наравне с глупым! И возненавидел я жизнь, потому что противны мне стали дела, которые делаются под солнцем, ибо все суета и томление духа. И возненавидел я весь труд мой, которым трудился под солнцем, потому что должен оставить его человеку, который будет после меня. Ибо что будет иметь человек от всего труда своего и заботы сердца своего, что трудится он под солнцем? Потому что все дни его – скорби, и его труды – беспокойство; даже и ночью сердце его не знает покоя. И это – суета. Не во власти человека и то благо, чтоб есть и пить и услаждать душу от труда своего…</w:t>
      </w:r>
    </w:p>
    <w:p>
      <w:pPr>
        <w:pStyle w:val="Normal"/>
        <w:rPr/>
      </w:pPr>
      <w:r>
        <w:rPr/>
        <w:t xml:space="preserve">Всему и всем – одно: одна участь и нечестивому, доброму и злому, чистому и нечистому, приносящему жертву и не приносящему жертвы; как добродетельному, так и грешнику; как клянущемуся, так и боящемуся клятвы. Это-то и худо во всем, что делается под солнцем, что одна участь всем, и сердце сынов человеческих исполнено зла, и безумие в сердце их, в жизни их; а после того они отходят к умершим. Кто находится между живыми, тому есть еще надежда, так как и псу живому лучше, нежели мертвому льву. Живые знают, что умрут, а мертвые не знают ничего, и уже нет им воздаяния, потому что память о них предана забвению; и любовь их, и ненависть их, и ревность их уже исчезли, и нет им более чести вовеки ни в чем, что делается под солнцем» [1,Еккл, 2, 2-24]. </w:t>
      </w:r>
    </w:p>
    <w:p>
      <w:pPr>
        <w:pStyle w:val="Normal"/>
        <w:rPr/>
      </w:pPr>
      <w:r>
        <w:rPr/>
        <w:t xml:space="preserve">В буддизме и в целом в индуистской философии  смысл жизни представлен как отрицание жизни, ее преодоление посредством освобождения от рождений и страданий и угасания в полном покое и отрешенности от жизни. Привлекательность жизни, ее удовольствия и радости – это только покрывало Майи, т.е. иллюзия и наваждение [см. 13]. </w:t>
      </w:r>
    </w:p>
    <w:p>
      <w:pPr>
        <w:pStyle w:val="Normal"/>
        <w:rPr/>
      </w:pPr>
      <w:r>
        <w:rPr/>
        <w:t>Готовясь к смерти, Сократ рассуждал о смысле жизни таким образом: К чему мы, любящие истину, стремимся в жизни? К тому, чтобы освободиться от тела и от всего зла, вытекающего из жизни тела. Если так, то как же нам не радоваться, когда смерть приходит к нам? Следовательно, мы приблизимся к истине настолько, насколько мы удалимся от жизни.</w:t>
      </w:r>
    </w:p>
    <w:p>
      <w:pPr>
        <w:pStyle w:val="Normal"/>
        <w:rPr/>
      </w:pPr>
      <w:r>
        <w:rPr/>
        <w:t xml:space="preserve">И. Кант строил свою теорию смысла жизни, исходя из своего категорического нравственного императива долженствования и считал, что человек так должен поступать в своей жизни с другими людьми, как хотел бы, чтобы они с ним поступали. От Канта идет знаменитое положение о том, что человек – цель человеческой жизни, и его никогда нельзя рассматривать как средство. </w:t>
      </w:r>
    </w:p>
    <w:p>
      <w:pPr>
        <w:pStyle w:val="Normal"/>
        <w:rPr/>
      </w:pPr>
      <w:r>
        <w:rPr/>
        <w:t xml:space="preserve">Наиболее развернутую картину смысла жизни дал А. Шопенгауэр в начале </w:t>
      </w:r>
      <w:r>
        <w:rPr>
          <w:lang w:val="en-US"/>
        </w:rPr>
        <w:t>XIX</w:t>
      </w:r>
      <w:r>
        <w:rPr/>
        <w:t xml:space="preserve"> в. в своей книге «Мир как воля и представление». Он называет мир явлений зеркалом воли, ее объектностью, а единственной формой, в которой проявляется воля, является настоящее. А поскольку индивид есть сама воля к жизни в единичной объективации, то все его существо восстает против смерти. Однако в результате глубокого постижения жизни он приходит к мысли, что постоянное страдание есть существенное свойство жизни и более того, «</w:t>
      </w:r>
      <w:r>
        <w:rPr>
          <w:i/>
        </w:rPr>
        <w:t>жизнь</w:t>
      </w:r>
      <w:r>
        <w:rPr/>
        <w:t xml:space="preserve">, по существу, всегда есть </w:t>
      </w:r>
      <w:r>
        <w:rPr>
          <w:i/>
        </w:rPr>
        <w:t>страдание</w:t>
      </w:r>
      <w:r>
        <w:rPr/>
        <w:t xml:space="preserve">» [20, с.412], постоянная борьба за существование, сопровождаемая уверенностью в том, что жизнь, в конце концов, будет потеряна. Причем, избыть присущее жизни страдание невозможно, а беспрестанные усилия устранить страдание приводит лишь к тому, что оно меняет свой облик. Сначала оно предстает как лишения, нужда, забота о поддержании жизни, а затем появляется в тысяче других, «выступая сообразно возрасту и обстоятельствам как половое влечение, страстная любовь, ревность, зависть, ненависть, страх, честолюбие, алчность, болезнь и т.д.» [20, с.415-416]. Все это в конечном счете выливается в одно большое страдание, которое и составляет общую настроенность жизни, в которой удовлетворение или счастье всегда только освобождение от горя или нужды, а потому счастье всегда негативно, а не позитивно по своей природе. Оно всегда лишь освобождает от страдания, за которым неминуемо  последует беспредметное желание и скука. За каждую из пустых затей воля к жизни расплачивается глубокими страданиями и «в завершение долго устрашавшей и, наконец, наступившей горькой смертью» [там же, с.422], так что определенно можно сказать, что материал для своего ада Данте взял именно из этого действительного мира. По глубокому убеждению Шопенгауэра, </w:t>
      </w:r>
      <w:r>
        <w:rPr>
          <w:i/>
        </w:rPr>
        <w:t>оптимизм</w:t>
      </w:r>
      <w:r>
        <w:rPr/>
        <w:t xml:space="preserve"> является не только абсурдным, но и поистине </w:t>
      </w:r>
      <w:r>
        <w:rPr>
          <w:i/>
        </w:rPr>
        <w:t>гнусным</w:t>
      </w:r>
      <w:r>
        <w:rPr/>
        <w:t xml:space="preserve"> воззрением, горьким издевательством над неизреченными страданиями человечества. Мудрые праотцы индийского народа сообщили об этом избранным кастам  в «Ведах», «Пуранах», поэтических творениях народной религии, легендах о жизни святых, изречениях, правилах жизни  или в эзотерическом содержании своих мифов. Буддисты же, не признающие ни Вед, ни каст, – в учении о нирване, как том состоянии, в котором нет четырех вещей – рождения, старости, болезни и смерти.  Вследствие такого понимания жизни, ее смысл заключается в отказе от воли к жизни и ее зримых проявлений в теле. Понявший это умерщвляет тело скудной пищей, налагает на себя пост, прибегает к самобичеванию и самоистязанию, «чтобы постоянными лишениями и страданиями все более сокрушать и убивать волю (к жизни – Л.С.), в которой он видит ненавистный ему источник страдальческого бытия – собственного и всего мира» [там же, с.476].  Такое отрицание воли к жизни  познали и выразили своими деяниями все те святые и аскеты индусской, христианской и ламаистской традиций в соответствии с их догматами. Примерами являются жизнеописания святых, именуемых саманеями, саньясами и последователями Гаутамы Будды  и т.д. Среди христиан – это святые, именуемые то пиетистами, то квиетистами, то благочестивыми мечтателями, то святыми душами, среди которых Франциск Ассизский является самой возвышенной душой.</w:t>
      </w:r>
    </w:p>
    <w:p>
      <w:pPr>
        <w:pStyle w:val="Normal"/>
        <w:rPr/>
      </w:pPr>
      <w:r>
        <w:rPr/>
        <w:t xml:space="preserve">Представленное Шопенгауэром учение об отрицании воли к жизни  наиболее полно иллюстрируют нравственные заповеди христианства, проникнутые духом не только высшего проявления любви к людям, но и самоотречением. Апостолы христианства оставили следующие заветы: любовь к ближнему, равная любви к самому себе, благотворительность, воздаяния за ненависть любовью и добром, терпение, кротость, непротивление всевозможным обидам, умеренность в еде, чтобы подавить похоть полового влечения,  для того, кто может, полностью его исключить. Христианские святые и мистики проповедуют наряду с чистой любовью смирение, добровольную нищету, истинное спокойствие, совершенное равнодушие ко  всему мирскому, умерщвление воли и возрождение в Боге, полное забвение себя и погружение в созерцание Бога. </w:t>
      </w:r>
    </w:p>
    <w:p>
      <w:pPr>
        <w:pStyle w:val="Normal"/>
        <w:rPr/>
      </w:pPr>
      <w:r>
        <w:rPr/>
        <w:t xml:space="preserve">«Из этого можно сделать вывод, – пишет Шопенгауэр, – как блаженна должна быть жизнь человека, если она укрощена не на мгновения как при наслаждении прекрасным, а навсегда, более того, если она полностью погасла, сохранившись лишь в виде той последней мерцающей искры, которая поддерживает жизнь тела и погаснет вместе с ним. Такой человек, который после долгой мучительной борьбы с собственной природой одержал, наконец, полную победу, остается для мира только как чисто познающее существо, ясное зеркало мира» [20, с.483-484]. Вот такую теорию смысла жизни, опирающуюся на восточные воззрения и христианский аскетизм развернул перед нами А. Шопенгауэр, считая, что следование ей «приводит к полному освящению и спасению, феноменом которых служит описанное выше состояние смирения, сопутствующий ему непоколебимый мир и высшая радость смерти» [там же, с.490]. </w:t>
      </w:r>
    </w:p>
    <w:p>
      <w:pPr>
        <w:pStyle w:val="Normal"/>
        <w:rPr/>
      </w:pPr>
      <w:r>
        <w:rPr/>
        <w:t xml:space="preserve">Гегель, в соответствии со своей теорией осуществления через человека мирового разума, считал, что человеческая жизнь обретает смысл как проявление и орудие саморазвития и самопознания абсолютного духа, являющего собой гармонию управляющих миром сил.  </w:t>
      </w:r>
    </w:p>
    <w:p>
      <w:pPr>
        <w:pStyle w:val="Normal"/>
        <w:rPr/>
      </w:pPr>
      <w:r>
        <w:rPr/>
        <w:t>В.Г. Белинский, ознакомившись с философией Гегеля, воскликнул в негодовании: так это я, значит, не для самого себя познаю и живу, а для развития какого-то абсолютного духа. Стану я для него трудиться!</w:t>
      </w:r>
    </w:p>
    <w:p>
      <w:pPr>
        <w:pStyle w:val="Normal"/>
        <w:rPr/>
      </w:pPr>
      <w:r>
        <w:rPr/>
        <w:t xml:space="preserve">В марксистской философии смысл человеческой жизни видится в самореализации сущностных сил человека через его активную преобразующую деятельность. Весь процесс общественного развития понимается как движение к свободной и богатой индивидуальности (имеется в виду не материальное богатство, а духовное. Оно осуществляется как смена в истории типов личности). Человек является сам творцом собственного смысла жизни, а творение смысла жизни – это творение себя как личности. Конечной целью и смыслом человеческого существования, по Марксу, является «производство основного капитала, причем этим основным капиталом является сам человек»  [2, т.46,ч.2, с.221].  </w:t>
      </w:r>
    </w:p>
    <w:p>
      <w:pPr>
        <w:pStyle w:val="Normal"/>
        <w:rPr/>
      </w:pPr>
      <w:r>
        <w:rPr/>
        <w:t xml:space="preserve">Л.Н. Толстого не удовлетворило признание бессмыслицы жизни, вытекающее из аргументов Екклесиаста, Гаутамы Будды, А. Шопенгауэра, и он посвятил несколько своих статей этому вопросу, в частности «Исповедь» и «В чем моя вера?»  Он опирался в стремлении уверовать в смысл жизни на действия трудящегося народа, творящего жизнь и добывающего ее  верой в ее совершенствование и предание, передававшее смысл жизни. После многих сомнений Толстой пришел к выводу, что «задача человека в жизни – спасти свою душу; чтобы спасти свою душу, нужно жить по-божьи, а чтобы жить по-божьи, нужно отрекаться от всех утех жизни, трудиться, смиряться, терпеть и быть милостивым» [11, с.153], что нужно искать не веры, а наилучшего средства исполнения перед людьми известных человеческих обязанностей [там же, с.161]. </w:t>
      </w:r>
    </w:p>
    <w:p>
      <w:pPr>
        <w:pStyle w:val="Heading2"/>
        <w:rPr/>
      </w:pPr>
      <w:bookmarkStart w:id="52" w:name="__RefHeading___Toc99166645"/>
      <w:bookmarkEnd w:id="52"/>
      <w:r>
        <w:rPr/>
        <w:t>4.1. Смысл жизни в русской христианской традиции</w:t>
      </w:r>
    </w:p>
    <w:p>
      <w:pPr>
        <w:pStyle w:val="Normal"/>
        <w:rPr/>
      </w:pPr>
      <w:r>
        <w:rPr/>
        <w:t>Систематические исследование смысла человеческого существования в русской философии началось со статьи В.В. Розанова «Цель человеческой жизни» (1892). Проблема ставится именно об общем смысле жизни как построении судеб человеческого существования на земле. Сначала Розанов обращается к другим решениям этого вопроса, существовавших в Западной Европе. Давая их оценку, Розанов прямо говорит о том, что человек утомился от прежних смыслов и разочаровался в них. Он разочаровался в смысле, предложенном а) теократией Римской церкви (подчинение власти Бога на земле). Он усомнился в смысле жизни б) как художественном наслаждении, выдвинутом в эпоху Возрождения; в) в свободе личного общения с Богом в протестантизме.</w:t>
      </w:r>
    </w:p>
    <w:p>
      <w:pPr>
        <w:pStyle w:val="Normal"/>
        <w:rPr/>
      </w:pPr>
      <w:r>
        <w:rPr/>
        <w:t xml:space="preserve">Западный человек, считает Розанов, тем не менее, пришел к выводу, что цели его жизни не могут находиться вне его благоустройства на земле. </w:t>
      </w:r>
      <w:r>
        <w:rPr>
          <w:i/>
        </w:rPr>
        <w:t>А потому преобладающая идея о смысле жизни заключается в том, что сущностью этого смысла является обретение человеком счастья.</w:t>
      </w:r>
      <w:r>
        <w:rPr/>
        <w:t xml:space="preserve"> Истинна ли эта идея? – исследует Розанов. Подробно обращаясь к понятиям, составляющим содержания этой идеи, он доказывает, что под счастьем обычно понимается удовлетворенность человека, то есть такое состояние, при котором отсутствует дальнейшее движение в человеке желания, новых исканий, стремящихся возобладать [см.7, с. 28].</w:t>
      </w:r>
    </w:p>
    <w:p>
      <w:pPr>
        <w:pStyle w:val="Normal"/>
        <w:rPr/>
      </w:pPr>
      <w:r>
        <w:rPr/>
        <w:t>Счастье как верховное начало человеческой жизни приводит к такому состоянию, что «ощущение удовольствия есть средство оценки всего, а природа есть лишь арена, где ищутся эти удовольствия, а жизнь человека – само их искание» [там же, с.29]. Далее Розанов показывает, что удовольствие, являющееся результатом достижения счастья, практически уничтожает качественное многообразие жизни, многоветвистость исторического созидания в ней, поскольку идея счастья движима одним определенным чувством – удовольствием.</w:t>
      </w:r>
    </w:p>
    <w:p>
      <w:pPr>
        <w:pStyle w:val="Normal"/>
        <w:rPr/>
      </w:pPr>
      <w:r>
        <w:rPr/>
        <w:t>В соответствии с этой доктриной допустимы страдания как средство достижения наибольшего наслаждения. Прямым же следствием из нее выступает известная формула «Цель оправдывает средства» (Н. Макиавелли). К тому же эта утилитарная доктрина не подразумевает никакого постоянства во влекущем идеале. Она основывается лишь на постоянстве удовлетворенности, а какими идеалами – безразлично. Идея счастья как смысла и цели бытия развивает ни перед чем не останавливающуюся деятельность, и «страдания одного или некоторых, если они способны послужить  к желаемому наслаждению, могут быть избраны как средство для достижения цели» [там же, с.31].</w:t>
      </w:r>
    </w:p>
    <w:p>
      <w:pPr>
        <w:pStyle w:val="Normal"/>
        <w:rPr/>
      </w:pPr>
      <w:r>
        <w:rPr/>
        <w:t>На этих основаниях, разделяя логику рассуждений В.В. Розанова, правомерно следует вывод о том, что в содержание этой доктрины не вошли высшие потребности духовной природы человека: религия, философия, право, искусство, поскольку они трудны по своему усвоению, и как идея счастья могут быть отвергнуты многими.</w:t>
      </w:r>
    </w:p>
    <w:p>
      <w:pPr>
        <w:pStyle w:val="Normal"/>
        <w:rPr/>
      </w:pPr>
      <w:r>
        <w:rPr/>
        <w:t>А как мы уже убедились, что именно в философской, нравственной, религиозной, эстетической и других формах духовной жизни мы видим проявления глубочайшей сущности души. Гоняясь за счастьем, человечество умерло бы в его бледных объятьях или бы вновь разожгло костры, на которых бы горели мученики за веру, совесть, науку, философию, искусство.</w:t>
      </w:r>
    </w:p>
    <w:p>
      <w:pPr>
        <w:pStyle w:val="Normal"/>
        <w:rPr/>
      </w:pPr>
      <w:r>
        <w:rPr/>
        <w:t>С точки зрения идеи счастья как смысла человеческой жизни истина принимается лишь в той мере, в какой способствует достижению счастья. Отсюда недалеко сделать вывод, что знание вредно для человечества, так как лишает его ощущения счастья, уверенности и покоя. Справедливость тоже принимается тогда только в меру необходимости счастья, также как и сострадание.</w:t>
      </w:r>
    </w:p>
    <w:p>
      <w:pPr>
        <w:pStyle w:val="Normal"/>
        <w:rPr/>
      </w:pPr>
      <w:r>
        <w:rPr/>
        <w:t>Прекрасное же становится вообще второстепенным по сравнению с нужным. Желание счастья может проявиться и в чистом негрубом удовольствии, что издревле называется эвдемонизмом (от греч. – блаженство, счастье), и в утонченных, по преимуществу, чувственных наслаждениях, что получило название эпикуреизма (хотя сам Эпикур далек от подобного понимания счастья). Розанов считает, что разнообразные принципы удовольствия как счастья можно было бы объединить под общим названием панэвтихизма (пан – все, эвтихизм – удовольствие). Эта точка зрения, как и принцип жизненного поведения, основанный на стремлении к счастью, очень распространены  в современной жизни.</w:t>
      </w:r>
    </w:p>
    <w:p>
      <w:pPr>
        <w:pStyle w:val="Normal"/>
        <w:rPr/>
      </w:pPr>
      <w:r>
        <w:rPr/>
        <w:t>Точка зрения счастья, может быть, и была бы приемлемой, если бы определяла, что же нужно сделать объектом своей деятельности, чтобы она принесла удовлетворенность, счастье [см. 7,  с. 40]. Блез Паскаль по этому поводу остроумно заметил, что человек всегда стремится к счастью, даже тогда, когда он идет повеситься. Парадокс жизни в том и состоит, что в сердцах людей все меньше становится счастья по мере того, как они все более разделяют эту идею.</w:t>
      </w:r>
    </w:p>
    <w:p>
      <w:pPr>
        <w:pStyle w:val="Normal"/>
        <w:rPr/>
      </w:pPr>
      <w:r>
        <w:rPr/>
        <w:t>В идее счастья слито множество единичных целей, на которые оно и разлагается без предпочтения одного желания перед другим, а потому в нем нет собственного объекта, а есть лишь переживание человека.</w:t>
      </w:r>
    </w:p>
    <w:p>
      <w:pPr>
        <w:pStyle w:val="Normal"/>
        <w:rPr/>
      </w:pPr>
      <w:r>
        <w:rPr/>
        <w:t>Вслед за Розановым можно вполне определенно сказать, что идея счастья в том виде, как она развернута через принцип удовольствия, не выражает истинную сущность человеческой жизни.</w:t>
      </w:r>
    </w:p>
    <w:p>
      <w:pPr>
        <w:pStyle w:val="Normal"/>
        <w:rPr/>
      </w:pPr>
      <w:r>
        <w:rPr/>
        <w:t>Поскольку природа человека вся в потенциальности, вся в подвижности, то корень с питательной силой развертывающихся потенций «есть дух человеческий» [там же, с.45].</w:t>
      </w:r>
    </w:p>
    <w:p>
      <w:pPr>
        <w:pStyle w:val="Normal"/>
        <w:rPr/>
      </w:pPr>
      <w:r>
        <w:rPr/>
        <w:t xml:space="preserve">Человеческий дух, опираясь на физическую организацию, вечно рождается, возникает все в новых и новых проявлениях, неиспытанных прежде стремлениях и может быть понят как истинная идея цели, как ее замысел, как ее предчувствие. Однако эта цель как конкретный готовый образ не существует, ибо у человека тогда не было бы свободы выбора. Тем не менее, в человеческом духе можно выделить три несводимых друг к другу стремления: это усилие к истине, усилие к сохранению свободы и усилие к добру, и они рассматриваются как внутренние усилия его психической жизни. </w:t>
      </w:r>
    </w:p>
    <w:p>
      <w:pPr>
        <w:pStyle w:val="Normal"/>
        <w:rPr/>
      </w:pPr>
      <w:r>
        <w:rPr/>
        <w:t>Эта психическая жизнь начинается у человека с долга все-видения и обусловлена наличием разума у человека. Первозданные начала духа образуют три несводимых друг к другу идеала – нравственного, справедливого и прекрасного. Это есть неразрушимое ядро человеческой деятельности, которое у Розанова как  представителя русской религиозной философии, восходит к воле Творца, создавшей первоначальную природу человека.</w:t>
      </w:r>
    </w:p>
    <w:p>
      <w:pPr>
        <w:pStyle w:val="Normal"/>
        <w:rPr/>
      </w:pPr>
      <w:r>
        <w:rPr/>
        <w:t>Вне связи с этими идеалами, без питания от них, общество представляется механическим агрегатом, лишенным какого-либо смысла и значительности. В связи же с этими идеалами человеческая жизнь становится последовательным расширением этих задатков, а потому предстает как вечно пробуждающийся дух.</w:t>
      </w:r>
    </w:p>
    <w:p>
      <w:pPr>
        <w:pStyle w:val="Normal"/>
        <w:rPr/>
      </w:pPr>
      <w:r>
        <w:rPr/>
        <w:t>В этом процессе развития человеческого духа образуются и его продукты – философия, искусство, наука, религия, но, прежде всего, семья. Семье отводится первостепенное место обнаружения и действия нравственного духа.</w:t>
      </w:r>
    </w:p>
    <w:p>
      <w:pPr>
        <w:pStyle w:val="Normal"/>
        <w:rPr/>
      </w:pPr>
      <w:r>
        <w:rPr/>
        <w:t>Проистекая из этих источников, человек вливается в них, образуя связь со всем мирозданием, не просто удовлетворяя и насыщая себя, а стремясь к истине (а не заблуждению), к добру (а не к злу), к прекрасному (а не к безобразному).</w:t>
      </w:r>
    </w:p>
    <w:p>
      <w:pPr>
        <w:pStyle w:val="Normal"/>
        <w:rPr/>
      </w:pPr>
      <w:r>
        <w:rPr/>
        <w:t>Эти стремления не придуманы человеком, а спонтанно возникают у человека деятельного и разумного, а потому священны и составляют смысл жизни человека. И в этом смысле они принудительны для человека как существа духовного «для всех людей и во все времена» [7, с.60].</w:t>
      </w:r>
    </w:p>
    <w:p>
      <w:pPr>
        <w:pStyle w:val="Normal"/>
        <w:rPr/>
      </w:pPr>
      <w:r>
        <w:rPr/>
        <w:t>Вместе с тем человек никогда не станет совершившимся фактом, окончательным, совершенным. Развитие человеческого духа, никогда не завершающегося и не останавливающегося на преходящем идеале, и составляет смысл человеческой жизни.</w:t>
      </w:r>
    </w:p>
    <w:p>
      <w:pPr>
        <w:pStyle w:val="Normal"/>
        <w:rPr/>
      </w:pPr>
      <w:r>
        <w:rPr/>
        <w:t>Вот тогда вместо понятия наслаждения, как в изложенной доктрине счастья, появится другое понятие, почему-то исчезнувшее – это понятие радости. Радость же появляется тогда, когда сделано все, что нужно. Источник этой радости в чистой человечности, и еще никогда радующийся человек не пожелал умереть, как этого слишком часто желал человек наслаждающийся [там же, с.63]. Эта точка зрения представляется убедительной в плане развития духовной сущности человека как творца и как творения культуры.</w:t>
      </w:r>
    </w:p>
    <w:p>
      <w:pPr>
        <w:pStyle w:val="Normal"/>
        <w:rPr/>
      </w:pPr>
      <w:r>
        <w:rPr/>
        <w:t>Исследование смысла человеческой жизни было продолжено во многих учениях русской философии, в том числе Виктора Несмелова, кн. Е.Н. Трубецкого, С.Л. Франка. И если у Розанова источник радости в «чистой человечности» [7, с.63], то другие философы наполняли поиски смысла жизни новозаветным содержанием. Однако нахождение смысла жизни в благах, которые открывали бы человеку новые средства к довольству в жизни, обесценивая ее, отрицали все философы христианской культуры.</w:t>
      </w:r>
    </w:p>
    <w:p>
      <w:pPr>
        <w:pStyle w:val="Normal"/>
        <w:rPr/>
      </w:pPr>
      <w:r>
        <w:rPr/>
        <w:t>У В. Несмелова смысл жизни с точки зрения новозаветного откровения связан с обоснованием нравственности: «Истинно вера в новую жизнь и определила собой смысл человеческой жизни и заключила в себе единственное обоснование нравственности» [5, с.78].</w:t>
      </w:r>
    </w:p>
    <w:p>
      <w:pPr>
        <w:pStyle w:val="Normal"/>
        <w:rPr/>
      </w:pPr>
      <w:r>
        <w:rPr/>
        <w:t xml:space="preserve">Кн. Е.Н. Трубецкой раскрывает смысл человеческой жизни в соответствии с Божественным замыслом творения мира и человека. Приобщение индивидуальной жизни к мировому всеединству, преодоление греха отчуждения от Бога – таков в целом смысл человеческой жизни в развернутой теодицее кн. Е.Н. Трубецкого. Жизнь и свобода тварного человека совмещается в таком случае с всеединством; в таком приобщении человек отказывается от своей обособленной эгоистической жизни и преисполняется жизнью соборной. «Свободная тварь призвана осуществить в себе тот образ Божий, который составляет его идею» [12, с.362]. </w:t>
      </w:r>
    </w:p>
    <w:p>
      <w:pPr>
        <w:pStyle w:val="Normal"/>
        <w:rPr/>
      </w:pPr>
      <w:r>
        <w:rPr/>
        <w:t>Осуществление смысла жизни в соответствии с христианской традицией представлено Трубецким как «всеобщее обожение твари, высшим выражением коей является человеческое естество Христа, Богоматерь и собранное во единую вселенскую церковь человечество» [там же, с.376]. Характеризуя современное ему человечество, он говорит, что оно еще не определилось к Добру или Злу, лишь выражается в богоподобии и  полно противоречий богоотступничества. Христианская традиция заключается в обретении всеединого смысла не в богоподобии, а в Богочеловечестве [12, с.396]. Богочеловеческий путь  соединяет нашу телесную, душевную и умственную жизнь с божественной.</w:t>
      </w:r>
    </w:p>
    <w:p>
      <w:pPr>
        <w:pStyle w:val="Normal"/>
        <w:rPr/>
      </w:pPr>
      <w:r>
        <w:rPr/>
        <w:t>В общем соборном деле рассеяния сил зла и наполнения мира силами добра видит смысл жизни и С.Л. Франк, и только таким образом может осуществиться «соучастие в богочеловеческой жизни» [14, с.205]. Франк не отрывает Бога от бытия, хотя Бог и является сверхмирным. Однако он сотворил этот мир, чтобы явить в нем себя, и «Истина Христова есть учение о Боговоплощении в Богочеловечестве» [там же, с.207]. Индивид, осмысливая свою эмпирическую жизнь, во всех своих житейских делах, в любви, в семье, в обуздании зла, в патриотизме, должен понимать ее как служение Божьему делу, рассматривать свою мирскую жизнь как стремление к абсолютному добру. Только в таком свете жизнь теряет суетность и приобретает подлинный смысл.</w:t>
      </w:r>
    </w:p>
    <w:p>
      <w:pPr>
        <w:pStyle w:val="Normal"/>
        <w:rPr/>
      </w:pPr>
      <w:r>
        <w:rPr/>
        <w:t>Способна ли эта философская культура в настоящий день внести свой вклад в осмысление человеческой жизни и преодоление тех кризисов духа, нравственности, свидетелями которых мы являемся?</w:t>
      </w:r>
    </w:p>
    <w:p>
      <w:pPr>
        <w:pStyle w:val="Normal"/>
        <w:rPr/>
      </w:pPr>
      <w:r>
        <w:rPr/>
        <w:t>В новом контексте вселенского существования, подводные рифы которого обнаружились еще в первой мировой войне, как может восприниматься учение о соборности и богочеловеческом разуме? Вряд ли возможно сохранить традиционный мифологический сюжет христианского учения как современное мировоззрение.</w:t>
      </w:r>
    </w:p>
    <w:p>
      <w:pPr>
        <w:pStyle w:val="Normal"/>
        <w:rPr/>
      </w:pPr>
      <w:r>
        <w:rPr/>
        <w:t xml:space="preserve">Тем не менее, в контексте кризиса существующего рационализма, поставившего человечество на грань катастрофы, многие положения </w:t>
      </w:r>
      <w:r>
        <w:rPr>
          <w:i/>
        </w:rPr>
        <w:t>русского космизма, соборности вселенского существования</w:t>
      </w:r>
      <w:r>
        <w:rPr/>
        <w:t xml:space="preserve">, богочеловеческого пути развития в священном универсуме Вселенной приобретают новый смысл. </w:t>
      </w:r>
    </w:p>
    <w:p>
      <w:pPr>
        <w:pStyle w:val="Normal"/>
        <w:rPr/>
      </w:pPr>
      <w:r>
        <w:rPr/>
        <w:t>Возможно, в учении о Богочеловеческом пути профетически выразилась интуиция человечества о том, что «духовный мир, мир интеллекта становится по мере могущества цивилизации фактором, все более определяющим судьбу человечества» [3, с. 5]. Эволюционный процесс, представленный совокупностью наук, акцентирует внимание на том, что на определенной стадии развития Универсума в нем возникает Разум, способный осознать эволюцию и влиять на нее. Это значит, что перед человеком действительно встают возможности выбора добра или зла.</w:t>
      </w:r>
    </w:p>
    <w:p>
      <w:pPr>
        <w:pStyle w:val="Normal"/>
        <w:rPr/>
      </w:pPr>
      <w:r>
        <w:rPr/>
        <w:t xml:space="preserve">В несогласованном хаосе различных устремлений разрастающийся Интеллект, уже включенный в эволюционный процесс, должен, по всей видимости, и в целях своего сохранения, и ответственности за биосферу и социосферу, которые его породили, поставить цели и задачи коэволюционного характера. </w:t>
      </w:r>
      <w:r>
        <w:rPr>
          <w:i/>
        </w:rPr>
        <w:t>Универсум, Интеллект, Коэволюция, или Бог,</w:t>
      </w:r>
      <w:r>
        <w:rPr/>
        <w:t xml:space="preserve"> </w:t>
      </w:r>
      <w:r>
        <w:rPr>
          <w:i/>
        </w:rPr>
        <w:t>Богочеловечество, Богочеловеческий путь,</w:t>
      </w:r>
      <w:r>
        <w:rPr/>
        <w:t xml:space="preserve"> совершающийся на основе выбора добра и самосохранения, – не есть ли это синонимичные ряды понятий о праведном, осмысленном, деятельном (подвижническом) пребывании в этом мире? Цивилизация, поставленная перед неизбежностью гибели, требует подвижничества. Не является ли теория коэволюции (совместного развития природы и разума), опирающаяся на науку, аналогом христианского понимания совместного существования Бога и человека в Богочеловечестве? Планетарное сообщество и соборность человеческого существования – не пророческая ли интуиция стояла за мифологическим Словом русской религиозной философии? Ведь сказано же теоретиками современного психоанализа, что «понятие о Боге не обязательно должно быть теистическим» [15, с.91].</w:t>
      </w:r>
    </w:p>
    <w:p>
      <w:pPr>
        <w:pStyle w:val="Normal"/>
        <w:rPr/>
      </w:pPr>
      <w:r>
        <w:rPr/>
        <w:t>На современном уровне развития цивилизации существуют общие цели для всего человеческого рода, названные общечеловеческими ценностями. Не они ли составляют заповеди, которыми нужно руководствоваться в полилоге сосуществующих культур для того, чтобы они существовали. Эти заповеди уже составлены Римским клубом. Коэволюция общества и природы вместе с превращением разума в планетарную силу означает вписывание человеческой деятельности «в естественный круговорот вещества, немыслима без целенаправленного вмешательства Разума – Коллективного Разума человечества. И его коллективной воли [3, с.13].</w:t>
      </w:r>
    </w:p>
    <w:p>
      <w:pPr>
        <w:pStyle w:val="Normal"/>
        <w:rPr/>
      </w:pPr>
      <w:r>
        <w:rPr/>
        <w:t>Экологический императив, существующий на планете, требует соборности существования, вписывания технологий в Природу, то есть, по-другому, Богочеловеческого пути развития, если под Богом понимать Универсум.</w:t>
      </w:r>
    </w:p>
    <w:p>
      <w:pPr>
        <w:pStyle w:val="Normal"/>
        <w:rPr/>
      </w:pPr>
      <w:r>
        <w:rPr/>
        <w:t>Пассионарность (то есть прилив энергии), которую дает христианская традиция во взаимодействии человека и Универсума на основах нравственности, и есть тот «золотой запас» русской религиозной философии, способствующий ее трансформации в современное мировоззрение.</w:t>
      </w:r>
    </w:p>
    <w:p>
      <w:pPr>
        <w:pStyle w:val="Normal"/>
        <w:rPr/>
      </w:pPr>
      <w:r>
        <w:rPr/>
        <w:t xml:space="preserve">В контексте единой </w:t>
      </w:r>
      <w:r>
        <w:rPr>
          <w:i/>
        </w:rPr>
        <w:t>ноосферной</w:t>
      </w:r>
      <w:r>
        <w:rPr/>
        <w:t xml:space="preserve"> (управляемой разумом) жизни человечества как осознавшей себя эволюции в Разуме по-новому звучат пророческие слова Е.Н. Трубецкого: «богопознание становится доступным человеку лишь постольку, поскольку  в нем самом осуществляется внутренний, метафизический процесс обожения человеческого естества»[12, с. 444].</w:t>
      </w:r>
    </w:p>
    <w:p>
      <w:pPr>
        <w:pStyle w:val="Normal"/>
        <w:rPr/>
      </w:pPr>
      <w:r>
        <w:rPr/>
        <w:t xml:space="preserve">И если современная планета есть дом Коллективного разума, то ее вполне можно назвать Божьим домом, для спасения которого и был послан Сын Человеческий Христос, первый Богочеловек, подобием образа которого мы и должны стать. Невольно напрашивается аналогия с пророческой теодицеей кн. Е.Н. Трубецкого: «Человек призван быть на земле сотрудником в строительстве дома Божия, и этой задаче должна служить вся человеческая культура, наука, искусство и общественная деятельность»[12, с.480]. </w:t>
      </w:r>
    </w:p>
    <w:p>
      <w:pPr>
        <w:pStyle w:val="Normal"/>
        <w:rPr/>
      </w:pPr>
      <w:r>
        <w:rPr/>
        <w:t>В этом контексте не так уж важно, что одними названо Богом, а другими Вселенной [4, с. 18].</w:t>
      </w:r>
      <w:r>
        <w:rPr>
          <w:sz w:val="24"/>
        </w:rPr>
        <w:t xml:space="preserve"> </w:t>
      </w:r>
    </w:p>
    <w:p>
      <w:pPr>
        <w:pStyle w:val="Heading2"/>
        <w:rPr/>
      </w:pPr>
      <w:bookmarkStart w:id="53" w:name="__RefHeading___Toc99166646"/>
      <w:r>
        <w:rPr/>
        <w:t>4.2. Смысл бытия в экзистенциалистском концепте Мартина Хайдеггера</w:t>
      </w:r>
      <w:bookmarkEnd w:id="53"/>
      <w:r>
        <w:rPr/>
        <w:t xml:space="preserve"> </w:t>
      </w:r>
    </w:p>
    <w:p>
      <w:pPr>
        <w:pStyle w:val="Normal"/>
        <w:rPr/>
      </w:pPr>
      <w:r>
        <w:rPr/>
      </w:r>
    </w:p>
    <w:p>
      <w:pPr>
        <w:pStyle w:val="Normal"/>
        <w:rPr/>
      </w:pPr>
      <w:r>
        <w:rPr/>
        <w:t>Существуют и другие походы к пониманию смысла человеческого существования, несмотря на общность гуманистической парадигмы.</w:t>
      </w:r>
    </w:p>
    <w:p>
      <w:pPr>
        <w:pStyle w:val="Normal"/>
        <w:rPr/>
      </w:pPr>
      <w:r>
        <w:rPr/>
        <w:t xml:space="preserve">В 1927 г. в Германии М. Хайдеггером был создан концепт бытия и вышла его книга «Бытие и время» (русский перевод 1997 г.). Интерпретация Хайдеггером бытия ведется через особый вид бытия – человеческое бытие, которое он называет </w:t>
      </w:r>
      <w:r>
        <w:rPr>
          <w:i/>
          <w:lang w:val="en-US"/>
        </w:rPr>
        <w:t>Dasein</w:t>
      </w:r>
      <w:r>
        <w:rPr>
          <w:lang w:val="en-US"/>
        </w:rPr>
        <w:t xml:space="preserve"> </w:t>
      </w:r>
      <w:r>
        <w:rPr/>
        <w:t>(</w:t>
      </w:r>
      <w:r>
        <w:rPr>
          <w:i/>
          <w:lang w:val="en-US"/>
        </w:rPr>
        <w:t>Dasein</w:t>
      </w:r>
      <w:r>
        <w:rPr>
          <w:i/>
        </w:rPr>
        <w:t xml:space="preserve"> – здесь</w:t>
      </w:r>
      <w:r>
        <w:rPr/>
        <w:t>-</w:t>
      </w:r>
      <w:r>
        <w:rPr>
          <w:i/>
        </w:rPr>
        <w:t>бытие, присутствие, наличное</w:t>
      </w:r>
      <w:r>
        <w:rPr/>
        <w:t xml:space="preserve"> </w:t>
      </w:r>
      <w:r>
        <w:rPr>
          <w:i/>
        </w:rPr>
        <w:t>бытие</w:t>
      </w:r>
      <w:r>
        <w:rPr/>
        <w:t xml:space="preserve">). Выяснить </w:t>
      </w:r>
      <w:r>
        <w:rPr>
          <w:lang w:val="en-US"/>
        </w:rPr>
        <w:t>Dasein</w:t>
      </w:r>
      <w:r>
        <w:rPr/>
        <w:t xml:space="preserve"> – это выяснить смысл человеческого существования. </w:t>
      </w:r>
      <w:r>
        <w:rPr>
          <w:lang w:val="en-US"/>
        </w:rPr>
        <w:t>Dasein</w:t>
      </w:r>
      <w:r>
        <w:rPr/>
        <w:t xml:space="preserve"> – это существование, человеческая экзистенция. </w:t>
      </w:r>
      <w:r>
        <w:rPr>
          <w:i/>
        </w:rPr>
        <w:t xml:space="preserve">«Сущность присутствия заключена в его экзистенции» </w:t>
      </w:r>
      <w:r>
        <w:rPr/>
        <w:t>[17,</w:t>
      </w:r>
      <w:r>
        <w:rPr>
          <w:lang w:val="en-US"/>
        </w:rPr>
        <w:t>c</w:t>
      </w:r>
      <w:r>
        <w:rPr/>
        <w:t>. 31.] «Имя «экзистенция» в «Бытии и времени» употребляется исключительно как обозначение бытия человека», – пишет он в статье «Введение к: Что такое метафизика?» [17,</w:t>
      </w:r>
      <w:r>
        <w:rPr>
          <w:lang w:val="en-US"/>
        </w:rPr>
        <w:t>c</w:t>
      </w:r>
      <w:r>
        <w:rPr/>
        <w:t xml:space="preserve">.31]. </w:t>
      </w:r>
      <w:r>
        <w:rPr>
          <w:lang w:val="en-US"/>
        </w:rPr>
        <w:t>Dasein</w:t>
      </w:r>
      <w:r>
        <w:rPr/>
        <w:t xml:space="preserve"> бывает подлинным и неподлинным. Модусы неподлинной экзистенции – болтовня, двусмысленность, любопытство, «осадочность» как падение в бытие на уровень вещей.</w:t>
      </w:r>
    </w:p>
    <w:p>
      <w:pPr>
        <w:pStyle w:val="Normal"/>
        <w:rPr/>
      </w:pPr>
      <w:r>
        <w:rPr/>
        <w:t xml:space="preserve">Бытие человека в мире говорит об его изначальной заброшенности в мир. В основе человеческого бытия лежит забота – </w:t>
      </w:r>
      <w:r>
        <w:rPr>
          <w:i/>
        </w:rPr>
        <w:t>Sorge</w:t>
      </w:r>
      <w:r>
        <w:rPr/>
        <w:t xml:space="preserve"> (</w:t>
      </w:r>
      <w:r>
        <w:rPr>
          <w:lang w:val="en-US"/>
        </w:rPr>
        <w:t>Cura</w:t>
      </w:r>
      <w:r>
        <w:rPr/>
        <w:t xml:space="preserve"> – лат.) «Аналитика присутствия, пробивающаяся вперед до феномена заботы, призвана подготовить фундаментально-онтологическую проблематику, вопрос о смысле бытия вообще [19, параграф 39]. Забота лежит в основе каждого проявления человеческой экзистенции. Человеческое бытие характеризуется через фундаментальное свойство – временность, темпоральность. Анализируя временность бытия человека, Хайдеггер, представляет свой знаменитый дискурс той возможности, которая есть самая подлинная возможность, – бытие к смерти. «Смерть в широчайшем смысле есть феномен жизни… Умирание будет титулом для способа быть, каким присутствие есть как бытие к своей смерти» [19, параграф 49]. Кроме анализа смерти Хайдеггер вводит еще одну фундаментальную характеристику подлинной экзистенции – Совести. Совесть интерпретируется как зов заботы, а «весь опыт и толкования совести едины в том, что голос совести как-то говорит о «вине» [19, параграф 57]. Голос сознания, следовательно, озвучивает смысл смерти, обозначающей ничтожность любого проекта. Только приблизившись к постижению смерти как невозможности существования, суетности любого проекта, неполноту каждого из моментов экзистенции, человек находит себе подлинное бытие. «Стать свободным перед лицом собственной смерти – значит распознать среди суетных такие возможности, которые, будучи правильно выбранными, окажутся недостижимыми для смерти», – интерпретируют хайдеггеровскую концепцию Дж. Реале и Д. Антисери [6, </w:t>
      </w:r>
      <w:r>
        <w:rPr>
          <w:lang w:val="en-US"/>
        </w:rPr>
        <w:t>c</w:t>
      </w:r>
      <w:r>
        <w:rPr/>
        <w:t>. 391].</w:t>
      </w:r>
    </w:p>
    <w:p>
      <w:pPr>
        <w:pStyle w:val="Normal"/>
        <w:rPr/>
      </w:pPr>
      <w:r>
        <w:rPr/>
        <w:t xml:space="preserve">Всякое подлинное человеческое бытие </w:t>
      </w:r>
      <w:r>
        <w:rPr>
          <w:lang w:val="en-US"/>
        </w:rPr>
        <w:t>Dasein</w:t>
      </w:r>
      <w:r>
        <w:rPr/>
        <w:t xml:space="preserve"> начинается с </w:t>
      </w:r>
      <w:r>
        <w:rPr>
          <w:i/>
        </w:rPr>
        <w:t>вопрошания</w:t>
      </w:r>
      <w:r>
        <w:rPr/>
        <w:t xml:space="preserve">, поэтому вопрошание есть один из важнейших экзистенциалов </w:t>
      </w:r>
      <w:r>
        <w:rPr>
          <w:lang w:val="en-US"/>
        </w:rPr>
        <w:t>Dasein</w:t>
      </w:r>
      <w:r>
        <w:rPr/>
        <w:t xml:space="preserve">. В вопрошании рождается </w:t>
      </w:r>
      <w:r>
        <w:rPr>
          <w:lang w:val="en-US"/>
        </w:rPr>
        <w:t>ego</w:t>
      </w:r>
      <w:r>
        <w:rPr/>
        <w:t xml:space="preserve">, т.е. человеческое Я и </w:t>
      </w:r>
      <w:r>
        <w:rPr>
          <w:lang w:val="en-US"/>
        </w:rPr>
        <w:t>Cogito</w:t>
      </w:r>
      <w:r>
        <w:rPr/>
        <w:t>, т.е. мышление Я как субъекта бытия. Через бытие, которое всегда открыто, мы и познаем сущее (онтос), т.е. то, что есть.</w:t>
      </w:r>
    </w:p>
    <w:p>
      <w:pPr>
        <w:pStyle w:val="Normal"/>
        <w:rPr/>
      </w:pPr>
      <w:r>
        <w:rPr/>
        <w:t>С какого сущего нам следует считывать смысл бытия? Хайдеггер выделяет собственную и несобственную экзистенцию. Несобственная – это бытие людей (</w:t>
      </w:r>
      <w:r>
        <w:rPr>
          <w:lang w:val="en-US"/>
        </w:rPr>
        <w:t>das Man</w:t>
      </w:r>
      <w:r>
        <w:rPr/>
        <w:t xml:space="preserve">), которые руководствуются принципами «так говорят», «считается», «принято» и т.п. Это бытие тех, кто даже не нуждается  в своем собственном пути, в том, чтобы быть «самостью». У них непроявленная идентичность поведения бытия-в-мире. Это безликие люди, «кто» повседневности. Несобственная экзистенция как раз наиболее полно раскрывает бытие в его активности, деловитости, жизненности. Повседневность интерпретируется как неподлинное бытие, мир несамости, безосновности, рассеивания, непребывания, потерянности в публичности. </w:t>
      </w:r>
      <w:r>
        <w:rPr>
          <w:lang w:val="en-US"/>
        </w:rPr>
        <w:t>Das Man</w:t>
      </w:r>
      <w:r>
        <w:rPr/>
        <w:t xml:space="preserve"> – это безличное местоимение, ему соответствует мир анонимности, отсутствия свободы и ответственности. Здесь присутствует озабоченность настоящим, которая превращает жизнь человека в «болтливые хлопоты», прозябание повседневности. Здесь нет субъекта действия, здесь никто и ничего не решает. Здесь каждый оказывается другим, личность умирает, индивидуальность растворяется в усредненности. Здесь преобладает стремление удержаться в наличном, в настоящем, избежать размышления о предстоящем, т.е. о смерти. Модус повседневности является предстоянием обретения </w:t>
      </w:r>
      <w:r>
        <w:rPr>
          <w:lang w:val="en-US"/>
        </w:rPr>
        <w:t>Dasein</w:t>
      </w:r>
      <w:r>
        <w:rPr/>
        <w:t xml:space="preserve"> в его подлинной экзистенции.</w:t>
      </w:r>
    </w:p>
    <w:p>
      <w:pPr>
        <w:pStyle w:val="Normal"/>
        <w:rPr/>
      </w:pPr>
      <w:r>
        <w:rPr/>
        <w:t xml:space="preserve">Подлинное </w:t>
      </w:r>
      <w:r>
        <w:rPr>
          <w:lang w:val="en-US"/>
        </w:rPr>
        <w:t>Dasein</w:t>
      </w:r>
      <w:r>
        <w:rPr/>
        <w:t xml:space="preserve"> содержит в себе предельные характеристики человеческого бытия и человеческого существования. Человек, рождаясь, уже всегда обнаруживает себя заброшенным (</w:t>
      </w:r>
      <w:r>
        <w:rPr>
          <w:lang w:val="en-US"/>
        </w:rPr>
        <w:t>Geworfenh</w:t>
      </w:r>
      <w:r>
        <w:rPr/>
        <w:t>е</w:t>
      </w:r>
      <w:r>
        <w:rPr>
          <w:lang w:val="en-US"/>
        </w:rPr>
        <w:t>it</w:t>
      </w:r>
      <w:r>
        <w:rPr/>
        <w:t>) в мир, он всегда находит себя  в определенной исторической временной ситуации. Именно этот окружающий мир (</w:t>
      </w:r>
      <w:r>
        <w:rPr>
          <w:lang w:val="en-US"/>
        </w:rPr>
        <w:t>Umwelt</w:t>
      </w:r>
      <w:r>
        <w:rPr/>
        <w:t xml:space="preserve">), в который всегда заброшен человек и в котором он себя обнаруживает, и «диктует» человеку определенные стратегии поведения. Первичный момент пребывания в мире влечет за собой последующие формы </w:t>
      </w:r>
      <w:r>
        <w:rPr>
          <w:lang w:val="en-US"/>
        </w:rPr>
        <w:t>Dasein</w:t>
      </w:r>
      <w:r>
        <w:rPr/>
        <w:t>, в том числе познание мира, знание о мире. Человек сначала пользуется подручным предметным миром, т.е. сущим, как оно есть само по себе: жилищем, утварью, инструментом и т.д. Таким образом человеческое существование погружено во внутримировой контекст.</w:t>
      </w:r>
    </w:p>
    <w:p>
      <w:pPr>
        <w:pStyle w:val="Normal"/>
        <w:rPr/>
      </w:pPr>
      <w:r>
        <w:rPr/>
        <w:t xml:space="preserve">Заброшенность в определенный внутримировой контекст выражается в определенной </w:t>
      </w:r>
      <w:r>
        <w:rPr>
          <w:i/>
        </w:rPr>
        <w:t>настроенности, расположенности</w:t>
      </w:r>
      <w:r>
        <w:rPr/>
        <w:t xml:space="preserve"> </w:t>
      </w:r>
      <w:r>
        <w:rPr>
          <w:lang w:val="en-US"/>
        </w:rPr>
        <w:t>Dasein</w:t>
      </w:r>
      <w:r>
        <w:rPr/>
        <w:t xml:space="preserve">. Следующим структурным элементом </w:t>
      </w:r>
      <w:r>
        <w:rPr>
          <w:lang w:val="en-US"/>
        </w:rPr>
        <w:t>Dasein</w:t>
      </w:r>
      <w:r>
        <w:rPr/>
        <w:t xml:space="preserve"> является </w:t>
      </w:r>
      <w:r>
        <w:rPr>
          <w:i/>
        </w:rPr>
        <w:t>понимание</w:t>
      </w:r>
      <w:r>
        <w:rPr/>
        <w:t xml:space="preserve">. «В хайдеггеровском употреблении «понимание» подчеркивает способ, которым мы проживаем свою заброшенность в мир» [9, </w:t>
      </w:r>
      <w:r>
        <w:rPr>
          <w:lang w:val="en-US"/>
        </w:rPr>
        <w:t>c</w:t>
      </w:r>
      <w:r>
        <w:rPr/>
        <w:t xml:space="preserve">.71]. Понимание – это основной момент </w:t>
      </w:r>
      <w:r>
        <w:rPr>
          <w:lang w:val="en-US"/>
        </w:rPr>
        <w:t>Dasein</w:t>
      </w:r>
      <w:r>
        <w:rPr/>
        <w:t xml:space="preserve"> и определяется как умение справиться с делом в определенном жизненном контексте; оно есть некоторое онтологическое условие существования человека. Понимание связано с толкованием, которое определяется как предвзятие, предусмотрение, предрешение.</w:t>
      </w:r>
    </w:p>
    <w:p>
      <w:pPr>
        <w:pStyle w:val="Normal"/>
        <w:rPr/>
      </w:pPr>
      <w:r>
        <w:rPr/>
        <w:t xml:space="preserve">Забота как сущность </w:t>
      </w:r>
      <w:r>
        <w:rPr>
          <w:lang w:val="en-US"/>
        </w:rPr>
        <w:t>Dasein</w:t>
      </w:r>
      <w:r>
        <w:rPr/>
        <w:t xml:space="preserve"> получила название </w:t>
      </w:r>
      <w:r>
        <w:rPr>
          <w:lang w:val="en-US"/>
        </w:rPr>
        <w:t>Homo</w:t>
      </w:r>
      <w:r>
        <w:rPr/>
        <w:t xml:space="preserve">, так как сделано из </w:t>
      </w:r>
      <w:r>
        <w:rPr>
          <w:lang w:val="en-US"/>
        </w:rPr>
        <w:t>humus</w:t>
      </w:r>
      <w:r>
        <w:rPr/>
        <w:t xml:space="preserve"> (земли) [19, см. параграф 39]. Гумус – это верхний плодородный слой земли. На онтологическом фундаменте заботы надстраивается ее онтическое (сущностное) понимание как хлопотливости, тревожности, беспокойства или, наоборот, беззаботности. Забота характеризуется как забегание вперед, потому что человеческое бытие всегда есть своя собственная возможность [см. там же, параграф 41].</w:t>
      </w:r>
    </w:p>
    <w:p>
      <w:pPr>
        <w:pStyle w:val="Normal"/>
        <w:rPr/>
      </w:pPr>
      <w:r>
        <w:rPr>
          <w:lang w:val="en-US"/>
        </w:rPr>
        <w:t>Dasein</w:t>
      </w:r>
      <w:r>
        <w:rPr/>
        <w:t xml:space="preserve"> определяет будущее, т.е. направленность к смерти</w:t>
      </w:r>
      <w:r>
        <w:rPr>
          <w:i/>
        </w:rPr>
        <w:t>.</w:t>
      </w:r>
      <w:r>
        <w:rPr/>
        <w:t xml:space="preserve"> Настоящее определяет обреченность вещам. Неподлинное бытие связано с перевесом настоящего, мир вещей заслоняет от человека его конечность. Подлинное существование выступает у Хайдеггера как осознание человеком своей </w:t>
      </w:r>
      <w:r>
        <w:rPr>
          <w:i/>
        </w:rPr>
        <w:t>историчности, конечности и свободы</w:t>
      </w:r>
      <w:r>
        <w:rPr/>
        <w:t xml:space="preserve">. Такое бытие возможно и осуществимо только перед лицом смерти. Вследствие этого отличительной особенностью сущности </w:t>
      </w:r>
      <w:r>
        <w:rPr>
          <w:lang w:val="en-US"/>
        </w:rPr>
        <w:t>Dasein</w:t>
      </w:r>
      <w:r>
        <w:rPr/>
        <w:t xml:space="preserve"> является способность человека иметь опыт смерти. «Никто не может умереть вместо другого» [там же, параграф 50]. Смерть в </w:t>
      </w:r>
      <w:r>
        <w:rPr>
          <w:lang w:val="en-US"/>
        </w:rPr>
        <w:t>Dasein</w:t>
      </w:r>
      <w:r>
        <w:rPr/>
        <w:t xml:space="preserve"> означает не законченность существования, не окончание человеческой жизни, но бытие под символом, я бы сказала, конца этого сущего, самого человека.</w:t>
      </w:r>
    </w:p>
    <w:p>
      <w:pPr>
        <w:pStyle w:val="Normal"/>
        <w:rPr/>
      </w:pPr>
      <w:r>
        <w:rPr/>
        <w:t xml:space="preserve">Смерть с этой точки зрения (и философски очень верно) – это способ быть, который человек берет на себя, как только он рождается. Смерть – это часть подлинного бытия в мире, поскольку в широчайшем смысле она есть феномен жизни. Смерть надо рассматривать как предстояние, в смысле предстоящего, в смысле возможного (параграф 50). Именно смерть и открывает самому </w:t>
      </w:r>
      <w:r>
        <w:rPr>
          <w:lang w:val="en-US"/>
        </w:rPr>
        <w:t>Dasein</w:t>
      </w:r>
      <w:r>
        <w:rPr/>
        <w:t xml:space="preserve"> смысл своего собственного существования, она обнажает смысл человеческого существования. Смерть ни в коем случае не производное от жизни, скорее наоборот. Человек никак не может обойти возможность смерти, поэтому </w:t>
      </w:r>
      <w:r>
        <w:rPr>
          <w:lang w:val="en-US"/>
        </w:rPr>
        <w:t>Dasein</w:t>
      </w:r>
      <w:r>
        <w:rPr/>
        <w:t xml:space="preserve"> существует по способу забегания вперед. «Ближайшим образом надо обозначить бытие к смерти как бытие к возможности, а именно к отличительной возможности своего присутствия (</w:t>
      </w:r>
      <w:r>
        <w:rPr>
          <w:lang w:val="en-US"/>
        </w:rPr>
        <w:t>Dasein</w:t>
      </w:r>
      <w:r>
        <w:rPr/>
        <w:t xml:space="preserve">)…» [18, </w:t>
      </w:r>
      <w:r>
        <w:rPr>
          <w:lang w:val="en-US"/>
        </w:rPr>
        <w:t>c</w:t>
      </w:r>
      <w:r>
        <w:rPr/>
        <w:t>.261].</w:t>
      </w:r>
    </w:p>
    <w:p>
      <w:pPr>
        <w:pStyle w:val="Normal"/>
        <w:rPr/>
      </w:pPr>
      <w:r>
        <w:rPr/>
        <w:t xml:space="preserve">Пока человек живет, пока он экзистирует, пока он заброшен в мир, он брошен и в эту предельную возможность, в самое смерть. Человеческая жизнь, </w:t>
      </w:r>
      <w:r>
        <w:rPr>
          <w:lang w:val="en-US"/>
        </w:rPr>
        <w:t>Dasein</w:t>
      </w:r>
      <w:r>
        <w:rPr/>
        <w:t xml:space="preserve"> изначально вручены смерти. Следовательно, смерть изначально принадлежит бытию-в-мире. Просто обыденное человеческое существование либо не задумывается над этой проблемой, либо не желает или боится признать этот факт. Как же нам приоткрывается эта предельная возможность, как нам приоткрывается смерть? Смерть обнаруживает себя в состоянии экзистенциального ужаса. «Ужас» в корне отличен от боязни или страха. Боязнь и страх касаются каких-то определенных вещей. Ужас же совершенно не предметен, он не ужас перед конкретной вещью. Брошенность в смерть приоткрывается человеку </w:t>
      </w:r>
      <w:r>
        <w:rPr>
          <w:i/>
        </w:rPr>
        <w:t>в расположении ужаса.</w:t>
      </w:r>
    </w:p>
    <w:p>
      <w:pPr>
        <w:pStyle w:val="Normal"/>
        <w:rPr/>
      </w:pPr>
      <w:r>
        <w:rPr/>
        <w:t xml:space="preserve">В ситуации ужаса выявляется не только смерть, но и сама жизнь, сам смысл существования, само бытие. В экзистенциальной ситуации ужаса вместе со смертью  приоткрывается сущее как таковое. Однако подобные экзистенциальные ситуации ужаса от предбытия смерти случаются редко и свойственны не всем. Смерть на поверхности нашей жизни всегда оказывается скрытой, заслоненной. В обыденной повседневности человек отказывается видеть смерть. Смерть оказывается заслоненной жизнью. Мы не видим сути смерти. Однако именно обращение к смерти показывает нам суть человека как трансценденцию, т.е. за точку отсчета берется выступание за пределы сущего. Вследствие этого изначальный смысл  человеческого существования как раз и состоит в постоянном выходе за пределы сущего, в бытии к смерти, к ничто, т.е. к Бытию. Таким образом, бытие и смерть принадлежат человеческому существованию, </w:t>
      </w:r>
      <w:r>
        <w:rPr>
          <w:lang w:val="en-US"/>
        </w:rPr>
        <w:t>Dasein</w:t>
      </w:r>
      <w:r>
        <w:rPr/>
        <w:t>.</w:t>
      </w:r>
    </w:p>
    <w:p>
      <w:pPr>
        <w:pStyle w:val="Normal"/>
        <w:rPr/>
      </w:pPr>
      <w:r>
        <w:rPr/>
        <w:t xml:space="preserve">В такой экзистенциальной бытийственности то, что помогает человеку обрести себя, найти себя и освободить себя, – это </w:t>
      </w:r>
      <w:r>
        <w:rPr>
          <w:i/>
        </w:rPr>
        <w:t>голос совести, совесть.</w:t>
      </w:r>
      <w:r>
        <w:rPr/>
        <w:t xml:space="preserve"> Совесть – это еще одна составная часть </w:t>
      </w:r>
      <w:r>
        <w:rPr>
          <w:lang w:val="en-US"/>
        </w:rPr>
        <w:t>Dasein</w:t>
      </w:r>
      <w:r>
        <w:rPr/>
        <w:t>, феномена человеческого присутствия, а не некая  случайная, спорадическая данность</w:t>
      </w:r>
      <w:r>
        <w:rPr>
          <w:i/>
        </w:rPr>
        <w:t>. Зов совести</w:t>
      </w:r>
      <w:r>
        <w:rPr/>
        <w:t xml:space="preserve"> представляет собой призыв </w:t>
      </w:r>
      <w:r>
        <w:rPr>
          <w:lang w:val="en-US"/>
        </w:rPr>
        <w:t>Dasein</w:t>
      </w:r>
      <w:r>
        <w:rPr/>
        <w:t xml:space="preserve"> стать самим собой, обрести свою собственную  подлинность, собственность своего существования. Зов пробуждает спящее, неподлинное существование, пробуждает «слышание, имеющее все черты, противоположные слушанию в потерянности» [19, параграф 55]. Зов зовет человека, </w:t>
      </w:r>
      <w:r>
        <w:rPr>
          <w:lang w:val="en-US"/>
        </w:rPr>
        <w:t>Dasein</w:t>
      </w:r>
      <w:r>
        <w:rPr/>
        <w:t xml:space="preserve"> от многословности болтовни назад к молчанию, к молчаливой подлинности, к подлинному человеческому умению – быть. Принимая зов, человек обнажает свою способность экзистировать, он принимает некий вызов, он выбирает самого себя.</w:t>
      </w:r>
    </w:p>
    <w:p>
      <w:pPr>
        <w:pStyle w:val="Normal"/>
        <w:rPr/>
      </w:pPr>
      <w:r>
        <w:rPr/>
        <w:t xml:space="preserve">Совесть обнаруживает себя как зов заботы. В голосе совести </w:t>
      </w:r>
      <w:r>
        <w:rPr>
          <w:i/>
        </w:rPr>
        <w:t>обнаруживается вина,</w:t>
      </w:r>
      <w:r>
        <w:rPr/>
        <w:t xml:space="preserve"> но она не есть то, что называется провинностью, виноватостью. </w:t>
      </w:r>
      <w:r>
        <w:rPr>
          <w:i/>
        </w:rPr>
        <w:t xml:space="preserve">Бытие-виновным – </w:t>
      </w:r>
      <w:r>
        <w:rPr/>
        <w:t>это некое этическое состояние, есть онтологическое существование самой совести. «Во всяком случае, бытие-виновным в последнем названном смысле как нарушение того или иного «нравственного требования» есть способ бытия присутствия» [19, параграф 58]. Итак, бытие к смерти как единственное подлинное бытие человека есть нацеленность человека на будущее. Оно задает проективность самого себя, самоосуществления, осмысление предельных человеческих возможностей.</w:t>
      </w:r>
    </w:p>
    <w:p>
      <w:pPr>
        <w:pStyle w:val="Normal"/>
        <w:rPr/>
      </w:pPr>
      <w:r>
        <w:rPr>
          <w:i/>
        </w:rPr>
        <w:t>Еще один экзистенциал – решимость</w:t>
      </w:r>
      <w:r>
        <w:rPr/>
        <w:t xml:space="preserve"> означает состояние понимать человеческое присутствие в мире, понимать человеческое существование в его сущностном бытии – </w:t>
      </w:r>
      <w:r>
        <w:rPr>
          <w:i/>
        </w:rPr>
        <w:t>в заботе, в совести, виновности</w:t>
      </w:r>
      <w:r>
        <w:rPr/>
        <w:t xml:space="preserve">. Именно бытие к смерти обнаруживает и находит одновременно и свое прошлое бытие, свое бытие в мире и что оно конечно, временно, исторично. Парадоксальным образом прошлое возникает из будущего. Сама временность делает возможной заботу, она конституирует самое структуру заботы. Забегание вперед как модус будущего означает только, что оно впервые в бытии к смерти раскрывает бытие человека как подлинную экзистенцию. </w:t>
      </w:r>
      <w:r>
        <w:rPr>
          <w:i/>
        </w:rPr>
        <w:t xml:space="preserve">Падение человека как затерянность в настоящем, как бытие-при </w:t>
      </w:r>
      <w:r>
        <w:rPr/>
        <w:t xml:space="preserve">невозможно без будущего и прошлого, былого. Именно из перспективы смерти, из перспективы своего конца человек и начинает понимать свое прошедшее как заброшенность, как бытие в мире и свое настоящее. </w:t>
      </w:r>
      <w:r>
        <w:rPr>
          <w:i/>
        </w:rPr>
        <w:t xml:space="preserve">Не прошедшее является первичным для </w:t>
      </w:r>
      <w:r>
        <w:rPr>
          <w:i/>
          <w:lang w:val="en-US"/>
        </w:rPr>
        <w:t>Dasein</w:t>
      </w:r>
      <w:r>
        <w:rPr>
          <w:i/>
        </w:rPr>
        <w:t xml:space="preserve">, но забегание вперед, будущее. </w:t>
      </w:r>
      <w:r>
        <w:rPr/>
        <w:t xml:space="preserve">Вследствие этого </w:t>
      </w:r>
      <w:r>
        <w:rPr>
          <w:lang w:val="en-US"/>
        </w:rPr>
        <w:t>Dasein</w:t>
      </w:r>
      <w:r>
        <w:rPr/>
        <w:t xml:space="preserve"> способно не терять бывшее, а наоборот, удерживать его. Будущее есть бытие-к-смерти, которое не дает погрязнуть в будничном. </w:t>
      </w:r>
      <w:r>
        <w:rPr>
          <w:i/>
        </w:rPr>
        <w:t>Человеку не дано проникнуть в смысл бытия. Он не хозяин сущего, а скорее пастух бытия</w:t>
      </w:r>
      <w:r>
        <w:rPr/>
        <w:t>, – говорит Хайдеггер во «Введении к метафизике» [см.6, с.394], потому в «Бытии и времени» вместо «сознания» употребляется слово «присутствие [см. «Введение к: «Что такое метафизика?» // 6, с. 31</w:t>
      </w:r>
      <w:r>
        <w:rPr>
          <w:lang w:val="en-US"/>
        </w:rPr>
        <w:t>]</w:t>
      </w:r>
      <w:r>
        <w:rPr/>
        <w:t xml:space="preserve">. Бытие приоткрывает свою тайну в языке, но не в научном, а в поэтическом. Он называет язык домом бытия, в котором обитает человек. </w:t>
      </w:r>
      <w:r>
        <w:rPr>
          <w:i/>
        </w:rPr>
        <w:t xml:space="preserve">Поэту более всего раскрывается дар бытия, поскольку чувства более открыты бытию, нежели интеллект. </w:t>
      </w:r>
    </w:p>
    <w:p>
      <w:pPr>
        <w:pStyle w:val="Heading2"/>
        <w:rPr/>
      </w:pPr>
      <w:bookmarkStart w:id="54" w:name="__RefHeading___Toc99166647"/>
      <w:bookmarkEnd w:id="54"/>
      <w:r>
        <w:rPr/>
        <w:t>4.3. Психоаналитический экзистенциализм Виктора Франкла о смысле жизни человека</w:t>
      </w:r>
    </w:p>
    <w:p>
      <w:pPr>
        <w:pStyle w:val="Normal"/>
        <w:rPr/>
      </w:pPr>
      <w:r>
        <w:rPr/>
        <w:t xml:space="preserve">Рассмотрим концепцию современного психоаналитика-экзистенциалиста Виктора Франкла о смысле жизни человека. В 1990 г. на русский язык переведена его книга, которая так и называется « Человек в поисках смысла». Он начинает с того, что современный человек  испытывает определенный </w:t>
      </w:r>
      <w:r>
        <w:rPr>
          <w:i/>
        </w:rPr>
        <w:t>экзистенциальный вакуум</w:t>
      </w:r>
      <w:r>
        <w:rPr/>
        <w:t>, в атмосфере которого набирает силу сексуальное либидо и который повышает готовность к невротическим реакциям [см.15, с.3].</w:t>
      </w:r>
    </w:p>
    <w:p>
      <w:pPr>
        <w:pStyle w:val="Normal"/>
        <w:rPr/>
      </w:pPr>
      <w:r>
        <w:rPr/>
        <w:t>Он поддерживает точку зрения несостоятельности гедонистической позиции в определении смысла жизни. Чем сильнее человек стремится к наслаждению, тем сильнее оно от него ускользает. Как психоаналитик он объясняет, что чистая погоня и за сексуальными удовольствиями приводит к тому, что и сама сексуальность нарушается. Это связано с тем,- говорит В.Франкл,- что чем больше внимание смещается с партнера на сам половой акт, тем больший ущерб наносится самому половому акту. Сексуальность обесценивается в той мере, в какой она обесчеловечивается. Ведь человеческая сексуальность выступает  носителем внесексуальных личностных отношений. Она выступает выражением любовного отношения, своеобразной «инкарнацией» такого феномена, как любовь или влюбленность. Человеческий романтизм – влюбленность в партнера, если не большее – любовь к нему, питает сексуальное чувство и действие.</w:t>
      </w:r>
    </w:p>
    <w:p>
      <w:pPr>
        <w:pStyle w:val="Normal"/>
        <w:rPr/>
      </w:pPr>
      <w:r>
        <w:rPr/>
        <w:t xml:space="preserve">Индустрия просвещения и развлечения, современная сексуальная революция на кино- и телеэкранах толкает иногда на принудительное «сексуальное потребление» в его </w:t>
      </w:r>
      <w:r>
        <w:rPr>
          <w:i/>
        </w:rPr>
        <w:t>деперсонализированном</w:t>
      </w:r>
      <w:r>
        <w:rPr/>
        <w:t xml:space="preserve"> виде. Невроз «обязательного сексуального потребления», отчуждает «любовную технику» от искренности, спонтанности, непосредственности, истинного влечения как любви и ведет как раз к усилению сексуального невроза как мужской несостоятельности. Половое взаимодействие как секс без любви характеризуется пациентами психоаналитика как мастурбация на женщине. Это означает, что попытка найти смысл жизни в «голом» сексе и  таким образом понятом принципе удовольствия, оказывается несостоятельной, что усиливает тот экзистенциальный вакуум, попытка уйти от которого была сделана через удовлетворение либидо. Этот уход можно представить как одну из форм социального отчуждения: отчуждение от самого себя, эмоциональное отчуждение от своих собственных эмоций. Средний американец еще в большей степени, чем другие, охвачен экзистенциальной фрустрацией и потому стремится к сексуальной гиперкомпенсации. Если мы в век противозачаточных средств и откровенной массовой стимуляции, не хотим утонуть в этом потоке и погрузиться в тотальный промискуитет, то мы должны представлять, что может дать человеку истинное счастье и наслаждение. </w:t>
      </w:r>
    </w:p>
    <w:p>
      <w:pPr>
        <w:pStyle w:val="Normal"/>
        <w:rPr/>
      </w:pPr>
      <w:r>
        <w:rPr/>
        <w:t>Человек не может их получить независимо от того, чем они будут вызваны. В действительности человеком может двигать не наслаждение и счастье как таковые, а то, что их способно в действительности породить. Превращение наслаждения как результата в наслаждение как объект намерения ведет к утрате самого наслаждения. Принцип наслаждения разбивается о себя же самого. Чем больше человек нацелен на наслаждение, тем больше оно от него ускользает, и наоборот, чем больше человек стремится избежать неудовольствия, избежать страданий, тем больше он ввергает себя в дополнительные страдания. Его эскапизм оборачивается против него [см.15, с.117]. Через столетие точки зрения и аргументы В.В. Розанова и В. Франкла в точности сошлись. Смысл радости не может заключаться в ней самой. Как не вспомнить Канта, который заметил в свое время, что человек хочет быть счастливым, но чего ему по-настоящему стоит желать – так это быть достойным счастья.</w:t>
      </w:r>
    </w:p>
    <w:p>
      <w:pPr>
        <w:pStyle w:val="Normal"/>
        <w:rPr/>
      </w:pPr>
      <w:r>
        <w:rPr/>
        <w:t>Сексуальные отношения – это самый внешний слой человеческих влечений. Условием таких отношений может оказаться внешняя физическая привлекательность, вызывая сексуальное влечение, – считает В. Франкл. На ступеньку выше в его градации стоит эротическое отношение. Как психоаналитик он считает, что эротика проникает в следующий, более глубокий слой, входит уже в психическую сферу человека. Обычно она выражается в сильном увлечении, эмоциональном возбуждении, вызванном адекватностью психической организации объекта симпатии. Любовь же в самом узком смысле этого слова представляет  собой, с одной стороны – самую высокую стадию эротического отношения, а с другой предполагает вступление  во взаимоотношения с другим человеком как духовным существом. По-настоящему влюбленного затрагивает духовная близость любимого. Любящий любит самого любимого, т.е. то, чем является он сам. Любовь, – считает В. Франкл, – нечто большее, чем эмоциональное состояние; Любовь – это интенциональный акт, направленный на сущность другой личности, но духовные качества которой не противостоят твоим, совпадают с твоими, являются их продолжением в другом, выступают в единстве с моей «самостью». «В духовном акте любви мы познаем энтелехию» [15, с.260], что синонимично ментальности, и означает совпадение умостроя, глубинных ментальных слоев восприятия жизни. Там, где отсутствие любви пытаются скомпенсировать количеством сексуальных удовольствий, проявляются различного рода патологии, и подобная любовь приобретает уродливую, надломленную форму (это представлено, например, в рассказах Ф.А. Селиванова, фильмах Адриана Лайна «9,5 недель», Пола Верховена «Основной инстинкт» и др.).</w:t>
      </w:r>
    </w:p>
    <w:p>
      <w:pPr>
        <w:pStyle w:val="Normal"/>
        <w:rPr/>
      </w:pPr>
      <w:r>
        <w:rPr/>
        <w:t>По Франклу, любовь неизбежно обогащает того, кто любит, поэтому с его точки зрения не может быть неразделенной любви как несчастной. В связи с этим вспоминается стихотворение Евг. Евтушенко «Неразделенная любовь».</w:t>
      </w:r>
    </w:p>
    <w:p>
      <w:pPr>
        <w:pStyle w:val="Normal"/>
        <w:ind w:left="540" w:hanging="0"/>
        <w:rPr/>
      </w:pPr>
      <w:r>
        <w:rPr/>
        <w:t>Любовь неразделенная страшна, / Кому весь мир – лишь биржа, драка.</w:t>
      </w:r>
    </w:p>
    <w:p>
      <w:pPr>
        <w:pStyle w:val="Normal"/>
        <w:ind w:left="540" w:hanging="0"/>
        <w:rPr/>
      </w:pPr>
      <w:r>
        <w:rPr/>
        <w:t>Любовь неразделенная смешна, / Как профиль Сирано де Бержерака.</w:t>
      </w:r>
    </w:p>
    <w:p>
      <w:pPr>
        <w:pStyle w:val="Normal"/>
        <w:ind w:left="540" w:hanging="0"/>
        <w:rPr/>
      </w:pPr>
      <w:r>
        <w:rPr/>
        <w:t xml:space="preserve">Один мой деловитый соплеменник / Сказал жене в театре «Современник»: </w:t>
      </w:r>
    </w:p>
    <w:p>
      <w:pPr>
        <w:pStyle w:val="Normal"/>
        <w:ind w:left="540" w:hanging="0"/>
        <w:rPr/>
      </w:pPr>
      <w:r>
        <w:rPr/>
        <w:t>Вот дурень. Я, к примеру, никогда бы / Так не страдал из-за какой-то бабы.</w:t>
      </w:r>
    </w:p>
    <w:p>
      <w:pPr>
        <w:pStyle w:val="Normal"/>
        <w:ind w:left="540" w:hanging="0"/>
        <w:rPr/>
      </w:pPr>
      <w:r>
        <w:rPr/>
        <w:t>Другую бы нашел – и все дела. / В затравленных глазах его жены</w:t>
      </w:r>
    </w:p>
    <w:p>
      <w:pPr>
        <w:pStyle w:val="Normal"/>
        <w:ind w:left="540" w:hanging="0"/>
        <w:rPr/>
      </w:pPr>
      <w:r>
        <w:rPr/>
        <w:t>Забито проглянуло что-то вдовье./ Из мужа перло, аж трещали швы Смертельное духовное здоровье. / О! Сколько их, таких здоровяков,</w:t>
      </w:r>
    </w:p>
    <w:p>
      <w:pPr>
        <w:pStyle w:val="Normal"/>
        <w:ind w:left="540" w:hanging="0"/>
        <w:rPr/>
      </w:pPr>
      <w:r>
        <w:rPr/>
        <w:t>Страдающих отсутствием страданий. / Для них есть бабы – нет прекрасной дамы.</w:t>
      </w:r>
    </w:p>
    <w:p>
      <w:pPr>
        <w:pStyle w:val="Normal"/>
        <w:ind w:left="540" w:hanging="0"/>
        <w:rPr/>
      </w:pPr>
      <w:r>
        <w:rPr/>
        <w:t>Да разве сам я в чем-то не таков? / Зевая, мы играем, как в картишки,</w:t>
      </w:r>
    </w:p>
    <w:p>
      <w:pPr>
        <w:pStyle w:val="Normal"/>
        <w:ind w:left="540" w:hanging="0"/>
        <w:rPr/>
      </w:pPr>
      <w:r>
        <w:rPr/>
        <w:t>В засаленные мелкие страстишки, / Боясь трагедий, истинных страстей.</w:t>
      </w:r>
    </w:p>
    <w:p>
      <w:pPr>
        <w:pStyle w:val="Normal"/>
        <w:ind w:left="540" w:hanging="0"/>
        <w:rPr/>
      </w:pPr>
      <w:r>
        <w:rPr/>
        <w:t xml:space="preserve">Наверное, мы с вами просто трусы, / Когда мы подгоняем наши вкусы </w:t>
      </w:r>
    </w:p>
    <w:p>
      <w:pPr>
        <w:pStyle w:val="Normal"/>
        <w:ind w:left="540" w:hanging="0"/>
        <w:rPr/>
      </w:pPr>
      <w:r>
        <w:rPr/>
        <w:t>Под то, что подоступней, попростей. / Не раз шептал мне внутренний подонок</w:t>
      </w:r>
    </w:p>
    <w:p>
      <w:pPr>
        <w:pStyle w:val="Normal"/>
        <w:ind w:left="540" w:hanging="0"/>
        <w:rPr/>
      </w:pPr>
      <w:r>
        <w:rPr/>
        <w:t>Из грязных подсознательных потемок: / Э, братец, это сложный матерьял.</w:t>
      </w:r>
    </w:p>
    <w:p>
      <w:pPr>
        <w:pStyle w:val="Normal"/>
        <w:ind w:left="540" w:hanging="0"/>
        <w:rPr/>
      </w:pPr>
      <w:r>
        <w:rPr/>
        <w:t>И я трусливо ускользал в несложность / И, может быть, великую возможность</w:t>
      </w:r>
    </w:p>
    <w:p>
      <w:pPr>
        <w:pStyle w:val="Normal"/>
        <w:ind w:left="540" w:hanging="0"/>
        <w:rPr/>
      </w:pPr>
      <w:r>
        <w:rPr/>
        <w:t xml:space="preserve">Любви неразделенной потерял. / Мужчина, разыгравший все умно, </w:t>
      </w:r>
    </w:p>
    <w:p>
      <w:pPr>
        <w:pStyle w:val="Normal"/>
        <w:ind w:left="540" w:hanging="0"/>
        <w:rPr/>
      </w:pPr>
      <w:r>
        <w:rPr/>
        <w:t>Расчетом на взаимность обесчещен.  / О, рыцарство печальных Сирано,</w:t>
      </w:r>
    </w:p>
    <w:p>
      <w:pPr>
        <w:pStyle w:val="Normal"/>
        <w:ind w:left="540" w:hanging="0"/>
        <w:rPr/>
      </w:pPr>
      <w:r>
        <w:rPr/>
        <w:t>Ты из мужчин переместилось в женщин. / В любви вы либо рыцарь, либо вы</w:t>
      </w:r>
    </w:p>
    <w:p>
      <w:pPr>
        <w:pStyle w:val="Normal"/>
        <w:ind w:left="540" w:hanging="0"/>
        <w:rPr/>
      </w:pPr>
      <w:r>
        <w:rPr/>
        <w:t xml:space="preserve">Не любите: Закон есть непреклонный, / В ком дара нет любви неразделенной – </w:t>
      </w:r>
    </w:p>
    <w:p>
      <w:pPr>
        <w:pStyle w:val="Normal"/>
        <w:ind w:left="540" w:hanging="0"/>
        <w:rPr/>
      </w:pPr>
      <w:r>
        <w:rPr/>
        <w:t>В том нету дара божьего любви. / Дай Бог познать страданий благодать</w:t>
      </w:r>
    </w:p>
    <w:p>
      <w:pPr>
        <w:pStyle w:val="Normal"/>
        <w:ind w:left="540" w:hanging="0"/>
        <w:rPr/>
      </w:pPr>
      <w:r>
        <w:rPr/>
        <w:t>И трепет безответный, но прекрасный / И сладость безнадежно ожидать,</w:t>
      </w:r>
    </w:p>
    <w:p>
      <w:pPr>
        <w:pStyle w:val="Normal"/>
        <w:ind w:left="540" w:hanging="0"/>
        <w:rPr/>
      </w:pPr>
      <w:r>
        <w:rPr/>
        <w:t>И счастье глупой верности несчастной. / И тянущийся тайно к мятежу</w:t>
      </w:r>
    </w:p>
    <w:p>
      <w:pPr>
        <w:pStyle w:val="Normal"/>
        <w:ind w:left="540" w:hanging="0"/>
        <w:rPr/>
      </w:pPr>
      <w:r>
        <w:rPr/>
        <w:t>Против своей души оледененной, / В полулюбви, запутавшись, брожу</w:t>
      </w:r>
    </w:p>
    <w:p>
      <w:pPr>
        <w:pStyle w:val="Normal"/>
        <w:ind w:left="540" w:hanging="0"/>
        <w:rPr/>
      </w:pPr>
      <w:r>
        <w:rPr/>
        <w:t>С тоскою о любви неразделенной.</w:t>
      </w:r>
    </w:p>
    <w:p>
      <w:pPr>
        <w:pStyle w:val="Style12"/>
        <w:keepNext w:val="false"/>
        <w:spacing w:lineRule="auto" w:line="240"/>
        <w:rPr/>
      </w:pPr>
      <w:r>
        <w:rPr/>
        <w:t>Как видим, точки зрения совпадают. Даже, когда наши переживания в любви оказываются трагичными, и сами мы чувствуем себя несчастными, мы не только обогащаемся, но и получаем более глубокое ощущение жизни: такие переживания приводят к внутреннему росту и личностной зрелости. А вот ревность, считает Франкл, – это один из аспектов «эротического матерализма». В ее основе лежит отношение к объекту любви как своей собственности, в то время как настоящая любовь по определению предполагает взаимное ощущение и признание неповторимости и своеобразия  любимого [см.15, с.262]. Вместе с тем, простое увлечение – это противопоказание к браку. Однако это не означает, что и настоящая любовь сама по себе является показанием  к созданию семьи. Брак – нечто большее, чем проблема личных переживаний,- говорит Франкл.</w:t>
      </w:r>
    </w:p>
    <w:p>
      <w:pPr>
        <w:pStyle w:val="Normal"/>
        <w:rPr/>
      </w:pPr>
      <w:r>
        <w:rPr/>
        <w:t xml:space="preserve">Анализируя типы личностей, для которых любовь не может стать смыслом жизни, Франкл выделяет несколько типов сексуальной патологии. К первому типу относятся люди отвергнутого эротизма, который как несостоявшийся возвращает человека на уровень обычной сексуальности, это «смиренный тип», для которого Дон Жуан – настоящий любовный герой. Люди второго типа не верят в возможность любви для себя, они не верят в любовь вообще, считая ее иллюзией. Любовь бывает только в романах, является неосуществимым идеалом, поскольку в действительности все ограничивается сексом. Как раз к этому типу относится Дон Жуан, так никогда и не осмелившийся пережить опыт истинной любви, наполняющий смыслом жизнь. Он остается внутренне опустошенным человеком, несмотря на огромный сексуальный опыт. Его внутренний мир гораздо беднее, чем у человека, который любил по-настоящему, а жизнь –  значительно менее состоявшаяся, чем у человека, любившего или любящего. Третий тип в этой классификации называется «бездеятельный тип». Если люди первых двух типов никогда не достигали большего во взаимоотношении полов, чем секс, то выразители бездеятельного типа не достигают даже этого. Представители этого типа не являются активными, ни эротически, ни сексуально. Они остаются в изоляции, один на один со своим инстинктом, и выражением этой изоляции является мастурбация. Это та форма, которую принимает секс у одиноких людей [см.15, с. 276]. </w:t>
      </w:r>
    </w:p>
    <w:p>
      <w:pPr>
        <w:pStyle w:val="Normal"/>
        <w:rPr/>
      </w:pPr>
      <w:r>
        <w:rPr/>
        <w:t xml:space="preserve">Однако любовь – это только один из возможных способов наполнения жизни смыслом, причем не самый оптимальный. Лучшими смыслами оказывались смыслы, направляющие людей на то будущее, с которым были связаны творчество, дело их жизни, ценности, ждущие своей реализации. Несмотря на то, что В. Франкл как психоаналитик профессионально посвятил себя тому, чтобы помочь людям обрести смысл жизни, и эта профессия называется </w:t>
      </w:r>
      <w:r>
        <w:rPr>
          <w:i/>
        </w:rPr>
        <w:t>логотерапией</w:t>
      </w:r>
      <w:r>
        <w:rPr/>
        <w:t>, он принципиально считает, что смысл нельзя дать, его нужно найти, обрести. «Смысл должен быть найден, но не может быть создан» [15, с.37</w:t>
      </w:r>
      <w:r>
        <w:rPr>
          <w:lang w:val="en-US"/>
        </w:rPr>
        <w:t>]</w:t>
      </w:r>
      <w:r>
        <w:rPr/>
        <w:t>. Попытка дать человеку смысл свелась бы к морализаторству. Тем более что мораль, все более онтологизируясь, расставляет новые акценты в понимании добра и зла по сравнению с кантовским категорическим императивом. Добро и зло в новом контексте определяется не как то, что надо делать, и не как то, чего  делать нельзя. Добром будет считаться то, что способствует осуществлению возложенного и требуемого от человека смысла, а злом – то, что препятствует этому осуществлению.</w:t>
      </w:r>
    </w:p>
    <w:p>
      <w:pPr>
        <w:pStyle w:val="Normal"/>
        <w:rPr/>
      </w:pPr>
      <w:r>
        <w:rPr/>
        <w:t xml:space="preserve">В поисках смысла, который должен и может быть найден, человека направляет его </w:t>
      </w:r>
      <w:r>
        <w:rPr>
          <w:i/>
        </w:rPr>
        <w:t>совесть,</w:t>
      </w:r>
      <w:r>
        <w:rPr/>
        <w:t xml:space="preserve"> которая и выступает органом смысла. Обретение личностью собственного смысла жизни особенно важно, поскольку осмысленная жизнь дает иммунитет против конформизма и тоталитаризма, которые заполняют образовавшийся экзистенциальный вакуум. Только опора на совесть дает человеку возможность сопротивляться и не поддаваться конформизму и не склоняться перед тоталитаризмом.</w:t>
      </w:r>
    </w:p>
    <w:p>
      <w:pPr>
        <w:pStyle w:val="Normal"/>
        <w:rPr/>
      </w:pPr>
      <w:r>
        <w:rPr/>
        <w:t xml:space="preserve">Поскольку человек не столько биологическое, сколько социальное существо, его побуждают не влечения, а притягивают ценности, которые являются </w:t>
      </w:r>
      <w:r>
        <w:rPr>
          <w:i/>
        </w:rPr>
        <w:t>экзистенциалами человеческого существования</w:t>
      </w:r>
      <w:r>
        <w:rPr/>
        <w:t xml:space="preserve">. Франкл находит три важнейших экзистенциала, которыми выступают </w:t>
      </w:r>
      <w:r>
        <w:rPr>
          <w:i/>
        </w:rPr>
        <w:t>Духовность, Свобода и Ответственность.</w:t>
      </w:r>
    </w:p>
    <w:p>
      <w:pPr>
        <w:pStyle w:val="Normal"/>
        <w:rPr/>
      </w:pPr>
      <w:r>
        <w:rPr>
          <w:i/>
        </w:rPr>
        <w:t>Духовность</w:t>
      </w:r>
      <w:r>
        <w:rPr/>
        <w:t xml:space="preserve"> человека – это не просто его характеристика, а основополагающая особенность. Духовное – не просто присуще человеку наряду с телесным и психическим, которые свойственны и животным. Духовное – это то, что отличает человека, что присуще ему и только ему одному. Духовность развивается у человека, благодаря его особенности преодоления психофизическо-организмической данности. Эта возможность и есть существование, а существовать – значит постоянно выходить за пределы самого себя, на что не способно животное. Например, жизнь муравейника нельзя считать целенаправленно осмысленным процессом. Однако нет смысла противопоставлять «силу духа» и «силы природы». Как разум, так и плоть зависят друг от друга, ибо человек является «гражданином» сразу нескольких миров. Он находится в состоянии постоянного жизненного напряжения, в биполярном силовом поле. В духовности коренится  не только совесть, но и любовь человека, они по своей природе являются абсолютно индивидуальными ценностями. Любовь открывает единственное, что возможно: уникальные способности любимого человека. Только любовь в состоянии увидеть человека во всей его неповторимости, как абсолютную индивидуальность, какой он является. В интуитивных глубинах духовного бессознательного коренятся не только эротическое и этическое, не только совесть и любовь коренятся в эмоциональных, интуитивных глубинах эмоционального духовного бессознательного, но и эстетическое бессознательное, художественная совесть, проявляемая  в художественном творчестве.</w:t>
      </w:r>
    </w:p>
    <w:p>
      <w:pPr>
        <w:pStyle w:val="Normal"/>
        <w:rPr/>
      </w:pPr>
      <w:r>
        <w:rPr>
          <w:i/>
        </w:rPr>
        <w:t>Свобода</w:t>
      </w:r>
      <w:r>
        <w:rPr/>
        <w:t xml:space="preserve"> человека состоит в том, что он есть существо, которое всегда может сказать «нет» и которое не должно всегда говорить «да» или «аминь». Когда он говорит «да», то это происходит  всегда путем идентификации. Это и есть то, что выделяет человека из мира животных. Животное идентично своим влечениям, человек же всякий раз должен идентифицироваться со своими влечениями в той мере, в какой он желает их принять. Свобода присуща человеку вследствие его социальной сущности, а потому неотделима от него, и поэтому он обладает совсем не тем, что, просто имея, может потерять. Он живет в мире разумной активности, потому он действует, решая сам за себя, а не как продукт наследственности.</w:t>
      </w:r>
    </w:p>
    <w:p>
      <w:pPr>
        <w:pStyle w:val="Normal"/>
        <w:rPr/>
      </w:pPr>
      <w:r>
        <w:rPr/>
        <w:t>Разумеется, «Эго» как воплощение воли, принимающей решения, неизбежно нуждается в энергии инстинкта. Однако «Эго» никогда не может оказаться просто пассивно влекомым.</w:t>
      </w:r>
    </w:p>
    <w:p>
      <w:pPr>
        <w:pStyle w:val="Normal"/>
        <w:rPr/>
      </w:pPr>
      <w:r>
        <w:rPr/>
        <w:t xml:space="preserve">Вследствие этого духовным в человеке является способность на основе приобретенной свободы противостоять телесному, социальному и даже психическому в нем. Духовная личность в человеке – это то, что всегда может возразить. Экзистенциальный анализ признает человека свободным, однако этот «вердикт» действует в условиях некоторых ограничений и дополнений. Ограничения заключаются в том, что, несмотря на свободу, человек не может делать все, что он захочет. Эта свобода ограничена, в первую очередь, нравственностью и правом; свобода человека не тождественна некоему всемогуществу. А дополнения экзистенциального анализа в понимании свободы человека заключаются в том, что этой свободы не может быть без </w:t>
      </w:r>
      <w:r>
        <w:rPr>
          <w:i/>
        </w:rPr>
        <w:t>ответственности.</w:t>
      </w:r>
      <w:r>
        <w:rPr/>
        <w:t xml:space="preserve"> Это означает, что человеческая  свобода не тождественна не только всемогуществу, но и произволу. Человек несет ответственность и за выбранные наслаждения, и за выбранные ценности. </w:t>
      </w:r>
    </w:p>
    <w:p>
      <w:pPr>
        <w:pStyle w:val="Normal"/>
        <w:rPr/>
      </w:pPr>
      <w:r>
        <w:rPr>
          <w:i/>
        </w:rPr>
        <w:t>Экзистенциал ответственности</w:t>
      </w:r>
      <w:r>
        <w:rPr/>
        <w:t xml:space="preserve"> не позволяет соскользнуть в соблазнительность разговоров о самореализации и самоосуществлении, поскольку человек предназначен  не только для того, чтобы удовлетворять только свои собственные потребности или только себя самого [см. 15, с.119]. «Лишь в той мере, в которой мы забывам себя, отдаем себя, жертвуем себя миру, тем его задачам и требованиям, которыми пронизана наша жизнь, лишь в той мере, в какой нам есть дело до мира и  предметов вне нас, а не только до нас самих и наших собственных потребностей, лишь в той мере, в какой мы выполняем задачи и требования, осуществляем смысл и реализуем ценности, мы осуществляем и реализуем также  самих себя» [15, с.119-120]. Такая реализация мотивирована  тем органом, который назван совестью, и за человеческим «сверх-Я», т.е. его социальностью, а не инстинктивностью стоит божественное «Ты». Совесть – это трансцендентальное «Ты», тот Бог, который может иметь и нетеистический характер. Это трансцендентальное «Ты» онтологически первично, как Бог, указывающий на присутствие, хоть и великого, но незримого наблюдателя, перед которым человек отвечает за требующееся от него осуществление его личного конкретного смысла жизни. </w:t>
      </w:r>
    </w:p>
    <w:p>
      <w:pPr>
        <w:pStyle w:val="Normal"/>
        <w:rPr/>
      </w:pPr>
      <w:r>
        <w:rPr/>
        <w:t>Франкл выделяет три рода ценностей, которые могут придать человеческой жизни тот или иной смысл. Первую группу ценностей, которые реализуются в продуктивной  творческой деятельности, он называет созидательными [см. 15, с. 173]. Вторую группу, в которую входят, к примеру, благоговение перед природой, ее красотой, произведениями искусства и подобным, он называет ценностями переживания. И, наконец, в третью группу включаются ценности общения, которые показывают, насколько человек состоялся как человек. Это ценности самой человечности, гуманизма, взаимопонимания между людьми.</w:t>
      </w:r>
    </w:p>
    <w:p>
      <w:pPr>
        <w:pStyle w:val="Normal"/>
        <w:rPr/>
      </w:pPr>
      <w:r>
        <w:rPr/>
        <w:t>Жизнь человека полна смысла до самого конца, до самого последнего вздоха. И пока сознание не покинуло человека, он постоянно обязан реализовывать ценности и нести ответственность. Будучи свободным от принуждающего инстинкта, который Э. Фроммом назван «свободой от», человек становится «свободным для», т.е. для того, чтобы принимать решения, беря ответственность на себя. Нельзя уйти от проблем и ответственности при помощи самоубийства, потому что таким способом невозможно решить никаких проблем. Такой человек похож на шахматиста, который, столкнувшись с очень трудной задачей, просто смахивает шахматы с доски.</w:t>
      </w:r>
    </w:p>
    <w:p>
      <w:pPr>
        <w:pStyle w:val="Normal"/>
        <w:rPr/>
      </w:pPr>
      <w:r>
        <w:rPr/>
        <w:t xml:space="preserve">Страдание и горе также являются частью человеческой жизни, как судьба и смерть. Судьба – это не фатум, или рок, как это понимали в античности. Это не Ананке – необходимость, олицетворяющая неизбежность (прежде всего смерти), держа на коленях веретено судьбы человека. В античном мифе о судьбе ей помогают мойры, помощницы богини судьбы: Лахесис определяет жребий человека, Клото выпрядает нить индивидуальной судьбы, а Атропос, неотвратимо приближающая будущее, перерезает нить судьбы в момент смерти [10]. С современной точки зрения, Франкл считает, что существуют две позиции по отношению к судьбе. Первая состоит в том, что над судьбой необходимо работать, работать вместе с ней, придавая ей форму, т.е. «лепить» судьбу через ситуацию, находясь в состоянии созидания ценностей. Вторая позиция обусловлена тем, что если ситуацию человек не в состоянии изменить, оказывается неспособным реализовывать созидательные ценности, то в этой позиции по отношению к своей неизбежной участи понимать страдание как достижение, а, следовательно, реализовывать ценности отношения (например, в случае, когда в семье кто-то неизлечимо болен). </w:t>
      </w:r>
    </w:p>
    <w:p>
      <w:pPr>
        <w:pStyle w:val="Normal"/>
        <w:rPr/>
      </w:pPr>
      <w:r>
        <w:rPr/>
        <w:t xml:space="preserve">Человеческая жизнь, по образному сравнению Франкла, напоминает радиоактивный элемент с его ограниченным «периодом  полураспада», в течение которого атомы распадаются, и его вещество постоянно и необратимо трансцендирует в энергию. В этом смысле совсем необязательно резко разграничивать жизнь и смерть, поскольку смерть является неотъемлемой составляющей жизни. Самое интересное в том, что сама смерть делает жизнь более осмысленной. Не существует способов  «победить смерть». Иногда люди стремятся приобрести бессмертие  путем продолжения своего рода, а потому смысл жизни видят в том, чтобы узнавать себя в своих потомках. Однако, во-первых, как продолжение рода жизнь не может продолжаться до бесконечности. Во-вторых, мы приходим к парадоксу: человеческая жизнь, смыслом которой является размножение, была бы столь же бессмысленна, как и само размножение. В-третьих, продолжение жизни таким образом имеет смысл только в том случае, если эта жизнь наполнена смыслом. Это напоминает мысль В.С. Соловьева о том, что и любовь не имеет своим смыслом размножение, продолжение рода [см.8]. Жизнь приобретает смысл в других небиологических сферах: интеллектуальной, этической, эстетической. Жизнь превосходит себя не в «длину» – в смысле воспроизводства, а «в высоту» – путем реализации ценностей, или «в ширину» – путем воздействия на общество. Самая большая ошибка, которую мы можем совершить в жизни, – это почивать на лаврах. Никогда не следует довольствоваться достигнутым. Жизнь не перестает задавать нам все новые и новые вопросы, не позволяя нам останавливаться. Только самоодурманивание делает нас нечувствительными к постоянным уколам совести, которые посылает нам жизнь. Стоящего неподвижно – обходят; довольный собой – потерян. Ни в творчестве, ни в переживаниях нельзя довольствоваться достигнутым, каждый день, каждый час требует от нас новых свершений. </w:t>
      </w:r>
    </w:p>
    <w:p>
      <w:pPr>
        <w:pStyle w:val="Normal"/>
        <w:rPr/>
      </w:pPr>
      <w:r>
        <w:rPr/>
        <w:t>Истинно человеческое начинается с приобретения индивидуальности, как освобождение от стандарта, конформизма. Чем более стандартизирована машина или устройство, тем они лучше; но чем больше стандартизирована личность, тем больше она растворена в некоем среднем, тем ниже она в нравственном отношении (в смысле свободы и ответственности). Ведь коллективная ответственность – это безответственность, то же самое и с «коллективной виной». По выражению К. Ясперса, человек – это самоопределяющееся существо. Вместе с тем, быть человеком –  значит быть направленным не на себя, а на что-то иное. В то же время надо подчеркнуть, что нет такой вещи, как универсальный смысл, есть лишь уникальные смыслы индивидуальных судеб. Однако есть смыслы, которые разделяются множеством людей на протяжении истории. Эти смыслы и есть то, что называется ценностями.</w:t>
      </w:r>
    </w:p>
    <w:p>
      <w:pPr>
        <w:pStyle w:val="Normal"/>
        <w:rPr/>
      </w:pPr>
      <w:r>
        <w:rPr/>
        <w:t>Наше время, в которое мы живем, можно назвать временем разрушающихся и исчезающих традиций, поэтому многие универсальные ценности приходят в упадок. Уникальные личностные ценности остаются не затронутыми потерей традиций. «Во времена, – пишет Франкл, – когда 10 заповедей теряют, по-видимому, свою безусловную значимость, человек более чем когда-либо должен прислушиваться к 10 тысячам заповедей, возникающих в 10 тысячах уникальных ситуаций. И в этом он может полагаться только на совесть». Совесть и только совесть дает человеку возможность сопротивляться образованию экзистенциального вакуума и тем явлениям, которые тут же заполняют его – конформизму и тоталитаризму, о чем уже говорилось выше.</w:t>
      </w:r>
    </w:p>
    <w:p>
      <w:pPr>
        <w:pStyle w:val="Normal"/>
        <w:rPr/>
      </w:pPr>
      <w:r>
        <w:rPr/>
        <w:t xml:space="preserve">Логотерапевт и пытается вместе с человеком путем переживания ценностей найти, обрести смысл жизни  в трех важнейших сферах человеческой экзистенции, на которые указывалось выше. Напомним их: это создание творческого продукта в том или ином виде деятельности, в совершении дела; переживание ценностей природы или культуры и их трансляция; или, наконец, встреча с уникальным человеком, с самой его уникальностью, т.е. любовь. Я думаю, что эти три сферы вполне можно совместить и в одной судьбе.  Однако часто бывает благороден и возвышен смысл жизни как бы  наперекор судьбе у тех людей, которые, не имея возможности реализовать смысл жизни в творчестве, общении и любви вследствие тяжелых осложнений жизни (например, как у героя американского фильма «Побег из Шаушенка»), поднимаются над собственным положением и превращают его в достижение, триумф и героизм. </w:t>
      </w:r>
    </w:p>
    <w:p>
      <w:pPr>
        <w:pStyle w:val="Normal"/>
        <w:rPr/>
      </w:pPr>
      <w:r>
        <w:rPr/>
        <w:t>В эпоху экзистенциального вакуума образование не должно ограничиваться передачей традиций и конкретных знаний. Оно должно совершенствовать способность человека находить те уникальные смыслы, которые не задеты распадом универсальных традиционных ценностей. Следовательно, образование должно давать человеку средства для обнаружения собственных смыслов. Если совесть человека молчит, то из отсутствия интереса к экзистенции развивается скука, а неспособность проявить инициативу рождает апатию. З. Фрейд пренебрежительно заметил, что философия всего лишь одна из благопристойных форм сублимации репрессивной сексуальности. Франкл как представитель современной школы психоанализа совершенно не согласен с этим и считает, что, скорее, секс часто служит удобным средством бегства как раз от тех философских и экзистенциальных проблем, которые осаждают человека. Тысячи лет человечество создавало монотеизм. Сегодня нужен следующий шаг. Франкл называет его монантропизмом, содержанием которого является не вера в единого Бога, а сознание единого человечества, единства человечества. Создаваемая  и уже во многом созданная философская антропология как учение о человеке, его существовании и смысле его жизни во многом восполняет этот философский пробел.</w:t>
      </w:r>
    </w:p>
    <w:p>
      <w:pPr>
        <w:pStyle w:val="Heading4"/>
        <w:rPr/>
      </w:pPr>
      <w:r>
        <w:rPr/>
        <w:t>Контрольные вопросы</w:t>
      </w:r>
    </w:p>
    <w:p>
      <w:pPr>
        <w:pStyle w:val="Normal"/>
        <w:numPr>
          <w:ilvl w:val="0"/>
          <w:numId w:val="24"/>
        </w:numPr>
        <w:tabs>
          <w:tab w:val="clear" w:pos="708"/>
          <w:tab w:val="left" w:pos="540" w:leader="none"/>
        </w:tabs>
        <w:ind w:left="540" w:hanging="540"/>
        <w:rPr/>
      </w:pPr>
      <w:r>
        <w:rPr/>
        <w:t>Назовите точки зрения на смысл жизни в истории философской мысли. Можно ли согласиться с какой-то из них?</w:t>
      </w:r>
    </w:p>
    <w:p>
      <w:pPr>
        <w:pStyle w:val="Normal"/>
        <w:numPr>
          <w:ilvl w:val="0"/>
          <w:numId w:val="24"/>
        </w:numPr>
        <w:tabs>
          <w:tab w:val="clear" w:pos="708"/>
          <w:tab w:val="left" w:pos="540" w:leader="none"/>
        </w:tabs>
        <w:ind w:left="540" w:hanging="540"/>
        <w:rPr/>
      </w:pPr>
      <w:r>
        <w:rPr/>
        <w:t>Назовите основные положения о смысле жизни В.В. Розанова, В. Несмелова, кн. Е.Н. Трубецкого, С.Л. Франка.</w:t>
      </w:r>
    </w:p>
    <w:p>
      <w:pPr>
        <w:pStyle w:val="Normal"/>
        <w:numPr>
          <w:ilvl w:val="0"/>
          <w:numId w:val="24"/>
        </w:numPr>
        <w:tabs>
          <w:tab w:val="clear" w:pos="708"/>
          <w:tab w:val="left" w:pos="540" w:leader="none"/>
        </w:tabs>
        <w:ind w:left="540" w:hanging="540"/>
        <w:rPr/>
      </w:pPr>
      <w:r>
        <w:rPr/>
        <w:t>Может ли стать смыслом жизни стремление к счастью и удовольствию?</w:t>
      </w:r>
    </w:p>
    <w:p>
      <w:pPr>
        <w:pStyle w:val="Normal"/>
        <w:numPr>
          <w:ilvl w:val="0"/>
          <w:numId w:val="24"/>
        </w:numPr>
        <w:tabs>
          <w:tab w:val="clear" w:pos="708"/>
          <w:tab w:val="left" w:pos="540" w:leader="none"/>
        </w:tabs>
        <w:ind w:left="540" w:hanging="540"/>
        <w:rPr/>
      </w:pPr>
      <w:r>
        <w:rPr/>
        <w:t>Что такое пробуждающийся дух В.В. Розанова и как он связан с пониманием смысла жизни?</w:t>
      </w:r>
    </w:p>
    <w:p>
      <w:pPr>
        <w:pStyle w:val="Normal"/>
        <w:numPr>
          <w:ilvl w:val="0"/>
          <w:numId w:val="24"/>
        </w:numPr>
        <w:tabs>
          <w:tab w:val="clear" w:pos="708"/>
          <w:tab w:val="left" w:pos="540" w:leader="none"/>
        </w:tabs>
        <w:ind w:left="540" w:hanging="540"/>
        <w:rPr/>
      </w:pPr>
      <w:r>
        <w:rPr/>
        <w:t xml:space="preserve">Имеют ли концепции русской христианской традиции связи с современностью? Если имеют, то обоснуйте их. </w:t>
      </w:r>
    </w:p>
    <w:p>
      <w:pPr>
        <w:pStyle w:val="Normal"/>
        <w:numPr>
          <w:ilvl w:val="0"/>
          <w:numId w:val="24"/>
        </w:numPr>
        <w:tabs>
          <w:tab w:val="clear" w:pos="708"/>
          <w:tab w:val="left" w:pos="540" w:leader="none"/>
        </w:tabs>
        <w:ind w:left="540" w:hanging="540"/>
        <w:rPr/>
      </w:pPr>
      <w:r>
        <w:rPr/>
        <w:t>Как концептуализируется смысл человеческого существования в экзистенциальной традиции?</w:t>
      </w:r>
    </w:p>
    <w:p>
      <w:pPr>
        <w:pStyle w:val="Normal"/>
        <w:numPr>
          <w:ilvl w:val="0"/>
          <w:numId w:val="24"/>
        </w:numPr>
        <w:tabs>
          <w:tab w:val="clear" w:pos="708"/>
          <w:tab w:val="left" w:pos="540" w:leader="none"/>
        </w:tabs>
        <w:ind w:left="540" w:hanging="540"/>
        <w:rPr/>
      </w:pPr>
      <w:r>
        <w:rPr/>
        <w:t xml:space="preserve">Назовите и охарактеризуйте содержание основных экзистенциалов </w:t>
      </w:r>
      <w:r>
        <w:rPr>
          <w:lang w:val="en-US"/>
        </w:rPr>
        <w:t>Dasein</w:t>
      </w:r>
      <w:r>
        <w:rPr/>
        <w:t>.</w:t>
      </w:r>
    </w:p>
    <w:p>
      <w:pPr>
        <w:pStyle w:val="Normal"/>
        <w:numPr>
          <w:ilvl w:val="0"/>
          <w:numId w:val="24"/>
        </w:numPr>
        <w:tabs>
          <w:tab w:val="clear" w:pos="708"/>
          <w:tab w:val="left" w:pos="540" w:leader="none"/>
        </w:tabs>
        <w:ind w:left="540" w:hanging="540"/>
        <w:rPr/>
      </w:pPr>
      <w:r>
        <w:rPr/>
        <w:t>Согласны ли Вы с позицией, в соответствии с которой смысл жизни человека задается из будущего бытием к смерти?</w:t>
      </w:r>
    </w:p>
    <w:p>
      <w:pPr>
        <w:pStyle w:val="Normal"/>
        <w:numPr>
          <w:ilvl w:val="0"/>
          <w:numId w:val="24"/>
        </w:numPr>
        <w:tabs>
          <w:tab w:val="clear" w:pos="708"/>
          <w:tab w:val="left" w:pos="540" w:leader="none"/>
        </w:tabs>
        <w:ind w:left="540" w:hanging="540"/>
        <w:rPr/>
      </w:pPr>
      <w:r>
        <w:rPr/>
        <w:t>Как определяется М. Хайдеггером подлинность и неподлинность человеческого существования?</w:t>
      </w:r>
    </w:p>
    <w:p>
      <w:pPr>
        <w:pStyle w:val="Normal"/>
        <w:numPr>
          <w:ilvl w:val="0"/>
          <w:numId w:val="24"/>
        </w:numPr>
        <w:tabs>
          <w:tab w:val="clear" w:pos="708"/>
          <w:tab w:val="left" w:pos="540" w:leader="none"/>
        </w:tabs>
        <w:ind w:left="540" w:hanging="540"/>
        <w:rPr/>
      </w:pPr>
      <w:r>
        <w:rPr/>
        <w:t>Что такое экзистенциальный вакуум, по В. Франклу?</w:t>
      </w:r>
    </w:p>
    <w:p>
      <w:pPr>
        <w:pStyle w:val="Normal"/>
        <w:numPr>
          <w:ilvl w:val="0"/>
          <w:numId w:val="24"/>
        </w:numPr>
        <w:tabs>
          <w:tab w:val="clear" w:pos="708"/>
          <w:tab w:val="left" w:pos="540" w:leader="none"/>
        </w:tabs>
        <w:ind w:left="540" w:hanging="540"/>
        <w:rPr/>
      </w:pPr>
      <w:r>
        <w:rPr/>
        <w:t>В каком случае либидо может определять смысл человеческой жизни? В каких случаях ведет к его утрате?</w:t>
      </w:r>
    </w:p>
    <w:p>
      <w:pPr>
        <w:pStyle w:val="Normal"/>
        <w:numPr>
          <w:ilvl w:val="0"/>
          <w:numId w:val="24"/>
        </w:numPr>
        <w:tabs>
          <w:tab w:val="clear" w:pos="708"/>
          <w:tab w:val="left" w:pos="540" w:leader="none"/>
        </w:tabs>
        <w:ind w:left="540" w:hanging="540"/>
        <w:rPr/>
      </w:pPr>
      <w:r>
        <w:rPr/>
        <w:t>Может ли неразделенная любовь перечеркнуть смысл человеческой жизни?</w:t>
      </w:r>
    </w:p>
    <w:p>
      <w:pPr>
        <w:pStyle w:val="Normal"/>
        <w:numPr>
          <w:ilvl w:val="0"/>
          <w:numId w:val="24"/>
        </w:numPr>
        <w:tabs>
          <w:tab w:val="clear" w:pos="708"/>
          <w:tab w:val="left" w:pos="540" w:leader="none"/>
        </w:tabs>
        <w:ind w:left="540" w:hanging="540"/>
        <w:rPr/>
      </w:pPr>
      <w:r>
        <w:rPr/>
        <w:t xml:space="preserve">Какие уровни сексуальных отношений выделяет В. Франкл и какие из них идентифицируются с любовью? В каком отношении находится брак с любовью и влюбленностью? </w:t>
      </w:r>
    </w:p>
    <w:p>
      <w:pPr>
        <w:pStyle w:val="Normal"/>
        <w:numPr>
          <w:ilvl w:val="0"/>
          <w:numId w:val="24"/>
        </w:numPr>
        <w:tabs>
          <w:tab w:val="clear" w:pos="708"/>
          <w:tab w:val="left" w:pos="540" w:leader="none"/>
        </w:tabs>
        <w:ind w:left="540" w:hanging="540"/>
        <w:rPr/>
      </w:pPr>
      <w:r>
        <w:rPr/>
        <w:t>В каких областях жизни человек может обрести смысл? Назовите ценности каждой из них.</w:t>
      </w:r>
    </w:p>
    <w:p>
      <w:pPr>
        <w:pStyle w:val="Normal"/>
        <w:numPr>
          <w:ilvl w:val="0"/>
          <w:numId w:val="24"/>
        </w:numPr>
        <w:tabs>
          <w:tab w:val="clear" w:pos="708"/>
          <w:tab w:val="left" w:pos="540" w:leader="none"/>
        </w:tabs>
        <w:ind w:left="540" w:hanging="540"/>
        <w:rPr/>
      </w:pPr>
      <w:r>
        <w:rPr/>
        <w:t>Как Вы понимаете, что такое судьба человека и может ли человек стать хозяином своей судьбы?</w:t>
      </w:r>
    </w:p>
    <w:p>
      <w:pPr>
        <w:pStyle w:val="Normal"/>
        <w:numPr>
          <w:ilvl w:val="0"/>
          <w:numId w:val="24"/>
        </w:numPr>
        <w:tabs>
          <w:tab w:val="clear" w:pos="708"/>
          <w:tab w:val="left" w:pos="540" w:leader="none"/>
        </w:tabs>
        <w:ind w:left="540" w:hanging="540"/>
        <w:rPr/>
      </w:pPr>
      <w:r>
        <w:rPr/>
        <w:t>Почему В. Франкл называет совесть нетеистическим богом человека?</w:t>
      </w:r>
    </w:p>
    <w:p>
      <w:pPr>
        <w:pStyle w:val="Normal"/>
        <w:numPr>
          <w:ilvl w:val="0"/>
          <w:numId w:val="24"/>
        </w:numPr>
        <w:tabs>
          <w:tab w:val="clear" w:pos="708"/>
          <w:tab w:val="left" w:pos="540" w:leader="none"/>
        </w:tabs>
        <w:ind w:left="540" w:hanging="540"/>
        <w:rPr/>
      </w:pPr>
      <w:r>
        <w:rPr/>
        <w:t>Почему учение о смысле жизни является центром философской антропологии?</w:t>
      </w:r>
    </w:p>
    <w:p>
      <w:pPr>
        <w:pStyle w:val="Heading4"/>
        <w:rPr/>
      </w:pPr>
      <w:r>
        <w:rPr/>
        <w:t>Дополнительная литература</w:t>
      </w:r>
    </w:p>
    <w:p>
      <w:pPr>
        <w:pStyle w:val="Normal"/>
        <w:ind w:left="1416" w:firstLine="708"/>
        <w:rPr>
          <w:b/>
          <w:b/>
        </w:rPr>
      </w:pPr>
      <w:r>
        <w:rPr>
          <w:b/>
        </w:rPr>
      </w:r>
    </w:p>
    <w:p>
      <w:pPr>
        <w:pStyle w:val="Normal"/>
        <w:numPr>
          <w:ilvl w:val="0"/>
          <w:numId w:val="23"/>
        </w:numPr>
        <w:tabs>
          <w:tab w:val="clear" w:pos="708"/>
          <w:tab w:val="left" w:pos="540" w:leader="none"/>
        </w:tabs>
        <w:ind w:left="540" w:hanging="540"/>
        <w:rPr/>
      </w:pPr>
      <w:r>
        <w:rPr/>
        <w:t>Книга Екклесиаста или Проповедника // Библия. Ветхий Завет. М.,1979. С.618-625.</w:t>
      </w:r>
    </w:p>
    <w:p>
      <w:pPr>
        <w:pStyle w:val="Normal"/>
        <w:numPr>
          <w:ilvl w:val="0"/>
          <w:numId w:val="23"/>
        </w:numPr>
        <w:tabs>
          <w:tab w:val="clear" w:pos="708"/>
          <w:tab w:val="left" w:pos="540" w:leader="none"/>
        </w:tabs>
        <w:ind w:left="540" w:hanging="540"/>
        <w:rPr/>
      </w:pPr>
      <w:r>
        <w:rPr/>
        <w:t>Маркс К. Экономические рукописи 1857-1859 годов // Маркс К., Энгельс Ф. Сочинения. Изд. 2-ое. Т.46. Ч.</w:t>
      </w:r>
      <w:r>
        <w:rPr>
          <w:lang w:val="en-US"/>
        </w:rPr>
        <w:t>II</w:t>
      </w:r>
      <w:r>
        <w:rPr/>
        <w:t>. М.: Политиздат,1969. С.201-222.</w:t>
      </w:r>
    </w:p>
    <w:p>
      <w:pPr>
        <w:pStyle w:val="Normal"/>
        <w:numPr>
          <w:ilvl w:val="0"/>
          <w:numId w:val="23"/>
        </w:numPr>
        <w:tabs>
          <w:tab w:val="clear" w:pos="708"/>
          <w:tab w:val="left" w:pos="540" w:leader="none"/>
        </w:tabs>
        <w:ind w:left="540" w:hanging="540"/>
        <w:rPr/>
      </w:pPr>
      <w:r>
        <w:rPr/>
        <w:t xml:space="preserve">Моисеев Н.Н. Мир </w:t>
      </w:r>
      <w:r>
        <w:rPr>
          <w:lang w:val="en-US"/>
        </w:rPr>
        <w:t>XXI</w:t>
      </w:r>
      <w:r>
        <w:rPr/>
        <w:t xml:space="preserve"> века и христианская традиция // Вопросы философии. 1993. № 8.  С. 3-14.</w:t>
      </w:r>
    </w:p>
    <w:p>
      <w:pPr>
        <w:pStyle w:val="Normal"/>
        <w:numPr>
          <w:ilvl w:val="0"/>
          <w:numId w:val="23"/>
        </w:numPr>
        <w:tabs>
          <w:tab w:val="clear" w:pos="708"/>
          <w:tab w:val="left" w:pos="540" w:leader="none"/>
        </w:tabs>
        <w:ind w:left="540" w:hanging="540"/>
        <w:rPr/>
      </w:pPr>
      <w:r>
        <w:rPr/>
        <w:t>Моисеев Н.Н. Человек и ноосфера. М.: Молодая гвардия, 1990. 351 с.</w:t>
      </w:r>
    </w:p>
    <w:p>
      <w:pPr>
        <w:pStyle w:val="Normal"/>
        <w:numPr>
          <w:ilvl w:val="0"/>
          <w:numId w:val="23"/>
        </w:numPr>
        <w:tabs>
          <w:tab w:val="clear" w:pos="708"/>
          <w:tab w:val="left" w:pos="540" w:leader="none"/>
        </w:tabs>
        <w:ind w:left="540" w:hanging="540"/>
        <w:rPr/>
      </w:pPr>
      <w:r>
        <w:rPr/>
        <w:t>Несмелов В. Вопрос о смысле жизни в учении новозаветного откровения // Смысл жизни:  Антология. М., 1994.  С.65-92.</w:t>
      </w:r>
    </w:p>
    <w:p>
      <w:pPr>
        <w:pStyle w:val="Normal"/>
        <w:numPr>
          <w:ilvl w:val="0"/>
          <w:numId w:val="23"/>
        </w:numPr>
        <w:tabs>
          <w:tab w:val="clear" w:pos="708"/>
          <w:tab w:val="left" w:pos="540" w:leader="none"/>
        </w:tabs>
        <w:ind w:left="540" w:hanging="540"/>
        <w:rPr/>
      </w:pPr>
      <w:r>
        <w:rPr/>
        <w:t>Реале Дж., Антисери Д. Западная философия от истоков до наших дней. Т.4. СПб.,1997.</w:t>
      </w:r>
    </w:p>
    <w:p>
      <w:pPr>
        <w:pStyle w:val="Normal"/>
        <w:numPr>
          <w:ilvl w:val="0"/>
          <w:numId w:val="23"/>
        </w:numPr>
        <w:tabs>
          <w:tab w:val="clear" w:pos="708"/>
          <w:tab w:val="left" w:pos="540" w:leader="none"/>
        </w:tabs>
        <w:ind w:left="540" w:hanging="540"/>
        <w:rPr/>
      </w:pPr>
      <w:r>
        <w:rPr/>
        <w:t>Розанов В.В. Цель человеческой жизни // Смысл жизни: Антология. М., 1994. С.19-64.</w:t>
      </w:r>
    </w:p>
    <w:p>
      <w:pPr>
        <w:pStyle w:val="Normal"/>
        <w:numPr>
          <w:ilvl w:val="0"/>
          <w:numId w:val="23"/>
        </w:numPr>
        <w:tabs>
          <w:tab w:val="clear" w:pos="708"/>
          <w:tab w:val="left" w:pos="540" w:leader="none"/>
        </w:tabs>
        <w:ind w:left="540" w:hanging="540"/>
        <w:rPr/>
      </w:pPr>
      <w:r>
        <w:rPr/>
        <w:t>Соловьев В.С. Смысл любви // Сочинения. В 2-х т. Т. 2. М.,1988. С.493-547.</w:t>
      </w:r>
    </w:p>
    <w:p>
      <w:pPr>
        <w:pStyle w:val="Normal"/>
        <w:numPr>
          <w:ilvl w:val="0"/>
          <w:numId w:val="23"/>
        </w:numPr>
        <w:tabs>
          <w:tab w:val="clear" w:pos="708"/>
          <w:tab w:val="left" w:pos="540" w:leader="none"/>
        </w:tabs>
        <w:ind w:left="540" w:hanging="540"/>
        <w:rPr/>
      </w:pPr>
      <w:r>
        <w:rPr/>
        <w:t>Ставцев С.Н. Введение в философию М.Хайдеггера. СПб., 2000.</w:t>
      </w:r>
    </w:p>
    <w:p>
      <w:pPr>
        <w:pStyle w:val="Normal"/>
        <w:numPr>
          <w:ilvl w:val="0"/>
          <w:numId w:val="23"/>
        </w:numPr>
        <w:tabs>
          <w:tab w:val="clear" w:pos="708"/>
          <w:tab w:val="left" w:pos="540" w:leader="none"/>
        </w:tabs>
        <w:ind w:left="540" w:hanging="540"/>
        <w:rPr/>
      </w:pPr>
      <w:r>
        <w:rPr/>
        <w:t>Судьба // Новейший философский словарь. Минск: Книжный дом, 2001. С.1003-1006.</w:t>
      </w:r>
    </w:p>
    <w:p>
      <w:pPr>
        <w:pStyle w:val="Normal"/>
        <w:numPr>
          <w:ilvl w:val="0"/>
          <w:numId w:val="23"/>
        </w:numPr>
        <w:tabs>
          <w:tab w:val="clear" w:pos="708"/>
          <w:tab w:val="left" w:pos="540" w:leader="none"/>
        </w:tabs>
        <w:ind w:left="540" w:hanging="540"/>
        <w:rPr/>
      </w:pPr>
      <w:r>
        <w:rPr/>
        <w:t>Толстой Л.Н. Исповедь // Собрание сочинений в 22 т. Т.16. М.,1983. С.106-165.</w:t>
      </w:r>
    </w:p>
    <w:p>
      <w:pPr>
        <w:pStyle w:val="Normal"/>
        <w:numPr>
          <w:ilvl w:val="0"/>
          <w:numId w:val="23"/>
        </w:numPr>
        <w:tabs>
          <w:tab w:val="clear" w:pos="708"/>
          <w:tab w:val="left" w:pos="540" w:leader="none"/>
        </w:tabs>
        <w:ind w:left="540" w:hanging="540"/>
        <w:rPr/>
      </w:pPr>
      <w:r>
        <w:rPr/>
        <w:t>Трубецкой Е.Н. Смысл жизни // Смысл жизни: Антология. М.:        Прогресс, Культура.  М., 1994. С. 243-487.</w:t>
      </w:r>
    </w:p>
    <w:p>
      <w:pPr>
        <w:pStyle w:val="Normal"/>
        <w:numPr>
          <w:ilvl w:val="0"/>
          <w:numId w:val="23"/>
        </w:numPr>
        <w:tabs>
          <w:tab w:val="clear" w:pos="708"/>
          <w:tab w:val="left" w:pos="540" w:leader="none"/>
        </w:tabs>
        <w:ind w:left="540" w:hanging="540"/>
        <w:rPr/>
      </w:pPr>
      <w:r>
        <w:rPr/>
        <w:t>Философия Древней Индии // Философия. Ч.</w:t>
      </w:r>
      <w:r>
        <w:rPr>
          <w:lang w:val="en-US"/>
        </w:rPr>
        <w:t>I</w:t>
      </w:r>
      <w:r>
        <w:rPr/>
        <w:t>. Историческое развитие философии. Основные школы и направления. Томск: ТГПУ,2004. С.23-34.</w:t>
      </w:r>
    </w:p>
    <w:p>
      <w:pPr>
        <w:pStyle w:val="Normal"/>
        <w:numPr>
          <w:ilvl w:val="0"/>
          <w:numId w:val="23"/>
        </w:numPr>
        <w:tabs>
          <w:tab w:val="clear" w:pos="708"/>
          <w:tab w:val="left" w:pos="540" w:leader="none"/>
        </w:tabs>
        <w:ind w:left="540" w:hanging="540"/>
        <w:rPr/>
      </w:pPr>
      <w:r>
        <w:rPr/>
        <w:t>Франк С.Л. Духовные основы общества. М.,1992. 511 с.</w:t>
      </w:r>
    </w:p>
    <w:p>
      <w:pPr>
        <w:pStyle w:val="Normal"/>
        <w:numPr>
          <w:ilvl w:val="0"/>
          <w:numId w:val="23"/>
        </w:numPr>
        <w:tabs>
          <w:tab w:val="clear" w:pos="708"/>
          <w:tab w:val="left" w:pos="540" w:leader="none"/>
        </w:tabs>
        <w:ind w:left="540" w:hanging="540"/>
        <w:rPr/>
      </w:pPr>
      <w:r>
        <w:rPr/>
        <w:t>Франкл В.  Человек в поисках смысла. М.: Прогресс, 1990.</w:t>
      </w:r>
    </w:p>
    <w:p>
      <w:pPr>
        <w:pStyle w:val="Normal"/>
        <w:numPr>
          <w:ilvl w:val="0"/>
          <w:numId w:val="23"/>
        </w:numPr>
        <w:tabs>
          <w:tab w:val="clear" w:pos="708"/>
          <w:tab w:val="left" w:pos="540" w:leader="none"/>
        </w:tabs>
        <w:ind w:left="540" w:hanging="540"/>
        <w:rPr/>
      </w:pPr>
      <w:r>
        <w:rPr/>
        <w:t>Франкль В.Э.// Философский энциклопедический словарь. М.: Советская энциклопедия, 1989. С.715-716.</w:t>
      </w:r>
    </w:p>
    <w:p>
      <w:pPr>
        <w:pStyle w:val="Normal"/>
        <w:numPr>
          <w:ilvl w:val="0"/>
          <w:numId w:val="23"/>
        </w:numPr>
        <w:tabs>
          <w:tab w:val="clear" w:pos="708"/>
          <w:tab w:val="left" w:pos="540" w:leader="none"/>
        </w:tabs>
        <w:ind w:left="540" w:hanging="540"/>
        <w:rPr/>
      </w:pPr>
      <w:r>
        <w:rPr/>
        <w:t>Хайдеггер М. Время и бытие. М.,1993.</w:t>
      </w:r>
    </w:p>
    <w:p>
      <w:pPr>
        <w:pStyle w:val="Normal"/>
        <w:numPr>
          <w:ilvl w:val="0"/>
          <w:numId w:val="23"/>
        </w:numPr>
        <w:tabs>
          <w:tab w:val="clear" w:pos="708"/>
          <w:tab w:val="left" w:pos="540" w:leader="none"/>
        </w:tabs>
        <w:ind w:left="540" w:hanging="540"/>
        <w:rPr/>
      </w:pPr>
      <w:r>
        <w:rPr/>
        <w:t>Хайдеггер М. Бытие и время. М.,1997.</w:t>
      </w:r>
    </w:p>
    <w:p>
      <w:pPr>
        <w:pStyle w:val="Normal"/>
        <w:numPr>
          <w:ilvl w:val="0"/>
          <w:numId w:val="23"/>
        </w:numPr>
        <w:tabs>
          <w:tab w:val="clear" w:pos="708"/>
          <w:tab w:val="left" w:pos="540" w:leader="none"/>
        </w:tabs>
        <w:ind w:left="540" w:hanging="540"/>
        <w:rPr/>
      </w:pPr>
      <w:r>
        <w:rPr/>
        <w:t>Хайдеггер М. Бытие и время / пер. Р</w:t>
      </w:r>
      <w:r>
        <w:rPr>
          <w:lang w:val="en-US"/>
        </w:rPr>
        <w:t xml:space="preserve">. </w:t>
      </w:r>
      <w:r>
        <w:rPr/>
        <w:t>Шутова</w:t>
      </w:r>
      <w:r>
        <w:rPr>
          <w:lang w:val="en-US"/>
        </w:rPr>
        <w:t>. Last-modified,2000. htm.</w:t>
      </w:r>
    </w:p>
    <w:p>
      <w:pPr>
        <w:pStyle w:val="Normal"/>
        <w:numPr>
          <w:ilvl w:val="0"/>
          <w:numId w:val="23"/>
        </w:numPr>
        <w:tabs>
          <w:tab w:val="clear" w:pos="708"/>
          <w:tab w:val="left" w:pos="540" w:leader="none"/>
        </w:tabs>
        <w:ind w:left="540" w:hanging="540"/>
        <w:rPr/>
      </w:pPr>
      <w:r>
        <w:rPr/>
        <w:t xml:space="preserve">Шопенгауэр А. Мир как воля и представление // Шопенгауэр А. Т. </w:t>
      </w:r>
      <w:r>
        <w:rPr>
          <w:lang w:val="en-US"/>
        </w:rPr>
        <w:t>I</w:t>
      </w:r>
      <w:r>
        <w:rPr/>
        <w:t>. Книга 4. О мире как воле. М.,1993.</w:t>
      </w:r>
    </w:p>
    <w:p>
      <w:pPr>
        <w:pStyle w:val="Normal"/>
        <w:tabs>
          <w:tab w:val="clear" w:pos="708"/>
          <w:tab w:val="left" w:pos="540" w:leader="none"/>
        </w:tabs>
        <w:ind w:left="540" w:hanging="540"/>
        <w:rPr/>
      </w:pPr>
      <w:r>
        <w:rPr/>
      </w:r>
    </w:p>
    <w:p>
      <w:pPr>
        <w:pStyle w:val="Heading1"/>
        <w:rPr/>
      </w:pPr>
      <w:bookmarkStart w:id="55" w:name="__RefHeading___Toc99166648"/>
      <w:bookmarkEnd w:id="55"/>
      <w:r>
        <w:rPr/>
        <w:t>Тема 5. Духовное бытие человека</w:t>
      </w:r>
    </w:p>
    <w:p>
      <w:pPr>
        <w:pStyle w:val="Heading2"/>
        <w:rPr/>
      </w:pPr>
      <w:bookmarkStart w:id="56" w:name="__RefHeading___Toc99166649"/>
      <w:bookmarkEnd w:id="56"/>
      <w:r>
        <w:rPr/>
        <w:t>5.1. Религия как феномен духовной жизни человека</w:t>
      </w:r>
    </w:p>
    <w:p>
      <w:pPr>
        <w:pStyle w:val="Heading3"/>
        <w:rPr/>
      </w:pPr>
      <w:bookmarkStart w:id="57" w:name="__RefHeading___Toc99166650"/>
      <w:bookmarkEnd w:id="57"/>
      <w:r>
        <w:rPr/>
        <w:t>5.1.1. Динамика религиозной ситуации в современной России</w:t>
      </w:r>
    </w:p>
    <w:p>
      <w:pPr>
        <w:pStyle w:val="Normal"/>
        <w:rPr/>
      </w:pPr>
      <w:r>
        <w:rPr/>
        <w:t>Новой для современного социокультурного пространства России является проблема изменившейся религиозной ситуации. Под религиозной ситуацией социологи понимают такое положение дел в обществе, регионе, которое характеризуется наличием, характером и интенсивностью религиозных проявлений, динамикой и направленностью их изменений, характером и степенью их воздействия на общество  [1 , с. 41].</w:t>
      </w:r>
    </w:p>
    <w:p>
      <w:pPr>
        <w:pStyle w:val="Normal"/>
        <w:rPr/>
      </w:pPr>
      <w:r>
        <w:rPr/>
        <w:t>Для оценки сегодняшней религиозной ситуации в России логично взять за точку отсчета ситуацию конца 80-х – начала 90-х годов, т.е. периода завершения  советской эпохи, так как определенное изменение отношения общества и власти к религии  и церкви началось на рубеже 1985-1988 гг., с началом «перестройки» и в процессе подготовки и празднования 1000-летнего юбилея Крещения Руси.</w:t>
      </w:r>
    </w:p>
    <w:p>
      <w:pPr>
        <w:pStyle w:val="Normal"/>
        <w:rPr/>
      </w:pPr>
      <w:r>
        <w:rPr/>
        <w:t>Чем характеризовалась религиозная ситуация прежде, в советской России? Жестким государственным контролем за деятельностью религиозных организаций, ограничением пропаганды религии, преследованием духовенства, религиозных проповедников и верующих, активным распространением атеизма всеми средствами идеологического влияния коммунистической партии и государства. Результатом такой политики и идеологического воздействия, но, впрочем, и объективного действия процесса секуляризации (секулярный – мирской, светский), активно идущего во всем мире, было оттеснение религии на периферию общественной жизни и общественного сознания, прогрессирующее сокращение числа верующих, особенно в молодых поколениях, наиболее социально активных и образованных группах населения, что фиксировалось социологами, как снижение уровня  религиозности.  Социологические исследования тех лет фиксировали уровень религиозности в городах – 10-15%, в сельской местности – до 25-30%, в регионах традиционного распространения ислама – 30-50%. В целом религия, религиозные организации находились в состоянии выживания.</w:t>
      </w:r>
    </w:p>
    <w:p>
      <w:pPr>
        <w:pStyle w:val="Normal"/>
        <w:rPr/>
      </w:pPr>
      <w:r>
        <w:rPr/>
        <w:t>Но вместе с тем, уже в 80-х, даже 70-х гг., наблюдалось и фиксировалось социологическими исследованиями постепенное изменение отношения к религии со стороны общества, прежде всего творческой интеллигенции и молодежи. На первых порах это было возрастание интереса к религии, к ее роли в истории, к полузабытым, казалось бы, народным традициям, праздникам, обрядам религиозного характера и происхождения: языческим, православным, мусульманским. Оно еще не означало обращения к вере, но уже выступало симптомом, с одной стороны, нарастающего кризиса официальной идеологии, а с другой – свидетельствовало о наличии в обществе, по крайней мере, у определенных слоев религиозных потребностей.</w:t>
      </w:r>
    </w:p>
    <w:p>
      <w:pPr>
        <w:pStyle w:val="Normal"/>
        <w:rPr/>
      </w:pPr>
      <w:r>
        <w:rPr/>
        <w:t>Одновременно началось некоторое омоложение состава религиозных общин, в них появились и постепенно стали выходить на первый план молодые образованные верующие. Возникло и активизировалось правозащитное движение в молодежной среде. Подспудно росло самосознание верующих, конфессиональная самоидентификация определенной части населения   [2, с.4].</w:t>
      </w:r>
    </w:p>
    <w:p>
      <w:pPr>
        <w:pStyle w:val="Normal"/>
        <w:rPr/>
      </w:pPr>
      <w:r>
        <w:rPr/>
        <w:t>С началом «перестройки» и курса на гласность и демократизацию общества эти тенденции проступали более явно. Стало ясно, что необходимы изменения в вероисповедной политике государства, исходящие из  признания наличия  у значительной части населения реальной потребности в религии. Сильным толчком в этом вопросе, который повлек за собой быстрые и существенные изменения, стало празднование 1000-летия Крещения Руси.</w:t>
      </w:r>
    </w:p>
    <w:p>
      <w:pPr>
        <w:pStyle w:val="Normal"/>
        <w:rPr/>
      </w:pPr>
      <w:r>
        <w:rPr/>
        <w:t>Имея такую точку отсчета (или основание для сравнения), мы можем теперь оценить сегодняшнюю религиозную ситуацию в России как принципиально новую – и с позиции государства, и с позиции конфессий (конфессия – религиозное объединение со своим вероучением, культом, организацией). Если ее характеризовать самыми общими словами, то ее можно назвать ситуацией религиозной свободы.</w:t>
      </w:r>
    </w:p>
    <w:p>
      <w:pPr>
        <w:pStyle w:val="Normal"/>
        <w:rPr/>
      </w:pPr>
      <w:r>
        <w:rPr/>
        <w:t>На 1 января 2000 года в России зарегистрировано 13078 религиозных объединений: 226 религиозных центров и управлений, 12001 религиозных общин, принадлежащих к 58 различным религиям и конфессиям, 148 духовно-образовательных учреждений, 269 монастырей, 309 миссий, 125 братств и сестричеств  [2, с.5].</w:t>
      </w:r>
    </w:p>
    <w:p>
      <w:pPr>
        <w:pStyle w:val="Normal"/>
        <w:rPr/>
      </w:pPr>
      <w:r>
        <w:rPr/>
        <w:t xml:space="preserve">В настоящее время в Томской области представлены религиозные объединения всех традиционных для России конфессий: православные  имеют 63 прихода, религиозные объединения мусульман – 6, римско-католическая церковь – 6, церковь Христиан Веры Евангельской – пятидесятников – 7, Свидетели Иеговы – 3, христиан-баптистов – 6, Евангелическо-Лютеранская Церковь – 3, Церковь Христиан Адвентистов Седьмого Дня – 2, Старообрядческая Церковь – 1, Еврейская (иудейская) религиозная община – 1, Буддийский центр – 1, Общество сознания Кришны – 1, Объединенная Методистская Церковь – 1 и др., всего 109 организаций на 01.01.2004, в то время как  на 01.01. 2002 их было 97. </w:t>
      </w:r>
    </w:p>
    <w:p>
      <w:pPr>
        <w:pStyle w:val="Normal"/>
        <w:rPr/>
      </w:pPr>
      <w:r>
        <w:rPr/>
        <w:t>На смену отношению к религии и церкви как явлению пережиточному, тормозящему общественное развитие, чуждому существующему общественному строю пришло отношение к ним как к важному общественному институту, реальному компоненту современного российского общества, признание их исторического вклада в формирование российской государственности и культуры, создание должного отношения к их общественным позициям и инициативам.</w:t>
      </w:r>
    </w:p>
    <w:p>
      <w:pPr>
        <w:pStyle w:val="Normal"/>
        <w:rPr/>
      </w:pPr>
      <w:r>
        <w:rPr/>
        <w:t>Показателем коренного изменения отношения государства к религии и церкви явилось первое правовое решение религиозного вопроса. Положения Конституции Российской Федерации, касающиеся религии и права граждан на свободу совести, Федеральные законы «О свободе вероисповеданий» (1990 г.), «О свободе совести и религиозных объединениях» (1997 г.), ряд других законодательных актов, имеющих отношение к данной проблеме, вывели государственно-церковные отношения на уровень международных правовых норм.</w:t>
      </w:r>
    </w:p>
    <w:p>
      <w:pPr>
        <w:pStyle w:val="Normal"/>
        <w:rPr/>
      </w:pPr>
      <w:r>
        <w:rPr/>
        <w:t>Замеры общественного мнения о современной роли религии и церкви неоднократно проводились различными социологическими службами, в частности Всероссийским центром изучения общественного мнения (ВЦИОМ). Они показывают рост уровня религиозности, т.е. увеличение доли верующих в общем составе населения, выраженной в процентах, и повышение степени религиозности, т.е. глубины веры, интенсивности религиозных переживаний и культовых действий. Если в 80-х гг.,  как уже говорилось выше, уровень религиозности в городах составлял 10-15%, то исследования середины 90-х гг. показывают рост уровня религиозности до 40-45%, а конца 90-х – в диапазоне от 40-60% (например, по данным ВЦИОМ на ноябрь 1998 г. – 52%) [2, с.8].</w:t>
      </w:r>
    </w:p>
    <w:p>
      <w:pPr>
        <w:pStyle w:val="Normal"/>
        <w:rPr/>
      </w:pPr>
      <w:r>
        <w:rPr/>
        <w:t>Исследователи отмечают, что число православных общин в последние годы в России растет, но не столь быстро, как количество мусульманских, буддийских, протестантских, католических объединений. Так с 1991 г. число православных общин увеличилось менее чем в два раза: с 3451 до 6709. Мусульманских общин в России стало в эти годы примерно в три раза больше, их число выросло с 870 до 2349. И это объяснимо. Среди мусульман, составляющих среди верующих около 18%, религиозная активность, по данным социологов, примерно в два раза выше, чем среди православных. Мусульмане в среднем в два раза чаще посещают мечети, чем православные – храмы, больше молятся, усерднее в соблюдении религиозных обрядов и предписаний.</w:t>
      </w:r>
    </w:p>
    <w:p>
      <w:pPr>
        <w:pStyle w:val="Normal"/>
        <w:rPr/>
      </w:pPr>
      <w:r>
        <w:rPr/>
        <w:t>Количество зарегистрированных буддийских общин за 1991-1996 гг. увеличилось с 16 до 113, католических – с 23 до 169, протестантских (различных конфессий) – в три раза.</w:t>
      </w:r>
    </w:p>
    <w:p>
      <w:pPr>
        <w:pStyle w:val="Normal"/>
        <w:rPr/>
      </w:pPr>
      <w:r>
        <w:rPr/>
        <w:t>Социологические данные говорят о том, что в России продолжается религиозное возрождение: сейчас верующие составляют около половины населения (по данным ВЦИОМ – 53%, по данным Российского независимого института социальных и национальных проблем  – 49,6%). Исследования показывают, что больше всего верующих среди молодежи. В возрастной группе 16-19 лет верующих – 65%, что несколько больше, чем среди пенсионеров (62%) [2, с. 14].</w:t>
      </w:r>
    </w:p>
    <w:p>
      <w:pPr>
        <w:pStyle w:val="Normal"/>
        <w:rPr/>
      </w:pPr>
      <w:r>
        <w:rPr/>
        <w:t>Ученые видят следующие причины возросшего влияния религии:</w:t>
      </w:r>
    </w:p>
    <w:p>
      <w:pPr>
        <w:pStyle w:val="Normal"/>
        <w:rPr/>
      </w:pPr>
      <w:r>
        <w:rPr/>
        <w:t>1. Ликвидация запретов и гонений на верующих.</w:t>
      </w:r>
    </w:p>
    <w:p>
      <w:pPr>
        <w:pStyle w:val="Normal"/>
        <w:rPr/>
      </w:pPr>
      <w:r>
        <w:rPr/>
        <w:t>2. Общественная неразбериха, ухудшение экономического положения, экологической обстановки, политическая нестабильность, что ведет к поиску надежных ценностных ориентиров.</w:t>
      </w:r>
    </w:p>
    <w:p>
      <w:pPr>
        <w:pStyle w:val="Normal"/>
        <w:rPr/>
      </w:pPr>
      <w:r>
        <w:rPr/>
        <w:t>3.Повсеместно ощущаемая необходимость преодоления бездуховности, нравственного кризиса, охвативших общество.</w:t>
      </w:r>
    </w:p>
    <w:p>
      <w:pPr>
        <w:pStyle w:val="Normal"/>
        <w:rPr/>
      </w:pPr>
      <w:r>
        <w:rPr/>
        <w:t>4.Патриотическая деятельность  представителей традиционных конфессий – Православия и Ислама.</w:t>
      </w:r>
    </w:p>
    <w:p>
      <w:pPr>
        <w:pStyle w:val="Heading3"/>
        <w:rPr/>
      </w:pPr>
      <w:bookmarkStart w:id="58" w:name="__RefHeading___Toc99166651"/>
      <w:bookmarkEnd w:id="58"/>
      <w:r>
        <w:rPr/>
        <w:t>5.1.2. Понятие, генезис, сущностные характеристики и функции религии</w:t>
      </w:r>
    </w:p>
    <w:p>
      <w:pPr>
        <w:pStyle w:val="Normal"/>
        <w:rPr/>
      </w:pPr>
      <w:r>
        <w:rPr/>
        <w:t>История человечества не знает ни одного народа, который был бы чужд религиозного сознания и опыта. Это само по себе говорит о том, что всем народам мира изначально свойственна религиозная потребность духа и соответствующая ей область идей, чувств и опыта. Данная потребность человека и человечества не уничтожается вследствие развития науки, философии и искусства. Она является общей для людей во все времена ее существования, составляя  одно из духовных начал в человеке в противоположность животному.</w:t>
      </w:r>
    </w:p>
    <w:p>
      <w:pPr>
        <w:pStyle w:val="Normal"/>
        <w:rPr/>
      </w:pPr>
      <w:r>
        <w:rPr/>
        <w:t>Исторически существовали и существуют конкретные религии, «религии вообще» не было и нет. Более совершенными, а потому и наиболее распространенными, оказались три мировые религии – христианство, ислам, и буддизм. Эти религии обращены ко всем народам, в них отсутствует национальная специфика. Важнейшая идея мировых религий – равенство всех верующих перед Богом независимо от их социального происхождения, цвета кожи и национальности.</w:t>
      </w:r>
    </w:p>
    <w:p>
      <w:pPr>
        <w:pStyle w:val="Normal"/>
        <w:rPr/>
      </w:pPr>
      <w:r>
        <w:rPr/>
        <w:t>Общеизвестно, что проблемам происхождения и эволюции мировых религий, их специфическим особенностям посвящена огромная разнообразная литература: научно-исследовательская, учебно-популярная, философско-социологическая, богословско-теоретическая. Одна библиография основных источников насчитывает десятки тысяч наименований.</w:t>
      </w:r>
    </w:p>
    <w:p>
      <w:pPr>
        <w:pStyle w:val="Normal"/>
        <w:rPr/>
      </w:pPr>
      <w:r>
        <w:rPr/>
        <w:t xml:space="preserve">Следует отметить, что как элемент духовной жизни религия представляет собой сложное и многообразное явление и потому существует </w:t>
      </w:r>
      <w:r>
        <w:rPr>
          <w:i/>
        </w:rPr>
        <w:t>множество различных подходов к ее определению.</w:t>
      </w:r>
    </w:p>
    <w:p>
      <w:pPr>
        <w:pStyle w:val="Normal"/>
        <w:rPr/>
      </w:pPr>
      <w:r>
        <w:rPr/>
        <w:t xml:space="preserve">Некоторое понимание религии дает сама этимология данного слова. Религия (от лат. </w:t>
      </w:r>
      <w:r>
        <w:rPr>
          <w:lang w:val="en-US"/>
        </w:rPr>
        <w:t>religio</w:t>
      </w:r>
      <w:r>
        <w:rPr/>
        <w:t xml:space="preserve"> – 1. совестливость, благочестие, благоговение; 2. святость, богослужение). В </w:t>
      </w:r>
      <w:r>
        <w:rPr>
          <w:lang w:val="en-US"/>
        </w:rPr>
        <w:t>I</w:t>
      </w:r>
      <w:r>
        <w:rPr/>
        <w:t xml:space="preserve"> веке до н.э. Цицерон считал, что оно является производным от латинского глагола </w:t>
      </w:r>
      <w:r>
        <w:rPr>
          <w:lang w:val="en-US"/>
        </w:rPr>
        <w:t>relegere</w:t>
      </w:r>
      <w:r>
        <w:rPr/>
        <w:t xml:space="preserve"> (вновь собирать, снова обсуждать, опять обдумывать, откладывать на особое употребление), что в переносном смысле означает «благоговеть» или «относиться к чему-то с особым почтением». Цицерон видит существо религии в благоговении перед высшими силами, Божеством. Без благоговения религия превращается в ханжество, лицемерие и пустое обрядоотправление, а вера в Бога – в холодную, безжизненную доктрину. Благоговение перед таинственным – одна из черт религиозного сознания.</w:t>
      </w:r>
    </w:p>
    <w:p>
      <w:pPr>
        <w:pStyle w:val="Normal"/>
        <w:rPr/>
      </w:pPr>
      <w:r>
        <w:rPr/>
        <w:t xml:space="preserve">Известный западный христианский писатель и оратор Лактаций (330 г.) считает, что термин «религия» происходит от латинского глагола </w:t>
      </w:r>
      <w:r>
        <w:rPr>
          <w:lang w:val="en-US"/>
        </w:rPr>
        <w:t>religare</w:t>
      </w:r>
      <w:r>
        <w:rPr/>
        <w:t xml:space="preserve"> – означающего – связывать, соединять.  Отсюда определение религии как союза благочестия человека с Богом. «С тем условием, –  говорит он, – мы и рождаемся, чтобы оказывать справедливое и должное повиновение порождающему нас Господу, Его одного знать, Ему следовать…  Так имя «религия» произошло от союза благочестия, которым Бог соединил с Собою человека…». Живое соединение духа человека с Богом, совершаемое в тайниках сердца человеческого,  – самое существенное в религии.</w:t>
      </w:r>
    </w:p>
    <w:p>
      <w:pPr>
        <w:pStyle w:val="Normal"/>
        <w:rPr/>
      </w:pPr>
      <w:r>
        <w:rPr/>
        <w:t xml:space="preserve">Блаженный Августин (430 г.) считает, что слово «религия» произошло от глагола </w:t>
      </w:r>
      <w:r>
        <w:rPr>
          <w:lang w:val="en-US"/>
        </w:rPr>
        <w:t>reeligere</w:t>
      </w:r>
      <w:r>
        <w:rPr/>
        <w:t>, т.е. воссоединять. Отсюда понимание религии как воссоединения, возобновление когда-то утраченного союза между человеком и Богом. Итак, благоговение и соединение – два основных значения в понятии «религия» (</w:t>
      </w:r>
      <w:r>
        <w:rPr>
          <w:lang w:val="en-US"/>
        </w:rPr>
        <w:t>re</w:t>
      </w:r>
      <w:r>
        <w:rPr/>
        <w:t xml:space="preserve"> – возвращение, восстановление; </w:t>
      </w:r>
      <w:r>
        <w:rPr>
          <w:lang w:val="en-US"/>
        </w:rPr>
        <w:t>ligos</w:t>
      </w:r>
      <w:r>
        <w:rPr/>
        <w:t xml:space="preserve"> – связь).</w:t>
      </w:r>
    </w:p>
    <w:p>
      <w:pPr>
        <w:pStyle w:val="Normal"/>
        <w:rPr/>
      </w:pPr>
      <w:r>
        <w:rPr/>
        <w:t>По существу, религия являет собой выражение признания Абсолютного начала, т.е. Бога, от которого зависит все конечное, в том числе и человек. Религия выражает и стремление согласовать нашу жизнь с волей Абсолюта.</w:t>
      </w:r>
    </w:p>
    <w:p>
      <w:pPr>
        <w:pStyle w:val="Normal"/>
        <w:rPr/>
      </w:pPr>
      <w:r>
        <w:rPr/>
        <w:t>Известный русский философ С.Н. Трубецкой дает такое определение  религии в словаре Брокгауза и Эфрона: «Религия может быть определена как организованное поклонение высшим силам…Религия не только представляет собой веру в существование высших сил, но устанавливает особые отношения к этим силам: она есть, следовательно, известная деятельность воли, направленная к этим силам»  [3, с.539].</w:t>
      </w:r>
    </w:p>
    <w:p>
      <w:pPr>
        <w:pStyle w:val="Normal"/>
        <w:rPr/>
      </w:pPr>
      <w:r>
        <w:rPr/>
        <w:t>Профессор А.И. Осипов рассматривает религию с двух сторон: с внешней – открытой постороннему, и с внутренней – открытой живущему религиозно  [4, с.10].</w:t>
      </w:r>
    </w:p>
    <w:p>
      <w:pPr>
        <w:pStyle w:val="Normal"/>
        <w:rPr/>
      </w:pPr>
      <w:r>
        <w:rPr/>
        <w:t>Как указывает Л.Н. Митрохин, религия, вера в Бога затрагивает какие-то фундаментальные основы человеческого бытия, соответствует таким потребностям наших современников, которые пока не в силах удовлетворить ни наука как таковая, ни светское знание в целом. Можно быть скептиком, убежденным атеистом, но нельзя закрывать глаза на тот факт, что религии по-прежнему затрагивает сокровенные чувства и переживания миллионов и миллионов людей, а ее судьба в 3-ем тысячелетии не поддается однозначному прогнозу. Религия – это предельно сложная форма культуры, и поколения блестящих философов, мыслителей и писателей не выяснили, да, наверное, никогда и не смогут до конца выяснить всех ее тайн [5, с 184]. Он показывает, что  сами объективные потребности развития общества способствовали созданию неких  духовных образований, позволяющих смертному человеку ощутить свою сопричастность  вечности, одухотворить свое поведение идеалами, нейтрализующими ощущение смертности. Сделать же это можно лишь путем  постулирования особого сверхприродного мира, абсолюта, нетленных ценностей. В этом, по мнению автора, и заключается суть культуры религии, которая обеспечивает  преемственность живого личностного опыта людей, раскрывает предназначение человечества.</w:t>
      </w:r>
    </w:p>
    <w:p>
      <w:pPr>
        <w:pStyle w:val="Normal"/>
        <w:rPr/>
      </w:pPr>
      <w:r>
        <w:rPr/>
        <w:t>Таким образом, в науке пока отсутствует  определение религии, которое бы удовлетворяло всех исследователей; его наполнение зависит от концептуальных подходов к изучаемому явлению – теологических, философских, социологических,  психологических, этнологических и др., различающихся по главному объяснительному принципу.</w:t>
      </w:r>
    </w:p>
    <w:p>
      <w:pPr>
        <w:pStyle w:val="Normal"/>
        <w:rPr/>
      </w:pPr>
      <w:r>
        <w:rPr/>
        <w:t xml:space="preserve">По вопросу </w:t>
      </w:r>
      <w:r>
        <w:rPr>
          <w:i/>
        </w:rPr>
        <w:t>о концепциях генезиса</w:t>
      </w:r>
      <w:r>
        <w:rPr/>
        <w:t xml:space="preserve"> (происхождения) религии точно так же, как в дефинициях (определениях), существуют различные мнения.</w:t>
      </w:r>
    </w:p>
    <w:p>
      <w:pPr>
        <w:pStyle w:val="Normal"/>
        <w:rPr/>
      </w:pPr>
      <w:r>
        <w:rPr/>
        <w:t>Прежде всего, нужно отметить теологическое  утверждение об имманентности  религии внутреннему миру человека, то есть человек рождается с религией, данной ему Богом, и это понимание следует принимать на веру без всяких доказательств.</w:t>
      </w:r>
    </w:p>
    <w:p>
      <w:pPr>
        <w:pStyle w:val="Normal"/>
        <w:rPr/>
      </w:pPr>
      <w:r>
        <w:rPr/>
        <w:t>Часть философов генезис религии видят в обмане одних людей другими.</w:t>
      </w:r>
    </w:p>
    <w:p>
      <w:pPr>
        <w:pStyle w:val="Normal"/>
        <w:rPr/>
      </w:pPr>
      <w:r>
        <w:rPr/>
        <w:t xml:space="preserve">Существует в религиоведении субъективистская концепция, созданная американским прагматистом У. Джеймсом. Он рассматривал религию как спонтанно возникающие субъективные переживания  </w:t>
      </w:r>
      <w:r>
        <w:rPr>
          <w:lang w:val="en-US"/>
        </w:rPr>
        <w:t>[</w:t>
      </w:r>
      <w:r>
        <w:rPr/>
        <w:t>6, с. 399</w:t>
      </w:r>
      <w:r>
        <w:rPr>
          <w:lang w:val="en-US"/>
        </w:rPr>
        <w:t>]</w:t>
      </w:r>
      <w:r>
        <w:rPr/>
        <w:t>.</w:t>
      </w:r>
    </w:p>
    <w:p>
      <w:pPr>
        <w:pStyle w:val="Normal"/>
        <w:rPr/>
      </w:pPr>
      <w:r>
        <w:rPr/>
        <w:t>Распространена среди философов антропологическая трактовка религии. Согласно ей, религию можно объяснить исходя из человеческой природы. Видным представителем антропологической концепции в прошлом был Л. Фейербах. Он пытался рассмотреть всякую религию как созданную человеческим бытием. Согласно его точке зрения, не Бог создал человека, а человек создал Бога по своему образу и подобию. Л. Фейербах считал, что в сфере религии человек отделяет от себя лучшие собственные качества и переносит их в гипертрофированном виде на воображаемое существо – Бога [7, с. 406].</w:t>
      </w:r>
    </w:p>
    <w:p>
      <w:pPr>
        <w:pStyle w:val="Normal"/>
        <w:rPr/>
      </w:pPr>
      <w:r>
        <w:rPr/>
        <w:t xml:space="preserve">В современном религиоведении распространены и биологизаторские концепции. Религия трактуется как продолжение человеческих инстинктов, как особая форма реагирования человека на окружающую среду. Поскольку религия рассматривается как следствие биологических свойств человека, а последние сохраняются в любом обществе, то делается вывод о вечности религии. Одним из вариантов биологизаторской концепции следует рассматривать ее трактовку фрейдизмом и неофрейдизмом. </w:t>
      </w:r>
    </w:p>
    <w:p>
      <w:pPr>
        <w:pStyle w:val="Normal"/>
        <w:rPr/>
      </w:pPr>
      <w:r>
        <w:rPr/>
        <w:t>Австрийский психиатр и психолог З. Фрейд  пытался определить религию, отправляясь от конкретного индивида с его врожденными импульсами и влечениями. Невроз как состояние человеческого организма он переносил на все общество и использовал для объяснения религии  [8, с.43-45].</w:t>
      </w:r>
    </w:p>
    <w:p>
      <w:pPr>
        <w:pStyle w:val="Normal"/>
        <w:rPr/>
      </w:pPr>
      <w:r>
        <w:rPr/>
        <w:t>В современном религиоведении существует социологическая концепция религии, основоположником которой является французский социолог Э. Дюркгейм. Его понимание религии тесно связано с пониманием общества в целом. Э. Дюркгейм подчеркивал социальную природу религии, рассматривал божество как персонификацию социального целого. Он исходил из того, что основой, обеспечивающей целостность любого общества, является  общественное сознание: общие нормы, ценности, верования, чувства. Поэтому он пришел к расширительной трактовке религии, отождествив ее с общественным сознанием в целом. Для него религиозными являются любые представления и верования, если они носят обязательный для всех членов общества характер и тем самым связывают индивида с обществом, подчиняют его последнему. Выводом из концепции Дюркгейма был тезис о вечности религии, необходимости ее в любом обществе  [9, с.56-78].</w:t>
      </w:r>
    </w:p>
    <w:p>
      <w:pPr>
        <w:pStyle w:val="Normal"/>
        <w:rPr/>
      </w:pPr>
      <w:r>
        <w:rPr/>
        <w:t>Марксистская концепция религии исходит из того, что религия есть форма общественного сознания, социально-психологическое явление и понять ее можно лишь на основе изучения тех общественных отношений, которые ее порождают, а также исходя из психологии самого человека. Классическое определение религии дал Ф. Энгельс в своей работе «Анти-Дюринг»: «… всякая религия является не чем иным, как фантастическим отражением в головах людей тех внешних сил, которые господствуют над ними в их повседневной жизни, – отражением, в котором земные силы принимают форму неземных»  [10, с.234].</w:t>
      </w:r>
    </w:p>
    <w:p>
      <w:pPr>
        <w:pStyle w:val="Normal"/>
        <w:rPr/>
      </w:pPr>
      <w:r>
        <w:rPr/>
        <w:t>Как и любая другая форма общественного сознания и деятельности, религия по-своему выражает объективные условия жизни людей, включаясь в их общественное бытие. В определении Ф. Энгельса указывается, что религия отражает господство реальных земных сил над людьми, которые превращаются сознанием в неземные. Отражение этой зависимости в религиозном сознании есть результат практического бессилия людей, их придавленности, неспособности противостоять превосходящим силам природы и гуманизировать собственные человеческие отношения.</w:t>
      </w:r>
    </w:p>
    <w:p>
      <w:pPr>
        <w:pStyle w:val="Normal"/>
        <w:rPr/>
      </w:pPr>
      <w:r>
        <w:rPr/>
        <w:t>Изучение генезиса религии позволяет выделить те причины и  корни, в силу которых она возникла и существует. Остановимся на некоторых основных  – социальных, гносеологических и психологических.</w:t>
      </w:r>
    </w:p>
    <w:p>
      <w:pPr>
        <w:pStyle w:val="Normal"/>
        <w:rPr/>
      </w:pPr>
      <w:r>
        <w:rPr>
          <w:i/>
        </w:rPr>
        <w:t>Социальные условия возникновения и существования религии</w:t>
      </w:r>
      <w:r>
        <w:rPr/>
        <w:t xml:space="preserve"> – это объективные условия жизни и деятельности людей, способствующие порождению религиозного мировоззрения, а также трансформирующие его в новые формы религиозного сознания. И сегодня не исключено воздействие на жизнь людей таких стихийных природных процессов как разрушительные силы смерчей, тайфунов, землетрясений, наводнений, засух, эпидемий и т.д. Даже самые совершенные технологические системы не спасают от неожиданных и катастрофических последствий. Подобные явления принимаются верующими как наказание Бога. Социальное отчуждение человека в обществе от творческого труда, от результатов своего труда, господство безличных сил государства, бюрократизма, технократизма, созданного машинного мира, подчинившего человека себе, создают ощущение неподлинности существования и готовность обращения  за помощью к Богу.</w:t>
      </w:r>
    </w:p>
    <w:p>
      <w:pPr>
        <w:pStyle w:val="Normal"/>
        <w:rPr/>
      </w:pPr>
      <w:r>
        <w:rPr>
          <w:i/>
        </w:rPr>
        <w:t>Гносеологические корни религии</w:t>
      </w:r>
      <w:r>
        <w:rPr>
          <w:b/>
        </w:rPr>
        <w:t xml:space="preserve"> </w:t>
      </w:r>
      <w:r>
        <w:rPr/>
        <w:t xml:space="preserve">(от греч. </w:t>
      </w:r>
      <w:r>
        <w:rPr>
          <w:lang w:val="en-US"/>
        </w:rPr>
        <w:t>gnosis</w:t>
      </w:r>
      <w:r>
        <w:rPr/>
        <w:t xml:space="preserve">- знание). Вплоть до конца </w:t>
      </w:r>
      <w:r>
        <w:rPr>
          <w:lang w:val="en-US"/>
        </w:rPr>
        <w:t xml:space="preserve">XIX </w:t>
      </w:r>
      <w:r>
        <w:rPr/>
        <w:t>в. существование религии материалистической традицией объяснялось невежеством и темнотой  масс, слабостью развития науки, которая давала лишь фрагментарное объяснение мира. Детерминистское объяснение мира, в котором не учитывалась случайность, хотя и декларировало ненадобность гипотезы Бога, но вскоре было вынуждено отказаться от категоричности заявления. Современная наука претендует лишь на то, чтобы отыскивать узкую тропинку, затерявшуюся между двумя концепциями, ни одну из которых нельзя признать истинной. Первая концепция (механистическая) представляет мир как управляемый законами, не оставляющими места для новаций и созидания, что противоречит современным научным изысканиям в области нелинейных неравновесных открытых систем, учитывающим факторы случайности. Вторая концепция символизируется Богом, играющим в кости, т.е. концепцией абсурдного, акаузального мира, в котором на все воля Божья. Невозможность создания абсолютного знания о мире и является в современной интерпретации гносеологическим условием допустимости существования Бога, ставя на место отсутствующего знания веру в Бога. А многим ученым именно глубокое знание в области естественных наук позволяет не отрицать идею Бога.</w:t>
      </w:r>
    </w:p>
    <w:p>
      <w:pPr>
        <w:pStyle w:val="Normal"/>
        <w:rPr/>
      </w:pPr>
      <w:r>
        <w:rPr>
          <w:i/>
        </w:rPr>
        <w:t>Психологические корни религии</w:t>
      </w:r>
      <w:r>
        <w:rPr>
          <w:b/>
        </w:rPr>
        <w:t xml:space="preserve"> </w:t>
      </w:r>
      <w:r>
        <w:rPr/>
        <w:t xml:space="preserve">(от греч. </w:t>
      </w:r>
      <w:r>
        <w:rPr>
          <w:lang w:val="en-US"/>
        </w:rPr>
        <w:t>psyche</w:t>
      </w:r>
      <w:r>
        <w:rPr/>
        <w:t xml:space="preserve"> – душа, жизнь). Большой вклад в исследование психологии религии внес Л. Фейербах. Немецкий мыслитель в понимание психологических причин включил не только отрицательные чувства (страх, неудовлетворенность, страдания), но и положительные (радость, благодарность, любовь, почитание); не только чувства, но и желания, стремления, потребности в преодолении отрицательных эмоций, в утешении  [7,с.320].</w:t>
      </w:r>
    </w:p>
    <w:p>
      <w:pPr>
        <w:pStyle w:val="Normal"/>
        <w:rPr/>
      </w:pPr>
      <w:r>
        <w:rPr/>
        <w:t xml:space="preserve">Всей системой своего воздействия на общество религия выполняет сложный комплекс задач по социокультурной регуляции общественной жизнедеятельности. Среди задач собственно духовного плана следует выделить, прежде всего, «вертикальное» упорядочивание тех совокупностей, норм, ценностей, значений и знаний, которые вырабатываются в различных сферах деятельности. В этом мы можем видеть ее отличие от собственно мифологии, которая производит «горизонтальное» упорядочивание норм и смыслов, создавая мифоэпическую систему их взаимодействия. Религия оперирует средствами духовного возвышения специально выделенных норм и ценностей через придание им особого сакрального значения. Она значительно расширяет шкалу оценок, создавая поле духовной и моральной напряженности между Богом  и антиномичным (от греч. </w:t>
      </w:r>
      <w:r>
        <w:rPr>
          <w:lang w:val="en-US"/>
        </w:rPr>
        <w:t>antinomia</w:t>
      </w:r>
      <w:r>
        <w:rPr/>
        <w:t xml:space="preserve"> – противоречие) миром.</w:t>
      </w:r>
    </w:p>
    <w:p>
      <w:pPr>
        <w:pStyle w:val="Normal"/>
        <w:rPr/>
      </w:pPr>
      <w:r>
        <w:rPr/>
        <w:t xml:space="preserve">Исходя из вышесказанного, можно выделить </w:t>
      </w:r>
      <w:r>
        <w:rPr>
          <w:i/>
        </w:rPr>
        <w:t>некоторые сущностные характеристики религии.</w:t>
      </w:r>
      <w:r>
        <w:rPr/>
        <w:t xml:space="preserve"> Сущность религии состоит в том, что она воссоединяет жизнь двух миров – земного, природно-социального и трансцендентного (от лат. </w:t>
      </w:r>
      <w:r>
        <w:rPr>
          <w:lang w:val="en-US"/>
        </w:rPr>
        <w:t>transcendens</w:t>
      </w:r>
      <w:r>
        <w:rPr/>
        <w:t xml:space="preserve"> – выходящий за пределы). В религии исключительное значение имеет отношение индивидуальной души к трансцендентному – с этим связано личное душеспасение. При всем разнообразии религиозных воззрений, «религия всегда означает веру в реальность абсолютно-ценного, признание начала, в котором слиты воедино реальная сила бытия и идеальная правда духа» [11, с. 83].</w:t>
      </w:r>
    </w:p>
    <w:p>
      <w:pPr>
        <w:pStyle w:val="Normal"/>
        <w:rPr/>
      </w:pPr>
      <w:r>
        <w:rPr/>
        <w:t>Цель религии – не терапия заболеваний физических, нервных, психических. Ее цель – сделать человека человеком, исцелив его от нравственных и духовных недугов (страстей), которые являются причинами всех бед человеческих.</w:t>
      </w:r>
    </w:p>
    <w:p>
      <w:pPr>
        <w:pStyle w:val="Normal"/>
        <w:rPr/>
      </w:pPr>
      <w:r>
        <w:rPr/>
        <w:t>Существо религии коренится в идее Богообщения. Оно заключаются в вероучении об определенным образом понимаемом идеале и смысле жизни; волеизъявлении человека; практическом осуществлении заповедей (духовная жизнь) и  церковной дисциплины; совершении культа и участия в нем.</w:t>
      </w:r>
    </w:p>
    <w:p>
      <w:pPr>
        <w:pStyle w:val="Normal"/>
        <w:rPr/>
      </w:pPr>
      <w:r>
        <w:rPr/>
        <w:t>Религия есть сфера духовной жизни индивида, личности, группы, общества, способ практически-духовного освоения мира. В качестве таковой она представляет собой: 1) специфическое проявление сущности человека и общества; 2) необходимо возникающий в процессе становления индивида и общества аспект их жизнедеятельности; 3) способ существования и преодоления человеческого самоотчуждения; 4) своеобразное отражение действительности; 5) общественную подсистему; 6) область культуры.</w:t>
      </w:r>
    </w:p>
    <w:p>
      <w:pPr>
        <w:pStyle w:val="Normal"/>
        <w:rPr/>
      </w:pPr>
      <w:r>
        <w:rPr/>
        <w:t xml:space="preserve">В качестве основных функций религии в социуме могут быть названы </w:t>
      </w:r>
      <w:r>
        <w:rPr>
          <w:i/>
        </w:rPr>
        <w:t>спасительно-компенсаторная функция,</w:t>
      </w:r>
      <w:r>
        <w:rPr/>
        <w:t xml:space="preserve"> дающая человеку надежду на спасение, при котором будут компенсированы все несправедливости «здешней жизни</w:t>
      </w:r>
      <w:r>
        <w:rPr>
          <w:i/>
        </w:rPr>
        <w:t>»; коммуникативно-интегративная функция</w:t>
      </w:r>
      <w:r>
        <w:rPr>
          <w:b/>
          <w:i/>
        </w:rPr>
        <w:t>,</w:t>
      </w:r>
      <w:r>
        <w:rPr/>
        <w:t xml:space="preserve"> отражающая тот факт, что благодаря религии происходит общение людей (верующих), и она выступает силой их объединяющей; </w:t>
      </w:r>
      <w:r>
        <w:rPr>
          <w:i/>
        </w:rPr>
        <w:t>мировоззренчески-регулятивная функция,</w:t>
      </w:r>
      <w:r>
        <w:rPr/>
        <w:t xml:space="preserve"> подразумевающая, что религия дает  представление о человеке, обществе, природе, мире в целом. На этой основе создаются определенные нормы и ценности, являющиеся регуляторами поведения верующих.</w:t>
      </w:r>
    </w:p>
    <w:p>
      <w:pPr>
        <w:pStyle w:val="Normal"/>
        <w:rPr/>
      </w:pPr>
      <w:r>
        <w:rPr/>
        <w:t xml:space="preserve">Отметим и </w:t>
      </w:r>
      <w:r>
        <w:rPr>
          <w:i/>
        </w:rPr>
        <w:t>культуротранслирующую функцию</w:t>
      </w:r>
      <w:r>
        <w:rPr/>
        <w:t>. Религия, являясь изначальным ядром культуры,  способствовала развитию определенных ее слоев – письменности,  книгопечатания, искусства;  передаче накопленного наследия от одного поколения другому.</w:t>
      </w:r>
    </w:p>
    <w:p>
      <w:pPr>
        <w:pStyle w:val="Normal"/>
        <w:rPr/>
      </w:pPr>
      <w:r>
        <w:rPr/>
        <w:t>Помимо перечисленных следует выделить также «</w:t>
      </w:r>
      <w:r>
        <w:rPr>
          <w:i/>
        </w:rPr>
        <w:t xml:space="preserve">латентные функции </w:t>
      </w:r>
      <w:r>
        <w:rPr/>
        <w:t>религии», под которыми понимаются те, о которых сами верующие ничего не могут сказать, считая их невыразимыми в словах, когда религия воспринимается как дающая возможность существовать в мире  [12, с.23 – 24].</w:t>
      </w:r>
    </w:p>
    <w:p>
      <w:pPr>
        <w:pStyle w:val="Normal"/>
        <w:rPr/>
      </w:pPr>
      <w:r>
        <w:rPr/>
        <w:t xml:space="preserve">Та </w:t>
      </w:r>
      <w:r>
        <w:rPr>
          <w:i/>
        </w:rPr>
        <w:t>исходная функция религии</w:t>
      </w:r>
      <w:r>
        <w:rPr/>
        <w:t xml:space="preserve">, которая служила ее основным формирующим принципом и носителем которой она выступает в социальной деятельности, опытно определяется в религиозной терминологии как </w:t>
      </w:r>
      <w:r>
        <w:rPr>
          <w:i/>
        </w:rPr>
        <w:t>спасение</w:t>
      </w:r>
      <w:r>
        <w:rPr/>
        <w:t>. По определению С.</w:t>
      </w:r>
      <w:r>
        <w:rPr>
          <w:lang w:val="en-US"/>
        </w:rPr>
        <w:t>C</w:t>
      </w:r>
      <w:r>
        <w:rPr/>
        <w:t>.Аверинцева, спасение – «предельно желательное состояние человека, характеризующееся как избавление от зла – как морального, так и физического – полным преодолением отчуждения несвободы. Спасение выступает как конечная цель религиозных учений человека и высшее дарение со стороны Бога» [13, с.45].</w:t>
      </w:r>
    </w:p>
    <w:p>
      <w:pPr>
        <w:pStyle w:val="Heading3"/>
        <w:rPr/>
      </w:pPr>
      <w:bookmarkStart w:id="59" w:name="__RefHeading___Toc99166652"/>
      <w:bookmarkEnd w:id="59"/>
      <w:r>
        <w:rPr/>
        <w:t>5.1.3. Структура религии и специфика религиозного феномена человека</w:t>
      </w:r>
    </w:p>
    <w:p>
      <w:pPr>
        <w:pStyle w:val="Normal"/>
        <w:rPr/>
      </w:pPr>
      <w:r>
        <w:rPr/>
        <w:t>Структура религии складывается и изменяется</w:t>
      </w:r>
      <w:r>
        <w:rPr>
          <w:b/>
        </w:rPr>
        <w:t xml:space="preserve"> </w:t>
      </w:r>
      <w:r>
        <w:rPr/>
        <w:t>в ходе истории. Каждая религия имеет  как минимум четыре существенных элемента.</w:t>
      </w:r>
      <w:r>
        <w:rPr>
          <w:b/>
        </w:rPr>
        <w:t xml:space="preserve"> </w:t>
      </w:r>
    </w:p>
    <w:p>
      <w:pPr>
        <w:pStyle w:val="Normal"/>
        <w:rPr/>
      </w:pPr>
      <w:r>
        <w:rPr>
          <w:i/>
        </w:rPr>
        <w:t>Первый</w:t>
      </w:r>
      <w:r>
        <w:rPr/>
        <w:t xml:space="preserve"> – религиозные представления о сверхъестественном, потустороннем. Это – мифологический элемент. В религии люди пытались и пытаются составить для себя картину мира.  И в этой связи религия со своих позиций показывает, что такое мир, общество, человек, перспективы его бытия, то есть  формирует мировоззрение верующих. </w:t>
      </w:r>
    </w:p>
    <w:p>
      <w:pPr>
        <w:pStyle w:val="Normal"/>
        <w:rPr/>
      </w:pPr>
      <w:r>
        <w:rPr>
          <w:i/>
        </w:rPr>
        <w:t>Второй</w:t>
      </w:r>
      <w:r>
        <w:rPr>
          <w:b/>
        </w:rPr>
        <w:t xml:space="preserve"> – </w:t>
      </w:r>
      <w:r>
        <w:rPr/>
        <w:t xml:space="preserve">религиозные чувствования –  это эмоционально– психологический  элемент.  В религиозной сфере большое место занимают чувства и переживания. Религиозные эмоции принимают сильный, активный характер, особенно тогда, когда они связаны с религиозной культовой практикой. Специфику  религиозного чувства можно определить как чувство благоговения перед Богом. </w:t>
      </w:r>
    </w:p>
    <w:p>
      <w:pPr>
        <w:pStyle w:val="Normal"/>
        <w:rPr/>
      </w:pPr>
      <w:r>
        <w:rPr/>
        <w:t>У. Джеймс высказывает свою субъективную точку зрения, согласно которой религиозные чувства – это обычные человеческие чувства любви, страха, радости, надежды и т.п. Особенность этим чувствам придает их особая направленность на объект их веры.  «Религиозная любовь – это лишь общее всем людям чувство любви, обращенное на религиозный объект. Религиозный страх – это обычный трепет человеческого сердца, но связанный с идеей божественной кары. Религиозное чувство возвышенного – это то самое содрогание, которое  мы  испытываем в ночную пору в лесу или в горном ущелье, только в данном  случае оно порождается мыслью о присутствии сверхъестественного. Точно таким же образом  можно рассматривать все  разнообразные чувства, как  они переживаются религиозными людьми» [6, с.23 – 24].</w:t>
      </w:r>
    </w:p>
    <w:p>
      <w:pPr>
        <w:pStyle w:val="Normal"/>
        <w:rPr/>
      </w:pPr>
      <w:r>
        <w:rPr>
          <w:i/>
        </w:rPr>
        <w:t>Третий</w:t>
      </w:r>
      <w:r>
        <w:rPr/>
        <w:t xml:space="preserve"> – обрядность – культовый элемент. Его содержание определяется  соответствующими религиозными представлениями, идеями, догматами. К средствам культа относятся культовые здания,  религиозное искусство, различные культовые предметы (утварь, облачения, свечи и т.п.). Культовая система представляет собой совокупность определенных обрядов. Обряд – это опять-таки совокупность стереотипных действий, устанавливаемых  обычаем или традицией той или иной социальной общности, символизирующих те или иные идеи, нормы, идеалы и представления. При этом большую роль играет эмоциональная сторона обрядового действия. Религиозный культ базируется на вере в наличие (между человеком и предметом его веры)  возможности установления определенных взаимоотношений. </w:t>
      </w:r>
    </w:p>
    <w:p>
      <w:pPr>
        <w:pStyle w:val="Normal"/>
        <w:rPr/>
      </w:pPr>
      <w:r>
        <w:rPr/>
        <w:t>Вершиной обряда является молитва – вербальное (словесное) обращение человека к объекту своей веры.  В христианстве, например, различают несколько типов молитв, в зависимости от того,  какие чувства, стремления молящегося они выражают: восхваляющие, благодарственные, просительные и т.п. Молитвы бывают коллективные и индивидуальные. В процессе этих молитв участники богослужения испытывают психологическое воздействие друга на друга.</w:t>
      </w:r>
    </w:p>
    <w:p>
      <w:pPr>
        <w:pStyle w:val="Normal"/>
        <w:rPr/>
      </w:pPr>
      <w:r>
        <w:rPr/>
        <w:t>Значительную роль в культовой системе играет эстетическая сторона. Как правило, культовые действия происходят в специально построенных и оформленных культовых сооружениях. Архитектура храмов, их интерьер  призваны мобилизовать религиозные чувства. Эти чувства усиливаются под воздействием молитв, песнопений, церемониальных действий священнослужителей и поведения окружающих людей.</w:t>
      </w:r>
    </w:p>
    <w:p>
      <w:pPr>
        <w:pStyle w:val="Normal"/>
        <w:rPr/>
      </w:pPr>
      <w:r>
        <w:rPr/>
        <w:t xml:space="preserve">Как отмечают исследователи религии, в процессе богослужений с помощью культовых действий в сознании верующих воспроизводятся религиозные образы, символы, мысли, возбуждаются соответствующие эмоции. В результате происходит  трансформация отрицательных эмоций в положительные: исчезает состояние подавленности, беспокойства, неудовлетворенности, внутреннего дискомфорта и на смену приходят чувство облегчения, удовлетворения, успокоенности, радости, прилива  сил.  </w:t>
      </w:r>
    </w:p>
    <w:p>
      <w:pPr>
        <w:pStyle w:val="Normal"/>
        <w:rPr/>
      </w:pPr>
      <w:r>
        <w:rPr>
          <w:i/>
        </w:rPr>
        <w:t>Четвертый</w:t>
      </w:r>
      <w:r>
        <w:rPr>
          <w:b/>
        </w:rPr>
        <w:t xml:space="preserve"> – </w:t>
      </w:r>
      <w:r>
        <w:rPr/>
        <w:t>религиозные организации: культовые (причт, клир, диаконат, епископат и т.п.) и некультовые (звенья управления  некультовой деятельностью – религиозные советы, центры связи с общественностью и пр.).</w:t>
      </w:r>
    </w:p>
    <w:p>
      <w:pPr>
        <w:pStyle w:val="Normal"/>
        <w:rPr/>
      </w:pPr>
      <w:r>
        <w:rPr/>
        <w:t>Первичным звеном института религии является религиозная группа. Она возникает на основе совместного отправления  религиозных обрядов, то есть символических действий, в которой воплощаются те или иные религиозные представления.</w:t>
      </w:r>
    </w:p>
    <w:p>
      <w:pPr>
        <w:pStyle w:val="Normal"/>
        <w:rPr/>
      </w:pPr>
      <w:r>
        <w:rPr/>
        <w:t>Важнейшей целью религиозных организаций является нормативное воздействие на  их членов, формирование  у них определенных целей, ценностей и идеалов.</w:t>
      </w:r>
    </w:p>
    <w:p>
      <w:pPr>
        <w:pStyle w:val="Normal"/>
        <w:rPr/>
      </w:pPr>
      <w:r>
        <w:rPr/>
        <w:t>Исследователи религии  выделяют  четыре основных типа  религиозных организаций:  церковь, секту, харизматический культ и деноминацию</w:t>
      </w:r>
      <w:r>
        <w:rPr>
          <w:i/>
        </w:rPr>
        <w:t>.</w:t>
      </w:r>
    </w:p>
    <w:p>
      <w:pPr>
        <w:pStyle w:val="Normal"/>
        <w:ind w:firstLine="540"/>
        <w:rPr/>
      </w:pPr>
      <w:r>
        <w:rPr>
          <w:i/>
        </w:rPr>
        <w:t>Церковь</w:t>
      </w:r>
      <w:r>
        <w:rPr/>
        <w:t xml:space="preserve"> – это тип религиозной организации со сложной строго централизованной и иерархизированной системой взаимоотношения между священнослужителями и верующими, осуществляющей функции выработки, сохранения и передачи религиозной информации, организации и координации религиозной деятельности. Церковь, как правило, имеет  большое количество последователей.</w:t>
      </w:r>
    </w:p>
    <w:p>
      <w:pPr>
        <w:pStyle w:val="Normal"/>
        <w:rPr/>
      </w:pPr>
      <w:r>
        <w:rPr>
          <w:i/>
        </w:rPr>
        <w:t>Секта</w:t>
      </w:r>
      <w:r>
        <w:rPr/>
        <w:t xml:space="preserve"> возникает в результате отделения от церкви части верующих и священнослужителей на основе изменения вероучения и культа. Характерными чертами  секты  являются: сравнительно небольшое количество последователей,  добровольное постоянно контролируемое  членство, стремление отгородиться от других религиозных объединений, претензия на исключительность установок и ценностей, убеждение в «избранничестве Божьем», проявление оппозиционности и нетерпимости к инакомыслящим, отсутствие деления на священнослужителей и мирян, провозглашение равенства всех членов организации.</w:t>
      </w:r>
    </w:p>
    <w:p>
      <w:pPr>
        <w:pStyle w:val="Normal"/>
        <w:rPr/>
      </w:pPr>
      <w:r>
        <w:rPr>
          <w:i/>
        </w:rPr>
        <w:t>Харизматический культ</w:t>
      </w:r>
      <w:r>
        <w:rPr/>
        <w:t xml:space="preserve"> – можно рассматривать в качестве одной из разновидностей секты. Его особенность  связана с процессом его формирования. Данная религиозная организация создается на основе объединения приверженцев какой-либо конкретной личности, которая признает себя сама и признается другими в качестве носителя особых божественных качеств (харизмы). Основатель и руководитель такой  религиозной организации объявляется либо  самим Богом,  либо представителем Бога, или какой-либо сверхъестественной силы. Харизматический культ, как правило,  малочислен, в нем в более яркой степени выражена претензия на исключительность, изоляционизм, фанатизм, мистицизм.</w:t>
      </w:r>
    </w:p>
    <w:p>
      <w:pPr>
        <w:pStyle w:val="Normal"/>
        <w:rPr/>
      </w:pPr>
      <w:r>
        <w:rPr>
          <w:i/>
        </w:rPr>
        <w:t>Деноминация</w:t>
      </w:r>
      <w:r>
        <w:rPr/>
        <w:t xml:space="preserve"> – это промежуточный тип религиозной организации,  соединяющий в себе черты церкви и секты. От церкви она заимствует  относительно высокую систему централизации и иерархический принцип управления, отказ от политики изоляционизма, признания возможности духовного возрождения, а следовательно, и спасения души для всех верующих. С сектой же ее сближает принцип добровольности, постоянства и строгой контролируемости членства, претензия на исключительность установок и ценностей, идея богоизбранничества.</w:t>
      </w:r>
    </w:p>
    <w:p>
      <w:pPr>
        <w:pStyle w:val="Normal"/>
        <w:rPr/>
      </w:pPr>
      <w:r>
        <w:rPr/>
        <w:t xml:space="preserve">Необходимо иметь в виду, что приведенная классификация религиозных организаций в какой-то мере  является условной. </w:t>
      </w:r>
    </w:p>
    <w:p>
      <w:pPr>
        <w:pStyle w:val="Normal"/>
        <w:rPr/>
      </w:pPr>
      <w:r>
        <w:rPr/>
        <w:t>В.И. Гараджа выделяет следующие личностно значимые компоненты религии: религиозная вера, религиозный опыт, религиозное поведение [14, с. 183 – 190].</w:t>
      </w:r>
    </w:p>
    <w:p>
      <w:pPr>
        <w:pStyle w:val="Normal"/>
        <w:rPr/>
      </w:pPr>
      <w:r>
        <w:rPr>
          <w:i/>
        </w:rPr>
        <w:t>Религиозная вера</w:t>
      </w:r>
      <w:r>
        <w:rPr/>
        <w:t xml:space="preserve"> в отличие от суждений науки, не требует обоснования, доказательств и подтверждения. Она поддерживается силой традиции, доверия человека к тем или иным фактам и высказываниям. Верующий убежден в том, что источником его верований является Божественное откровение.</w:t>
      </w:r>
    </w:p>
    <w:p>
      <w:pPr>
        <w:pStyle w:val="Normal"/>
        <w:rPr/>
      </w:pPr>
      <w:r>
        <w:rPr/>
        <w:t>Выдающийся русский религиозный философ В.С. Соловьев писал: «Вера означает признание чего-либо истинным с такой решительностью, которая превышает силу внешних фактических и формально-логических доказательств» [15, с.765]. Вера в Бога – особое состояние сознания верующего, неотделимое от его собственного самосознания, потребностей, интересов, ожиданий и надежд. Она включает в себя  размышления, воображение, волю и переживания личности,  составляет своеобразный эпицентр мировоззрения.</w:t>
      </w:r>
    </w:p>
    <w:p>
      <w:pPr>
        <w:pStyle w:val="Normal"/>
        <w:rPr/>
      </w:pPr>
      <w:r>
        <w:rPr/>
        <w:t>Вера в Бога основана на чувстве любви – особенно возвышенном, благоговейном, святом, входящем в понятие «страха Божьего»  как «сыновней преданности Ему».</w:t>
      </w:r>
    </w:p>
    <w:p>
      <w:pPr>
        <w:pStyle w:val="Normal"/>
        <w:rPr/>
      </w:pPr>
      <w:r>
        <w:rPr/>
        <w:t xml:space="preserve">Религиозная вера существует в виде религиозных верований, которые не обязательно связаны с религиозным знанием, но обязательно – с  внутренней уверенностью в приобщении к «тайне»; переживанием, для которого в отличие от интеллектуального акта, логика и доказательства не нужны. Особенность религиозных верований состоит в том,  что они представляют собой </w:t>
      </w:r>
      <w:r>
        <w:rPr>
          <w:i/>
        </w:rPr>
        <w:t>психологическое</w:t>
      </w:r>
      <w:r>
        <w:rPr/>
        <w:t xml:space="preserve"> образование, обладающее внутренней целостностью и самостоятельностью.</w:t>
      </w:r>
    </w:p>
    <w:p>
      <w:pPr>
        <w:pStyle w:val="Normal"/>
        <w:rPr/>
      </w:pPr>
      <w:r>
        <w:rPr/>
        <w:t xml:space="preserve">Исследования </w:t>
      </w:r>
      <w:r>
        <w:rPr>
          <w:i/>
        </w:rPr>
        <w:t>религиозного опыта</w:t>
      </w:r>
      <w:r>
        <w:rPr>
          <w:b/>
        </w:rPr>
        <w:t xml:space="preserve"> </w:t>
      </w:r>
      <w:r>
        <w:rPr/>
        <w:t>при всей их ограниченности  позволяют увидеть, что в его основе лежит религиозное переживание. Это – ощущение соприкосновения, встречи с иным миром, оно ближе всего приближается к чувству благоговения. Богослужения, таинства, обряды, как и сама вера, являют для верующего пространство сверхъестественного, место Богообщения.  Молитва погружает его в  состояние сопричастности и диалога с Богом.</w:t>
      </w:r>
    </w:p>
    <w:p>
      <w:pPr>
        <w:pStyle w:val="Normal"/>
        <w:rPr/>
      </w:pPr>
      <w:r>
        <w:rPr/>
        <w:t>По У. Джеймсу, религиозный опыт лежит за пределами различий между разными религиями. Этот опыт универсален у христиан, мусульман, буддистов и др. [6, с.236].</w:t>
      </w:r>
    </w:p>
    <w:p>
      <w:pPr>
        <w:pStyle w:val="Normal"/>
        <w:rPr/>
      </w:pPr>
      <w:r>
        <w:rPr/>
        <w:t>Представляется важным разобраться в сути религиозного и философского опыта. Известно, что религия возникла раньше философии. Ее рассматривали в качестве причины  зарождения философии, а в христианстве с его трансцендентным миром следует видеть реальный источник  рефлек</w:t>
      </w:r>
      <w:r>
        <w:rPr>
          <w:lang w:val="en-US"/>
        </w:rPr>
        <w:t>c</w:t>
      </w:r>
      <w:r>
        <w:rPr/>
        <w:t xml:space="preserve">ивной (от лат. </w:t>
      </w:r>
      <w:r>
        <w:rPr>
          <w:lang w:val="en-US"/>
        </w:rPr>
        <w:t>reflexio</w:t>
      </w:r>
      <w:r>
        <w:rPr/>
        <w:t xml:space="preserve"> – отражение, размышление,  полное сомнений, противоречий) философии, появившейся в средние века. «Философия всегда, в сущности,  питалась от религиозного источника», – писал Н.А. Бердяев [16, с. 233].</w:t>
      </w:r>
    </w:p>
    <w:p>
      <w:pPr>
        <w:pStyle w:val="Normal"/>
        <w:rPr>
          <w:i/>
          <w:i/>
        </w:rPr>
      </w:pPr>
      <w:r>
        <w:rPr/>
        <w:t xml:space="preserve">Поскольку мир философии и религии одинаково трансцендентный, то,  поясняя религию, философия поясняет самое себя, а, поясняя себя, поясняет религию. Опыт философский и опыт религиозный совпадают: в обоих случаях имеет место редукция  (от  лат. </w:t>
      </w:r>
      <w:r>
        <w:rPr>
          <w:lang w:val="en-US"/>
        </w:rPr>
        <w:t>reductio</w:t>
      </w:r>
      <w:r>
        <w:rPr/>
        <w:t xml:space="preserve"> – возвращение, отодвигание назад) предметной действительности к миру идей и построение посредством чистых форм мысли бытия, находящегося по ту сторону действительности.</w:t>
      </w:r>
    </w:p>
    <w:p>
      <w:pPr>
        <w:pStyle w:val="Normal"/>
        <w:rPr/>
      </w:pPr>
      <w:r>
        <w:rPr/>
        <w:t>Но существует и принципиальное различие философского и религиозного опыта. Как указывает Ю.В. Петров,  философский опыт есть такой мир мысли, когда всякая предметность снята, преодолена. В нем не осталось ничего  чувственного,  а предметная действительность возведена в  в рефлек</w:t>
      </w:r>
      <w:r>
        <w:rPr>
          <w:lang w:val="en-US"/>
        </w:rPr>
        <w:t>c</w:t>
      </w:r>
      <w:r>
        <w:rPr/>
        <w:t>ирующем разуме до отвлеченного понятия, ставшего для себя предметом. Посредством редукции предметная реальность превращается в факты сознания;  мир философии есть мир мыслей. Философия не мыслит о предметах; содержанием философского мышления является сама мысль.</w:t>
      </w:r>
    </w:p>
    <w:p>
      <w:pPr>
        <w:pStyle w:val="Normal"/>
        <w:rPr/>
      </w:pPr>
      <w:r>
        <w:rPr/>
        <w:t>В религиозном опыте происходит отрыв мысли от действительности. Религиозный опыт есть такая форма мышления, когда редукция к сверхчувственному, осуществляющаяся посредством трансцендирования, представление мысли как мысли дополняется вспомогательным средством – абстрактную мысль выражают в чувственной форме. Поэтому познать Бога одними рациональными средствами невозможно. Наряду с ними требуются другие источники знания: чувства, эмоции, вера [17, с.424 – 425].</w:t>
      </w:r>
    </w:p>
    <w:p>
      <w:pPr>
        <w:pStyle w:val="Normal"/>
        <w:rPr/>
      </w:pPr>
      <w:r>
        <w:rPr/>
        <w:t xml:space="preserve">Другое различие философского и религиозного опыта заключается в способе познания истины. В религии истина получается посредством </w:t>
      </w:r>
      <w:r>
        <w:rPr>
          <w:i/>
        </w:rPr>
        <w:t>откровения</w:t>
      </w:r>
      <w:r>
        <w:rPr/>
        <w:t>. Человек должен смиренно принять истину, данную извне. Религия допускает, что ее истины существуют независимо от человека и по своему содержанию выше разума.</w:t>
      </w:r>
    </w:p>
    <w:p>
      <w:pPr>
        <w:pStyle w:val="Normal"/>
        <w:rPr/>
      </w:pPr>
      <w:r>
        <w:rPr/>
        <w:t>Истины философские, напротив, познаются. Познание есть деятельность субъекта по получению знания: знание не дается свыше, а  является имманентным относительно деятельности [17, с.426 – 427].</w:t>
      </w:r>
    </w:p>
    <w:p>
      <w:pPr>
        <w:pStyle w:val="Normal"/>
        <w:rPr/>
      </w:pPr>
      <w:r>
        <w:rPr/>
        <w:t xml:space="preserve">При изучении </w:t>
      </w:r>
      <w:r>
        <w:rPr>
          <w:i/>
        </w:rPr>
        <w:t>религиозного поведения</w:t>
      </w:r>
      <w:r>
        <w:rPr>
          <w:b/>
        </w:rPr>
        <w:t xml:space="preserve"> </w:t>
      </w:r>
      <w:r>
        <w:rPr/>
        <w:t>имеют в виду такие внешние проявления, как частота посещения культовых зданий, регулярность соблюдения религиозных ритуалов, следование моральным предписаниям,  чтение священных книг  [14, с.183-190].</w:t>
      </w:r>
    </w:p>
    <w:p>
      <w:pPr>
        <w:pStyle w:val="Normal"/>
        <w:rPr/>
      </w:pPr>
      <w:r>
        <w:rPr/>
        <w:t xml:space="preserve">Всякая религиозная система (христианство, ислам, буддизм, иудаизм и др.) по-своему рассматривают природу и специфику религиозно-антропологического  (от </w:t>
      </w:r>
      <w:r>
        <w:rPr>
          <w:i/>
        </w:rPr>
        <w:t>антропос</w:t>
      </w:r>
      <w:r>
        <w:rPr/>
        <w:t xml:space="preserve"> –  человек  и </w:t>
      </w:r>
      <w:r>
        <w:rPr>
          <w:i/>
        </w:rPr>
        <w:t>логос</w:t>
      </w:r>
      <w:r>
        <w:rPr/>
        <w:t xml:space="preserve"> – учение) феномена. </w:t>
      </w:r>
      <w:r>
        <w:rPr>
          <w:i/>
        </w:rPr>
        <w:t>Религиозная антропология – это  специфический способ самопознания человека, согласно которому сущность, природа и назначение человека понимаются, исходя из признания высшего первоначала (духов, богов, божества или единого Бога) и его особых взаимоотношений с человеком.</w:t>
      </w:r>
    </w:p>
    <w:p>
      <w:pPr>
        <w:pStyle w:val="Normal"/>
        <w:rPr/>
      </w:pPr>
      <w:r>
        <w:rPr/>
        <w:t xml:space="preserve">Общим для всех религиозных систем является то, что  принцип, делающий человека человеком, лежит вне того, что с внутренне психологической и внешне-витальной стороны мы могли бы назвать человеческой жизнедеятельностью. Этот принцип включает в себя и понятие разума, и мышление в идеях, и созерцание, и такие эмоционально-волевые акты, как доброта, любовь, раскаяние. Его М. Шеллер обозначил понятием «дух» </w:t>
      </w:r>
      <w:r>
        <w:rPr>
          <w:lang w:val="en-US"/>
        </w:rPr>
        <w:t>[</w:t>
      </w:r>
      <w:r>
        <w:rPr/>
        <w:t>18,  с. 66</w:t>
      </w:r>
      <w:r>
        <w:rPr>
          <w:lang w:val="en-US"/>
        </w:rPr>
        <w:t>]</w:t>
      </w:r>
      <w:r>
        <w:rPr/>
        <w:t>. Дух есть то, что связывает  отдельного индивида, субъекта психической деятельности, личность человека со всем человеческим родом во всей развертке его  культурного и исторического бытия. Именно с культивированием индивидуального, личного духа связано само творение и возрастание качества жизни (труда, творчества, нравственности).</w:t>
      </w:r>
    </w:p>
    <w:p>
      <w:pPr>
        <w:pStyle w:val="Normal"/>
        <w:rPr/>
      </w:pPr>
      <w:r>
        <w:rPr/>
        <w:t>Отсюда духовность как нравственная направленность жизнедеятельности и сознания есть родовое определение человеческого способа жизни. Известный религиовед И.Н. Яблоков указывает на важность  различения категорий «религия» и «духовность». Здесь понятию  объективного социально-личностного феномена «религия»  противопоставляется более широкое понятие «духовность», которая может принимать религиозные и нерелигиозные формы. Духовность придает смысл жизни отдельному человеку, в ней он  ищет и находит ответы на вопросы: зачем он живет, каково его назначение, что есть добро и зло, истина и заблуждение, красивое и безобразное и т.п. Как способ, как образ бытия  в целом  духовность  открывает человеку доступ к любви, совести и чувству долга  [19, с.233].</w:t>
      </w:r>
    </w:p>
    <w:p>
      <w:pPr>
        <w:pStyle w:val="Normal"/>
        <w:rPr/>
      </w:pPr>
      <w:r>
        <w:rPr/>
        <w:t xml:space="preserve">В ряде работ осуществляется  конкретизация таких понятий, как «подлинная духовность», «псевдодуховность», «бездуховность» (В.И. Мурашов, В.Н. Сагатовский, В.Д. Комаров и др.). Авторы сходятся во мнении, что подлинная духовность связана с реализацией своего «Я»  через способствование реализации другого («Ты») и мира в целом («Мы»), что основными  движущими силами на пути к подлинной духовности являются искренность, бескорыстие и альтруизм. Псевдодуховность сводит жизнь к самоутверждению, самовознесению. Бездуховность трактуется авторами как антипод, полярность духовности,  как отношение к миру, основанное на принципах утилитаризма. </w:t>
      </w:r>
    </w:p>
    <w:p>
      <w:pPr>
        <w:pStyle w:val="Normal"/>
        <w:rPr/>
      </w:pPr>
      <w:r>
        <w:rPr/>
        <w:t>Религиозное понимание  духовности имеет четко заданные границы: в  нем  духовное выступает только как божественное откровение. Религиозная духовность утверждает в человеке образ Божий, побуждающий к духовной жажде и стремлению к идеалу – Богоподобию. Религиозная духовность дает другое видение человека, его внутреннего мира, смысла его бытия, не заканчивающегося отрезком земной жизни. По мнению И.А. Ильина, только она может указать человеку, что есть подлинно главное и ценнейшее в  его жизни, дать ему нечто такое, чем стоит жить, что стоит жертвы. Ведь «жить стоит только тем и верить стоит в то, за что стоит бороться и умереть, ибо смерть есть  истинный и высший критерий для всех жизненных содержаний  [20, с.52]. А то, что не стоит смерти, то, с духовно–религиозной  точки зрения,  не стоит и жизни.</w:t>
      </w:r>
    </w:p>
    <w:p>
      <w:pPr>
        <w:pStyle w:val="Normal"/>
        <w:rPr/>
      </w:pPr>
      <w:r>
        <w:rPr/>
        <w:t xml:space="preserve">Как отмечает Н.А. Бердяев, индивидуализация бытия человека, трансцендирование человеческой субъективности вовнутрь, в ее глубины – есть «условие встречи с бесконечностью духовного царства, с бесконечностью Универсума, в котором впервые постулируется подлинное «Я», формируется полное, свободное «для себя бытие» [16, с.268].  </w:t>
      </w:r>
    </w:p>
    <w:p>
      <w:pPr>
        <w:pStyle w:val="Heading3"/>
        <w:rPr/>
      </w:pPr>
      <w:bookmarkStart w:id="60" w:name="__RefHeading___Toc99166653"/>
      <w:bookmarkEnd w:id="60"/>
      <w:r>
        <w:rPr/>
        <w:t>5.1.4. Роль религии в современном обществе</w:t>
      </w:r>
    </w:p>
    <w:p>
      <w:pPr>
        <w:pStyle w:val="Normal"/>
        <w:rPr/>
      </w:pPr>
      <w:r>
        <w:rPr/>
        <w:t xml:space="preserve">В современной науке существуют различные оценки роли религии. Актуальность обращения к изучению роли религии в современном обществе обусловлена рядом причин,  среди которых можно выделить следующие. Более четырех пятых человечества относит себя к верующим. Религия проникает во многие области культуры. Ее идеи активно действуют не только в  культовой, но и светской  жизни. Поэтому невозможно составить полную картину современной действительности, не учитывая  феномена религии. </w:t>
      </w:r>
    </w:p>
    <w:p>
      <w:pPr>
        <w:pStyle w:val="Normal"/>
        <w:rPr/>
      </w:pPr>
      <w:r>
        <w:rPr/>
        <w:t>Несомненен  вклад религии в формирование подходов к решению глобальных проблем современности – сохранению мира на Земле, экологических проблем, проблем здравоохранения, демографии, обеспечения продовольствием, сырьем и энергией.</w:t>
      </w:r>
    </w:p>
    <w:p>
      <w:pPr>
        <w:pStyle w:val="Normal"/>
        <w:rPr/>
      </w:pPr>
      <w:r>
        <w:rPr/>
        <w:t>Религия была и остается  активным компонентом международной и  внутриполитической жизни.</w:t>
      </w:r>
    </w:p>
    <w:p>
      <w:pPr>
        <w:pStyle w:val="Normal"/>
        <w:rPr/>
      </w:pPr>
      <w:r>
        <w:rPr/>
        <w:t xml:space="preserve">Бесспорно, религия оказала очень большое влияние на формирование и развитие отечественной культуры.  По выражению Н.А. Бердяева, русская душа получила  «чисто религиозную формацию»  [21, с.38]. Возможно, религиозность является одной из самых типичных черт русской души, что проявилось, в том числе  и в атеистический период советской истории. После периода официального вероизгнания и неприятия религии в Советском государстве, с 80-х годов начинается  весьма противоречивый и неоднозначный  процесс «легализации» и развития религий.  </w:t>
      </w:r>
    </w:p>
    <w:p>
      <w:pPr>
        <w:pStyle w:val="Normal"/>
        <w:rPr/>
      </w:pPr>
      <w:r>
        <w:rPr/>
        <w:t xml:space="preserve">Вопросы культуры и религии напрямую связаны с менталитетом каждого народа.  Для России всегда был характерен акцент не на  формальной, а внутренней духовной жизни человека и общества. Самосознание человека определяется не только разумом, логикой, образованностью. Здесь затрагивается особый пласт чувств и верований, глубоко укорененных в подсознании, традициях культуры, с которой тот или иной индивид себя идентифицирует.  В процессе формирования наций религия стала одним из основных компонентов национального самосознания, являющегося «охранительным» в отношении данной этнической группы. В реальной истории действует «народное»,  «национальное» сознание,  сохраняющие  совокупный  опыт массового сознания и практической деятельности данного народа, осознания его особой судьбы и права на устойчивое существование как уникального социального субъекта. Поэтому без преемственности, без учета традиционных российских духовных ценностей, в основе которых лежат  определенные религиозные представления,  в политике, культуре и других сферах общественной жизни  трудно рассчитывать на жизнестойкий прогноз дальнейшего  развития страны. Трудно переоценить значение  публикаций в 90-е годы религиозных текстов, долгое время находившихся под спудом, открывшим глаза миллионам читателей на великие сокровища мировой и российской культуры. Они убедительно показали, что религия – это не просто досадный пережиток, уже исчерпавший себя, а исторически закономерное мироощущение, по-прежнему находящее глубокий и страстный отклик в душах и сердцах наших соотечественников. </w:t>
      </w:r>
    </w:p>
    <w:p>
      <w:pPr>
        <w:pStyle w:val="Normal"/>
        <w:rPr/>
      </w:pPr>
      <w:r>
        <w:rPr/>
        <w:t>Очевидна роль религии как «фундаментального измерения человеческого бытия» (Л. Карсавин), которое придает единство культурному целому и формирующе воздействует на все культурные формы как их базовое, начальное условие, их корень, некий исходный опыт, которые они затем проясняют, прорабатывают. Человек способен на социально-целесообразное (иными словами – моральное)  поведение в том случае, если оно исходит из ценностей и ориентиров, выходящих за рамки скоротечной земной жизни, если он ощущает себя необходимым звеном высших надличностных идеалов и целей. В отличие от животного человек должен жить «в духе», в культуре и свободе. Но прийти к этому он может, лишь вписав опыт своей быстротечной жизни в вечность, ощущая прислоненность к неумирающим мирам [5, с. 25 – 36].</w:t>
      </w:r>
    </w:p>
    <w:p>
      <w:pPr>
        <w:pStyle w:val="Normal"/>
        <w:rPr/>
      </w:pPr>
      <w:r>
        <w:rPr/>
        <w:t>Как указывает Л.Н. Митрохин, религия – иной пласт культуры, непосредственно связанный с опытом массового сознания, с многовековым нравственно-психологическим наследием. Без выявления  «вертикального» измерения религии что-то понять в ней невозможно. Иными словами, существование Бога нельзя рационально (научно) ни доказать, ни опровергнуть, его можно лишь объяснять, исходя из свидетельств массового  сознания  [5, с.23].</w:t>
      </w:r>
    </w:p>
    <w:p>
      <w:pPr>
        <w:pStyle w:val="Normal"/>
        <w:rPr/>
      </w:pPr>
      <w:r>
        <w:rPr/>
        <w:t xml:space="preserve">Все формы культуры, выражающие  многообразный опыт человеческого существования: литература, искусство, музыка, живопись –  бросают дополнительный свет на  тайну религии, помогают отыскать ее особое, по-своему уникальное место в системе культуры. </w:t>
      </w:r>
    </w:p>
    <w:p>
      <w:pPr>
        <w:pStyle w:val="Normal"/>
        <w:rPr/>
      </w:pPr>
      <w:r>
        <w:rPr/>
        <w:t xml:space="preserve">Изучение религиозных явлений, во все времена связанных поведением людей и историческими судьбами государств, особенно актуально в переходные моменты жизни общества. Осмысление  тенденций развития религиозной ситуации в современной России позволяет определить как позитивное то значение, которое может нести религия. Являясь существенным фактором духовного возрождения, она содержит в себе и те опасности,  которые исходят из этой сложной и неоднозначной сферы  жизни. Сейчас особенно важно разбираться в основах вероучений и неорелигиозных культов, которые распространены в современной России. Знания о религии являются защитой от  недобросовестных миссионеров. </w:t>
      </w:r>
    </w:p>
    <w:p>
      <w:pPr>
        <w:pStyle w:val="Normal"/>
        <w:rPr/>
      </w:pPr>
      <w:r>
        <w:rPr/>
        <w:t>Помимо традиционных, длительно существующих на территории России религий – христианства, ислама, буддизма, иудаизма и других, нельзя забывать о многочисленных  и активно развивающихся культах.</w:t>
      </w:r>
    </w:p>
    <w:p>
      <w:pPr>
        <w:pStyle w:val="Normal"/>
        <w:rPr/>
      </w:pPr>
      <w:r>
        <w:rPr/>
        <w:t>Их можно подразделить на культы, складывающиеся на основе восточных, в первую очередь, индийских религий (таких, например, как Международное общество сознания Кришны, культ Ошо, Шри Чинмоя и др.); организации западной ориентации или неохристианские (Церковь Объединения, Церковь Откровения, Церковь Последнего Завета и др.); космические культы; организации сатанинской ориентации; неомистические объединения и другие направления. Такого рода объединения складываются чаще всего в результате миссионерской деятельности со стороны иностранных религиозных организаций. При этом существует  значительная финансовая зависимость религиозных объединений новой волны от зарубежных центров. В таких условиях усиливается нетерпимость  в отношениях как между организациями традиционных религий, так и между объединениями  нетрадиционных культов: идет борьба за сферы влияния в отдельных регионах, перерастающая в серьезные конфликты. Значительные массы людей вовлекаются в противостояние или даже войну на религиозной почве.</w:t>
      </w:r>
    </w:p>
    <w:p>
      <w:pPr>
        <w:pStyle w:val="Normal"/>
        <w:rPr/>
      </w:pPr>
      <w:r>
        <w:rPr/>
        <w:t xml:space="preserve">В связи с разработкой новых концептуальных основ современного образования требует переосмысления природа морали и моральной мотивации. Развитие системы духовно-нравственного воспитания  влечет за собой необходимость дополнения гуманистической морали моралью  религиозной. Попытки государственного образования построить нравственное воспитание на  основе неких общечеловеческих ценностей оказались малоэффективными. Декларация необходимости духовно-нравственного воспитания остается пустыми словами,  а души детей заполняются идеями стяжательства, вседозволенности и т.п. Система духовно-нравственного воспитания должна быть обогащена глубинной религиозной мотивацией, предполагающей абсолютность и незыблемость нравственных норм. </w:t>
      </w:r>
    </w:p>
    <w:p>
      <w:pPr>
        <w:pStyle w:val="Normal"/>
        <w:rPr/>
      </w:pPr>
      <w:r>
        <w:rPr/>
        <w:t xml:space="preserve">Однако необходимо подчеркнуть,  что использование традиционных духовных ценностей в воспитательных целях требует от преподавателя корректного поведения, учитывающего, что вера – это личное дело каждого. Поэтому со стороны педагога не должны допускаться догматичность, навязывание своей точки зрения. Он может только стимулировать самостоятельность поиска, расширять круг знаний о религии, ее месте в культуре, истории развития народа. </w:t>
      </w:r>
    </w:p>
    <w:p>
      <w:pPr>
        <w:pStyle w:val="Heading4"/>
        <w:rPr/>
      </w:pPr>
      <w:r>
        <w:rPr/>
        <w:t>Контрольные вопросы</w:t>
      </w:r>
    </w:p>
    <w:p>
      <w:pPr>
        <w:pStyle w:val="Normal"/>
        <w:numPr>
          <w:ilvl w:val="0"/>
          <w:numId w:val="64"/>
        </w:numPr>
        <w:tabs>
          <w:tab w:val="clear" w:pos="708"/>
          <w:tab w:val="left" w:pos="540" w:leader="none"/>
        </w:tabs>
        <w:ind w:left="540" w:hanging="540"/>
        <w:rPr/>
      </w:pPr>
      <w:r>
        <w:rPr/>
        <w:t>Какие факторы и события в России сыграли решающую роль в осуществлении «религиозного возврата» в России?</w:t>
      </w:r>
    </w:p>
    <w:p>
      <w:pPr>
        <w:pStyle w:val="Normal"/>
        <w:numPr>
          <w:ilvl w:val="0"/>
          <w:numId w:val="52"/>
        </w:numPr>
        <w:tabs>
          <w:tab w:val="clear" w:pos="708"/>
          <w:tab w:val="left" w:pos="540" w:leader="none"/>
        </w:tabs>
        <w:ind w:left="540" w:hanging="540"/>
        <w:rPr/>
      </w:pPr>
      <w:r>
        <w:rPr/>
        <w:t>Как выглядит социологически религиозная ситуация в современной России?</w:t>
      </w:r>
    </w:p>
    <w:p>
      <w:pPr>
        <w:pStyle w:val="Normal"/>
        <w:numPr>
          <w:ilvl w:val="0"/>
          <w:numId w:val="52"/>
        </w:numPr>
        <w:tabs>
          <w:tab w:val="clear" w:pos="708"/>
          <w:tab w:val="left" w:pos="540" w:leader="none"/>
        </w:tabs>
        <w:ind w:left="540" w:hanging="540"/>
        <w:rPr/>
      </w:pPr>
      <w:r>
        <w:rPr/>
        <w:t>Каковы причины возросшего влияния религии в России?</w:t>
      </w:r>
    </w:p>
    <w:p>
      <w:pPr>
        <w:pStyle w:val="Normal"/>
        <w:numPr>
          <w:ilvl w:val="0"/>
          <w:numId w:val="52"/>
        </w:numPr>
        <w:tabs>
          <w:tab w:val="clear" w:pos="708"/>
          <w:tab w:val="left" w:pos="540" w:leader="none"/>
        </w:tabs>
        <w:ind w:left="540" w:hanging="540"/>
        <w:rPr/>
      </w:pPr>
      <w:r>
        <w:rPr/>
        <w:t>Какие мировые религии Вы знаете? Что Вы можете сказать об их специфике?</w:t>
      </w:r>
    </w:p>
    <w:p>
      <w:pPr>
        <w:pStyle w:val="Normal"/>
        <w:numPr>
          <w:ilvl w:val="0"/>
          <w:numId w:val="52"/>
        </w:numPr>
        <w:tabs>
          <w:tab w:val="clear" w:pos="708"/>
          <w:tab w:val="left" w:pos="540" w:leader="none"/>
        </w:tabs>
        <w:ind w:left="540" w:hanging="540"/>
        <w:rPr/>
      </w:pPr>
      <w:r>
        <w:rPr/>
        <w:t>Охарактеризуйте различные подходы к пониманию религии.</w:t>
      </w:r>
    </w:p>
    <w:p>
      <w:pPr>
        <w:pStyle w:val="Normal"/>
        <w:numPr>
          <w:ilvl w:val="0"/>
          <w:numId w:val="52"/>
        </w:numPr>
        <w:tabs>
          <w:tab w:val="clear" w:pos="708"/>
          <w:tab w:val="left" w:pos="540" w:leader="none"/>
        </w:tabs>
        <w:ind w:left="540" w:hanging="540"/>
        <w:rPr/>
      </w:pPr>
      <w:r>
        <w:rPr/>
        <w:t>Представьте концепции генезиса религии.</w:t>
      </w:r>
    </w:p>
    <w:p>
      <w:pPr>
        <w:pStyle w:val="Normal"/>
        <w:numPr>
          <w:ilvl w:val="0"/>
          <w:numId w:val="52"/>
        </w:numPr>
        <w:tabs>
          <w:tab w:val="clear" w:pos="708"/>
          <w:tab w:val="left" w:pos="540" w:leader="none"/>
        </w:tabs>
        <w:ind w:left="540" w:hanging="540"/>
        <w:rPr/>
      </w:pPr>
      <w:r>
        <w:rPr/>
        <w:t>Охарактеризуйте социальные, гносеологические и психологические корни религии.</w:t>
      </w:r>
    </w:p>
    <w:p>
      <w:pPr>
        <w:pStyle w:val="Normal"/>
        <w:numPr>
          <w:ilvl w:val="0"/>
          <w:numId w:val="52"/>
        </w:numPr>
        <w:tabs>
          <w:tab w:val="clear" w:pos="708"/>
          <w:tab w:val="left" w:pos="540" w:leader="none"/>
        </w:tabs>
        <w:ind w:left="540" w:hanging="540"/>
        <w:rPr/>
      </w:pPr>
      <w:r>
        <w:rPr/>
        <w:t>Представьте основные функции религии.</w:t>
      </w:r>
    </w:p>
    <w:p>
      <w:pPr>
        <w:pStyle w:val="Normal"/>
        <w:numPr>
          <w:ilvl w:val="0"/>
          <w:numId w:val="52"/>
        </w:numPr>
        <w:tabs>
          <w:tab w:val="clear" w:pos="708"/>
          <w:tab w:val="left" w:pos="540" w:leader="none"/>
        </w:tabs>
        <w:ind w:left="540" w:hanging="540"/>
        <w:rPr/>
      </w:pPr>
      <w:r>
        <w:rPr/>
        <w:t>Охарактеризуйте основные элементы религии как социального института.</w:t>
      </w:r>
    </w:p>
    <w:p>
      <w:pPr>
        <w:pStyle w:val="Normal"/>
        <w:numPr>
          <w:ilvl w:val="0"/>
          <w:numId w:val="52"/>
        </w:numPr>
        <w:tabs>
          <w:tab w:val="clear" w:pos="708"/>
          <w:tab w:val="left" w:pos="540" w:leader="none"/>
        </w:tabs>
        <w:ind w:left="540" w:hanging="540"/>
        <w:rPr/>
      </w:pPr>
      <w:r>
        <w:rPr/>
        <w:t xml:space="preserve"> </w:t>
      </w:r>
      <w:r>
        <w:rPr/>
        <w:t>Выделите и дайте характеристику основным религиозным организациям.</w:t>
      </w:r>
    </w:p>
    <w:p>
      <w:pPr>
        <w:pStyle w:val="Normal"/>
        <w:numPr>
          <w:ilvl w:val="0"/>
          <w:numId w:val="52"/>
        </w:numPr>
        <w:tabs>
          <w:tab w:val="clear" w:pos="708"/>
          <w:tab w:val="left" w:pos="540" w:leader="none"/>
        </w:tabs>
        <w:ind w:left="540" w:hanging="540"/>
        <w:rPr/>
      </w:pPr>
      <w:r>
        <w:rPr/>
        <w:t xml:space="preserve"> </w:t>
      </w:r>
      <w:r>
        <w:rPr/>
        <w:t>Что такое религиозная вера, в чем ее отличие от философской веры?</w:t>
      </w:r>
    </w:p>
    <w:p>
      <w:pPr>
        <w:pStyle w:val="Normal"/>
        <w:numPr>
          <w:ilvl w:val="0"/>
          <w:numId w:val="52"/>
        </w:numPr>
        <w:tabs>
          <w:tab w:val="clear" w:pos="708"/>
          <w:tab w:val="left" w:pos="540" w:leader="none"/>
        </w:tabs>
        <w:ind w:left="540" w:hanging="540"/>
        <w:rPr/>
      </w:pPr>
      <w:r>
        <w:rPr/>
        <w:t>Что такое религиозный опыт?</w:t>
      </w:r>
    </w:p>
    <w:p>
      <w:pPr>
        <w:pStyle w:val="Normal"/>
        <w:numPr>
          <w:ilvl w:val="0"/>
          <w:numId w:val="52"/>
        </w:numPr>
        <w:tabs>
          <w:tab w:val="clear" w:pos="708"/>
          <w:tab w:val="left" w:pos="540" w:leader="none"/>
        </w:tabs>
        <w:ind w:left="540" w:hanging="540"/>
        <w:rPr/>
      </w:pPr>
      <w:r>
        <w:rPr/>
        <w:t>Каковы характеристики религиозного поведения?</w:t>
      </w:r>
    </w:p>
    <w:p>
      <w:pPr>
        <w:pStyle w:val="Normal"/>
        <w:numPr>
          <w:ilvl w:val="0"/>
          <w:numId w:val="52"/>
        </w:numPr>
        <w:tabs>
          <w:tab w:val="clear" w:pos="708"/>
          <w:tab w:val="left" w:pos="540" w:leader="none"/>
        </w:tabs>
        <w:ind w:left="540" w:hanging="540"/>
        <w:rPr/>
      </w:pPr>
      <w:r>
        <w:rPr/>
        <w:t>Что такое религиозная антропология?</w:t>
      </w:r>
    </w:p>
    <w:p>
      <w:pPr>
        <w:pStyle w:val="Normal"/>
        <w:numPr>
          <w:ilvl w:val="0"/>
          <w:numId w:val="52"/>
        </w:numPr>
        <w:tabs>
          <w:tab w:val="clear" w:pos="708"/>
          <w:tab w:val="left" w:pos="540" w:leader="none"/>
        </w:tabs>
        <w:ind w:left="540" w:hanging="540"/>
        <w:rPr/>
      </w:pPr>
      <w:r>
        <w:rPr/>
        <w:t>Как Вы охарактеризуете религиозную духовность?</w:t>
      </w:r>
    </w:p>
    <w:p>
      <w:pPr>
        <w:pStyle w:val="Normal"/>
        <w:numPr>
          <w:ilvl w:val="0"/>
          <w:numId w:val="52"/>
        </w:numPr>
        <w:tabs>
          <w:tab w:val="clear" w:pos="708"/>
          <w:tab w:val="left" w:pos="540" w:leader="none"/>
        </w:tabs>
        <w:ind w:left="540" w:hanging="540"/>
        <w:rPr/>
      </w:pPr>
      <w:r>
        <w:rPr/>
        <w:t>Сводится ли духовность человека к религиозной?</w:t>
      </w:r>
    </w:p>
    <w:p>
      <w:pPr>
        <w:pStyle w:val="Normal"/>
        <w:numPr>
          <w:ilvl w:val="0"/>
          <w:numId w:val="52"/>
        </w:numPr>
        <w:tabs>
          <w:tab w:val="clear" w:pos="708"/>
          <w:tab w:val="left" w:pos="540" w:leader="none"/>
        </w:tabs>
        <w:ind w:left="540" w:hanging="540"/>
        <w:rPr/>
      </w:pPr>
      <w:r>
        <w:rPr/>
        <w:t>Охарактеризуйте роль религии в современном обществе.</w:t>
      </w:r>
    </w:p>
    <w:p>
      <w:pPr>
        <w:pStyle w:val="Normal"/>
        <w:numPr>
          <w:ilvl w:val="0"/>
          <w:numId w:val="52"/>
        </w:numPr>
        <w:tabs>
          <w:tab w:val="clear" w:pos="708"/>
          <w:tab w:val="left" w:pos="540" w:leader="none"/>
        </w:tabs>
        <w:ind w:left="540" w:hanging="540"/>
        <w:rPr/>
      </w:pPr>
      <w:r>
        <w:rPr/>
        <w:t xml:space="preserve">В чем заключается религиозная культура? </w:t>
      </w:r>
    </w:p>
    <w:p>
      <w:pPr>
        <w:pStyle w:val="Heading4"/>
        <w:rPr/>
      </w:pPr>
      <w:r>
        <w:rPr/>
        <w:t>Дополнительная литература</w:t>
      </w:r>
    </w:p>
    <w:p>
      <w:pPr>
        <w:pStyle w:val="Normal"/>
        <w:numPr>
          <w:ilvl w:val="0"/>
          <w:numId w:val="15"/>
        </w:numPr>
        <w:tabs>
          <w:tab w:val="clear" w:pos="708"/>
          <w:tab w:val="left" w:pos="540" w:leader="none"/>
        </w:tabs>
        <w:ind w:left="540" w:hanging="540"/>
        <w:rPr/>
      </w:pPr>
      <w:r>
        <w:rPr/>
        <w:t>Лопаткин Р.А. Современная религиозная ситуации в России: социологический анализ // Взаимоотношения государства, науки и религии: Межвузовская научно-практическая конференция 8 –10 февраля 2000 г.  Владимир, 2000.</w:t>
      </w:r>
    </w:p>
    <w:p>
      <w:pPr>
        <w:pStyle w:val="Normal"/>
        <w:numPr>
          <w:ilvl w:val="0"/>
          <w:numId w:val="15"/>
        </w:numPr>
        <w:tabs>
          <w:tab w:val="clear" w:pos="708"/>
          <w:tab w:val="left" w:pos="540" w:leader="none"/>
        </w:tabs>
        <w:ind w:left="540" w:hanging="540"/>
        <w:rPr/>
      </w:pPr>
      <w:r>
        <w:rPr/>
        <w:t>Аналитический вестник Государственной Думы: Серия «Оборона и безопасность».  Вып. 19.   М., 2000.</w:t>
      </w:r>
    </w:p>
    <w:p>
      <w:pPr>
        <w:pStyle w:val="Normal"/>
        <w:numPr>
          <w:ilvl w:val="0"/>
          <w:numId w:val="15"/>
        </w:numPr>
        <w:tabs>
          <w:tab w:val="clear" w:pos="708"/>
          <w:tab w:val="left" w:pos="540" w:leader="none"/>
        </w:tabs>
        <w:ind w:left="540" w:hanging="540"/>
        <w:rPr/>
      </w:pPr>
      <w:r>
        <w:rPr/>
        <w:t>Энциклопедический словарь Брокгауза и Эфрона. СПб., 1899. Т. ХХУ1-а.С.539.</w:t>
      </w:r>
    </w:p>
    <w:p>
      <w:pPr>
        <w:pStyle w:val="Normal"/>
        <w:numPr>
          <w:ilvl w:val="0"/>
          <w:numId w:val="15"/>
        </w:numPr>
        <w:tabs>
          <w:tab w:val="clear" w:pos="708"/>
          <w:tab w:val="left" w:pos="540" w:leader="none"/>
        </w:tabs>
        <w:ind w:left="540" w:hanging="540"/>
        <w:rPr/>
      </w:pPr>
      <w:r>
        <w:rPr/>
        <w:t>Осипов А.И. Святые как знак исполнения Божия обетования человеку // Русское возрождение. № 62. С. 9-13.</w:t>
      </w:r>
    </w:p>
    <w:p>
      <w:pPr>
        <w:pStyle w:val="Normal"/>
        <w:numPr>
          <w:ilvl w:val="0"/>
          <w:numId w:val="15"/>
        </w:numPr>
        <w:tabs>
          <w:tab w:val="clear" w:pos="708"/>
          <w:tab w:val="left" w:pos="540" w:leader="none"/>
        </w:tabs>
        <w:ind w:left="540" w:hanging="540"/>
        <w:rPr/>
      </w:pPr>
      <w:r>
        <w:rPr/>
        <w:t>Митрохин Л.Н. Религия и культура (философские очерки). М., 2000.</w:t>
      </w:r>
    </w:p>
    <w:p>
      <w:pPr>
        <w:pStyle w:val="Normal"/>
        <w:numPr>
          <w:ilvl w:val="0"/>
          <w:numId w:val="15"/>
        </w:numPr>
        <w:tabs>
          <w:tab w:val="clear" w:pos="708"/>
          <w:tab w:val="left" w:pos="540" w:leader="none"/>
        </w:tabs>
        <w:ind w:left="540" w:hanging="540"/>
        <w:rPr/>
      </w:pPr>
      <w:r>
        <w:rPr/>
        <w:t>Джеймс У. Многообразие религиозного опыта. М.,1993.</w:t>
      </w:r>
    </w:p>
    <w:p>
      <w:pPr>
        <w:pStyle w:val="Normal"/>
        <w:numPr>
          <w:ilvl w:val="0"/>
          <w:numId w:val="15"/>
        </w:numPr>
        <w:tabs>
          <w:tab w:val="clear" w:pos="708"/>
          <w:tab w:val="left" w:pos="540" w:leader="none"/>
        </w:tabs>
        <w:ind w:left="540" w:hanging="540"/>
        <w:rPr/>
      </w:pPr>
      <w:r>
        <w:rPr/>
        <w:t>Фейербах Л. Избранные философские сочинения. М., 1955. Т. 2.</w:t>
      </w:r>
    </w:p>
    <w:p>
      <w:pPr>
        <w:pStyle w:val="Normal"/>
        <w:numPr>
          <w:ilvl w:val="0"/>
          <w:numId w:val="15"/>
        </w:numPr>
        <w:tabs>
          <w:tab w:val="clear" w:pos="708"/>
          <w:tab w:val="left" w:pos="540" w:leader="none"/>
        </w:tabs>
        <w:ind w:left="540" w:hanging="540"/>
        <w:rPr/>
      </w:pPr>
      <w:r>
        <w:rPr/>
        <w:t>Фрейд З. Психоанализ. Религия. Культура.  М., 1991.</w:t>
      </w:r>
    </w:p>
    <w:p>
      <w:pPr>
        <w:pStyle w:val="Normal"/>
        <w:numPr>
          <w:ilvl w:val="0"/>
          <w:numId w:val="15"/>
        </w:numPr>
        <w:tabs>
          <w:tab w:val="clear" w:pos="708"/>
          <w:tab w:val="left" w:pos="540" w:leader="none"/>
        </w:tabs>
        <w:ind w:left="540" w:hanging="540"/>
        <w:rPr/>
      </w:pPr>
      <w:r>
        <w:rPr/>
        <w:t>Дюркгейм Э. О разделении общественного труда. Метод социологии. М., 1992.</w:t>
      </w:r>
    </w:p>
    <w:p>
      <w:pPr>
        <w:pStyle w:val="Normal"/>
        <w:numPr>
          <w:ilvl w:val="0"/>
          <w:numId w:val="15"/>
        </w:numPr>
        <w:tabs>
          <w:tab w:val="clear" w:pos="708"/>
          <w:tab w:val="left" w:pos="540" w:leader="none"/>
        </w:tabs>
        <w:ind w:left="540" w:hanging="540"/>
        <w:rPr/>
      </w:pPr>
      <w:r>
        <w:rPr/>
        <w:t>Энгельс Ф. Анти – Дюринг // Маркс К., Энгельс Ф. Сочинения. Т. 20.</w:t>
      </w:r>
    </w:p>
    <w:p>
      <w:pPr>
        <w:pStyle w:val="Normal"/>
        <w:numPr>
          <w:ilvl w:val="0"/>
          <w:numId w:val="15"/>
        </w:numPr>
        <w:tabs>
          <w:tab w:val="clear" w:pos="708"/>
          <w:tab w:val="left" w:pos="540" w:leader="none"/>
        </w:tabs>
        <w:ind w:left="540" w:hanging="540"/>
        <w:rPr/>
      </w:pPr>
      <w:r>
        <w:rPr/>
        <w:t>Франк С.Л. Сочинения. М., 1990.</w:t>
      </w:r>
    </w:p>
    <w:p>
      <w:pPr>
        <w:pStyle w:val="Normal"/>
        <w:numPr>
          <w:ilvl w:val="0"/>
          <w:numId w:val="15"/>
        </w:numPr>
        <w:tabs>
          <w:tab w:val="clear" w:pos="708"/>
          <w:tab w:val="left" w:pos="540" w:leader="none"/>
        </w:tabs>
        <w:ind w:left="540" w:hanging="540"/>
        <w:rPr/>
      </w:pPr>
      <w:r>
        <w:rPr/>
        <w:t>Лукашов В.А., Омурова Т.О., Трофимова З.П. Религиоведение. М., 2000.</w:t>
      </w:r>
    </w:p>
    <w:p>
      <w:pPr>
        <w:pStyle w:val="Normal"/>
        <w:numPr>
          <w:ilvl w:val="0"/>
          <w:numId w:val="15"/>
        </w:numPr>
        <w:tabs>
          <w:tab w:val="clear" w:pos="708"/>
          <w:tab w:val="left" w:pos="540" w:leader="none"/>
        </w:tabs>
        <w:ind w:left="540" w:hanging="540"/>
        <w:rPr/>
      </w:pPr>
      <w:r>
        <w:rPr/>
        <w:t>Аверинцев С.С. Византия и Русь: два типа духовности  // Новый мир. 1988. № 7.</w:t>
      </w:r>
    </w:p>
    <w:p>
      <w:pPr>
        <w:pStyle w:val="Normal"/>
        <w:numPr>
          <w:ilvl w:val="0"/>
          <w:numId w:val="15"/>
        </w:numPr>
        <w:tabs>
          <w:tab w:val="clear" w:pos="708"/>
          <w:tab w:val="left" w:pos="540" w:leader="none"/>
        </w:tabs>
        <w:ind w:left="540" w:hanging="540"/>
        <w:rPr/>
      </w:pPr>
      <w:r>
        <w:rPr/>
        <w:t>Гараджа В.И.  Религиеведение. М., 1994.</w:t>
      </w:r>
    </w:p>
    <w:p>
      <w:pPr>
        <w:pStyle w:val="Normal"/>
        <w:numPr>
          <w:ilvl w:val="0"/>
          <w:numId w:val="15"/>
        </w:numPr>
        <w:tabs>
          <w:tab w:val="clear" w:pos="708"/>
          <w:tab w:val="left" w:pos="540" w:leader="none"/>
        </w:tabs>
        <w:ind w:left="540" w:hanging="540"/>
        <w:rPr/>
      </w:pPr>
      <w:r>
        <w:rPr/>
        <w:t>Соловьев В.С. Сочинения в 2 т. Т. 1. М., 1988.</w:t>
      </w:r>
    </w:p>
    <w:p>
      <w:pPr>
        <w:pStyle w:val="Normal"/>
        <w:numPr>
          <w:ilvl w:val="0"/>
          <w:numId w:val="15"/>
        </w:numPr>
        <w:tabs>
          <w:tab w:val="clear" w:pos="708"/>
          <w:tab w:val="left" w:pos="540" w:leader="none"/>
        </w:tabs>
        <w:ind w:left="540" w:hanging="540"/>
        <w:rPr/>
      </w:pPr>
      <w:r>
        <w:rPr/>
        <w:t>Бердяев Н.А. Философия свободного духа. М., 1994.</w:t>
      </w:r>
    </w:p>
    <w:p>
      <w:pPr>
        <w:pStyle w:val="Normal"/>
        <w:numPr>
          <w:ilvl w:val="0"/>
          <w:numId w:val="15"/>
        </w:numPr>
        <w:tabs>
          <w:tab w:val="clear" w:pos="708"/>
          <w:tab w:val="left" w:pos="540" w:leader="none"/>
        </w:tabs>
        <w:ind w:left="540" w:hanging="540"/>
        <w:rPr/>
      </w:pPr>
      <w:r>
        <w:rPr/>
        <w:t>Петров Ю.В. Антропологический образ философии. Томск, 1997.</w:t>
      </w:r>
    </w:p>
    <w:p>
      <w:pPr>
        <w:pStyle w:val="Normal"/>
        <w:numPr>
          <w:ilvl w:val="0"/>
          <w:numId w:val="15"/>
        </w:numPr>
        <w:tabs>
          <w:tab w:val="clear" w:pos="708"/>
          <w:tab w:val="left" w:pos="540" w:leader="none"/>
        </w:tabs>
        <w:ind w:left="540" w:hanging="540"/>
        <w:rPr/>
      </w:pPr>
      <w:r>
        <w:rPr/>
        <w:t>Шеллер М. Избранные произведения.  М., 1994.</w:t>
      </w:r>
    </w:p>
    <w:p>
      <w:pPr>
        <w:pStyle w:val="Normal"/>
        <w:numPr>
          <w:ilvl w:val="0"/>
          <w:numId w:val="15"/>
        </w:numPr>
        <w:tabs>
          <w:tab w:val="clear" w:pos="708"/>
          <w:tab w:val="left" w:pos="540" w:leader="none"/>
        </w:tabs>
        <w:ind w:left="540" w:hanging="540"/>
        <w:rPr/>
      </w:pPr>
      <w:r>
        <w:rPr/>
        <w:t>Яблоков И.Н. Основы теоретического  религиоведения. М., 1994.</w:t>
      </w:r>
    </w:p>
    <w:p>
      <w:pPr>
        <w:pStyle w:val="Normal"/>
        <w:numPr>
          <w:ilvl w:val="0"/>
          <w:numId w:val="15"/>
        </w:numPr>
        <w:tabs>
          <w:tab w:val="clear" w:pos="708"/>
          <w:tab w:val="left" w:pos="540" w:leader="none"/>
        </w:tabs>
        <w:ind w:left="540" w:hanging="540"/>
        <w:rPr/>
      </w:pPr>
      <w:r>
        <w:rPr/>
        <w:t>Ильин  И.А. Собр. соч.  в 10 т.  Т. 1. М., 1993.</w:t>
      </w:r>
    </w:p>
    <w:p>
      <w:pPr>
        <w:pStyle w:val="Normal"/>
        <w:numPr>
          <w:ilvl w:val="0"/>
          <w:numId w:val="15"/>
        </w:numPr>
        <w:tabs>
          <w:tab w:val="clear" w:pos="708"/>
          <w:tab w:val="left" w:pos="540" w:leader="none"/>
        </w:tabs>
        <w:ind w:left="540" w:hanging="540"/>
        <w:rPr/>
      </w:pPr>
      <w:r>
        <w:rPr/>
        <w:t>Бердяев Н.А. Истоки и смысл русского коммунизма.  М., 1990.</w:t>
      </w:r>
    </w:p>
    <w:p>
      <w:pPr>
        <w:pStyle w:val="Heading2"/>
        <w:rPr/>
      </w:pPr>
      <w:bookmarkStart w:id="61" w:name="__RefHeading___Toc99166654"/>
      <w:bookmarkEnd w:id="61"/>
      <w:r>
        <w:rPr/>
        <w:t>5. 2.  Мораль как феномен духовной жизни общества</w:t>
      </w:r>
    </w:p>
    <w:p>
      <w:pPr>
        <w:pStyle w:val="Heading3"/>
        <w:rPr/>
      </w:pPr>
      <w:bookmarkStart w:id="62" w:name="__RefHeading___Toc99166655"/>
      <w:bookmarkEnd w:id="62"/>
      <w:r>
        <w:rPr/>
        <w:t>5.2.1. Сущность, категории и функции морали</w:t>
      </w:r>
    </w:p>
    <w:p>
      <w:pPr>
        <w:pStyle w:val="Normal"/>
        <w:rPr/>
      </w:pPr>
      <w:r>
        <w:rPr/>
        <w:t xml:space="preserve">Мораль (нравственность) происходит от латинского </w:t>
      </w:r>
      <w:r>
        <w:rPr>
          <w:lang w:val="en-US"/>
        </w:rPr>
        <w:t>moralis</w:t>
      </w:r>
      <w:r>
        <w:rPr/>
        <w:t xml:space="preserve"> – нравственный,  </w:t>
      </w:r>
      <w:r>
        <w:rPr>
          <w:lang w:val="en-US"/>
        </w:rPr>
        <w:t>mores</w:t>
      </w:r>
      <w:r>
        <w:rPr/>
        <w:t xml:space="preserve"> – нравы и обозначает особый тип регуляции людей в культуре общества. Как формирование нового способа взаимоотношений людей (в отличие от животных) мораль восходит к древнетотемическим отношениям, заменившим собой формы регуляции взаимоотношений в животном стаде. Первоначально это были коллективно-мистические представления, складывающиеся как племенные табу на основе тотемической партиципации (сопричастности) в кровнородственных  отношениях.  Именно уже здесь складывается принцип «Не убий», давший возможность перейти от эволюции естественного отбора к эволюции социокультурной. Он обеспечил возможность передачи социального опыта от старшего поколения, хранящего опыт, к молодому поколению. Тотемическими табу объясняют психоаналитики и, прежде всего З. Фрейд, запрет инцеста – невозможность близких половых кровнородственных связей как отношений людей одного тотема, что способствовало становлению института экзогамного брака [см.15]. </w:t>
      </w:r>
    </w:p>
    <w:p>
      <w:pPr>
        <w:pStyle w:val="Normal"/>
        <w:rPr/>
      </w:pPr>
      <w:r>
        <w:rPr/>
        <w:t xml:space="preserve">Нравственность рождается из потребности регулировать поведение человека  на основе взаимообусловленности отдельного и общественного интереса. Через систему запретов, норм, оценок, идеалов складывается мораль как общественная форма регулирования поведения людей, подтягивая его до общественно необходимого. Мораль вызывает в сознании человека напряженный поиск нормативного смысла поступка. В нормах морали закрепляется общественно-необходимый, ценностно-ориентационный смысл. Есть еще одно понятие, имеющее прямое отношение к  нравственности и морали – это этика (от </w:t>
      </w:r>
      <w:r>
        <w:rPr>
          <w:lang w:val="en-US"/>
        </w:rPr>
        <w:t>ethos</w:t>
      </w:r>
      <w:r>
        <w:rPr/>
        <w:t xml:space="preserve"> – нрав, обычай, характер, образ мысли). Под этикой понимается теория морали, видящая свою цель в обосновании принципов и норм морали, достойной человека жизни. Этика складывается из этических учений, так или иначе интерпретирующих основные категории морали, обосновывающие человеческое поведение: добро и зло, совесть, долг, честь, справедливость и др.</w:t>
      </w:r>
    </w:p>
    <w:p>
      <w:pPr>
        <w:pStyle w:val="Normal"/>
        <w:rPr/>
      </w:pPr>
      <w:r>
        <w:rPr/>
        <w:t xml:space="preserve">Нравственное поведение выступает как сторона любой человеческой деятельности, а не локализуется в какой-то одной – в сфере познания, политики, искусства, религии, в семье, в любом коллективе. Нравственное поведение выступает такой стороной всей человеческой деятельности, которая может быть обозначена как нравы. В нем представлена моральная активность человека, реализуемая через его моральный выбор. Первичный элемент, изначальная клеточка нравственного поведения – </w:t>
      </w:r>
      <w:r>
        <w:rPr>
          <w:i/>
        </w:rPr>
        <w:t xml:space="preserve">поступок </w:t>
      </w:r>
      <w:r>
        <w:rPr/>
        <w:t xml:space="preserve">(или проступок), поскольку в нем, в первую очередь, воплощаются нравственные представления и цели. Вследствие этого поступок может быть нравственным, безнравственным или нейтральным. Например, сварщик, который просто убирает металлические швы здания, выполняет свою работу по сварке.  Тот же сварщик, проделывающий ту же работу в небоскребе Большого торгового центра в Манхеттене после террористического акта 11 сентября 2001 года, чтобы спасти человека, оказавшегося замурованным в стене, совершает высоконравственный поступок, поскольку здесь требуются особые виртуозные действия, смелость, решимость, выдержка, воля, риск. Следовательно, специфика нравственности раскрывается в том функциональном своеобразии, в той незаменимой социальной роли, которую нравственность играет в человеческом обществе. Эта специфика может быть выяснена только при рассмотрении морали как особого поведения, регулирующего отношения людей с точки зрения добра и зла. Подобно тому, как в научной деятельности главной является проблема истины, в эстетико-художественной деятельности – проблема красоты, в морали таковой является проблема добра. Соответственно средством объективации научного содержания является научный закон, эстетического содержания – художественный образ (или художественный предмет в прикладных искусствах), нравственного поведения – моральная норма. Хотя нужно подчеркнуть, что истина, добро и красота взаимосвязаны и взаимопроникают, поскольку отстаивают наиболее гуманные отношения и способствуют совершенствованию личности.     В нормах морали закрепляется  ценностно-гуманистический смысл.  </w:t>
      </w:r>
    </w:p>
    <w:p>
      <w:pPr>
        <w:pStyle w:val="Normal"/>
        <w:rPr/>
      </w:pPr>
      <w:r>
        <w:rPr/>
        <w:t xml:space="preserve">Мораль позволяет установить связь поступка и всего поведения человека с гуманистической системой ценностей. Ч. Сноу в своей статье «Воинствующая моральность науки» настойчиво проводит мысль о том, что этически нейтральной науки быть не может, во всяком случае, не должно. Он выступает против циничного конформизма технократов, которые проявляют безропотную покорность, когда их открытия используются во зло человечеству. Это, прежде всего, связано с производством плутония, атомной энергетикой. Ученые не могут избежать ответственности так же, как остальные люди силы земного притяжения. Совесть обязывает их «сойти с эскалатора»  и уметь  сказать «нет». Ученый знает с полной статистической уверенностью, что если необходимое количество атомных бомб будет произведено в нескольких различных государствах, то некоторые из них будут взорваны: случайно, по глупости, потому что кто-то сойдет с ума – причины не имеют значения. Такое знание накладывает на ученого тяжелую нравственную личную ответственность. И этот тягчайший груз более тяжел, чем на плечах других людей. Тут нужна объединенная добрая воля ученых, чтобы не только контролировать мораторий смертоносного оружия, но и участвовать в том, чтобы не отдельным людям жилось так, как будто они находятся в дорогом и уютном ресторане, но и всем остальным жилось неплохо [12, с. 279-288]. Другую тенденцию  нравственной роли науки прослеживает Й. Хёйзинга, когда говорит о сильном понижении воспитательной роли науки  в ХХ веке по сравнению с </w:t>
      </w:r>
      <w:r>
        <w:rPr>
          <w:lang w:val="en-US"/>
        </w:rPr>
        <w:t>XYIII</w:t>
      </w:r>
      <w:r>
        <w:rPr/>
        <w:t>. Он даже приводит сравнительное соотношение функций науки для прошлого и современности. Оно соответственно представлено следующими пропорциями: 8:4:1 и 2:16:16, где первая цифра представляет функцию воспитания в духе просвещения, вторая – приращение знания и третья – его техническое использование. Это означает, что тот самый нейтралитет науки, о недопустимости  которого говорил Ч. Сноу, очень сильно возрос, т.е. убавилось ее воспитательно-нравственное значение при громадном увеличении технического воплощения. Хёйзинга отмечает также снижение критического уровня науки, что чревато распространением в сфере этого снижения безнравственных теорий. Так произошло с теорией З. Фрейда о ведущей роли либидо (полового влечения) и некоторых комплексов (Эдипа, Электры и др.) в поведении человека, среди которых наука «беззаботно резвится» [см.20, с.286].</w:t>
      </w:r>
    </w:p>
    <w:p>
      <w:pPr>
        <w:pStyle w:val="Normal"/>
        <w:rPr/>
      </w:pPr>
      <w:r>
        <w:rPr/>
        <w:t xml:space="preserve">Нормы морали поддерживаются особыми психологическими механизмами, характерными для нравственного поведения – </w:t>
      </w:r>
      <w:r>
        <w:rPr>
          <w:i/>
        </w:rPr>
        <w:t xml:space="preserve">совестью и долгом. </w:t>
      </w:r>
      <w:r>
        <w:rPr/>
        <w:t>Это специфически нравственные способы регулирования  поведения личности. Совесть требует от человека следовать добру и сопротивляться злу; долг повелевает быть честным, ответственным, сохранять человеческое достоинство. Совесть – один из древнейших  интимно-личностных регуляторов поведения человека. Она есть одно из выражений нравственного самосознания и самочувствия личности. Человек выступает в разнообразных ситуациях, где нет готовых рецептов поведения. В этом случае и надо прислушиваться к голосу совести. «Голос совести тих, он трудно различим; и нужно научиться слушать и понимать то, что он говорит, чтобы действовать в согласии с ним. Однако научиться понимать, что говорит собственная совесть, чрезвычайно трудно, главным образом по двум причинам. Чтобы услышать голос собственной совести, мы должны уметь слушать себя, а большинству людей нашей культуры это удается с большим трудом. Мы прислушиваемся к каким угодно голосам, но только не к самим себе. Мы постоянно открыты любым потокам  мнений и идей, бомбардирующих нас отовсюду: из кино, газет, радио, любой пустой болтовни. Если мы сознательно отказываемся от того, чтобы слушать себя, – нет ничего более печального для нас» [17, с.127-128].</w:t>
      </w:r>
    </w:p>
    <w:p>
      <w:pPr>
        <w:pStyle w:val="Normal"/>
        <w:rPr/>
      </w:pPr>
      <w:r>
        <w:rPr/>
        <w:t>Мораль строится по мерке (мере) должного, идеального (идеала). Противоречия существующего и должного – это типично нравственные противоречия, приводящие к внутреннему конфликту личности при обостренном голосе совести. Таким примером является ситуация, представленная П. Мериме в его новелле «Партия в триктрак». Герой новеллы французский лейтенант Роже выигрывает у голландца 80 тысяч наполеондоров. Но 25 тысяч наполеондоров, которые сделали поворот в игре, он выиграл, смошенничав. Муки совести доводят Роже до самоубийства. Он потерял интерес ко всему: к делу, любимой женщине, которой так добивался, наконец, к жизни. Самооценка собственной личности упала до минимума и привела к самоубийству.</w:t>
      </w:r>
    </w:p>
    <w:p>
      <w:pPr>
        <w:pStyle w:val="Normal"/>
        <w:rPr/>
      </w:pPr>
      <w:r>
        <w:rPr/>
        <w:t xml:space="preserve">Совесть – это сплав рационального и эмоционального в психике человека. Она наиболее остро выражает ощущение моральной удовлетворенности и неудовлетворенности человека, что проявляется в эмоциях чистой и нечистой совести, угрызений совести. Совесть можно назвать «нервом» моральной ответственности. Суд совести вызывает чувство моральной вины, непреодолимого несогласия человека с самим собой, ставящего под сомнение ценность самого существования личности, о чем великолепно сказано у Шекспира в «Ричарде </w:t>
      </w:r>
      <w:r>
        <w:rPr>
          <w:lang w:val="en-US"/>
        </w:rPr>
        <w:t>III</w:t>
      </w:r>
      <w:r>
        <w:rPr/>
        <w:t>» или у А.С. Пушкина в «Борисе Годунове» следующим образом:</w:t>
      </w:r>
    </w:p>
    <w:p>
      <w:pPr>
        <w:pStyle w:val="Normal"/>
        <w:rPr/>
      </w:pPr>
      <w:r>
        <w:rPr/>
        <w:t>Ах, чувствую, ничто не может нас</w:t>
      </w:r>
    </w:p>
    <w:p>
      <w:pPr>
        <w:pStyle w:val="Normal"/>
        <w:rPr/>
      </w:pPr>
      <w:r>
        <w:rPr/>
        <w:t>Среди мирских печалей успокоить.</w:t>
      </w:r>
    </w:p>
    <w:p>
      <w:pPr>
        <w:pStyle w:val="Normal"/>
        <w:rPr/>
      </w:pPr>
      <w:r>
        <w:rPr/>
        <w:t>Ничто, ничто, едина разве совесть.</w:t>
      </w:r>
    </w:p>
    <w:p>
      <w:pPr>
        <w:pStyle w:val="Normal"/>
        <w:rPr/>
      </w:pPr>
      <w:r>
        <w:rPr/>
        <w:t>Так, здравая она восторжествует</w:t>
      </w:r>
    </w:p>
    <w:p>
      <w:pPr>
        <w:pStyle w:val="Normal"/>
        <w:rPr/>
      </w:pPr>
      <w:r>
        <w:rPr/>
        <w:t>Над злобою, над темной клеветой.</w:t>
      </w:r>
    </w:p>
    <w:p>
      <w:pPr>
        <w:pStyle w:val="Normal"/>
        <w:rPr/>
      </w:pPr>
      <w:r>
        <w:rPr/>
        <w:t xml:space="preserve">Но если в ней пятно, единое, </w:t>
      </w:r>
    </w:p>
    <w:p>
      <w:pPr>
        <w:pStyle w:val="Normal"/>
        <w:rPr/>
      </w:pPr>
      <w:r>
        <w:rPr/>
        <w:t>Случайно завелось – тогда беда.</w:t>
      </w:r>
    </w:p>
    <w:p>
      <w:pPr>
        <w:pStyle w:val="Normal"/>
        <w:rPr/>
      </w:pPr>
      <w:r>
        <w:rPr/>
        <w:t>Как язвой моровой душа сгорит,</w:t>
      </w:r>
    </w:p>
    <w:p>
      <w:pPr>
        <w:pStyle w:val="Normal"/>
        <w:rPr/>
      </w:pPr>
      <w:r>
        <w:rPr/>
        <w:t>Нальется сердце ядом</w:t>
      </w:r>
    </w:p>
    <w:p>
      <w:pPr>
        <w:pStyle w:val="Normal"/>
        <w:rPr/>
      </w:pPr>
      <w:r>
        <w:rPr/>
        <w:t>И молотком стучит в ушах упрек,</w:t>
      </w:r>
    </w:p>
    <w:p>
      <w:pPr>
        <w:pStyle w:val="Normal"/>
        <w:rPr/>
      </w:pPr>
      <w:r>
        <w:rPr/>
        <w:t>И все тошнит, и голова кружится,</w:t>
      </w:r>
    </w:p>
    <w:p>
      <w:pPr>
        <w:pStyle w:val="Normal"/>
        <w:rPr/>
      </w:pPr>
      <w:r>
        <w:rPr/>
        <w:t>И мальчики кровавые в глазах.</w:t>
      </w:r>
    </w:p>
    <w:p>
      <w:pPr>
        <w:pStyle w:val="Normal"/>
        <w:rPr/>
      </w:pPr>
      <w:r>
        <w:rPr/>
        <w:t>И рад бежать, да некуда – ужасно.</w:t>
      </w:r>
    </w:p>
    <w:p>
      <w:pPr>
        <w:pStyle w:val="Normal"/>
        <w:rPr/>
      </w:pPr>
      <w:r>
        <w:rPr/>
        <w:t>Да жалок тот, в ком совесть нечиста!</w:t>
      </w:r>
    </w:p>
    <w:p>
      <w:pPr>
        <w:pStyle w:val="Normal"/>
        <w:rPr/>
      </w:pPr>
      <w:r>
        <w:rPr/>
      </w:r>
    </w:p>
    <w:p>
      <w:pPr>
        <w:pStyle w:val="Normal"/>
        <w:rPr/>
      </w:pPr>
      <w:r>
        <w:rPr/>
        <w:t xml:space="preserve">Осознание долга, как и совесть, в структуре нравственного сознания личности играет роль одного из нравственно-психологических механизмов самоконтроля. Общественные требования морали предстают перед личностью в виде разумно осмысленной обязанности, ответственности за свое поведение перед обществом и самим собой. Это и есть долг. </w:t>
      </w:r>
      <w:r>
        <w:rPr>
          <w:i/>
        </w:rPr>
        <w:t>Долг – высокая нравственная обязанность, в задачу которой входит исполнение или сохранение тех или иных нравственных ценностей.</w:t>
      </w:r>
      <w:r>
        <w:rPr/>
        <w:t xml:space="preserve"> Петруша Гринев считал своим долгом служение царю и отечеству. Альберт Швейцер, будучи теологом и философом, в тридцатилетнем возрасте решает получить медицинское образование, чтобы лечить больных негров в дремучих лесах африканского Ламбарене. Франц Герлах в пьесе Ж.-П. Сартра «Затворники Альтоны», вернувшись с фронтов гитлеровской Германии, не выносит отчаяния  выполнения долга, расходящегося с его личными убеждениями, и бросается с самого верхнего яруса судоверфи «Герлах». </w:t>
      </w:r>
    </w:p>
    <w:p>
      <w:pPr>
        <w:pStyle w:val="Normal"/>
        <w:rPr/>
      </w:pPr>
      <w:r>
        <w:rPr/>
        <w:t>В вопросе выполнения долга самым существенным мотивом является осознанное представление о добре. Иногда в личности сталкиваются разные виды долга, которые возложены на личность. С выбором личностью высшего долга  приходится часто сталкиваться, и этот выбор бывает трагическим, но соответствует совести человека. Такой выбор продемонстрировал нам Н.В. Гоголь в повести «Тарас Бульба» или Проспер Мериме в повести «Матео Фальконе». Матео Фальконе уводит в горы своего десятилетнего сына, когда узнает, что тот выдал жандарму за подачку в виде часов спрятавшегося у них во дворе беглого корсиканца, и там убивает, потому что вырастил предателя. Отступление от нравственных норм совести, долга, ответственности, утрата нравственного вектора добра рождает в культуре сферу зла или атасферу (от греч. Ата – богиня зла и глупости), по образному выражению автора термина Ф.А. Селиванова [11, с.66-68], которая, к сожалению, имеет тенденцию к разрастанию в современной культуре. Это терроризм, экологические нарушения, преступность, наркомания и наркомафия, политический и экономический олигархизм.</w:t>
      </w:r>
    </w:p>
    <w:p>
      <w:pPr>
        <w:pStyle w:val="Normal"/>
        <w:rPr/>
      </w:pPr>
      <w:r>
        <w:rPr/>
        <w:t>Главной функцией морали, исходя из ее специфики, является регулятивная, но отличающаяся своей регуляцией от других регулятивных форм: административных требований, технических, социально-гигиенических правил и, прежде всего, от норм права. Моральное регулирование в отличие от правового не подкрепляется организационной силой общественных учреждений: оно внеинституционально (хотя в отдельные периоды истории существовали и министерство, и полиция нравов). Однако, по существу, мораль взаимопересекается с правом: преступление осуждает не только закон, но и нравственное негодование. Вместе с тем, правовое регулирование отличается более жесткой регламентацией, разработанными кодексами законов («нет преступления без указания закона»).</w:t>
      </w:r>
    </w:p>
    <w:p>
      <w:pPr>
        <w:pStyle w:val="Normal"/>
        <w:rPr/>
      </w:pPr>
      <w:r>
        <w:rPr/>
        <w:t xml:space="preserve">Правовые предписания адресуются определенным лицам, коллективам, организациям, в то время как в морали адресат не определен четко, ее требования обращены ко всем людям. Правовые нормы осуществляются специальными институтами (органами власти, судом, прокуратурой), мораль же опирается прежде всего на силу общественного мнения. Право предусматривает кодифицированный набор карающих санкций, в то время как моральные санкции более гибки, разнообразны, выступают не только в виде принуждения, но и убеждения, одобрения, личного примера, самооценки в виде чистой совести или ее угрызений. Мораль и право, следовательно, не совпадают: далеко не все, что осуждается нравственно, карается законом. Советское право длительный период было деформировано приоритетом классового принципа над правовым и нравственным, так что оставалось «факультетом ненужных вещей», по выражению писателя А. Домбровского, все решала диктатура партийной номенклатуры. Честная интеллигенция, не разделяющая безнравственных и циничных установок советской номенклатуры, действующей от имени диктатуры пролетариата, выработала, находясь в «ГУЛАГе», по отношению к «судьям» принципы нравственной независимости: «не верь, не бойся, не проси» (А.И. Солженицын, В. Шаламов).  </w:t>
      </w:r>
    </w:p>
    <w:p>
      <w:pPr>
        <w:pStyle w:val="Normal"/>
        <w:rPr/>
      </w:pPr>
      <w:r>
        <w:rPr/>
        <w:t xml:space="preserve">Мораль обладает и познавательно-аксиологической функцией, так как знание всегда должно быть акцентировано ориентацией на ценности гуманистического развития, преодоления экологического кризиса, культурного равноправия народов, коэволюционного развития, смещения акцентов с технократизма на космоантропоцентризм во имя сохранения общечеловеческих ценностей. В русском контексте когнитивность морали выражалась в таких категориях, как «живознание» и «познание сердцем». Древние заповеди «Не убий», «Не укради» в современной жизни наполняются глобальным содержанием. Нравственность является основой человеческого общения. Главный принцип нравственного поведения содержит эпитафия на могиле доктора Гааза, тюремного врача, который стремился облегчить страдания даже осужденных на тюремное заключение: «Спешите делать добро». Через гносеологический и онтологический статус когнитивного чувства добра вырабатывается многоаспектный феномен нравственной целостности личности. </w:t>
      </w:r>
    </w:p>
    <w:p>
      <w:pPr>
        <w:pStyle w:val="Normal"/>
        <w:rPr/>
      </w:pPr>
      <w:r>
        <w:rPr/>
        <w:t>Способность нравственного сознания постоянно, в самых различных ситуациях направлять действия человека на достижение той или иной моральной ценности называется ценностной ориентацией личности. Она объединяет все компоненты нравственного сознания, подчиняя их единой цели, придавая ему целостность. Например, ценностные ориентации Клайда Грифитца – главного персонажа «Американской трагедии» Т. Драйзера – попасть в высшее общество – приводит его к низким поступкам, убийству девушки, не отвечающей его честолюбивым помыслам, и в результате – на электрический стул. В заключение этого раздела можно назвать основные характеристики морального поведения:</w:t>
      </w:r>
    </w:p>
    <w:p>
      <w:pPr>
        <w:pStyle w:val="Normal"/>
        <w:numPr>
          <w:ilvl w:val="0"/>
          <w:numId w:val="34"/>
        </w:numPr>
        <w:tabs>
          <w:tab w:val="clear" w:pos="708"/>
          <w:tab w:val="left" w:pos="540" w:leader="none"/>
        </w:tabs>
        <w:ind w:left="567" w:hanging="567"/>
        <w:rPr/>
      </w:pPr>
      <w:r>
        <w:rPr/>
        <w:t>способность к человеческому общежитию на основе согласованности личного и общего интереса;</w:t>
      </w:r>
    </w:p>
    <w:p>
      <w:pPr>
        <w:pStyle w:val="Normal"/>
        <w:numPr>
          <w:ilvl w:val="0"/>
          <w:numId w:val="34"/>
        </w:numPr>
        <w:tabs>
          <w:tab w:val="clear" w:pos="708"/>
          <w:tab w:val="left" w:pos="540" w:leader="none"/>
        </w:tabs>
        <w:ind w:left="567" w:hanging="567"/>
        <w:rPr/>
      </w:pPr>
      <w:r>
        <w:rPr/>
        <w:t xml:space="preserve">стремление в поступках к добру и избежание зла; </w:t>
      </w:r>
    </w:p>
    <w:p>
      <w:pPr>
        <w:pStyle w:val="Normal"/>
        <w:numPr>
          <w:ilvl w:val="0"/>
          <w:numId w:val="34"/>
        </w:numPr>
        <w:tabs>
          <w:tab w:val="clear" w:pos="708"/>
          <w:tab w:val="left" w:pos="540" w:leader="none"/>
        </w:tabs>
        <w:ind w:left="567" w:hanging="567"/>
        <w:rPr/>
      </w:pPr>
      <w:r>
        <w:rPr/>
        <w:t>совершение поступка, контролируемого совестью;</w:t>
      </w:r>
    </w:p>
    <w:p>
      <w:pPr>
        <w:pStyle w:val="Normal"/>
        <w:numPr>
          <w:ilvl w:val="0"/>
          <w:numId w:val="34"/>
        </w:numPr>
        <w:tabs>
          <w:tab w:val="clear" w:pos="708"/>
          <w:tab w:val="left" w:pos="540" w:leader="none"/>
        </w:tabs>
        <w:ind w:left="567" w:hanging="567"/>
        <w:rPr/>
      </w:pPr>
      <w:r>
        <w:rPr/>
        <w:t>осознание долга и ответственности поведения на основании разума.</w:t>
      </w:r>
    </w:p>
    <w:p>
      <w:pPr>
        <w:pStyle w:val="Heading3"/>
        <w:rPr/>
      </w:pPr>
      <w:bookmarkStart w:id="63" w:name="__RefHeading___Toc99166656"/>
      <w:bookmarkEnd w:id="63"/>
      <w:r>
        <w:rPr/>
        <w:t>5.2.2. Этика в культуре</w:t>
      </w:r>
    </w:p>
    <w:p>
      <w:pPr>
        <w:pStyle w:val="Normal"/>
        <w:rPr/>
      </w:pPr>
      <w:r>
        <w:rPr/>
        <w:t>Нравственность, представленная  как определенное мировоззрение, является не просто набором норм или запретов, а выступает как упорядоченная  этическая система, т.е. теоретическое философское знание. Осознанная совокупность норм, правил, принципов определяется как нравственный кодекс. Таким кодексом можно назвать  систему этических принципов Конфуция, нравственного императива И.Канта, офицерские кодексы чести, правила успеха Дейла Карнеги, некоторые подсказки обыденного общения, составленные из афоризмов знаменитых личностей французским писателем Андрэ Моруа в «Письмах к незнакомке» [см.7]. Это и  принципы нравственно воспитанного человека, составленные А.П. Чеховым и обращенные  к брату Михаилу в письме 1866 г., афоризмы М.Монтеня, А.Шопенгауэра, Ф.Ницше, психолога Вл. Леви и др. Своеобразной целостностью отличаются нормы отрицательных стереотипов поведения – преступных группировок, аморальных компаний.</w:t>
      </w:r>
    </w:p>
    <w:p>
      <w:pPr>
        <w:pStyle w:val="Normal"/>
        <w:rPr/>
      </w:pPr>
      <w:r>
        <w:rPr/>
        <w:t>Мировые религии делали гигантские усилия сформировать нравственные принципы и сделать их этическим мировоззрением (учением о нравственности). Религиозные мыслители Китая Лао-цзы (р.в 604 г.до н.э.), Конфуций (551-479 гг. до н.э.), Мэн-цзы (372-289 гг. до н.э.),Чжуан-цзы (369-286 гг. до н.э.) стремились к поискам обоснования жизнеутверждающих нравственных принципов в своей натурфилософии. У Конфуция это были,  прежде всего, нравственно-практические учения о сыновней почтительности, обращение внимания учеников на  изречения мудрецов золотой статуи дворца Чжоу. Вот некоторые из них: не беритесь разом за множество дел, множество дел ведет за собой и множество скорбей, по крайней  мере, забот; не избегайте и малой несправедливости в отношении к себе, иначе потом придется употребить много усилий для отражения жесточайших нападок; у неба нет родства, и оно одинаково ко всем людям и многие другие, выраженные аллегорически, например, о золотой середине, демонстрируемое самим Конфуцием (как набрать воду из колодца при помощи легкого ведра). Конфуций разработал иерархическую модель поведения, что отразил в известном изречении: князь должен оставаться князем; министр – министром, а отец – отцом. У Конфуция была практическая философия нравственности  (этика): об отношении государя к подданным, отцов к детям, мужей к женам, о пяти верховных добродетелях и следовании им: человеколюбии, правосудии, повиновении, соблюдении обрядов, правдолюбии, верности и честности. Нравственность совершенного мужа – цзюнь-цзы – предполагает отсутствие увлечений,  равновесие, умеренность, сдержанность, невозмутимость, почтительность, терпение и вежливость, и Конфуций разработал обрядовые церемонии по каждому случаю. Таким образом, обрядовый этический церемониал стал главным содержанием духовной жизни в Китае [см. 8].</w:t>
      </w:r>
    </w:p>
    <w:p>
      <w:pPr>
        <w:pStyle w:val="Normal"/>
        <w:rPr/>
      </w:pPr>
      <w:r>
        <w:rPr/>
        <w:t xml:space="preserve">В противоположность китайской этике, разработавшей принципы целесообразного практического поведения, индийская этика брахманов, Будды (563–483 гг. до н.э), индуистов посвящена умерщвлению плоти, мистическому соединению с Брахмой. Ментальные представления о бесконечном круге перерождений, тяжелые покаяния для улучшения кармы приводили к тому, что жизнь тяготила и порождала главное стремление –  к покою, смерти. В буддизме состояние полного отрешения – нирваны – являлось самым желанным как прекращение круга рождений и просветления в полном покое. Менталитет отрешения от всех земных желаний приводил к выработке таких нравственных качеств, как долготерпение, кротость, непротивление злу насилием, стремление покинуть мир страданий, равнодушие к дилемме: жить или не жить. Альберт Швейцер назвал такую этику не носящей миро- и жизнеутверждающего характера, а наоборот, носящей миро- и жизнеотрицательный характер [21, с.119]. </w:t>
      </w:r>
    </w:p>
    <w:p>
      <w:pPr>
        <w:pStyle w:val="Normal"/>
        <w:rPr/>
      </w:pPr>
      <w:r>
        <w:rPr/>
        <w:t>Он же подчеркивает, что в христианстве Иисуса оптимистическая сущность мировоззрения подорвана учением о том, что приход совершенного в нравственном отношении мира основывается на катастрофе существующего. Его приход не подготавливается культурной работой человечества, кроме молитв и соблюдения предписаний церкви ради спасения в другом мире.</w:t>
      </w:r>
    </w:p>
    <w:p>
      <w:pPr>
        <w:pStyle w:val="Normal"/>
        <w:rPr/>
      </w:pPr>
      <w:r>
        <w:rPr/>
        <w:t>Греко-римская философия, начиная с Сократа, стремится подвести фундамент знания под нравственные нормы, не удовлетворившись мифологическими объяснениями. С точки зрения Сократа, добродетель основывается на подлинном знании, а потому способна сочетать интересы индивида с интересами общества. Для подкрепления знания Сократ предлагает основываться на интуиции, которая у него носила имя Даймона, с подсказками которого он сверял свои убеждения. Сократ положил начало этике – учению о нравственности и завещал потомкам определить понятие добродетели и сделать этику основополагающим учением в человеческом взаимодействии.</w:t>
      </w:r>
    </w:p>
    <w:p>
      <w:pPr>
        <w:pStyle w:val="Normal"/>
        <w:rPr/>
      </w:pPr>
      <w:r>
        <w:rPr/>
        <w:t xml:space="preserve">Дальнейшее развитие этики шло как учение о противоборстве принципа удовольствия как основе поведения и ограничения его вплоть до исключения его в этике аскетизма у киников. </w:t>
      </w:r>
    </w:p>
    <w:p>
      <w:pPr>
        <w:pStyle w:val="Normal"/>
        <w:rPr/>
      </w:pPr>
      <w:r>
        <w:rPr/>
        <w:t xml:space="preserve">Платон оказался не способными создать этику активного действия: он уводил ее в мир абстрактных эйдосов, данных человеку в виде популярных предписаний добродетели: мудрости, мужества, рассудительности и справедливости. Однако, считая существующий мир только миром видимости, он отказывал ему в подлинной этичности. Аристотель был сосредоточен на создании практической этики счастья, определяя его как сообразную с добродетелью активность. Отказываясь от сократовского принципа знания, Аристотель останавливается на приобретении навыков правильной середины между крайностями, таким образом, выразив собственную нравственную позицию. Поскольку сама идея человечества в античном мировоззрении еще не созрела, государство  ставит целью совершенствовать не всех своих подданных, а лишь представителей отдельных классов. Однако уже в позднеантичную эпоху у Луция Аннея Сенеки, у фригийского раба Эпиктета и философствующего императора Марка Аврелия отмечается тенденция отхода от эгоистического принципа и превращение этики в учение общечеловеческой любви, самопожертвования и преданности. </w:t>
      </w:r>
    </w:p>
    <w:p>
      <w:pPr>
        <w:pStyle w:val="Normal"/>
        <w:rPr/>
      </w:pPr>
      <w:r>
        <w:rPr/>
        <w:t>Утвердившееся христианство считало бренный мир дурным и безнравственным, располагая лишь идеалами христианской этики, а неопифагорейство, неоплатонизм и другие мистические культы идут ему навстречу в этом вопросе. Пустынножительство, связанное с аскезой и усердной молитвой во имя спасения и пришествия тысячелетнего царства Божия было идеалом западной средневековой нравственности. Пустынножительство могло сочетаться с учительством, как это, например, представлено в новелле «Исповедник» Г. Гессе [cм. 1].</w:t>
      </w:r>
    </w:p>
    <w:p>
      <w:pPr>
        <w:pStyle w:val="Normal"/>
        <w:rPr/>
      </w:pPr>
      <w:r>
        <w:rPr/>
        <w:t>Ренессанс с его новым складом мышления, переориентированным с пессимистического христианского мировоззрения на жизнеутверждение, стремится создать этику действия. Основы новой морали строились на психологическом выведении альтруизма из эгоизма, поскольку утверждалось, что, действуя в интересах общества, индивид достигает личного благополучия. Такой альтруизм как принцип действия, начинаясь с антиклерикальных установок Эразма Роттердамского, получил развитие в этике Т. Гоббса, Дж. Локка, К.А. Гельвеция, И. Бентама. «Бог и общество, – пишет А. Швейцер, – принуждают индивида к альтруизму, апеллируя к его эгоизму» [21]. Стремясь произвести в обществе как можно большую сумму счастья, они оставляют этику без этической личности.</w:t>
      </w:r>
    </w:p>
    <w:p>
      <w:pPr>
        <w:pStyle w:val="Normal"/>
        <w:rPr/>
      </w:pPr>
      <w:r>
        <w:rPr/>
        <w:t xml:space="preserve">В дальнейшем интеллектуалисты и интуитивисты  дают представление о морали как стремлении к совершенству, заложенного в человека от природы, или  слиянии с божественной жизнью (Т. Мор, Ж.-Ж. Руссо, Шефтсбери, в последующем русские религиозные философы и др.). Этическое мировоззрение Вольтера, Д. Дидро, Г. Лессинга, Ж. Кондорсэ, И.В. Гете, Ф. Хатчесона, И.Г. Гердера ввело новые нравственные ориентиры, такие как воля к прогрессу, борьба с суевериями, религиозными предрассудками, невежеством, национальной ограниченностью, стремление к всечеловеческим идеалам. Это была эра утверждения нравственного авторитета и усвоения понятий долга и чести, эра возникновения тайных обществ и орденов, ставящих задачи рождения нового человечества, приводящая зачастую к парадоксу: ослабления этического и гуманного вследствие амбиций властолюбия. </w:t>
      </w:r>
    </w:p>
    <w:p>
      <w:pPr>
        <w:pStyle w:val="Normal"/>
        <w:rPr/>
      </w:pPr>
      <w:r>
        <w:rPr/>
        <w:t>С самых высоких гуманистических позиций представил этическое мировоззрение И. Кант. Он развил этику нравственного как самоцели, но никогда не средства к достижению цели и возникновения нравственного из внутренней необходимости как непосредственно и абсолютно повелевающего долга. Ему принадлежит учение о категорическом императиве (нравственном повелевании), в котором выражено освобождение человека от естественного порядка чувственного мира и приближение к более высокому мировому порядку. Однако Кант не сообщает о содержании этого нравственного повелевания, кроме одного общего принципа: «Поступай только согласно такой максиме, руководствуясь которой ты в то же время можешь пожелать, чтобы она стала всеобщим законом» [4, с.159]. Этика Канта хотя и выступает выражением сущности бытия как человеческого, но является все-таки трансцендентной по выражению ее происхождения, так как не вскрывает земных  корней нравственности и не делает различия между человеческими деяниями и мировыми событиями, по оценке А. Швейцера. «Абсолютный характер этического долга постигнут, но его содержание не обосновывается» [21, с.188].</w:t>
      </w:r>
    </w:p>
    <w:p>
      <w:pPr>
        <w:pStyle w:val="Normal"/>
        <w:rPr/>
      </w:pPr>
      <w:r>
        <w:rPr/>
        <w:t>Этика Б. Спинозы, как и вся его философия, носит пантеистический характер и смыкается вследствие этого с этикой китайского Востока. По учению Спинозы, счастливым человек становится тогда, когда действует внутри принадлежащего ему универсума и с точки зрения возвышенной гармонии с ним.</w:t>
      </w:r>
    </w:p>
    <w:p>
      <w:pPr>
        <w:pStyle w:val="Normal"/>
        <w:rPr/>
      </w:pPr>
      <w:r>
        <w:rPr/>
        <w:t xml:space="preserve">И.Г. Лейбниц в своей «Теодицее» писал о существующем мире как самом лучшем из всех возможных миров и давал определение морали как любви к богу и людям. Тем самым он обнаруживал близость к индийской санкхья, согласно которой мир также состоит из множества  вечных индивидуальностей, которые, как Лейбницевы монады, выступают «постоянным живым зеркалом Вселенной» [5. </w:t>
      </w:r>
      <w:r>
        <w:rPr>
          <w:lang w:val="en-US"/>
        </w:rPr>
        <w:t>Monadologie</w:t>
      </w:r>
      <w:r>
        <w:rPr/>
        <w:t>, параграф 56].</w:t>
      </w:r>
    </w:p>
    <w:p>
      <w:pPr>
        <w:pStyle w:val="Normal"/>
        <w:rPr/>
      </w:pPr>
      <w:r>
        <w:rPr/>
        <w:t xml:space="preserve">Спекулятивная философия (И.Г Фихте, Ф.В.Й. Шеллинг, Г.В.Ф. Гегель) представляют жажду деятельности мирового духа как волю к этическому деянию индивида, на основе чего осуществляется тождество Я и не-Я. Поняв смысл мира как становление, индивид понимает смысл бытия и своей жизни, и свой таинственно проявляющийся в духовной жизни долг, связывающий его с богом. Так можно констатировать, что здесь воля индивида  проявляется здесь как содействие, укрепление и усиление оптимистического и этического духа того рационализма, который характеризует немецкую классическую философию с ее выражением духа культуры этого времени. У Гегеля этическое также является фазой развития мирового духа, и попытки индивидуального проявления этического он считает человеческой самонадеянностью. Вследствие этого только на основе связи с абсолютным, всеобщим выражением духовного в надындивидуальном, индивид может быть нравственным человеком, подчиняя себя требованиям этой более высокой духовности. Панлогизм Гегеля сродни брахманизму, однако с приоритетом деятельностного самоутверждения духа в индивиде. </w:t>
      </w:r>
    </w:p>
    <w:p>
      <w:pPr>
        <w:pStyle w:val="Normal"/>
        <w:rPr/>
      </w:pPr>
      <w:r>
        <w:rPr/>
        <w:t xml:space="preserve">Ф. Шиллер стремится проявить нравственное в его связи с эстетическим, красотой, невозможной вне этического и гражданского. А И.В. Гете, более того, – вместить мировоззрение активности во все проявления натурфилософии и совместить их с принципом «в деянии начало бытия». Однако в нем Гете не знает этического масштаба, проявляющегося и в облике Фауста, и в облике Мефистофеля. </w:t>
      </w:r>
    </w:p>
    <w:p>
      <w:pPr>
        <w:pStyle w:val="Normal"/>
        <w:rPr/>
      </w:pPr>
      <w:r>
        <w:rPr/>
        <w:t xml:space="preserve">Известны мысли Л. Фейербаха о том, каким образом он доказывает, что люди отделили от себя лучшие качества, такие как провидение, мудрость, всемогущество, справедливость, любовь, совершенство и сделали их божественной сущностью. Вследствие этого человеческое отношение к богу – это отношение к своей собственной человеческой сущности [15. </w:t>
      </w:r>
      <w:r>
        <w:rPr>
          <w:lang w:val="en-US"/>
        </w:rPr>
        <w:t>C</w:t>
      </w:r>
      <w:r>
        <w:rPr/>
        <w:t>.42, 43 и др.].  Поэтому он стремится не упразднить религию, а очеловечить ее, свести с неба на землю. Вера в бога есть вера в человеческое достоинство, в божественное значение человеческой личности. Так как бог есть только объективированная сущность человека, то, следовательно, человека надо поставить на первое место, т.е. на место Бога. Отсюда следует, что любовь к человеку не должна быть производной; она должна стать первоначальной, а любовь человека к человеку должна стать высшим и первым законом человека. «Человек человеку – бог – таково высшее практическое основоначало, таков и поворотный пункт всемирной истории» [15, с. 308-309]. В соответствии с этим практическим основоначалом отношения между людьми становятся религиозными, а сама философия (и этика) Фейербаха становится атропотеизмом, т.е. человекобожием, по русскому выражению Достоевского.</w:t>
      </w:r>
    </w:p>
    <w:p>
      <w:pPr>
        <w:pStyle w:val="Normal"/>
        <w:rPr/>
      </w:pPr>
      <w:r>
        <w:rPr/>
        <w:t>Социокультурные следствия антропотеизма могут быть различны в зависимости от того, какой человек становится богом [13].</w:t>
      </w:r>
    </w:p>
    <w:p>
      <w:pPr>
        <w:pStyle w:val="Normal"/>
        <w:rPr/>
      </w:pPr>
      <w:r>
        <w:rPr/>
        <w:t>Марксизм, стремящийся создать атеистическое общество, воспользовался идеей человекобожия. И, по сути, не Гегель, а Фейербах стал философским предшественником марксизма, в чем признавались и сами его основоположники. Именно возведенный на Голгофу крайнего унижения, бедности и презрения пролетариат мыслился у них Спасителем от эксплуатации, отчуждения и бесправия. Что из этого получилось, мы знаем из антигуманной деятельности диктатуры пролетариата, поставившей классовое выше нравственного. Тенденция элиминации нравственного за счет экономического, т.е. уничтожения частной собственности, проявилась у всех социалистов, начиная А. де Сен-Симона, Ш. Фурье, Р. Оуэна, Ф. Лассаля и кончая марксизмом-ленинизмом.</w:t>
      </w:r>
    </w:p>
    <w:p>
      <w:pPr>
        <w:pStyle w:val="Normal"/>
        <w:rPr/>
      </w:pPr>
      <w:r>
        <w:rPr/>
        <w:t>А. Шопенгауэр и Ф. Ницше не помогают времени найти то, в чем оно нуждается – социальную этику, которая несла бы в себе действительно нравственность. Шопенгауэр считает, что все, что встречается в мире жизни, является проявлением воли к жизни. Однако дальнейшее продолжение сбивает так хорошо начавшуюся логику. Поскольку воли индивидов противоречат друг другу и накладываются друг на друга, то образуется конфликт воль и желаний, что делает мир бессмысленным, и всякое бытие в таком мире есть только страдание. Осмысление человека как чего-то ценного есть «идея фикс» европейской философии. И далее этика Шопенгауэра  представляет собой вариант индуизма, поскольку развивает идею ненадобности жизнеутверждения. Главной целью становится выход человека из бессмысленной игры, и через жизнеотрицание он приобретает покой. Логика совершает круг: в человеке берет свое начало воля к жизни, но направляется она на то, чтобы освободиться от волнений и страданий и обрести покой. А. Швейцер называет ее этикой смирения, страдания и мироотречения, в континууме которых становится бессмысленным всякое этическое деяние. Единственно целесообразным действием может быть только стремление раскрыть  перед волей к жизни обман, в котором она пребывает, и открыть ей таким образом путь к безмятежности и покою. Сострадание у Шопенгауэра приобретает чисто формальный характер, как и в брахманизме, так как на пути действительной этики любви стоит идеал недеяния. Идеал этой этики – аскетизм, отказ от потомства. Заслуживает осуждения, с точки зрения этики Шопенгауера, самоубийство от отчаяния, поскольку демонстрирует наличие жизнеутверждающей воли.</w:t>
      </w:r>
    </w:p>
    <w:p>
      <w:pPr>
        <w:pStyle w:val="Normal"/>
        <w:rPr/>
      </w:pPr>
      <w:r>
        <w:rPr/>
        <w:t>Ф. Ницше перевернул все представления о морали, копившиеся до него в арсенале культуры. По его мнению, этика утратила свою истинность, поскольку взяла понятия добра и зла не из арсенала идей о смысле жизни человека, а из тех соображений, чтобы сохранить личность в подчинении коллективу. Такую мораль он называет покорностью и записывает в нее самопожертвование и служение другим. Истиной моралью он считает самоутверждение отдельного индивида, поскольку она естественна и продолжает усиление этого недоразвившегося животного – человека. У Ницше мораль ограничена рамками элементарной морали, поскольку у него отсутствуют высшие ценности жизнеутверждения, оставаясь на уровне абстракций. По мнению Ницше, высшая духовность означает на деле отказ от естественных стремлений и естественных потребностей. На самом деле условием выполнения задач своей жизни является  утверждение всего, что есть в человеке: и стремления к власти, и  нечистых желаний. Ницше решает противоречие между духовным и естественным в человеке в пользу последнего.</w:t>
      </w:r>
    </w:p>
    <w:p>
      <w:pPr>
        <w:pStyle w:val="Normal"/>
        <w:rPr>
          <w:b/>
          <w:b/>
          <w:i/>
          <w:i/>
        </w:rPr>
      </w:pPr>
      <w:r>
        <w:rPr/>
        <w:t>Идеальный человек у Ницше превращается в «сверхчеловека», который выходит победителем из всех испытаний и беспощадно  утверждает свою власть над другими людьми. В победном наслаждении жизнью он не отвергает жестокости. Таков его Заратустра – символ борьбы за истину и добро, но отвергающий ценности иудейско-христианской морали. «Есть нечто трагическое в том, что нынешнее возрождение героического идеала берет свое начало  в поверхностной моде на философию Ницше» [20, с.325], – писал Й. Хёйзинга в условиях усиления фашизма. Его Ü</w:t>
      </w:r>
      <w:r>
        <w:rPr>
          <w:lang w:val="en-US"/>
        </w:rPr>
        <w:t>bermensch</w:t>
      </w:r>
      <w:r>
        <w:rPr/>
        <w:t xml:space="preserve"> (сверхчеловек) воспринимался среднестатистическим олухом так, как будто доводился ему младшим братом. В Германии этот героизм был поднят до уровня политического лозунга и плаката. Культ героического сам по себе показатель общественного кризиса. Он означает, что понятия служения, миссии, долга больше не имеют достаточной силы, чтобы стимулировать энергию общества. Её нужно усиливать через громкоговоритель. Энтузиазм людей необходимо развивать, а может быть и «надувать». Вспомним, как это делалось в наши «сталинские пятилетки», нагнетая стадные чувства демонстрацией большей частью деланного героизма. Не в меньшей мере корректируют незыблемость моральных норм некоторые понятия в психологической системе З. Фрейда, сбивая их в аморальность айсбергом бессознательного либидо как изначально данным инстинктом рода. Еще радикальнее философского имморализма влияет на устои морали комплекс идей об относительном характере морали, который содержался  в системе исторического материализма (классовое превыше нравственного).</w:t>
      </w:r>
    </w:p>
    <w:p>
      <w:pPr>
        <w:pStyle w:val="Heading3"/>
        <w:rPr/>
      </w:pPr>
      <w:bookmarkStart w:id="64" w:name="__RefHeading___Toc99166657"/>
      <w:bookmarkEnd w:id="64"/>
      <w:r>
        <w:rPr/>
        <w:t>5.2.3. Нравственные императивы современности</w:t>
      </w:r>
    </w:p>
    <w:p>
      <w:pPr>
        <w:pStyle w:val="Normal"/>
        <w:rPr/>
      </w:pPr>
      <w:r>
        <w:rPr/>
        <w:t>Феномены этического сознания ХХ столетия – от экзистенциализма до постмодернизма – отразили многообразие нравственных представлений. Обращаясь к работам экзистенциалистов, лишь кратко укажем на основные положения их этической философии и те культурологические выводы, которые следуют из них. Ж.-П. Сартр указывает непосредственно, что экзистенциализм отдает человеку во владение его бытие и возлагает на него полную ответственность за существование [10, с.245]. При этом он делает две оговорки о том, что, с одной стороны, субъект сам себя выбирает, а с другой, он не может выйти за пределы человеческой субъективности. Выбрать себя, – говорит Сартр, – будет означать, что мы выбираем те или иные ценности  и что мы ни в коем случае не можем выбирать зло. При этом он уточняет, что, выбирая благо для себя, Я выбираю то, что является благом для всех. Я ответственен, таким образом, за себя самого и за всех и создаю определенный образ человека, который выбираю; выбирая себя, я выбираю человека вообще [там же, с.246].</w:t>
      </w:r>
    </w:p>
    <w:p>
      <w:pPr>
        <w:pStyle w:val="Normal"/>
        <w:rPr/>
      </w:pPr>
      <w:r>
        <w:rPr/>
        <w:t>Развивая теорию заброшенности в мир человека, испытывающего при этом «тревогу» и «отчаяние», Сартр говорит, что человек и человечество в целом  не могут избежать чувства полной и глубокой ответственности. Атеистический экзистенциализм после принятия принципа, что бога нет, в условиях, когда существование предшествует сущности, определенно констатирует, что человек – это свобода, за которую он ответственен: за страсти, поступки, ориентиры, за будущее, за «изобретение» в себе человека.</w:t>
      </w:r>
    </w:p>
    <w:p>
      <w:pPr>
        <w:pStyle w:val="Normal"/>
        <w:rPr/>
      </w:pPr>
      <w:r>
        <w:rPr/>
        <w:t>Для А. Камю мир этики – это целая Вселенная со своей особой метафизикой и своим духовным строем. Она выстраивается как Вселенная равнодушия, ревности, честолюбия, эгоизма или великодушия. При этом исходной позицией Камю в его книге «Бунтующий человек» является дискурс о том, что мир абсурден, хаотичен, бессмыслен. Однако нравственная сила человека заключается в бунте против абсурда, а не в самоубийстве. Отвечая на вопрос, что значит жить в абсурдном мире, он пишет, что это не значит «ничего, кроме …желания исчерпать все, что дано. Переживать свою жизнь, свой бунт, свою свободу как можно полнее – значит жить, и в полную меру» [2, с.57]. Характеризуя сущность бунта, А. Камю пишет, что бунт есть уверенность в подавляющей силе судьбы, но без смирения, обычно ее сопровождающего… Этот бунт придает жизни цену  [там же, с.53]. Человек, по Камю, сам является своей единственной целью. «И мне безразлично, констатирует он, вульгарна эта жизнь или отвратительна, изящна или достойна сожаления. Главное исчерпать то, что возможно». Эта позиция характерна и для других экзистенциалистов. Они связывают предназначение человека, подлинное человеческое существование с полнотой переживания собственной жизни, с поисками и проявлениями уникальной самости через бунт, любовь, страдание, парение в мысли, творчество, радость самореализации. Однако все это существует в атмосфере той глубокой грусти, какую несет с собой мысль о смерти человека и его смертности. «В смертельном свете этой судьбы проступает ее бесполезность. Никакая мораль и никакие усилия заведомо не имеют оправдания перед кровавой математикой, распоряжающейся человеческим уделом» [3, с.254].</w:t>
      </w:r>
    </w:p>
    <w:p>
      <w:pPr>
        <w:pStyle w:val="Normal"/>
        <w:rPr/>
      </w:pPr>
      <w:r>
        <w:rPr/>
        <w:t xml:space="preserve">Я не знаю философа более вдумчивого, глубоко понявшего суть человека не только в его историческом развитии, но и современном и оценившего ее как «бегство от свободы», чем Э. Фромм. Этот психоаналитик определяет внутренний мир человека, начиная с совести, как </w:t>
      </w:r>
      <w:r>
        <w:rPr>
          <w:i/>
        </w:rPr>
        <w:t>ре-акции на самих себя.</w:t>
      </w:r>
      <w:r>
        <w:rPr/>
        <w:t xml:space="preserve"> Он определяет совесть как голос нашего подлинного Я, требующего от нас жить плодотворно, развиваться полно и гармонически, то есть стать тем, чем мы потенциально являемся. Этот голос можно назвать </w:t>
      </w:r>
      <w:r>
        <w:rPr>
          <w:i/>
        </w:rPr>
        <w:t>голосом нашей любовной заботы о самих себе.</w:t>
      </w:r>
      <w:r>
        <w:rPr>
          <w:b/>
        </w:rPr>
        <w:t xml:space="preserve"> </w:t>
      </w:r>
      <w:r>
        <w:rPr/>
        <w:t xml:space="preserve">Фромм определяет гуманистическую совесть как выражение нашего подлинного </w:t>
      </w:r>
      <w:r>
        <w:rPr>
          <w:i/>
        </w:rPr>
        <w:t>Я</w:t>
      </w:r>
      <w:r>
        <w:rPr>
          <w:b/>
        </w:rPr>
        <w:t xml:space="preserve">, </w:t>
      </w:r>
      <w:r>
        <w:rPr/>
        <w:t>вмещающего суть нашего морального опыта жизни. Раскрывая структуру этого морального опыта, Фромм</w:t>
      </w:r>
      <w:r>
        <w:rPr>
          <w:b/>
        </w:rPr>
        <w:t xml:space="preserve"> </w:t>
      </w:r>
      <w:r>
        <w:rPr/>
        <w:t>включает в нее знание о</w:t>
      </w:r>
      <w:r>
        <w:rPr>
          <w:b/>
        </w:rPr>
        <w:t xml:space="preserve"> </w:t>
      </w:r>
      <w:r>
        <w:rPr/>
        <w:t>цели нашей жизни и о принципах, посредством которых мы добиваемся ее. В них включаются как те, которые мы открыли сами, так и те, которым научились от других людей, потому что признали их истинными.</w:t>
      </w:r>
    </w:p>
    <w:p>
      <w:pPr>
        <w:pStyle w:val="Normal"/>
        <w:rPr/>
      </w:pPr>
      <w:r>
        <w:rPr/>
        <w:t>Фромм различает гуманистическую совесть и авторитарную. Если гуманистическая совесть является выражением личного интереса и целостности человека, то авторитарная совесть имеет дело с человеческим послушанием, самопожертвованием, долгом или «социальной приспособленностью» человека. Эти два вида совести различаются по способу осуществления человека: цель гуманистической совести –  плодотворность, за которой стоит счастье человеческой жизни. Авторитарная совесть заставляет человека подавлять себя, становиться орудием других, какими бы величественными ни пытались  они казаться. Быть «самоотверженным», несчастным, смирившимся, унылым – все это противоречит требованиям собственной совести. Ее голос, каким бы слабым ни казался, позволяет человеку не утратить себя и не стать жертвой своего безразличия и деструктивности по отношению к самому себе, и таким образом сохранить плодотворность и избежать трагизма судьбы.</w:t>
      </w:r>
      <w:r>
        <w:rPr>
          <w:b/>
        </w:rPr>
        <w:t xml:space="preserve">  </w:t>
      </w:r>
      <w:r>
        <w:rPr/>
        <w:t>Главное, научиться слушать голос совести и понимать то, что он говорит, чтобы действовать в согласии с ним. А это требует способности оставаться наедине с собой, чего чаще всего человек боится. Одной из форм такой тревоги бывает страх смерти как ужас умирания, который может владеть людьми постоянно. Этот ужас чаще всего возникает от того, что в человеке звучит голос «виноватой совести, когда жизнь растрачена впустую и упущен шанс плодотворного использования своих способностей» [18, с.271]. Страх старости тоже возникает от неплодотворности жизни, человек же, «ведущий плодотворную жизнь, ни в коей мере не становится ветхим стариком; напротив, умственные и эмоциональные качества, развитые им в процессе жизни, сохраняются, хотя физическая сила и слабеет» [18, с.154-158].</w:t>
      </w:r>
    </w:p>
    <w:p>
      <w:pPr>
        <w:pStyle w:val="Normal"/>
        <w:rPr/>
      </w:pPr>
      <w:r>
        <w:rPr/>
        <w:t xml:space="preserve">Важнейшим экзистенциалом плодотворности человеческой деятельности является, по Фромму, свобода. Только свобода является необходимым условием как счастья, так и добродетели; свобода не в смысле возможности делать произвольный выбор и не в смысле свободы от необходимости, а свобода реализовать то, что потенциально заключено в человеке, выявить истинную природу человека согласно законам его существования. В этом плане Фромм спрашивает, решил ли современный Запад проблему свободы в таком ее понимании. Ответ заключается в том, что если достигнута свобода как свобода от диктаторских режимов и политической бюрократии, то зависимость от власти силы, анонимной власти рынка, успеха, общественного мнения, «здравого смысла» – или, вернее, общепринятой бессмыслицы и власти машин, чьими рабами мы стали, остается. Более того, она усиливается безразличием человека к самому себе. Оно заключается в том, что мы утратили чувство значимости и уникальности индивида, превратили себя в орудие внешних целей, относимся к себе как к товарам. </w:t>
      </w:r>
    </w:p>
    <w:p>
      <w:pPr>
        <w:pStyle w:val="Normal"/>
        <w:rPr/>
      </w:pPr>
      <w:r>
        <w:rPr/>
        <w:t xml:space="preserve">Если и есть разница между людьми в понимании самих себя и целей жизни, то она касается вопроса ответственности. Одни считают, что Бог и церковь должны сохраняться, чтобы поддерживать моральный порядок, а другие придерживаются идеи, что все позволено, нет никакого надежного морального начала, а практические соображения – это единственный жизненный регулятивный принцип. Фромм считает, что гуманистическая этика живого человека заключается в необходимости придать смысл своему существованию, но искать его не в трансцендентальных целях, а в самих себе, и знать, что позволено, чтобы оставаться плодотворным [там же, с.235-238]. Фромм в определенной мере пытается восстановить из этических руин ХХ века веру в этическую состоятельность личности на принципах свободы, демократии и ответственности, что перед ним предпринял Альберт Швейцер на принципах благоговения перед жизнью. </w:t>
      </w:r>
    </w:p>
    <w:p>
      <w:pPr>
        <w:pStyle w:val="Normal"/>
        <w:rPr/>
      </w:pPr>
      <w:r>
        <w:rPr/>
        <w:t>А. Швейцер обосновал необходимость перехода от этических убеждений к созданию логически стройной этики, в основу которой он положил принцип обладания волей сохранять жизнь и рассматривать жизнь как высшую ценность. Он приходит к выводу, что инстинктивное благоговение перед жизнью подавляет все другое, ибо мы суть воля к жизни. Однако он против бездумной воли к жизни, которая заставляет человека брать как можно больше счастья от жизни, не осознавая при этом, зачем оно ему, собственно, нужно. Это однозначно гедонистическая позиция явно не устраивает А. Швейцера, поскольку она может прийти в противоречие  с волей к жизни другого.</w:t>
      </w:r>
    </w:p>
    <w:p>
      <w:pPr>
        <w:pStyle w:val="Normal"/>
        <w:rPr/>
      </w:pPr>
      <w:r>
        <w:rPr/>
        <w:t>Совершенно иной смысл заложен в оправдании творчества, когда Швейцер констатирует, что «в нас, существах свободных, мыслящих и способных к целесообразной деятельности, стремление к совершенству развито настолько сильно, что мы испытываем неудержимое желание достичь высшей материальной и духовой ценности в нас самих и во всем подвластном нам бытии» [21, с.272]. Однако, по Швейцеру, и всякое жизнелюбивое смирение берет начало в этом благоговении перед жизнью и его наполненностью идеалами [там же, с.283]. Если ей выпадает этот благоприятный удел, то она благодарно принимает его. Но она полна решимости действовать и тогда, когда ей отказывает счастье и успех. «Воля к жизни, – пишет А. Швейцер, – не пламя, которое постоянно нуждается в топливе благоприятных событий, она горит чистым светом и тогда, когда использует лишь свои внутренние ресурсы. Даже когда события обрекают ее на страдания, она не перестает  быть деятельной волей. В глубоком благоговении перед жизнью воля к жизни придает ценность нашему существованию даже тогда, когда, согласно обычным представлениям, оно утратило уже всякий смысл, ибо в этом существовании она переживает свою свободу от мира» [там же].</w:t>
      </w:r>
    </w:p>
    <w:p>
      <w:pPr>
        <w:pStyle w:val="Normal"/>
        <w:rPr/>
      </w:pPr>
      <w:r>
        <w:rPr/>
        <w:t>Швейцер проникновенно донес до нас святую истину того, что подлинная воля к жизни вполне совместима со смирением, которое не обязательно означает усталость, а скорее тихий триумф, который празднует воля к жизни, испытывающая тяжелое давление жизненных обстоятельств. Именно такое состояние и бывает жизненной проверкой глубокого миро- и жизнеутверждения. Обращаясь к самым главным категориям морали, ламбаренский доктор четко формулирует различия между добром и злом: «Добро – то, что служит сохранению и развитию жизни, зло есть то, что уничтожает жизнь или препятствует ей. Согласно этому принципу, каждый должен отдать частичку своей жизни другим людям, как это сделал сам доктор Швейцер, создав на собственные средства больницу в Африке и оказывая бесплатно помощь, и не только медицинскую. Отсюда родился его афоризм: «Кто теряет свою жизнь, тот ее находит».</w:t>
      </w:r>
    </w:p>
    <w:p>
      <w:pPr>
        <w:pStyle w:val="Normal"/>
        <w:rPr/>
      </w:pPr>
      <w:r>
        <w:rPr/>
        <w:t xml:space="preserve">Констатируя падение нравственности в современной культуре, Швейцер видит главную причину этого падения в том, что вопросы морали перепоручаются государству, которое пока ни в одной культуре не отличалось гуманностью, а там, где кончается гуманность, начинается псевдомораль. Этические идеалы, основанные на рациональности, которой так гордилась культура </w:t>
      </w:r>
      <w:r>
        <w:rPr>
          <w:lang w:val="en-US"/>
        </w:rPr>
        <w:t>XYIII</w:t>
      </w:r>
      <w:r>
        <w:rPr/>
        <w:t>-</w:t>
      </w:r>
      <w:r>
        <w:rPr>
          <w:lang w:val="en-US"/>
        </w:rPr>
        <w:t>XIX</w:t>
      </w:r>
      <w:r>
        <w:rPr/>
        <w:t xml:space="preserve"> веков, постепенно иссякают. Упование на будущее, как правило, светлое, Швейцер считал политическим доктринерством, а ХХ век –  утратившим оптимистичность нравственного мировоззрения и вдохновляющих этических идеалов, которые и  составляют душу культуры. </w:t>
      </w:r>
    </w:p>
    <w:p>
      <w:pPr>
        <w:pStyle w:val="Normal"/>
        <w:rPr/>
      </w:pPr>
      <w:r>
        <w:rPr/>
        <w:t>Сверхзанятый современный человек, которого затем Э. Фромм назовет конформистским, а Г. Маркузе – одномерным, теряет в меркантильности жизни духовное начало, занят в свободное время поисками абсолютной праздности, развлечений и способов забыться. В человеке ценится прилежание работника, а стремление быть чем-то сверх того по-настоящему никого не интересует. Такой дух растления, прежде всего, идет из больших городов, а специализация способностей как высший показатель развития ведет к потере индивидуальности. Швейцер практически первый из гуманистов ХХ в. увидел, что несвободный, разобщенный, ограниченный современный человек находится под угрозой стать негуманным. Это проявляется в утрате чувства родства со своими ближними, в партикулярном безразличии к человеку, в превращении определенной части человечества просто в человеческий материал, в превалировании внешней организации общества за счет утраты духовной жизни. Под властью социальных институтов личность теряет индивидуальность, что в целом означает поглощение человека современным обществом. Как следствие приоритета корпоративности, приводящего к отказу миллионам в праве на мышление, и сверхорганизованности современной жизни развивается бездумье, а в этом континууме  – подчиненность суждения и нравственности массам. Таким образом и осуществляется деморализация индивида обществом.</w:t>
      </w:r>
    </w:p>
    <w:p>
      <w:pPr>
        <w:pStyle w:val="Normal"/>
        <w:rPr/>
      </w:pPr>
      <w:r>
        <w:rPr/>
        <w:t>Культурный прогресс, конечно, смягчил борьбу за существование, но этого далеко недостаточно для прогресса духовной жизни человека. Швейцер не разделяет точки зрения на то,  чтобы узаконить различие между культурой и цивилизацией как обществами, обладающими этикой, с одной стороны, и лишенной этической стороны жизни, с другой стороны. Гитлеровский национал-социализм подвергается им критике за тоталитарную идеологию национального государства, культивирующего экономические интересы и националистические идеи величия и преследующего «врагов» нации.  Устами африканского проповедника, не нашедшего места в немецкой культуре того времени, развенчивается материалистическая теория, ставящая экономические отношения выше духовной этической жизни, а следовательно, как показала практика сталинизма, либо сублимирующая личность до винтика государственной идеологии, либо десублимирующая в случае этического противостояния в «лагерную пыль». Отсюда следует закономерный вывод о том, что необходима этизация убеждений в решении всех проблем жизни вплоть до материально-экономических, а потому невозможно удовлетвориться культурой, оторванной от морали.</w:t>
      </w:r>
    </w:p>
    <w:p>
      <w:pPr>
        <w:pStyle w:val="Normal"/>
        <w:rPr/>
      </w:pPr>
      <w:r>
        <w:rPr/>
        <w:t>Обновление культуры и, прежде всего, на этических началах  связано отнюдь не с народными массами, а  с исключительными личностями, высоконравственными индивидуальностями. Когда общество воздействует сильнее, чем индивид на общество, начинается нравственная деградация культуры, его деморализация. Современное общество в рамках своей сверхорганизации через все каналы СМИ превращает индивидов в несвободное, несамостоятельное, бездумное существо, лишенное чувства гуманности. Отсюда так велика боязнь власти инакомыслящей личности с ее духом и  голосом правды.</w:t>
      </w:r>
    </w:p>
    <w:p>
      <w:pPr>
        <w:pStyle w:val="Normal"/>
        <w:rPr/>
      </w:pPr>
      <w:r>
        <w:rPr/>
        <w:t xml:space="preserve">Культура, зиждущаяся на мировоззрении, во многом задающем ментальные подвижки, может возродиться только в результате духовного пробуждения и этических устремлений людей. В свою очередь, эпоха получает свои идеи от личности, которая должна идти по пути углубления мыслящего мировоззрения. На этом пути рождается </w:t>
      </w:r>
      <w:r>
        <w:rPr>
          <w:i/>
        </w:rPr>
        <w:t>этика – область деятельности, направленная на внутреннее совершенствование человека.</w:t>
      </w:r>
      <w:r>
        <w:rPr/>
        <w:t xml:space="preserve"> В данном случае, этика, вырабатывая идеалы и нравственные нормы, синонимична понятию «мораль». Пессимистическая этика не преследует цели, направленные на совершенствование мира. Она направлена только на самосовершенствование индивида, которое проявляется в освобождении индивида от мира и его духа (брахманизм, буддизм, А. Шопенгауэр). Этика оптимистическая преследует цели не только внутреннего самосовершенствования индивида, но и воздействие этического индивида на мир и других людей. Этика недеяния и идеала бездействия не может стать импульсом обновления культуры. Мы должны обновлять свои идеалы с точки зрения смысла, который мы хотим придать нашей жизни и культуре в условиях, когда имеющие власть самым бесстыдным образом третируют лишенных ее.  Этическая ситуация строится не на основании смысла мира, который такового не имеет, а на основании воли к жизни, заложенной в человеке Эволюцией как в сущем, достигшем разума и потребности возобновления своего бытия.</w:t>
      </w:r>
    </w:p>
    <w:p>
      <w:pPr>
        <w:pStyle w:val="Normal"/>
        <w:rPr/>
      </w:pPr>
      <w:r>
        <w:rPr/>
        <w:t>Современная культурная ситуация может быть охарактеризована как стремление создания еще одного нравственного императива –  экологического, без которого уже поставлена под сомнение возможность сохранения человечества. В оптимистической интерпретации экологический императив означает возможность вступления общепланетарной жизни в эпоху ноосферы. «Нам необходимо всем научиться чувствовать себя членами одной семьи, судьба которой зависит от всех ее членов» [6, с.256] – так можно интерпретировать первый принцип нравственного экологического императива. Сделать это возможно только через воспитание нового менталитета всеми усилиями научно-просветительской работы через все средства массовой информации и новые экологические реалии культуры. Требования экологического нравственного императива по своей значимости равняются некогда выработанному табу «Не убий», прекратившему внутривидовую борьбу и означавшему начало социокультурной эволюции человечества. Второй принцип – это принцип благожелательности к Человеку, несовместимый с любым представлением об этническом и национальном неравенстве, конфессиональном и культурном превосходстве одних людей над другими, однако без унификации культур. Унификация  противоестественна, поскольку «культура, так же как и генетическая память, – это «банк данных» человеческого опыта. Исчезновение какого-либо элемента культуры, также как исчезновение какого-либо вида, уже никогда невосполнимо. Это навсегда утерянный опыт [там же, с.265]. Возникающий коллективный Разум должен научить людей жить вместе. Начало пути в ноосферную культуру было указано еще Римским клубом обоснованием принципа разумности человеческих потребностей, означающий постоянное восполнение взятого у Природы при помощи вклада человеческого труда [9, с. 254].</w:t>
      </w:r>
    </w:p>
    <w:p>
      <w:pPr>
        <w:pStyle w:val="Normal"/>
        <w:rPr/>
      </w:pPr>
      <w:r>
        <w:rPr/>
        <w:t>Предостережение о возможной катастрофе культуры вследствие безответственности человека современной сциентистской парадигмы давали некоторые культурологи еще в первой половине ХХ века. К ним принадлежит Й. Хёйзинга. В своей работе «В тени завтрашнего дня» он писал о том, что ведущий принцип научно-технической эпохи «Знание – сила» в условиях нравственного кризиса приобретает зловещее звучание. Также понятие «освоение природы» давно потеряло свой первоначальный смысл, поскольку сейчас «это уже не освоение природы, а грубое вмешательство в ее пределы, т.е. потенциальное её истребление» [20, с.287]. Он также поднимает нравственный вопрос о том, что совершенство научной техники вряд ли позволит оставить неиспользованными новые средства уничтожения. «Это было бы, считает Хёйзинга, таким сатанинским глумлением над самим мирозданием, что для виновного человечества лучше сгинуть  в собственном грехопадении» [там же, с.289]. Хёйзинга осуждает доктрины независимой от морали политической жизни, сконцентрированной в противоположности «друг-враг». Такие доктрины означают оскудение духа, оставляющие позади себя наивный анимизм первобытных народов. Такие доктрины ведут к бездуховности вплоть до уровня сатанизма, который возвышает зло до роли путеводной нити и сигнального маяка человечества.</w:t>
      </w:r>
    </w:p>
    <w:p>
      <w:pPr>
        <w:pStyle w:val="Normal"/>
        <w:rPr/>
      </w:pPr>
      <w:r>
        <w:rPr/>
        <w:t>Сексуальная этика ни в какие века не отличалась безупречностью. Но, высвободившись из оков религиозной морали, она принесла обществу не только новые нравственные проблемы, но и физические болезни, ослабляющие его генофонд. Поэтому следует прислушаться к словам, сказанным задолго до сегодняшних недугов человечества. «Если каждый человек в отдельности не признает как истину, что ему нужно противостоять радикально пороку, именуемому распутством, общество будет безнадежно обречено на сексуальное вырождение с неизбежным самоистреблением в конце [там же, с.306].</w:t>
      </w:r>
    </w:p>
    <w:p>
      <w:pPr>
        <w:pStyle w:val="Normal"/>
        <w:rPr/>
      </w:pPr>
      <w:r>
        <w:rPr/>
        <w:t>Эстетический комплекс искусства, включающий в себя нравственные аспекты жизни [14], начинает деформировать их в сторону порока еще с плутовского романа. Эстетический катарсис вознагражденной добродетели расшатывается победой безнаказанного порока. О синематографе своего времени Хёйзинга отзывался с большим пиететом. Что сказал бы он о современном кинематографе, когда увидел бы не прикрытые никакой психологической вуалью откровенно эротические сцены, вернее даже порнографические, созданные с единственной целью – вызвать вожделение. Разумеется, обнажение интимной жизни характеризует постмодернистское искусство. Однако искусство тем и отличается от порнографии, что, представляя трудно постигаемые тайны эротики, остается на высоком уровне искусства любви, не вступая на почву этического расшатывания духа.  Несмотря на обилие сексуальных сцен, фильм Адриана Лайна «8,5 недель» не назовешь  безнравственным, чего не скажешь о фильмах «Калигула» или «Основной инстинкт» тоже известных режиссеров. Не только реальность, но и ее усиливающая виртуальность современного кинематографа отражают всеобщее притупление нравственного чувства, что выражается в возрастающей преступности, наркомании, наркомафии, респектабельном изображении политических и экономических преступников.</w:t>
      </w:r>
    </w:p>
    <w:p>
      <w:pPr>
        <w:pStyle w:val="Normal"/>
        <w:rPr/>
      </w:pPr>
      <w:r>
        <w:rPr/>
        <w:t>Государственная деятельность чаще всего оказывается вне моральных оценок, что придает общественному состоянию лживость, несправедливость, жестокость, вероломность, угнетение и попрание прав. Чаще всего такая внеморальность оправдывается обывателем с точки зрения порядка на улицах и четкостью расписания поездов. (Сейчас и это взламывается резонансным терроризмом). Обычный обывательский силлогизм – когда из посылки «здоровый государственный организм отличает порядок и дисциплина», делается следствие: «значит, порядок и дисциплина свидетельствуют о здоровье государственного механизма», чреват государственным авторитаризмом. Его следствия уже не раз окрашивали трагически историю многих государств, среди которых Германия и Россия занимают первые места. Главные мотивы  до сих пор осуществляемых государственных действий – это властолюбие, алчность, корыстный интерес или страх [см.20, с.313].</w:t>
      </w:r>
    </w:p>
    <w:p>
      <w:pPr>
        <w:pStyle w:val="Normal"/>
        <w:rPr/>
      </w:pPr>
      <w:r>
        <w:rPr/>
        <w:t xml:space="preserve">Прозорливо отмеченный пуэрилизм (инфантилизм) общества в лозунговом </w:t>
      </w:r>
      <w:r>
        <w:rPr>
          <w:lang w:val="en-US"/>
        </w:rPr>
        <w:t>slogane</w:t>
      </w:r>
      <w:r>
        <w:rPr/>
        <w:t>, использованном американскими партиями в предвыборной борьбе как игровая фигура, троп, разросся до неимоверных масштабов в современном телеэкране. Пожирая время граждан и втягивая их в пуэрилизм, он приносит рекламным заказчикам торговые дивиденды. Работает целая индустрия «слоганства», чтобы навязать людям эту назойливую игру, как об этом хорошо написано в романе В. Пелевина «</w:t>
      </w:r>
      <w:r>
        <w:rPr>
          <w:lang w:val="en-US"/>
        </w:rPr>
        <w:t>Generation</w:t>
      </w:r>
      <w:r>
        <w:rPr/>
        <w:t xml:space="preserve"> «П». Общую лодку, в которой плывут все народы современного мира, нельзя раскачивать ни пуэрилизмом, ни иррационализмом безнравственности, иначе нам не выплыть из бурных водоворотов современной жизни. И хотя мы не ждем скорого конца света, как в эпоху Средневековья, воля к власти, безразличие к истине и культ бытия с его «основными» инстинктами и страстями ведут к этому. Поскольку мы уже не ждем спасения от научно-технического прогресса, то надежда остается на обновление духа, опирающегося на новую аскезу. Эта новая аскеза состоит не в отречении от земной жизни ради жизни на небесах, а в нравственном интернационализме, который нужно поливать живой водой одухотворенного национального самосознания. </w:t>
      </w:r>
    </w:p>
    <w:p>
      <w:pPr>
        <w:pStyle w:val="Heading4"/>
        <w:rPr/>
      </w:pPr>
      <w:r>
        <w:rPr/>
        <w:t>Контрольные вопросы</w:t>
      </w:r>
    </w:p>
    <w:p>
      <w:pPr>
        <w:pStyle w:val="Normal"/>
        <w:numPr>
          <w:ilvl w:val="0"/>
          <w:numId w:val="16"/>
        </w:numPr>
        <w:tabs>
          <w:tab w:val="clear" w:pos="708"/>
          <w:tab w:val="left" w:pos="540" w:leader="none"/>
        </w:tabs>
        <w:ind w:left="540" w:hanging="540"/>
        <w:rPr/>
      </w:pPr>
      <w:r>
        <w:rPr/>
        <w:t>Что такое мораль, нравственность, этика?</w:t>
      </w:r>
    </w:p>
    <w:p>
      <w:pPr>
        <w:pStyle w:val="Normal"/>
        <w:numPr>
          <w:ilvl w:val="0"/>
          <w:numId w:val="16"/>
        </w:numPr>
        <w:tabs>
          <w:tab w:val="clear" w:pos="708"/>
          <w:tab w:val="left" w:pos="540" w:leader="none"/>
        </w:tabs>
        <w:ind w:left="540" w:hanging="540"/>
        <w:rPr/>
      </w:pPr>
      <w:r>
        <w:rPr/>
        <w:t>Объясните надобность морали в человеческом обществе. Из каких потребностей она возникает?</w:t>
      </w:r>
    </w:p>
    <w:p>
      <w:pPr>
        <w:pStyle w:val="Normal"/>
        <w:numPr>
          <w:ilvl w:val="0"/>
          <w:numId w:val="16"/>
        </w:numPr>
        <w:tabs>
          <w:tab w:val="clear" w:pos="708"/>
          <w:tab w:val="left" w:pos="540" w:leader="none"/>
        </w:tabs>
        <w:ind w:left="540" w:hanging="540"/>
        <w:rPr/>
      </w:pPr>
      <w:r>
        <w:rPr/>
        <w:t>Назовите, какими категориями оперирует теория морали?</w:t>
      </w:r>
    </w:p>
    <w:p>
      <w:pPr>
        <w:pStyle w:val="Normal"/>
        <w:numPr>
          <w:ilvl w:val="0"/>
          <w:numId w:val="16"/>
        </w:numPr>
        <w:tabs>
          <w:tab w:val="clear" w:pos="708"/>
          <w:tab w:val="left" w:pos="540" w:leader="none"/>
        </w:tabs>
        <w:ind w:left="540" w:hanging="540"/>
        <w:rPr/>
      </w:pPr>
      <w:r>
        <w:rPr/>
        <w:t>Приведите наиболее запомнившиеся Вам примеры присутствия  в поступке совести, долга, ответственности.</w:t>
      </w:r>
    </w:p>
    <w:p>
      <w:pPr>
        <w:pStyle w:val="Normal"/>
        <w:numPr>
          <w:ilvl w:val="0"/>
          <w:numId w:val="16"/>
        </w:numPr>
        <w:tabs>
          <w:tab w:val="clear" w:pos="708"/>
          <w:tab w:val="left" w:pos="540" w:leader="none"/>
        </w:tabs>
        <w:ind w:left="540" w:hanging="540"/>
        <w:rPr/>
      </w:pPr>
      <w:r>
        <w:rPr/>
        <w:t>Назовите собственную сферу проявления нравственного действия.</w:t>
      </w:r>
    </w:p>
    <w:p>
      <w:pPr>
        <w:pStyle w:val="Normal"/>
        <w:numPr>
          <w:ilvl w:val="0"/>
          <w:numId w:val="16"/>
        </w:numPr>
        <w:tabs>
          <w:tab w:val="clear" w:pos="708"/>
          <w:tab w:val="left" w:pos="540" w:leader="none"/>
        </w:tabs>
        <w:ind w:left="540" w:hanging="540"/>
        <w:rPr/>
      </w:pPr>
      <w:r>
        <w:rPr/>
        <w:t>Охарактеризуйте соотношение нравственности с другими видами человеческой деятельности.</w:t>
      </w:r>
    </w:p>
    <w:p>
      <w:pPr>
        <w:pStyle w:val="Normal"/>
        <w:numPr>
          <w:ilvl w:val="0"/>
          <w:numId w:val="16"/>
        </w:numPr>
        <w:tabs>
          <w:tab w:val="clear" w:pos="708"/>
          <w:tab w:val="left" w:pos="540" w:leader="none"/>
        </w:tabs>
        <w:ind w:left="540" w:hanging="540"/>
        <w:rPr/>
      </w:pPr>
      <w:r>
        <w:rPr/>
        <w:t>Каково отношение науки к нравственности, по Ч.Сноу?</w:t>
      </w:r>
    </w:p>
    <w:p>
      <w:pPr>
        <w:pStyle w:val="Normal"/>
        <w:numPr>
          <w:ilvl w:val="0"/>
          <w:numId w:val="16"/>
        </w:numPr>
        <w:tabs>
          <w:tab w:val="clear" w:pos="708"/>
          <w:tab w:val="left" w:pos="540" w:leader="none"/>
        </w:tabs>
        <w:ind w:left="540" w:hanging="540"/>
        <w:rPr/>
      </w:pPr>
      <w:r>
        <w:rPr/>
        <w:t>Как Вы различаете добро и зло в нравственном поступке?</w:t>
      </w:r>
    </w:p>
    <w:p>
      <w:pPr>
        <w:pStyle w:val="Normal"/>
        <w:numPr>
          <w:ilvl w:val="0"/>
          <w:numId w:val="16"/>
        </w:numPr>
        <w:tabs>
          <w:tab w:val="clear" w:pos="708"/>
          <w:tab w:val="left" w:pos="540" w:leader="none"/>
        </w:tabs>
        <w:ind w:left="540" w:hanging="540"/>
        <w:rPr/>
      </w:pPr>
      <w:r>
        <w:rPr/>
        <w:t>Назовите известные Вам нравственные «кодексы».</w:t>
      </w:r>
    </w:p>
    <w:p>
      <w:pPr>
        <w:pStyle w:val="Normal"/>
        <w:numPr>
          <w:ilvl w:val="0"/>
          <w:numId w:val="16"/>
        </w:numPr>
        <w:tabs>
          <w:tab w:val="clear" w:pos="708"/>
          <w:tab w:val="left" w:pos="540" w:leader="none"/>
        </w:tabs>
        <w:ind w:left="540" w:hanging="540"/>
        <w:rPr/>
      </w:pPr>
      <w:r>
        <w:rPr/>
        <w:t>Охарактеризуйте этический контекст в культуре Китая.</w:t>
      </w:r>
    </w:p>
    <w:p>
      <w:pPr>
        <w:pStyle w:val="Normal"/>
        <w:numPr>
          <w:ilvl w:val="0"/>
          <w:numId w:val="16"/>
        </w:numPr>
        <w:tabs>
          <w:tab w:val="clear" w:pos="708"/>
          <w:tab w:val="left" w:pos="540" w:leader="none"/>
        </w:tabs>
        <w:ind w:left="540" w:hanging="540"/>
        <w:rPr/>
      </w:pPr>
      <w:r>
        <w:rPr/>
        <w:t>Охарактеризуйте этику буддизма.</w:t>
      </w:r>
    </w:p>
    <w:p>
      <w:pPr>
        <w:pStyle w:val="Normal"/>
        <w:numPr>
          <w:ilvl w:val="0"/>
          <w:numId w:val="16"/>
        </w:numPr>
        <w:tabs>
          <w:tab w:val="clear" w:pos="708"/>
          <w:tab w:val="left" w:pos="540" w:leader="none"/>
        </w:tabs>
        <w:ind w:left="540" w:hanging="540"/>
        <w:rPr/>
      </w:pPr>
      <w:r>
        <w:rPr/>
        <w:t>Охарактеризуйте этику Античности, Средневековья, Нового времени, Просвещения.</w:t>
      </w:r>
    </w:p>
    <w:p>
      <w:pPr>
        <w:pStyle w:val="Normal"/>
        <w:numPr>
          <w:ilvl w:val="0"/>
          <w:numId w:val="16"/>
        </w:numPr>
        <w:tabs>
          <w:tab w:val="clear" w:pos="708"/>
          <w:tab w:val="left" w:pos="540" w:leader="none"/>
        </w:tabs>
        <w:ind w:left="540" w:hanging="540"/>
        <w:rPr/>
      </w:pPr>
      <w:r>
        <w:rPr/>
        <w:t>В чем заключается нравственный императив И.Канта?</w:t>
      </w:r>
    </w:p>
    <w:p>
      <w:pPr>
        <w:pStyle w:val="Normal"/>
        <w:numPr>
          <w:ilvl w:val="0"/>
          <w:numId w:val="16"/>
        </w:numPr>
        <w:tabs>
          <w:tab w:val="clear" w:pos="708"/>
          <w:tab w:val="left" w:pos="540" w:leader="none"/>
        </w:tabs>
        <w:ind w:left="540" w:hanging="540"/>
        <w:rPr/>
      </w:pPr>
      <w:r>
        <w:rPr/>
        <w:t>Что такое этика любви Л.Фейербаха? Почему ее называют человекобожием?</w:t>
      </w:r>
    </w:p>
    <w:p>
      <w:pPr>
        <w:pStyle w:val="Normal"/>
        <w:numPr>
          <w:ilvl w:val="0"/>
          <w:numId w:val="16"/>
        </w:numPr>
        <w:tabs>
          <w:tab w:val="clear" w:pos="708"/>
          <w:tab w:val="left" w:pos="540" w:leader="none"/>
        </w:tabs>
        <w:ind w:left="540" w:hanging="540"/>
        <w:rPr/>
      </w:pPr>
      <w:r>
        <w:rPr/>
        <w:t>Охарактеризуйте этику жизнеотрицания А.Шопенгауэра.</w:t>
      </w:r>
    </w:p>
    <w:p>
      <w:pPr>
        <w:pStyle w:val="Normal"/>
        <w:numPr>
          <w:ilvl w:val="0"/>
          <w:numId w:val="16"/>
        </w:numPr>
        <w:tabs>
          <w:tab w:val="clear" w:pos="708"/>
          <w:tab w:val="left" w:pos="540" w:leader="none"/>
        </w:tabs>
        <w:ind w:left="540" w:hanging="540"/>
        <w:rPr/>
      </w:pPr>
      <w:r>
        <w:rPr/>
        <w:t>Охарактеризуйте имморализм Ф.Ницше.</w:t>
      </w:r>
    </w:p>
    <w:p>
      <w:pPr>
        <w:pStyle w:val="Normal"/>
        <w:numPr>
          <w:ilvl w:val="0"/>
          <w:numId w:val="16"/>
        </w:numPr>
        <w:tabs>
          <w:tab w:val="clear" w:pos="708"/>
          <w:tab w:val="left" w:pos="540" w:leader="none"/>
        </w:tabs>
        <w:ind w:left="540" w:hanging="540"/>
        <w:rPr/>
      </w:pPr>
      <w:r>
        <w:rPr/>
        <w:t>Согласны ли Вы с тем, что ведущим принципом человеческого поведения является половой инстинкт (либидо З.Фрейда)?</w:t>
      </w:r>
    </w:p>
    <w:p>
      <w:pPr>
        <w:pStyle w:val="Normal"/>
        <w:numPr>
          <w:ilvl w:val="0"/>
          <w:numId w:val="16"/>
        </w:numPr>
        <w:tabs>
          <w:tab w:val="clear" w:pos="708"/>
          <w:tab w:val="left" w:pos="540" w:leader="none"/>
        </w:tabs>
        <w:ind w:left="540" w:hanging="540"/>
        <w:rPr/>
      </w:pPr>
      <w:r>
        <w:rPr/>
        <w:t>Какие главные этические вопросы ставили философы-экзистенциалисты?</w:t>
      </w:r>
    </w:p>
    <w:p>
      <w:pPr>
        <w:pStyle w:val="Normal"/>
        <w:numPr>
          <w:ilvl w:val="0"/>
          <w:numId w:val="16"/>
        </w:numPr>
        <w:tabs>
          <w:tab w:val="clear" w:pos="708"/>
          <w:tab w:val="left" w:pos="540" w:leader="none"/>
        </w:tabs>
        <w:ind w:left="540" w:hanging="540"/>
        <w:rPr/>
      </w:pPr>
      <w:r>
        <w:rPr/>
        <w:t>Как разрешает А.Камю противоречие между абсурдностью бытия и нравственными усилиями человечества?</w:t>
      </w:r>
    </w:p>
    <w:p>
      <w:pPr>
        <w:pStyle w:val="Normal"/>
        <w:numPr>
          <w:ilvl w:val="0"/>
          <w:numId w:val="16"/>
        </w:numPr>
        <w:tabs>
          <w:tab w:val="clear" w:pos="708"/>
          <w:tab w:val="left" w:pos="540" w:leader="none"/>
        </w:tabs>
        <w:ind w:left="540" w:hanging="540"/>
        <w:rPr/>
      </w:pPr>
      <w:r>
        <w:rPr/>
        <w:t>Охарактеризуйте гуманистическую и авторитарную совесть, по Э.Фромму.</w:t>
      </w:r>
    </w:p>
    <w:p>
      <w:pPr>
        <w:pStyle w:val="Normal"/>
        <w:numPr>
          <w:ilvl w:val="0"/>
          <w:numId w:val="16"/>
        </w:numPr>
        <w:tabs>
          <w:tab w:val="clear" w:pos="708"/>
          <w:tab w:val="left" w:pos="540" w:leader="none"/>
        </w:tabs>
        <w:ind w:left="540" w:hanging="540"/>
        <w:rPr/>
      </w:pPr>
      <w:r>
        <w:rPr/>
        <w:t>Представьте основные принципы этики А.Швейцера.</w:t>
      </w:r>
    </w:p>
    <w:p>
      <w:pPr>
        <w:pStyle w:val="Normal"/>
        <w:numPr>
          <w:ilvl w:val="0"/>
          <w:numId w:val="16"/>
        </w:numPr>
        <w:tabs>
          <w:tab w:val="clear" w:pos="708"/>
          <w:tab w:val="left" w:pos="540" w:leader="none"/>
        </w:tabs>
        <w:ind w:left="540" w:hanging="540"/>
        <w:rPr/>
      </w:pPr>
      <w:r>
        <w:rPr/>
        <w:t>Охарактеризуйте нравственные императивы современности.</w:t>
      </w:r>
    </w:p>
    <w:p>
      <w:pPr>
        <w:pStyle w:val="Normal"/>
        <w:numPr>
          <w:ilvl w:val="0"/>
          <w:numId w:val="16"/>
        </w:numPr>
        <w:tabs>
          <w:tab w:val="clear" w:pos="708"/>
          <w:tab w:val="left" w:pos="540" w:leader="none"/>
        </w:tabs>
        <w:ind w:left="540" w:hanging="540"/>
        <w:rPr/>
      </w:pPr>
      <w:r>
        <w:rPr/>
        <w:t>В чем заключаются духовные недуги нашей эпохи с точки зрения Й.Хёйзинги?</w:t>
      </w:r>
    </w:p>
    <w:p>
      <w:pPr>
        <w:pStyle w:val="Normal"/>
        <w:numPr>
          <w:ilvl w:val="0"/>
          <w:numId w:val="16"/>
        </w:numPr>
        <w:tabs>
          <w:tab w:val="clear" w:pos="708"/>
          <w:tab w:val="left" w:pos="540" w:leader="none"/>
        </w:tabs>
        <w:ind w:left="540" w:hanging="540"/>
        <w:rPr/>
      </w:pPr>
      <w:r>
        <w:rPr/>
        <w:t>Охарактеризуйте черты нравственного кризиса в современном обществе.</w:t>
      </w:r>
    </w:p>
    <w:p>
      <w:pPr>
        <w:pStyle w:val="Heading4"/>
        <w:rPr/>
      </w:pPr>
      <w:r>
        <w:rPr/>
        <w:t>Дополнительная литература</w:t>
      </w:r>
    </w:p>
    <w:p>
      <w:pPr>
        <w:pStyle w:val="Normal"/>
        <w:numPr>
          <w:ilvl w:val="0"/>
          <w:numId w:val="17"/>
        </w:numPr>
        <w:tabs>
          <w:tab w:val="clear" w:pos="708"/>
          <w:tab w:val="left" w:pos="540" w:leader="none"/>
        </w:tabs>
        <w:ind w:left="540" w:hanging="540"/>
        <w:rPr/>
      </w:pPr>
      <w:r>
        <w:rPr/>
        <w:t>Гессе Г. Исповедник //Гессе Г. Игра в бисер М.,1992. С.436-463.</w:t>
      </w:r>
    </w:p>
    <w:p>
      <w:pPr>
        <w:pStyle w:val="Normal"/>
        <w:numPr>
          <w:ilvl w:val="0"/>
          <w:numId w:val="17"/>
        </w:numPr>
        <w:tabs>
          <w:tab w:val="clear" w:pos="708"/>
          <w:tab w:val="left" w:pos="540" w:leader="none"/>
        </w:tabs>
        <w:ind w:left="540" w:hanging="540"/>
        <w:rPr/>
      </w:pPr>
      <w:r>
        <w:rPr/>
        <w:t>Камю А. Бунтующий человек. М.: Политиздат, 1990.</w:t>
      </w:r>
    </w:p>
    <w:p>
      <w:pPr>
        <w:pStyle w:val="Normal"/>
        <w:numPr>
          <w:ilvl w:val="0"/>
          <w:numId w:val="17"/>
        </w:numPr>
        <w:tabs>
          <w:tab w:val="clear" w:pos="708"/>
          <w:tab w:val="left" w:pos="540" w:leader="none"/>
        </w:tabs>
        <w:ind w:left="540" w:hanging="540"/>
        <w:rPr/>
      </w:pPr>
      <w:r>
        <w:rPr/>
        <w:t>Камю А. Стены абсурда // Зеленкова И.Л. Этика. Хрестоматия. Минск, 2001.</w:t>
      </w:r>
    </w:p>
    <w:p>
      <w:pPr>
        <w:pStyle w:val="Normal"/>
        <w:numPr>
          <w:ilvl w:val="0"/>
          <w:numId w:val="17"/>
        </w:numPr>
        <w:tabs>
          <w:tab w:val="clear" w:pos="708"/>
          <w:tab w:val="left" w:pos="540" w:leader="none"/>
        </w:tabs>
        <w:ind w:left="540" w:hanging="540"/>
        <w:rPr/>
      </w:pPr>
      <w:r>
        <w:rPr/>
        <w:t>Кант И. Пролегомены ко всякой будущей метафизике, могущей появиться как наука // Антология мировой философии. В 4-х т. Т.3. М.,1971.</w:t>
      </w:r>
    </w:p>
    <w:p>
      <w:pPr>
        <w:pStyle w:val="Normal"/>
        <w:numPr>
          <w:ilvl w:val="0"/>
          <w:numId w:val="17"/>
        </w:numPr>
        <w:tabs>
          <w:tab w:val="clear" w:pos="708"/>
          <w:tab w:val="left" w:pos="540" w:leader="none"/>
        </w:tabs>
        <w:ind w:left="540" w:hanging="540"/>
        <w:rPr/>
      </w:pPr>
      <w:r>
        <w:rPr/>
        <w:t>Лейбниц И.Г. Сочинения. В 4-х т. Т.1. М., 1982.</w:t>
      </w:r>
    </w:p>
    <w:p>
      <w:pPr>
        <w:pStyle w:val="Normal"/>
        <w:numPr>
          <w:ilvl w:val="0"/>
          <w:numId w:val="17"/>
        </w:numPr>
        <w:tabs>
          <w:tab w:val="clear" w:pos="708"/>
          <w:tab w:val="left" w:pos="540" w:leader="none"/>
        </w:tabs>
        <w:ind w:left="540" w:hanging="540"/>
        <w:rPr/>
      </w:pPr>
      <w:r>
        <w:rPr/>
        <w:t>Моисеев Н.Н. Человек и ноосфера. М.: Молодая гвардия, 1990.</w:t>
      </w:r>
    </w:p>
    <w:p>
      <w:pPr>
        <w:pStyle w:val="Normal"/>
        <w:numPr>
          <w:ilvl w:val="0"/>
          <w:numId w:val="17"/>
        </w:numPr>
        <w:tabs>
          <w:tab w:val="clear" w:pos="708"/>
          <w:tab w:val="left" w:pos="540" w:leader="none"/>
        </w:tabs>
        <w:ind w:left="540" w:hanging="540"/>
        <w:rPr/>
      </w:pPr>
      <w:r>
        <w:rPr/>
        <w:t>Моруа Андрэ. Письма к незнакомке // Иностранная литература. 1974. №1.</w:t>
      </w:r>
    </w:p>
    <w:p>
      <w:pPr>
        <w:pStyle w:val="Normal"/>
        <w:numPr>
          <w:ilvl w:val="0"/>
          <w:numId w:val="17"/>
        </w:numPr>
        <w:tabs>
          <w:tab w:val="clear" w:pos="708"/>
          <w:tab w:val="left" w:pos="540" w:leader="none"/>
        </w:tabs>
        <w:ind w:left="540" w:hanging="540"/>
        <w:rPr/>
      </w:pPr>
      <w:r>
        <w:rPr/>
        <w:t>Переломов А.С. Конфуций. Жизнь, учение, судьба. М.: Наука,1993.</w:t>
      </w:r>
    </w:p>
    <w:p>
      <w:pPr>
        <w:pStyle w:val="Normal"/>
        <w:numPr>
          <w:ilvl w:val="0"/>
          <w:numId w:val="17"/>
        </w:numPr>
        <w:tabs>
          <w:tab w:val="clear" w:pos="708"/>
          <w:tab w:val="left" w:pos="540" w:leader="none"/>
        </w:tabs>
        <w:ind w:left="540" w:hanging="540"/>
        <w:rPr/>
      </w:pPr>
      <w:r>
        <w:rPr/>
        <w:t xml:space="preserve">Печчеи А. Человеческие качества. М.: Прогресс, 1985. </w:t>
      </w:r>
    </w:p>
    <w:p>
      <w:pPr>
        <w:pStyle w:val="Normal"/>
        <w:numPr>
          <w:ilvl w:val="0"/>
          <w:numId w:val="17"/>
        </w:numPr>
        <w:tabs>
          <w:tab w:val="clear" w:pos="708"/>
          <w:tab w:val="left" w:pos="540" w:leader="none"/>
        </w:tabs>
        <w:ind w:left="540" w:hanging="540"/>
        <w:rPr/>
      </w:pPr>
      <w:r>
        <w:rPr/>
        <w:t>Сартр Ж.-П. Экзистенциализм – это гуманизм // Зеленкова И.Л. Этика. Хрестоматия. Минск, 2001.</w:t>
      </w:r>
    </w:p>
    <w:p>
      <w:pPr>
        <w:pStyle w:val="Normal"/>
        <w:numPr>
          <w:ilvl w:val="0"/>
          <w:numId w:val="17"/>
        </w:numPr>
        <w:tabs>
          <w:tab w:val="clear" w:pos="708"/>
          <w:tab w:val="left" w:pos="540" w:leader="none"/>
        </w:tabs>
        <w:ind w:left="540" w:hanging="540"/>
        <w:rPr/>
      </w:pPr>
      <w:r>
        <w:rPr/>
        <w:t>Селиванов Ф.А. Атасфера //Вестник ТГПУ. 2001. Вып.3 (28). Серия: философия, культурология, история. С.66-68.</w:t>
      </w:r>
    </w:p>
    <w:p>
      <w:pPr>
        <w:pStyle w:val="Normal"/>
        <w:numPr>
          <w:ilvl w:val="0"/>
          <w:numId w:val="17"/>
        </w:numPr>
        <w:tabs>
          <w:tab w:val="clear" w:pos="708"/>
          <w:tab w:val="left" w:pos="540" w:leader="none"/>
        </w:tabs>
        <w:ind w:left="540" w:hanging="540"/>
        <w:rPr/>
      </w:pPr>
      <w:r>
        <w:rPr/>
        <w:t>Сноу Ч. Воинствующая моральность науки // Сноу Ч. Портреты и размышления. М.,1985. С.279-288.</w:t>
      </w:r>
    </w:p>
    <w:p>
      <w:pPr>
        <w:pStyle w:val="Normal"/>
        <w:numPr>
          <w:ilvl w:val="0"/>
          <w:numId w:val="17"/>
        </w:numPr>
        <w:tabs>
          <w:tab w:val="clear" w:pos="708"/>
          <w:tab w:val="left" w:pos="540" w:leader="none"/>
        </w:tabs>
        <w:ind w:left="540" w:hanging="540"/>
        <w:rPr/>
      </w:pPr>
      <w:r>
        <w:rPr/>
        <w:t xml:space="preserve">Сысоева Л.С. Антропотеизм и его социокультурные следствия // Взаимодействие науки, философии и богословия в формировании идей эволюции в природе и обществе. Материалы </w:t>
      </w:r>
      <w:r>
        <w:rPr>
          <w:lang w:val="en-US"/>
        </w:rPr>
        <w:t>XI</w:t>
      </w:r>
      <w:r>
        <w:rPr/>
        <w:t xml:space="preserve"> Международного конгресса. СПб.,1999. С.58-61.</w:t>
      </w:r>
    </w:p>
    <w:p>
      <w:pPr>
        <w:pStyle w:val="Normal"/>
        <w:numPr>
          <w:ilvl w:val="0"/>
          <w:numId w:val="17"/>
        </w:numPr>
        <w:tabs>
          <w:tab w:val="clear" w:pos="708"/>
          <w:tab w:val="left" w:pos="540" w:leader="none"/>
        </w:tabs>
        <w:ind w:left="540" w:hanging="540"/>
        <w:rPr/>
      </w:pPr>
      <w:r>
        <w:rPr/>
        <w:t>Сысоева Л.С. Эстетическое воспитание как нравственное // Сысоева Л.С. Эстетическая деятельность и эстетическое воспитание. Томск: ТГУ,1989. С</w:t>
      </w:r>
      <w:r>
        <w:rPr>
          <w:lang w:val="en-US"/>
        </w:rPr>
        <w:t>.</w:t>
      </w:r>
      <w:r>
        <w:rPr/>
        <w:t>154-165.</w:t>
      </w:r>
    </w:p>
    <w:p>
      <w:pPr>
        <w:pStyle w:val="Normal"/>
        <w:numPr>
          <w:ilvl w:val="0"/>
          <w:numId w:val="17"/>
        </w:numPr>
        <w:tabs>
          <w:tab w:val="clear" w:pos="708"/>
          <w:tab w:val="left" w:pos="540" w:leader="none"/>
        </w:tabs>
        <w:ind w:left="540" w:hanging="540"/>
        <w:rPr/>
      </w:pPr>
      <w:r>
        <w:rPr/>
        <w:t>Фейербах Л. Сущность христианства //Избранные философские произведения. В 2-х т. Т.2. С. 30-405.</w:t>
      </w:r>
    </w:p>
    <w:p>
      <w:pPr>
        <w:pStyle w:val="Normal"/>
        <w:numPr>
          <w:ilvl w:val="0"/>
          <w:numId w:val="17"/>
        </w:numPr>
        <w:tabs>
          <w:tab w:val="clear" w:pos="708"/>
          <w:tab w:val="left" w:pos="540" w:leader="none"/>
        </w:tabs>
        <w:ind w:left="540" w:hanging="540"/>
        <w:rPr/>
      </w:pPr>
      <w:r>
        <w:rPr/>
        <w:t>Фрейд З. Тотем и табу // «Я» и «Оно». Труды разных лет. В 2-х кн. Кн.1. С. 193-350.</w:t>
      </w:r>
    </w:p>
    <w:p>
      <w:pPr>
        <w:pStyle w:val="Normal"/>
        <w:numPr>
          <w:ilvl w:val="0"/>
          <w:numId w:val="17"/>
        </w:numPr>
        <w:tabs>
          <w:tab w:val="clear" w:pos="708"/>
          <w:tab w:val="left" w:pos="540" w:leader="none"/>
        </w:tabs>
        <w:ind w:left="540" w:hanging="540"/>
        <w:rPr/>
      </w:pPr>
      <w:r>
        <w:rPr/>
        <w:t>Фромм Э. Человек для самого себя // Психоанализ и этика. М., 1993. С.19-190.</w:t>
      </w:r>
    </w:p>
    <w:p>
      <w:pPr>
        <w:pStyle w:val="Normal"/>
        <w:numPr>
          <w:ilvl w:val="0"/>
          <w:numId w:val="17"/>
        </w:numPr>
        <w:tabs>
          <w:tab w:val="clear" w:pos="708"/>
          <w:tab w:val="left" w:pos="540" w:leader="none"/>
        </w:tabs>
        <w:ind w:left="540" w:hanging="540"/>
        <w:rPr/>
      </w:pPr>
      <w:r>
        <w:rPr/>
        <w:t>Фромм Э. Человек для себя // Зеленкова И.Л. Хрестоматия. Минск, 2001.</w:t>
      </w:r>
    </w:p>
    <w:p>
      <w:pPr>
        <w:pStyle w:val="Normal"/>
        <w:numPr>
          <w:ilvl w:val="0"/>
          <w:numId w:val="17"/>
        </w:numPr>
        <w:tabs>
          <w:tab w:val="clear" w:pos="708"/>
          <w:tab w:val="left" w:pos="540" w:leader="none"/>
        </w:tabs>
        <w:ind w:left="540" w:hanging="540"/>
        <w:rPr/>
      </w:pPr>
      <w:r>
        <w:rPr/>
        <w:t>Фромм Э. Человек для себя. М., 1992.</w:t>
      </w:r>
    </w:p>
    <w:p>
      <w:pPr>
        <w:pStyle w:val="Normal"/>
        <w:numPr>
          <w:ilvl w:val="0"/>
          <w:numId w:val="17"/>
        </w:numPr>
        <w:tabs>
          <w:tab w:val="clear" w:pos="708"/>
          <w:tab w:val="left" w:pos="540" w:leader="none"/>
        </w:tabs>
        <w:ind w:left="540" w:hanging="540"/>
        <w:rPr/>
      </w:pPr>
      <w:r>
        <w:rPr/>
        <w:t xml:space="preserve">Хёйзинга Й. В тени завтрашнего дня // </w:t>
      </w:r>
      <w:r>
        <w:rPr>
          <w:lang w:val="en-US"/>
        </w:rPr>
        <w:t>Homo ludens</w:t>
      </w:r>
      <w:r>
        <w:rPr/>
        <w:t>. В тени завтрашнего дня: Диагноз духовного кризиса нашего времени. М.: Прогресс, 1992.</w:t>
      </w:r>
    </w:p>
    <w:p>
      <w:pPr>
        <w:pStyle w:val="Normal"/>
        <w:numPr>
          <w:ilvl w:val="0"/>
          <w:numId w:val="17"/>
        </w:numPr>
        <w:tabs>
          <w:tab w:val="clear" w:pos="708"/>
          <w:tab w:val="left" w:pos="540" w:leader="none"/>
        </w:tabs>
        <w:ind w:left="540" w:hanging="540"/>
        <w:rPr/>
      </w:pPr>
      <w:r>
        <w:rPr/>
        <w:t>Швейцер Альберт. Культура и этика. М., 1973.</w:t>
      </w:r>
    </w:p>
    <w:p>
      <w:pPr>
        <w:pStyle w:val="Normal"/>
        <w:numPr>
          <w:ilvl w:val="0"/>
          <w:numId w:val="17"/>
        </w:numPr>
        <w:tabs>
          <w:tab w:val="clear" w:pos="708"/>
          <w:tab w:val="left" w:pos="540" w:leader="none"/>
        </w:tabs>
        <w:ind w:left="540" w:hanging="540"/>
        <w:rPr/>
      </w:pPr>
      <w:r>
        <w:rPr/>
        <w:t>Гусейнов А.А., Апресян Р.Г. Этика. М.,1999.</w:t>
      </w:r>
    </w:p>
    <w:p>
      <w:pPr>
        <w:pStyle w:val="Heading2"/>
        <w:rPr/>
      </w:pPr>
      <w:bookmarkStart w:id="65" w:name="__RefHeading___Toc99166658"/>
      <w:bookmarkEnd w:id="65"/>
      <w:r>
        <w:rPr/>
        <w:t>5.3. Искусство в духовной жизни человека и  общества</w:t>
      </w:r>
    </w:p>
    <w:p>
      <w:pPr>
        <w:pStyle w:val="Heading3"/>
        <w:rPr/>
      </w:pPr>
      <w:bookmarkStart w:id="66" w:name="__RefHeading___Toc99166659"/>
      <w:bookmarkEnd w:id="66"/>
      <w:r>
        <w:rPr/>
        <w:t>5.3.1.Эстетическая потребность человека и красота</w:t>
      </w:r>
    </w:p>
    <w:p>
      <w:pPr>
        <w:pStyle w:val="Normal"/>
        <w:rPr/>
      </w:pPr>
      <w:r>
        <w:rPr/>
        <w:t>Рассмотрим взаимосвязь понятий «эстетическая потребность», «эстетическая деятельность», искусство, «эстетико-художественная культура», «эстетическое бытие человека» с более «высокими» словами – «красота», «прекрасное», «прекрасная индивидуальность» и найдем их место в духовной жизни человека и общества. Деятельностная специфика человека в предыдущих лекциях была уже представлена, так же как и свобода человека от «принуждающего» инстинкта, под воздействием которого осуществляет свое поведение животное [1, с. 37]. «В деянии начало бытия» человека, которое обусловлено его потребностями, поскольку без потребностей деятельность бесцельна.</w:t>
      </w:r>
    </w:p>
    <w:p>
      <w:pPr>
        <w:pStyle w:val="Normal"/>
        <w:rPr/>
      </w:pPr>
      <w:r>
        <w:rPr/>
        <w:t xml:space="preserve">Основные родовые потребности человека, вытекающие из его деятельностной природы, и мотивируют образование соответствующих родовых видов деятельности с их ценностями. Естественные потребности, удовлетворяемые деятельным путем образуют разнообразные виды материальной деятельности. Религиозные потребности, образующиеся путем одухотворения мира вещей и предметов и создающие магический культ сверъестественного образуют мир религиозной духовной культуры. Познавательные потребности, первоначально объясняющие явления мира на основе принципа партиципации – сопричастности тотему или мифологическим божествам –  образуют мистико-тотемическое  мышление человека. Вместе со становлением «рефлексивного» человека в «осевое время», отыскивающего причинно-следственные связи  в мире,  закладываются основы познавательной деятельности. Нравственные потребности регулируют отношения между людьми первоначально на основе табуальных запретов, заповедей, а затем на основе </w:t>
      </w:r>
      <w:r>
        <w:rPr>
          <w:i/>
        </w:rPr>
        <w:t xml:space="preserve">нравственных норм и правил, </w:t>
      </w:r>
      <w:r>
        <w:rPr/>
        <w:t>вырабатываемых культурой. Вместе с усложнением социальной структуры общества и властных отношений возникают политические и правовые потребности, влекущие за собой политическую и правовую деятельность. В ХХ веке остро заявили о себе экологические потребности, обусловившие первостепенность экологической деятельности во взаимодействии человека с природой.</w:t>
      </w:r>
    </w:p>
    <w:p>
      <w:pPr>
        <w:pStyle w:val="Normal"/>
        <w:rPr/>
      </w:pPr>
      <w:r>
        <w:rPr/>
        <w:t>Каким же образом найти истоки и сущность той потребности, которая вызвала к жизни эстетико-художественную деятельность, т.е. искусство во всем многообразии в его интенции к красоте. Этот вопрос влечет за собой ряд других, без ответа на которые трудно понять, что такое эстетическая потребность и эстетическая деятельность. Это, прежде всего, вопросы о том, существует ли эстетическая потребность у животных и существовала ли красота до человека? На эти вопросы нужно ответить отрицательно. Животное находится во власти биологических потребностей, которые концентрируются в главном мотиве – «приспособиться и выжить». Поэтому все действия животных, оцениваемые человеком как эстетические (прекрасное пение соловья, тетеревиные танцы, красочное оперение павлина и др.) проистекают из указанного адаптивного поведения. И в этом смысле мелодичное пение птиц и ужасное призывное мяуканье кошки – одного и того же происхождения [2, с. 358]. Уже из этого следует, что эстетическая потребность как таковая – социального происхождения и является одной из духовных потребностей человека.  И как бы ни «сияла красою вечною природа» (А.С. Пушкин), она является в мир только с появлением человека и возникновением у него эстетической потребности. Наметим основные пути ее появления.</w:t>
      </w:r>
    </w:p>
    <w:p>
      <w:pPr>
        <w:pStyle w:val="Normal"/>
        <w:rPr/>
      </w:pPr>
      <w:r>
        <w:rPr/>
        <w:t xml:space="preserve">Итак, сущность человека – деятельностная. Чтобы жить, человек производит. Постепенно  освобождаясь от «непосредственной физической потребности» [3, с.566], т.е. когда она удовлетворялась практически без опосредования деятельностью, человек приобретает и эстетическую потребность, а труд начинает создавать  красоту. В негэнтропийном способе своего существования человек стремится превзойти  предшествующий уровень своего развития и производить уже на основе достигнутого совершенства, осваивать многомерность человеческого бытия. Создавая предметный мир для себя так, чтобы он удовлетворял возникшую меру человеческих потребностей, названных выше, человек осуществляет в деятельностном процессе гармонизацию создаваемого мира  с достигнутым уровнем человеческого совершенства. Он стремится создавать, учитывая целостную меру этого достигнутого человеческого совершенства. С понятием меры, которое теоретически возникло значительно позже, интуитивно ассоциируется та сумма человеческих качеств, которые появились на основании удовлетворения возникших потребностей (когнитивных, нравственных, религиозных, организационных, природосообразных). </w:t>
      </w:r>
    </w:p>
    <w:p>
      <w:pPr>
        <w:pStyle w:val="Normal"/>
        <w:rPr/>
      </w:pPr>
      <w:r>
        <w:rPr/>
        <w:t>В своей динамике на основе совершенствующихся способностей, она предстает как мера человеческого совершенства, конечно, в своем конкретно-историческом наполнении. Деятельно гармонизируя мир в соответствии с достигнутым и понимаемым уровнем меры человеческого совершенства, человек, таким образом, добивается появления в мире красоты. Для пояснения скажем, что для первобытного охотника мера человеческого совершенства воплощалась в качествах и атрибутике идеального охотника. Поэтому прекрасный человек – это идеальный охотник, и все предметные атрибуты, символизирующие свойства идеального охотника, становились носителями красоты: это и шкура убитого свирепого зверя, и ожерелье из зубов и кусочков клыков побежденных зверей. Красивая женщина в этом обществе предстает как продолжательница рода, а потому считаются красивыми «ориньякские Венеры» с большим животом, бедрами и грудью.  Не идеализируя вовсе человека доаграрной, «присваивающей» культуры, важно отметить, что именно вместе с человеком и его способностью создавать в мир приходит красота, носившая сначала элементы тотемического происхождения. Священный идеал восходит к тотему,  и отсюда тысячи непонятных нам «украшений» в виде прокалывания верхней губы (пелеле, батока и т.д.) и множество других варварских приемов уродования, с нашей точки зрения, тела [4, с.282-392].</w:t>
      </w:r>
    </w:p>
    <w:p>
      <w:pPr>
        <w:pStyle w:val="Normal"/>
        <w:rPr/>
      </w:pPr>
      <w:r>
        <w:rPr/>
        <w:t xml:space="preserve">Не имея возможности подробно обращаться к историко-археологическому материалу, уже на основе сказанного </w:t>
      </w:r>
      <w:r>
        <w:rPr>
          <w:i/>
        </w:rPr>
        <w:t>можно определить эстетическую потребность как социальную духовную потребность человека гармонизации мира и самого человека в соответствии со складывающимися представлениями о человеческом совершенстве в конкретном социально-природном контексте.</w:t>
      </w:r>
      <w:r>
        <w:rPr/>
        <w:t xml:space="preserve"> И только вследствие этой возникшей потребности и удовлетворяющей ее деятельности объективный мир приобрел эстетическую значимость. Гармонизируя мир в соответствии с мерой достигнутого совершенства, человек создает объекты предметного мира, которые впоследствии назовет красивыми. Так появляется в мире красота, связанная с деятельностной сущностью человека и созиданием ее в творимом мире. На основании достигнутого результата деятельности, получившего значение прекрасного, эстетическую потребность в соответствии получаемым результатом ее удовлетворения можно </w:t>
      </w:r>
      <w:r>
        <w:rPr>
          <w:i/>
        </w:rPr>
        <w:t>кратко назвать потребностью в красоте, а эстетическую деятельность, достигающую прекрасного, деятельностью по законам красоты, или законам человеческого совершенства</w:t>
      </w:r>
      <w:r>
        <w:rPr>
          <w:b/>
        </w:rPr>
        <w:t>.</w:t>
      </w:r>
      <w:r>
        <w:rPr/>
        <w:t xml:space="preserve"> Они всегда носят конкретно-исторический, этнический, национальный и индивидуальный характер, поскольку проявляются в индивидуальном своеобразии производимых явлений человеческого мира. Красивое жилище, одежда, домашняя утварь, посуда, прически и т.д. – все приобретало своеобразный эстетический характер. Например, уже простой глиняный горшок украшался и декорировался. Сначала это, как правило, было нанесение на поверхность обыкновенных пересекающихся полосок, напоминающих о первичном плетении при изготовлении домашней утвари. Таким образом декорированный горшок был психологически «роднее», а потому воспринимался как более красивый, нежели не украшенный. Он был как бы более «адаптирован» к человеку, а потому воспринимался на этом основании как более совершенный, а потому и красивый. Так в соответствии с деятельностной способностью человека производить как можно более совершеннее, с учетом удовлетворения, по возможности, всей совокупности сложившихся человеческих потребностей в их индивидуальном своеобразии в мире появляется рукотворная красота. И только после этого человек начинает понимать в соответствии с уровнем своего деятельностного эстетического развития и красоту природы, а также ее оценивать и в других эстетических параметрах: безобразного, комического, возвышенного и т.д. В.С. Соловьев [2], имея в  виду именно этот человеческий смысл происхождения и понимания красоты, писал:</w:t>
      </w:r>
    </w:p>
    <w:p>
      <w:pPr>
        <w:pStyle w:val="Normal"/>
        <w:rPr/>
      </w:pPr>
      <w:r>
        <w:rPr/>
        <w:t>Природа с красоты своей</w:t>
      </w:r>
    </w:p>
    <w:p>
      <w:pPr>
        <w:pStyle w:val="Normal"/>
        <w:rPr/>
      </w:pPr>
      <w:r>
        <w:rPr/>
        <w:t>Покрова снять не позволяет.</w:t>
      </w:r>
    </w:p>
    <w:p>
      <w:pPr>
        <w:pStyle w:val="Normal"/>
        <w:rPr/>
      </w:pPr>
      <w:r>
        <w:rPr/>
        <w:t xml:space="preserve">И ты машинами не выудишь у ней, </w:t>
      </w:r>
    </w:p>
    <w:p>
      <w:pPr>
        <w:pStyle w:val="Normal"/>
        <w:rPr/>
      </w:pPr>
      <w:r>
        <w:rPr/>
        <w:t>Чего твой дух не пожелает.</w:t>
      </w:r>
    </w:p>
    <w:p>
      <w:pPr>
        <w:pStyle w:val="Normal"/>
        <w:rPr/>
      </w:pPr>
      <w:r>
        <w:rPr/>
        <w:t>В этом отличие созерцательной точки зрения Н.Г. Чернышевского, одного из знаменитых представителей русской эстетики,  который не связывал эстетическую потребность с преломлением необходимости создавать красоту деятельностным путем. Он считал, что красота есть жизнь, какова она должна быть по нашим понятиям, и что красота в жизни выше красоты в искусстве, а потому искусству нет надобности ее создавать. В своей магистерской диссертации «Эстетические отношения искусства к действительности» он связывает эстетическую потребность с отражением жизни, объяснением ее ко благу человека и вынесением приговора о явлениях ее [5, с.167, 170 и др.]. На этом основании он выбрасывает из искусства все, что создается под преобладающим стремлением к прекрасному: архитектуру, мебельное искусство, лепное искусство, все декоративно-прикладные искусства и художественные ремесла. С этого времени в отечественной эстетике, разделявшей материалистическую позицию, надолго утвердился гносеологизм, связавший эстетическую деятельность, т.е. искусство только с отражением действительности. Н.Г. Чернышевский и его последователи не учли, что в понятие «жизнь» входит и жизнь человека, который не ограничивается только созерцанием прекрасного, но и создает его своим умом и руками.</w:t>
      </w:r>
    </w:p>
    <w:p>
      <w:pPr>
        <w:pStyle w:val="Normal"/>
        <w:rPr/>
      </w:pPr>
      <w:r>
        <w:rPr/>
        <w:t>По отраженному результату эстетической деятельности представил  эстетическую потребность как потребность в прекрасном Гегель [6]. Но нужно видеть отличие его понимания от нашего в том, что прекрасное у Гегеля существует как предустановленная гармония и как свойство мирового разума. Прекрасное как идеал, характеризующий гегелевский мировой разум, и воплощает себя в грандиозном пантеоне искусства, создаваемом в человеческой деятельности. Н.Г. Чернышевский, спуская прекрасное с неба на землю, «забывает» о его деятельностном появлении в человеческом мире, причем в мире искусства, то есть в художественной деятельности.</w:t>
      </w:r>
    </w:p>
    <w:p>
      <w:pPr>
        <w:pStyle w:val="Heading3"/>
        <w:rPr/>
      </w:pPr>
      <w:bookmarkStart w:id="67" w:name="__RefHeading___Toc99166660"/>
      <w:r>
        <w:rPr/>
        <w:t>5.3.2. Художественная деятельность как социокультурный процесс эстетического бытия человека</w:t>
      </w:r>
      <w:bookmarkEnd w:id="67"/>
      <w:r>
        <w:rPr/>
        <w:t xml:space="preserve"> </w:t>
      </w:r>
    </w:p>
    <w:p>
      <w:pPr>
        <w:pStyle w:val="Normal"/>
        <w:rPr>
          <w:b/>
          <w:b/>
        </w:rPr>
      </w:pPr>
      <w:r>
        <w:rPr/>
        <w:t>Говоря об эстетической деятельности, мы одновременно говорим о художественной деятельности как искусстве. Данная точка зрения под влиянием отмеченного выше гносеологизма, не является общепризнанной в современной отечественной эстетике, разделяющей эстетическую и художественную деятельности на две самостоятельные. Для того чтобы доказать, что эстетическая деятельность является также деятельностью и художественной, т.е. искусством, нужно войти в процесс человеческой деятельности и рассмотреть ее структуру. Всякая человеческая деятельность совершается как процесс, состоящий из 3-х взаимосвязанных уровней: распредмечивания действительности, опредмечивания полученных знаний, оценок, эмоций в создаваемом предмете и вторичного распредмечивания в восприятии или потреблении созданного произведения [7]. Эстетическая деятельность как одно из направлений человеческой деятельности, рассмотренная как общественный процесс, также состоит из этих уровней. Рассмотрим этот процесс. 1. Эстетическая субъективация как распредмечивание действительности с позиции эстетической потребности. Возникновение у человека эстетического представления, понимания. 2. Эстетическая объективация как опредмечивание возникшего эстетического сознания, представления, интуиции в каком-либо  произведении искусства. Для эстетического воплощения требуются особые средства опредмечивания: орудия труда, материалы, специфические способности. С их помощью в определенном материале, используя специальные средства труда – кисть художника, резец скульптора, инструменты художника-декоратора, слово писателя, звук и инструмент его воспроизведения и т.д. требуется объективировать желаемое эстетическое знание, переживание, представление. Только при условии предметной объективации эстетическое сознание в любой его форме может стать достоянием другого человека, предстать в форме общественного эстетического сознания или в форме художественного предмета (картина художника, декоративная ткань, ювелирное изделие, предметы художественного ремесла и т.д.). Как видим, процесс эстетического опредмечивания требует деятельности художника, владеющего материалом и средствами создания художественно-эстетического произведения, поскольку эстетическое содержание невозможно передать в общественном масштабе без его художественного опредмечивания. Поэтому акт созидания, собственно производства эстетического произведения в любой его форме, называется художественной деятельностью (искусством), и как общественный социокультурный процесс без художественного опредмечивания эстетическая деятельность не возможна. 3. Вторичная эстетическая субъективация уже созданного художественного произведения с целью сделать опредмеченное эстетическое содержание достоянием индивида. Именно таким образом  совершается деятельный социокультурный процесс эстетического бытия человека. Поскольку без деятельности эстетического опредмечивания, которое является созданием художественного произведения, деятельностный социокультурный процесс не состоится, то весь процесс вследствие этого должен быть назван эстетико-художественным. Вследствие этого дилемма эстетической и художественной деятельности оказывается несостоятельной. Названные три этапа эстетико-художественной деятельности как целостного общественного социокультурного процесса могут быть только относительно обособлены и предстать как индивидуальное эстетическое восприятие действительности, собственно художественное творчество, эстетическое восприятие созданных художественных произведений. Однако как деятельностный социокультурный процесс они взаимосвязаны, и без их взаимосвязи не состоится социокультурное  эстетическое духовное бытие человека.</w:t>
      </w:r>
    </w:p>
    <w:p>
      <w:pPr>
        <w:pStyle w:val="Normal"/>
        <w:rPr/>
      </w:pPr>
      <w:r>
        <w:rPr/>
        <w:t xml:space="preserve">Рассмотренный выше деятельностный эстетический процесс и есть эстетическое бытие человека, осуществляемое через эстетико-художественное творчество. Создание художественного произведения не является самоцелью человека, а художественное произведение не является лишь производимым «доминионом культуры», а способом духовного эстетического бытия человека, осуществляемого через созидание и освоение художественной культуры. За художественными объективациями культуры стоит эстетически развивающийся человек. Через многообразные культурные объективации – художественные произведения – мы должны увидеть производимого эстетического человека, иначе мир производимых художественных артефактов оказывается бессмысленным. </w:t>
      </w:r>
    </w:p>
    <w:p>
      <w:pPr>
        <w:pStyle w:val="Normal"/>
        <w:rPr/>
      </w:pPr>
      <w:r>
        <w:rPr/>
        <w:t xml:space="preserve">Способом эстетического бытия, развития и воспитания человека выступает художественная культура, сама по себе самоцелью не являющаяся. Имея в виду языковой водораздел между понятиями «эстетический» и «художественный», американский философ Джон Дьюи, рассматривая искусство как общественный опыт, создаваемый эстетической деятельностью, специально обратил внимание на трудность соотнесения понятий эстетического и художественного. «В английском языке, – писал он, – мы не можем найти единого слова, которое определенно содержит в себе то, что обозначается посредством двух слов – «художественное» и «эстетическое». Поскольку художественное относится в основном к акту созидания, а эстетическое к акту восприятия и наслаждения, то отсутствие термина, обозначающего оба процесса, вместе взятые, это несчастье. Во всяком случае, имеются словесные затруднения в том, что мы иногда вынуждены использовать термин «эстетическое», чтобы охватить всю область, а иногда для того, чтобы ограничить его воспринимающей стороной целого процесса» [8, р.46]. Различие между эстетическим и художественным, считает Дьюи, – не может быть проведено таким образом, чтобы разделить единый практический процесс, в котором акт созидания, исполнения непременно «предполагает тех, кто воспринимает и наслаждается выполненным продуктом» [там же, р. 47]. Указанное затруднение касается не только английского языка, но и русского. </w:t>
      </w:r>
    </w:p>
    <w:p>
      <w:pPr>
        <w:pStyle w:val="Normal"/>
        <w:rPr/>
      </w:pPr>
      <w:r>
        <w:rPr/>
        <w:t xml:space="preserve">Художественная деятельность имеет в качестве синонима для своего названия искусство, хотя искусство разнообразно не только по видам и жанрам, но и по типам деятельности (самостоятельное и прикладное, о чем речь пойдет ниже). Эстетическое созерцание, т.е. эзотерический внутренний мир человека  развивается в той мере, в какой она предложена экзотерическим уровнем  общественной художественной практики. Пушкин, Тютчев, Левитан и мн. др. научили нас тоньше понимать не только природу, но «чувства» природы. Таким способом «разрозненный мир получает единство в культуре», общественный универсум становится реальным коррелятом индивидуального сознания, а форма общественной воплощенности эстетического сознания принимает форму художественности.     Еще Гегель в своей «Эстетике» говорил, что  человек не может ограничиться созерцанием природы, природно-человеческих форм и форм повседневной действительности, потому что в этой бесконечности единичного существования господствует произвол и случайность, а также неполнота проявления единичного, где многообразию случайных форм нет конца. Из эмпирического мира трудно вычерпать истинное эстетическое содержание, так как это мир господства  конечного, преходящего и относительного. И лишь в искусстве оно получает характер всеобщности в отличие от природной разрозненности. Возможностью остановить прекрасное мгновение обладает искусство во всех своих разновидностях. </w:t>
      </w:r>
    </w:p>
    <w:p>
      <w:pPr>
        <w:pStyle w:val="Heading3"/>
        <w:rPr/>
      </w:pPr>
      <w:bookmarkStart w:id="68" w:name="__RefHeading___Toc99166661"/>
      <w:bookmarkEnd w:id="68"/>
      <w:r>
        <w:rPr/>
        <w:t>5.3.3. Основные типы искусства как выражение духовного эстетического бытия человека</w:t>
      </w:r>
    </w:p>
    <w:p>
      <w:pPr>
        <w:pStyle w:val="Normal"/>
        <w:rPr/>
      </w:pPr>
      <w:r>
        <w:rPr/>
        <w:t>Эстетико-художественная деятельность гармонизации мира в соответствии с конкретно-историческим уровнем меры человеческого совершенства распространяется на все конкретные образования материально-вещного мира и на самого человека. В понятие «мир» входит «первая» и «вторая природа». «Вторая природа» – это сам человек и тот предметно-культурный мир, которым живет человек. Следовательно, эстетическая деятельность охватывает собой все названные сферы действительности, осуществляя преобразования в соответствии с эстетической потребностью в сфере и материального, и духовного мира человека, захватывая как часть преобразованного человеком мира  и «первую природу».</w:t>
      </w:r>
    </w:p>
    <w:p>
      <w:pPr>
        <w:pStyle w:val="Normal"/>
        <w:rPr/>
      </w:pPr>
      <w:r>
        <w:rPr/>
        <w:t>Эстетико-художественная деятельность вливается в материальное и духовное человеческое жизнестроение, образуя два типа  художественно-эстетической культуры – духовно-художественную  и художественно-прикладную. А.В. Луначарский в полемике с деятелями Пролеткульта, которые стремились все искусство сделать производственным, т.е. промышленным искусством конструктивистского толка и ликвидировать искусство «чистое» («сожжем Рафаэля цветы»), разъяснял сущность эстетического жизнестроения. Он настаивал на том, что его « поток все время идет по двум линиям:  линии материальной культуры в собственном смысле слова, то есть пересоздания быта и среды, и по линии борьбы  за целесообразное общественное устройство» [9, т.7, с.317-31]. На этом основании он выделял два типа эстетической деятельности: первый тип – это создание искусства  большого, идеологического, «устремленного к познанию жизни и воздействию на нее через потрясение чувств человеческих». Этот тип мы назвали духовно-художественной культурой. Другой тип – это прикладное искусство, а на индустриальной основе – «промышленное, то, которое создает удобные и радостные вещи» [там же, с.424-425].</w:t>
      </w:r>
    </w:p>
    <w:p>
      <w:pPr>
        <w:pStyle w:val="Normal"/>
        <w:rPr/>
      </w:pPr>
      <w:r>
        <w:rPr/>
        <w:t>В современной отечественной эстетике наиболее развернутая классификация эстетической деятельности предпринята Л.А. Зеленовым. Он выделяет две сферы эстетической деятельности: духовно-эстетическую, в которую входят разнообразные виды художественного творчества, и утилитарно-эстетическую, «поскольку продукты творчества образуют не только эстетическое, но и многоплановое утилитарное значение» [7, с.21]. Мы разделяем классификацию типов эстетической деятельности Л.А. Зеленова, согласно которой «за исключением собственно художественной деятельности…, все другие виды эстетической деятельности при всей их универсальности представляют функции, грани, аспекты других видов, родов и форм деятельности общества… Любой род и вид эстетической деятельности имеет эстетическое значение в той мере, в какой в нем проявляется творческая сущность человека, его потребность и способность творить по мере человеческого рода и мере каждого вида предметной деятельности» (там же, с.11). Следуя той диалектике эстетической и художественной деятельности, которая была представлена выше и согласно которой в акте опредмечивания эстетическая деятельность становится художественной, второй тип эстетической деятельности вернее назвать не утилитарно-эстетической, а художественно-прикладной. И далее согласиться с тем, что этот тип деятельности бифункционален: он вырастает на субстрате других видов деятельности – материального производства во всех своих отраслях, строительства, педагогики, медицины, спорта, садоводства и др.</w:t>
      </w:r>
    </w:p>
    <w:p>
      <w:pPr>
        <w:pStyle w:val="Normal"/>
        <w:rPr/>
      </w:pPr>
      <w:r>
        <w:rPr/>
        <w:t>Традиции, идущие еще из прошлого, но мало освоенные современной теоретической эстетикой, разделяют искусства на подражательные и ремесленные (Античность), свободные и служебные (Средневековье, Новое время), изящные и механические (Возрождение, Новое время), самостоятельные и прикладные (от Нового времени до современности). Согласно этой традиции, можно назвать прикладными искусствами все виды эстетической деятельности, которые соединяют творчество по законам красоты с предметом другой деятельности, на которой оно базируется [12; 13]. Эстетическая деятельность существует в формах самостоятельного искусства, не создающего ничего, кроме эстетической ценности, и в формах прикладного, вливающего эстетическую функцию в разнообразные проявления «второй природы». Это осмыслялось во все века, и, например, в середине Х</w:t>
      </w:r>
      <w:r>
        <w:rPr>
          <w:lang w:val="en-US"/>
        </w:rPr>
        <w:t>YII</w:t>
      </w:r>
      <w:r>
        <w:rPr/>
        <w:t xml:space="preserve"> века ечмиадзинский художник и философ Степанос Лехаци напоминал: «Искусство, создающее творение духовное, называется искусством свободным, а то искусство, которое занимается созданием телесных вещей, называется служебным»[15,с. 60].</w:t>
      </w:r>
    </w:p>
    <w:p>
      <w:pPr>
        <w:pStyle w:val="Normal"/>
        <w:rPr/>
      </w:pPr>
      <w:r>
        <w:rPr/>
        <w:t>И.Е. Репин в письме к Стасову выразил такую же мысль относительно пластических искусств: «В искусстве пластическом я нахожу два главных рода: 1-е – искусство прикладное, подчиненное, не самостоятельное (орнаментистика, фрески, плафоны, наружная роспись, включительно до комнатной живописи и комнатных картинок, головок, панно и прочих житейских потреб); все это должно подчиниться вкусу архитекторов и хозяев, имеет лишь орнаментальное значение ковров; 2-е – искусство собственное, самостоятельное, оригинальное, новое, выражающее известные стороны общества, дающее новые поэтические мотивы…» [16, т.1, с.179]. В пластических искусствах, если обобщить мысль И.Е.Репина, выделяется станковое искусство и скульптура как самостоятельное, духовное искусство, его называли еще свободным, изящным, и прикладные многообразные жанры, куда включается все неисчерпаемое богатство декоративно-прикладных искусств, не исключая современный дизайн.</w:t>
      </w:r>
    </w:p>
    <w:p>
      <w:pPr>
        <w:pStyle w:val="Normal"/>
        <w:rPr/>
      </w:pPr>
      <w:r>
        <w:rPr/>
        <w:t>Архитектура и декоративно-прикладные искусства потому и были исключены Н.Г. Чернышевским из ряда искусств, что он имел в виду чистые (не прикладные) искусства, только собственно художественную деятельность. Архитектура же относится к прикладному искусству, развивающемуся на базе строительной деятельности. «Архитектура пока есть и остается искусством строительным» [17, с.109], – писал выдающийся голландский архитектор Г.П. Берлаге.</w:t>
      </w:r>
    </w:p>
    <w:p>
      <w:pPr>
        <w:pStyle w:val="Normal"/>
        <w:rPr/>
      </w:pPr>
      <w:r>
        <w:rPr/>
        <w:t>Эстетическая деятельность способна одухотворить любую область человеческой жизни. «Красота обладает властью над любой деятельностью. Над самой низменной, равно как и над самой возвышенной. Красота вовлекает в свою сферу все виды деятельности, все ранее неизвестные виды продукции. Она пронизывает их, преобразуясь сама с их помощью, воплощается в них и одухотворяется ими – смотря по тому, идет ли речь о создании наших рук или нашего ума»[17, с.85],- писал Анри Ван де Вельде. В этих словах бельгийский художник и архитектор резюмировал размежевание между самостоятельной областью искусства, совершающегося в сфере деятельности человеческого ума, то есть в области духа, в сфере духовной деятельности, и ничего, кроме художественного образа не производящего, и областью прикладного искусства, несущего еще и утилитарную значимость, и удовлетворяющего наши многообразные жизненные потребности. Это отнюдь не означает, что первую область нужно относить к аристократическим искусствам или искусствам высшего сорта, а вторую – к демократическим, массовым, повседневным, второсортным. И если такая оценка присутствовала, то она являлась следствием такого социального устройства, в котором художественно-практические искусства, связанные и с материальным трудом, считались деятельностью работника, а не художника. М. Хайдеггер, анализируя сущность «художественного творения» разделяет искусства, именуемые изящными в отличие от ремесел, которые заняты изготовлением изделий и производят прекрасное [18,  с.278].</w:t>
      </w:r>
    </w:p>
    <w:p>
      <w:pPr>
        <w:pStyle w:val="Normal"/>
        <w:rPr/>
      </w:pPr>
      <w:r>
        <w:rPr/>
        <w:t>Прикладные искусства весьма многообразны, по существу, неисчерпаемы, и каждое новое поколение изобретает новые жанры, которых прежде не было, например, фигурное катание или танцы на льду как великолепный синтез красоты и спорта, получившие развитие в наше время. В музыке существуют прикладные жанры, сопровождающие и эстетизирующие различные жизненные процессы – развлекательные, маршевые, ритуальные и др.</w:t>
      </w:r>
    </w:p>
    <w:p>
      <w:pPr>
        <w:pStyle w:val="Normal"/>
        <w:rPr/>
      </w:pPr>
      <w:r>
        <w:rPr/>
        <w:t>В ХХ веке развитие прикладных искусств обнаружило «тенденцию к универсальному и целостному охвату всех созданий материальной культуры» [9, с. 29], а «техника и наука потребовали,  чтобы художник отозвался на природу машинных функций»,- прогнозировал Льюис Мамфорд в работе «Техника и цивилизация», чтобы через дизайн как техническое искусство ХХ века люди преодолели ассоциацию безобразного и машинного [см.12]. Льюис Мамфорд, американский социолог и специалист по теории культуры, архитектуры и градостроительства, посвятивший не одну работу проблемам эстетизации индустриальной культуры, показывает, что красота технических сооружений и инженерных творений «не является автоматическим результатом современного индустриального прогресса. Экономия и простота имеют свои корни в человеческом духе» [10, р.118], который является мерой эстетической ценности дизайна.</w:t>
      </w:r>
    </w:p>
    <w:p>
      <w:pPr>
        <w:pStyle w:val="Normal"/>
        <w:rPr/>
      </w:pPr>
      <w:r>
        <w:rPr/>
        <w:t xml:space="preserve">Не ставя цели обозрения всех многообразных жанров прикладного искусства, отметим, что речь идет об искусстве как художественной деятельности, сочленяющей свою функцию эстетизации предмета с деятельностью, производящей этот предмет. Еще раз подчеркнем на основании изложенной выше диалектики эстетической и художественной деятельности, что два типа эстетической деятельности отличаются друг от друга не тем, что одна деятельность художественная, а другая эстетическая. Нет, они обе – художественные, но та эстетическая деятельность, которая вливается в разнообразные виды человеческой деятельности и привносит элемент красоты в предмет другой деятельности (материальное производство, строительство, спорт, моду и т.д.), является художественно-прикладной. </w:t>
      </w:r>
      <w:r>
        <w:rPr>
          <w:i/>
        </w:rPr>
        <w:t>Как деятельностный способ утверждения эстетического, требующего его объективации при помощи художественных средств, оба типа деятельности – художественные.</w:t>
      </w:r>
      <w:r>
        <w:rPr/>
        <w:t xml:space="preserve"> Следовательно, два типа эстетической деятельности – духовно-художественная и художественно-прикладная – оба художественные, но различаются как самостоятельный и прикладной тип в зависимости от предмета непосредственной эстетизации. Непосредственным предметом эстетизации в первом типе является сознание человека, во втором – предмет той деятельности, в которую вливается эстетическая, хотя конечным продуктом и той, и другой является </w:t>
      </w:r>
      <w:r>
        <w:rPr>
          <w:i/>
        </w:rPr>
        <w:t>эстетическое</w:t>
      </w:r>
      <w:r>
        <w:rPr/>
        <w:t xml:space="preserve"> </w:t>
      </w:r>
      <w:r>
        <w:rPr>
          <w:i/>
        </w:rPr>
        <w:t>формирование самого человека как духовного и материального существа.</w:t>
      </w:r>
    </w:p>
    <w:p>
      <w:pPr>
        <w:pStyle w:val="Normal"/>
        <w:rPr/>
      </w:pPr>
      <w:r>
        <w:rPr/>
        <w:t xml:space="preserve">В свете сказанного, следует возразить тем авторам, которые, выявляя эстетический потенциал культуры, не считают его художественным. Когда же речь идет о реальном деятельном осуществлении этого потенциала, то в целом убедительно раскрывается художественно-эстетическая сторона в разнообразных видах материальной и духовной деятельности, рассчитанных на удовлетворение и эстетических потребностей. Так, в результате контакта преобразовательной деятельности и эстетической «образуются все плоды скрещивания техники и искусства: архитектура, прикладные искусства, дизайн, оформительские искусства и искусства рекламы [22, с.131]. Как нам представляется, это и есть осуществление эстетического потенциала в разнообразных видах технико-художественной деятельности. Льюис Мамфорд, давно связавший воедино технику и искусство, показывает, что «эстетическое воображение используется на всех этапах технического конструирования машины» </w:t>
      </w:r>
      <w:r>
        <w:rPr>
          <w:lang w:val="en-US"/>
        </w:rPr>
        <w:t>[12,</w:t>
      </w:r>
      <w:r>
        <w:rPr/>
        <w:t xml:space="preserve"> с.556], образуя современный индустриальный «интегративный» дизайн, поскольку на современном уровне эстетизации материального производства «порознь ни искусство, ни техника при данных условиях развиваться не могут» [10, р.138].</w:t>
      </w:r>
    </w:p>
    <w:p>
      <w:pPr>
        <w:pStyle w:val="Normal"/>
        <w:rPr/>
      </w:pPr>
      <w:r>
        <w:rPr/>
        <w:t>Соединение эстетического потенциала с познавательной деятельностью человека выливается в жанровые формы научно-фантастического романа, исторической повести, документально-художественного фильма. Проникая в области иных видов деятельности, эстетический потенциал, опредмечиваясь в них, создает синкретические формы искусства: в религии – религиозное театрализованное действо, художественное оформление храма, не говоря уже о самой храмовой архитектуре; в политике – ораторское искусство, художественную публицистику, государственные гимны, мемориальную скульптуру, политическую геральдику, художественно организованный дипломатический церемониал, художественно оформленные массовые манифестации; в поведении – старинные обрядовые действия, карнавалы и турниры, современные бытовые танцы и игры; студенческие, заводские, брачные и т.д. обряды – везде «значительным оказывается собственно художественный фактор в том или ином конкретном проявлении прикладного (в широком смысле слова) искусства» [22, с.135). Таким образом, эстетический фактор проникает в другие виды деятельности, внося в них тот или иной элемент творчества по законам красоты, возвышая до общих законов гармонизации с теми или иными параметрами меры человеческого совершенства.</w:t>
      </w:r>
    </w:p>
    <w:p>
      <w:pPr>
        <w:pStyle w:val="Normal"/>
        <w:rPr/>
      </w:pPr>
      <w:r>
        <w:rPr/>
        <w:t>Итак, в единый общественный континуум социокультурного производства человека как физического, материального и духовного существа вливает свое содержание эстетическая деятельность, образуя духовно-художественную и художественно-прикладную культуру, где в последней значительное место занимает материально-художественная. С одной стороны, это производство прекрасной человеческой индивидуальности, осуществляемое в своей конкретно-исторической представимости через многообразные виды духовно-художественной деятельности. Раньше они назывались мусическими (от слова «муза»), изящными, свободными или чистыми искусствами (в отличие от прикладных), а теперь называются формой общественного эстетического сознания, где создается только художественный образ. С другой стороны, виды прикладного искусства, которые возникают на субстрате других видов деятельности – материальной, физкультурной, медицинской, педагогической, политической, нравственной, религиозной и др., образуя область народных художественных ремесел, многообразных декоративно-прикладных искусств, архитектуры, художественных видов спортивно-физкультурной деятельности (художественная гимнастика, фигурное катание, танцы на льду, акробатика и др.), художественного моделирования одежды, косметики, садово-паркового искусства. Объективируясь  в различных видах духовной деятельности, эстетическое содержание создает сферу духовно-прикладного искусства – ораторского, педагогического, художественной критики, публицистики, документалистики, некоторых жанров музыкального искусства, интеллектуальных игр, организует по законам красоты поведение, общение, праздники и т.д., что сравнительно мало исследовано в отличие от прикладных видов искусства в сфере материальной культуры.</w:t>
      </w:r>
    </w:p>
    <w:p>
      <w:pPr>
        <w:pStyle w:val="Normal"/>
        <w:rPr/>
      </w:pPr>
      <w:r>
        <w:rPr/>
        <w:t>Иллюстрируя два типа художественной деятельности – искусства чистого и прикладного с общим знаменателем гармонизации мира по законам красоты, можно привести строчки поэта М.Дудина, мысль которого идет в этом же направлении:</w:t>
      </w:r>
    </w:p>
    <w:p>
      <w:pPr>
        <w:pStyle w:val="Normal"/>
        <w:rPr/>
      </w:pPr>
      <w:r>
        <w:rPr/>
        <w:t>Проявленная прихотью ума</w:t>
      </w:r>
    </w:p>
    <w:p>
      <w:pPr>
        <w:pStyle w:val="Normal"/>
        <w:rPr/>
      </w:pPr>
      <w:r>
        <w:rPr/>
        <w:t>Прекрасная душа в прекрасном теле</w:t>
      </w:r>
    </w:p>
    <w:p>
      <w:pPr>
        <w:pStyle w:val="Normal"/>
        <w:rPr/>
      </w:pPr>
      <w:r>
        <w:rPr/>
        <w:t xml:space="preserve">И золотое рук искусство в деле – </w:t>
      </w:r>
    </w:p>
    <w:p>
      <w:pPr>
        <w:pStyle w:val="Normal"/>
        <w:rPr/>
      </w:pPr>
      <w:r>
        <w:rPr/>
        <w:t xml:space="preserve">Не в этом ли гармония сама?   </w:t>
      </w:r>
    </w:p>
    <w:p>
      <w:pPr>
        <w:pStyle w:val="Normal"/>
        <w:rPr/>
      </w:pPr>
      <w:r>
        <w:rPr/>
        <w:t>Гармонизация духовного мира человека, его мыслей, чувств совершается на основе художественного образа искусства как формы общественного сознания, которое и выступает непосредственным способом эстетического воспитания. Опосредованно через эстетизированный предмет  эстетическое воспитание осуществляется прикладными искусствами.</w:t>
      </w:r>
    </w:p>
    <w:p>
      <w:pPr>
        <w:pStyle w:val="Heading3"/>
        <w:rPr/>
      </w:pPr>
      <w:bookmarkStart w:id="69" w:name="__RefHeading___Toc99166662"/>
      <w:bookmarkEnd w:id="69"/>
      <w:r>
        <w:rPr/>
        <w:t>5.3.4. Искусство как духовное эстетическое формирование личности</w:t>
      </w:r>
    </w:p>
    <w:p>
      <w:pPr>
        <w:pStyle w:val="Normal"/>
        <w:rPr/>
      </w:pPr>
      <w:r>
        <w:rPr/>
        <w:t>Остановимся подробнее на вопросе о том, как совершается эстетическое воспитание в сфере чистого (не прикладного) искусства, т.е. в том типе эстетико-художественной деятельности, который мы назвали духовно-художественной культурой, или искусством как формой общественного эстетического сознания. Это искусство в отличие от прикладных форм не вливает свою эстетическую функцию в другие виды деятельности и не развивается на субстрате предмета, производимого этой деятельностью, а является самостоятельным искусством, создающим только художественный образ. К этому типу эстетико-художественной деятельности относятся такие виды искусства, как художественная литература, станковая живопись, скульптура, музыка, кинематограф.</w:t>
      </w:r>
    </w:p>
    <w:p>
      <w:pPr>
        <w:pStyle w:val="Normal"/>
        <w:rPr/>
      </w:pPr>
      <w:r>
        <w:rPr/>
        <w:t>Это искусство через социокультурное воспроизводство эстетического сознания посредством художественного образа того или иного вида искусства формирует личность по законам красоты, а потому и выступает эстетическим воспитанием личности. Понимание красоты человека на основе выше представленной эстетической тенденции к гармонизации мира в соответствии с достигнутым уровнем человеческого совершенства как индивидуального выражения этого уровня в человеке позволяет увидеть собственную эстетическую функцию искусства. Эта эстетическая функция существует как собственная сущностная функция не наряду с другими, а другие выступают ее составляющими вследствие универсализма эстетической функции формирования личности по законам красоты.</w:t>
      </w:r>
    </w:p>
    <w:p>
      <w:pPr>
        <w:pStyle w:val="Normal"/>
        <w:rPr/>
      </w:pPr>
      <w:r>
        <w:rPr>
          <w:i/>
        </w:rPr>
        <w:t>Художественный образ, создаваемый искусством, включает в себя весь неисчерпаемый спектр эстетических характеристик (безобразное, трагическое, низменное, комическое и т.д.) Но, однако, не для того, чтобы утверждать безобразное, трагическое комическое, низменное. Все эстетические характеристики художественного образа в самом широком диапазоне своего проявления служат красоте, ее утверждению.</w:t>
      </w:r>
      <w:r>
        <w:rPr/>
        <w:t xml:space="preserve"> И через отрицание безобразного, и через осмеяние и развенчание  комического, через отвращение к низменному искусство выполняет свою эстетическую функцию деятельности по законам красоты. А это значит, что творчество по законам красоты в искусстве как форме общественного сознания, чистом искусстве значительно шире прямого изображения и созидания прекрасного. Уже Аристотель понимал реальное противоречие между отраженным в искусстве и реальным результатом его воздействия. В трагедии результативный эстетический эффект он связывал с действием катарсиса, то есть очищения, а значит, совершенствования личности посредством сострадания и страха – претворения таким образом негативных эмоций в позитивные. Гете, рассуждая о предназначении искусства, также считал, что задача искусства заключается в том, чтобы воодушевить людей величайшей красотой через утверждение совершенства, взывая к избранному, к порядку, к гармонии, к значительному. Таким образом искусству удается сохранить «высший продукт постоянно совершенствующейся природы – прекрасного человека», поскольку в природе «даже для ее всемогущества невозможно долго пребывать в совершенном и даровать прочность раз сотворенной красоте, ибо, точно говоря, прекрасный человек прекрасен только миг» [19, с.105]. Здесь Гете говорит более всего о прямом созидании прекрасного и о воспитании красоты человека красотой, поскольку анализирует античное искусство, которому более всего свойственна прямая форма утверждения прекрасного.</w:t>
      </w:r>
    </w:p>
    <w:p>
      <w:pPr>
        <w:pStyle w:val="Normal"/>
        <w:rPr/>
      </w:pPr>
      <w:r>
        <w:rPr/>
        <w:t>Ф. Шиллер создает великую социальную утопию эстетического воспитания, способного преодолеть «несовершенство варварского государственного строя» и выразить человечность, цельность, красоту человека, его совершенство при помощи орудия «прекрасной видимости», «эстетической игры». «Это орудие – искусство, эти источники открываются в его бессмертных образах» (там же, с.121). И утопия Шиллера состояла не в том, что он намеревался  искусством воспитывать прекрасного человека, а в том, что при помощи искусства собирался преодолеть испорченность государственного строя.</w:t>
      </w:r>
    </w:p>
    <w:p>
      <w:pPr>
        <w:pStyle w:val="Normal"/>
        <w:rPr/>
      </w:pPr>
      <w:r>
        <w:rPr/>
        <w:t xml:space="preserve">Наиболее полно эстетическая сущность искусства выражена  Гегелем. Если освободиться от объективно-идеалистической предустановленности идеала прекрасного, то, согласно его концепции, содержанием искусства выступает идеал прекрасного, выражающийся в прекрасной индивидуальности, где внешняя телесная форма служит воплощением внутреннего содержания духа. Конечно, Гегель считает наиболее соответствующим искусству прямое созидание красоты, идеала в индивидуальности формы, что соответствует классическому типу искусства, обращенному к античным образцам, например, резца Фидия, которые «возвышают зрителя своей всепроникающей жизненностью» [6, с.182]. За конструкцией предустановленной гармонии Гегель видит действительное движение к гармонизации человеческого через утверждение идеала. В духовно-эстетическом типе деятельности оно осуществляется через </w:t>
      </w:r>
      <w:r>
        <w:rPr>
          <w:i/>
        </w:rPr>
        <w:t xml:space="preserve">ситуации </w:t>
      </w:r>
      <w:r>
        <w:rPr/>
        <w:t xml:space="preserve">или </w:t>
      </w:r>
      <w:r>
        <w:rPr>
          <w:i/>
        </w:rPr>
        <w:t>коллизии,</w:t>
      </w:r>
      <w:r>
        <w:rPr/>
        <w:t xml:space="preserve"> которые выступают конкретным способом утверждения идеала. Коллизия выступает как трагическая, драматическая комическая ситуации, где прекрасное утверждается через борьбу противоположностей, которая и составляет суть коллизии, и нуждается в разрешении, следующем за борьбой противоположностей. Наиболее богатым коллизиями является драматическое искусство, которому дано изображать прекрасное  в его самом полном и глубоком развитии. Гегель считает, что в искусстве было бы неправильно фиксировать безобразное само по себе, если оно не находит разрешения, поскольку главным назначением искусства является «нравственное и духовное формирование и те великие движения души и характера, которые развертываются и раскрываются через этот процесс формирования» (там же, с.225). Единственное, что не приемлет Гегель в искусстве, и это является выражением его индивидуального эстетического вкуса, – так это иронии, потому что  «она любит избирать своими героями преимущественно дурных людей и кончает голой тоской души по идеалу, вместо того, чтобы действовать и осуществлять его» (там же, с.168). Каллистика, так Гегель называет эстетику вследствие ее главного движения – к прекрасному (каллос – красота), ориентирует на поиски положительного героя, и человек должен обрести позитивные эстетические ориентиры для того, чтобы не терять социальной активности, мобилизуемой пафосом реальной и правдивой красоты.</w:t>
      </w:r>
    </w:p>
    <w:p>
      <w:pPr>
        <w:pStyle w:val="Normal"/>
        <w:rPr/>
      </w:pPr>
      <w:r>
        <w:rPr/>
        <w:t xml:space="preserve">Кредо натуральной школы, которое в литературной критике представлял В.Г. Белинский, заключалось в воспроизведении действительности с точки зрения общественного идеала, утверждении гуманизма как мысли о достоинстве человеческом, что и выражало эстетическую сущность «изящной литературы». Искусство утверждает человека во всей святости значения этого слова « не только всегда под очевидным преобладанием красоты», как это было у греков, но и </w:t>
      </w:r>
      <w:r>
        <w:rPr>
          <w:i/>
        </w:rPr>
        <w:t>сквозь видимый миру смех</w:t>
      </w:r>
      <w:r>
        <w:rPr/>
        <w:t xml:space="preserve"> </w:t>
      </w:r>
      <w:r>
        <w:rPr>
          <w:i/>
        </w:rPr>
        <w:t xml:space="preserve">и  незримые неведомые ему слезы» </w:t>
      </w:r>
      <w:r>
        <w:rPr/>
        <w:t>[20 ,т.5, с.58].</w:t>
      </w:r>
      <w:r>
        <w:rPr>
          <w:i/>
        </w:rPr>
        <w:t xml:space="preserve">   </w:t>
      </w:r>
    </w:p>
    <w:p>
      <w:pPr>
        <w:pStyle w:val="Normal"/>
        <w:rPr/>
      </w:pPr>
      <w:r>
        <w:rPr/>
        <w:t xml:space="preserve">Эстетизирующей силой в искусстве как форме общественного эстетического сознания обладает не только прекрасный художественный образ, возвышающий и выпрямляющий личность, как, например, Венера Милосская, но и вся эстетическая палитра художественного содержания. Смысл трагического художественного образа заключается не просто в гибели идеального в реальном, а  </w:t>
      </w:r>
      <w:r>
        <w:rPr>
          <w:i/>
        </w:rPr>
        <w:t>в  утверждении идеального</w:t>
      </w:r>
      <w:r>
        <w:rPr/>
        <w:t xml:space="preserve"> через гибель или тяжкие страдания реального. В искусстве трагический художественный образ создается не для того, чтобы умножить трагедию жизни, а для того, чтобы через восприятие трагизма человеческой жизни направить усилия человека на изживание его в реальности. Это тоже творчество по законам красоты, это тоже утверждение истинно человеческого в человеке только другими средствами художественного образа. Результативный эффект трагедии тоже направлен на гармонизацию личности с мерой человеческого совершенства. Трагедия в искусстве представляет собой своеобразное прояснение и просветление смысла человеческой жизни, а это есть тоже направление к формированию прекрасной индивидуальности. Очень тонко просветляющую роль трагедии выразил Белинский, говоря о театральном восприятии шекспировского «Гамлета», где все погибло, а между тем зритель выходит из театра после кровавого зрелища с чувством гармонии в душе, с просветленным взглядом на жизнь.</w:t>
      </w:r>
    </w:p>
    <w:p>
      <w:pPr>
        <w:pStyle w:val="Normal"/>
        <w:rPr/>
      </w:pPr>
      <w:r>
        <w:rPr/>
        <w:t>Чернышевский полагал, что «трагическое, может быть, справедливо считать высшим родом великого» [5, с. 299], но не потому, что сама трагедия – это великое, за что следует бороться, а потому трагедия род великого, возвышенного или прекрасного, что она отстаивает великое, возвышенное или прекрасное. Только пессимистическая трагедия, выражая неверие в возможность отстоять прекрасное, идеальное, соответствующее тем или иным сторонам человеческого совершенства, дает картины безвозвратной и неизбежной гибели идеального в реальном, не оставляя надежды на просветление, на возможность победы идеала, утверждения истинно человеческого.</w:t>
      </w:r>
    </w:p>
    <w:p>
      <w:pPr>
        <w:pStyle w:val="Normal"/>
        <w:rPr/>
      </w:pPr>
      <w:r>
        <w:rPr/>
        <w:t>Будучи отражением в сфере сознания реальных общественных противоречий, чистое искусство не преодолевает их, оставаясь сферой «нас возвышающего обмана», но однако и преуменьшать значение сферы эстетического формирования личности посредством искусства нельзя.  Достоевский, подавленный безмерностью людских страданий, страстно отстаивал положительно прекрасного человека не только тогда, когда вдохновился идеей изобразить вполне прекрасного человека в образе князя Мышкина. Он отстаивал его и тогда, когда с глубочайшим состраданием писал трагически маленького человека, и оподлившегося человека, подавившего, хотя и слабые, но человеческие задатки. Эта мысль владела им и тогда, когда он развенчивал «наполеоновскую идею» индивидуализма Р. Раскольникова и сверхчеловеческое «бесовство» Ставрогина и Верховенского, и когда с издевкой отвергал шигалевщину с ее идеей равенства в рабстве для девяти десятых. Всё это страстные поиски социальной гармонии и попытки утверждения идеала Мадонны в мире, где господствует идеал Содомский и где проливаются слезы невинного младенца. И будучи представителем человечества своего времени, потрясенного противоречиями внедрившегося буржуазного общества, он «как дитя неверия и сомнения» своего века и в своем веке видел идеал гармоничного целостного человека в Христе. Этот идеал воспринимался им как богочеловеческий, и другой цельный человек давался ему с трудом, потому что, как писал он, «идеал ни наш, ни цивилизованной Европы еще не выработался» (24, с.251). За трагическими «лесами» эстетического строительства человеческой души выстраивается светлый храм красоты.</w:t>
      </w:r>
    </w:p>
    <w:p>
      <w:pPr>
        <w:pStyle w:val="Normal"/>
        <w:rPr/>
      </w:pPr>
      <w:r>
        <w:rPr/>
        <w:t>Эстетический колорит комического художественного образа тоже лишь одна из форм эстетической деятельности по законам красоты в «изящных искусствах». Комический художественный образ умеет вскрыть то, что в самых различных проявлениях не соответствует тем или иным сторонам меры человеческого совершенства, и таким образом осуществляет свою эстетизирующую функцию  «расставания» человека с этим несоответствием. В комическом и через комическое обнаруживается рассогласование с идеальным человеком, с идеалом человека, с общественным идеалом, если таковой «обозначился». Вскрывая это противоречие, комическое осмеивает это рассогласование, и тем самым оно порицается, осуждается, отвергается. «К юмору расположены такие люди,- писал Чернышевский,- которые понимают все величие и всю цену возвышенного, благородного, нравственного, которые одушевлены страстною любовью к нему» [5, с.306]. Комическое есть средство осмеяния и разоблачения того, что не соответствует лучшему в человеке, ради прекрасного и возвышенного, то есть оно опосредованным образом утверждает позитивно эстетическое. Комическое в искусстве  осуществляет свою деятельностно-гармонизирующую функцию через борьбу противоположностей, через вскрытие противоречия и его устранения путем осмеяния, то есть драматически. Внутреннее отрицание утверждаемого и всеобъемлющее сомнение в предлагаемых суждениях содержит в себе ирония, значение которой неоднозначно оценивалось в художественном творчестве. Если, по Гегелю, ирония не способствует утверждению совершенства как позитивного выражения субстанциальности, то С. Кьеркегор, классик этой темы, считал, что в периоды общественного упадка именно ирония есть способ выражения подлинно гуманной жизни. Т. Манн, чьё творчество неоднократно подвергалось эстетической оценке в понятиях иронии, не связывал иронию с отсутствием идеалов, а считал её своеобразной дорогой к ним. Ироническая оговорка не является высшим смыслом и самоцелью, но сами подчиняются высшему средоточию и гармонии, чистой человеческой идее,- размышлял он в эссе о Гёте и Толстом.</w:t>
      </w:r>
    </w:p>
    <w:p>
      <w:pPr>
        <w:pStyle w:val="Normal"/>
        <w:rPr/>
      </w:pPr>
      <w:r>
        <w:rPr/>
        <w:t>Эстетическое формирование личности, духовное созидание прекрасной индивидуальности осуществляется необозримыми в своем колорите эстетическими оттенками художественного образа, хотя этот факт отчетливо не осознан  в современной отечественной эстетике, поскольку чаще всего все эстетические явления: прекрасное, трагическое, комическое, безобразное и т.д. считаются равнозначными модусами эстетического. На самом деле О. Уайльд, создавая образ Дориана  Грэя, вовсе не стремился к культивированию безобразного, хотя и скрываемого  под внешней красотой, а наоборот, показал все безобразие порока, а, следовательно, стремился к его эстетическому отрицанию, отстаивая прекрасное.</w:t>
      </w:r>
    </w:p>
    <w:p>
      <w:pPr>
        <w:pStyle w:val="Normal"/>
        <w:rPr/>
      </w:pPr>
      <w:r>
        <w:rPr/>
        <w:t>Невозмутимо-насмешливая сатира М. Булгакова в романе «Мастер и Маргарита одновременно строится на глумливом смехе Воланда с компанией – Коровьевым-Фаготом  и Котом Бегемотом. Воланд, булгаковский князь тьмы, «действует» только там, где люди уже сами над собой поглумились, забыли честь, сбились с пути добра и правды, поддались силам разложения. Вот тут ему и простор, тут он развертывается, издевается, подъедает уже готовенькое. Следовательно, вся эта нагло орудующая компания придумана для того, чтобы вытравить грязные пятна, выжечь пороки, избавиться от неразумно-нелепого, кафешантанненького, подлого, бесчестного, продажного. Она в своей стихии там, где возможен сеанс черной магии и бал Сатаны. Ухмыляющаяся хватка компании организована эстетическим принципом автора, разгадка которого таится в эпиграфе романа. Князь тьмы есть «часть той силы, что вечно хочет зла и вечно совершает благо». Он призван помочь эстетическому принципу комического в борьбе со злом во имя блага, и оттенки комического различны в зависимости от силы зла и меры утверждаемого блага.</w:t>
      </w:r>
    </w:p>
    <w:p>
      <w:pPr>
        <w:pStyle w:val="Normal"/>
        <w:rPr/>
      </w:pPr>
      <w:r>
        <w:rPr/>
        <w:t>Любое общеинтересное, попадая в сферу искусства, трансформируется интенцией к прекрасному, воздействуя на разум, эмоции и душу человека. «…Трагическое и комическое в отличие от прекрасного и возвышенного характеризуют драматические отношения между реальностью и идеалом, а потому у человека не может быть потребности в умножении подобных ситуаций, – напротив, цель всей его жизнедеятельности состоит в преодолении драматизма, возникающего в естественном течении жизни, в ее гармонизации» [23, с. 216].</w:t>
      </w:r>
    </w:p>
    <w:p>
      <w:pPr>
        <w:pStyle w:val="Normal"/>
        <w:rPr/>
      </w:pPr>
      <w:r>
        <w:rPr/>
        <w:t>Болгарский эстетик И. Попиванов также считает, что сердцевиной всех эстетических явлений является прекрасное, с которым тесно связан эстетический идеал искусства. Трагическое, – считает он, – в завуалированном виде комплексно и косвенно содержит в себе стремление к превращению прекрасного идеала в реальность. В разделе своей книги «Эстетический идеал и литературный герой», который называется «Модификации комического», он показывает, как путем изобличения отрицательного косвенно утверждается прекрасное, наполненное благородным и гуманным. Комическое играет определенно очищающую роль, проистекающую из прекрасного и эстетического идеала [25, с.52-92</w:t>
      </w:r>
      <w:r>
        <w:rPr>
          <w:lang w:val="en-US"/>
        </w:rPr>
        <w:t>]</w:t>
      </w:r>
      <w:r>
        <w:rPr/>
        <w:t>.</w:t>
      </w:r>
    </w:p>
    <w:p>
      <w:pPr>
        <w:pStyle w:val="Normal"/>
        <w:rPr/>
      </w:pPr>
      <w:r>
        <w:rPr/>
        <w:t>В искусстве как форме общественного сознания, т.е. в самостоятельной сфере искусства возможности эстетической организации, пути ее поисков значительно многообразнее и шире, чем в прикладных искусствах, где создается непосредственно только прекрасное, хотя, например, ораторское искусство также пользуется широкими приемами свободных искусств. Все эстетические характеристики художественного образа есть только разнообразные способы эстетического социокультурного воспроизведения человека, средства формирования прекрасной индивидуальности в соответствующих исторических пределах, обусловленных возможностями развивающихся цивилизаций, через накопление субъективного эстетического опыта, через эстетическое сопереживание, через субъективацию искусства.</w:t>
      </w:r>
    </w:p>
    <w:p>
      <w:pPr>
        <w:pStyle w:val="Normal"/>
        <w:rPr/>
      </w:pPr>
      <w:r>
        <w:rPr/>
        <w:t>Рассмотрение искусства как социокультурного способа воспроизводства человека позволяет понять эстетическое воспитание как воспитание искусством, а самое социокультурную деятельность искусства как эстетическую форму бытия человека. При ином подходе искусство превращается в самоценность, искусство для искусства. Совершая свою формообразующую деятельность, искусство воздвигает пространство культивируемой реальности, из источника которой человек черпает свое эстетическое проявление, названное нами формированием прекрасной индивидуальности. Социокультурная теория как теория общественного производства человека дает нам основания для понимания того, что человек есть мир человека, существующий в культурных формах. Художественная культура является способом эстетического существования человека; она превращает естественно-данный мир в человеческий при помощи деятельности и в своих опредмеченных формах является способом самоосуществления человека как его культивирования, выращивания, «выделывания», развития, воспитания. В мире культурных приобретений человеком своего эстетического опыта психические процессы художественного созидания-воспитания выстраиваются как произведение в человеке красоты, хотя чаще всего через отображение реального драматизма жизни в трагических, комических, низменных, безобразных социальных коллизиях. Разумеется, не исключено и прямое созидание прекрасного, передаваемого человеку через художественный образ. Для примера можно сослаться на знакомый всем образ Верочки Мамонтовой, изображенной на картине В. Серова «Девочка с персиками». Если обратить пристальное внимание и задуматься над эстетическим содержанием этого примелькавшегося нам образа, то можно было бы воспринять его следующим образом в зарифмованных строчках и увидеть его непреходящую красоту:</w:t>
      </w:r>
    </w:p>
    <w:p>
      <w:pPr>
        <w:pStyle w:val="Normal"/>
        <w:rPr/>
      </w:pPr>
      <w:r>
        <w:rPr/>
        <w:tab/>
        <w:tab/>
        <w:tab/>
        <w:t xml:space="preserve">Художник-мастер Валентин Серов, </w:t>
      </w:r>
    </w:p>
    <w:p>
      <w:pPr>
        <w:pStyle w:val="Normal"/>
        <w:rPr/>
      </w:pPr>
      <w:r>
        <w:rPr/>
        <w:tab/>
        <w:tab/>
        <w:tab/>
        <w:t>Обласканный в Абрамцевских «пенатах»,</w:t>
      </w:r>
    </w:p>
    <w:p>
      <w:pPr>
        <w:pStyle w:val="Normal"/>
        <w:rPr/>
      </w:pPr>
      <w:r>
        <w:rPr/>
        <w:tab/>
        <w:tab/>
        <w:tab/>
        <w:t>Пленился красотой, к ней чистая любовь</w:t>
      </w:r>
    </w:p>
    <w:p>
      <w:pPr>
        <w:pStyle w:val="Normal"/>
        <w:rPr/>
      </w:pPr>
      <w:r>
        <w:rPr/>
        <w:tab/>
        <w:tab/>
        <w:tab/>
        <w:t>Сквозит в бантах, цветах и блузе розоватой.</w:t>
      </w:r>
    </w:p>
    <w:p>
      <w:pPr>
        <w:pStyle w:val="Normal"/>
        <w:rPr/>
      </w:pPr>
      <w:r>
        <w:rPr/>
        <w:tab/>
        <w:tab/>
        <w:tab/>
        <w:t>Блестящие глаза, разлет густых бровей</w:t>
      </w:r>
    </w:p>
    <w:p>
      <w:pPr>
        <w:pStyle w:val="Normal"/>
        <w:rPr/>
      </w:pPr>
      <w:r>
        <w:rPr/>
        <w:tab/>
        <w:tab/>
        <w:tab/>
        <w:t>И персиковый цвет здоровой нежной кожи,</w:t>
      </w:r>
    </w:p>
    <w:p>
      <w:pPr>
        <w:pStyle w:val="Normal"/>
        <w:rPr/>
      </w:pPr>
      <w:r>
        <w:rPr/>
        <w:tab/>
        <w:tab/>
        <w:tab/>
        <w:t xml:space="preserve">Каскад тугих волос под цвет ее очей, </w:t>
      </w:r>
    </w:p>
    <w:p>
      <w:pPr>
        <w:pStyle w:val="Normal"/>
        <w:rPr/>
      </w:pPr>
      <w:r>
        <w:rPr/>
        <w:tab/>
        <w:tab/>
        <w:tab/>
        <w:t>И в то же время строгость Верочкиной позы –</w:t>
      </w:r>
    </w:p>
    <w:p>
      <w:pPr>
        <w:pStyle w:val="Normal"/>
        <w:rPr/>
      </w:pPr>
      <w:r>
        <w:rPr/>
        <w:tab/>
        <w:tab/>
        <w:tab/>
        <w:t>Её любимой сделали и в нашем интерьере.</w:t>
      </w:r>
    </w:p>
    <w:p>
      <w:pPr>
        <w:pStyle w:val="Normal"/>
        <w:rPr/>
      </w:pPr>
      <w:r>
        <w:rPr/>
        <w:tab/>
        <w:tab/>
        <w:tab/>
        <w:t>Серьезность, вдумчивость и свежий запах роз –</w:t>
      </w:r>
    </w:p>
    <w:p>
      <w:pPr>
        <w:pStyle w:val="Normal"/>
        <w:rPr/>
      </w:pPr>
      <w:r>
        <w:rPr/>
        <w:tab/>
        <w:tab/>
        <w:tab/>
        <w:t>Вот что присуще Мамонтовой Вере.</w:t>
      </w:r>
    </w:p>
    <w:p>
      <w:pPr>
        <w:pStyle w:val="Normal"/>
        <w:rPr/>
      </w:pPr>
      <w:r>
        <w:rPr/>
        <w:t>И если предметом искусства является действительность (всякая, в том числе и жалкая, и ужасная), то в содержание искусства она входит в преобразованном виде, направляя человека навстречу прекрасному.</w:t>
      </w:r>
    </w:p>
    <w:p>
      <w:pPr>
        <w:pStyle w:val="Normal"/>
        <w:rPr/>
      </w:pPr>
      <w:r>
        <w:rPr/>
        <w:t>Таким образом, сущность искусства как формы общественного сознания – эстетическая, и лик его музы красоты обращен к самому человеку, чтобы он претворялся по её образу и подобию. И здесь уместно сослаться на строчки А. Вознесенского, который так поэтически выразил вышеприведенную мысль:</w:t>
      </w:r>
    </w:p>
    <w:p>
      <w:pPr>
        <w:pStyle w:val="Normal"/>
        <w:ind w:left="1620" w:firstLine="567"/>
        <w:rPr/>
      </w:pPr>
      <w:r>
        <w:rPr/>
        <w:t xml:space="preserve">Пусть я выверну жизнь наизнанку, </w:t>
      </w:r>
    </w:p>
    <w:p>
      <w:pPr>
        <w:pStyle w:val="Normal"/>
        <w:ind w:left="1620" w:firstLine="567"/>
        <w:rPr/>
      </w:pPr>
      <w:r>
        <w:rPr/>
        <w:t>Но идея поэмы проста:</w:t>
      </w:r>
    </w:p>
    <w:p>
      <w:pPr>
        <w:pStyle w:val="Normal"/>
        <w:ind w:left="1620" w:firstLine="567"/>
        <w:rPr/>
      </w:pPr>
      <w:r>
        <w:rPr/>
        <w:t>Что ты ищешь, художник?</w:t>
      </w:r>
    </w:p>
    <w:p>
      <w:pPr>
        <w:pStyle w:val="Normal"/>
        <w:ind w:left="1620" w:firstLine="567"/>
        <w:rPr/>
      </w:pPr>
      <w:r>
        <w:rPr/>
        <w:t>Не знаю.</w:t>
      </w:r>
    </w:p>
    <w:p>
      <w:pPr>
        <w:pStyle w:val="Normal"/>
        <w:ind w:left="1620" w:firstLine="567"/>
        <w:rPr/>
      </w:pPr>
      <w:r>
        <w:rPr/>
        <w:t>Назовем её красота.</w:t>
      </w:r>
    </w:p>
    <w:p>
      <w:pPr>
        <w:pStyle w:val="Normal"/>
        <w:ind w:left="1620" w:firstLine="567"/>
        <w:rPr/>
      </w:pPr>
      <w:r>
        <w:rPr/>
        <w:t>Это света взметенное знамя,</w:t>
      </w:r>
    </w:p>
    <w:p>
      <w:pPr>
        <w:pStyle w:val="Normal"/>
        <w:ind w:left="1620" w:firstLine="567"/>
        <w:rPr/>
      </w:pPr>
      <w:r>
        <w:rPr/>
        <w:t>Это светлая муза с креста.</w:t>
      </w:r>
    </w:p>
    <w:p>
      <w:pPr>
        <w:pStyle w:val="Normal"/>
        <w:ind w:left="1620" w:firstLine="567"/>
        <w:rPr/>
      </w:pPr>
      <w:r>
        <w:rPr/>
        <w:t>Как зовут тебя, Муза?</w:t>
      </w:r>
    </w:p>
    <w:p>
      <w:pPr>
        <w:pStyle w:val="Normal"/>
        <w:ind w:left="1620" w:firstLine="567"/>
        <w:rPr/>
      </w:pPr>
      <w:r>
        <w:rPr/>
        <w:t>Не знаю.</w:t>
      </w:r>
    </w:p>
    <w:p>
      <w:pPr>
        <w:pStyle w:val="Normal"/>
        <w:ind w:left="1620" w:firstLine="567"/>
        <w:rPr/>
      </w:pPr>
      <w:r>
        <w:rPr/>
        <w:t>Назовем ее Красота!  (Из поэмы «Дама Треф»)</w:t>
      </w:r>
    </w:p>
    <w:p>
      <w:pPr>
        <w:pStyle w:val="Style12"/>
        <w:keepNext w:val="false"/>
        <w:spacing w:lineRule="auto" w:line="240"/>
        <w:rPr/>
      </w:pPr>
      <w:r>
        <w:rPr/>
        <w:t xml:space="preserve">Вследствие многофакторности человеческой красоты эстетическая функция искусства  неисчерпаемо богата. Она включает в себя и эстетизацию природной чувственности человека, и нравственное, и политическое, и религиозное, и научное, и экономическое содержание, выступая социокультурным средством эстетического воспитания. Два типа художественно-эстетической деятельности, о которых сказано выше, проистекают из одного и того же предназначения – эстетического социокультурного созидания человека, но осуществляют его, исходя из своих специфических возможностей. Искусство «чистое» – через мгогообразие эстетического  колорита художественного образа; искусство прикладное – через эстетизированный предмет любого вида человеческой деятельности, к которой так или иначе приобщен человек. </w:t>
      </w:r>
    </w:p>
    <w:p>
      <w:pPr>
        <w:pStyle w:val="Normal"/>
        <w:rPr/>
      </w:pPr>
      <w:r>
        <w:rPr/>
        <w:t>Современное искусство, называемое постмодернистским, вносит определенные изменения в эстетическое содержание искусства в связи с постнеклассическим пониманием реальности и человека. В децентрированном мире (раньше центром был Бог) господствующей художественно-эстетической категорией становится не прекрасное, а ирония в сочетании с юмором. Это дает возможность плюрализма эстетических оценок мира в их сосуществовании и единстве. Другой тенденцией является все большая эстетизация повседневности, называемая фестивизацией (праздничностью). Это объясняется все большим развертыванием массового коммуникативного действия, связанного с эстетизацией всех сторон жизни – разнообразием дизайна, рекламы, компьютеризацией и виртуализацией жизни.</w:t>
      </w:r>
    </w:p>
    <w:p>
      <w:pPr>
        <w:pStyle w:val="Heading4"/>
        <w:rPr/>
      </w:pPr>
      <w:r>
        <w:rPr/>
        <w:t>Контрольные вопросы</w:t>
      </w:r>
    </w:p>
    <w:p>
      <w:pPr>
        <w:pStyle w:val="Normal"/>
        <w:numPr>
          <w:ilvl w:val="0"/>
          <w:numId w:val="57"/>
        </w:numPr>
        <w:tabs>
          <w:tab w:val="clear" w:pos="708"/>
          <w:tab w:val="left" w:pos="540" w:leader="none"/>
        </w:tabs>
        <w:ind w:left="540" w:hanging="540"/>
        <w:rPr/>
      </w:pPr>
      <w:r>
        <w:rPr/>
        <w:t>Как Вы объясните возникновение эстетической потребности?</w:t>
      </w:r>
    </w:p>
    <w:p>
      <w:pPr>
        <w:pStyle w:val="Normal"/>
        <w:numPr>
          <w:ilvl w:val="0"/>
          <w:numId w:val="57"/>
        </w:numPr>
        <w:tabs>
          <w:tab w:val="clear" w:pos="708"/>
          <w:tab w:val="left" w:pos="540" w:leader="none"/>
        </w:tabs>
        <w:ind w:left="540" w:hanging="540"/>
        <w:rPr/>
      </w:pPr>
      <w:r>
        <w:rPr/>
        <w:t>Что такое мера человека и мера человеческого совершенства? Из чего она складывается?</w:t>
      </w:r>
    </w:p>
    <w:p>
      <w:pPr>
        <w:pStyle w:val="Normal"/>
        <w:numPr>
          <w:ilvl w:val="0"/>
          <w:numId w:val="57"/>
        </w:numPr>
        <w:tabs>
          <w:tab w:val="clear" w:pos="708"/>
          <w:tab w:val="left" w:pos="540" w:leader="none"/>
        </w:tabs>
        <w:ind w:left="540" w:hanging="540"/>
        <w:rPr/>
      </w:pPr>
      <w:r>
        <w:rPr/>
        <w:t>Почему потребность гармонизации мира с мерой человеческого совершенства можно назвать потребностью в прекрасном?</w:t>
      </w:r>
    </w:p>
    <w:p>
      <w:pPr>
        <w:pStyle w:val="Normal"/>
        <w:numPr>
          <w:ilvl w:val="0"/>
          <w:numId w:val="57"/>
        </w:numPr>
        <w:tabs>
          <w:tab w:val="clear" w:pos="708"/>
          <w:tab w:val="left" w:pos="540" w:leader="none"/>
        </w:tabs>
        <w:ind w:left="540" w:hanging="540"/>
        <w:rPr/>
      </w:pPr>
      <w:r>
        <w:rPr/>
        <w:t>Чем отличается такое же определение Гегеля от предлагаемого в данной главе?</w:t>
      </w:r>
    </w:p>
    <w:p>
      <w:pPr>
        <w:pStyle w:val="Normal"/>
        <w:numPr>
          <w:ilvl w:val="0"/>
          <w:numId w:val="57"/>
        </w:numPr>
        <w:tabs>
          <w:tab w:val="clear" w:pos="708"/>
          <w:tab w:val="left" w:pos="540" w:leader="none"/>
        </w:tabs>
        <w:ind w:left="540" w:hanging="540"/>
        <w:rPr/>
      </w:pPr>
      <w:r>
        <w:rPr/>
        <w:t>Почему определение эстетической потребности Н.Г.Чернышевским является узким? Что заставило Чернышевского убрать из области искусства все, что создается под преобладающим стремлением к прекрасному?</w:t>
      </w:r>
    </w:p>
    <w:p>
      <w:pPr>
        <w:pStyle w:val="Normal"/>
        <w:numPr>
          <w:ilvl w:val="0"/>
          <w:numId w:val="57"/>
        </w:numPr>
        <w:tabs>
          <w:tab w:val="clear" w:pos="708"/>
          <w:tab w:val="left" w:pos="540" w:leader="none"/>
        </w:tabs>
        <w:ind w:left="540" w:hanging="540"/>
        <w:rPr/>
      </w:pPr>
      <w:r>
        <w:rPr/>
        <w:t>Почему эстетическая деятельность одновременно является и художественной?</w:t>
      </w:r>
    </w:p>
    <w:p>
      <w:pPr>
        <w:pStyle w:val="Normal"/>
        <w:numPr>
          <w:ilvl w:val="0"/>
          <w:numId w:val="57"/>
        </w:numPr>
        <w:tabs>
          <w:tab w:val="clear" w:pos="708"/>
          <w:tab w:val="left" w:pos="540" w:leader="none"/>
        </w:tabs>
        <w:ind w:left="540" w:hanging="540"/>
        <w:rPr/>
      </w:pPr>
      <w:r>
        <w:rPr/>
        <w:t>Представьте эстетическую деятельность как общественный социокультурный процесс. Из каких этапов она складывается? Охарактеризуйте их.</w:t>
      </w:r>
    </w:p>
    <w:p>
      <w:pPr>
        <w:pStyle w:val="Normal"/>
        <w:numPr>
          <w:ilvl w:val="0"/>
          <w:numId w:val="57"/>
        </w:numPr>
        <w:tabs>
          <w:tab w:val="clear" w:pos="708"/>
          <w:tab w:val="left" w:pos="540" w:leader="none"/>
        </w:tabs>
        <w:ind w:left="540" w:hanging="540"/>
        <w:rPr/>
      </w:pPr>
      <w:r>
        <w:rPr/>
        <w:t>Что означает их относительная самостоятельность?</w:t>
      </w:r>
    </w:p>
    <w:p>
      <w:pPr>
        <w:pStyle w:val="Normal"/>
        <w:numPr>
          <w:ilvl w:val="0"/>
          <w:numId w:val="57"/>
        </w:numPr>
        <w:tabs>
          <w:tab w:val="clear" w:pos="708"/>
          <w:tab w:val="left" w:pos="540" w:leader="none"/>
        </w:tabs>
        <w:ind w:left="540" w:hanging="540"/>
        <w:rPr/>
      </w:pPr>
      <w:r>
        <w:rPr/>
        <w:t>Какие типы художественно-эстетической культуры можно выделить в эстетическом процессе? Чем они различаются?</w:t>
      </w:r>
    </w:p>
    <w:p>
      <w:pPr>
        <w:pStyle w:val="Normal"/>
        <w:numPr>
          <w:ilvl w:val="0"/>
          <w:numId w:val="57"/>
        </w:numPr>
        <w:tabs>
          <w:tab w:val="clear" w:pos="708"/>
          <w:tab w:val="left" w:pos="540" w:leader="none"/>
        </w:tabs>
        <w:ind w:left="540" w:hanging="540"/>
        <w:rPr/>
      </w:pPr>
      <w:r>
        <w:rPr/>
        <w:t>Что такое искусства «чистые» и прикладные?</w:t>
      </w:r>
    </w:p>
    <w:p>
      <w:pPr>
        <w:pStyle w:val="Normal"/>
        <w:numPr>
          <w:ilvl w:val="0"/>
          <w:numId w:val="57"/>
        </w:numPr>
        <w:tabs>
          <w:tab w:val="clear" w:pos="708"/>
          <w:tab w:val="left" w:pos="540" w:leader="none"/>
        </w:tabs>
        <w:ind w:left="540" w:hanging="540"/>
        <w:rPr/>
      </w:pPr>
      <w:r>
        <w:rPr/>
        <w:t>Назовите виды «чистых» («мусических», «изящных») искусств.</w:t>
      </w:r>
    </w:p>
    <w:p>
      <w:pPr>
        <w:pStyle w:val="Normal"/>
        <w:numPr>
          <w:ilvl w:val="0"/>
          <w:numId w:val="57"/>
        </w:numPr>
        <w:tabs>
          <w:tab w:val="clear" w:pos="708"/>
          <w:tab w:val="left" w:pos="540" w:leader="none"/>
        </w:tabs>
        <w:ind w:left="540" w:hanging="540"/>
        <w:rPr/>
      </w:pPr>
      <w:r>
        <w:rPr/>
        <w:t>Назовите виды художественно-прикладной деятельности. Каковы тенденции их развития?</w:t>
      </w:r>
    </w:p>
    <w:p>
      <w:pPr>
        <w:pStyle w:val="Normal"/>
        <w:numPr>
          <w:ilvl w:val="0"/>
          <w:numId w:val="57"/>
        </w:numPr>
        <w:tabs>
          <w:tab w:val="clear" w:pos="708"/>
          <w:tab w:val="left" w:pos="540" w:leader="none"/>
        </w:tabs>
        <w:ind w:left="540" w:hanging="540"/>
        <w:rPr/>
      </w:pPr>
      <w:r>
        <w:rPr/>
        <w:t>Что является конечной целью обоих типов художественно-эстетической культуры?</w:t>
      </w:r>
    </w:p>
    <w:p>
      <w:pPr>
        <w:pStyle w:val="Normal"/>
        <w:numPr>
          <w:ilvl w:val="0"/>
          <w:numId w:val="57"/>
        </w:numPr>
        <w:tabs>
          <w:tab w:val="clear" w:pos="708"/>
          <w:tab w:val="left" w:pos="540" w:leader="none"/>
        </w:tabs>
        <w:ind w:left="540" w:hanging="540"/>
        <w:rPr/>
      </w:pPr>
      <w:r>
        <w:rPr/>
        <w:t>Охарактеризуйте самостоятельное (неприкладное) искусство как область деятельности по законам красоты.</w:t>
      </w:r>
    </w:p>
    <w:p>
      <w:pPr>
        <w:pStyle w:val="Normal"/>
        <w:numPr>
          <w:ilvl w:val="0"/>
          <w:numId w:val="57"/>
        </w:numPr>
        <w:tabs>
          <w:tab w:val="clear" w:pos="708"/>
          <w:tab w:val="left" w:pos="540" w:leader="none"/>
        </w:tabs>
        <w:ind w:left="540" w:hanging="540"/>
        <w:rPr/>
      </w:pPr>
      <w:r>
        <w:rPr/>
        <w:t>Через какие эстетические модификации художественного образа осуществляется эстетическая функция искусства духовного формирования человека?</w:t>
      </w:r>
    </w:p>
    <w:p>
      <w:pPr>
        <w:pStyle w:val="Normal"/>
        <w:numPr>
          <w:ilvl w:val="0"/>
          <w:numId w:val="57"/>
        </w:numPr>
        <w:tabs>
          <w:tab w:val="clear" w:pos="708"/>
          <w:tab w:val="left" w:pos="540" w:leader="none"/>
        </w:tabs>
        <w:ind w:left="540" w:hanging="540"/>
        <w:rPr/>
      </w:pPr>
      <w:r>
        <w:rPr/>
        <w:t>Почему искусство полифункционально?</w:t>
      </w:r>
    </w:p>
    <w:p>
      <w:pPr>
        <w:pStyle w:val="Normal"/>
        <w:numPr>
          <w:ilvl w:val="0"/>
          <w:numId w:val="57"/>
        </w:numPr>
        <w:tabs>
          <w:tab w:val="clear" w:pos="708"/>
          <w:tab w:val="left" w:pos="540" w:leader="none"/>
        </w:tabs>
        <w:ind w:left="540" w:hanging="540"/>
        <w:rPr/>
      </w:pPr>
      <w:r>
        <w:rPr/>
        <w:t>Поразмышляйте над тем, как прикладные искусства эстетизируют личность?</w:t>
      </w:r>
    </w:p>
    <w:p>
      <w:pPr>
        <w:pStyle w:val="Normal"/>
        <w:numPr>
          <w:ilvl w:val="0"/>
          <w:numId w:val="57"/>
        </w:numPr>
        <w:tabs>
          <w:tab w:val="clear" w:pos="708"/>
          <w:tab w:val="left" w:pos="540" w:leader="none"/>
        </w:tabs>
        <w:ind w:left="540" w:hanging="540"/>
        <w:rPr/>
      </w:pPr>
      <w:r>
        <w:rPr/>
        <w:t>Есть ли в современном искусстве возможности прямого утверждения прекрасного?</w:t>
      </w:r>
    </w:p>
    <w:p>
      <w:pPr>
        <w:pStyle w:val="Normal"/>
        <w:numPr>
          <w:ilvl w:val="0"/>
          <w:numId w:val="57"/>
        </w:numPr>
        <w:tabs>
          <w:tab w:val="clear" w:pos="708"/>
          <w:tab w:val="left" w:pos="540" w:leader="none"/>
        </w:tabs>
        <w:ind w:left="540" w:hanging="540"/>
        <w:rPr/>
      </w:pPr>
      <w:r>
        <w:rPr/>
        <w:t>Охарактеризуйте цель всякой художественно-эстетической деятельности.</w:t>
      </w:r>
    </w:p>
    <w:p>
      <w:pPr>
        <w:pStyle w:val="Normal"/>
        <w:numPr>
          <w:ilvl w:val="0"/>
          <w:numId w:val="57"/>
        </w:numPr>
        <w:tabs>
          <w:tab w:val="clear" w:pos="708"/>
          <w:tab w:val="left" w:pos="540" w:leader="none"/>
        </w:tabs>
        <w:ind w:left="540" w:hanging="540"/>
        <w:rPr/>
      </w:pPr>
      <w:r>
        <w:rPr/>
        <w:t>Какие изменения в эстетические модификации художественной культуры вносит постмодернистское искусство?</w:t>
      </w:r>
    </w:p>
    <w:p>
      <w:pPr>
        <w:pStyle w:val="Heading4"/>
        <w:rPr/>
      </w:pPr>
      <w:r>
        <w:rPr/>
        <w:t>Дополнительная литература</w:t>
      </w:r>
    </w:p>
    <w:p>
      <w:pPr>
        <w:pStyle w:val="Normal"/>
        <w:numPr>
          <w:ilvl w:val="0"/>
          <w:numId w:val="27"/>
        </w:numPr>
        <w:tabs>
          <w:tab w:val="clear" w:pos="708"/>
          <w:tab w:val="left" w:pos="540" w:leader="none"/>
        </w:tabs>
        <w:ind w:left="540" w:hanging="540"/>
        <w:rPr/>
      </w:pPr>
      <w:r>
        <w:rPr/>
        <w:t>Фромм Э. Бегство от свободы. М., 1990.</w:t>
      </w:r>
    </w:p>
    <w:p>
      <w:pPr>
        <w:pStyle w:val="Normal"/>
        <w:numPr>
          <w:ilvl w:val="0"/>
          <w:numId w:val="27"/>
        </w:numPr>
        <w:tabs>
          <w:tab w:val="clear" w:pos="708"/>
          <w:tab w:val="left" w:pos="540" w:leader="none"/>
        </w:tabs>
        <w:ind w:left="540" w:hanging="540"/>
        <w:rPr/>
      </w:pPr>
      <w:r>
        <w:rPr/>
        <w:t>Соловьев В.С. Красота в природе//Сочинения в 2-х томах. Т.2. М., 1998.</w:t>
      </w:r>
    </w:p>
    <w:p>
      <w:pPr>
        <w:pStyle w:val="Normal"/>
        <w:numPr>
          <w:ilvl w:val="0"/>
          <w:numId w:val="27"/>
        </w:numPr>
        <w:tabs>
          <w:tab w:val="clear" w:pos="708"/>
          <w:tab w:val="left" w:pos="540" w:leader="none"/>
        </w:tabs>
        <w:ind w:left="540" w:hanging="540"/>
        <w:rPr/>
      </w:pPr>
      <w:r>
        <w:rPr/>
        <w:t>Маркс К. Экономическо-философские рукописи 1844 г. // Маркс К., Энгельс Ф. Из ранних произведений. М., 1956. С.517-645.</w:t>
      </w:r>
    </w:p>
    <w:p>
      <w:pPr>
        <w:pStyle w:val="Normal"/>
        <w:numPr>
          <w:ilvl w:val="0"/>
          <w:numId w:val="27"/>
        </w:numPr>
        <w:tabs>
          <w:tab w:val="clear" w:pos="708"/>
          <w:tab w:val="left" w:pos="540" w:leader="none"/>
        </w:tabs>
        <w:ind w:left="540" w:hanging="540"/>
        <w:rPr/>
      </w:pPr>
      <w:r>
        <w:rPr/>
        <w:t>Плеханов Г.В. Письма без адреса // Плеханов Г.В. Избр. филос.произв. В 5-ти т., т.5. М., 1958. С. 282-392.</w:t>
      </w:r>
    </w:p>
    <w:p>
      <w:pPr>
        <w:pStyle w:val="Normal"/>
        <w:numPr>
          <w:ilvl w:val="0"/>
          <w:numId w:val="27"/>
        </w:numPr>
        <w:tabs>
          <w:tab w:val="clear" w:pos="708"/>
          <w:tab w:val="left" w:pos="540" w:leader="none"/>
        </w:tabs>
        <w:ind w:left="540" w:hanging="540"/>
        <w:rPr/>
      </w:pPr>
      <w:r>
        <w:rPr/>
        <w:t>Чернышевский М.Г. Эстетика. М., 1958.</w:t>
      </w:r>
    </w:p>
    <w:p>
      <w:pPr>
        <w:pStyle w:val="Normal"/>
        <w:numPr>
          <w:ilvl w:val="0"/>
          <w:numId w:val="27"/>
        </w:numPr>
        <w:tabs>
          <w:tab w:val="clear" w:pos="708"/>
          <w:tab w:val="left" w:pos="540" w:leader="none"/>
        </w:tabs>
        <w:ind w:left="540" w:hanging="540"/>
        <w:rPr/>
      </w:pPr>
      <w:r>
        <w:rPr/>
        <w:t>Гегель Г.В.Ф. Эстетика. В 4-х т., т.1. М., 1968</w:t>
      </w:r>
    </w:p>
    <w:p>
      <w:pPr>
        <w:pStyle w:val="Normal"/>
        <w:numPr>
          <w:ilvl w:val="0"/>
          <w:numId w:val="27"/>
        </w:numPr>
        <w:tabs>
          <w:tab w:val="clear" w:pos="708"/>
          <w:tab w:val="left" w:pos="540" w:leader="none"/>
        </w:tabs>
        <w:ind w:left="540" w:hanging="540"/>
        <w:rPr/>
      </w:pPr>
      <w:r>
        <w:rPr/>
        <w:t>Зеленов Л.А. Курс лекций по основам эстетики. Горький</w:t>
      </w:r>
      <w:r>
        <w:rPr>
          <w:lang w:val="en-US"/>
        </w:rPr>
        <w:t>, 1974.</w:t>
      </w:r>
    </w:p>
    <w:p>
      <w:pPr>
        <w:pStyle w:val="Normal"/>
        <w:numPr>
          <w:ilvl w:val="0"/>
          <w:numId w:val="27"/>
        </w:numPr>
        <w:tabs>
          <w:tab w:val="clear" w:pos="708"/>
          <w:tab w:val="left" w:pos="540" w:leader="none"/>
        </w:tabs>
        <w:ind w:left="540" w:hanging="540"/>
        <w:rPr/>
      </w:pPr>
      <w:r>
        <w:rPr>
          <w:lang w:val="en-US"/>
        </w:rPr>
        <w:t xml:space="preserve">Dewey. J. Art as Experiens.  N.   Y.: Caprikon books, 1958.  </w:t>
      </w:r>
    </w:p>
    <w:p>
      <w:pPr>
        <w:pStyle w:val="Normal"/>
        <w:numPr>
          <w:ilvl w:val="0"/>
          <w:numId w:val="27"/>
        </w:numPr>
        <w:tabs>
          <w:tab w:val="clear" w:pos="708"/>
          <w:tab w:val="left" w:pos="540" w:leader="none"/>
        </w:tabs>
        <w:ind w:left="540" w:hanging="540"/>
        <w:rPr/>
      </w:pPr>
      <w:r>
        <w:rPr/>
        <w:t>Луначарский А.В. Собр.соч. В  8-т., т.7,8. М., 1967.</w:t>
      </w:r>
    </w:p>
    <w:p>
      <w:pPr>
        <w:pStyle w:val="Normal"/>
        <w:numPr>
          <w:ilvl w:val="0"/>
          <w:numId w:val="27"/>
        </w:numPr>
        <w:tabs>
          <w:tab w:val="clear" w:pos="708"/>
          <w:tab w:val="left" w:pos="540" w:leader="none"/>
        </w:tabs>
        <w:ind w:left="540" w:hanging="540"/>
        <w:rPr/>
      </w:pPr>
      <w:r>
        <w:rPr/>
        <w:t>Ванслов В.В. О станковом искусстве и его судьбах. М.,1972.</w:t>
      </w:r>
    </w:p>
    <w:p>
      <w:pPr>
        <w:pStyle w:val="Normal"/>
        <w:numPr>
          <w:ilvl w:val="0"/>
          <w:numId w:val="27"/>
        </w:numPr>
        <w:tabs>
          <w:tab w:val="clear" w:pos="708"/>
          <w:tab w:val="left" w:pos="540" w:leader="none"/>
        </w:tabs>
        <w:ind w:left="540" w:hanging="540"/>
        <w:rPr/>
      </w:pPr>
      <w:r>
        <w:rPr/>
        <w:t>М</w:t>
      </w:r>
      <w:r>
        <w:rPr>
          <w:lang w:val="en-US"/>
        </w:rPr>
        <w:t xml:space="preserve">umford Lewis. Art and Technics. N.-Y.: Columbia University Press, 2000. </w:t>
      </w:r>
    </w:p>
    <w:p>
      <w:pPr>
        <w:pStyle w:val="Normal"/>
        <w:numPr>
          <w:ilvl w:val="0"/>
          <w:numId w:val="27"/>
        </w:numPr>
        <w:tabs>
          <w:tab w:val="clear" w:pos="708"/>
          <w:tab w:val="left" w:pos="540" w:leader="none"/>
        </w:tabs>
        <w:ind w:left="540" w:hanging="540"/>
        <w:rPr/>
      </w:pPr>
      <w:r>
        <w:rPr/>
        <w:t>Мамфорд Л. «Эстетическое освоение машины//Современная книга по эстетике. Антология. М.,1957.</w:t>
      </w:r>
    </w:p>
    <w:p>
      <w:pPr>
        <w:pStyle w:val="Normal"/>
        <w:numPr>
          <w:ilvl w:val="0"/>
          <w:numId w:val="27"/>
        </w:numPr>
        <w:tabs>
          <w:tab w:val="clear" w:pos="708"/>
          <w:tab w:val="left" w:pos="540" w:leader="none"/>
        </w:tabs>
        <w:ind w:left="540" w:hanging="540"/>
        <w:rPr/>
      </w:pPr>
      <w:r>
        <w:rPr/>
        <w:t xml:space="preserve">Сысоева Л.С., Махлина С.Т. Материально-художественная деятельность и эстетическое воспитание. Томск, 1993. </w:t>
      </w:r>
    </w:p>
    <w:p>
      <w:pPr>
        <w:pStyle w:val="Normal"/>
        <w:numPr>
          <w:ilvl w:val="0"/>
          <w:numId w:val="27"/>
        </w:numPr>
        <w:tabs>
          <w:tab w:val="clear" w:pos="708"/>
          <w:tab w:val="left" w:pos="540" w:leader="none"/>
        </w:tabs>
        <w:ind w:left="540" w:hanging="540"/>
        <w:rPr/>
      </w:pPr>
      <w:r>
        <w:rPr/>
        <w:t>Сысоева Л.С. Эстетическая деятельность и эстетическое воспитание. Томск,1989.</w:t>
      </w:r>
    </w:p>
    <w:p>
      <w:pPr>
        <w:pStyle w:val="Normal"/>
        <w:numPr>
          <w:ilvl w:val="0"/>
          <w:numId w:val="27"/>
        </w:numPr>
        <w:tabs>
          <w:tab w:val="clear" w:pos="708"/>
          <w:tab w:val="left" w:pos="540" w:leader="none"/>
        </w:tabs>
        <w:ind w:left="540" w:hanging="540"/>
        <w:rPr/>
      </w:pPr>
      <w:r>
        <w:rPr/>
        <w:t>Мастера искусства об искусстве. В 7-ми т., т.6. М.,1969.</w:t>
      </w:r>
    </w:p>
    <w:p>
      <w:pPr>
        <w:pStyle w:val="Normal"/>
        <w:numPr>
          <w:ilvl w:val="0"/>
          <w:numId w:val="27"/>
        </w:numPr>
        <w:tabs>
          <w:tab w:val="clear" w:pos="708"/>
          <w:tab w:val="left" w:pos="540" w:leader="none"/>
        </w:tabs>
        <w:ind w:left="540" w:hanging="540"/>
        <w:rPr/>
      </w:pPr>
      <w:r>
        <w:rPr/>
        <w:t>Репин И.Е. Избранные письма. В 2-х т. Т.1. М.,1969.</w:t>
      </w:r>
    </w:p>
    <w:p>
      <w:pPr>
        <w:pStyle w:val="Normal"/>
        <w:numPr>
          <w:ilvl w:val="0"/>
          <w:numId w:val="27"/>
        </w:numPr>
        <w:tabs>
          <w:tab w:val="clear" w:pos="708"/>
          <w:tab w:val="left" w:pos="540" w:leader="none"/>
        </w:tabs>
        <w:ind w:left="540" w:hanging="540"/>
        <w:rPr/>
      </w:pPr>
      <w:r>
        <w:rPr/>
        <w:t>Мастера архитектуры об архитектуре. М.,1972.</w:t>
      </w:r>
    </w:p>
    <w:p>
      <w:pPr>
        <w:pStyle w:val="Normal"/>
        <w:numPr>
          <w:ilvl w:val="0"/>
          <w:numId w:val="27"/>
        </w:numPr>
        <w:tabs>
          <w:tab w:val="clear" w:pos="708"/>
          <w:tab w:val="left" w:pos="540" w:leader="none"/>
        </w:tabs>
        <w:ind w:left="540" w:hanging="540"/>
        <w:rPr/>
      </w:pPr>
      <w:r>
        <w:rPr/>
        <w:t>Хайдеггер М. Исток художественного творения // Зарубежная эстетика и теория литературы Х</w:t>
      </w:r>
      <w:r>
        <w:rPr>
          <w:lang w:val="en-US"/>
        </w:rPr>
        <w:t>I</w:t>
      </w:r>
      <w:r>
        <w:rPr/>
        <w:t>Х–ХХ в.в. М.,1987.</w:t>
      </w:r>
    </w:p>
    <w:p>
      <w:pPr>
        <w:pStyle w:val="Normal"/>
        <w:numPr>
          <w:ilvl w:val="0"/>
          <w:numId w:val="27"/>
        </w:numPr>
        <w:tabs>
          <w:tab w:val="clear" w:pos="708"/>
          <w:tab w:val="left" w:pos="540" w:leader="none"/>
        </w:tabs>
        <w:ind w:left="540" w:hanging="540"/>
        <w:rPr>
          <w:color w:val="000000"/>
        </w:rPr>
      </w:pPr>
      <w:r>
        <w:rPr>
          <w:color w:val="000000"/>
        </w:rPr>
        <w:t>История эстетики. Памятники мировой эстетической мысли. В 4 т. Т.3. М.,1967.</w:t>
      </w:r>
    </w:p>
    <w:p>
      <w:pPr>
        <w:pStyle w:val="Normal"/>
        <w:numPr>
          <w:ilvl w:val="0"/>
          <w:numId w:val="27"/>
        </w:numPr>
        <w:tabs>
          <w:tab w:val="clear" w:pos="708"/>
          <w:tab w:val="left" w:pos="540" w:leader="none"/>
        </w:tabs>
        <w:ind w:left="540" w:hanging="540"/>
        <w:rPr>
          <w:color w:val="000000"/>
        </w:rPr>
      </w:pPr>
      <w:r>
        <w:rPr>
          <w:color w:val="000000"/>
        </w:rPr>
        <w:t>Белинский В.Г. Полн. собр. соч. В 9 т. Т.5. М., 1982.</w:t>
      </w:r>
    </w:p>
    <w:p>
      <w:pPr>
        <w:pStyle w:val="Normal"/>
        <w:numPr>
          <w:ilvl w:val="0"/>
          <w:numId w:val="27"/>
        </w:numPr>
        <w:tabs>
          <w:tab w:val="clear" w:pos="708"/>
          <w:tab w:val="left" w:pos="540" w:leader="none"/>
        </w:tabs>
        <w:ind w:left="540" w:hanging="540"/>
        <w:rPr>
          <w:color w:val="000000"/>
        </w:rPr>
      </w:pPr>
      <w:r>
        <w:rPr>
          <w:color w:val="000000"/>
        </w:rPr>
        <w:t xml:space="preserve">Каган М.С. Эстетика как философская наука. СПб.,1997.  </w:t>
      </w:r>
    </w:p>
    <w:p>
      <w:pPr>
        <w:pStyle w:val="Normal"/>
        <w:numPr>
          <w:ilvl w:val="0"/>
          <w:numId w:val="27"/>
        </w:numPr>
        <w:tabs>
          <w:tab w:val="clear" w:pos="708"/>
          <w:tab w:val="left" w:pos="540" w:leader="none"/>
        </w:tabs>
        <w:ind w:left="540" w:hanging="540"/>
        <w:rPr>
          <w:color w:val="000000"/>
        </w:rPr>
      </w:pPr>
      <w:r>
        <w:rPr>
          <w:color w:val="000000"/>
        </w:rPr>
        <w:t xml:space="preserve">Каган М.С. Человеческая деятельность. М.,1974. </w:t>
      </w:r>
    </w:p>
    <w:p>
      <w:pPr>
        <w:pStyle w:val="Normal"/>
        <w:numPr>
          <w:ilvl w:val="0"/>
          <w:numId w:val="27"/>
        </w:numPr>
        <w:tabs>
          <w:tab w:val="clear" w:pos="708"/>
          <w:tab w:val="left" w:pos="540" w:leader="none"/>
        </w:tabs>
        <w:ind w:left="540" w:hanging="540"/>
        <w:rPr>
          <w:color w:val="000000"/>
        </w:rPr>
      </w:pPr>
      <w:r>
        <w:rPr>
          <w:color w:val="000000"/>
        </w:rPr>
        <w:t>Каган М.С. Лекции по марксистско-ленинской эстетике. Л.,1971.</w:t>
      </w:r>
    </w:p>
    <w:p>
      <w:pPr>
        <w:pStyle w:val="Normal"/>
        <w:numPr>
          <w:ilvl w:val="0"/>
          <w:numId w:val="27"/>
        </w:numPr>
        <w:tabs>
          <w:tab w:val="clear" w:pos="708"/>
          <w:tab w:val="left" w:pos="540" w:leader="none"/>
        </w:tabs>
        <w:ind w:left="540" w:hanging="540"/>
        <w:rPr/>
      </w:pPr>
      <w:r>
        <w:rPr>
          <w:color w:val="000000"/>
        </w:rPr>
        <w:t>Достоевский Ф.М. Полн.</w:t>
      </w:r>
      <w:r>
        <w:rPr>
          <w:color w:val="000000"/>
          <w:lang w:val="en-US"/>
        </w:rPr>
        <w:t>c</w:t>
      </w:r>
      <w:r>
        <w:rPr>
          <w:color w:val="000000"/>
        </w:rPr>
        <w:t xml:space="preserve">обр.соч. В 30 т., т.28,ч. </w:t>
      </w:r>
      <w:r>
        <w:rPr>
          <w:color w:val="000000"/>
          <w:lang w:val="en-US"/>
        </w:rPr>
        <w:t>II</w:t>
      </w:r>
      <w:r>
        <w:rPr>
          <w:color w:val="000000"/>
        </w:rPr>
        <w:t>. Л., 1985.</w:t>
      </w:r>
    </w:p>
    <w:p>
      <w:pPr>
        <w:pStyle w:val="Normal"/>
        <w:numPr>
          <w:ilvl w:val="0"/>
          <w:numId w:val="27"/>
        </w:numPr>
        <w:tabs>
          <w:tab w:val="clear" w:pos="708"/>
          <w:tab w:val="left" w:pos="540" w:leader="none"/>
        </w:tabs>
        <w:ind w:left="540" w:hanging="540"/>
        <w:rPr>
          <w:color w:val="000000"/>
        </w:rPr>
      </w:pPr>
      <w:r>
        <w:rPr>
          <w:color w:val="000000"/>
        </w:rPr>
        <w:t>Попиванов И. Естетически идеал и литературен герой. София, 1986.</w:t>
      </w:r>
    </w:p>
    <w:p>
      <w:pPr>
        <w:pStyle w:val="Heading2"/>
        <w:rPr/>
      </w:pPr>
      <w:bookmarkStart w:id="70" w:name="__RefHeading___Toc99166663"/>
      <w:bookmarkEnd w:id="70"/>
      <w:r>
        <w:rPr/>
        <w:t>5.4. Политическое бытие человека</w:t>
      </w:r>
    </w:p>
    <w:p>
      <w:pPr>
        <w:pStyle w:val="Heading3"/>
        <w:rPr/>
      </w:pPr>
      <w:bookmarkStart w:id="71" w:name="__RefHeading___Toc99166664"/>
      <w:bookmarkEnd w:id="71"/>
      <w:r>
        <w:rPr/>
        <w:t>5.4.1. Понятие и природа политики</w:t>
      </w:r>
    </w:p>
    <w:p>
      <w:pPr>
        <w:pStyle w:val="Normal"/>
        <w:rPr/>
      </w:pPr>
      <w:r>
        <w:rPr>
          <w:i/>
        </w:rPr>
        <w:t>Категория политики</w:t>
      </w:r>
      <w:r>
        <w:rPr/>
        <w:t xml:space="preserve"> этимологически пришла из древнегреческой политической мысли, означая дословно «то, что относится к государству» (</w:t>
      </w:r>
      <w:r>
        <w:rPr>
          <w:lang w:val="en-US"/>
        </w:rPr>
        <w:t>politika</w:t>
      </w:r>
      <w:r>
        <w:rPr/>
        <w:t>) – от древнегреческого слова «</w:t>
      </w:r>
      <w:r>
        <w:rPr>
          <w:lang w:val="en-US"/>
        </w:rPr>
        <w:t>polis</w:t>
      </w:r>
      <w:r>
        <w:rPr/>
        <w:t>» (город-государство, полис).</w:t>
      </w:r>
    </w:p>
    <w:p>
      <w:pPr>
        <w:pStyle w:val="Normal"/>
        <w:rPr/>
      </w:pPr>
      <w:r>
        <w:rPr/>
        <w:t xml:space="preserve">Как определить природу политики?  Западная философия дает различные ответы. Например, политика, по Макиавелли, во всем противостоит политике по Аристотелю, а политика с точки зрения Макса Вебера обладает совсем иной природой, нежели политика в понимании св. Фомы. Различные способы интерпретации противоречат друг другу. Наибольшее, что мы можем предложить – это выявить способы (парадигмы) интерпретации политики, разделив размышления о ней на два периода: период ненаучной философии и период нефилософской науки. </w:t>
      </w:r>
    </w:p>
    <w:p>
      <w:pPr>
        <w:pStyle w:val="Normal"/>
        <w:rPr/>
      </w:pPr>
      <w:r>
        <w:rPr/>
        <w:t xml:space="preserve">Французский исследователь политики Ф. Бенетон подчеркивает, что «классическая и классическая христианская философия развивают финалистскую, современная же философия – инструментальную концепцию политики». </w:t>
      </w:r>
    </w:p>
    <w:p>
      <w:pPr>
        <w:pStyle w:val="Normal"/>
        <w:rPr/>
      </w:pPr>
      <w:r>
        <w:rPr/>
        <w:t xml:space="preserve">Классическая традиция, представленная греческими философами, говорит нам, что политика есть искусство, т.е. практическая деятельность, а не техника: она подчинена естественным целям, ориентирована на осуществление человеческой природы; именно это определяет её и придает ей  смысл;  для достижения этих целей политика приобретает знание, которое носит не столько технический, сколько личный характер. </w:t>
      </w:r>
    </w:p>
    <w:p>
      <w:pPr>
        <w:pStyle w:val="Normal"/>
        <w:rPr/>
      </w:pPr>
      <w:r>
        <w:rPr/>
        <w:t xml:space="preserve">Техника же свободна от всякого внутреннего целеполагания, ее можно употреблять по усмотрению пользователя; как техника политика является рациональным инструментом на службе любых целей, которые человек ставит перед собой. Кого же опасаться больше: тех, кто стремится к власти как к таковой, для удовлетворения жажды власти, или тех, кто добивается власти ради реализации грандиозных мироустроительных проектов? Вопрос остается открытым. </w:t>
      </w:r>
    </w:p>
    <w:p>
      <w:pPr>
        <w:pStyle w:val="Normal"/>
        <w:rPr/>
      </w:pPr>
      <w:r>
        <w:rPr/>
        <w:t xml:space="preserve">Политическую жизнь можно рассматривать с помощью понятий «политическое бытие», «политический мир», «политическая культура», «политическое сознание», «политическая деятельность» и других. Ключевыми здесь выступают понятия «политика» и «политическое». </w:t>
      </w:r>
    </w:p>
    <w:p>
      <w:pPr>
        <w:pStyle w:val="Normal"/>
        <w:rPr/>
      </w:pPr>
      <w:r>
        <w:rPr/>
        <w:t xml:space="preserve">В русском языке одно и то же слово «политика» означает сразу несколько важных сторон политической жизнедеятельности человека, в то время как в английском языке используются как минимум четыре термина, выделяющих различные стороны политики: 1) </w:t>
      </w:r>
      <w:r>
        <w:rPr>
          <w:lang w:val="en-US"/>
        </w:rPr>
        <w:t>politics</w:t>
      </w:r>
      <w:r>
        <w:rPr/>
        <w:t xml:space="preserve"> – собственно политическая сфера, понимаемая как борьба за доступ к власти, завоевание правительственных функций в государстве; 2) </w:t>
      </w:r>
      <w:r>
        <w:rPr>
          <w:lang w:val="en-US"/>
        </w:rPr>
        <w:t>polity</w:t>
      </w:r>
      <w:r>
        <w:rPr/>
        <w:t xml:space="preserve"> – политический строй, что близко к понятиям политической системы и политического сообщества; 3) </w:t>
      </w:r>
      <w:r>
        <w:rPr>
          <w:lang w:val="en-US"/>
        </w:rPr>
        <w:t>policy</w:t>
      </w:r>
      <w:r>
        <w:rPr/>
        <w:t xml:space="preserve"> – политический курс, сознательно выбранная стратегия, осуществление мер, принятых правительством, различные уровни управления, а также любые акции, предпринятые потому, что они выгодны или полезны; 4) </w:t>
      </w:r>
      <w:r>
        <w:rPr>
          <w:lang w:val="en-US"/>
        </w:rPr>
        <w:t>public policy</w:t>
      </w:r>
      <w:r>
        <w:rPr/>
        <w:t xml:space="preserve"> – сфера политического управления, подконтрольная общественности. </w:t>
      </w:r>
    </w:p>
    <w:p>
      <w:pPr>
        <w:pStyle w:val="Normal"/>
        <w:rPr/>
      </w:pPr>
      <w:r>
        <w:rPr/>
        <w:t>Существует множество определений политики. Политика в широком смысле – это и сфера (мир) общественной жизни, и вид человеческой активности (жизнедеятельности), и вид социальных отношений. Знаменитый немецкий ученый Макс Вебер подчеркивал необходимость наряду с широким пониманием политики («все виды деятельности по самостоятельному руководству») использовать более строгое значение категории «политика», понимаемой как руководство государством или оказание влияния на государственное управление.</w:t>
      </w:r>
    </w:p>
    <w:p>
      <w:pPr>
        <w:pStyle w:val="Normal"/>
        <w:rPr/>
      </w:pPr>
      <w:r>
        <w:rPr/>
        <w:t xml:space="preserve">Доминик Кола выделяет такие определения: 1) политика как игра и 2) политика как символическое средство. Рассматривая первое определение, он обращает внимание на привлекательность определений политики, в которых сочетается смысл двух английских слов – </w:t>
      </w:r>
      <w:r>
        <w:rPr>
          <w:lang w:val="en-US"/>
        </w:rPr>
        <w:t>politics</w:t>
      </w:r>
      <w:r>
        <w:rPr/>
        <w:t xml:space="preserve"> и </w:t>
      </w:r>
      <w:r>
        <w:rPr>
          <w:lang w:val="en-US"/>
        </w:rPr>
        <w:t>policy</w:t>
      </w:r>
      <w:r>
        <w:rPr/>
        <w:t xml:space="preserve">. В этом смысле политику можно рассматривать как искусство достижения определенных целей. Однако встает вопрос об ограничениях – правилах. Английский политический антрополог Бейли провел анализ столкновений в индийских деревнях, конфликтов в американской мафии, поведение противников в процессе прихода к власти в 1958 г. генерала де Голля на основе определения политики как соревнования, подчиняющегося определенным правилам. </w:t>
      </w:r>
    </w:p>
    <w:p>
      <w:pPr>
        <w:pStyle w:val="Normal"/>
        <w:rPr>
          <w:b/>
          <w:b/>
        </w:rPr>
      </w:pPr>
      <w:r>
        <w:rPr/>
        <w:t xml:space="preserve">А.С. Панарин считает, что политика – это «форма рисковой деятельности», участники которой «оспаривают друг у друга возможность определять характер и поведение власти». Понятие риска подчеркивает момент неопределенности, исключающий принципы классического детерминизма. Если политику рассматривать как игровой процесс, участники которого имеют относительное равенство шансов и ставки которых в игре имеют для них жизненно важное значение, то становится понятным, почему политика провоцирует общественные страсти и привлекает яркие характеры. Политика дает возможность самореализоваться, ибо она является как инструментом (техникой), так и самостоятельной сферой жизнедеятельности со своими правилами игры. </w:t>
      </w:r>
    </w:p>
    <w:p>
      <w:pPr>
        <w:pStyle w:val="Normal"/>
        <w:rPr/>
      </w:pPr>
      <w:r>
        <w:rPr/>
        <w:t>Понимание политики</w:t>
      </w:r>
      <w:r>
        <w:rPr>
          <w:b/>
        </w:rPr>
        <w:t xml:space="preserve"> </w:t>
      </w:r>
      <w:r>
        <w:rPr/>
        <w:t>как символического средства, пишет Доминик Кола, опирается на аналитическое определение, которое в отличие от материального определения стремится показать характерные черты политической власти, отвлекаясь от  типа института, в котором эти черты могут проявляться. При таком взгляде выясняется, что политику как особую систему взаимодействий можно охарактеризовать исходя из двух основных критериев: 1) политика всегда касается того или иного коллективного образования; 2) политика опирается на легитимность, выступающую как обязанность, а не как физическое принуждение. Власть в политике сравнима с деньгами в экономике: и власть и деньги институционализированы, являются специфическими средствами, находятся в обращении, «и, как банкир, который ссужает деньги, отданные ему на хранение, тем клиентам, которые в них нуждаются, выборные политические руководители получают кредит доверия от своих избирателей и стараются его оправдать». Определение политики как символического средства связывает между собой понятия власти и производства: «таким образом, политика мыслится не как игра с нулевым результатом, например, покер, где всё, что выигрывает один, теряет другой, но ей приписывается эффективность, подобная той, что свойственна банковской системе».</w:t>
      </w:r>
    </w:p>
    <w:p>
      <w:pPr>
        <w:pStyle w:val="Normal"/>
        <w:rPr/>
      </w:pPr>
      <w:r>
        <w:rPr/>
        <w:t>Подобные определения политики становятся более понятными, если учесть, что отношение людей к политике резко различается. Г.</w:t>
      </w:r>
      <w:r>
        <w:rPr>
          <w:b/>
        </w:rPr>
        <w:t> </w:t>
      </w:r>
      <w:r>
        <w:rPr/>
        <w:t>Алмонд пишет:</w:t>
      </w:r>
      <w:r>
        <w:rPr>
          <w:b/>
        </w:rPr>
        <w:t xml:space="preserve"> </w:t>
      </w:r>
      <w:r>
        <w:rPr/>
        <w:t>«Некоторые люди обожают политику. Они способны получать такое же удовольствие от политических событий, подобных президентским выборам, как от спортивных состязаний…  Есть люди, которые увлечены политикой, поскольку их беспокоят реальные проблемы и то, как они скажутся на их окружении и на всем человечестве. Но есть и такие, кто ненавидит политику либо потому, что она натравливает друг на друга индивидов и группы людей, либо потому, что она предполагает злоупотребление властью, мошенничество, махинации, вероломство и насилие. Наконец, есть и такие, кто безразличен к политике, кому, возможно, она кажется скучной, поскольку практически никак не связана с теми вещами, которые являются для них наиболее значимыми… У политики много ликов, и она может быть силой как добра, так и зла. Однако ядро политики – это, прежде всего, люди, которые принимают важные решения относительно себя и других». Так или иначе, только посредством людей, через такие изменяющиеся категории, как их восприятие, цели, деятельность, через их отношения политика приобретает бытийственность, а власть осознает свои границы и реализует свой потенциал. Так, А.С. Панарин подчеркивает, что сегодняшний «политический человек» отличается от «экономического человека» либеральной классики своей склонностью перемещать решение социальных проблем из сферы гражданского общества в сферу государства», т.е. средствами государственной власти.</w:t>
      </w:r>
      <w:r>
        <w:rPr>
          <w:b/>
        </w:rPr>
        <w:t xml:space="preserve"> </w:t>
      </w:r>
    </w:p>
    <w:p>
      <w:pPr>
        <w:pStyle w:val="Normal"/>
        <w:rPr>
          <w:i/>
          <w:i/>
        </w:rPr>
      </w:pPr>
      <w:r>
        <w:rPr>
          <w:i/>
        </w:rPr>
        <w:t xml:space="preserve">Политический мир – это, во-первых, область жизни общества, где непосредственно распределяется и осуществляется власть, связанная с целедостижением и организацией политического пространства (как внутри государства, так и между государствами); и, во-вторых, – это среда, в которой идет поиск и реализация приемлемых способов коллективного существования – справедливого политического порядка и нормального общения (коммуникативных действий) между людьми. </w:t>
      </w:r>
    </w:p>
    <w:p>
      <w:pPr>
        <w:pStyle w:val="Normal"/>
        <w:rPr/>
      </w:pPr>
      <w:r>
        <w:rPr/>
        <w:t xml:space="preserve">Политический мир является объектом изучения многих наук, среди них нужно назвать, прежде всего, философию, социологию, психологию, антропологию, юриспруденцию, историю, культурологию, политическую экономию, политологию. Философия изучает политику как феномен мирового развития и артефакт человеческой цивилизации. В рамках философии политики различные стороны политического исследуется политической онтологией, политической антропологией, политической аксиологией, политической эпистемологией, политической праксиологией  и другими дисциплинами. Политическое бытие исследуется политической онтологией, акцентирующей внимание на объективных основаниях политики, специфике политического детерминизма, политического пространства и политического времени, на общих преобразовательных возможностях политики. Социология исследует воздействие социальной среды на политическую сферу, а юриспруденция сосредоточивается на взаимосвязи правовых и государственных норм и институтов. История стремится установить, описать и исследовать эмпирические факты развития политических институтов и идей в их хронологической последовательности. В поле зрения политэкономии находятся производственные отношения и экономические механизмы, служащие материальной основой для политической деятельности людей. Психология изучает психологические механизмы и стереотипы политического поведения. Антропология (или этнография) занимается генезисом властных отношений, а культурология направляет свое внимание на изучение того, как детерминируются политические процессы и институты культурой, т. е. того, как общесоциальное воплощается в политическом. Политология изучает политическое в обществе в целом и в элементах, составляющих общество. </w:t>
      </w:r>
    </w:p>
    <w:p>
      <w:pPr>
        <w:pStyle w:val="Normal"/>
        <w:rPr/>
      </w:pPr>
      <w:r>
        <w:rPr/>
        <w:t>Что является основным в общесоциальном и, следовательно, в политическом? Это является предметом непрекращающихся дискуссий. Нам близка точка зрения  Ф. Бенетона, который  подчеркивает, что «начиная с периода распространения христианства западная политика неотделима от теологического или философского осмысления политики. В современную эпоху связи стали более тесными: современная политика порождена современной политической философией». Следовательно, основным в политическом является философия как его источник и основа.</w:t>
      </w:r>
    </w:p>
    <w:p>
      <w:pPr>
        <w:pStyle w:val="Normal"/>
        <w:rPr/>
      </w:pPr>
      <w:r>
        <w:rPr/>
        <w:t xml:space="preserve">В политической сфере осуществляется политическая жизнедеятельность людей. Политика – это и особый вид практической деятельности, и сфера знаний, существующие в конкретном месте. Многие философы указывают на свойства философского мышления различных времен и народов как на основу политической практики. В частности, подчеркивается характерная для ХХ в. утрата моральной и религиозной нейтральности имманентизма или позитивизма в случае их соединения с традициями и навыками религиозного мышления. Так, по мнению одного из исследователей причин первой мировой войны (Владимира Эрна), кантовский имманентизм и феноменологизм деонтологизируют мир, отрывают его от Сущего – и тем самым убивают бога. То, что у Канта было формой организации теоретического мышления, в начале ХХ в. становится методикой и практикой прямого политического завоевания мира, когда в его объективный, но непонятный порядок вносится законодательство «чистого разума», мнящего себя единственным источником всякой нормативности. В свою очередь, Н.А. Бердяев трактует русский коммунизм как репрессированную, трансформированную религиозность, переключение религиозной энергии на мирские цели. Таким образом, истина, заявляемая как таковая посвящёнными и навязываемая ими остальным,  искажает мир и порабощает человека (Л. Шестов), ибо конкретная полнота, бытийственная целостность не поддается определениям. </w:t>
      </w:r>
    </w:p>
    <w:p>
      <w:pPr>
        <w:pStyle w:val="Normal"/>
        <w:rPr/>
      </w:pPr>
      <w:r>
        <w:rPr/>
        <w:t>Можно ли свести истину к прагматически-инструментальному началу, когда истина признается таковой, если она дает не теоретическое постижение, а реальную власть над людьми, если она социально организует массу? Л. Шестов, например, отчетливо осознавал необходимость плюралистического понимания прагматизма, многообразия религиозного опыта, иначе неизбежны сочетание прагматической позиции с монизмом и «отравление властью». У американского философа У. Джеймса плюралистический прагматизм предстает единством религиозной интуиции, философского познания и политической идеологии, а Н. Бердяев назвал демократию «скептической общественной онтологией». Может быть, агностицизм действительно побуждает искать бога и, признавая многообразие высших начал знания и бытия,  несводимость их к единому принципу, является противовесом монистически ориентированному духу, структура которого может наполняться разным содержанием, но по сущности своей – тоталитарным. Чем отличается Америка от бывшего Советского Союза? Тем, что в Америке вообще не ищут универсальной формулы бытия и не ограничивают истину единством «технологии как идеологии». Поэтому главное, чему учит современная философия политики – это ориентация в быстроменяющемся многообразном мире, требующем диалоговых стратегий и в области теории, и в сфере общественно-политической практики.</w:t>
      </w:r>
    </w:p>
    <w:p>
      <w:pPr>
        <w:pStyle w:val="Normal"/>
        <w:rPr>
          <w:b/>
          <w:b/>
        </w:rPr>
      </w:pPr>
      <w:r>
        <w:rPr/>
        <w:t xml:space="preserve">Политическое, являясь видом общесоциального, составляет особый мир, имеет свои координаты – политическое пространство и политическое время как разновидности социального пространства и времени. В социальном времени выделяются свойства цикличности и линейности, которые оказывают непосредственное воздействие на общественную жизнь в целом и политическую в частности; в пространстве выделяют структурные элементы и их связи, в частности, отношения политического центра и периферии. </w:t>
      </w:r>
    </w:p>
    <w:p>
      <w:pPr>
        <w:pStyle w:val="Normal"/>
        <w:rPr/>
      </w:pPr>
      <w:r>
        <w:rPr/>
        <w:t>Мир политики и окружает человека, выступая при этом чем-то внешним по отношению к нему, и в то же время является частью внутреннего мира человека.</w:t>
      </w:r>
      <w:r>
        <w:rPr>
          <w:b/>
        </w:rPr>
        <w:t xml:space="preserve"> </w:t>
      </w:r>
      <w:r>
        <w:rPr/>
        <w:t>Внутренние человеческие политические миры, проявляя себя в деятельности, вступают в сложные взаимодействия сотрудничества и конфликта.</w:t>
      </w:r>
      <w:r>
        <w:rPr>
          <w:b/>
        </w:rPr>
        <w:t xml:space="preserve"> </w:t>
      </w:r>
      <w:r>
        <w:rPr/>
        <w:t>Таким образом,</w:t>
      </w:r>
      <w:r>
        <w:rPr>
          <w:b/>
        </w:rPr>
        <w:t xml:space="preserve"> </w:t>
      </w:r>
      <w:r>
        <w:rPr/>
        <w:t xml:space="preserve">«внутреннее» и «внешнее» политическое активно взаимодействуют. </w:t>
      </w:r>
    </w:p>
    <w:p>
      <w:pPr>
        <w:pStyle w:val="Normal"/>
        <w:rPr/>
      </w:pPr>
      <w:r>
        <w:rPr/>
        <w:t xml:space="preserve">Политику, как правило, определяют через политическую власть. Величайший мыслитель античности Аристотель, один из основоположников  политической науки, видел в политике высшую форму общения людей, считая человека «политическим животным» и вкладывая в это понятие позитивный смысл. Философы древности полагали, что людей побуждают  заниматься политикой преимущественно их естественные устремления. Однако нельзя вслед за Аристотелем слишком широко трактовать политику (так, он считал, что политическим является всякое человеческое сообщество, имеющее управителей). Дело в том, что не всякая власть является по своей природе собственно политической: есть, например, родительский, экономический, религиозный типы власти. Нельзя также ограничивать политический мир только рамками государства, хотя политика как вид общественной деятельности так или иначе связана с отношениями по поводу власти и с государством. </w:t>
      </w:r>
    </w:p>
    <w:p>
      <w:pPr>
        <w:pStyle w:val="Normal"/>
        <w:rPr/>
      </w:pPr>
      <w:r>
        <w:rPr/>
        <w:t xml:space="preserve">Политический мир – это постоянно изменяющийся и развивающийся мир, очертания, содержание и границы которого меняются. Меняются и представления о политическом мире, множатся различные концепции и подходы, содержащие  его интерпретации. Рассуждения о политике включают, прежде всего, выяснение отношений между правителем и подвластным, сувереном и подданным, государством и человеком. Эти отношения могут быть очень многообразными, но именно политические отношения составляют ядро политики, политической жизни. Обычно выделяются </w:t>
      </w:r>
      <w:r>
        <w:rPr>
          <w:i/>
        </w:rPr>
        <w:t>классические и современные подходы</w:t>
      </w:r>
      <w:r>
        <w:rPr/>
        <w:t xml:space="preserve"> к пониманию политики. В рамках классических подходов выделяются: 1) государственноцентристская стадия (классическая греческая философия и концепция христианства); 2) стадия взаимодействия государства и гражданского общества. Современные подходы объяснения политики сложились в рамках так называемой  социоцентристской стадии. Следует отметить, что проведение таких  различений в отношении некоторых исследователей весьма условно. Так, например, марксистская теория в середине </w:t>
      </w:r>
      <w:r>
        <w:rPr>
          <w:lang w:val="en-US"/>
        </w:rPr>
        <w:t>XIX</w:t>
      </w:r>
      <w:r>
        <w:rPr/>
        <w:t xml:space="preserve"> в. попыталась создать преемственность между классическими концепциями прошлого и более современными толкованиями.</w:t>
      </w:r>
    </w:p>
    <w:p>
      <w:pPr>
        <w:pStyle w:val="Normal"/>
        <w:rPr/>
      </w:pPr>
      <w:r>
        <w:rPr/>
        <w:t xml:space="preserve">Классические подходы к постижению тайн политической жизни  представлены, прежде всего, такими мыслителями, как уже упомянутый знаменитый ученик Сократа и наставник Аристотеля Платон, Аристотель, Св. Августин, св. Фома, Никколо Макиавелли, Томас Гоббс, Бенедикт Спиноза, Джон Локк, Георг Вильгельм Фридрих Гегель, Карл Маркс, Шарль Луи Монтескьё, Жан-Жак Руссо и другие. </w:t>
      </w:r>
    </w:p>
    <w:p>
      <w:pPr>
        <w:pStyle w:val="Normal"/>
        <w:rPr/>
      </w:pPr>
      <w:r>
        <w:rPr/>
        <w:t>Современные модели объяснения политической жизни  представлены Карлом Марксом, Владимиром Ильичом Ульяновым (Лениным), Максом Вебером, Ральфом Дарендорфом, Льюисом Козером, Карлом Шмиттом, Чарльзом Мерриамом, Гарольдом Лассуэллом и многими другими.</w:t>
      </w:r>
    </w:p>
    <w:p>
      <w:pPr>
        <w:pStyle w:val="Heading3"/>
        <w:rPr/>
      </w:pPr>
      <w:bookmarkStart w:id="72" w:name="__RefHeading___Toc99166665"/>
      <w:bookmarkEnd w:id="72"/>
      <w:r>
        <w:rPr/>
        <w:t>5.4.2. Представления о политике в классической традиции греческой философии</w:t>
      </w:r>
    </w:p>
    <w:p>
      <w:pPr>
        <w:pStyle w:val="Normal"/>
        <w:rPr/>
      </w:pPr>
      <w:r>
        <w:rPr/>
        <w:t>Греческая классическая политическая философия – Сократ и его последователи – считают, что политическая деятельность (жизнь) должна быть выделена в общем потоке человеческой деятельности и подчинена ведению разума. Важны также различия между разумом и властью, природой и договором. Заменяя в области политической разум властью (власть равна разуму), политическая философия тем самым подчинена благу, т.е. нацелена на его определение и достижение. Власть заключена в договорах, управляющих сообществом, разум соотносит власть с природой и различает благо по договору и естественное благо</w:t>
      </w:r>
      <w:r>
        <w:rPr>
          <w:b/>
        </w:rPr>
        <w:t xml:space="preserve">. </w:t>
      </w:r>
      <w:r>
        <w:rPr/>
        <w:t>В центре философии Сократа (по Платону) вопрос: как человек должен жить? Отсюда и другие вопросы: 1) каковы хорошие и дурные формы государственного устройства, т.е. какие формы государственного устройства присущи человеческому благополучию, и какие ему противостоят? 2) какая форма государственного устройства наилучшая сама по себе, т.е. в наибольшей степени соответствует требованиям человеческого совершенства? Но отсюда следует и такой вопрос: имеет ли проблема человеческого совершенства политическое решение?</w:t>
      </w:r>
      <w:r>
        <w:rPr>
          <w:b/>
        </w:rPr>
        <w:t xml:space="preserve"> </w:t>
      </w:r>
    </w:p>
    <w:p>
      <w:pPr>
        <w:pStyle w:val="Normal"/>
        <w:rPr>
          <w:b/>
          <w:b/>
        </w:rPr>
      </w:pPr>
      <w:r>
        <w:rPr/>
        <w:t>Представления Платона и Аристотеля о природе и границах политического мира открыли первую стадию его осмысления – государственноцентристскую. У Аристотеля доминировала идея о том, что политика – это, прежде всего, государство, а сфера политического является сферой государственных отношений, т.е. государственного общения между политическими людьми по поводу ведения общественных дел и общественного управления. Реальной основой для построения политических моделей Платона и Аристотеля был город-полис, где части и функции государства и общества не достигли четкого разграничения. Каждый гражданин выступал одновременно в двух ролях: как частное лицо, входящее в городскую общину, и как участник государственно-публичной жизни, влияющий (нередко существенно) на принятие решений и на процесс управления. Политическая жизнь была обязательна, гражданин не мог уклониться от неё. Политическая жизнь регламентировалась определенными принципами.</w:t>
      </w:r>
    </w:p>
    <w:p>
      <w:pPr>
        <w:pStyle w:val="Normal"/>
        <w:rPr/>
      </w:pPr>
      <w:r>
        <w:rPr/>
        <w:t>Предназначение человека заключается в осуществлении своей особой природы, которая  раскрывается  в утверждениях: 1) он есть «существо политическое, самой природой своей предназначенное жить в обществе»; 2) он есть «разумное животное», т.е. ему свойственно жить в соответствии с разумом. Следовательно, благая жизнь – это жизнь не в соответствии со страстями, а в соответствии с разумом. Человеческая природа подчинена благу, долженствование заключено в бытии. Политика определяется своим предназначением – тем, чему она естественным образом подчинена и что не зависит от человеческой воли: она направлена на общее благо и на благо каждого. Если политика оказывается на службе особых интересов управляющих, то это противоречит природе вещей.</w:t>
      </w:r>
      <w:r>
        <w:rPr>
          <w:b/>
        </w:rPr>
        <w:t xml:space="preserve"> </w:t>
      </w:r>
      <w:r>
        <w:rPr/>
        <w:t>Предназначение человека возвышенно, однако, страсти увлекают большинство людей по неразумному пути, люди разделяются и противостоят друг другу, что порождает опасность анархии и гражданской войны. Поэтому благополучие людей подразумевает, что общество должно быть политически организовано, т.е. наделено политической властью, специфической как по своим целям, так и в своих атрибутах. Власть распространяется на весь полис, отправляющие власть управляют всеми остальными, политическая власть управляет гражданским миром, внешней безопасностью, владычеством закона. Форма политического правления (форма, которую приобретает в государстве жизнь сообща) выражает степень полноты осуществления предназначения политики.</w:t>
      </w:r>
    </w:p>
    <w:p>
      <w:pPr>
        <w:pStyle w:val="Normal"/>
        <w:rPr/>
      </w:pPr>
      <w:r>
        <w:rPr/>
        <w:t>Взгляды Платона на политическую проблематику отражали умонастроения и общественную практику античности, её способ осмысления роли и места человека в социально-политической структуре. Платоновская программа политического переустройства (идеальное государство, нигде и никогда не существовавшее) содержит критику реальных государств, современных философу. По Платону, свободный член общества как часть неотделим от целого – государства. Государство же сходно с человеческой душой и должно иметь подобное же устройство. Сословие правителей соответствует «разумной части души», сословие воинов – её аффективной части, а сословие ремесленников – её «вожделеющей» части. Каждый должен иметь жизнь, соответствующую доминирующей части своей души. «Каждому своё», и тот, например, у кого преобладают аффекты, не должен заниматься руководством  или ремеслами (земледелием), но должен быть воином, а тот, у кого преобладает разум (истинные философы), могут быть правителями. Платон подчиняет человека целому – обществу и государству, приоритетным для него является благо государства, а не отдельного человека. Идеальное государство противополагается действительности «плохих» типов государственного порядка, для которых характерны раздоры, насилие и принуждение, стремление к власти ради самой власти, ориентация на сугубо материальные цели. Классификация форм правления была осуществлена наиболее полно на основании двух переменных – способа организации власти и способа осуществления власти, его соответствия или несоответствия благу государства. «Неправильные» государства, по Платону, имеют следующие формы государственного устройства: 1) тимократия – господство честолюбивых людей); 2) олигархия – правление богатого меньшинства; 3) демократия – правление свободных граждан, составляющих большинство; 4) тирания – порабощающая власть одного над всеми. Каждая последующая форма правления «неправильного» государства является результатов вырождения предыдущей формы.</w:t>
      </w:r>
    </w:p>
    <w:p>
      <w:pPr>
        <w:pStyle w:val="Normal"/>
        <w:rPr/>
      </w:pPr>
      <w:r>
        <w:rPr/>
        <w:t xml:space="preserve">Важно, чтобы форма правления была способна осуществить цели политики. Наилучшая форма правления – это правление самых мудрых, философов, добродетельных, т. е. тех, «кто менее всего стремится к власти»; наилучшие, однако, должны считаться с фактическими условиями, с теми или иными требованиями, исходящими от народа. Аристотель считал поэтому предпочтительной смешанную форму (правление мудрых законов и правление народа) с сильной аристократической составляющей. Таким образом, разум осознает необходимость ограничения разума в политике, ибо несовершенство есть правило, и философы вынуждены использовать полезные выдумки, полезные предрассудки и «благородную ложь» во благо политического сообщества, поскольку политика неосуществима без согласия несовершенных управляемых, а разум всегда наталкивается на мнения и на условия, на случайное, которое нельзя обуздать. Политика как сфера несовершенного должна исключать фанатизм, а все искусство политика состоит в поисках точек равновесия между согласием и мудростью, добродетелью и свободой, удачей и риском. </w:t>
      </w:r>
    </w:p>
    <w:p>
      <w:pPr>
        <w:pStyle w:val="Normal"/>
        <w:rPr/>
      </w:pPr>
      <w:r>
        <w:rPr/>
        <w:t xml:space="preserve">Что касается счастья, то Платон считал, что самое возвышенное благо ускользает от политики, а наилучшая жизнь – это жизнь, посвященная созерцанию, т.е. жизнь философская, возможная как таковая лишь за пределами государства. Для Сократа философия – это духовный путь, путь трудный и требовательный, пройти который немногие способны. Этим они отличны от других. Аристотель, придавая достоинство различным уровням человеческой жизни, полагал, что активная  (политическая) жизнь способна принести свое счастье, подобно созерцательной или теоретической жизни. Но такое счастье – это счастье второго сорта, ибо человеческое совершенство состоит в жизни в соответствии с философским духом и счастьем. </w:t>
      </w:r>
    </w:p>
    <w:p>
      <w:pPr>
        <w:pStyle w:val="Normal"/>
        <w:rPr/>
      </w:pPr>
      <w:r>
        <w:rPr/>
        <w:t>В то же время философия и философы опасны для реального, «неправильного», государства, для установленного политического порядка тем, что они не признают никаких авторитетов кроме авторитета разума, а государство опасно для философов тем, что оно может наказать философов за нарушение государственных законов – вплоть до смертного приговора. Приговор Сократу являет классический пример такого противоречия.</w:t>
      </w:r>
    </w:p>
    <w:p>
      <w:pPr>
        <w:pStyle w:val="Normal"/>
        <w:rPr/>
      </w:pPr>
      <w:r>
        <w:rPr/>
        <w:t xml:space="preserve">Таким образом, </w:t>
      </w:r>
      <w:r>
        <w:rPr>
          <w:i/>
        </w:rPr>
        <w:t>политика в классической греческой традиции – «это искусство, подчиненное рациональным или моральным целям (благополучие человека) и направляемое добродетелью осторожности.</w:t>
      </w:r>
      <w:r>
        <w:rPr/>
        <w:t xml:space="preserve"> Следовательно, благо в политике зависит, прежде всего, от добропорядочных людей, и ни одна система не может обойтись без добродетели действующих в ней лиц».</w:t>
      </w:r>
      <w:r>
        <w:rPr>
          <w:b/>
        </w:rPr>
        <w:t xml:space="preserve"> </w:t>
      </w:r>
      <w:r>
        <w:rPr/>
        <w:t>Политика по Аристотелю – продолжение природной социальности человека. Конечно, как он считал, жизнь людей возможна вне гражданского общества (этносы), но это более низкая ступень организации общественной жизни.</w:t>
      </w:r>
      <w:r>
        <w:rPr>
          <w:b/>
        </w:rPr>
        <w:t xml:space="preserve"> </w:t>
      </w:r>
      <w:r>
        <w:rPr/>
        <w:t>Греческая философия также учит, что рациональное государство – утопия, что жизнь в соответствии с разумом – удел немногих счастливцев, а не политического сообщества в целом. Христианство  ознаменовало переход к иной модели политического бытия.</w:t>
      </w:r>
    </w:p>
    <w:p>
      <w:pPr>
        <w:pStyle w:val="Heading3"/>
        <w:rPr/>
      </w:pPr>
      <w:bookmarkStart w:id="73" w:name="__RefHeading___Toc99166666"/>
      <w:bookmarkEnd w:id="73"/>
      <w:r>
        <w:rPr/>
        <w:t>5.4.3. Христианская концепция политического бытия</w:t>
      </w:r>
    </w:p>
    <w:p>
      <w:pPr>
        <w:pStyle w:val="Normal"/>
        <w:rPr/>
      </w:pPr>
      <w:r>
        <w:rPr/>
        <w:t xml:space="preserve">Если  в центре классической греческой философии был человек, пытающийся раскрыть тайну мира и тайну политики, то христианское понимание политики изначально основано на акте доверия и выходе за пределы того, что способен познать разум. Источником смысла становится Откровение. Тем не менее, и христианство искало опору в греческой философии, признав за разумом вспомогательную роль. В </w:t>
      </w:r>
      <w:r>
        <w:rPr>
          <w:lang w:val="en-US"/>
        </w:rPr>
        <w:t>XIII</w:t>
      </w:r>
      <w:r>
        <w:rPr/>
        <w:t xml:space="preserve"> в. св. Фома отдает должное и учению об Откровении, и законной роли разума. Признание того, что существуют чисто рациональные истины, открывало дверь для философии. Но разум, философия призваны, в первую очередь, углубить смысл истин Откровения.  Т.о. вера и подчиняет, и мобилизует разум. </w:t>
      </w:r>
    </w:p>
    <w:p>
      <w:pPr>
        <w:pStyle w:val="Normal"/>
        <w:rPr/>
      </w:pPr>
      <w:r>
        <w:rPr/>
        <w:t xml:space="preserve">В отличие от иудаизма и ислама христианство не является религией закона, т.е. не содержит всеобъемлющих законов и религиозного кодекса, упорядочивающего общественную жизнь. Евангелие не содержит политической программы или проекта социальной реформы. В самом деле, Христос призывает изменить не законы или институты, а души. Действительно, Новый Завет, призывая к обращению, не создает при этом ни гражданского, ни уголовного кодекса, ни конституционного закона, а между тем христиане принадлежат к историческим и политическим сообществам, а Церковь как институт и как сообщество верующих также живет земной жизнью. Вот почему христианство столкнулось с проблемой взаимоотношений Откровения как духовной революции с политической властью, и философский разум был призван объяснить естественный и самостоятельный характер политики, противоречие между тем, что есть, и тем, что должно наступить, ибо ядром христианского Откровения является учение о спасении или план бога в отношении людей. </w:t>
      </w:r>
    </w:p>
    <w:p>
      <w:pPr>
        <w:pStyle w:val="Normal"/>
        <w:rPr/>
      </w:pPr>
      <w:r>
        <w:rPr/>
        <w:t>Бросается в глаза, что церковная интерпретация Откровения означала глубокий разрыв с античным миром и кардинальное изменение положения и смысла бога, мира, человека и жизни. Бог христиан – это таинство любви, и он не имеет ничего общего с богами античной мифологии, в которой мы наблюдаем сплав политеизма с антропоморфизмом; Бог христиан отличается  также от Бога греческих философов, у которых он был составной частью природы или Космоса, считавшегося вечным. Если язычество не выходило за пределы мира, то библейский Бог помимо того, что он скрыт, немыслим для человеческого разума, любит людей бесконечной любовью, является еще и бескорыстным  творцом мира. Мир, таким образом, изменяет свой статус. Поскольку он не является ни вечным, ни естественным, ни божественным, а сотворенным сверхъестественной или божественной волей, то он, Мир, десакрализован и подчинен истории. Христианство, подобно породившему его иудаизму, в противовес циклической концепции греков вводит линейную концепцию времени. Существует до и после, время, обладающее смыслом, – прошлое,  начинающееся с акта Творения, идущее к Грехопадению, от него – к Искуплению, а также будущее, идущее от Искупления к концу времен.</w:t>
      </w:r>
    </w:p>
    <w:p>
      <w:pPr>
        <w:pStyle w:val="Normal"/>
        <w:rPr/>
      </w:pPr>
      <w:r>
        <w:rPr/>
        <w:t>Человек в Христианском мире является созданием, которое всем обязано своему создателю, находится в центре планов Бога, придает им свой смысл; каждый человек – участник великого предприятия, в котором партнером является Бог, заботящийся о каждой отдельной, особой и незаменимой душе. Христианство утверждает изначальное равенство детей бога – всех людей. Если греческий идеал философской жизни – удел немногих, то христианское спасение открыто для всех. Если языческий идеал античного государства – это идеал философской жизни, то христианин стремится к Царству Божьему, т.е. к цели, превосходящей земную жизнь. В то же время христианин связан и заинтересован в земной жизни, потому что духовное тесно связано с земным, отношение к богу – с отношением ко всем прочим, а загробная жизнь зарабатывается жизнью земной.</w:t>
      </w:r>
    </w:p>
    <w:p>
      <w:pPr>
        <w:pStyle w:val="Normal"/>
        <w:rPr/>
      </w:pPr>
      <w:r>
        <w:rPr/>
        <w:t>Уместно наметить различия христианской позиции от  позиций греческой классики и современности. Если Аристотель считал, что жизнь людей возможна вне гражданского общества, то Августин Блаженный, Лютер, Кальвин и Гоббс, напротив, полагали невозможность такой жизни в силу злобности человека.</w:t>
      </w:r>
    </w:p>
    <w:p>
      <w:pPr>
        <w:pStyle w:val="Normal"/>
        <w:rPr/>
      </w:pPr>
      <w:r>
        <w:rPr/>
        <w:t xml:space="preserve">Если Платон, Лютер, Гоббс приписывают политике как организованному сотрудничеству роль умиротворителя социальных отношений, то Карл Шмитт сущностью политики считает разделение на друзей/врагов, а Фрейд в качестве прирожденного свойства человечества выделяет его неспособность провести различие между соперничеством и враждебностью. </w:t>
      </w:r>
    </w:p>
    <w:p>
      <w:pPr>
        <w:pStyle w:val="Normal"/>
        <w:rPr/>
      </w:pPr>
      <w:r>
        <w:rPr/>
        <w:t>Ж.-Ж. Руссо считает, что гражданское общество, организованное сотрудничество по сравнению с естественным состоянием представляет хотя и неизбежную, но более низкую ступень, сопряженную с упадком и несчастиями. (Концепция «счастливого дикаря»). Прав ли Ж.-Ж. Руссо, заявляя, что религия Евангелия  отрывает души граждан от государства, как и от всего земного и поэтому противна духу общественного? Нет, мы должны учитывать, что отношение христиан не является гностическим отказом от мира; Христос неразрывно связывает первую заповедь и форму деятельности в мире, каковой предстает милосердие; он не оспаривает работу центуриона, деятельность Пилата, он не отвергает политику. В политическом учении Евангелий признается законная роль политики, сфера, принадлежащая Кесарю («Кесарю – кесарево…»). Однако при этом религия и политика занимают различные области, и таким образом Евангелие разбивает традиционное религиозно-политическое единство. Это не означает отстранения града земного от участия в божественной деятельности. Христианство проповедует  богоустановленность власти, подчинение властям и уважение к гражданским обязанностям. Политика принадлежит христианскому миру, власть служит естественному благу (естественному порядку), у нее собственные цели, она вписана в естественный порядок политики, как её пожелал Бог. Церковь действует во имя целей спасения, но также защищает и естественный порядок. При этом связь власти церковной и власти политической становится основной проблемой.</w:t>
      </w:r>
    </w:p>
    <w:p>
      <w:pPr>
        <w:pStyle w:val="Normal"/>
        <w:rPr/>
      </w:pPr>
      <w:r>
        <w:rPr/>
        <w:t xml:space="preserve">Жизнь продолжается в ожидании второго пришествия Христа, и святая история развивается, но каким образом?  Один ответ таков, что промысел божий воплощен или должен быть воплощен в истории града земного (радикальная форма земной теологии истории, опирающаяся на Апокалипсис св. Иоанна – милленаризм). Однако в лоне католической  Церкви возобладала другая интерпретация, данная св. Августином в </w:t>
      </w:r>
      <w:r>
        <w:rPr>
          <w:lang w:val="en-US"/>
        </w:rPr>
        <w:t>V</w:t>
      </w:r>
      <w:r>
        <w:rPr/>
        <w:t xml:space="preserve"> в. Совершенство, по его мнению, не принадлежит этому миру. Подлинная религия не связана ни с какой преходящей политической формой.  Св. Августин выделяет два града – град земной и град Божий, а линия, разделяющая эти грады, проходит в сердце каждого человека. История  священная тайно разворачивается в лоне мирской истории, представляя таинство строительства богом своего града небесного из человеческого материала. В плане отношений града земного с Церковью град земной совпадает с политическим сообществом, а град Божий с Церковью, т.е. с общиной христиан. В этом смысле христианин принадлежит двум градам. Различая сферу церковной власти и сферу власти политической, св. Августин стремился к тому, чтобы политическое общество было пронизано христианством, хотя не видел никаких гарантий для этого.</w:t>
      </w:r>
    </w:p>
    <w:p>
      <w:pPr>
        <w:pStyle w:val="Normal"/>
        <w:rPr/>
      </w:pPr>
      <w:r>
        <w:rPr/>
        <w:t xml:space="preserve">Св. Августин умер в 430 г. Восемь веков спустя, в </w:t>
      </w:r>
      <w:r>
        <w:rPr>
          <w:lang w:val="en-US"/>
        </w:rPr>
        <w:t>XIII</w:t>
      </w:r>
      <w:r>
        <w:rPr/>
        <w:t xml:space="preserve"> в., когда средневековое христианство достигает своего апогея, возникновение и распространение новой языческой философии, связанное с переводами Аристотеля и его арабскими комментаторами, породило острый интеллектуальный кризис. Казалось, разум восставал против веры. Св. Фома ответил на этот вызов тем, что предложил идти за разумом так далеко, как он, разум, способен идти и вести. Он выдвинул положение, что реальность, созданная Богом, обладает собственным содержанием и автономией, собственной ценностью. Человек обладает волей, определяет собственные действия и это составляет его природу, позволяющую быть полноправным партнером Бога. Ценности земного града, промежуточные цели не отвращают от града небесного, но направляют к нему. Политическая мысль св. Фомы – классическая христианская философия, объединяющая естественное и сверхъестественное. Политика – это искусство, она вписана в естественный порядок; но в конечном счете она вписана в сверхъестественный порядок.</w:t>
      </w:r>
    </w:p>
    <w:p>
      <w:pPr>
        <w:pStyle w:val="Normal"/>
        <w:rPr/>
      </w:pPr>
      <w:r>
        <w:rPr/>
        <w:t>Св. Фома выделяет естественный закон и вечный закон, данный в Откровении. Естественный закон – то, к чему человек склонен по своей природе и то, что познаваемо естественным способом, человеческим разумом. Первичные принципы естественного закона недоказуемы, но очевидны сами по себе. Первым принципом, на котором основаны все прочие предписания естественного закона, таков: нужно творить и искать добро, и избегать зла. Но что есть добро? Это то, к чему человек склонен естественным образом. Человек есть существо, и как таковое он стремится к самосохранению. Человек также есть животное, и как таковое он склонен к союзу между мужчиной и женщиной, к заботе о детях и т.д. Человек кроме того есть животное разумное, и как таковое он стремится найти истину, жить в обществе, стремится ко всему тому, что из этого вытекает. Первичные принципы всегда изначально присутствуют в сердце человека, но порой они могут быть искажены под воздействием страсти. Естественный закон дает лишь общие критерии человеческого поведения, является недостаточным и ему должен сопутствовать другой закон, вытекающий из естественного, – человеческий. Человеческому закону, который в отличие от естественного является не моральным, а позитивным, подчинено конкретное обустройство общества. Каков смысл позитивного? Человеческий закон касается внешнего порядка, не совпадает с моральным законом, ему сопутствует принуждение. Св. Фома подчеркивает, что принуждение, имеющее целью благо, может принести больше зла, чем добра. Политика должна разделять принцип наименьшего зла. Общее земное благо – цель политики в рамках естественного порядка. Будучи автономной, эта цель все же подчинена высшей цели, к которой стремится Церковь.</w:t>
      </w:r>
    </w:p>
    <w:p>
      <w:pPr>
        <w:pStyle w:val="Normal"/>
        <w:rPr/>
      </w:pPr>
      <w:r>
        <w:rPr/>
        <w:t>Можем ли мы остановиться на выводе, что политика основана на естественном порядке? Св. Фома в отношении естественного порядка основывает свои рассуждения на аристотелевских положениях: 1) человек по природе своей социален; 2) политическое сообщество,  являющееся наиболее совершенным творением практического разума, имеет особый характер, ибо государство – это единственное сообщество, в котором может быть осуществлено земное благо человека; 3) политическая власть имеет естественный характер, она присуща природе вещей, поэтому главной проблемой является проблема организации и осуществления власти, проблема формы правления; цели политики определяются в терминах общего блага; 4) общее благо – это благо всех, но оно неотделимо от блага каждого, поэтому оно не переводит граждан в разряд обычных средств, хотя общее благо выше особого или отдельного блага (целое больше части). Управлять людьми с целью достижения общего блага могут лишь благие люди. Существует принципиально два типа форм правления: правильные и неправильные. Если правитель или правители теряют из виду цель общего блага, определяющую легитимность правления, то такой режим становится тираническим. Тирания может осуществляться одним человеком (тираном), небольшой группой людей или самим народом в том случае, когда большинство угнетает меньшинство. Наилучшей формой правильного правления св. Фома считал смешанное правления, «счастливым образом сочетающее в себе монархию утверждением превосходства одного, аристократию – утверждением множественности добродетельных и сведущих руководителей и, наконец, демократию или народную власть тем фактом, что простые граждане могут быть избраны руководителями и что выбор руководителей принадлежит народу».</w:t>
      </w:r>
    </w:p>
    <w:p>
      <w:pPr>
        <w:pStyle w:val="Normal"/>
        <w:rPr/>
      </w:pPr>
      <w:r>
        <w:rPr/>
        <w:t xml:space="preserve">На протяжении первых трех веков после рождества Христова христиане, проповедуя уважение к Империи, пассивно сопротивлялись попыткам пресечь культ истинного Бога. В </w:t>
      </w:r>
      <w:r>
        <w:rPr>
          <w:lang w:val="en-US"/>
        </w:rPr>
        <w:t>IV</w:t>
      </w:r>
      <w:r>
        <w:rPr/>
        <w:t xml:space="preserve"> в. христианская религия преследуемого меньшинства стала официальной религией Римской империи, а затем религией средневекового Запада. С этого момента на первый план выдвигается проблема двойственности властей, смешения порядков в форме захвата компетенций или в форме государственной ортодоксии.  Принцип двойственности властей никогда не ставился под сомнение и, хотя в определенный период папство собиралось подчинить себе политическую власть, оно признавало за политикой ее особую область и особый характер ее власти; разделение политических и церковных институтов было характерно для средневекового Запада в противоположность исламскому миру и Византии. Тем не менее, две власти постоянно сталкивались и ссорились из-за компетенций, духовная власть и Империя соперничали и боролись друг с другом, и в целом «средневековое христианство было двуглавым политико-религиозным порядком». Сообщество верующих совпадало с  сообществом политическим, Церковь стремилась так или иначе мобилизовать власть на службу единства веры, светские власти карали схизму и ереси, Кесарь был вовлечен в дела Бога. Таким образом, теолого-политическая идея и практика были авторитарными, оборачивались  религиозными преследованиями, послужили причиной ужасных гражданских, религиозных войн после Реформации. Католическая Церковь, попытавшаяся одержать победу, став государственной Церковью, вызвала реакцию в форме элементов современного политического мышления и такого его утверждения, что религия должна быть поставлена вне рамок политики. </w:t>
      </w:r>
    </w:p>
    <w:p>
      <w:pPr>
        <w:pStyle w:val="Normal"/>
        <w:rPr/>
      </w:pPr>
      <w:r>
        <w:rPr/>
        <w:t>Современность одержала победу, католицизм в латинских странах утратил статус государственной религии  и общим правилом стал современный принцип религиозной нейтральности государства. Католическая церковь приняла принцип религиозной свободы, свободы сознания, достоинства человеческой личности, ее неповторимости, хотя считает, что критерии добра и зла носят объективный характер. Порядок политический и порядок духовный не должны ни смешиваться, ни разделяться, у каждого из них свои цели и свои средства. Церковь стремится привить христианский дух всем видам человеческой деятельности, она не может оставаться равнодушной к политическому и социальному порядку. Религия имеет политическое и социальное измерение. Нет христианского политического проекта или программы, нет христианской политики, но есть христианские требования в политике. Церковь считает, что политика – это «очень благородное искусство», поскольку обладает свойственными ей целями и одновременно зависит от обстоятельств пространства и времени. Политика основывается на трех фундаментальных принципах: 1) политическая власть – это служба, подчиненная общему благу, и в итоге – благу личности, направленная  на осуществление человека как личности при опоре на его свободу и смысл его ответственности; 2) политическая власть должна способствовать развитию общественного измерения человеческой жизни и распределять компетенции между государством, промежуточными корпусами (семьями, муниципальными властями, объединениями, профсоюзами и т.п.) и людьми согласно принципу дополнительности: право на решения должно быть дано самым низшим общественным звеньям, ибо благо человека требует, чтобы он принимал ответственные решения,  а не был пассивным исполнителем; 3) политико-социальное измерение равенства людей в своем достоинстве состоит в правильном соотношении между средствами и целью: государство, собственность, труд и потребление, техника и наука созданы для человека и должны служить ему, а не он им. Главное, чтобы народ не превращался в массу, а правители были честными, неподкупными, компетентными и осторожными профессионалами. Церковь считает, что политика имеет свои границы, но история открыта для благодати. Политика носит незавершенный и подчиненный характер, она не обладает абсолютной значимостью и обречена в своем собственном порядке на несовершенство; совершенное государство не принадлежит к этому миру. Сама по себе воля индивида не способна оправдать никакое поведение, а воля народа не способна сделать легитимным никакое политическое решение, поэтому абсолютная демократия и радикальный либерализм не приемлемы. Человеческая воля не является суверенной, человеческий разум не правит вещами. Главный критерий – уважение объективного блага. Прогресс града земного тесно связан с Царствием Божьим, уже присутствующим на Земле, и проявляется в той мере, в какой совместная жизнь людей становится более гуманной.</w:t>
      </w:r>
    </w:p>
    <w:p>
      <w:pPr>
        <w:pStyle w:val="Normal"/>
        <w:rPr/>
      </w:pPr>
      <w:r>
        <w:rPr/>
        <w:t xml:space="preserve">Главная линия водораздела между католической мыслью и современным мышлением пролегает как раз в вопросе о человеческой воле и человеческом разуме. </w:t>
      </w:r>
    </w:p>
    <w:p>
      <w:pPr>
        <w:pStyle w:val="Normal"/>
        <w:rPr/>
      </w:pPr>
      <w:r>
        <w:rPr/>
        <w:t>Представление о политике как о жизни посредством государственного общения между людьми, становящимися из-за этого людьми политическими, преобладал на протяжении почти двух тысячелетий, начиная от «Государства» Платона (427-347 до н.э.) и «Политики» Аристотеля вплоть до «Государя» Никколо Макиавелли и «Левиафана» Томаса Гоббса (1588-1679). Мир политики расценивался прежде всего как область государственного управления гражданами или поддаными, а также как сфера, которая должна быть направляемой нравственными и этическими принципами. Взгляды на политику представляли сложное смешение мифологических, богословских и антропологических идей.</w:t>
      </w:r>
    </w:p>
    <w:p>
      <w:pPr>
        <w:pStyle w:val="Heading3"/>
        <w:rPr/>
      </w:pPr>
      <w:bookmarkStart w:id="74" w:name="__RefHeading___Toc99166667"/>
      <w:bookmarkEnd w:id="74"/>
      <w:r>
        <w:rPr/>
        <w:t>5.4.4. Концепции политики на стадии взаимодействия государства и гражданского общества</w:t>
      </w:r>
    </w:p>
    <w:p>
      <w:pPr>
        <w:pStyle w:val="Normal"/>
        <w:rPr/>
      </w:pPr>
      <w:r>
        <w:rPr/>
        <w:t>Начало перехода от государственноцентристского этапа к качественно иному пониманию политики  было ознаменовано концепциями Никколо Макиавелли и Томаса Гоббса. Они совершили самую настоящую «моральную революцию» в понимании политики. Так, в противовес Платону, Макиавелли отвергал идею, будто человек призван подчиняться жизни в соответствии с добродетелью: напротив, как он утверждал, люди злы и лишены естественных целей. В соответствии с этим предмет политики предстает совсем в ином виде, нежели в классической философии. И этот предмет определяют цели людей – таких, каковы они есть на самом деле. Не общее благо является таким образом целью, а власть как таковая и эффективность властвования. Цель оправдывает средства. Политика, как ее представляет Макиавелли, – это: 1) техника, где главнейшим является эффективность; 2) политика не зависит ни от естественного права, ни от христианской религии; 3) политике внутренне присущи угнетение и несправедливость; 4) зло выше блага с точки зрения эффективности. Исходя из этого, мы можем определить позицию Макиавелли как «антропологический пессимизм», который полагает неизбежными авторитаризм и несправедливость, обман и манипуляции. Эта позиция обостряет проблему доверия к власти и её легитимности.</w:t>
      </w:r>
    </w:p>
    <w:p>
      <w:pPr>
        <w:pStyle w:val="Normal"/>
        <w:rPr/>
      </w:pPr>
      <w:r>
        <w:rPr/>
        <w:t xml:space="preserve">Гоббс, напротив, заложил основы современной политики в её либеральной версии, основал теорию общественного договора. Гоббс, как и Макиавелли, отбрасывает классическую философию и политическую власть религии, выдвигая идею, что не существует естественных или сверхъестественных целей и что у человека нет первородного греха или обязательств. Гоббс считал, что новая  политическая философия должна исходить из того, что люди эгоистичны или злы, что человек может быть сведен к собственным страстям. В естественном состоянии люди свободны, независимы и равны от природы, но страдают от нищеты и постоянной опасности.  Изначальной и основной страстью людей является страх смерти или забота о самосохранении, а также гедонизм – стремление к приятной жизни, для удовлетворения которых и нужно пресекать страсти опасные и разрушительные. Поэтому люди стремятся выйти из естественного состояния, когда «человек человеку – волк», и с помощью общественного договора достичь общественного состояния, мира и спокойствия. Жертвуя своей свободой в пользу суверенного государства, люди подчиняются ради того, чтобы защитить себя и наслаждаться жизнью. Таким образом, политика, опирающаяся на гедонизм, ставит заслон от человеческой злобы. Следовательно, лишь принятие людей такими, каковы они есть, и противопоставление одной страсти другой представляет рациональное решение; подчинение  авторитарной власти государства-Левиафана проистекает, как считает Гоббс, из согласия договаривающихся, стремящихся к спокойной и приятной жизни. Таким образом, Гоббс не считает, что природа является нормой совершенства или превосходства, подчеркивает, что она ничего не говорит о целях человека; природа, однако, высвечивает индивидуальные права, важнейшим из которых является право на жизнь, которое вытекает из естественного стремления к собственной безопасности. </w:t>
      </w:r>
      <w:r>
        <w:rPr>
          <w:i/>
        </w:rPr>
        <w:t>Вследствие этого насильственная смерть становится изначальным моральным фактом, порождающим не обязанности, а право.</w:t>
      </w:r>
      <w:r>
        <w:rPr/>
        <w:t xml:space="preserve"> </w:t>
      </w:r>
      <w:r>
        <w:rPr>
          <w:i/>
        </w:rPr>
        <w:t xml:space="preserve">Если классическая философия настаивала на обязанностях человека, то Гоббс –  на праве. </w:t>
      </w:r>
      <w:r>
        <w:rPr/>
        <w:t>Он вводит в политическую философию современный принцип равенства и, соединяя естественное право (на безопасность и «жизненные удобства») с «реализмом» Макиавелли, создает основы естественного права Современности. Это право неотчуждаемо, предшествует государству, определяет цели и границы государства. Политика, по Гоббсу, таким образом, вытекает из индивидуальных прав. Индивиды первичны и равны и поэтому легитимность может быть основана только на согласии. Политическая проблема решается сознательно, путем преодоления естественного удела через осознание страстей и манипуляцию ими; не через воспитание характера или возвышение нравов, а путем создания правильных институтов. Хотя сам Гоббс выдвигал авторитарное решение проблемы политики, но его подходы закладывали основы для либерального истолкования политики.</w:t>
      </w:r>
    </w:p>
    <w:p>
      <w:pPr>
        <w:pStyle w:val="Normal"/>
        <w:rPr/>
      </w:pPr>
      <w:r>
        <w:rPr/>
        <w:t xml:space="preserve">Благодаря работам Локка и Монтескье идеи Гоббса в конце </w:t>
      </w:r>
      <w:r>
        <w:rPr>
          <w:lang w:val="en-US"/>
        </w:rPr>
        <w:t>XVII</w:t>
      </w:r>
      <w:r>
        <w:rPr/>
        <w:t xml:space="preserve"> в. и в </w:t>
      </w:r>
      <w:r>
        <w:rPr>
          <w:lang w:val="en-US"/>
        </w:rPr>
        <w:t>XVIII</w:t>
      </w:r>
      <w:r>
        <w:rPr/>
        <w:t xml:space="preserve"> в. были благосклонно восприняты: политика должна позволять людям как они есть (в основе своей эгоистичным) жить сообща в мире и свободе. Это было либеральное решение, включающее две составляющих: 1) высвобождение материальных желаний, экономической деятельности, подталкивающих людей к сотрудничеству, к свободной кооперации, при которых взаимный интерес нейтрализует различия в идеях; 2) институциональную защиту свободы-автономии, что выражается в подчинении власти праву и ограничении ее разрушительной способности, нейтрализации конфликтов в моральной и религиозной областях благодаря уничтожению политической власти Церкви.</w:t>
      </w:r>
    </w:p>
    <w:p>
      <w:pPr>
        <w:pStyle w:val="Normal"/>
        <w:rPr/>
      </w:pPr>
      <w:r>
        <w:rPr/>
        <w:t xml:space="preserve">Вместо выработки жизненных правил (на что была нацелена классическая и классическая христианская политика), политика Современности в ее либеральном варианте довольствуется только установлением правил игры, в рамках которых каждый должен управлять собой, свободно преследовать свои интересы, строить личное счастье. Таким образом политический разум становится процессуальным. Эмансипация носит индивидуальный характер, но в то же время универсальна. Господствует </w:t>
      </w:r>
      <w:r>
        <w:rPr>
          <w:i/>
        </w:rPr>
        <w:t>принцип равенства права.</w:t>
      </w:r>
      <w:r>
        <w:rPr/>
        <w:t xml:space="preserve"> </w:t>
      </w:r>
    </w:p>
    <w:p>
      <w:pPr>
        <w:pStyle w:val="Heading3"/>
        <w:rPr/>
      </w:pPr>
      <w:bookmarkStart w:id="75" w:name="__RefHeading___Toc99166668"/>
      <w:bookmarkEnd w:id="75"/>
      <w:r>
        <w:rPr/>
        <w:t>5.4.5. Современные модели объяснения политической жизни</w:t>
      </w:r>
    </w:p>
    <w:p>
      <w:pPr>
        <w:pStyle w:val="Normal"/>
        <w:rPr/>
      </w:pPr>
      <w:r>
        <w:rPr/>
        <w:t>Современность отказывается от предшествующей политической традиции как нереалистичной и губительной, настаивает на эмансипации воли и идет по пути радикализации этой высвобождающейся воли. История современной философии пронизана этой тенденцией. Есть ли у политической власти принцип или она беспринципна? Имеет ли она цель, заданную чем-то, кроме человеческого разума и воли?  Современная политическая философия на оба этих вопроса отвечает решительным «нет», поскольку полагает, что человек суверенен и является обладателем смысла. Полностью автономный разум является разумом наступательным, направленным на завоевание внешнего мира. Разум все более становится прислужником свободы, делающейся все менее детерминированной.</w:t>
      </w:r>
    </w:p>
    <w:p>
      <w:pPr>
        <w:pStyle w:val="Normal"/>
        <w:rPr/>
      </w:pPr>
      <w:r>
        <w:rPr/>
        <w:t>Современный разум представляет природу человека как чистую свободу, рассматривает человека как творца самого себя. Воля стирает природу,  разум направляет все средства на достижение человеческого могущества. Проект модернизма означает изменение природы политики; политика присваивает себе власть божественную и клерикальную, перестает быть искусством и превращается в технику.  «Финалистское определение политики уступает место определению инструментальному. Традиция считала предметом политики труд во благо человека, политика же с точки зрения современных людей – рациональное устройство социального мира во имя человеческой эмансипации». Однако можно ли оценить современную политику как полностью инструментальную?</w:t>
      </w:r>
    </w:p>
    <w:p>
      <w:pPr>
        <w:pStyle w:val="Normal"/>
        <w:rPr/>
      </w:pPr>
      <w:r>
        <w:rPr/>
        <w:t xml:space="preserve">Эмансипация трагически обостренно ставит проблему жизни человека среди других людей. Если определять Современность </w:t>
      </w:r>
      <w:r>
        <w:rPr>
          <w:i/>
        </w:rPr>
        <w:t>как проблему</w:t>
      </w:r>
      <w:r>
        <w:rPr/>
        <w:t xml:space="preserve">, которая обнаруживает себя как сила негативного, как профанирование всего святого и превращение всего безусловного в обусловленное, как вызов, «подрывающий любые (в тенденции и потенциально) нормативные основания, на которых может зиждиться общественный порядок», то, как пишет Борис Гурьевич Капустин, необходимо сделать несколько уточнений: </w:t>
      </w:r>
    </w:p>
    <w:p>
      <w:pPr>
        <w:pStyle w:val="Normal"/>
        <w:numPr>
          <w:ilvl w:val="0"/>
          <w:numId w:val="49"/>
        </w:numPr>
        <w:tabs>
          <w:tab w:val="clear" w:pos="708"/>
          <w:tab w:val="left" w:pos="540" w:leader="none"/>
        </w:tabs>
        <w:ind w:left="540" w:hanging="540"/>
        <w:rPr/>
      </w:pPr>
      <w:r>
        <w:rPr/>
        <w:t xml:space="preserve">Профанированию и «расколдованию» мира противостоит (особенно в нынешних западных обществах) его новое «околдование», «прежде всего в виде гедонистической, высоко манипулятивной, лишенной  практически какого-либо познавательно-рационального содержания, «идолообразующей» потребительской культуры»;  </w:t>
      </w:r>
    </w:p>
    <w:p>
      <w:pPr>
        <w:pStyle w:val="Normal"/>
        <w:numPr>
          <w:ilvl w:val="0"/>
          <w:numId w:val="49"/>
        </w:numPr>
        <w:tabs>
          <w:tab w:val="clear" w:pos="708"/>
          <w:tab w:val="left" w:pos="540" w:leader="none"/>
        </w:tabs>
        <w:ind w:left="540" w:hanging="540"/>
        <w:rPr/>
      </w:pPr>
      <w:r>
        <w:rPr/>
        <w:t xml:space="preserve">«Современность в той же мере есть изгнание «богов», в какой она есть их новое производство». Напомним, что «боги» – это «высшие ценности, смыслы, значения, не сводимые к логике инструментальной рациональности средств». «Ценности не обнаруживаются, они создаются актом способной к воображению творческой воли – в виде произведений искусства, в виде политики, планов, образцов жизни, которые творятся. Таким образом, в центре Просвещения оказывается проблема плюрализма, имеющая как минимум две оси: по первой «обезбоживающий» эффект Просвещения сталкивается с романтическим производством «богов»; по второй – разворачивается «борьба богов» в рамках нового многобожия... Современность предстает проблемой </w:t>
      </w:r>
      <w:r>
        <w:rPr>
          <w:i/>
        </w:rPr>
        <w:t xml:space="preserve">не монолога инструментальной рационализации…, а проблемой экспериментального нахождения </w:t>
      </w:r>
      <w:r>
        <w:rPr>
          <w:i/>
          <w:lang w:val="en-US"/>
        </w:rPr>
        <w:t>modus vivendi</w:t>
      </w:r>
      <w:r>
        <w:rPr>
          <w:i/>
        </w:rPr>
        <w:t xml:space="preserve"> разных «богов» и миров…» </w:t>
      </w:r>
      <w:r>
        <w:rPr/>
        <w:t>Макс</w:t>
      </w:r>
      <w:r>
        <w:rPr>
          <w:i/>
        </w:rPr>
        <w:t xml:space="preserve"> </w:t>
      </w:r>
      <w:r>
        <w:rPr/>
        <w:t xml:space="preserve">Вебер усматривал трагизм Современности в непримиримости «богов»  и необходимости между ними выбирать. Указывая на это, Б.Г. Капустин в данном уточнении предлагает изменить модальность </w:t>
      </w:r>
      <w:r>
        <w:rPr>
          <w:b/>
        </w:rPr>
        <w:t>«или – или»,</w:t>
      </w:r>
      <w:r>
        <w:rPr/>
        <w:t xml:space="preserve"> присущую веберовскому взгляду, на модальность </w:t>
      </w:r>
      <w:r>
        <w:rPr>
          <w:b/>
        </w:rPr>
        <w:t>«и – и»,</w:t>
      </w:r>
      <w:r>
        <w:rPr/>
        <w:t xml:space="preserve"> так как «суть дела в том», чтобы возрождающиеся прежние представления и идеалы, такие как евангелический фундаментализм в США, </w:t>
      </w:r>
      <w:r>
        <w:rPr>
          <w:b/>
          <w:i/>
        </w:rPr>
        <w:t>и</w:t>
      </w:r>
      <w:r>
        <w:rPr/>
        <w:t xml:space="preserve"> почвенничество в России, </w:t>
      </w:r>
      <w:r>
        <w:rPr>
          <w:b/>
          <w:i/>
        </w:rPr>
        <w:t>и</w:t>
      </w:r>
      <w:r>
        <w:rPr/>
        <w:t xml:space="preserve"> исламский джихад в Азии и Африке, </w:t>
      </w:r>
      <w:r>
        <w:rPr>
          <w:b/>
          <w:i/>
        </w:rPr>
        <w:t>и</w:t>
      </w:r>
      <w:r>
        <w:rPr/>
        <w:t xml:space="preserve"> «последние люди», которые по всему миру «судорожно ищут и демонстрируют свою значимость», </w:t>
      </w:r>
      <w:r>
        <w:rPr>
          <w:b/>
          <w:i/>
        </w:rPr>
        <w:t>и</w:t>
      </w:r>
      <w:r>
        <w:rPr/>
        <w:t xml:space="preserve"> еще многое другое  – «чтобы это были не исключающие друг друга, а взаимно уживающиеся, никому пока не известным образом, альтернативы». Следовательно, Современность – это не только Запад, и в современном мире нет Столицы. </w:t>
      </w:r>
    </w:p>
    <w:p>
      <w:pPr>
        <w:pStyle w:val="Normal"/>
        <w:numPr>
          <w:ilvl w:val="0"/>
          <w:numId w:val="49"/>
        </w:numPr>
        <w:tabs>
          <w:tab w:val="clear" w:pos="708"/>
          <w:tab w:val="left" w:pos="540" w:leader="none"/>
        </w:tabs>
        <w:ind w:left="540" w:hanging="540"/>
        <w:rPr/>
      </w:pPr>
      <w:r>
        <w:rPr/>
        <w:t xml:space="preserve">«Принципом современного общества», как его назвал Гегель, является «абсолютная самостоятельность индивида», «у неё нет логических пределов, поскольку она есть именно «жизненная», а не «научная» проблема, – она делает невозможным не только старый порядок (типа аристотелевского порядка «благой жизни»), но и </w:t>
      </w:r>
      <w:r>
        <w:rPr>
          <w:i/>
        </w:rPr>
        <w:t>какое-либо общежитие людей вообще</w:t>
      </w:r>
      <w:r>
        <w:rPr/>
        <w:t xml:space="preserve">». На этом основании Капустин определяет, что «проблема Современности есть </w:t>
      </w:r>
      <w:r>
        <w:rPr>
          <w:i/>
        </w:rPr>
        <w:t>проблема установления Порядка при и на основе «абсолютной самостоятельности» индивида</w:t>
      </w:r>
      <w:r>
        <w:rPr/>
        <w:t xml:space="preserve">, т.е. не ценой её подавления и без деградации в гоббсовскую «войну всех против всех»». Она решается с учетом гоббсовской основы равенства людей – равенства страха и выделением особой роли просвещенческого инструментально-нравственного двуединства разума, который не только «научно-технологически инструментализует мир», но и «решает высшие нравственно-политические задачи, т.е. делает осуществимой справедливость как то </w:t>
      </w:r>
      <w:r>
        <w:rPr>
          <w:i/>
        </w:rPr>
        <w:t>благо</w:t>
      </w:r>
      <w:r>
        <w:rPr/>
        <w:t>, без которого невозможна общественная жизнь людей»</w:t>
      </w:r>
      <w:r>
        <w:rPr>
          <w:b/>
        </w:rPr>
        <w:t>.</w:t>
      </w:r>
    </w:p>
    <w:p>
      <w:pPr>
        <w:pStyle w:val="Normal"/>
        <w:numPr>
          <w:ilvl w:val="0"/>
          <w:numId w:val="49"/>
        </w:numPr>
        <w:tabs>
          <w:tab w:val="clear" w:pos="708"/>
          <w:tab w:val="left" w:pos="540" w:leader="none"/>
        </w:tabs>
        <w:ind w:left="540" w:hanging="540"/>
        <w:rPr/>
      </w:pPr>
      <w:r>
        <w:rPr/>
        <w:t xml:space="preserve">Метафорой проблемы Современности является «смерть Бога», что означает подрыв незыблемых ранее иерархий ценностей и значений «абсолютной самостоятельностью индивида». В этой ситуации «нет той независимой от суждений людей авторитетной реальности (божественной, моральной, экономической, политической)», поэтому «каждый имеет равное право на свою «истину», и эти «истины» равноценны, так как у нас нет мерила, чтобы измерить их относительную ценность. Мы можем только предположить, что таким условным мерилом будет возможность их ненасильственного совмещения», а «содержание и обстоятельства применения мерила также предстоит определять нам, тем «ненадежным» существам, у которых страсти не молчат перед размышляющим разумом. Мы в замкнутом круге неопределенности, ибо лишены возможности апеллировать к каким-либо метафизическим основаниям вне нашей практики… и тотальной ответственности, ибо вместо нас – каждого из нас! – никто не найдет выхода из ситуации «смерти Бога». </w:t>
      </w:r>
    </w:p>
    <w:p>
      <w:pPr>
        <w:pStyle w:val="Normal"/>
        <w:rPr/>
      </w:pPr>
      <w:r>
        <w:rPr/>
        <w:t xml:space="preserve">В контексте такого определения положения человека в ситуации Современности более понятными становятся основные современные модели объяснения политической жизни. Так, конфликтная концепция политической сферы марксизма исходила из следующих базовых идей: 1) главные механизмы политики определяются экономикой, материальными интересами людей, участвующих в процессах обмена и производства; 2) политика – это борьба классов, имеющих прямо противоположные экономические интересы; 3) в условиях антагонистического общества организованное насилие и классовое господство – основа всякой политики. Несмотря на раскрытие некоторых важных движущих сил политики, марксизм оставил вне фокуса внимания такие побудительные причины политической активности, создающей ткань политической жизни, как социально-психологические, социокультурные, правовые, демографические, биологические и другие факторы. Объяснение политической жизни нельзя свести к экономическим процессам. </w:t>
      </w:r>
    </w:p>
    <w:p>
      <w:pPr>
        <w:pStyle w:val="Normal"/>
        <w:rPr/>
      </w:pPr>
      <w:r>
        <w:rPr/>
        <w:t xml:space="preserve">Конфликтологическое понимание политики также свойственно моделям Ральфа Дарендорфа, Льиса Козера и Карла Шмитта. </w:t>
      </w:r>
    </w:p>
    <w:p>
      <w:pPr>
        <w:pStyle w:val="Normal"/>
        <w:rPr/>
      </w:pPr>
      <w:r>
        <w:rPr/>
        <w:t xml:space="preserve">Дарендорф противопоставил марксизму теорию социального конфликта, в которой главным признаком классов являются не отношения собственности на средства производства, как у К. Маркса, а отношения господства и подчинения. </w:t>
      </w:r>
    </w:p>
    <w:p>
      <w:pPr>
        <w:pStyle w:val="Normal"/>
        <w:rPr/>
      </w:pPr>
      <w:r>
        <w:rPr/>
        <w:t xml:space="preserve">Конфликт, по Козеру, – это «борьба за ценности и права на обладание статусом, мощью и ресурсами, в которой цели соперников состоят в нейтрализации одним другого, нанесении ему ущерба или устранении друг друга». </w:t>
      </w:r>
    </w:p>
    <w:p>
      <w:pPr>
        <w:pStyle w:val="Normal"/>
        <w:rPr/>
      </w:pPr>
      <w:r>
        <w:rPr/>
        <w:t>В теории политического Шмитта политика представлена в виде особого отношения «враг-друг» («свой-чужой»); вокруг этого отношения и разворачиваются разнообразные события и действия; это отношение пронизывает экономическую и духовно-культурную жизнь, всю структуру общества. Шмитт указывал, что «…</w:t>
      </w:r>
      <w:r>
        <w:rPr>
          <w:i/>
        </w:rPr>
        <w:t>политическое не означает никакой собственной предметной области</w:t>
      </w:r>
      <w:r>
        <w:rPr/>
        <w:t>, но только степень интенсивности ассоциации или диссоциации людей, мотивы которых могут быть религиозными, национальными (в этническом или в культурном смысле), хозяйственными или же мотивами иного рода, и в разные периоды они влекут за собой разные соединения и разъединения».</w:t>
      </w:r>
      <w:r>
        <w:rPr>
          <w:b/>
        </w:rPr>
        <w:t xml:space="preserve"> </w:t>
      </w:r>
    </w:p>
    <w:p>
      <w:pPr>
        <w:pStyle w:val="Normal"/>
        <w:rPr/>
      </w:pPr>
      <w:r>
        <w:rPr/>
        <w:t xml:space="preserve">Концепция Макса Вебера, напротив, показывает политику как особый вид человеческой деятельности, связанный с разделением труда, как, с одной стороны, </w:t>
      </w:r>
      <w:r>
        <w:rPr>
          <w:i/>
        </w:rPr>
        <w:t>общесоциальное</w:t>
      </w:r>
      <w:r>
        <w:rPr/>
        <w:t xml:space="preserve"> </w:t>
      </w:r>
      <w:r>
        <w:rPr>
          <w:i/>
        </w:rPr>
        <w:t>предприятие</w:t>
      </w:r>
      <w:r>
        <w:rPr/>
        <w:t xml:space="preserve"> (аппарат) </w:t>
      </w:r>
      <w:r>
        <w:rPr>
          <w:i/>
        </w:rPr>
        <w:t>легитимного</w:t>
      </w:r>
      <w:r>
        <w:rPr/>
        <w:t xml:space="preserve">, т.е. признанного большинством общества </w:t>
      </w:r>
      <w:r>
        <w:rPr>
          <w:i/>
        </w:rPr>
        <w:t>господства</w:t>
      </w:r>
      <w:r>
        <w:rPr/>
        <w:t>, а с другой, как специфическую профессиональную деятельность, пронизывающую всю общественную жизнь. Макс Вебер выделяет такие разряды людей и их объединений по их месту в этом предприятии: 1) «политиков по случаю», например, рядовых избирателей; 2) «политиков по совместительству», например, партийных активистов, для которых политическая деятельность не является основным занятием; 3) «профессиональных политиков», для которых политика, управленческая деятельность, контроль над властью и её распределением является профессией и основным источником существования.</w:t>
      </w:r>
    </w:p>
    <w:p>
      <w:pPr>
        <w:pStyle w:val="Normal"/>
        <w:rPr/>
      </w:pPr>
      <w:r>
        <w:rPr/>
        <w:t xml:space="preserve">Веберовская модель политики как общесоциального предприятия, в котором всем гражданам (подданным) отведены определённые места и роли во властных отношениях, повлияла на современные структурно-функциональные интерпретации политики. Так, Толкотт Парсонс считал, что в универсальной системе-совокупности социальных действий всех людей имеются подсистемы, обладающие специфическими функциями, при этом политическая система обладает функциями целеполагания и организации людей для эффективного коллективного действия. Политика включает социальный механизм целеполагания, принятия решений, привлечения необходимых ресурсов, а также институциональную структуру, обеспечивающую этот механизм, – институты лидерства, органы власти, нормы и правила, определяющие социальную активность. Следовательно, политическая жизнь предстает как совокупность взаимодействий лидеров и их последователей, влияния руководителей на людей через органы власти в рамках юридических норм политической игры. Идеи Парсонса легли в основу системного анализа политики Дэвида Истона, который акцентировал внимание на прямых и обратных связях политической системы с внешней социальной средой. И Парсонс,  и Истон придерживались макрополитического подхода, с точки зрения которого потребности системы, в конечном счете, определяют поведение её элементов  и людей, вовлеченных в функционирование системы. Их логика состояла в движении от общего к частному, от гипотез к логическим выводам. Недостаток этой модели  видится в её излишней статичности, акценте на равновесии, недооценке таких «возмущающих» факторов, как  устремления отдельных людей и их объединений. </w:t>
      </w:r>
    </w:p>
    <w:p>
      <w:pPr>
        <w:pStyle w:val="Normal"/>
        <w:rPr/>
      </w:pPr>
      <w:r>
        <w:rPr/>
        <w:t>Другую методику – бихевиористский подход, движение от микроуровня, от частного к общему – первыми применили для объяснения политики Чарльз Мерриам, Гарольд Лассуэлл, Джордж Кэтлин. Они увидели в политической сфере совокупную политическую активность людей, которая формируется из их отдельных действий и взаимодействий. Эти исследователи считали, что политический мир – это общий результат сложения всех микрополитических жизней индивидов.</w:t>
      </w:r>
    </w:p>
    <w:p>
      <w:pPr>
        <w:pStyle w:val="Normal"/>
        <w:rPr/>
      </w:pPr>
      <w:r>
        <w:rPr/>
        <w:t xml:space="preserve">Гарольд Лассуэлл (1902-1978) считал необходимым использовать методы социальной психологии, психоанализа и психиатрии в исследованиях человеческого измерения политики, а предмет политической науки видел в изучении влияния и тех, кто его способен оказывать, т.е. способен участвовать во власти, которая определяется им как участие в принятии решений и распределении ценностей, а также способность достичь нужного влияния на человеческие действия. Он выяснил, что именно в сети межличностных связей формируются политические мотивы и что отношение индивида к политике обусловлено преимущественно психологическими механизмами его личности. Так, сторонники демократии отличаются такими качествами, как открытость личности, способность доверять окружающим, критичность мышления, способность ориентироваться на несколько ценностей сразу и другие. </w:t>
      </w:r>
    </w:p>
    <w:p>
      <w:pPr>
        <w:pStyle w:val="Normal"/>
        <w:rPr/>
      </w:pPr>
      <w:r>
        <w:rPr/>
        <w:t xml:space="preserve">С целью адекватного анализа политической жизни Лассуэлл выделил пять уровней анализа любой политической ситуации, выражающихся в следующих вопросах: 1) какие преследуются ценности-цели (сфера интереса политической философии); 2) какие тенденции возникают при реализации ценностей-целей (сфера интереса социально-политической истории); 3) какими факторами определяются данные тенденции (вопрос, решаемый путем построения теории использования эмпирических методов сбора и обработки данных); каковы возможные траектории развития (прогнозы относительно возможного развития событий); 4) существуют ли альтернативные политические курсы, способные обеспечить наиболее полную реализацию ценностей-целей. Лассуэлл также разработал модель коммуникации, позволяющую выявить и раскрыть коммуникативную сторону политической жизни человека путем ответа на вопросы: </w:t>
      </w:r>
      <w:r>
        <w:rPr>
          <w:i/>
        </w:rPr>
        <w:t>кто</w:t>
      </w:r>
      <w:r>
        <w:rPr/>
        <w:t xml:space="preserve"> говорит </w:t>
      </w:r>
      <w:r>
        <w:rPr>
          <w:i/>
        </w:rPr>
        <w:t>что</w:t>
      </w:r>
      <w:r>
        <w:rPr/>
        <w:t xml:space="preserve">, какой </w:t>
      </w:r>
      <w:r>
        <w:rPr>
          <w:i/>
        </w:rPr>
        <w:t>канал</w:t>
      </w:r>
      <w:r>
        <w:rPr/>
        <w:t xml:space="preserve"> (средство связи) при этом используется, на </w:t>
      </w:r>
      <w:r>
        <w:rPr>
          <w:i/>
        </w:rPr>
        <w:t>кого</w:t>
      </w:r>
      <w:r>
        <w:rPr/>
        <w:t xml:space="preserve"> этот канал направлен и с каким </w:t>
      </w:r>
      <w:r>
        <w:rPr>
          <w:i/>
        </w:rPr>
        <w:t>эффектом</w:t>
      </w:r>
      <w:r>
        <w:rPr/>
        <w:t>.</w:t>
      </w:r>
      <w:r>
        <w:rPr>
          <w:b/>
        </w:rPr>
        <w:t xml:space="preserve"> </w:t>
      </w:r>
      <w:r>
        <w:rPr/>
        <w:t xml:space="preserve">Лассуэлл дал одно из первых </w:t>
      </w:r>
      <w:r>
        <w:rPr>
          <w:i/>
        </w:rPr>
        <w:t>научных определений пропаганды и её функций</w:t>
      </w:r>
      <w:r>
        <w:rPr/>
        <w:t>, подчеркивая её роль в  качестве инструмента и технологии власти: «В широком смысле это есть технология оказания влияния на действия человека путем манипулирования представлениями и образами, выраженными в устной, письменной, изобразительной или музыкальной форме»; «контроль над общественным мнением при помощи значимых символов». Функции пропаганды: «Мобилизация ненависти к противнику, сохранение дружбы союзников, сохранение дружбы и обеспечение сотрудничества нейтральных сил, деморализация противника»</w:t>
      </w:r>
      <w:r>
        <w:rPr>
          <w:b/>
        </w:rPr>
        <w:t xml:space="preserve"> [</w:t>
      </w:r>
      <w:r>
        <w:rPr/>
        <w:t>11, с. 31-34].</w:t>
      </w:r>
      <w:r>
        <w:rPr>
          <w:b/>
        </w:rPr>
        <w:t xml:space="preserve"> </w:t>
      </w:r>
      <w:r>
        <w:rPr/>
        <w:t>Современная политическая жизнь, пронизанная коммуникативно-информационными взаимодействиями, чрезвычайно остро ставит вопросы информационной свободы, равноправия, безопасности и защиты от манипулятивных воздействий. Именно в коммуникативно-информационном пространстве разворачивается конкуренция «богов», свойственная современности, и решается проблема «</w:t>
      </w:r>
      <w:r>
        <w:rPr>
          <w:i/>
        </w:rPr>
        <w:t xml:space="preserve">экспериментального нахождения </w:t>
      </w:r>
      <w:r>
        <w:rPr>
          <w:i/>
          <w:lang w:val="en-US"/>
        </w:rPr>
        <w:t>modus vivendi</w:t>
      </w:r>
      <w:r>
        <w:rPr>
          <w:i/>
        </w:rPr>
        <w:t xml:space="preserve"> разных «богов» и миров».</w:t>
      </w:r>
    </w:p>
    <w:p>
      <w:pPr>
        <w:pStyle w:val="Normal"/>
        <w:rPr/>
      </w:pPr>
      <w:r>
        <w:rPr/>
        <w:t>В русле развития бихевиористского подхода были созданы и политическая теория рационального выбора (Моррис Фиорина), и игровая модель политики, опирающаяся на теорию игр (Стивен Брамс), и концепция обмена ресурсами на политическом рынке (Питер Блау). Отличительной чертой всех трех подходов является представление политической жизни в качестве совокупности различных видов действий, поведения и отношений между индивидами и группами.</w:t>
      </w:r>
    </w:p>
    <w:p>
      <w:pPr>
        <w:pStyle w:val="Normal"/>
        <w:rPr/>
      </w:pPr>
      <w:r>
        <w:rPr/>
        <w:t xml:space="preserve">Среди авторов коммуникативных концепций политики, пользующихся довольно большим влиянием, следует назвать Ханну Арендт, Карла Дойча, Никласа Лумана и Юргена Хабермаса. Хабермас, создавший теорию коммуникативного действия, считает, что политика выражает себя через </w:t>
      </w:r>
      <w:r>
        <w:rPr>
          <w:i/>
        </w:rPr>
        <w:t>систему коммуникативных действий</w:t>
      </w:r>
      <w:r>
        <w:rPr/>
        <w:t>. Развитие современного общества происходит путем дифференциации систем, между которыми осуществляется постоянная коммуникация. Системы функционируют на основе жизненного мира индивидов и обезличенных посредников между этими мирами в виде денег и власти (соответственно рынок и правительство). Коммуникативные действия – это определенные цепочки (каналы) опосредований, основными механизмами которых выступают как раз обезличенные посредники – деньги и власть. Цепочки опосредований обеспечивают сообщение между капитализмом и демократией, между частной  и публичной сферами общества. Однако, достаточно ли обезличенных посредников для обеспечения коммуникаций? Хабермас отвечает: нет! Публичная сфера понимается как обладающая открытостью и обеспечивающая совместность социальная арена,  на которой отдельные индивиды через общение и обоснование суждений формируют нормативные ориентации. Эти ориентации контролируют и рационализируют применение государственной власти. Патологией современного общества, которую показывает Хабермас, является «колонизация» жизненного мира системами, т.е. опредмечивание и бюрократизация тех сфер бытия, которые по сути своей зависят от солидарности и взаимного признания. Хабермас сформулировал понятия структуры равного и взаимного диалога, подчеркивая, что без существования такой структуры сам диалог теряет смысл, а демократическая легитимация становится недостижимой. В качестве нормативных предпосылок человеческого общения у Хабермаса выступают стремление к правде и справедливости, а сам факт дискуссии ради ненасильственного разрешения противоречий  – свидетельством о наличии и актуализации таких предпосылок. Хабермас считает, что кризис проекта модерна, заявивший о себе  в ХХ в., возник потому, что бюрократическая, техническая и научная подсистемы общества, хотя и добились огромных результатов в своем развитии и стали автономными, утратили при этом в своих целерациональных действиях такой важный элемент оригинального проекта модерна, как моральная ориентация. Поэтому в повседневной жизни стали доминировать не исторические потребности людей, а интересы данных подсистем.</w:t>
      </w:r>
    </w:p>
    <w:p>
      <w:pPr>
        <w:pStyle w:val="Normal"/>
        <w:rPr/>
      </w:pPr>
      <w:r>
        <w:rPr/>
        <w:t xml:space="preserve">Основными противоречиями, могущими привести к кризису административной рациональности и к кризису легитимности, Хабермас считает противоречия между ценностями и значениями социокультурной системы, с одной стороны,  и нормами частной и публичной сфер, с другой.  Спасти проект модерна можно, если социальная модернизация будет направлена в </w:t>
      </w:r>
      <w:r>
        <w:rPr>
          <w:i/>
        </w:rPr>
        <w:t>некапиталистическое</w:t>
      </w:r>
      <w:r>
        <w:rPr/>
        <w:t xml:space="preserve"> русло, если жизненный мир сможет создать в себе институты, которые поставят ограничения динамике самопроизвольного развития экономической и управленческой систем, – динамике, противоречащей изначальному проекту модерна.</w:t>
      </w:r>
    </w:p>
    <w:p>
      <w:pPr>
        <w:pStyle w:val="Normal"/>
        <w:rPr/>
      </w:pPr>
      <w:r>
        <w:rPr/>
        <w:t>В заключение необходимо отметить такие новейшие, так называемые  постструктуралистские концепции – «генеалогии власти» М. Фуко и «поля власти» Пьера Бурдьё. Их отличает видение политики и власти как отношения и общения. Фуко отмечает, что власть представляет своего рода модальность общения, т.е. «отношение отношений», зависящее от постоянно изменяющихся напряженности отношений и соотношения сил агентов власти.</w:t>
      </w:r>
    </w:p>
    <w:p>
      <w:pPr>
        <w:pStyle w:val="Normal"/>
        <w:rPr/>
      </w:pPr>
      <w:r>
        <w:rPr/>
        <w:t>Пьер Бурдьё подчеркивает, что структуры и объекты социального пространства представлены одновременно позициями (реальное положение в распределении материальных ресурсов и средств присвоения социально значимых благ и ценностей) и диспозициями (понятиями о положении в социальном пространстве). Пространство обладает активными свойствами (различными видами власти или капиталов в различных полях пространства) и определяется как «совокупность объективных отношений сил, которые навязываются всем входящим в это поле». Выделяются экономический, культурный, социальный и символический капиталы. Капитал – это власть над полем в определенный момент времени. Человек как социальный агент формируется «в отношении и через отношение с социальным пространством», в котором, как мы видим, существуют политическое, экономическое, интеллектуальное и другие поля. Позиция в социальном пространстве означает еще и определенное положение в пространстве политическом, отдельные виды капитала являются властью, определяющей возможности на выигрыш в данном поле, что влечет изменение правил внутреннего деления поля в пользу выигравшего.  Политику Бурдьё определяет как особую социальную реальность, как «поле символической борьбы, где профессионалы… противостоят друг другу по поводу какого-то иного поля символической борьбы».</w:t>
      </w:r>
    </w:p>
    <w:p>
      <w:pPr>
        <w:pStyle w:val="Normal"/>
        <w:rPr/>
      </w:pPr>
      <w:r>
        <w:rPr/>
        <w:t>Итак, политическая жизнь человека отражает усложнение реального политического мира, изменение взаимоотношений человека и государства  на различных этапах политической истории, роли человека в политике. На государственноцентристском этапе политическая жизнь определялась тем фактом, отраженным и в философии, что государство являлось носителем верховной власти над человеком. Для обоснования такого положения привлекались и доводы мифологического, религиозного порядка, и рассуждения о естественном порядке и разумном характере государственной формы совместной жизни.</w:t>
      </w:r>
    </w:p>
    <w:p>
      <w:pPr>
        <w:pStyle w:val="Normal"/>
        <w:rPr/>
      </w:pPr>
      <w:r>
        <w:rPr/>
        <w:t>На стадии взаимодействия государства и возникшего гражданского общества содержание политической жизни значительно изменилось, что нашло свое выражение в том, что политика и правила политической игры были окончательно отделены от этических оснований и политика стала приобретать инструментальный характер, исходя из нового определения человека и его места в политическом мире. Этот период отмечен противоречивыми взглядами на политику как поле общественного договора и как на рациональную технику манипуляции страстями несовершенного (злого) человека, обладающего естественными правами, с целью обеспечения совместной безопасной и гедонистической жизни. Общественный договор в отношениях между государством и обществом, а также между представителями гражданского общества – индивидами и группами – означал переход от одностороннего подчинения к естественному праву влиять и изменять государственный режим, хотя государство, конечно, обладало еще безусловным главенством над гражданином.</w:t>
      </w:r>
    </w:p>
    <w:p>
      <w:pPr>
        <w:pStyle w:val="Normal"/>
        <w:rPr/>
      </w:pPr>
      <w:r>
        <w:rPr/>
        <w:t>На социоцентристском этапе (ХХ в.) произошло дальнейшее изменение и реальной политической жизни, и теоретических взглядов на политику. Монополия единой государственной власти отступает под напором идей и практики плюрализма, согласования интересов различных социальных групп, делящих между собой влияние на  общество и государство. Современность принесла колоссальное усложнение политического мира и – со свободой индивида – новую проблему ответственности каждого за выработку и реализацию политики.</w:t>
      </w:r>
      <w:r>
        <w:rPr>
          <w:b/>
        </w:rPr>
        <w:t xml:space="preserve"> </w:t>
      </w:r>
    </w:p>
    <w:p>
      <w:pPr>
        <w:pStyle w:val="Heading4"/>
        <w:rPr/>
      </w:pPr>
      <w:r>
        <w:rPr/>
        <w:t xml:space="preserve">Контрольные вопросы </w:t>
      </w:r>
    </w:p>
    <w:p>
      <w:pPr>
        <w:pStyle w:val="Normal"/>
        <w:numPr>
          <w:ilvl w:val="0"/>
          <w:numId w:val="25"/>
        </w:numPr>
        <w:rPr/>
      </w:pPr>
      <w:r>
        <w:rPr/>
        <w:t>Что такое политика и какова ее природа?</w:t>
      </w:r>
    </w:p>
    <w:p>
      <w:pPr>
        <w:pStyle w:val="Normal"/>
        <w:numPr>
          <w:ilvl w:val="0"/>
          <w:numId w:val="25"/>
        </w:numPr>
        <w:rPr/>
      </w:pPr>
      <w:r>
        <w:rPr/>
        <w:t>Назовите классические и современные подходы к истолкованию политики.</w:t>
      </w:r>
    </w:p>
    <w:p>
      <w:pPr>
        <w:pStyle w:val="Normal"/>
        <w:numPr>
          <w:ilvl w:val="0"/>
          <w:numId w:val="25"/>
        </w:numPr>
        <w:rPr/>
      </w:pPr>
      <w:r>
        <w:rPr/>
        <w:t>Каковы особенности представлений о политической жизни в классической греческой философии?</w:t>
      </w:r>
    </w:p>
    <w:p>
      <w:pPr>
        <w:pStyle w:val="Normal"/>
        <w:numPr>
          <w:ilvl w:val="0"/>
          <w:numId w:val="25"/>
        </w:numPr>
        <w:rPr/>
      </w:pPr>
      <w:r>
        <w:rPr/>
        <w:t>Назовите неправильные формы правления, выделенные Платоном.</w:t>
      </w:r>
    </w:p>
    <w:p>
      <w:pPr>
        <w:pStyle w:val="Normal"/>
        <w:numPr>
          <w:ilvl w:val="0"/>
          <w:numId w:val="25"/>
        </w:numPr>
        <w:rPr/>
      </w:pPr>
      <w:r>
        <w:rPr/>
        <w:t>Чем христианская концепция политической жизни отличается от представлений о политике в классической греческой философии?</w:t>
      </w:r>
    </w:p>
    <w:p>
      <w:pPr>
        <w:pStyle w:val="Normal"/>
        <w:numPr>
          <w:ilvl w:val="0"/>
          <w:numId w:val="25"/>
        </w:numPr>
        <w:rPr/>
      </w:pPr>
      <w:r>
        <w:rPr/>
        <w:t>Каково соотношение разума и откровения в учении о политике св. Фомы?</w:t>
      </w:r>
    </w:p>
    <w:p>
      <w:pPr>
        <w:pStyle w:val="Normal"/>
        <w:numPr>
          <w:ilvl w:val="0"/>
          <w:numId w:val="25"/>
        </w:numPr>
        <w:rPr/>
      </w:pPr>
      <w:r>
        <w:rPr/>
        <w:t>Раскройте сущность «моральной революции» совершенной во взглядах на политическую жизнь Н. Макиавелли и Т. Гоббсом.</w:t>
      </w:r>
    </w:p>
    <w:p>
      <w:pPr>
        <w:pStyle w:val="Normal"/>
        <w:numPr>
          <w:ilvl w:val="0"/>
          <w:numId w:val="25"/>
        </w:numPr>
        <w:rPr/>
      </w:pPr>
      <w:r>
        <w:rPr/>
        <w:t>Обоснуйте, почему мы можем считать взгляды Гоббса основой либерального проекта политической жизни?</w:t>
      </w:r>
    </w:p>
    <w:p>
      <w:pPr>
        <w:pStyle w:val="Normal"/>
        <w:numPr>
          <w:ilvl w:val="0"/>
          <w:numId w:val="25"/>
        </w:numPr>
        <w:rPr/>
      </w:pPr>
      <w:r>
        <w:rPr/>
        <w:t>В чем вы видите взаимодополнительность взглядов Н. Макиавелли и Т. Гоббса на политику, и в чем они несовместимы?</w:t>
      </w:r>
    </w:p>
    <w:p>
      <w:pPr>
        <w:pStyle w:val="Normal"/>
        <w:numPr>
          <w:ilvl w:val="0"/>
          <w:numId w:val="25"/>
        </w:numPr>
        <w:rPr/>
      </w:pPr>
      <w:r>
        <w:rPr/>
        <w:t>Как Вы считаете, в чем заключается основной вызов Современности  в сфере политики?</w:t>
      </w:r>
    </w:p>
    <w:p>
      <w:pPr>
        <w:pStyle w:val="Normal"/>
        <w:numPr>
          <w:ilvl w:val="0"/>
          <w:numId w:val="25"/>
        </w:numPr>
        <w:rPr/>
      </w:pPr>
      <w:r>
        <w:rPr/>
        <w:t>Назовите и охарактеризуйте основные современные подходы к анализу политической жизни.</w:t>
      </w:r>
    </w:p>
    <w:p>
      <w:pPr>
        <w:pStyle w:val="Normal"/>
        <w:numPr>
          <w:ilvl w:val="0"/>
          <w:numId w:val="25"/>
        </w:numPr>
        <w:rPr/>
      </w:pPr>
      <w:r>
        <w:rPr/>
        <w:t xml:space="preserve">Возможно ли достижение согласия и консенсуса в политике в современной ситуации «смерти Бога»? </w:t>
      </w:r>
    </w:p>
    <w:p>
      <w:pPr>
        <w:pStyle w:val="Heading4"/>
        <w:rPr/>
      </w:pPr>
      <w:r>
        <w:rPr/>
        <w:t>Дополнительная литература</w:t>
      </w:r>
    </w:p>
    <w:p>
      <w:pPr>
        <w:pStyle w:val="Normal"/>
        <w:shd w:fill="FFFFFF" w:val="clear"/>
        <w:ind w:right="-569" w:firstLine="567"/>
        <w:jc w:val="center"/>
        <w:rPr/>
      </w:pPr>
      <w:r>
        <w:rPr/>
      </w:r>
    </w:p>
    <w:p>
      <w:pPr>
        <w:pStyle w:val="Normal"/>
        <w:numPr>
          <w:ilvl w:val="0"/>
          <w:numId w:val="51"/>
        </w:numPr>
        <w:tabs>
          <w:tab w:val="clear" w:pos="708"/>
          <w:tab w:val="left" w:pos="540" w:leader="none"/>
        </w:tabs>
        <w:ind w:left="540" w:hanging="540"/>
        <w:rPr/>
      </w:pPr>
      <w:r>
        <w:rPr/>
        <w:t>Алмонд Г., Пауэлл Дж., Стром К., Далтон Р. Сравнительная политология сегодня: Мировой обзор: Учебное пособие.  М., 2002.</w:t>
      </w:r>
    </w:p>
    <w:p>
      <w:pPr>
        <w:pStyle w:val="Normal"/>
        <w:numPr>
          <w:ilvl w:val="0"/>
          <w:numId w:val="51"/>
        </w:numPr>
        <w:tabs>
          <w:tab w:val="clear" w:pos="708"/>
          <w:tab w:val="left" w:pos="540" w:leader="none"/>
        </w:tabs>
        <w:ind w:left="540" w:hanging="540"/>
        <w:rPr/>
      </w:pPr>
      <w:r>
        <w:rPr/>
        <w:t>Бенетон Ф. Введение в политическую науку.  М., 2002.</w:t>
      </w:r>
    </w:p>
    <w:p>
      <w:pPr>
        <w:pStyle w:val="Normal"/>
        <w:numPr>
          <w:ilvl w:val="0"/>
          <w:numId w:val="51"/>
        </w:numPr>
        <w:tabs>
          <w:tab w:val="clear" w:pos="708"/>
          <w:tab w:val="left" w:pos="540" w:leader="none"/>
        </w:tabs>
        <w:ind w:left="540" w:hanging="540"/>
        <w:rPr/>
      </w:pPr>
      <w:r>
        <w:rPr/>
        <w:t>Будон Р. Место беспорядка. Критика теорий социального изменения. М., 1998.</w:t>
      </w:r>
    </w:p>
    <w:p>
      <w:pPr>
        <w:pStyle w:val="Normal"/>
        <w:numPr>
          <w:ilvl w:val="0"/>
          <w:numId w:val="51"/>
        </w:numPr>
        <w:tabs>
          <w:tab w:val="clear" w:pos="708"/>
          <w:tab w:val="left" w:pos="540" w:leader="none"/>
        </w:tabs>
        <w:ind w:left="540" w:hanging="540"/>
        <w:rPr/>
      </w:pPr>
      <w:r>
        <w:rPr/>
        <w:t>Бурдье П. Начала. М., 1994.</w:t>
      </w:r>
    </w:p>
    <w:p>
      <w:pPr>
        <w:pStyle w:val="Normal"/>
        <w:numPr>
          <w:ilvl w:val="0"/>
          <w:numId w:val="51"/>
        </w:numPr>
        <w:tabs>
          <w:tab w:val="clear" w:pos="708"/>
          <w:tab w:val="left" w:pos="540" w:leader="none"/>
        </w:tabs>
        <w:ind w:left="540" w:hanging="540"/>
        <w:rPr/>
      </w:pPr>
      <w:r>
        <w:rPr/>
        <w:t>Вебер М. Протестантская этика и дух капитализма // Вебер М. Избранные произведения. М., 1990.</w:t>
      </w:r>
    </w:p>
    <w:p>
      <w:pPr>
        <w:pStyle w:val="Normal"/>
        <w:numPr>
          <w:ilvl w:val="0"/>
          <w:numId w:val="51"/>
        </w:numPr>
        <w:tabs>
          <w:tab w:val="clear" w:pos="708"/>
          <w:tab w:val="left" w:pos="540" w:leader="none"/>
        </w:tabs>
        <w:ind w:left="540" w:hanging="540"/>
        <w:rPr/>
      </w:pPr>
      <w:r>
        <w:rPr/>
        <w:t>Вебер М. Политика как призвание и профессия //Вебер М. Избранные произведения. М., 1990.</w:t>
      </w:r>
    </w:p>
    <w:p>
      <w:pPr>
        <w:pStyle w:val="Normal"/>
        <w:numPr>
          <w:ilvl w:val="0"/>
          <w:numId w:val="51"/>
        </w:numPr>
        <w:tabs>
          <w:tab w:val="clear" w:pos="708"/>
          <w:tab w:val="left" w:pos="540" w:leader="none"/>
        </w:tabs>
        <w:ind w:left="540" w:hanging="540"/>
        <w:rPr/>
      </w:pPr>
      <w:r>
        <w:rPr/>
        <w:t>Веллмер А. Модели свободы в современном мире. //СОЦИО-ЛОГОС. М.: Прогресс, 1991.</w:t>
      </w:r>
    </w:p>
    <w:p>
      <w:pPr>
        <w:pStyle w:val="Normal"/>
        <w:numPr>
          <w:ilvl w:val="0"/>
          <w:numId w:val="51"/>
        </w:numPr>
        <w:tabs>
          <w:tab w:val="clear" w:pos="708"/>
          <w:tab w:val="left" w:pos="540" w:leader="none"/>
        </w:tabs>
        <w:ind w:left="540" w:hanging="540"/>
        <w:rPr/>
      </w:pPr>
      <w:r>
        <w:rPr/>
        <w:t xml:space="preserve">Дегтярев А.А. Основы политической теории: Учеб. пособие. М., 1998. </w:t>
      </w:r>
    </w:p>
    <w:p>
      <w:pPr>
        <w:pStyle w:val="Normal"/>
        <w:numPr>
          <w:ilvl w:val="0"/>
          <w:numId w:val="51"/>
        </w:numPr>
        <w:tabs>
          <w:tab w:val="clear" w:pos="708"/>
          <w:tab w:val="left" w:pos="540" w:leader="none"/>
        </w:tabs>
        <w:ind w:left="540" w:hanging="540"/>
        <w:rPr/>
      </w:pPr>
      <w:r>
        <w:rPr/>
        <w:t xml:space="preserve">Исаев И.А. </w:t>
      </w:r>
      <w:r>
        <w:rPr>
          <w:lang w:val="en-US"/>
        </w:rPr>
        <w:t>Politica hermetica</w:t>
      </w:r>
      <w:r>
        <w:rPr/>
        <w:t>: скрытые аспекты власти. М., 2002.</w:t>
      </w:r>
    </w:p>
    <w:p>
      <w:pPr>
        <w:pStyle w:val="Normal"/>
        <w:numPr>
          <w:ilvl w:val="0"/>
          <w:numId w:val="51"/>
        </w:numPr>
        <w:tabs>
          <w:tab w:val="clear" w:pos="708"/>
          <w:tab w:val="left" w:pos="540" w:leader="none"/>
        </w:tabs>
        <w:ind w:left="540" w:hanging="540"/>
        <w:rPr/>
      </w:pPr>
      <w:r>
        <w:rPr/>
        <w:t>Капустин Б.Г. Современность как предмет политической теории. М., 1998.</w:t>
      </w:r>
    </w:p>
    <w:p>
      <w:pPr>
        <w:pStyle w:val="Normal"/>
        <w:numPr>
          <w:ilvl w:val="0"/>
          <w:numId w:val="51"/>
        </w:numPr>
        <w:tabs>
          <w:tab w:val="clear" w:pos="708"/>
          <w:tab w:val="left" w:pos="540" w:leader="none"/>
        </w:tabs>
        <w:ind w:left="540" w:hanging="540"/>
        <w:rPr/>
      </w:pPr>
      <w:r>
        <w:rPr/>
        <w:t>Категории политической науки. Учебник. М., 2002.</w:t>
      </w:r>
    </w:p>
    <w:p>
      <w:pPr>
        <w:pStyle w:val="Normal"/>
        <w:numPr>
          <w:ilvl w:val="0"/>
          <w:numId w:val="51"/>
        </w:numPr>
        <w:tabs>
          <w:tab w:val="clear" w:pos="708"/>
          <w:tab w:val="left" w:pos="540" w:leader="none"/>
        </w:tabs>
        <w:ind w:left="540" w:hanging="540"/>
        <w:rPr/>
      </w:pPr>
      <w:r>
        <w:rPr/>
        <w:t xml:space="preserve">Кола Доминик. Политическая социология. М., 2001. </w:t>
      </w:r>
    </w:p>
    <w:p>
      <w:pPr>
        <w:pStyle w:val="Normal"/>
        <w:numPr>
          <w:ilvl w:val="0"/>
          <w:numId w:val="51"/>
        </w:numPr>
        <w:tabs>
          <w:tab w:val="clear" w:pos="708"/>
          <w:tab w:val="left" w:pos="540" w:leader="none"/>
        </w:tabs>
        <w:ind w:left="540" w:hanging="540"/>
        <w:rPr/>
      </w:pPr>
      <w:r>
        <w:rPr/>
        <w:t>Ле Гофф Ж. Цивилизация средневекового Запада., 1992.</w:t>
      </w:r>
    </w:p>
    <w:p>
      <w:pPr>
        <w:pStyle w:val="Normal"/>
        <w:numPr>
          <w:ilvl w:val="0"/>
          <w:numId w:val="51"/>
        </w:numPr>
        <w:tabs>
          <w:tab w:val="clear" w:pos="708"/>
          <w:tab w:val="left" w:pos="540" w:leader="none"/>
        </w:tabs>
        <w:ind w:left="540" w:hanging="540"/>
        <w:rPr/>
      </w:pPr>
      <w:r>
        <w:rPr/>
        <w:t>Назаретян А.П. Цивилизационные кризисы в контексте Универсальной истории: Синергетика, психология и футурология.  М., 2001.</w:t>
      </w:r>
    </w:p>
    <w:p>
      <w:pPr>
        <w:pStyle w:val="Normal"/>
        <w:numPr>
          <w:ilvl w:val="0"/>
          <w:numId w:val="51"/>
        </w:numPr>
        <w:tabs>
          <w:tab w:val="clear" w:pos="708"/>
          <w:tab w:val="left" w:pos="540" w:leader="none"/>
        </w:tabs>
        <w:ind w:left="540" w:hanging="540"/>
        <w:rPr/>
      </w:pPr>
      <w:r>
        <w:rPr/>
        <w:t>Ольшанский Д.В. Основы политической психологии. Екатеринбург, 2001.</w:t>
      </w:r>
    </w:p>
    <w:p>
      <w:pPr>
        <w:pStyle w:val="Normal"/>
        <w:numPr>
          <w:ilvl w:val="0"/>
          <w:numId w:val="51"/>
        </w:numPr>
        <w:tabs>
          <w:tab w:val="clear" w:pos="708"/>
          <w:tab w:val="left" w:pos="540" w:leader="none"/>
        </w:tabs>
        <w:ind w:left="540" w:hanging="540"/>
        <w:rPr/>
      </w:pPr>
      <w:r>
        <w:rPr/>
        <w:t>Панарин А.С.  Политология. Учебник. М., 1999.</w:t>
      </w:r>
    </w:p>
    <w:p>
      <w:pPr>
        <w:pStyle w:val="Normal"/>
        <w:numPr>
          <w:ilvl w:val="0"/>
          <w:numId w:val="51"/>
        </w:numPr>
        <w:tabs>
          <w:tab w:val="clear" w:pos="708"/>
          <w:tab w:val="left" w:pos="540" w:leader="none"/>
        </w:tabs>
        <w:ind w:left="540" w:hanging="540"/>
        <w:rPr/>
      </w:pPr>
      <w:r>
        <w:rPr/>
        <w:t>Парамонов Б.М. Пантеон. Демократия как религиозная проблема // СОЦИО-ЛОГОС. М., 1991.</w:t>
      </w:r>
    </w:p>
    <w:p>
      <w:pPr>
        <w:pStyle w:val="Normal"/>
        <w:numPr>
          <w:ilvl w:val="0"/>
          <w:numId w:val="51"/>
        </w:numPr>
        <w:tabs>
          <w:tab w:val="clear" w:pos="708"/>
          <w:tab w:val="left" w:pos="540" w:leader="none"/>
        </w:tabs>
        <w:ind w:left="540" w:hanging="540"/>
        <w:rPr/>
      </w:pPr>
      <w:r>
        <w:rPr/>
        <w:t>Парсонс Т. Система современных обществ. М., 1997.</w:t>
      </w:r>
    </w:p>
    <w:p>
      <w:pPr>
        <w:pStyle w:val="Normal"/>
        <w:numPr>
          <w:ilvl w:val="0"/>
          <w:numId w:val="51"/>
        </w:numPr>
        <w:tabs>
          <w:tab w:val="clear" w:pos="708"/>
          <w:tab w:val="left" w:pos="540" w:leader="none"/>
        </w:tabs>
        <w:ind w:left="540" w:hanging="540"/>
        <w:rPr/>
      </w:pPr>
      <w:r>
        <w:rPr/>
        <w:t>Плотинский Ю.М. Теоретические и эмпирические модели социальных процессов. Учебное пособие для высших учебных заведений.  М., 1998.</w:t>
      </w:r>
    </w:p>
    <w:p>
      <w:pPr>
        <w:pStyle w:val="Normal"/>
        <w:numPr>
          <w:ilvl w:val="0"/>
          <w:numId w:val="51"/>
        </w:numPr>
        <w:tabs>
          <w:tab w:val="clear" w:pos="708"/>
          <w:tab w:val="left" w:pos="540" w:leader="none"/>
        </w:tabs>
        <w:ind w:left="540" w:hanging="540"/>
        <w:rPr/>
      </w:pPr>
      <w:r>
        <w:rPr/>
        <w:t>Руссо Ж.-Ж. Трактаты. М., 1988.</w:t>
      </w:r>
    </w:p>
    <w:p>
      <w:pPr>
        <w:pStyle w:val="Normal"/>
        <w:numPr>
          <w:ilvl w:val="0"/>
          <w:numId w:val="51"/>
        </w:numPr>
        <w:tabs>
          <w:tab w:val="clear" w:pos="708"/>
          <w:tab w:val="left" w:pos="540" w:leader="none"/>
        </w:tabs>
        <w:ind w:left="540" w:hanging="540"/>
        <w:rPr/>
      </w:pPr>
      <w:r>
        <w:rPr/>
        <w:t>Щербинин А.И., Щербинина Н.Г. Политический мир России. Томск,  1996.</w:t>
      </w:r>
    </w:p>
    <w:p>
      <w:pPr>
        <w:pStyle w:val="Normal"/>
        <w:numPr>
          <w:ilvl w:val="0"/>
          <w:numId w:val="51"/>
        </w:numPr>
        <w:tabs>
          <w:tab w:val="clear" w:pos="708"/>
          <w:tab w:val="left" w:pos="540" w:leader="none"/>
        </w:tabs>
        <w:ind w:left="540" w:hanging="540"/>
        <w:rPr/>
      </w:pPr>
      <w:r>
        <w:rPr/>
        <w:t>Фельдман Д.М. Политология конфликта. М., 1997.</w:t>
      </w:r>
    </w:p>
    <w:p>
      <w:pPr>
        <w:pStyle w:val="Normal"/>
        <w:numPr>
          <w:ilvl w:val="0"/>
          <w:numId w:val="51"/>
        </w:numPr>
        <w:tabs>
          <w:tab w:val="clear" w:pos="708"/>
          <w:tab w:val="left" w:pos="540" w:leader="none"/>
        </w:tabs>
        <w:ind w:left="540" w:hanging="540"/>
        <w:rPr/>
      </w:pPr>
      <w:r>
        <w:rPr/>
        <w:t>Философия власти: Гаджиев К.С., Ильин В.В., Панарин А.С., Рябов А.В. М.: Изд-во Моск. ун-та, 1993.</w:t>
      </w:r>
    </w:p>
    <w:p>
      <w:pPr>
        <w:pStyle w:val="Normal"/>
        <w:numPr>
          <w:ilvl w:val="0"/>
          <w:numId w:val="51"/>
        </w:numPr>
        <w:tabs>
          <w:tab w:val="clear" w:pos="708"/>
          <w:tab w:val="left" w:pos="540" w:leader="none"/>
        </w:tabs>
        <w:ind w:left="540" w:hanging="540"/>
        <w:rPr/>
      </w:pPr>
      <w:r>
        <w:rPr/>
        <w:t>Философия как учение о человеке Учебное пособие для студентов вузов. Томск: Изд-во Томского ун-та, 1994.</w:t>
      </w:r>
    </w:p>
    <w:p>
      <w:pPr>
        <w:pStyle w:val="Normal"/>
        <w:numPr>
          <w:ilvl w:val="0"/>
          <w:numId w:val="51"/>
        </w:numPr>
        <w:tabs>
          <w:tab w:val="clear" w:pos="708"/>
          <w:tab w:val="left" w:pos="540" w:leader="none"/>
        </w:tabs>
        <w:ind w:left="540" w:hanging="540"/>
        <w:rPr/>
      </w:pPr>
      <w:r>
        <w:rPr/>
        <w:t xml:space="preserve">Хабермас Ю. Отношение между системой и жизненным миром в условиях позднего капитализма. </w:t>
      </w:r>
      <w:r>
        <w:rPr>
          <w:lang w:val="en-US"/>
        </w:rPr>
        <w:t>Thesis</w:t>
      </w:r>
      <w:r>
        <w:rPr/>
        <w:t>. 1993. Т. 1. № 2.</w:t>
      </w:r>
    </w:p>
    <w:p>
      <w:pPr>
        <w:pStyle w:val="Normal"/>
        <w:numPr>
          <w:ilvl w:val="0"/>
          <w:numId w:val="51"/>
        </w:numPr>
        <w:tabs>
          <w:tab w:val="clear" w:pos="708"/>
          <w:tab w:val="left" w:pos="540" w:leader="none"/>
        </w:tabs>
        <w:ind w:left="540" w:hanging="540"/>
        <w:rPr/>
      </w:pPr>
      <w:r>
        <w:rPr/>
        <w:t>Шмитт К. Понятие политического // Вопросы социологии. 1992. Т. 1. Вып. 1. С. 37-54.</w:t>
      </w:r>
    </w:p>
    <w:p>
      <w:pPr>
        <w:pStyle w:val="Normal"/>
        <w:tabs>
          <w:tab w:val="clear" w:pos="708"/>
          <w:tab w:val="left" w:pos="540" w:leader="none"/>
        </w:tabs>
        <w:ind w:left="540" w:hanging="540"/>
        <w:rPr/>
      </w:pPr>
      <w:r>
        <w:rPr/>
      </w:r>
    </w:p>
    <w:p>
      <w:pPr>
        <w:pStyle w:val="Heading1"/>
        <w:rPr/>
      </w:pPr>
      <w:bookmarkStart w:id="76" w:name="__RefHeading___Toc99166669"/>
      <w:bookmarkEnd w:id="76"/>
      <w:r>
        <w:rPr/>
        <w:t>Тема 6. Перспективы бытия</w:t>
      </w:r>
    </w:p>
    <w:p>
      <w:pPr>
        <w:pStyle w:val="Heading2"/>
        <w:rPr/>
      </w:pPr>
      <w:bookmarkStart w:id="77" w:name="__RefHeading___Toc99166670"/>
      <w:bookmarkEnd w:id="77"/>
      <w:r>
        <w:rPr/>
        <w:t>6.1. Постиндустриальное общество и проблемы глобализации человеческой жизни</w:t>
      </w:r>
    </w:p>
    <w:p>
      <w:pPr>
        <w:pStyle w:val="Heading4"/>
        <w:spacing w:before="0" w:after="0"/>
        <w:rPr/>
      </w:pPr>
      <w:r>
        <w:rPr/>
        <w:t>Введение</w:t>
      </w:r>
    </w:p>
    <w:p>
      <w:pPr>
        <w:pStyle w:val="Normal"/>
        <w:rPr/>
      </w:pPr>
      <w:r>
        <w:rPr/>
        <w:t xml:space="preserve">Обычно считается, что термин «постиндустриальное общество» введен в 1917 г. А. Пенти, хотя последний отдавал приоритет А. Кумарасвами, автору ряда работ по доиндустриальному развитию азиатских стран. Первоначально новый термин подразумевал общество, в котором возрождены принципы относительно автономного и отчасти полукустарного производства, посредством чего преодолевались бы некоторые противоречия индустриальной системы. Современные теоретики постиндустриализма, вложили в данный термин иное содержание, сделали его центральным в своей доктрине, в частности, потому, что он изначально имел оттенок негативизма, не столько </w:t>
      </w:r>
      <w:r>
        <w:rPr>
          <w:i/>
        </w:rPr>
        <w:t>определяя</w:t>
      </w:r>
      <w:r>
        <w:rPr/>
        <w:t xml:space="preserve"> новый социум, сколько </w:t>
      </w:r>
      <w:r>
        <w:rPr>
          <w:i/>
        </w:rPr>
        <w:t>противопоставляя</w:t>
      </w:r>
      <w:r>
        <w:rPr/>
        <w:t xml:space="preserve"> его предшествующим. </w:t>
      </w:r>
    </w:p>
    <w:p>
      <w:pPr>
        <w:pStyle w:val="Normal"/>
        <w:rPr/>
      </w:pPr>
      <w:r>
        <w:rPr/>
        <w:t xml:space="preserve">В конце 40-х гг. </w:t>
      </w:r>
      <w:r>
        <w:rPr>
          <w:lang w:val="en-US"/>
        </w:rPr>
        <w:t>XX</w:t>
      </w:r>
      <w:r>
        <w:rPr/>
        <w:t xml:space="preserve"> века в работах американского экономиста К. Кларка «Экономика в 1960 году» и французского обществоведа Ж. Фурастье «Великая надежда XX века» были сформулированы методологические принципы теории постиндустриального общества. Это было  подразделение всего общественного производства на первичный (сельское хозяйство), вторичный (промышленность) и третичный (сфера услуг) секторы и положение о грядущем росте доли последнего по сравнению с первичным и вторичным как в совокупной рабочей силе развитых стран, так и в структуре ВНП. Указывалось, что в хозяйстве будущего большая часть занятых сосредоточится в сфере создания услуг и информации, человек сможет посвятить себя занятиям более совершенным, чем непосредственное производство, утвердится господство технократии, государство начнет осуществлять действенный контроль за экономикой, а средства производства перестанут быть объектом классовой борьбы.</w:t>
      </w:r>
    </w:p>
    <w:p>
      <w:pPr>
        <w:pStyle w:val="Heading3"/>
        <w:rPr/>
      </w:pPr>
      <w:bookmarkStart w:id="78" w:name="__RefHeading___Toc99166671"/>
      <w:bookmarkEnd w:id="78"/>
      <w:r>
        <w:rPr/>
        <w:t>6.1.1. Постиндустриальное общество в его отличии от доиндустриального (аграрного) и индустриального</w:t>
      </w:r>
    </w:p>
    <w:p>
      <w:pPr>
        <w:pStyle w:val="Normal"/>
        <w:rPr/>
      </w:pPr>
      <w:r>
        <w:rPr/>
        <w:t xml:space="preserve">Начало теории постиндустриального общества в ее нынешнем понимании относится к 60-м годам </w:t>
      </w:r>
      <w:r>
        <w:rPr>
          <w:lang w:val="en-US"/>
        </w:rPr>
        <w:t>XX</w:t>
      </w:r>
      <w:r>
        <w:rPr/>
        <w:t xml:space="preserve"> века. К этому времени, с одной стороны, окончательно выкристаллизовалось отношение к развитым обществам как воплощению индустриального порядка. Так, Р. Арон заявлял, что Европа состоит не из двух коренным образом отличных миров: советского и западного, а представляет собой единую реальность – индустриальную цивилизацию. С другой стороны, было возрождено понятие постиндустриализма, и это было связано с выходом в 1973 г. книги Д. Белла «Грядущее постиндустриальное общество» [</w:t>
      </w:r>
      <w:r>
        <w:rPr>
          <w:lang w:val="en-US"/>
        </w:rPr>
        <w:t>c</w:t>
      </w:r>
      <w:r>
        <w:rPr/>
        <w:t xml:space="preserve">м. 3]. </w:t>
      </w:r>
    </w:p>
    <w:p>
      <w:pPr>
        <w:pStyle w:val="Normal"/>
        <w:rPr/>
      </w:pPr>
      <w:r>
        <w:rPr/>
        <w:t xml:space="preserve">Ставшая традиционной в современной науке классификация этапов развития человеческого общества «доиндустриальное – индустриальное – постиндустриальное» принадлежит американскому социологу Дэниелу Беллу [3, 956 с.]. Доиндустриальное общество представляет собой непосредственное взаимодействие человека с природой. Рабочая сила занята в сельском хозяйстве, лесном хозяйстве, горном деле и рыболовстве, т.е. в непосредственном производстве, прежде всего, продовольствия при неразвитом механизме обмена и зачаточном состоянии процесса урбанизации. Политическая элита осуществляет управление обществом без мощной экономической базы своей власти. Человек действует унаследованными от предшествующих поколений методами, опираясь, прежде всего, на мускульную силу. Восприятие окружающего мира человека формируется и зависит от природных условий той местности, в которой он проживает: от смены времени года, плодородия почвы, запасов воды, глубины залегания полезных ископаемых [см.12, с.24 – 25].  </w:t>
      </w:r>
    </w:p>
    <w:p>
      <w:pPr>
        <w:pStyle w:val="Normal"/>
        <w:rPr/>
      </w:pPr>
      <w:r>
        <w:rPr/>
        <w:t xml:space="preserve">Индустриальное общество приходит на смену аграрному или доиндустриальному обществу в начале </w:t>
      </w:r>
      <w:r>
        <w:rPr>
          <w:lang w:val="en-US"/>
        </w:rPr>
        <w:t>XIX</w:t>
      </w:r>
      <w:r>
        <w:rPr/>
        <w:t xml:space="preserve"> века. Если в качестве основного ресурса в доиндустриальном обществе используется сырьё, то в индустриальном обществе – энергия. Для первого характерно извлечение продуктов из природных материалов, а для второго – их производство. В доиндустриальном обществе более интенсивно используется труд, а в индустриальном обществе – капитал. Важнейшим аспектом социальной связи в доиндустриальном обществе была имитация действий других людей, а в индустриальном – усвоение знаний и возможностей прошлых поколений. [см.12, с.26].</w:t>
      </w:r>
    </w:p>
    <w:p>
      <w:pPr>
        <w:pStyle w:val="Normal"/>
        <w:rPr/>
      </w:pPr>
      <w:r>
        <w:rPr/>
        <w:t>Западное индустриальное общество, как отмечает Д. Белл, характеризуется тремя отличительными чертами: 1) ростом крупных корпораций, становящихся моделью для любого коммерческого предприятия; 2) отпечатком, который накладывают машины и их ритм на характер труда; 3) трудовым конфликтом, воплощающим в себе противостояние классов, которое способно разорвать общество на части – так сильны эксплуатация и отчуждение рабочего от собственности и результатов своего труда [см.8, с.217].</w:t>
      </w:r>
    </w:p>
    <w:p>
      <w:pPr>
        <w:pStyle w:val="Normal"/>
        <w:rPr/>
      </w:pPr>
      <w:r>
        <w:rPr/>
        <w:t>Постиндустриальное общество приходит на смену индустриальной системе так же, как последняя пришла на смену аграрной системе. Вместе с тем, утверждает Д. Белл, постиндустриальные тенденции не замещают предшествующие общественные формы, а сосуществуют одновременно, углубляя комплексность общества и природу социальной структуры [8, с.27]. Для постиндустриального общества характерным является следующее: в экономике происходит переход от преимущественного производства товаров к производству услуг; к проведению исследований, к организации системы образования  и повышения качества жизни; класс технических специалистов становится основной профессиональной группой; внедрение нововведений в большей степени зависит от достижений теоретических знаний.</w:t>
      </w:r>
    </w:p>
    <w:p>
      <w:pPr>
        <w:pStyle w:val="Normal"/>
        <w:rPr/>
      </w:pPr>
      <w:r>
        <w:rPr/>
        <w:t>Д. Белл показывает также, что  каждой форме человеческих сообществ, – доиндустриальной, индустриальной и постиндустриальной – соответствуют различные формы личностных взаимоотношений, своя антропология, т.е. человек, личность.  В постиндустриальном обществе акцент переносится на интерперсональные взаимодействия, которые становятся комплексными и охватывают все стороны социальной структуры [см.8, с.325-330].</w:t>
      </w:r>
    </w:p>
    <w:p>
      <w:pPr>
        <w:pStyle w:val="Normal"/>
        <w:rPr/>
      </w:pPr>
      <w:r>
        <w:rPr/>
        <w:t xml:space="preserve">В результате разработки проблемы постиндустриального общества наметилось два подхода:  первый подчеркивает отличия нового состояния социума от всех прежних, и это проявляется на терминологическом уровне в использовании понятий с префиксом «пост-»; второй нацелен на формулирование позитивных определений нового строя на основе выделения наиболее присущих ему признаков. </w:t>
      </w:r>
      <w:r>
        <w:rPr>
          <w:i/>
        </w:rPr>
        <w:t>Первый</w:t>
      </w:r>
      <w:r>
        <w:rPr>
          <w:b/>
        </w:rPr>
        <w:t xml:space="preserve"> </w:t>
      </w:r>
      <w:r>
        <w:rPr/>
        <w:t>подход представлен  сторонниками  теории постиндустриального общества и концепции постмодернизма. Идеи постиндустриализма  популярны, и соответствующий термин применяется в экономических, философских и социологических работах. В различных  интерпретациях общей остаётся констатация снижения роли материального производства и развития сектора услуг и информации, иного характера человеческой деятельности, изменения типов вовлекаемых в производство ресурсов, а также существенной модификации социальной структуры. Присущий постиндустриальной доктрине технологический детерминизм пытаются преодолеть представители постмодернизма, обращающие внимание на формирование системы постматериальных ценностей, отказ от прежних методов организации труда и переход к максимальному использованию творческого потенциала работников, а также – на становление нового типа семьи и форм социального партнерства, повышение роли знания и изменение системы образования, национальные и этнические трасформации.</w:t>
      </w:r>
    </w:p>
    <w:p>
      <w:pPr>
        <w:pStyle w:val="Normal"/>
        <w:rPr/>
      </w:pPr>
      <w:r>
        <w:rPr/>
        <w:t xml:space="preserve">Сторонники </w:t>
      </w:r>
      <w:r>
        <w:rPr>
          <w:i/>
        </w:rPr>
        <w:t>второго</w:t>
      </w:r>
      <w:r>
        <w:rPr/>
        <w:t xml:space="preserve"> подхода определяют новое состояние цивилизации через рассмотрение его отдельных признаков, но имеющих наиболее существенное значение для понимания тенденций развития общества. Наиболее известная попытка такого рода – введение в научный оборот фактически одновременно в США и Японии Ф. Махлупом и Т. Умесао термина «информационное общество», положившего начало теории, развитой такими известными авторами, как М. Порат, Й. Масуда, Т. Стоуньер, Р. Катц, М. Кастельс и др. Подобный подход рассматривает эволюцию человечества сквозь призму прогресса знания. К этому направлению примыкают концепция технетронного общества Зб. Бжезинского, а также доктрины, подчеркивающие роль знаний и обозначающие современный социум как «knowledge society» (знающее общество).</w:t>
      </w:r>
    </w:p>
    <w:p>
      <w:pPr>
        <w:pStyle w:val="Normal"/>
        <w:rPr/>
      </w:pPr>
      <w:r>
        <w:rPr/>
        <w:t xml:space="preserve">Подобный подход позволяет выделить в истории человечества три большие эпохи и противопоставить новый социум как постиндустриальное общество его предшествующим стадиям: доиндустриальной и  индустриальной, по Д. Беллу. Представить его развитие как премодернистское, модернистское и постмодернистское состояние, согласно С. Круку и С. Лэшу; или «первую», «вторую» и «третью» волны цивилизации, по Э. Тоффлеру. Один из теоретиков постиндустриальной цивилизации Э. Тоффлер выделяет ряд составляющих, характерных для аграрной, индустриальной и супериндустриальной цивилизаций или цивилизаций так называемых «трёх волн». Исходя из его концепции «трёх волн» развития общества можно констатировать, что </w:t>
      </w:r>
      <w:r>
        <w:rPr>
          <w:i/>
        </w:rPr>
        <w:t>первая</w:t>
      </w:r>
      <w:r>
        <w:rPr/>
        <w:t xml:space="preserve"> – соответствует сельскохозяйственному обществу, основу которого составляли небольшие полуизолированные самодостаточные сообщества (8 тыс. лет до н.э. – сер. </w:t>
      </w:r>
      <w:r>
        <w:rPr>
          <w:lang w:val="en-US"/>
        </w:rPr>
        <w:t>XVI</w:t>
      </w:r>
      <w:r>
        <w:rPr/>
        <w:t>-</w:t>
      </w:r>
      <w:r>
        <w:rPr>
          <w:lang w:val="en-US"/>
        </w:rPr>
        <w:t>XVII</w:t>
      </w:r>
      <w:r>
        <w:rPr/>
        <w:t xml:space="preserve"> вв.);</w:t>
      </w:r>
      <w:r>
        <w:rPr>
          <w:i/>
        </w:rPr>
        <w:t xml:space="preserve"> вторая</w:t>
      </w:r>
      <w:r>
        <w:rPr/>
        <w:t xml:space="preserve"> – индустриальному обществу, а цивилизации, в рамках которой произошло разделение производства и потребления, т.е. каждый человек стал зависеть от товаров и услуг, производимых другими людьми (сер.</w:t>
      </w:r>
      <w:r>
        <w:rPr>
          <w:lang w:val="en-US"/>
        </w:rPr>
        <w:t>XVI</w:t>
      </w:r>
      <w:r>
        <w:rPr/>
        <w:t>-</w:t>
      </w:r>
      <w:r>
        <w:rPr>
          <w:lang w:val="en-US"/>
        </w:rPr>
        <w:t>XVII</w:t>
      </w:r>
      <w:r>
        <w:rPr/>
        <w:t xml:space="preserve"> вв. – втор. пол. 50-х гг. </w:t>
      </w:r>
      <w:r>
        <w:rPr>
          <w:lang w:val="en-US"/>
        </w:rPr>
        <w:t>XX</w:t>
      </w:r>
      <w:r>
        <w:rPr/>
        <w:t xml:space="preserve"> в.). </w:t>
      </w:r>
      <w:r>
        <w:rPr>
          <w:b/>
          <w:i/>
        </w:rPr>
        <w:t>Третья</w:t>
      </w:r>
      <w:r>
        <w:rPr/>
        <w:t xml:space="preserve"> волна характеризуется переносом акцента из сферы непосредственного материального производства в сферу информационную, т.е. создаётся информационное общество (втор. пол. 50-х гг. </w:t>
      </w:r>
      <w:r>
        <w:rPr>
          <w:lang w:val="en-US"/>
        </w:rPr>
        <w:t>XX</w:t>
      </w:r>
      <w:r>
        <w:rPr/>
        <w:t xml:space="preserve"> в. – до настоящего времени) [см.15, с.40]. Развитие последнего вызвано распространением компьютеров и компьютерных технологий, гибких технологий и турбореактивной авиации. Для информационного общества характерным является приоритет науки и образования, а также сферы услуг. Как следствие этого, Э. Тоффлер считает вывод о том, что промышленные корпорации должны уступить место университетам, а бизнесмены – учёным. </w:t>
      </w:r>
    </w:p>
    <w:p>
      <w:pPr>
        <w:pStyle w:val="Normal"/>
        <w:rPr/>
      </w:pPr>
      <w:r>
        <w:rPr/>
        <w:t>Период первой волны – аграрной цивилизации – характеризуется разделением народов  на две категории – «примитивные» и «цивилизованные». Первые занимались сбором плодов, охотой или рыбной ловлей. Вторые – напротив, трудились на земле, и с развитием сельского хозяйства развивалась цивилизация. «От Китая и Индии до Бенина и Мексики, Греции и Рима – повсюду цивилизации росли и приходили в упадок, боролись и сливались друг с другом, образуя бесконечную, полную разнообразных оттенков смесь» [15, с.52]. Для данной цивилизации было характерно простое разделение труда, децентрализация экономики, преобладание авторитарной власти, деление общества на касты и классы.</w:t>
      </w:r>
    </w:p>
    <w:p>
      <w:pPr>
        <w:pStyle w:val="Normal"/>
        <w:rPr/>
      </w:pPr>
      <w:r>
        <w:rPr/>
        <w:t xml:space="preserve">Индустриальная цивилизация, пришедшая на смену аграрной в результате первой промышленной революции, затронула все стороны человеческого общества. Столкновения старой и новой цивилизации носили ожесточённый характер, иногда «сметая в сторону и часто уничтожая «примитивные» народы» [15, </w:t>
      </w:r>
      <w:r>
        <w:rPr>
          <w:lang w:val="en-US"/>
        </w:rPr>
        <w:t>c</w:t>
      </w:r>
      <w:r>
        <w:rPr/>
        <w:t>.54]. Коренным отличием индустриального общества  от предыдущего стал переход от использования энергии солнца, ветра, воды, мышечной силы человека и животных к невозобновляемым источникам энергии – ископаемому топливу, что серьёзно ускорило экономический рост. Следующий прорыв был сделан в области технологий. Индустриальная цивилизация породила электромеханические машины, усилив технологию органов чувств, технологию совершенствования машин, объединила множество связанных друг с другом машин под одной крышей, создала поточные линии внутри предприятий, что, в конечном счёте, сказалось на появлении крупных промышленных городов, ставших центрами производства того или иного вида продукции. Таким образом, происходит распространение техносферы, составляющими которой явились энергетическая система, новая система производства и новая система распределения.</w:t>
      </w:r>
    </w:p>
    <w:p>
      <w:pPr>
        <w:pStyle w:val="Normal"/>
        <w:rPr/>
      </w:pPr>
      <w:r>
        <w:rPr/>
        <w:t>Этой техносфере должна была соответствовать определённая социосфера. Начало социальной модернизации в переходный период от аграрной цивилизации к индустриальной было положено изменением ключевых функций семьи. На смену огромной, включающей несколько поколений (по вертикали) и родственников по различным линиям (по горизонтали), занятых зачастую смежными видами деятельности в рамках аграрной цивилизации, приходит менее многочисленная и более мобильная и приспособленная к условиям техносферы ячейка общества – нуклеарная семья, включающая только родителей и их детей.</w:t>
      </w:r>
    </w:p>
    <w:p>
      <w:pPr>
        <w:pStyle w:val="Normal"/>
        <w:rPr/>
      </w:pPr>
      <w:r>
        <w:rPr/>
        <w:t>Следующим ответом на вызов новой цивилизации стало построение новой модели массового образования. Цель заключалась в решении ряда задач: «научить пунктуальности, послушанию и выполнению механической, однообразной работы» [15, с.65-66]. Таким образом, малая семья и система фабричного образования, став составляющими индустриальной цивилизации, выполняли свою основную функцию – подготовки молодого поколения к новым изменяющимся условиям. Социальный надзор за данными элементами был возложен на корпорации, ставшие основной формой организованного бизнеса. Именно корпорации было под силу заниматься крупными проектами и осуществлять долгосрочные планы. Корпоративная культура различного рода предприятий периода индустриальной цивилизации включала в себя, прежде всего, установки на прибыль и рост компаний, и следствием этого стало увеличение производства. Оно базировалось на иерархической форме организации, эффективность которой подкреплялась тейлоровскими приемами «научного менеджмента», когда высшее руководство могло осуществлять свои функции, не испытывая влияния со стороны низших групп. Личная инициатива и творчество считались необязательными.</w:t>
      </w:r>
    </w:p>
    <w:p>
      <w:pPr>
        <w:pStyle w:val="Normal"/>
        <w:rPr/>
      </w:pPr>
      <w:r>
        <w:rPr/>
        <w:t>Наряду с техносферой и социосферой третьим элементом индустриальной цивилизации явилась инфосфера, цель которой состояла в создании и распространении информации. Технология и массовое производство второй волны потребовали передачи огромных потоков информации, что послужило импульсом для изобретения телефона и телеграфа, а также развития средств массовой информации (СМИ). Коммуникационные каналы, обслуживая техно- и социосферы, помогали интегрировать принципы  экономического производства с поведением масс людей.</w:t>
      </w:r>
    </w:p>
    <w:p>
      <w:pPr>
        <w:pStyle w:val="Normal"/>
        <w:rPr/>
      </w:pPr>
      <w:r>
        <w:rPr/>
        <w:t>В рамках цивилизации «второй волны» огромную роль играют ряд принципов, оказывающих влияние на поведение людей созданного массового общества. Эти принципы рассматриваются в следующей последовательности: стандартизация, специализация, синхронизация, концентрация, максимизация, централизация. Стандартизация связана со стремлением унифицировать каждую операцию, выполняемую работником, тем самым перейти к научной организации труда. Специализация привела к усилению профессионализма. Синхронизация явилась результатом усилившейся взаимозависимости различных операций в процессе производства. Концентрация производства привела к созданию гигантских урбанизированных центров. Она коснулась  труда, энергии, капиталов, в результате чего сложились гигантские корпорации. Максимизация отражала идеи непрерывного возрастания численного роста корпораций, появления огромных небоскрёбов, крупнейших плотин. Централизация пронизала как экономическую, так и политическую сферы общества. Методы централизации власти «начали действовать на уровне отдельных компаний, отраслей производства и в экономике в целом» [15, с.111].</w:t>
      </w:r>
    </w:p>
    <w:p>
      <w:pPr>
        <w:pStyle w:val="Normal"/>
        <w:rPr/>
      </w:pPr>
      <w:r>
        <w:rPr/>
        <w:t xml:space="preserve">Культура цивилизации второй волны создала собственный механизм восприятия человеком себя и окружающего его мира. И выработанный таким образом комплекс идей и представлений оказался «самой мощной культурной системой в истории человечества» [15, </w:t>
      </w:r>
      <w:r>
        <w:rPr>
          <w:lang w:val="en-US"/>
        </w:rPr>
        <w:t>c</w:t>
      </w:r>
      <w:r>
        <w:rPr/>
        <w:t xml:space="preserve">.201], в которой сочетались сложные организационные единства, крупные города, централизованная бюрократия, всеобъемлющий рынок, новые технологии, политические и духовные ценности. Однако, как подчеркивает Д.Белл, возникающее «постиндустриальное общество” не замещает индустриальное, или даже аграрное общество, оно добавляет новый аспект, в частности в области использования информации, что представляет собой необходимый компонент усложняющегося общества. </w:t>
      </w:r>
    </w:p>
    <w:p>
      <w:pPr>
        <w:pStyle w:val="Normal"/>
        <w:rPr/>
      </w:pPr>
      <w:r>
        <w:rPr/>
        <w:t>Сторонники постиндустриальной теории зачастую отмечают методологическую сложность четкого определения отдельных типов общества и тем более их хронологических границ. Д. Белл, рассматривая становление постиндустриального состояния, указывал, что оно приходит взамен индустриальной системы так же, как она пришла на смену аграрной, но это не должно означать прекращения производства материальных благ. Постиндустриальные тенденции не замещают предшествующие общественные формы как «стадии» социальной эволюции. Они часто сосуществуют, углубляя комплексность общества и природу социальной структуры.</w:t>
      </w:r>
    </w:p>
    <w:p>
      <w:pPr>
        <w:pStyle w:val="Normal"/>
        <w:rPr/>
      </w:pPr>
      <w:r>
        <w:rPr/>
        <w:t xml:space="preserve">По Д. Беллу, </w:t>
      </w:r>
      <w:r>
        <w:rPr>
          <w:i/>
        </w:rPr>
        <w:t>постиндустриальное общество</w:t>
      </w:r>
      <w:r>
        <w:rPr/>
        <w:t xml:space="preserve"> определяется как общество, в экономике которого приоритет перешел от преимущественного производства товаров к производству услуг, проведению исследований, организации системы образования и повышению качества жизни; в котором класс технических специалистов стал основной профессиональной группой и в котором внедрение нововведений во все большей степени стало зависеть от достижений теоретического знания. Постиндустриальное общество предполагает возникновение нового класса, представители которого на политическом уровне выступают в качестве консультантов, экспертов или технократов-управляющих. Основным ресурсом постиндустриального хозяйства является знание (как теоретическое, так и прикладное), а его использование, в отличие от потребления материальных благ, во-первых, не тождественно уничтожению блага и, во-вторых, может осуществляться одновременно неограниченным числом хозяйствующих субъектов. Представители постиндустриальной теории считают преодоление индустриальных тенденций глобальной революцией, не ограниченной технологическими нововведениями, а опосредующей переход к качественно новому состоянию всего общественного целого, и подчеркивают, что эта революция представляется самой значительной из всех, когда-либо переживавшихся человечеством.</w:t>
      </w:r>
    </w:p>
    <w:p>
      <w:pPr>
        <w:pStyle w:val="Normal"/>
        <w:rPr/>
      </w:pPr>
      <w:r>
        <w:rPr/>
        <w:t>Постиндустриальное общество противопоставляется доиндустриальному и индустриальному по следующим важнейшим направлениям: 1) основному производственному ресурсу. В настоящее время – это информация, а в доиндустриальном и индустриальном обществе – соответственно, сырье и энергия; 2) характеру производственной деятельности, который квалифицируется как обработка в противоположность добыче и изготовлению; 3) и технологии, называемой наукоемкой, в то время как первые две стадии характеризовались трудоемкой и капиталоемкой технологиями. В результате возникает известная формулировка о трех обществах, первое из которых представляет собой взаимодействие с природой, второе – взаимодействие с преобразованной человеком природой, а постиндустриальное – взаимодействие между людьми.</w:t>
      </w:r>
    </w:p>
    <w:p>
      <w:pPr>
        <w:pStyle w:val="Normal"/>
        <w:rPr/>
      </w:pPr>
      <w:r>
        <w:rPr/>
        <w:t xml:space="preserve">Как показывает европейская история – ни при смене античного общества феодальным, ни при переходе от феодального к буржуазному, ни при современной трансформации ни один из основных полярных классов старого социума не стал доминирующим в последующем. Как правящие и угнетенные классы античности «растворились» в среде нового европейского общества, как феодалы и крепостные уступили место предпринимателям и пролетариату, так и эти последние отодвинуты на обочину истории меритократией – интеллектуальной, предпринимательской и политической элитой – и работниками информационного сектора хозяйства, иногда называемыми когнитариатом. Процесс формирования постиндустриального общества основан на превращении большей части трудящихся из пролетариата в работников интеллектуальной сферы, повышении роли информации, сглаживании привычных классовых различий и возникновении социального государства, управляемого меритократией (классом высокообразованных интеллектуалов (от англ. </w:t>
      </w:r>
      <w:r>
        <w:rPr>
          <w:lang w:val="en-US"/>
        </w:rPr>
        <w:t>merit</w:t>
      </w:r>
      <w:r>
        <w:rPr/>
        <w:t xml:space="preserve"> – заслуга).</w:t>
      </w:r>
    </w:p>
    <w:p>
      <w:pPr>
        <w:pStyle w:val="Normal"/>
        <w:rPr/>
      </w:pPr>
      <w:r>
        <w:rPr/>
        <w:t>Теоретики постиндустриализма особенно подчеркивают важность переструктуризации рабочей силы и роста занятости в сфере услуг, отмечая при этом, что наиболее интенсивно эти процессы идут не в тех отраслях, где предоставляются традиционные услуги (бытовые, транспортные или торговые), а в тех, где люди выступают как личности, где производство услуг и их потребление неразрывно связаны. Как отмечает Д. Белл, слово «услуги» не должно вызывать вводящих в заблуждение образов быстро приготовленной дешевой еды и низкооплачиваемых работников; основными являются финансовые, профессиональные и конструкторские услуги, здравоохранение, образование и социальная сфера, и лишь на последнем месте этой шкалы стоят бытовые услуги.</w:t>
      </w:r>
    </w:p>
    <w:p>
      <w:pPr>
        <w:pStyle w:val="Heading3"/>
        <w:rPr/>
      </w:pPr>
      <w:bookmarkStart w:id="79" w:name="__RefHeading___Toc99166672"/>
      <w:r>
        <w:rPr/>
        <w:t>6.1.2. Проблемы глобализации в постиндустриальном обществе</w:t>
      </w:r>
      <w:bookmarkEnd w:id="79"/>
      <w:r>
        <w:rPr/>
        <w:t xml:space="preserve"> </w:t>
      </w:r>
    </w:p>
    <w:p>
      <w:pPr>
        <w:pStyle w:val="Normal"/>
        <w:rPr/>
      </w:pPr>
      <w:r>
        <w:rPr/>
        <w:t xml:space="preserve">Под </w:t>
      </w:r>
      <w:r>
        <w:rPr>
          <w:i/>
        </w:rPr>
        <w:t>глобализацией</w:t>
      </w:r>
      <w:r>
        <w:rPr/>
        <w:t xml:space="preserve"> понимается 1) исторический процесс формирования и достижения предельной целостности человечества в результате роста взаимозависимости, взаимосвязи и взаимопроникновения [1, с.10]; 2) процесс срастания политических, экономических, социальных, культурных сфер разных государств через их взаимопроникновение и установление взаимозависимости в общем организме мировой жизни, где существует разделение функций ради единства его функционирования [см.16, с.8]</w:t>
      </w:r>
    </w:p>
    <w:p>
      <w:pPr>
        <w:pStyle w:val="Style12"/>
        <w:keepNext w:val="false"/>
        <w:spacing w:lineRule="auto" w:line="240"/>
        <w:rPr/>
      </w:pPr>
      <w:r>
        <w:rPr/>
        <w:t xml:space="preserve">Наиболее значимыми факторами глобализации являются следующие: </w:t>
      </w:r>
    </w:p>
    <w:p>
      <w:pPr>
        <w:pStyle w:val="Normal"/>
        <w:numPr>
          <w:ilvl w:val="0"/>
          <w:numId w:val="65"/>
        </w:numPr>
        <w:rPr/>
      </w:pPr>
      <w:r>
        <w:rPr>
          <w:color w:val="000000"/>
        </w:rPr>
        <w:t xml:space="preserve">Усиление взаимозависимости стран и народов во всех сферах человеческой жизнедеятельности. Демографо-экологические факторы увеличение населения в первой половине </w:t>
      </w:r>
      <w:r>
        <w:rPr>
          <w:color w:val="000000"/>
          <w:lang w:val="en-US"/>
        </w:rPr>
        <w:t>XXI</w:t>
      </w:r>
      <w:r>
        <w:rPr>
          <w:color w:val="000000"/>
        </w:rPr>
        <w:t xml:space="preserve"> века в 1,6 раза ставит проблему обеспеченности на необходимом уровне такого количества населения пресной водой, минеральными и лесными ресурсами. В связи с этим увеличивается нагрузка на природу: загрязнение мирового океана, вырубка лесов, увеличение озоновых дыр, усиление парникового эффекта. Нынешние темпы роста человечества и его воздействие на биосферу превосходят все предыдущие, а следовательно,  временной интервал для выхода из сложившейся ситуации с каждым разом всё короче [18, с.8).</w:t>
      </w:r>
    </w:p>
    <w:p>
      <w:pPr>
        <w:pStyle w:val="Normal"/>
        <w:numPr>
          <w:ilvl w:val="0"/>
          <w:numId w:val="32"/>
        </w:numPr>
        <w:rPr>
          <w:color w:val="000000"/>
        </w:rPr>
      </w:pPr>
      <w:r>
        <w:rPr>
          <w:color w:val="000000"/>
        </w:rPr>
        <w:t>Образование всемирного рынка финансов, товаров и услуг, или мировой экономики означает включение национальных хозяйств в мировую систему хозяйства.</w:t>
      </w:r>
    </w:p>
    <w:p>
      <w:pPr>
        <w:pStyle w:val="Normal"/>
        <w:numPr>
          <w:ilvl w:val="0"/>
          <w:numId w:val="32"/>
        </w:numPr>
        <w:rPr>
          <w:color w:val="000000"/>
        </w:rPr>
      </w:pPr>
      <w:r>
        <w:rPr>
          <w:color w:val="000000"/>
        </w:rPr>
        <w:t>Становление глобального информационного пространства; превращение знания в основной элемент общественного богатства; социокультурная глобализация, с одной стороны, приводит к сближению культур, осуществлению обмена научными идеями и учёными, формированию системы непрерывного образования, ориентированного на креативную педагогику и высокоэффективные информационные технологии, обмену культурными ценностями, но, с другой стороны – к дифференциации, возрождению и обособлению национальных культур, разнообразию педагогических школ и индивидуализация процесса образования и т.д. [см.16, с.11].</w:t>
      </w:r>
    </w:p>
    <w:p>
      <w:pPr>
        <w:pStyle w:val="Normal"/>
        <w:numPr>
          <w:ilvl w:val="0"/>
          <w:numId w:val="32"/>
        </w:numPr>
        <w:rPr>
          <w:color w:val="000000"/>
        </w:rPr>
      </w:pPr>
      <w:r>
        <w:rPr>
          <w:color w:val="000000"/>
        </w:rPr>
        <w:t>Выход бизнеса за национальные рамки посредством формирования транснациональных корпораций;</w:t>
      </w:r>
    </w:p>
    <w:p>
      <w:pPr>
        <w:pStyle w:val="Normal"/>
        <w:numPr>
          <w:ilvl w:val="0"/>
          <w:numId w:val="32"/>
        </w:numPr>
        <w:rPr>
          <w:color w:val="000000"/>
        </w:rPr>
      </w:pPr>
      <w:r>
        <w:rPr>
          <w:color w:val="000000"/>
        </w:rPr>
        <w:t>Внедрение и доминирование в повседневной практике международных отношений и внутриполитической жизни народов принципиально новых и универсальных либерально-демократических ценностей, прежде всего связанных с обеспечением прав человека. Геополитическая глобализация развивается в системе «биполярный – многополярный» мир, хотя имеется тенденция и однополярному миру высокоразвитых стран;</w:t>
      </w:r>
    </w:p>
    <w:p>
      <w:pPr>
        <w:pStyle w:val="Normal"/>
        <w:numPr>
          <w:ilvl w:val="0"/>
          <w:numId w:val="32"/>
        </w:numPr>
        <w:rPr/>
      </w:pPr>
      <w:r>
        <w:rPr>
          <w:color w:val="000000"/>
        </w:rPr>
        <w:t xml:space="preserve">Формирование теоретических подходов, рассматривающих принципиальную неспособность незападных обществ следовать в русле мирового развития, что неизбежно ведёт к их хроническому отставанию и выпадению из мировой истории [1, </w:t>
      </w:r>
      <w:r>
        <w:rPr>
          <w:color w:val="000000"/>
          <w:lang w:val="en-US"/>
        </w:rPr>
        <w:t>c</w:t>
      </w:r>
      <w:r>
        <w:rPr>
          <w:color w:val="000000"/>
        </w:rPr>
        <w:t>.11]. Это приводит, с одной стороны, к многократному увеличению технологического разрыва между высокоразвитыми государствами и всем остальным миром, а с другой стороны, к нарастанию технологического и информационного неоколониализма, выражающегося в сдерживании развития отстающих стран и выкачивания из них огромных доходов [см.16, с.9].</w:t>
      </w:r>
    </w:p>
    <w:p>
      <w:pPr>
        <w:pStyle w:val="Normal"/>
        <w:rPr/>
      </w:pPr>
      <w:r>
        <w:rPr/>
        <w:t xml:space="preserve">Истоки глобализации наиболее часто относят к эпохе великих географических открытий и возникновения колониальных империй, когда  мир вступал в первый этап глобализации, на что указывал еще К. Ясперс. Однако, вплоть до 60-х гг. </w:t>
      </w:r>
      <w:r>
        <w:rPr>
          <w:lang w:val="en-US"/>
        </w:rPr>
        <w:t>XX</w:t>
      </w:r>
      <w:r>
        <w:rPr/>
        <w:t xml:space="preserve"> века национальный рынок, национальная культура и т.п. были преобладающими явлениями, более или менее свободными от глобальных процессов.</w:t>
      </w:r>
    </w:p>
    <w:p>
      <w:pPr>
        <w:pStyle w:val="Normal"/>
        <w:ind w:firstLine="540"/>
        <w:rPr>
          <w:color w:val="000000"/>
        </w:rPr>
      </w:pPr>
      <w:r>
        <w:rPr>
          <w:color w:val="000000"/>
        </w:rPr>
        <w:t>Основные этапы глобализации:</w:t>
      </w:r>
    </w:p>
    <w:p>
      <w:pPr>
        <w:pStyle w:val="Normal"/>
        <w:numPr>
          <w:ilvl w:val="0"/>
          <w:numId w:val="66"/>
        </w:numPr>
        <w:rPr/>
      </w:pPr>
      <w:r>
        <w:rPr>
          <w:color w:val="000000"/>
        </w:rPr>
        <w:t>Создание мирового рынка (</w:t>
      </w:r>
      <w:r>
        <w:rPr>
          <w:color w:val="000000"/>
          <w:lang w:val="en-US"/>
        </w:rPr>
        <w:t>XVIII</w:t>
      </w:r>
      <w:r>
        <w:rPr>
          <w:color w:val="000000"/>
        </w:rPr>
        <w:t>-</w:t>
      </w:r>
      <w:r>
        <w:rPr>
          <w:color w:val="000000"/>
          <w:lang w:val="en-US"/>
        </w:rPr>
        <w:t>XIX</w:t>
      </w:r>
      <w:r>
        <w:rPr>
          <w:color w:val="000000"/>
        </w:rPr>
        <w:t xml:space="preserve"> вв.). Торговля и рынок стали мощной силой, которая привела к преодолению былой изолированности и установлению экономических, а затем культурных связей между странами.</w:t>
      </w:r>
    </w:p>
    <w:p>
      <w:pPr>
        <w:pStyle w:val="Normal"/>
        <w:numPr>
          <w:ilvl w:val="0"/>
          <w:numId w:val="59"/>
        </w:numPr>
        <w:rPr/>
      </w:pPr>
      <w:r>
        <w:rPr>
          <w:color w:val="000000"/>
        </w:rPr>
        <w:t xml:space="preserve">Появление глобальных проблем </w:t>
      </w:r>
      <w:r>
        <w:rPr>
          <w:color w:val="000000"/>
          <w:lang w:val="en-US"/>
        </w:rPr>
        <w:t>XX</w:t>
      </w:r>
      <w:r>
        <w:rPr>
          <w:color w:val="000000"/>
        </w:rPr>
        <w:t xml:space="preserve"> в, решение которых требует соединения усилий всего человечества.</w:t>
      </w:r>
    </w:p>
    <w:p>
      <w:pPr>
        <w:pStyle w:val="Normal"/>
        <w:numPr>
          <w:ilvl w:val="0"/>
          <w:numId w:val="59"/>
        </w:numPr>
        <w:rPr/>
      </w:pPr>
      <w:r>
        <w:rPr>
          <w:color w:val="000000"/>
        </w:rPr>
        <w:t xml:space="preserve">Глобализация как формирование всемирных не только экономических, но и информационных, транспортных и других взаимосвязей, превращающих мир в единое целое (к. </w:t>
      </w:r>
      <w:r>
        <w:rPr>
          <w:color w:val="000000"/>
          <w:lang w:val="en-US"/>
        </w:rPr>
        <w:t>XX</w:t>
      </w:r>
      <w:r>
        <w:rPr>
          <w:color w:val="000000"/>
        </w:rPr>
        <w:t>-</w:t>
      </w:r>
      <w:r>
        <w:rPr>
          <w:color w:val="000000"/>
          <w:lang w:val="en-US"/>
        </w:rPr>
        <w:t>XXI</w:t>
      </w:r>
      <w:r>
        <w:rPr>
          <w:color w:val="000000"/>
        </w:rPr>
        <w:t xml:space="preserve"> вв.). Глобализация – результат интегративных процессов в различных сферах общественной жизни в период становления постиндустриального общества [10, с.35,36].</w:t>
      </w:r>
    </w:p>
    <w:p>
      <w:pPr>
        <w:pStyle w:val="Normal"/>
        <w:rPr/>
      </w:pPr>
      <w:r>
        <w:rPr/>
        <w:t xml:space="preserve">А.Ш. Жвитиашвили [5] выделяет три модели становления идеи глобализации – социальную, сциентистско-технократическую и спиритуалистическую (мистическую). </w:t>
      </w:r>
    </w:p>
    <w:p>
      <w:pPr>
        <w:pStyle w:val="Normal"/>
        <w:rPr/>
      </w:pPr>
      <w:r>
        <w:rPr/>
        <w:t xml:space="preserve">Идея глобализации в социальной модели разработана более всесторонне, чем в сциентистско-технократической, и выглядит менее спекулятивной, чем в спиритуалистической модели. Вклад в изучение проблемы внесли О. Конт, К. Маркс, а также теоретики «массового общества». </w:t>
      </w:r>
    </w:p>
    <w:p>
      <w:pPr>
        <w:pStyle w:val="Normal"/>
        <w:rPr/>
      </w:pPr>
      <w:r>
        <w:rPr/>
        <w:t xml:space="preserve">Для Конта глобализированное единство – это не эгалитарный конгломерат государств, а социокультурная целостность со своими «центром», «ядром отборной части человечества» и «второстепенными элементами» [6, с.210-211]. </w:t>
      </w:r>
    </w:p>
    <w:p>
      <w:pPr>
        <w:pStyle w:val="Normal"/>
        <w:rPr/>
      </w:pPr>
      <w:r>
        <w:rPr/>
        <w:t xml:space="preserve">Идея глобализации освобождается от религиозной терминологии и принимает социально-экономические и классовые очертания. Наиболее важны в анализе глобализации следующие тезисы: 1. Создание крупной промышленностью всемирного рынка и развитие на его основе торговли и средств сообщения. 2. Глобализация производства и потребления. 3. Замена «национальной замкнутости» «всесторонней связью и зависимостью наций друг от друга» в области «материального» и «духовного производства». 4. Вовлечение в сферу западной цивилизации всего мира. 5. Формирование зависимости «варварских» и «полуварварских стран» от «цивилизованных». 6. Рост унификации общественной жизни, связанный с развитием свободной торговли и становлением всемирного рынка, в результате чего исчезают национальная обособленность и противоположность народов. 7. Мировая интеграция как условие эмансипации рабочего класса. 8. В обществе без классовых различий производство сосредоточивается в руках ассоциации индивидов, а публичная власть теряет свой политический характер (К.Маркс) [см.11]. </w:t>
      </w:r>
    </w:p>
    <w:p>
      <w:pPr>
        <w:pStyle w:val="Normal"/>
        <w:rPr/>
      </w:pPr>
      <w:r>
        <w:rPr/>
        <w:t>В теории «массового общества» отношение к слагаемым глобализации корректируется и уточняется. Вера в науку и необходимость технического прогресса сменяется разочарованием и критикой. В теории «массового общества» анализируется разрушительная сторона глобализации. Сам термин «массовое общество» имеет негативное значение и указывает на реальность, не укладывающуюся в гуманистический подход.</w:t>
      </w:r>
    </w:p>
    <w:p>
      <w:pPr>
        <w:pStyle w:val="Normal"/>
        <w:rPr/>
      </w:pPr>
      <w:r>
        <w:rPr/>
        <w:t>Прослеживая следствия этого сдвига, теоретики массового общества выявляют характеристики социального развития, необходимые для процесса глобализации. В период модерна происходит «глобализация» индивида в виде формирования массовой личности; масса – не узкоклассовая категория, а «средний человек». «Человек науки», отмечает Ортега-и-Гассет, оказывается прототипом массового человека и олицетворяет «империю масс» [13, с.106, 109]. Ответственность за такого человека возлагается на научно- технический прогресс, односторонность технократизма. Информационное общество в связи с изменением типа работника, его индивидуальной поисковой деятельностью, требующей «подпитки» из всех областей культуры, характеризуется демассовизацией и дестандартизацией. Одномерный человек индустриальной культуры (Г.Маркузе) имеет тенденцию к развитию многосторонности, которой требует от него новый характер работы и образа жизни.</w:t>
      </w:r>
    </w:p>
    <w:p>
      <w:pPr>
        <w:pStyle w:val="Normal"/>
        <w:rPr/>
      </w:pPr>
      <w:r>
        <w:rPr/>
        <w:t xml:space="preserve">Смена ценностных ориентаций обусловила переход к постиндустриальному обществу, базе современного этапа глобализации. Процесс превращения СМИ в фактор социальной интеграции обнаруживает фундаментальную характеристику глобализации. Она включает замену человеческого общения новыми формами социальной коммуникации, повседневными социальными практиками через информационные системы, создает гомогенизацию социокультурного пространства, вводит интерактивное общение. Вместе с тем, способность техники к бесконечному росту и опережению человека меняет конфигурацию отношений в системе человек-общество-техника-природа. Техника оказывается большим, чем раскрытием сущностных сил человека. Возникает замкнутый круг, из которого ни человек, ни общество, ни природа пока не могут выйти. Прогресс техники усиливает зависимость от нее человека, раскалывает природу на два мира – искусственный («второй мир») и естественный, разрушая последний. </w:t>
      </w:r>
    </w:p>
    <w:p>
      <w:pPr>
        <w:pStyle w:val="Normal"/>
        <w:rPr/>
      </w:pPr>
      <w:r>
        <w:rPr/>
        <w:t>Представители сциентистско-технократической модели глобализации концентрируют интеллектуальные усилия прежде всего на осмыслении роли науки и техники в индустриальном мире. Еще В.И. Вернадский сформулировал идею глобализации. Ноосфера Вернадского ближе к образу глобального общества, но усиление конфликта между человеком и техникой, а также техникой и природой и между различными частями глобализирующегося общества [4] вскрывают противоречия глобализации.</w:t>
      </w:r>
    </w:p>
    <w:p>
      <w:pPr>
        <w:pStyle w:val="Normal"/>
        <w:rPr/>
      </w:pPr>
      <w:r>
        <w:rPr/>
        <w:t xml:space="preserve">Проблемы планетарного сознания находятся в центре внимания представителей спиритуалистической или мистической модели, пытающейся определить содержание глобального сознания и вывести его формы за рамки социально-экономических и технологических зависимостей. Представители данного направления (Р. Бекк, П. Тейяр де Шарден) ищут основания глобального сознания в трансформациях психической сферы. </w:t>
      </w:r>
    </w:p>
    <w:p>
      <w:pPr>
        <w:pStyle w:val="Normal"/>
        <w:rPr/>
      </w:pPr>
      <w:r>
        <w:rPr/>
        <w:t>Указанные модели направлены на преодоление разрыва между социальным субъектом и объектом, между определенностью установки (цели) и неопределенностью результата. Отсюда динамизм идеи глобализации. Однако в указанных моделях процесс глобализации представляет собой не только цепь плавных переходов, но и совокупность резких эмерджентных (непредсказуемых) скачков. Идея глобализации выступает здесь как человекомерный процесс и в этом смысле остается в рамках антропоцентризма. Даже в тех случаях, когда предполагается возникновение более общей системы, чем человечество, речь идет не столько о преодолении, сколько о расширении его границ до коэволюционного глобализма. В идее глобализации выделяются два уровня: собственно социальный, на котором человек видит себя ключевым фактором земной и космической эволюции, властителем и распрядителем мировых ресурсов, и постсоциальный, где происходит фактическое слияние человека с тем, что до этого он считал подвластным себе. В последнем случае идея человекобожия распадается. Вместе с ней теряет смысл и понятие глобализации. Власть человека кончается. Распространяться ей некуда и не на что: модели постсоциального развития помогают уяснить пределы глобализации.</w:t>
      </w:r>
    </w:p>
    <w:p>
      <w:pPr>
        <w:pStyle w:val="Normal"/>
        <w:rPr/>
      </w:pPr>
      <w:r>
        <w:rPr/>
        <w:t>Современная глобализация – это процесс, охватывающий в целом весь мир, который подготовлен к этому предшествующими этапами. Глобализация проявляется в формах распространения культуры из очагов интеграции на новые территории, на новые массы людей. Глобализация может опираться: 1) на силу, и тогда она нацелена на захват новых территорий и проживающих на них народов, превращая их в подлежащий эксплуатации ресурс; 2) на религиозное или идеологическое мессианство, т.е. выступать в качестве механизма реализации претензий на нравственные или религиозные приоритеты присоединения «заблудших». Эти возможности также выступают  факторами противоречивого движения глобализации.</w:t>
      </w:r>
    </w:p>
    <w:p>
      <w:pPr>
        <w:pStyle w:val="Normal"/>
        <w:rPr/>
      </w:pPr>
      <w:r>
        <w:rPr/>
        <w:t>Важнейшим двигателем глобализации является усложнение исторически сформировавшихся функций общества, выход их за пределы сложившихся территорий, государств, цивилизаций [2, с.15].</w:t>
      </w:r>
    </w:p>
    <w:p>
      <w:pPr>
        <w:pStyle w:val="Normal"/>
        <w:rPr/>
      </w:pPr>
      <w:r>
        <w:rPr/>
        <w:t>Глобализация должна стимулировать формирование в каждой культуре концепции своего места в этом процессе. Это связано с переосмыслением своих проблем через призму сочетания глобализации и развития своих потенций. Диалогизация глобализации возможна на основе общей потребности в росте собственного потенциала, в расширении и углублении сферы общения, что приводит к поляризации глобализации. Один её полюс – стремление к глобализации мира на своей цивилизационной основе, при игнорировании чужих цивилизационных ценностей. Другой полюс – стремление к глобализации через диалог, синтез разных версий глобализации для наращивания общего творческого потенциала как ответа на усложнение мира и возможности разрешения проблем [2, с. 16].</w:t>
      </w:r>
    </w:p>
    <w:p>
      <w:pPr>
        <w:pStyle w:val="Normal"/>
        <w:rPr/>
      </w:pPr>
      <w:r>
        <w:rPr/>
        <w:t xml:space="preserve">Последние десятилетия </w:t>
      </w:r>
      <w:r>
        <w:rPr>
          <w:lang w:val="en-US"/>
        </w:rPr>
        <w:t>XX</w:t>
      </w:r>
      <w:r>
        <w:rPr/>
        <w:t xml:space="preserve"> века обозначили новые приоритеты на глобальном уровне: 1) развитие западноевропейского цивилизационного сообщества на межгосударственном уровне (создание общего рынка, единой валюты, общих таможенных границ, образование Европарламента и Еврокомиссии, общей правовой базы), при том, что интеграционные процессы совершаются на основе взаимопонимания и равноправного сотрудничества и максимальном учёте национальных культур; и 2) формирование модели глобализации «мир ТНК», как её определил Н.Н. Моисеев. В результате технологического и информационного прорыва североамериканской, западноевропейской и японской локальных цивилизаций и отставания глобального гражданского общества, представляющего интересы всемирного сообщества,  мир оказался расколотым на богатейшее меньшинство и беднейшее большинство. Механизмы и плоды глобализации оказались в руках транснациональных корпораций, представляющих интересы «золотого миллиарда». Произошёл раскол цивилизаций, который основательно рассмотрел В.Л. Иноземцев [см.9].</w:t>
      </w:r>
    </w:p>
    <w:p>
      <w:pPr>
        <w:pStyle w:val="Normal"/>
        <w:rPr/>
      </w:pPr>
      <w:r>
        <w:rPr/>
        <w:t>Современная модель глобализации, с одной стороны, является переходом к постиндустриальной мировой цивилизации, а с другой – последней стадией позднеиндустриальной цивилизации со всеми присущими ей противоречиями.</w:t>
      </w:r>
    </w:p>
    <w:p>
      <w:pPr>
        <w:pStyle w:val="Heading3"/>
        <w:rPr/>
      </w:pPr>
      <w:bookmarkStart w:id="80" w:name="__RefHeading___Toc99166673"/>
      <w:bookmarkEnd w:id="80"/>
      <w:r>
        <w:rPr/>
        <w:t>6.1.3. Россия и постиндустриальный мир в условиях глобализации</w:t>
      </w:r>
    </w:p>
    <w:p>
      <w:pPr>
        <w:pStyle w:val="Normal"/>
        <w:rPr/>
      </w:pPr>
      <w:r>
        <w:rPr/>
        <w:t xml:space="preserve">В настоящее время, согласно прогнозам как отечественных, так и зарубежных исследователей, происходит становление постиндустриальной социально-экономической модели с различными модификациями. </w:t>
      </w:r>
      <w:r>
        <w:rPr>
          <w:i/>
        </w:rPr>
        <w:t>Модель западного типа</w:t>
      </w:r>
      <w:r>
        <w:rPr/>
        <w:t xml:space="preserve">, представленная североамериканской и западноевропейской цивилизациями делает ставку на создание однополярного мира при сохранении и доминировании Запада. </w:t>
      </w:r>
    </w:p>
    <w:p>
      <w:pPr>
        <w:pStyle w:val="Normal"/>
        <w:rPr/>
      </w:pPr>
      <w:r>
        <w:rPr>
          <w:i/>
        </w:rPr>
        <w:t>Восточная модель формируется</w:t>
      </w:r>
      <w:r>
        <w:rPr/>
        <w:t xml:space="preserve"> в Японии, Китае, Республике Корее, Сингапуре, Малайзии. Они используют опыт западной цивилизации в технологической и экономической сферах, но сохраняют самобытность в методах и путях трансформации общества, государственно-политическом и социокультурном строях.</w:t>
      </w:r>
    </w:p>
    <w:p>
      <w:pPr>
        <w:pStyle w:val="Normal"/>
        <w:rPr/>
      </w:pPr>
      <w:r>
        <w:rPr/>
        <w:t xml:space="preserve">На какую модель ориентироваться России? Ответ на этот вопрос неоднозначен. </w:t>
      </w:r>
    </w:p>
    <w:p>
      <w:pPr>
        <w:pStyle w:val="Normal"/>
        <w:rPr/>
      </w:pPr>
      <w:r>
        <w:rPr/>
        <w:t>Современное состояние России позволяет говорить учёным о трёх возможных вариантах социально-экономических моделей дальнейшего развития. Первая модель представлена В.Л. Иноземцевым. Суть её заключается в ориентации на западную модель, т.е. на подчинение и зависимое положение от постиндустриальных стран: «необходимо однозначно избрать ориентацию на  сотрудничество с западным блоком.   Нельзя также забывать, что при всех своих культурных, социальных и даже религиозных особенностях Россия была и остаётся европейской страной. Поэтому приоритетом должны стать хозяйственные контакты с Европейским союзом [7, с.89]. Однако России отводится роль поставщика потребительских товаров, производимых на дочерних предприятиях западных корпораций, и она не будет поставлять на мировые рынки новые интеллектуальные технологии [там же, с.88]. Будущее как глобальный процесс он видит в утверждении однополярного мира, доминирующее место в котором принадлежит странам с постиндустриальной экономикой. Такой вариант развития закрывает перед Россией путь в постиндустриальное общество.</w:t>
      </w:r>
    </w:p>
    <w:p>
      <w:pPr>
        <w:pStyle w:val="Normal"/>
        <w:rPr/>
      </w:pPr>
      <w:r>
        <w:rPr/>
        <w:t>В противоположность данной модели Э.Г. Кочетов выдвигает идею исключительной роли России в становлении постиндустриального общества: «Завершая индустриальный цикл своего развития, обладая сформировавшимися производственными анклавами, интеллектуальными заделами и способностью к воспроизводству научно-технического потенциала, Россия…готова не только гармонично войти в новую модель цивилизационного развития, но и при определённых условиях стать лидером этого процесса, … ибо обладает огромной этнонациональной палитрой, широким спектром религиозно-этнических блоков, огромным пластом духовного развития в сочетании с мощным интеллектуальным потенциалом» [11, с. 271, 272].</w:t>
      </w:r>
    </w:p>
    <w:p>
      <w:pPr>
        <w:pStyle w:val="Normal"/>
        <w:rPr/>
      </w:pPr>
      <w:r>
        <w:rPr/>
        <w:t>Третья модель заключается в постепенном переходе к постиндустриальному обществу в партнёрстве как с западными, так и восточными цивилизациями. Для этого потребуется избавиться от иллюзий, копирования чужих моделей, объективно оценить собственный потенциал и эффективно его использовать [см.16, с.65].</w:t>
      </w:r>
    </w:p>
    <w:p>
      <w:pPr>
        <w:pStyle w:val="Heading4"/>
        <w:rPr/>
      </w:pPr>
      <w:r>
        <w:rPr/>
        <w:t>Контрольные вопросы</w:t>
      </w:r>
    </w:p>
    <w:p>
      <w:pPr>
        <w:pStyle w:val="Normal"/>
        <w:numPr>
          <w:ilvl w:val="0"/>
          <w:numId w:val="45"/>
        </w:numPr>
        <w:tabs>
          <w:tab w:val="clear" w:pos="708"/>
          <w:tab w:val="left" w:pos="540" w:leader="none"/>
        </w:tabs>
        <w:ind w:left="540" w:hanging="540"/>
        <w:rPr/>
      </w:pPr>
      <w:r>
        <w:rPr/>
        <w:t>Назовите основоположников теории постиндустриального общества.</w:t>
      </w:r>
    </w:p>
    <w:p>
      <w:pPr>
        <w:pStyle w:val="Normal"/>
        <w:numPr>
          <w:ilvl w:val="0"/>
          <w:numId w:val="45"/>
        </w:numPr>
        <w:tabs>
          <w:tab w:val="clear" w:pos="708"/>
          <w:tab w:val="left" w:pos="540" w:leader="none"/>
        </w:tabs>
        <w:ind w:left="540" w:hanging="540"/>
        <w:rPr/>
      </w:pPr>
      <w:r>
        <w:rPr/>
        <w:t>Раскройте основные различия доиндустриального, индустриального и постиндустриального общества.</w:t>
      </w:r>
    </w:p>
    <w:p>
      <w:pPr>
        <w:pStyle w:val="Normal"/>
        <w:numPr>
          <w:ilvl w:val="0"/>
          <w:numId w:val="45"/>
        </w:numPr>
        <w:tabs>
          <w:tab w:val="clear" w:pos="708"/>
          <w:tab w:val="left" w:pos="540" w:leader="none"/>
        </w:tabs>
        <w:ind w:left="540" w:hanging="540"/>
        <w:rPr/>
      </w:pPr>
      <w:r>
        <w:rPr/>
        <w:t>Охарактеризуйте главные отличительные признаки постиндустриального общества.</w:t>
      </w:r>
    </w:p>
    <w:p>
      <w:pPr>
        <w:pStyle w:val="Normal"/>
        <w:numPr>
          <w:ilvl w:val="0"/>
          <w:numId w:val="45"/>
        </w:numPr>
        <w:tabs>
          <w:tab w:val="clear" w:pos="708"/>
          <w:tab w:val="left" w:pos="540" w:leader="none"/>
        </w:tabs>
        <w:ind w:left="540" w:hanging="540"/>
        <w:rPr/>
      </w:pPr>
      <w:r>
        <w:rPr/>
        <w:t>Почему постиндустриальное общество называют еще информационным?</w:t>
      </w:r>
    </w:p>
    <w:p>
      <w:pPr>
        <w:pStyle w:val="Normal"/>
        <w:numPr>
          <w:ilvl w:val="0"/>
          <w:numId w:val="45"/>
        </w:numPr>
        <w:tabs>
          <w:tab w:val="clear" w:pos="708"/>
          <w:tab w:val="left" w:pos="540" w:leader="none"/>
        </w:tabs>
        <w:ind w:left="540" w:hanging="540"/>
        <w:rPr/>
      </w:pPr>
      <w:r>
        <w:rPr/>
        <w:t>Что означают «три волны» в теории Э.Тоффлера?</w:t>
      </w:r>
    </w:p>
    <w:p>
      <w:pPr>
        <w:pStyle w:val="Normal"/>
        <w:numPr>
          <w:ilvl w:val="0"/>
          <w:numId w:val="45"/>
        </w:numPr>
        <w:tabs>
          <w:tab w:val="clear" w:pos="708"/>
          <w:tab w:val="left" w:pos="540" w:leader="none"/>
        </w:tabs>
        <w:ind w:left="540" w:hanging="540"/>
        <w:rPr/>
      </w:pPr>
      <w:r>
        <w:rPr/>
        <w:t>Каковы особенности производства информации и как они влияют на становление новой антропологии, личности, образа жизни?</w:t>
      </w:r>
    </w:p>
    <w:p>
      <w:pPr>
        <w:pStyle w:val="Normal"/>
        <w:numPr>
          <w:ilvl w:val="0"/>
          <w:numId w:val="45"/>
        </w:numPr>
        <w:tabs>
          <w:tab w:val="clear" w:pos="708"/>
          <w:tab w:val="left" w:pos="540" w:leader="none"/>
        </w:tabs>
        <w:ind w:left="540" w:hanging="540"/>
        <w:rPr/>
      </w:pPr>
      <w:r>
        <w:rPr/>
        <w:t>Какова новая роль образования в информационном обществе?</w:t>
      </w:r>
    </w:p>
    <w:p>
      <w:pPr>
        <w:pStyle w:val="Normal"/>
        <w:numPr>
          <w:ilvl w:val="0"/>
          <w:numId w:val="45"/>
        </w:numPr>
        <w:tabs>
          <w:tab w:val="clear" w:pos="708"/>
          <w:tab w:val="left" w:pos="540" w:leader="none"/>
        </w:tabs>
        <w:ind w:left="540" w:hanging="540"/>
        <w:rPr/>
      </w:pPr>
      <w:r>
        <w:rPr/>
        <w:t>Дайте понятие глобализации, которая происходит в современном мире.</w:t>
      </w:r>
    </w:p>
    <w:p>
      <w:pPr>
        <w:pStyle w:val="Normal"/>
        <w:numPr>
          <w:ilvl w:val="0"/>
          <w:numId w:val="45"/>
        </w:numPr>
        <w:tabs>
          <w:tab w:val="clear" w:pos="708"/>
          <w:tab w:val="left" w:pos="540" w:leader="none"/>
        </w:tabs>
        <w:ind w:left="540" w:hanging="540"/>
        <w:rPr/>
      </w:pPr>
      <w:r>
        <w:rPr/>
        <w:t>Охарактеризуйте основные признаки глобализации и ее проблемы.</w:t>
      </w:r>
    </w:p>
    <w:p>
      <w:pPr>
        <w:pStyle w:val="Normal"/>
        <w:numPr>
          <w:ilvl w:val="0"/>
          <w:numId w:val="45"/>
        </w:numPr>
        <w:tabs>
          <w:tab w:val="clear" w:pos="708"/>
          <w:tab w:val="left" w:pos="540" w:leader="none"/>
        </w:tabs>
        <w:ind w:left="540" w:hanging="540"/>
        <w:rPr/>
      </w:pPr>
      <w:r>
        <w:rPr/>
        <w:t>Что такое массовое общество и соответствует ли оно явлениям глобализации?</w:t>
      </w:r>
    </w:p>
    <w:p>
      <w:pPr>
        <w:pStyle w:val="Normal"/>
        <w:numPr>
          <w:ilvl w:val="0"/>
          <w:numId w:val="45"/>
        </w:numPr>
        <w:tabs>
          <w:tab w:val="clear" w:pos="708"/>
          <w:tab w:val="left" w:pos="540" w:leader="none"/>
        </w:tabs>
        <w:ind w:left="540" w:hanging="540"/>
        <w:rPr/>
      </w:pPr>
      <w:r>
        <w:rPr/>
        <w:t>Назовите основные противоречия глобализации.</w:t>
      </w:r>
    </w:p>
    <w:p>
      <w:pPr>
        <w:pStyle w:val="Normal"/>
        <w:numPr>
          <w:ilvl w:val="0"/>
          <w:numId w:val="45"/>
        </w:numPr>
        <w:tabs>
          <w:tab w:val="clear" w:pos="708"/>
          <w:tab w:val="left" w:pos="540" w:leader="none"/>
        </w:tabs>
        <w:ind w:left="540" w:hanging="540"/>
        <w:rPr/>
      </w:pPr>
      <w:r>
        <w:rPr/>
        <w:t>Какие Вам известны модели глобализации? Какими концепциями они представлены?</w:t>
      </w:r>
    </w:p>
    <w:p>
      <w:pPr>
        <w:pStyle w:val="Normal"/>
        <w:numPr>
          <w:ilvl w:val="0"/>
          <w:numId w:val="45"/>
        </w:numPr>
        <w:tabs>
          <w:tab w:val="clear" w:pos="708"/>
          <w:tab w:val="left" w:pos="540" w:leader="none"/>
        </w:tabs>
        <w:ind w:left="540" w:hanging="540"/>
        <w:rPr/>
      </w:pPr>
      <w:r>
        <w:rPr/>
        <w:t>Каково место России в современном постиндустриальном мире в условиях глобализации?</w:t>
      </w:r>
    </w:p>
    <w:p>
      <w:pPr>
        <w:pStyle w:val="Normal"/>
        <w:numPr>
          <w:ilvl w:val="0"/>
          <w:numId w:val="45"/>
        </w:numPr>
        <w:tabs>
          <w:tab w:val="clear" w:pos="708"/>
          <w:tab w:val="left" w:pos="540" w:leader="none"/>
        </w:tabs>
        <w:ind w:left="540" w:hanging="540"/>
        <w:rPr/>
      </w:pPr>
      <w:r>
        <w:rPr/>
        <w:t>Что такое однополярный мир, займет ли в нем Россия подобающее ей место?</w:t>
      </w:r>
    </w:p>
    <w:p>
      <w:pPr>
        <w:pStyle w:val="Normal"/>
        <w:numPr>
          <w:ilvl w:val="0"/>
          <w:numId w:val="45"/>
        </w:numPr>
        <w:tabs>
          <w:tab w:val="clear" w:pos="708"/>
          <w:tab w:val="left" w:pos="540" w:leader="none"/>
        </w:tabs>
        <w:ind w:left="540" w:hanging="540"/>
        <w:rPr/>
      </w:pPr>
      <w:r>
        <w:rPr/>
        <w:t>Назовите свои модели модернизации России в условиях глобализации.</w:t>
      </w:r>
    </w:p>
    <w:p>
      <w:pPr>
        <w:pStyle w:val="Heading4"/>
        <w:rPr/>
      </w:pPr>
      <w:r>
        <w:rPr/>
        <w:t>Дополнительная литература</w:t>
      </w:r>
    </w:p>
    <w:p>
      <w:pPr>
        <w:pStyle w:val="Normal"/>
        <w:numPr>
          <w:ilvl w:val="0"/>
          <w:numId w:val="7"/>
        </w:numPr>
        <w:tabs>
          <w:tab w:val="clear" w:pos="708"/>
          <w:tab w:val="left" w:pos="540" w:leader="none"/>
        </w:tabs>
        <w:ind w:left="540" w:hanging="540"/>
        <w:rPr/>
      </w:pPr>
      <w:r>
        <w:rPr/>
        <w:t xml:space="preserve">Азроянц Э.А. К дискуссии о категориях «культура», «цивилизация», «глобализация» // Глобализация Культура, Цивилизация. Материалы постоянно действующего междисциплинарного семинара Клуба учёных «Глобальный мир». Вып.7 (30).  М., 2003. </w:t>
      </w:r>
    </w:p>
    <w:p>
      <w:pPr>
        <w:pStyle w:val="Normal"/>
        <w:numPr>
          <w:ilvl w:val="0"/>
          <w:numId w:val="7"/>
        </w:numPr>
        <w:tabs>
          <w:tab w:val="clear" w:pos="708"/>
          <w:tab w:val="left" w:pos="540" w:leader="none"/>
        </w:tabs>
        <w:ind w:left="540" w:hanging="540"/>
        <w:rPr/>
      </w:pPr>
      <w:r>
        <w:rPr/>
        <w:t xml:space="preserve">Ахиезер А.С. «Глобализация» и другие категории // Глобализация Культура, Цивилизация. Материалы постоянно действующего междисциплинарного семинара Клуба учёных «Глобальный мир». Вып.7 (30). М., 2003. </w:t>
      </w:r>
    </w:p>
    <w:p>
      <w:pPr>
        <w:pStyle w:val="Normal"/>
        <w:numPr>
          <w:ilvl w:val="0"/>
          <w:numId w:val="7"/>
        </w:numPr>
        <w:tabs>
          <w:tab w:val="clear" w:pos="708"/>
          <w:tab w:val="left" w:pos="540" w:leader="none"/>
        </w:tabs>
        <w:ind w:left="540" w:hanging="540"/>
        <w:rPr/>
      </w:pPr>
      <w:r>
        <w:rPr/>
        <w:t xml:space="preserve">Белл Д. Грядущее постиндустриальное общество. М.,  1999. </w:t>
      </w:r>
    </w:p>
    <w:p>
      <w:pPr>
        <w:pStyle w:val="Normal"/>
        <w:numPr>
          <w:ilvl w:val="0"/>
          <w:numId w:val="7"/>
        </w:numPr>
        <w:tabs>
          <w:tab w:val="clear" w:pos="708"/>
          <w:tab w:val="left" w:pos="540" w:leader="none"/>
        </w:tabs>
        <w:ind w:left="540" w:hanging="540"/>
        <w:rPr/>
      </w:pPr>
      <w:r>
        <w:rPr/>
        <w:t>Вернадский В.И. Философские мысли натуралиста. М., 1988.</w:t>
      </w:r>
    </w:p>
    <w:p>
      <w:pPr>
        <w:pStyle w:val="Normal"/>
        <w:numPr>
          <w:ilvl w:val="0"/>
          <w:numId w:val="7"/>
        </w:numPr>
        <w:tabs>
          <w:tab w:val="clear" w:pos="708"/>
          <w:tab w:val="left" w:pos="540" w:leader="none"/>
        </w:tabs>
        <w:ind w:left="540" w:hanging="540"/>
        <w:rPr/>
      </w:pPr>
      <w:r>
        <w:rPr/>
        <w:t>Жвитиашвили А.Ш. Концептуальные истоки идеи глобализации // Социс. 2003. №6.</w:t>
      </w:r>
    </w:p>
    <w:p>
      <w:pPr>
        <w:pStyle w:val="Normal"/>
        <w:numPr>
          <w:ilvl w:val="0"/>
          <w:numId w:val="7"/>
        </w:numPr>
        <w:tabs>
          <w:tab w:val="clear" w:pos="708"/>
          <w:tab w:val="left" w:pos="540" w:leader="none"/>
        </w:tabs>
        <w:ind w:left="540" w:hanging="540"/>
        <w:rPr/>
      </w:pPr>
      <w:r>
        <w:rPr/>
        <w:t xml:space="preserve">Западноевропейская социология </w:t>
      </w:r>
      <w:r>
        <w:rPr>
          <w:lang w:val="en-US"/>
        </w:rPr>
        <w:t>XIX</w:t>
      </w:r>
      <w:r>
        <w:rPr/>
        <w:t xml:space="preserve"> века. М., 1996.</w:t>
      </w:r>
    </w:p>
    <w:p>
      <w:pPr>
        <w:pStyle w:val="Normal"/>
        <w:numPr>
          <w:ilvl w:val="0"/>
          <w:numId w:val="7"/>
        </w:numPr>
        <w:tabs>
          <w:tab w:val="clear" w:pos="708"/>
          <w:tab w:val="left" w:pos="540" w:leader="none"/>
        </w:tabs>
        <w:ind w:left="540" w:hanging="540"/>
        <w:rPr/>
      </w:pPr>
      <w:r>
        <w:rPr/>
        <w:t xml:space="preserve">Иноземцев В.Л. За пределами экономического общества. М.,1998. Иноземцев В.Л. Социально-экономические проблемы </w:t>
      </w:r>
      <w:r>
        <w:rPr>
          <w:lang w:val="en-US"/>
        </w:rPr>
        <w:t>XXI</w:t>
      </w:r>
      <w:r>
        <w:rPr/>
        <w:t xml:space="preserve"> века: попытка нетрадиционной оценки. М., 1999.</w:t>
      </w:r>
    </w:p>
    <w:p>
      <w:pPr>
        <w:pStyle w:val="Normal"/>
        <w:numPr>
          <w:ilvl w:val="0"/>
          <w:numId w:val="7"/>
        </w:numPr>
        <w:tabs>
          <w:tab w:val="clear" w:pos="708"/>
          <w:tab w:val="left" w:pos="540" w:leader="none"/>
        </w:tabs>
        <w:ind w:left="540" w:hanging="540"/>
        <w:rPr/>
      </w:pPr>
      <w:r>
        <w:rPr/>
        <w:t xml:space="preserve">Иноземцев В.Л. Творческие начала современной корпорации // За        десять лет. К концепции постэкономического общества.  М., 1998. </w:t>
      </w:r>
    </w:p>
    <w:p>
      <w:pPr>
        <w:pStyle w:val="Normal"/>
        <w:numPr>
          <w:ilvl w:val="0"/>
          <w:numId w:val="7"/>
        </w:numPr>
        <w:tabs>
          <w:tab w:val="clear" w:pos="708"/>
          <w:tab w:val="left" w:pos="540" w:leader="none"/>
        </w:tabs>
        <w:ind w:left="540" w:hanging="540"/>
        <w:rPr/>
      </w:pPr>
      <w:r>
        <w:rPr/>
        <w:t xml:space="preserve">Иноземцев В.Л. Расколотая цивилизация. М.,1999. </w:t>
      </w:r>
    </w:p>
    <w:p>
      <w:pPr>
        <w:pStyle w:val="Normal"/>
        <w:numPr>
          <w:ilvl w:val="0"/>
          <w:numId w:val="7"/>
        </w:numPr>
        <w:tabs>
          <w:tab w:val="clear" w:pos="708"/>
          <w:tab w:val="left" w:pos="540" w:leader="none"/>
        </w:tabs>
        <w:ind w:left="540" w:hanging="540"/>
        <w:rPr/>
      </w:pPr>
      <w:r>
        <w:rPr/>
        <w:t xml:space="preserve">Келле В.Ж. Глобализация с позиции цивилизационного подхода // Глобализация Культура, Цивилизация. Материалы постоянно действующего междисциплинарного семинара Клуба учёных «Глобальный мир». Вып.7 (30).  М., 2003. </w:t>
      </w:r>
    </w:p>
    <w:p>
      <w:pPr>
        <w:pStyle w:val="Normal"/>
        <w:numPr>
          <w:ilvl w:val="0"/>
          <w:numId w:val="7"/>
        </w:numPr>
        <w:tabs>
          <w:tab w:val="clear" w:pos="708"/>
          <w:tab w:val="left" w:pos="540" w:leader="none"/>
        </w:tabs>
        <w:ind w:left="540" w:hanging="540"/>
        <w:rPr/>
      </w:pPr>
      <w:r>
        <w:rPr/>
        <w:t>Кочетов Э. Научная стратегия развития // Общество и экономика. 1998. №3.</w:t>
      </w:r>
    </w:p>
    <w:p>
      <w:pPr>
        <w:pStyle w:val="Normal"/>
        <w:numPr>
          <w:ilvl w:val="0"/>
          <w:numId w:val="7"/>
        </w:numPr>
        <w:tabs>
          <w:tab w:val="clear" w:pos="708"/>
          <w:tab w:val="left" w:pos="540" w:leader="none"/>
        </w:tabs>
        <w:ind w:left="540" w:hanging="540"/>
        <w:rPr/>
      </w:pPr>
      <w:r>
        <w:rPr/>
        <w:t xml:space="preserve">Новая постиндустриальная волна на Западе. Антология.  М., 1999. </w:t>
      </w:r>
    </w:p>
    <w:p>
      <w:pPr>
        <w:pStyle w:val="Normal"/>
        <w:numPr>
          <w:ilvl w:val="0"/>
          <w:numId w:val="7"/>
        </w:numPr>
        <w:tabs>
          <w:tab w:val="clear" w:pos="708"/>
          <w:tab w:val="left" w:pos="540" w:leader="none"/>
        </w:tabs>
        <w:ind w:left="540" w:hanging="540"/>
        <w:rPr/>
      </w:pPr>
      <w:r>
        <w:rPr/>
        <w:t xml:space="preserve">Ортега-и-Гассет Х. Избранные труды. М, 1997. </w:t>
      </w:r>
    </w:p>
    <w:p>
      <w:pPr>
        <w:pStyle w:val="Normal"/>
        <w:numPr>
          <w:ilvl w:val="0"/>
          <w:numId w:val="7"/>
        </w:numPr>
        <w:tabs>
          <w:tab w:val="clear" w:pos="708"/>
          <w:tab w:val="left" w:pos="540" w:leader="none"/>
        </w:tabs>
        <w:ind w:left="540" w:hanging="540"/>
        <w:rPr/>
      </w:pPr>
      <w:r>
        <w:rPr/>
        <w:t>Петухов В.Н.. Корпорации в российской промышленности: законодательство и практика: Научно-практическое пособие. М.,  1999.</w:t>
      </w:r>
    </w:p>
    <w:p>
      <w:pPr>
        <w:pStyle w:val="Normal"/>
        <w:numPr>
          <w:ilvl w:val="0"/>
          <w:numId w:val="7"/>
        </w:numPr>
        <w:tabs>
          <w:tab w:val="clear" w:pos="708"/>
          <w:tab w:val="left" w:pos="540" w:leader="none"/>
        </w:tabs>
        <w:ind w:left="540" w:hanging="540"/>
        <w:rPr/>
      </w:pPr>
      <w:r>
        <w:rPr/>
        <w:t xml:space="preserve">Тоффлер Э. Третья волна. М., 1999.  </w:t>
      </w:r>
    </w:p>
    <w:p>
      <w:pPr>
        <w:pStyle w:val="Normal"/>
        <w:numPr>
          <w:ilvl w:val="0"/>
          <w:numId w:val="7"/>
        </w:numPr>
        <w:tabs>
          <w:tab w:val="clear" w:pos="708"/>
          <w:tab w:val="left" w:pos="540" w:leader="none"/>
        </w:tabs>
        <w:ind w:left="540" w:hanging="540"/>
        <w:rPr/>
      </w:pPr>
      <w:r>
        <w:rPr/>
        <w:t xml:space="preserve">Яковец Ю.В. Глобализация и взаимодействие цивилизаций. М.,2003. </w:t>
      </w:r>
    </w:p>
    <w:p>
      <w:pPr>
        <w:pStyle w:val="Heading2"/>
        <w:rPr/>
      </w:pPr>
      <w:bookmarkStart w:id="81" w:name="__RefHeading___Toc99166674"/>
      <w:bookmarkEnd w:id="81"/>
      <w:r>
        <w:rPr/>
        <w:t>6.2. Глобальные проблемы современности. Экологический императив</w:t>
      </w:r>
    </w:p>
    <w:p>
      <w:pPr>
        <w:pStyle w:val="Normal"/>
        <w:rPr/>
      </w:pPr>
      <w:r>
        <w:rPr/>
      </w:r>
    </w:p>
    <w:p>
      <w:pPr>
        <w:pStyle w:val="Normal"/>
        <w:ind w:firstLine="709"/>
        <w:jc w:val="right"/>
        <w:rPr>
          <w:color w:val="000000"/>
        </w:rPr>
      </w:pPr>
      <w:r>
        <w:rPr>
          <w:color w:val="000000"/>
        </w:rPr>
        <w:t>Все в мире связано вокруг,</w:t>
      </w:r>
    </w:p>
    <w:p>
      <w:pPr>
        <w:pStyle w:val="Normal"/>
        <w:ind w:firstLine="709"/>
        <w:jc w:val="right"/>
        <w:rPr>
          <w:color w:val="000000"/>
        </w:rPr>
      </w:pPr>
      <w:r>
        <w:rPr>
          <w:color w:val="000000"/>
        </w:rPr>
        <w:t>Примеры мы не будем множить.</w:t>
      </w:r>
    </w:p>
    <w:p>
      <w:pPr>
        <w:pStyle w:val="Normal"/>
        <w:ind w:firstLine="709"/>
        <w:jc w:val="right"/>
        <w:rPr>
          <w:color w:val="000000"/>
        </w:rPr>
      </w:pPr>
      <w:r>
        <w:rPr>
          <w:color w:val="000000"/>
        </w:rPr>
        <w:t>Цветка ты  не заденешь вдруг,</w:t>
      </w:r>
    </w:p>
    <w:p>
      <w:pPr>
        <w:pStyle w:val="Normal"/>
        <w:ind w:firstLine="709"/>
        <w:jc w:val="right"/>
        <w:rPr>
          <w:color w:val="000000"/>
        </w:rPr>
      </w:pPr>
      <w:r>
        <w:rPr>
          <w:color w:val="000000"/>
        </w:rPr>
        <w:t>Чтобы звезды не  потревожить.</w:t>
      </w:r>
    </w:p>
    <w:p>
      <w:pPr>
        <w:pStyle w:val="Normal"/>
        <w:ind w:firstLine="709"/>
        <w:jc w:val="right"/>
        <w:rPr>
          <w:color w:val="000000"/>
        </w:rPr>
      </w:pPr>
      <w:r>
        <w:rPr>
          <w:color w:val="000000"/>
        </w:rPr>
        <w:t>Гёте</w:t>
      </w:r>
    </w:p>
    <w:p>
      <w:pPr>
        <w:pStyle w:val="Normal"/>
        <w:rPr>
          <w:color w:val="000000"/>
        </w:rPr>
      </w:pPr>
      <w:r>
        <w:rPr>
          <w:color w:val="000000"/>
        </w:rPr>
      </w:r>
    </w:p>
    <w:p>
      <w:pPr>
        <w:pStyle w:val="Heading3"/>
        <w:rPr/>
      </w:pPr>
      <w:bookmarkStart w:id="82" w:name="__RefHeading___Toc99166675"/>
      <w:r>
        <w:rPr/>
        <w:t>6.2.1. Кризисное состояние мира в условиях глобализации</w:t>
      </w:r>
      <w:bookmarkEnd w:id="82"/>
      <w:r>
        <w:rPr/>
        <w:t xml:space="preserve"> </w:t>
      </w:r>
    </w:p>
    <w:p>
      <w:pPr>
        <w:pStyle w:val="Normal"/>
        <w:rPr/>
      </w:pPr>
      <w:r>
        <w:rPr/>
        <w:t xml:space="preserve">На протяжении многотысячелетней истории человечество на переломных этапах своего развития неоднократно задавалось вопросом о грядущих судьбах, пытаясь уловить в грандиозных столкновениях народов, их внутренних междоусобицах, в изменениях природных условий и уклада жизни закономерности, по которым можно предугадать будущее как всего общества, так и отдельного человека. В представлениях Платона об идеальном государстве, в мечте Кампанеллы о Городе солнца, в рассуждениях Т. Гоббса об устройстве общества, в утопиях Уэллса, Е. Замятина, Дж. Оруэлла, О. Хаксли, Р. Бредбери и др. выразились представления мыслителей и писателей о будущем человечества. </w:t>
      </w:r>
    </w:p>
    <w:p>
      <w:pPr>
        <w:pStyle w:val="Normal"/>
        <w:rPr/>
      </w:pPr>
      <w:r>
        <w:rPr/>
        <w:t xml:space="preserve">Однако, в отличие от прошлых столетий XX век заставил людей обратиться к прогнозам развития мирового сообщества на новом уровне, прежде всего потому, что впервые в истории реальностью стала возможность самоуничтожения человечества вследствие экологической катастрофы, военного или ресурсно-сырьевого характера. Сегодня, в третьем тысячелетии, человечество оказалось на распутье, причем одна дорога ведет в жизнь, другая – в смерть, а точка расхождения находится на самом краю пропасти. Итак, планета и общество вступают в совершенно новую стадию своего развития. </w:t>
      </w:r>
    </w:p>
    <w:p>
      <w:pPr>
        <w:pStyle w:val="Normal"/>
        <w:rPr/>
      </w:pPr>
      <w:r>
        <w:rPr/>
        <w:t xml:space="preserve">Первыми этот факт осознали естествоиспытатели. Вспомним, что еще на заре нынешнего века В.И. Вернадский первым заметил, что «человечество превращается в основную геологообразующую силу планеты». Через двадцать лет Ле Руа и Тейяр де Шарден ввели в обращение термин „ноосфера». А на грани 60-х годов ученые показали, что именно человечество является основным мусоропроизводителем: оно производит отбросы неорганического происхождения, т. е. исключающих этот материал из естественного кругооборота веществ в 2000 раз интенсивнее всей остальной биосферы. Постепенно становилось очевидным, что нагрузка, оказываемая человеческой деятельностью на окружающую среду, не просто превращается в фактор, определяющий ее эволюцию, но и растет столь быстро, что говорить о каком-либо равновесии биосферы и одновременно о сохранении гомеостазиса вида homo sapiens уже не приходится [см.1]. </w:t>
      </w:r>
    </w:p>
    <w:p>
      <w:pPr>
        <w:pStyle w:val="Normal"/>
        <w:rPr/>
      </w:pPr>
      <w:r>
        <w:rPr/>
        <w:t>Разрыв между доходами богатых и бедных также превзошел все разумные нормы. Напряженность как во взаимодействии между человечеством, так и между  биосферой и социосферой  стала запредельной, и продолжает возрастать. Наш мир вошел в принципиально новое состояние и в своем традиционном природоистощающем движении, если проследить его до логического конца, устремлен в небытие.</w:t>
      </w:r>
    </w:p>
    <w:p>
      <w:pPr>
        <w:pStyle w:val="Normal"/>
        <w:rPr>
          <w:u w:val="single"/>
        </w:rPr>
      </w:pPr>
      <w:r>
        <w:rPr/>
        <w:t>Э. Гор в своей книге «Земля на чаше весов» дает определение современной цивилизации и как кризисного явления духовного плана, для которой характерна духовная пустота и отсутствие великой духовной цели [см.2]. Э. Гор делает нелицеприятный вывод, который является основополагающим для современного  общества: «Я пришел также к более глубокому пониманию самого устрашающего факта из всех, с какими нам пришлось столкнуться в наш век: цивилизация способна уничтожить самое себя» [2, с.13].</w:t>
      </w:r>
    </w:p>
    <w:p>
      <w:pPr>
        <w:pStyle w:val="Normal"/>
        <w:rPr/>
      </w:pPr>
      <w:r>
        <w:rPr/>
        <w:t xml:space="preserve">Каково же состояние научных знаний о современном мире? Какие способы предлагаются для смягчения существующего состояния современной цивилизации? Прежде всего, необходимо знание четырех индексов, которые составляют систему обобщенных экологических параметров мира. </w:t>
      </w:r>
      <w:r>
        <w:rPr>
          <w:i/>
        </w:rPr>
        <w:t>Это – индекс антропогенной нагрузки</w:t>
      </w:r>
      <w:r>
        <w:rPr/>
        <w:t xml:space="preserve">  страны (континента) на биосферу, </w:t>
      </w:r>
      <w:r>
        <w:rPr>
          <w:i/>
        </w:rPr>
        <w:t>индекс устойчивости развития страны</w:t>
      </w:r>
      <w:r>
        <w:rPr/>
        <w:t xml:space="preserve"> или мира, </w:t>
      </w:r>
      <w:r>
        <w:rPr>
          <w:i/>
        </w:rPr>
        <w:t>рентное число, или рента</w:t>
      </w:r>
      <w:r>
        <w:rPr/>
        <w:t xml:space="preserve"> как количественное значение меры, отражающей вклад страны в биосферу  или антропогенную нагрузку (возмущение) страной биосферы,</w:t>
      </w:r>
      <w:r>
        <w:rPr>
          <w:i/>
        </w:rPr>
        <w:t xml:space="preserve"> индекс социально-экономической дисгармонии общества</w:t>
      </w:r>
      <w:r>
        <w:rPr/>
        <w:t>, который представляет собой отношение доходов самых богатых к доходам самых бедных. Остановить саморазрушение мира можно, если его движение преобразовать в разумно управляемое. Как ввести такое управляющее начало в развитие мира?</w:t>
      </w:r>
    </w:p>
    <w:p>
      <w:pPr>
        <w:pStyle w:val="Normal"/>
        <w:rPr/>
      </w:pPr>
      <w:r>
        <w:rPr/>
        <w:t>Конференция ООН по окружающей среде и развитию в Рио-де-Жанейро (1992 г.), выражая серьезную озабоченность уровнем антропогенной перегрузки Земли, впервые в истории человечества призвала все страны разрабатывать национальные стратегии устойчивого развития. Но конференция не дала научно-конструктивного толкования термина «устойчивое развитие», которое включало бы количественные критерии. Неконкретность и неоднозначность трактовок этого термина специалистами приводит к размытости и неэффективности национальных программ устойчивого развития и пока никак не содействует решению кардинальной задачи современности реальному переводу обреченного развития человечества в разумно управляемое, жизнеспособное.</w:t>
      </w:r>
    </w:p>
    <w:p>
      <w:pPr>
        <w:pStyle w:val="Normal"/>
        <w:rPr/>
      </w:pPr>
      <w:r>
        <w:rPr/>
        <w:t xml:space="preserve">Совет Земли (Сан-Хосе, Коста-Рика), созданный для реализации решений Конференции ООН в Рио-де-Жанейро, сразу же после ее проведения дал следующую формулу устойчивого развития: «Устойчивость – простая концепция: жить по справедливости в рамках наших экологических возможностей». </w:t>
      </w:r>
    </w:p>
    <w:p>
      <w:pPr>
        <w:pStyle w:val="Normal"/>
        <w:rPr/>
      </w:pPr>
      <w:r>
        <w:rPr/>
        <w:t>Приведем теперь определения устойчивого развития, сформулированные российскими учеными.</w:t>
      </w:r>
    </w:p>
    <w:p>
      <w:pPr>
        <w:pStyle w:val="Normal"/>
        <w:rPr/>
      </w:pPr>
      <w:r>
        <w:rPr/>
        <w:t>Такой видный ученый, как Н.Н. Моисеев,  представляет его следующим образом: «термин «устойчивое развитие» следует трактовать как разработку и реализацию стратегии общества, действия которого обеспечивают возможность перехода биосферы и общества к состоянию равновесия... Будущее человечеству может быть гарантировано только в условиях более или менее стабильного кругооборота веществ (стабильных биохимических циклов). Стабильность циклов и есть состояние биосферного равновесия»[3, с. 15].</w:t>
      </w:r>
    </w:p>
    <w:p>
      <w:pPr>
        <w:pStyle w:val="Normal"/>
        <w:rPr/>
      </w:pPr>
      <w:r>
        <w:rPr/>
        <w:t>Истинная причина экологического загрязнения для материального производства состоит не в существовании отходов, а в том, что они не вписаны в биоценоз, не утилизуются в природных связях. Отсюда ясно условие, которое для материального производства становится законом его дальнейшего существования. Это его вписанность в биосферу [см.5, с.188].</w:t>
      </w:r>
    </w:p>
    <w:p>
      <w:pPr>
        <w:pStyle w:val="Normal"/>
        <w:rPr/>
      </w:pPr>
      <w:r>
        <w:rPr/>
        <w:t xml:space="preserve">Прежде всего, заметим, что развитие любого живого вида, любой популяции может происходить лишь в жестких ограниченных пределах изменения параметров окружающей среды. Подобное утверждение касается и человека. Другими словами, некоторые виды человеческой деятельности, особенно степень воздействия человека на окружающую среду должны быть строго ограниченными и контролируемыми. Существуют два взаимосвязанных и взаимозависимых императива: </w:t>
      </w:r>
      <w:r>
        <w:rPr>
          <w:i/>
        </w:rPr>
        <w:t>императив экологической устойчивости и императив социально-экономической устойчивости.</w:t>
      </w:r>
      <w:r>
        <w:rPr/>
        <w:t xml:space="preserve"> </w:t>
      </w:r>
    </w:p>
    <w:p>
      <w:pPr>
        <w:pStyle w:val="Normal"/>
        <w:rPr/>
      </w:pPr>
      <w:r>
        <w:rPr/>
        <w:t xml:space="preserve">Императив экологической устойчивости – жить в рамках наших экологических возможностей –  нарушен, потому что требования человечества к природе превосходят ее возможности. Человечество должно уменьшить потребление природных ресурсов, сокращая свое потребление и производство отходов. Необходимость «экологического императива» определяется соотношением свойств природной среды, физиологических и общественных особенностей всего вида </w:t>
      </w:r>
      <w:r>
        <w:rPr>
          <w:lang w:val="en-US"/>
        </w:rPr>
        <w:t>Homo sapiens</w:t>
      </w:r>
      <w:r>
        <w:rPr/>
        <w:t>. Но реализация этого соотношения зависит от воли человека. Вот почему использование термина, аналогичного кантовскому категорическому нравственному императиву, совершенно неслучайно.</w:t>
      </w:r>
    </w:p>
    <w:p>
      <w:pPr>
        <w:pStyle w:val="Normal"/>
        <w:rPr/>
      </w:pPr>
      <w:r>
        <w:rPr/>
        <w:t xml:space="preserve">Экологический императив не может быть обеспечен в рамках традиционной схемы адаптации общества к изменяющимся условиям существования, которые возникают благодаря жизнедеятельности самого общества. По существу, он требует создания, причем в достаточно короткие сроки, нового нравственного императива, т.е. нового характера взаимоотношения людей между собой и природой. Это императив социально-экономической устойчивости – жить по справедливости: ослаблять разрушительные конфликты внутри и между поколениями, порожденные огромным социальным и экономическим неравенством; жить по экономическим средствам. Именно это и будет характеризовать вписанность человека в биосферу. Отсюда следует, что весь круг глобальных проблем можно разделить на два блока: экологический и социальный. </w:t>
      </w:r>
    </w:p>
    <w:p>
      <w:pPr>
        <w:pStyle w:val="Normal"/>
        <w:rPr/>
      </w:pPr>
      <w:r>
        <w:rPr/>
        <w:t>Начальным этапом решения этих проблем является становление в последние годы новой интегральной науки о современном мире, которая получила название глобалистики.</w:t>
      </w:r>
    </w:p>
    <w:p>
      <w:pPr>
        <w:pStyle w:val="Normal"/>
        <w:rPr/>
      </w:pPr>
      <w:r>
        <w:rPr>
          <w:i/>
        </w:rPr>
        <w:t>Глобалистика</w:t>
      </w:r>
      <w:r>
        <w:rPr/>
        <w:t xml:space="preserve"> (от франц. </w:t>
      </w:r>
      <w:r>
        <w:rPr>
          <w:lang w:val="en-US"/>
        </w:rPr>
        <w:t>global</w:t>
      </w:r>
      <w:r>
        <w:rPr/>
        <w:t xml:space="preserve"> – всеобщий, от лат. </w:t>
      </w:r>
      <w:r>
        <w:rPr>
          <w:lang w:val="en-US"/>
        </w:rPr>
        <w:t>globus</w:t>
      </w:r>
      <w:r>
        <w:rPr/>
        <w:t xml:space="preserve"> – шар; букв. наука о всеобщем) – наука, которая изучает наиболее общие закономерности развития человечества и модели управляемого, научно и духовно организованного мира в единстве и взаимодействии трех основных глобальных сфер человеческой деятельности – экологической, социальной и экономической – в реальных условиях Земли с ее конечными физическими размерами и ограниченными природными ресурсами в наступившую эпоху антропогенно перегруженной Земли.</w:t>
      </w:r>
    </w:p>
    <w:p>
      <w:pPr>
        <w:pStyle w:val="Normal"/>
        <w:rPr/>
      </w:pPr>
      <w:r>
        <w:rPr/>
        <w:t>Под «миром» («мировой системой») понимается человечество, его социально-экономические системы, технологии и окружающая среда. Глобалистика охватывает единый мир единым взглядом и описывает этот мир, его динамику развития, его внутренние взаимосвязи единой системой обобщенных параметров.</w:t>
      </w:r>
    </w:p>
    <w:p>
      <w:pPr>
        <w:pStyle w:val="Normal"/>
        <w:rPr/>
      </w:pPr>
      <w:r>
        <w:rPr/>
        <w:t>Если говорить о концепции глобализации, то можно выделить три измерения феномена глобализации: 1) глобализация – это исторический процесс, развивающийся на протяжении многих столетий; 2) глобализация означает гомогенизацию мира, жизнь по единым принципам, приверженность единым ценностям, стремление все универсализировать; 3) глобализация – это признание растущей взаимозависимости, главным следствием которой является ослабление национального государственного суверенитета под напором действий новых факторов общепланетарной сцены – глобальных фирм, религиозных группировок, транснациональных управленческих структур [см.6, с.179].</w:t>
      </w:r>
    </w:p>
    <w:p>
      <w:pPr>
        <w:pStyle w:val="Normal"/>
        <w:rPr/>
      </w:pPr>
      <w:r>
        <w:rPr/>
        <w:t>Некоторые ученые отмечают, что идея глобализации – древняя, как сам мир, а ее зачатки прослеживаются еще в античной философии. Другие начальной вехой глобализации считают Великие географические открытия, которые привели к возникновению мирового рынка. Третьи  особо подчеркивают жизнеутверждающий взгляд на мировое развитие, отчетливо прослеживающийся в трудах французских просветителей XVIII в. Четвертые полагают, что в первой половине XX в., отмеченной двумя мировыми войнами, лейтмотивом глобализации стала, увы, не идея мирового прогресса, а идея мирового кризиса.</w:t>
      </w:r>
    </w:p>
    <w:p>
      <w:pPr>
        <w:pStyle w:val="Normal"/>
        <w:rPr/>
      </w:pPr>
      <w:r>
        <w:rPr/>
        <w:t>Однако совершенно ясно одно: откуда бы ни выводить родословную глобализации, современный ее всеобъемлющий характер означает наступление принципиально нового этапа в развитии этого процесса. Одновременно происходит усложнение его внутренней структуры. В наши дни правильнее говорить, по крайней мере, о трех формах глобализации: 1) экономической, 2) политической, 3)культурной.</w:t>
      </w:r>
    </w:p>
    <w:p>
      <w:pPr>
        <w:pStyle w:val="Normal"/>
        <w:rPr/>
      </w:pPr>
      <w:r>
        <w:rPr/>
        <w:t xml:space="preserve">До недавнего времени экономисты пользовались преимущественно термином интернационализация. В этом свете </w:t>
      </w:r>
      <w:r>
        <w:rPr>
          <w:i/>
        </w:rPr>
        <w:t>экономическую глобализацию</w:t>
      </w:r>
      <w:r>
        <w:rPr/>
        <w:t xml:space="preserve"> можно рассматривать как новую, высшую стадию интернационализации хозяйственной жизни. Она означает не просто сближение или даже интеграцию экономик отдельных стран. Изменяются качественные характеристики самих этих экономик – из более или менее замкнутых систем они превращаются в звенья единого мирового хозяйства. А главной движущей силой экономической глобализации становятся транснациональные корпорации, размещающие свои производства и сбывающие свои товары там, где им выгоднее, не считаясь с границами государств. </w:t>
      </w:r>
    </w:p>
    <w:p>
      <w:pPr>
        <w:pStyle w:val="Normal"/>
        <w:rPr/>
      </w:pPr>
      <w:r>
        <w:rPr>
          <w:i/>
        </w:rPr>
        <w:t>Политическая глобализация</w:t>
      </w:r>
      <w:r>
        <w:rPr/>
        <w:t xml:space="preserve">  в самом общем смысле представляет собой более тесное и широкое взаимодействие государств и международных организаций во главе с ООН в оценке состояния и поисках решений обостряющихся время от времени политических проблем, которые затрагивают интересы не только отдельных государств, но и всего человечества в стремлении обеспечивать его всеобъемлющую  безопасность. </w:t>
      </w:r>
    </w:p>
    <w:p>
      <w:pPr>
        <w:pStyle w:val="Normal"/>
        <w:rPr/>
      </w:pPr>
      <w:r>
        <w:rPr>
          <w:i/>
        </w:rPr>
        <w:t>Глобализация культуры</w:t>
      </w:r>
      <w:r>
        <w:rPr/>
        <w:t xml:space="preserve"> касается вопросов о влиянии глобализации на современного человека, на его экономический, социальный и морально-психологический статус, на его самочувствие, личностное развитие, на его ценности и устремления. Существует многообразие взглядов по поводу роли средств массовой информации в процессе сближения народов и континентов, путей сближения культур и цивилизаций, использования таких терминов, как «мировая интеллигенция» или «гражданин мира». В 1994 г. сначала ЮНЕСКО, а потом и ООН была принята специальная программа под названием «Культура мира». Суть ее заключается в выработке новой глобальной системы ценностных ориентаций. </w:t>
      </w:r>
    </w:p>
    <w:p>
      <w:pPr>
        <w:pStyle w:val="Normal"/>
        <w:rPr/>
      </w:pPr>
      <w:r>
        <w:rPr/>
        <w:t>Еще больше исследований затрагивает вопросы глобального образования, которое знаменует качественно новый этап сотрудничества в этой сфере, начало формирования единого мирового образовательного пространства.</w:t>
      </w:r>
    </w:p>
    <w:p>
      <w:pPr>
        <w:pStyle w:val="Normal"/>
        <w:rPr/>
      </w:pPr>
      <w:r>
        <w:rPr/>
        <w:t xml:space="preserve">Несмотря на то, что при оценке роли и значения глобализации главное внимание обычно обращают на ее положительные стороны (иногда достигая состояния эйфории), теперь анализу подвергают и ее </w:t>
      </w:r>
      <w:r>
        <w:rPr>
          <w:i/>
        </w:rPr>
        <w:t>негативные последствия.</w:t>
      </w:r>
      <w:r>
        <w:rPr/>
        <w:t xml:space="preserve"> В самом деле, по мере развития глобализации вширь уже не региональный, а планетарный характер стали приобретать и многие отрицательные явления экономической жизни: например, образование мирового финансового рынка явно способствовало более широкому распространению по планете финансового кризиса. В еще большей мере вызовы глобализации испытывает на себе социальная сфера: здесь и распространение преступности и наркомании, и международный терроризм, и бесконтрольная экспансия низкопробных образцов массовой культуры, которые наносит большой ущерб национальным и культурным традициям стран и народов. К этому перечню можно добавить поистине глобальное распространение разного рода техногенных катастроф, ухудшающих и без того кризисную экологическую обстановку. Вот почему в последнее время участились, особенно в Западной Европе и в Азии, массовые выступления так называемых антиглобалистов против дальнейшего развития процессов глобализации, бурные выступления общественных движений в отдельных странах, создание целых течений научного мышления, отвергающих эйфорию по поводу глобализации, во всяком случае, в ее нынешней форме. Именно в рамках этих течений происходит разнообразный поиск уяснения путей и факторов преобразования этого процесса в более приемлемые формы.</w:t>
      </w:r>
    </w:p>
    <w:p>
      <w:pPr>
        <w:pStyle w:val="Normal"/>
        <w:rPr/>
      </w:pPr>
      <w:r>
        <w:rPr/>
        <w:t>Глобализация, обостряя международную конкуренцию,  провоцирует антиэкологические практики. Они выражаются в том, что происходит перенос экологически вредных производств в развивающиеся страны, складирование там токсичных отходов, экономия промышленных компаний на природоохранных мерах, лоббирование понижения национальных и международных экологических стандартов, а то и просто их игнорирование. И подчас такие практики находят поддержку своих правительств, как, например, в США, где президент заявил о выходе из Киотского протокола (о мерах по сокращению эмиссии парниковых газов).</w:t>
      </w:r>
    </w:p>
    <w:p>
      <w:pPr>
        <w:pStyle w:val="Normal"/>
        <w:rPr/>
      </w:pPr>
      <w:r>
        <w:rPr/>
        <w:t>Таким образом, глобализация вносит ощутимый вклад в обострение экологических проблем – в изменение климата, разрушение озонного слоя, сокращение биоресурсов и продолжающееся беспрецедентное увеличение загрязнения окружающей среды. Противоречия между характером сложившейся цивилизации и природой усугубляются  тотальной дегуманизацией общества и личности так же, как и усиливающееся расслоение населения планеты по принципу богатства-бедности;  возрастают  масштабы манипулирования общественным мнением с помощью всепроникающих средств массовой информации; происходит дальнейшая коммерциализация и унификация культуры, что ведет к обеднению духовного мира людей. В этом контексте особую тревогу вызывает усиливающаяся тенденция международного терроризма.</w:t>
      </w:r>
    </w:p>
    <w:p>
      <w:pPr>
        <w:pStyle w:val="Normal"/>
        <w:rPr/>
      </w:pPr>
      <w:r>
        <w:rPr/>
        <w:t xml:space="preserve">Все эти кризисные процессы,  начиная с 60—70-х гг. XX в., стали объектом внимания  ученых, политиков, широкой общественности. Постепенно сложилось и само </w:t>
      </w:r>
      <w:r>
        <w:rPr>
          <w:i/>
        </w:rPr>
        <w:t>понятие о глобальных проблемах,</w:t>
      </w:r>
      <w:r>
        <w:rPr/>
        <w:t xml:space="preserve"> которые:</w:t>
      </w:r>
    </w:p>
    <w:p>
      <w:pPr>
        <w:pStyle w:val="Normal"/>
        <w:rPr/>
      </w:pPr>
      <w:r>
        <w:rPr/>
        <w:t>во-первых, касаются всего человечества, затрагивая интересы и судьбы всех стран, народов и социальных слоев;</w:t>
      </w:r>
    </w:p>
    <w:p>
      <w:pPr>
        <w:pStyle w:val="Normal"/>
        <w:rPr/>
      </w:pPr>
      <w:r>
        <w:rPr/>
        <w:t>во-вторых, свидетельствует о значительных экономических и социальных потерях человечества, а в случае их обострения могут угрожать самому существованию человеческой цивилизации;</w:t>
      </w:r>
    </w:p>
    <w:p>
      <w:pPr>
        <w:pStyle w:val="Normal"/>
        <w:rPr/>
      </w:pPr>
      <w:r>
        <w:rPr/>
        <w:t>в-третьих, могут быть решены лишь при сотрудничестве в общепланетарном масштабе, совместных действиях всех стран и народов.</w:t>
      </w:r>
    </w:p>
    <w:p>
      <w:pPr>
        <w:pStyle w:val="Normal"/>
        <w:rPr>
          <w:lang w:val="en-US"/>
        </w:rPr>
      </w:pPr>
      <w:r>
        <w:rPr/>
        <w:t xml:space="preserve">В последние десятилетия ХХ в. в отечественной науке сформировалась особая область знаний, занимающаяся изучением глобальных проблем человечества, тогда же сложилась и </w:t>
      </w:r>
      <w:r>
        <w:rPr>
          <w:i/>
        </w:rPr>
        <w:t xml:space="preserve">классификация </w:t>
      </w:r>
      <w:r>
        <w:rPr/>
        <w:t>глобальных проблем, исходящая из подразделения их на группы [7, с. 390]. В приведенной ниже схеме очерчивается круг возникших «глобальных затруднений человечества», по выражению президента Римского клуба А. Печчеи. Вопрос о том, какая из этих проблем занимает первое место не возникает, так как все они взаимосвязаны.</w:t>
      </w:r>
      <w:r>
        <w:rPr>
          <w:lang w:val="en-US"/>
        </w:rPr>
        <w:t xml:space="preserve"> </w:t>
      </w:r>
      <w:r>
        <w:rPr/>
        <w:t>По некоторым оценкам, ежегодные затраты человечества на решение глобальных проблем должны составлять не менее 1 трлн. долл. Следовательно, имеющиеся средства нужно, по-видимому, распределять в соответствии с рейтингом той или иной глобальной проблемы. Некоторые исследователи считают, что на первое место отныне вышла экологическая проблема, другие называют демографическую, третьи – продовольственную.</w:t>
      </w:r>
      <w:r>
        <mc:AlternateContent>
          <mc:Choice Requires="wps">
            <w:drawing>
              <wp:anchor behindDoc="0" distT="0" distB="0" distL="114935" distR="114935" simplePos="0" locked="0" layoutInCell="0" allowOverlap="1" relativeHeight="332">
                <wp:simplePos x="0" y="0"/>
                <wp:positionH relativeFrom="column">
                  <wp:posOffset>-2061845</wp:posOffset>
                </wp:positionH>
                <wp:positionV relativeFrom="paragraph">
                  <wp:posOffset>1567180</wp:posOffset>
                </wp:positionV>
                <wp:extent cx="923290" cy="923290"/>
                <wp:effectExtent l="0" t="0" r="0" b="0"/>
                <wp:wrapNone/>
                <wp:docPr id="3"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23.4pt;mso-position-vertical-relative:text;margin-left:-162.35pt;mso-position-horizontal-relative:text">
                <v:textbox>
                  <w:txbxContent>
                    <w:p>
                      <w:pPr>
                        <w:pStyle w:val="Normal"/>
                        <w:rPr/>
                      </w:pPr>
                      <w:r>
                        <w:rPr/>
                      </w:r>
                    </w:p>
                  </w:txbxContent>
                </v:textbox>
                <w10:wrap type="none"/>
              </v:rect>
            </w:pict>
          </mc:Fallback>
        </mc:AlternateContent>
      </w:r>
    </w:p>
    <w:p>
      <w:pPr>
        <w:pStyle w:val="Normal"/>
        <w:rPr/>
      </w:pPr>
      <w:r>
        <w:rPr/>
        <w:t>Мы же предлагаем несколько иной способ решения данной проблемы. На первое место мы считаем необходимо поставить  проблему кризиса  культуры и нравственности, которая и является главным систематизирующим стержнем всех остальных проблем человечества и экологической, в первую очередь. Из всего современного научного знания эти проблемы на теоретическом уровне способна решить философия.</w:t>
      </w:r>
    </w:p>
    <w:p>
      <w:pPr>
        <w:pStyle w:val="Normal"/>
        <w:rPr/>
      </w:pPr>
      <w:r>
        <w:rPr/>
      </w:r>
      <w:r>
        <mc:AlternateContent>
          <mc:Choice Requires="wps">
            <w:drawing>
              <wp:anchor behindDoc="0" distT="0" distB="0" distL="114935" distR="114935" simplePos="0" locked="0" layoutInCell="0" allowOverlap="1" relativeHeight="330">
                <wp:simplePos x="0" y="0"/>
                <wp:positionH relativeFrom="column">
                  <wp:posOffset>-4445</wp:posOffset>
                </wp:positionH>
                <wp:positionV relativeFrom="paragraph">
                  <wp:posOffset>452755</wp:posOffset>
                </wp:positionV>
                <wp:extent cx="6321425" cy="3939540"/>
                <wp:effectExtent l="0" t="0" r="0" b="0"/>
                <wp:wrapSquare wrapText="bothSides"/>
                <wp:docPr id="4" name="Frame2"/>
                <a:graphic xmlns:a="http://schemas.openxmlformats.org/drawingml/2006/main">
                  <a:graphicData uri="http://schemas.microsoft.com/office/word/2010/wordprocessingShape">
                    <wps:wsp>
                      <wps:cNvSpPr txBox="1"/>
                      <wps:spPr>
                        <a:xfrm>
                          <a:off x="0" y="0"/>
                          <a:ext cx="6321425" cy="3939540"/>
                        </a:xfrm>
                        <a:prstGeom prst="rect"/>
                        <a:solidFill>
                          <a:srgbClr val="FFFFFF"/>
                        </a:solidFill>
                        <a:ln w="9525">
                          <a:solidFill>
                            <a:srgbClr val="000000"/>
                          </a:solidFill>
                        </a:ln>
                      </wps:spPr>
                      <wps:txbx>
                        <w:txbxContent>
                          <w:p>
                            <w:pPr>
                              <w:pStyle w:val="Normal"/>
                              <w:autoSpaceDE w:val="false"/>
                              <w:ind w:firstLine="709"/>
                              <w:rPr/>
                            </w:pPr>
                            <w:r>
                              <w:rPr/>
                              <w:drawing>
                                <wp:inline distT="0" distB="0" distL="0" distR="0">
                                  <wp:extent cx="5713730" cy="3829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 t="-3" r="-118" b="1462"/>
                                          <a:stretch>
                                            <a:fillRect/>
                                          </a:stretch>
                                        </pic:blipFill>
                                        <pic:spPr bwMode="auto">
                                          <a:xfrm>
                                            <a:off x="0" y="0"/>
                                            <a:ext cx="5713730" cy="38290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97.75pt;height:310.2pt;mso-wrap-distance-left:9.05pt;mso-wrap-distance-right:9.05pt;mso-wrap-distance-top:0pt;mso-wrap-distance-bottom:0pt;margin-top:35.65pt;mso-position-vertical-relative:text;margin-left:-0.35pt;mso-position-horizontal-relative:text">
                <v:textbox>
                  <w:txbxContent>
                    <w:p>
                      <w:pPr>
                        <w:pStyle w:val="Normal"/>
                        <w:autoSpaceDE w:val="false"/>
                        <w:ind w:firstLine="709"/>
                        <w:rPr/>
                      </w:pPr>
                      <w:r>
                        <w:rPr/>
                        <w:drawing>
                          <wp:inline distT="0" distB="0" distL="0" distR="0">
                            <wp:extent cx="5713730" cy="38290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 t="-3" r="-118" b="1462"/>
                                    <a:stretch>
                                      <a:fillRect/>
                                    </a:stretch>
                                  </pic:blipFill>
                                  <pic:spPr bwMode="auto">
                                    <a:xfrm>
                                      <a:off x="0" y="0"/>
                                      <a:ext cx="5713730" cy="382905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t>Глобалистика же, в отличие от философии, изучает наиболее общие закономерности развития человечества в количественном виде, и, чем вообще не занимается философия, конструирует количественные модели управляемого жизнеспособного мироустройства в условиях антропогенно перегруженной Земли.</w:t>
      </w:r>
    </w:p>
    <w:p>
      <w:pPr>
        <w:pStyle w:val="Normal"/>
        <w:rPr/>
      </w:pPr>
      <w:r>
        <w:rPr/>
        <w:t xml:space="preserve">Для того чтобы более отчетливо представить себе значимость постановки и  решения  в философском  аспекте  сложнейших проблем человечества, условно представим весь комплекс знаний, имеющихся в современном мире как взаимосвязанное, структурированное единство, последовательно отвечающее на следующие вопросы, наиболее отчетливо сформулированные В.Н. Сагатовским [см.8, с.11-14]. </w:t>
      </w:r>
    </w:p>
    <w:p>
      <w:pPr>
        <w:pStyle w:val="Normal"/>
        <w:numPr>
          <w:ilvl w:val="0"/>
          <w:numId w:val="4"/>
        </w:numPr>
        <w:tabs>
          <w:tab w:val="clear" w:pos="708"/>
          <w:tab w:val="left" w:pos="540" w:leader="none"/>
        </w:tabs>
        <w:ind w:left="567" w:hanging="567"/>
        <w:rPr/>
      </w:pPr>
      <w:r>
        <w:rPr/>
        <w:t xml:space="preserve">Что является предметом воздействия человека, на что направлена его творческая преобразующая  окружающий мир активность. </w:t>
      </w:r>
    </w:p>
    <w:p>
      <w:pPr>
        <w:pStyle w:val="Normal"/>
        <w:numPr>
          <w:ilvl w:val="0"/>
          <w:numId w:val="4"/>
        </w:numPr>
        <w:tabs>
          <w:tab w:val="clear" w:pos="708"/>
          <w:tab w:val="left" w:pos="540" w:leader="none"/>
        </w:tabs>
        <w:ind w:left="567" w:hanging="567"/>
        <w:rPr/>
      </w:pPr>
      <w:r>
        <w:rPr/>
        <w:t xml:space="preserve">Как, каким образом человек намерен изменять окружающий его мир, какие способы воздействия на природу, общество, самого человека как часть природного мира или творение Бога он намерен использовать. Каков инструмент его деятельности. </w:t>
      </w:r>
    </w:p>
    <w:p>
      <w:pPr>
        <w:pStyle w:val="Normal"/>
        <w:numPr>
          <w:ilvl w:val="0"/>
          <w:numId w:val="4"/>
        </w:numPr>
        <w:tabs>
          <w:tab w:val="clear" w:pos="708"/>
          <w:tab w:val="left" w:pos="540" w:leader="none"/>
        </w:tabs>
        <w:ind w:left="567" w:hanging="567"/>
        <w:rPr>
          <w:u w:val="single"/>
        </w:rPr>
      </w:pPr>
      <w:r>
        <w:rPr/>
        <w:t>Ради чего, с какой целью человек намеревается изменить, преобразовать окружающий мир.</w:t>
      </w:r>
    </w:p>
    <w:p>
      <w:pPr>
        <w:pStyle w:val="Normal"/>
        <w:rPr/>
      </w:pPr>
      <w:r>
        <w:rPr/>
        <w:t>Ответы на первые два вопроса дают науки естественнонаучного, технического циклов. Мир предстает для исследователя лабораторией, местом для проведения экспериментов с заранее запрограммированной целью познания или преобразования окружающего мира для удовлетворения человеческих потребностей.</w:t>
      </w:r>
    </w:p>
    <w:p>
      <w:pPr>
        <w:pStyle w:val="Normal"/>
        <w:rPr/>
      </w:pPr>
      <w:r>
        <w:rPr/>
        <w:t xml:space="preserve">Когда же человек поднимается на мировоззренческий уровень, он должен  решить для себя важнейший вопрос – ради чего, с какой целью он намерен изменить окружающий мир. Именно на этом уровне возникают сложнейшие мировоззренческие проблемы. Активно действующий субъект призван определить для себя ценностную шкалу, которая позволила бы ему не только выстроить иерархию ценностей, но избрать ценностно-оправданный и осмысленный тип творческой деятельности, направленной не на разрушение, а на созидание. Именно такой мировоззренческий подход во всем его единстве к решению  экологических проблем    позволит наметить перспективные решения в разработке долгосрочной программы выхода из экологического кризиса. </w:t>
      </w:r>
    </w:p>
    <w:p>
      <w:pPr>
        <w:pStyle w:val="Heading3"/>
        <w:rPr/>
      </w:pPr>
      <w:bookmarkStart w:id="83" w:name="__RefHeading___Toc99166676"/>
      <w:bookmarkEnd w:id="83"/>
      <w:r>
        <w:rPr/>
        <w:t>6.2.2. Экологические  проблемы как вызов техногенной цивилизации и показатель девальвации человеческих ценностей</w:t>
      </w:r>
    </w:p>
    <w:p>
      <w:pPr>
        <w:pStyle w:val="Normal"/>
        <w:rPr/>
      </w:pPr>
      <w:r>
        <w:rPr/>
        <w:t xml:space="preserve">С известной степенью условности всю проблему деградации глобальной экологической системы можно расчленить на </w:t>
      </w:r>
      <w:r>
        <w:rPr>
          <w:i/>
        </w:rPr>
        <w:t>две составные части</w:t>
      </w:r>
      <w:r>
        <w:rPr>
          <w:u w:val="single"/>
        </w:rPr>
        <w:t>:</w:t>
      </w:r>
      <w:r>
        <w:rPr/>
        <w:t xml:space="preserve"> 1) деградацию окружающей природной среды в результате нерационального природопользования; 2) деградацию этой среды в результате загрязнения ее отходами человеческой деятельности. </w:t>
      </w:r>
    </w:p>
    <w:p>
      <w:pPr>
        <w:pStyle w:val="Normal"/>
        <w:rPr/>
      </w:pPr>
      <w:r>
        <w:rPr/>
        <w:t>Негативное воздействие антропогенного фактора проявляется следующим образом и может быть представлено как:</w:t>
      </w:r>
    </w:p>
    <w:p>
      <w:pPr>
        <w:pStyle w:val="Normal"/>
        <w:numPr>
          <w:ilvl w:val="0"/>
          <w:numId w:val="31"/>
        </w:numPr>
        <w:tabs>
          <w:tab w:val="clear" w:pos="708"/>
          <w:tab w:val="left" w:pos="540" w:leader="none"/>
        </w:tabs>
        <w:ind w:left="540" w:hanging="540"/>
        <w:rPr/>
      </w:pPr>
      <w:r>
        <w:rPr/>
        <w:t>Загрязнение окружающей среды, в результате широкомасштабной и интенсивной хозяйственной деятельности.</w:t>
      </w:r>
    </w:p>
    <w:p>
      <w:pPr>
        <w:pStyle w:val="Normal"/>
        <w:numPr>
          <w:ilvl w:val="0"/>
          <w:numId w:val="31"/>
        </w:numPr>
        <w:tabs>
          <w:tab w:val="clear" w:pos="708"/>
          <w:tab w:val="left" w:pos="540" w:leader="none"/>
        </w:tabs>
        <w:ind w:left="540" w:hanging="540"/>
        <w:rPr/>
      </w:pPr>
      <w:r>
        <w:rPr/>
        <w:t xml:space="preserve">Опустынивание значительной части суши, деградация земель и сокращение сельскохозяйственных площадей, связанных с развитием техносферы и техногенными процессами, экологической дестабилизацией  и разрушением природных ландшафтов. </w:t>
      </w:r>
    </w:p>
    <w:p>
      <w:pPr>
        <w:pStyle w:val="Normal"/>
        <w:numPr>
          <w:ilvl w:val="0"/>
          <w:numId w:val="31"/>
        </w:numPr>
        <w:tabs>
          <w:tab w:val="clear" w:pos="708"/>
          <w:tab w:val="left" w:pos="540" w:leader="none"/>
        </w:tabs>
        <w:ind w:left="540" w:hanging="540"/>
        <w:rPr/>
      </w:pPr>
      <w:r>
        <w:rPr/>
        <w:t>Наметившаяся тенденция изменения климата и, как следствие этого, глобальное потепление.</w:t>
      </w:r>
    </w:p>
    <w:p>
      <w:pPr>
        <w:pStyle w:val="Normal"/>
        <w:numPr>
          <w:ilvl w:val="0"/>
          <w:numId w:val="31"/>
        </w:numPr>
        <w:tabs>
          <w:tab w:val="clear" w:pos="708"/>
          <w:tab w:val="left" w:pos="540" w:leader="none"/>
        </w:tabs>
        <w:ind w:left="540" w:hanging="540"/>
        <w:rPr/>
      </w:pPr>
      <w:r>
        <w:rPr/>
        <w:t>Снижение биоразнообразия планеты.</w:t>
      </w:r>
    </w:p>
    <w:p>
      <w:pPr>
        <w:pStyle w:val="Normal"/>
        <w:numPr>
          <w:ilvl w:val="0"/>
          <w:numId w:val="31"/>
        </w:numPr>
        <w:tabs>
          <w:tab w:val="clear" w:pos="708"/>
          <w:tab w:val="left" w:pos="540" w:leader="none"/>
        </w:tabs>
        <w:ind w:left="540" w:hanging="540"/>
        <w:rPr/>
      </w:pPr>
      <w:r>
        <w:rPr/>
        <w:t>Истощение озонового слоя.</w:t>
      </w:r>
    </w:p>
    <w:p>
      <w:pPr>
        <w:pStyle w:val="Normal"/>
        <w:rPr/>
      </w:pPr>
      <w:r>
        <w:rPr/>
        <w:t xml:space="preserve">На сегодняшний день самым загрязненным из всех морей оказалось Черное море.  Из 26 видов промысловых рыб, вылавливаемых в 60-х годах </w:t>
      </w:r>
      <w:r>
        <w:rPr>
          <w:lang w:val="en-US"/>
        </w:rPr>
        <w:t>XX</w:t>
      </w:r>
      <w:r>
        <w:rPr/>
        <w:t xml:space="preserve"> века осталось 5 видов. Миллионная популяция дельфинов за тридцать лет сократилась на 200 тысяч. Различными стадиями опустынивания в мире охвачено 35% территорий суши. На этих территориях проживает 15% населения земного шара. В настоящее время этими проблемами охвачены 80 стран мира. Прогнозируемое потепление вызовет повышение уровня мирового океана на 65 см в конце этого столетия. В результате подвергнутся затоплению низменные побережья таких стран, как Бангладеш, Египет, Индонезия, Мальдивы, а это страны с очень высокой плотностью населения. К середине ХХ столетия на земле исчезло 65 видов млекопитающихся и 140 видов птиц.  По оценкам известных ученых и специалистов к 2015 году биосфера может утратить до 15 ее видов [см.9, с.11-24]. </w:t>
      </w:r>
    </w:p>
    <w:p>
      <w:pPr>
        <w:pStyle w:val="Normal"/>
        <w:rPr/>
      </w:pPr>
      <w:r>
        <w:rPr/>
        <w:t>Количество отходов в последнее время приняло размеры, которые стали угрожать самому существованию цивилизации. Появился даже термин  антропогенное  загрязнение окружающей природной среды, под которым  понимают комплекс различных воздействий человеческого общества на эту среду, которые приводят к увеличению уровня содержания в ней вредных веществ или повышению концентрации имеющихся. Такое загрязнение угрожает здоровью человека, состоянию окружающей среды.</w:t>
      </w:r>
    </w:p>
    <w:p>
      <w:pPr>
        <w:pStyle w:val="Normal"/>
        <w:rPr/>
      </w:pPr>
      <w:r>
        <w:rPr/>
        <w:t>Генезис экологического сознания тесным образом связан с увеличением интенсивности и масштабов воздействия человечества на биосферу, с превращением человека, по выражению В.И. Вернадского, «в геологическую силу» [12, с. 25].</w:t>
      </w:r>
    </w:p>
    <w:p>
      <w:pPr>
        <w:pStyle w:val="Normal"/>
        <w:rPr/>
      </w:pPr>
      <w:r>
        <w:rPr/>
        <w:t xml:space="preserve">Что же  представляет собой экологическая наука на современном этапе? Непосредственно сам термин «экология» был введен Э. Геккелем. Об этом универсальном типе знания, приникающем не только в естественные, но и в социокультурные дисциплины,  можно говорить тогда, когда в качестве экологической ниши  человека и человечества была взята Земля в целом, когда из специальной отрасли естествознания, экология превратилась в науку об окружающем человека мире, о взаимосвязях человека и природной среды. Тем самым,  экология человека и социальная экология представляют собой не естественные, а социокультурные отрасли научного знания, которые с системных позиций рассматривают природу и деятельность человека как подсистемы «природа-общество», раскрывают воздействие человека на равновесие природных элементов экосистем, деформацию и нарушение им экологического равновесия, ставят вопрос об управлении и прогнозировании форм взаимоотношения человека и природы. </w:t>
      </w:r>
    </w:p>
    <w:p>
      <w:pPr>
        <w:pStyle w:val="Normal"/>
        <w:rPr/>
      </w:pPr>
      <w:r>
        <w:rPr/>
        <w:t xml:space="preserve">Анализируя истоки экологического кризиса, ряд видных философов современности усматривают его причины не столько в непомерном техническом  и техногенном воздействии на природу, сколько в самих способах ценностного отношения к природе, которые характерны для той или иной культуры. Тогда правомерно встает вопрос: какие ценности  и каким образом влияют на экологическую компоненту глобальных проблем. Так, известный американский  ученый Линн Уайт считает, что установки христианского религиозного сознания привели к формированию специфического отношения человека к природе, где человек выступает в роли хозяина природы, а природа – лишь в качестве кладовой ресурсов. По его мнению, именно действенно-практические ценностные ориентации  христианства привели к формированию специфической идеологии покорения природы и, в конце концов, к кризису западной цивилизации. Выход из этого кризиса он усматривает в возрождении этики францисканства (нищенствующий  орден,  действующий в Италии с </w:t>
      </w:r>
      <w:r>
        <w:rPr>
          <w:lang w:val="en-US"/>
        </w:rPr>
        <w:t xml:space="preserve">XIII </w:t>
      </w:r>
      <w:r>
        <w:rPr/>
        <w:t>в.).</w:t>
      </w:r>
    </w:p>
    <w:p>
      <w:pPr>
        <w:pStyle w:val="Normal"/>
        <w:rPr/>
      </w:pPr>
      <w:r>
        <w:rPr/>
        <w:t>Известный историк и философ А. Тойнби видит в обезбоживании природы ведущую линию кризиса западной цивилизации. Вместе с исчезновением благочестивого почитания природы устраняются, по его словам, последние препоны на пути человеческой алчности. Становление монотеистических религий радикально изменяет отношение человека к природе, которая начинает рассматриваться как лишенный святости сырой материал. «Если я прав в своем диагнозе, – пишет А. Тойнби, – то лекарство, нужное современному человечеству, – это возврат от монотеистического мировоззрения к пантеистическому, более древнему и некогда повсюду распространенному… Конфуцианство и синто выступают за гармоническое сотрудничество между природой и человеком. Даосизм выступает за то, чтобы природа шла своим путем, не нарушаемым неуместным и неуклюжим человеческим вмешательством» [</w:t>
      </w:r>
      <w:r>
        <w:rPr>
          <w:lang w:val="en-US"/>
        </w:rPr>
        <w:t>c</w:t>
      </w:r>
      <w:r>
        <w:rPr/>
        <w:t xml:space="preserve">м.18]. </w:t>
      </w:r>
    </w:p>
    <w:p>
      <w:pPr>
        <w:pStyle w:val="Normal"/>
        <w:rPr/>
      </w:pPr>
      <w:r>
        <w:rPr/>
        <w:t xml:space="preserve">Мировоззрение, которое вытекает из этих более мудрых и менее агрессивных религиозных и философских традиций, подает нам сегодня надежду на спасение человечества. Повеление «покорять», которое современный человек принял как руководство к действию, без всякого сомнения, аморально, невыполнимо и гибельно [10, с.495]. Таким образом, экологическая проблематика распространяется от уровня прагматически-прикладного до уровня ценностно-смыслового. Одновременно с поисками «нового экологического мировоззрения» на Западе возникают течения, пытающиеся отстаивать экологическое сознание в рамках традиционного христианства. В контексте данного направления отмечается, что человек изначально имел высшее призвание, ему была вверена космическая миссия – он был создан для того, чтобы «возделывать и хранить» Эдемский сад, быть «соработником» Бога в его устроении. Для человека Эдем – место, где достигается полнота жизни. Миссия человека в Эдеме – быть ответственным вице-королем от Бога, действующим в духе святости и праведности на основе высшего ведения.  </w:t>
      </w:r>
    </w:p>
    <w:p>
      <w:pPr>
        <w:pStyle w:val="Normal"/>
        <w:rPr/>
      </w:pPr>
      <w:r>
        <w:rPr/>
        <w:t>Библия не предлагает конкретной программы создания экологического равновесия. Однако она выявляет глубокие корни психологического отчуждения человека от природы, причины потери внутреннего контакта с ней.</w:t>
      </w:r>
    </w:p>
    <w:p>
      <w:pPr>
        <w:pStyle w:val="Normal"/>
        <w:rPr/>
      </w:pPr>
      <w:r>
        <w:rPr/>
        <w:t xml:space="preserve">Капитализм стал той цивилизацией, которая беспощадно разрушала природу. Особенно пагубными были последствия воздействия капиталистической цивилизации в колониальных странах. </w:t>
      </w:r>
    </w:p>
    <w:p>
      <w:pPr>
        <w:pStyle w:val="Normal"/>
        <w:rPr/>
      </w:pPr>
      <w:r>
        <w:rPr/>
        <w:t>Ценностное, благоговейное отношение к природе, как творению Бога, данное человеку для сохранения и приумножения – характерная черта и для  экологического сознания русских мыслителей. В концепции  «всеединства», В.С. Соловьева отстаивается мысль о равнозначности и равноправности всего живого.  В своей последней работе «Повесть об Антихристе» из «Трех разговоров» В.С. Соловьев проницательно увидел опасности излишнего технократизма, который способен разрушить все живое [11].</w:t>
      </w:r>
    </w:p>
    <w:p>
      <w:pPr>
        <w:pStyle w:val="Normal"/>
        <w:rPr/>
      </w:pPr>
      <w:r>
        <w:rPr/>
        <w:t xml:space="preserve">Оценивая современные теории космистов в их попытках  «слиться с природой», нужно помнить, что космос многопланов, вследствие чего эти попытки могут обернуться поклонением твари вместо Творца, порабощением  человека и его моральным разложением. </w:t>
      </w:r>
    </w:p>
    <w:p>
      <w:pPr>
        <w:pStyle w:val="Normal"/>
        <w:rPr/>
      </w:pPr>
      <w:r>
        <w:rPr/>
        <w:t xml:space="preserve">Еще более ортодоксальна позиция современного представителя контркультуры Т. Розака, который, негативно оценивая возможности христианства в деле решения экологической проблемы,  призывает заменить его на мистическую экологию гностицизма (мир предельно отдален от бога и представляет его антипод; душа иноприродна плоти и по сущности своей принадлежит надкосмической сфере). </w:t>
      </w:r>
    </w:p>
    <w:p>
      <w:pPr>
        <w:pStyle w:val="Normal"/>
        <w:rPr/>
      </w:pPr>
      <w:r>
        <w:rPr/>
        <w:t>Вторая тенденция ориентирована, прежде всего, на создание определенной технологической системы отношений, призванной оградить природу от пагубных последствий человеческой деятельности. В рамках этой тенденции разрабатываются высокотехнологичные способы утилизации отходов как бытовых, так и технических, осуществляется эффективная очистка природных ресурсов, например, воды, которыми человек постоянно пользуется. Ведется борьба за сохранение редких видов фауны и флоры. Наиболее ярким проявлением этой тенденции является деятельность международной организации «Гринпис» и партии «Зеленых». Достоинством такого подхода к созданию системы экологических мер служит следующее:</w:t>
      </w:r>
    </w:p>
    <w:p>
      <w:pPr>
        <w:pStyle w:val="Normal"/>
        <w:numPr>
          <w:ilvl w:val="0"/>
          <w:numId w:val="3"/>
        </w:numPr>
        <w:tabs>
          <w:tab w:val="clear" w:pos="708"/>
          <w:tab w:val="left" w:pos="540" w:leader="none"/>
        </w:tabs>
        <w:ind w:left="567" w:hanging="567"/>
        <w:rPr/>
      </w:pPr>
      <w:r>
        <w:rPr/>
        <w:t>разработка высокоэффективных технологических методов очистки окружающей природы;</w:t>
      </w:r>
    </w:p>
    <w:p>
      <w:pPr>
        <w:pStyle w:val="Normal"/>
        <w:numPr>
          <w:ilvl w:val="0"/>
          <w:numId w:val="3"/>
        </w:numPr>
        <w:tabs>
          <w:tab w:val="clear" w:pos="708"/>
          <w:tab w:val="left" w:pos="540" w:leader="none"/>
        </w:tabs>
        <w:ind w:left="567" w:hanging="567"/>
        <w:rPr/>
      </w:pPr>
      <w:r>
        <w:rPr/>
        <w:t>создание достаточно эффективного законодательства, охраняющего природные богатства.</w:t>
      </w:r>
    </w:p>
    <w:p>
      <w:pPr>
        <w:pStyle w:val="Normal"/>
        <w:numPr>
          <w:ilvl w:val="0"/>
          <w:numId w:val="3"/>
        </w:numPr>
        <w:tabs>
          <w:tab w:val="clear" w:pos="708"/>
          <w:tab w:val="left" w:pos="540" w:leader="none"/>
        </w:tabs>
        <w:ind w:left="567" w:hanging="567"/>
        <w:rPr/>
      </w:pPr>
      <w:r>
        <w:rPr/>
        <w:t xml:space="preserve">активное включение в природоохранительную деятельность широкого круга общественности, включая молодежь. </w:t>
      </w:r>
    </w:p>
    <w:p>
      <w:pPr>
        <w:pStyle w:val="Normal"/>
        <w:rPr/>
      </w:pPr>
      <w:r>
        <w:rPr/>
        <w:t>Таким образом, деятельность природоохранительных организаций в основном направлена на создание комплекса запретных мер, которые существенно ограничивают любое взаимодействие с природой. Представители «Зеленых», видя перед собой лишь одну цель – борьбу – забывают, что в этой борьбе не все средства допустимы. Примеры тому – сознательное уничтожение материальных ценностей (одежды, обуви, которая является личной собственностью), произведенных из шкур животных.  Не случайно, что сторонники движения «Зеленых» иногда по своему поведению напоминают закрытую, элитную организацию с явно выраженными элементами тоталитаризма. В силу того, что основные усилия направляются на борьбу с последствиями экологических катастроф, эта тенденция содержит в личностно-эмоциональном плане негативные латентные импульсы. Этот подход не может рассматриваться как универсальный способ установления и поддержания экологического равновесия в природе. Одновременно процесс реализации этого подхода в рамках отдельных культур требует его корреляции  с учетом социальных, культурных и религиозных традиций социума.</w:t>
      </w:r>
    </w:p>
    <w:p>
      <w:pPr>
        <w:pStyle w:val="Normal"/>
        <w:rPr/>
      </w:pPr>
      <w:r>
        <w:rPr/>
        <w:t xml:space="preserve">Кроме того, по мере перехода капитализма в стадию «открытого демократического  общества», природа стала не только объектом защиты, но и предметом теоретической рефлексии с позиций этического подхода. </w:t>
      </w:r>
    </w:p>
    <w:p>
      <w:pPr>
        <w:pStyle w:val="Normal"/>
        <w:rPr/>
      </w:pPr>
      <w:r>
        <w:rPr/>
        <w:t>В настоящее время этикоцентристский тип экологического сознания является приоритетным в современной европейской культуре, и в этом плане достаточно интересно проследить,  какое место отводится проблемам экологии, экологического воспитания в странах Европы. В образовательных и воспитательных  программах все чаще возникает проблема не только научения, посредством получения определенных экологических знаний, но и выработки ценностно-смыслового поведения в отношении к природе. Процесс экологизации науки  в западной культуре включает следующие основные моменты:</w:t>
      </w:r>
    </w:p>
    <w:p>
      <w:pPr>
        <w:pStyle w:val="Normal"/>
        <w:numPr>
          <w:ilvl w:val="0"/>
          <w:numId w:val="62"/>
        </w:numPr>
        <w:tabs>
          <w:tab w:val="clear" w:pos="708"/>
          <w:tab w:val="left" w:pos="540" w:leader="none"/>
        </w:tabs>
        <w:ind w:left="567" w:hanging="567"/>
        <w:rPr/>
      </w:pPr>
      <w:r>
        <w:rPr/>
        <w:t>экологизация науки в целом;</w:t>
      </w:r>
    </w:p>
    <w:p>
      <w:pPr>
        <w:pStyle w:val="Normal"/>
        <w:numPr>
          <w:ilvl w:val="0"/>
          <w:numId w:val="62"/>
        </w:numPr>
        <w:tabs>
          <w:tab w:val="clear" w:pos="708"/>
          <w:tab w:val="left" w:pos="540" w:leader="none"/>
        </w:tabs>
        <w:ind w:left="567" w:hanging="567"/>
        <w:rPr/>
      </w:pPr>
      <w:r>
        <w:rPr/>
        <w:t>биологизация науки;</w:t>
      </w:r>
    </w:p>
    <w:p>
      <w:pPr>
        <w:pStyle w:val="Normal"/>
        <w:numPr>
          <w:ilvl w:val="0"/>
          <w:numId w:val="62"/>
        </w:numPr>
        <w:tabs>
          <w:tab w:val="clear" w:pos="708"/>
          <w:tab w:val="left" w:pos="540" w:leader="none"/>
        </w:tabs>
        <w:ind w:left="567" w:hanging="567"/>
        <w:rPr/>
      </w:pPr>
      <w:r>
        <w:rPr/>
        <w:t>гуманизация и социологизация научных достижений;</w:t>
      </w:r>
    </w:p>
    <w:p>
      <w:pPr>
        <w:pStyle w:val="Normal"/>
        <w:numPr>
          <w:ilvl w:val="0"/>
          <w:numId w:val="62"/>
        </w:numPr>
        <w:tabs>
          <w:tab w:val="clear" w:pos="708"/>
          <w:tab w:val="left" w:pos="540" w:leader="none"/>
        </w:tabs>
        <w:ind w:left="567" w:hanging="567"/>
        <w:rPr/>
      </w:pPr>
      <w:r>
        <w:rPr/>
        <w:t>аксиологизация целей и результатов науки,</w:t>
      </w:r>
    </w:p>
    <w:p>
      <w:pPr>
        <w:pStyle w:val="Style12"/>
        <w:keepNext w:val="false"/>
        <w:spacing w:lineRule="auto" w:line="240"/>
        <w:rPr/>
      </w:pPr>
      <w:r>
        <w:rPr/>
        <w:t>Возросшая экофункция науки  нашла свое выражение в деятельности   Аурелио Печчеи, основателя «Римского клуба». Римский клуб-неправительственная организация, созданная в 1968 году и объединившая автоитетных ученых: экономистов, естественников, социологов –  А. Печчеи, А. Кинга, Д. Медоуза, М. Месаровича и мн. др., поставила целью своей деятельности привлечение внимания мировой общественности к глобальным проблемам и к поискам путей их решения. В западной глобалистике наиболее ярко выделились два крыла: технократическое и технопессимистическое. Представители технократического крыла уповают на науку, а представители технопессимистического крыла, наоборот, возлагают ответственность за обострение глобальных проблем на научно-технический прогресс. А. Печчеи  впервые в 30-е годы увидел масштабное изменение облика земли вследствие человеческой деятельности. В своей книге «Человеческие качества» он  отмечает, что  основная современная экофункция человека – это «новая роль регулятора жизни на планете, включая его собственную жизнь» [13,  с. 22].  Эта же мысль высказывается и в первом докладе Римскому клубу «Пределы роста», в котором авторы утверждают, что «реальными проблемами являются не технические или экономические, а политические, социальные и культурные» [13, с. 65-70]. Это предполагает создание определенной экокультуры, основными характеристиками которой являются:</w:t>
      </w:r>
    </w:p>
    <w:p>
      <w:pPr>
        <w:pStyle w:val="Normal"/>
        <w:numPr>
          <w:ilvl w:val="0"/>
          <w:numId w:val="43"/>
        </w:numPr>
        <w:tabs>
          <w:tab w:val="clear" w:pos="708"/>
          <w:tab w:val="left" w:pos="540" w:leader="none"/>
        </w:tabs>
        <w:ind w:left="567" w:hanging="567"/>
        <w:rPr/>
      </w:pPr>
      <w:r>
        <w:rPr/>
        <w:t>интегративность, включающая весь комплекс знаний о  системе «природа и общество»;</w:t>
      </w:r>
    </w:p>
    <w:p>
      <w:pPr>
        <w:pStyle w:val="Normal"/>
        <w:numPr>
          <w:ilvl w:val="0"/>
          <w:numId w:val="43"/>
        </w:numPr>
        <w:tabs>
          <w:tab w:val="clear" w:pos="708"/>
          <w:tab w:val="left" w:pos="540" w:leader="none"/>
        </w:tabs>
        <w:ind w:left="567" w:hanging="567"/>
        <w:rPr/>
      </w:pPr>
      <w:r>
        <w:rPr/>
        <w:t>глобальность как способность учитывать интересы всех, населяющих Землю субъектов;</w:t>
      </w:r>
    </w:p>
    <w:p>
      <w:pPr>
        <w:pStyle w:val="Normal"/>
        <w:numPr>
          <w:ilvl w:val="0"/>
          <w:numId w:val="43"/>
        </w:numPr>
        <w:tabs>
          <w:tab w:val="clear" w:pos="708"/>
          <w:tab w:val="left" w:pos="540" w:leader="none"/>
        </w:tabs>
        <w:ind w:left="567" w:hanging="567"/>
        <w:rPr/>
      </w:pPr>
      <w:r>
        <w:rPr/>
        <w:t>ориентация на будущее. Осознанное развертывание тенденций эко-культуры в ее позитивном содержании;</w:t>
      </w:r>
    </w:p>
    <w:p>
      <w:pPr>
        <w:pStyle w:val="Normal"/>
        <w:numPr>
          <w:ilvl w:val="0"/>
          <w:numId w:val="43"/>
        </w:numPr>
        <w:tabs>
          <w:tab w:val="clear" w:pos="708"/>
          <w:tab w:val="left" w:pos="540" w:leader="none"/>
        </w:tabs>
        <w:ind w:left="567" w:hanging="567"/>
        <w:rPr/>
      </w:pPr>
      <w:r>
        <w:rPr/>
        <w:t>выработка стратегических образовательных и воспитательных программ по грамотному, ответственному отношению к природе, аксиологически направленных и осмысленных.</w:t>
      </w:r>
    </w:p>
    <w:p>
      <w:pPr>
        <w:pStyle w:val="Style12"/>
        <w:keepNext w:val="false"/>
        <w:spacing w:lineRule="auto" w:line="240"/>
        <w:rPr/>
      </w:pPr>
      <w:r>
        <w:rPr/>
        <w:t>Для такого экоцентрического типа взаимодействия с природой необходим определенный уровень экологического сознания, для которого характерным является ориентированность на экологическую целесообразность, на восприятие природных объектов как полноправных субъектов, партнеров по взаимодействию с человеком.  Специфической чертой экзоцентрического типа экологического сознания является динамический баланс прагматического и непрагматического взаимодействия человека (общества) и природы, который включает в себя следующие составляющие, где</w:t>
      </w:r>
    </w:p>
    <w:p>
      <w:pPr>
        <w:pStyle w:val="Normal"/>
        <w:numPr>
          <w:ilvl w:val="0"/>
          <w:numId w:val="42"/>
        </w:numPr>
        <w:tabs>
          <w:tab w:val="clear" w:pos="708"/>
          <w:tab w:val="left" w:pos="540" w:leader="none"/>
        </w:tabs>
        <w:ind w:left="567" w:hanging="567"/>
        <w:rPr/>
      </w:pPr>
      <w:r>
        <w:rPr/>
        <w:t>высшая ценность – гармоническое развитие природы и человека;</w:t>
      </w:r>
    </w:p>
    <w:p>
      <w:pPr>
        <w:pStyle w:val="Normal"/>
        <w:numPr>
          <w:ilvl w:val="0"/>
          <w:numId w:val="42"/>
        </w:numPr>
        <w:tabs>
          <w:tab w:val="clear" w:pos="708"/>
          <w:tab w:val="left" w:pos="540" w:leader="none"/>
        </w:tabs>
        <w:ind w:left="567" w:hanging="567"/>
        <w:rPr/>
      </w:pPr>
      <w:r>
        <w:rPr/>
        <w:t>человек не противопоставляется миру природы;</w:t>
      </w:r>
    </w:p>
    <w:p>
      <w:pPr>
        <w:pStyle w:val="Normal"/>
        <w:numPr>
          <w:ilvl w:val="0"/>
          <w:numId w:val="42"/>
        </w:numPr>
        <w:tabs>
          <w:tab w:val="clear" w:pos="708"/>
          <w:tab w:val="left" w:pos="540" w:leader="none"/>
        </w:tabs>
        <w:ind w:left="567" w:hanging="567"/>
        <w:rPr/>
      </w:pPr>
      <w:r>
        <w:rPr/>
        <w:t>потребительское отношение к природе заменяется гармоническим взаимодействием с природным миром;</w:t>
      </w:r>
    </w:p>
    <w:p>
      <w:pPr>
        <w:pStyle w:val="Normal"/>
        <w:numPr>
          <w:ilvl w:val="0"/>
          <w:numId w:val="42"/>
        </w:numPr>
        <w:tabs>
          <w:tab w:val="clear" w:pos="708"/>
          <w:tab w:val="left" w:pos="540" w:leader="none"/>
        </w:tabs>
        <w:ind w:left="567" w:hanging="567"/>
        <w:rPr/>
      </w:pPr>
      <w:r>
        <w:rPr/>
        <w:t>характер взаимодействия с природой определяется «экологическим императивом»;</w:t>
      </w:r>
    </w:p>
    <w:p>
      <w:pPr>
        <w:pStyle w:val="Normal"/>
        <w:numPr>
          <w:ilvl w:val="0"/>
          <w:numId w:val="42"/>
        </w:numPr>
        <w:tabs>
          <w:tab w:val="clear" w:pos="708"/>
          <w:tab w:val="left" w:pos="540" w:leader="none"/>
        </w:tabs>
        <w:ind w:left="567" w:hanging="567"/>
        <w:rPr/>
      </w:pPr>
      <w:r>
        <w:rPr/>
        <w:t>природа воспринимается как субъект взаимодействия;</w:t>
      </w:r>
    </w:p>
    <w:p>
      <w:pPr>
        <w:pStyle w:val="Normal"/>
        <w:numPr>
          <w:ilvl w:val="0"/>
          <w:numId w:val="42"/>
        </w:numPr>
        <w:tabs>
          <w:tab w:val="clear" w:pos="708"/>
          <w:tab w:val="left" w:pos="540" w:leader="none"/>
        </w:tabs>
        <w:ind w:left="567" w:hanging="567"/>
        <w:rPr/>
      </w:pPr>
      <w:r>
        <w:rPr/>
        <w:t>этические нормы одинаково распространяются и на человека, и на природу;</w:t>
      </w:r>
    </w:p>
    <w:p>
      <w:pPr>
        <w:pStyle w:val="Normal"/>
        <w:numPr>
          <w:ilvl w:val="0"/>
          <w:numId w:val="42"/>
        </w:numPr>
        <w:tabs>
          <w:tab w:val="clear" w:pos="708"/>
          <w:tab w:val="left" w:pos="540" w:leader="none"/>
        </w:tabs>
        <w:ind w:left="567" w:hanging="567"/>
        <w:rPr/>
      </w:pPr>
      <w:r>
        <w:rPr/>
        <w:t>развитие общества и природы рассматривается как процесс коэволюции (соразвития).</w:t>
      </w:r>
    </w:p>
    <w:p>
      <w:pPr>
        <w:pStyle w:val="Normal"/>
        <w:rPr/>
      </w:pPr>
      <w:r>
        <w:rPr/>
        <w:t>Деятельность по защите природного мира продиктована необходимостью сохранения природы не только ради человека, но и, в первую очередь, ради нее самой. Первая тенденция характеризуется ориентацией на формирование системы экологических представлений о предмете экологического воздействия. На этом уровне решается вопрос о том, чтобы все субъекты, осуществляющие деятельность в сфере производств, достаточно отчетливо представляли себе, какими  знаниями должны они обладать для того, чтобы преодолеть экологическую катастрофу, каким образом гармонизировать отношения «человек – природа». Этот уровень экологического образования и воспитания, которые в данном контексте выступает как экологическое просвещение, несомненно, являет собой важную методологическую основу выстраивания отношений  «человек – природа», но не дает ответ на вопрос о том, ради чего, с какой целью человек именно таким образом строит свои отношения с окружающим миром.</w:t>
      </w:r>
    </w:p>
    <w:p>
      <w:pPr>
        <w:pStyle w:val="Normal"/>
        <w:rPr/>
      </w:pPr>
      <w:r>
        <w:rPr/>
        <w:t>Для эффективного и всестороннего управления природой (экосистемами) необходим более высокий уровень социального знания, наполнения его ценностно-смысловыми характеристиками. И только в этом случае будет достигнуто гармоническое, основанное на принципах разума, ценностных смыслах взаимоотношение человека и окружающей его природной среды, будет создана, по прогнозам В.И. Вернадского, «ноосфера», сфера разума, как единая, целостная социоприродная  оболочка земли [15, с.191]. Значение В.И. Вернадского, а если брать шире, то и всего русского космизма в целом, заключается в том, что он четко обозначил переход ноосферы земной (сферы научных и философско-культурологических знаний) к ноосфере космической</w:t>
      </w:r>
      <w:r>
        <w:rPr>
          <w:kern w:val="2"/>
        </w:rPr>
        <w:t>. Ученый предлагает «создание новых форм жизни человечества» в связи со своим научным положением о том, что жизнь – это не «частное планетарное явление». О</w:t>
      </w:r>
      <w:r>
        <w:rPr/>
        <w:t xml:space="preserve">н предлагает посредством развития биотехнологий и создания нового общества решить многие глобальные проблемы. Действительно, для общества, где материальное производство является основой жизни, экологическая катастрофа становится неизбежной. Для человечества ситуация такова, что либо оно изменит себя, воссоздаст свое единство с природой, либо погибнет вместе с планетой. </w:t>
      </w:r>
    </w:p>
    <w:p>
      <w:pPr>
        <w:pStyle w:val="Normal"/>
        <w:rPr/>
      </w:pPr>
      <w:r>
        <w:rPr/>
        <w:t>В связи с тем, что в  условиях экологического кризиса формируется новая стратегия нравственного поведения, баланс природы должен быть рассмотрен  не только как источник всех наших ценностей, а как основа выбора, с которой все другие ценности должны быть согласованы. Утверждение баланса природы как основы ценностей фиксирует необходимую среду для этической активности. В этом случае нравственность выводима из целостного характера экосистемы.  С нашей точки зрения это означат, что хотя человек определяет свои ценности сам, но выбор его ценностей ориентирован не только традициями общества, в котором он существует, но и современным экологическим императивом.</w:t>
      </w:r>
    </w:p>
    <w:p>
      <w:pPr>
        <w:pStyle w:val="Normal"/>
        <w:rPr/>
      </w:pPr>
      <w:r>
        <w:rPr/>
        <w:t>Таким образом, экологическая безопасность стала важной составной частью национальной безопасности государств. Под термином «экологическая безопасность» понимают состояние защищенности каждого отдельного лица, общества, государства и окружающей среды от чрезвычайных ситуаций. Соответственно экологическая безопасность может рассматриваться на разных уровнях – от локального до глобального. Достигается она при помощи системы, включающей и планирование (прогнозирование), и осуществление заблаговременных (профилактических) мер, и мер по ликвидации последствий неблагоприятного воздействия природных и технологических процессов на здоровье и жизнедеятельность отдельных людей и всего общества.</w:t>
      </w:r>
    </w:p>
    <w:p>
      <w:pPr>
        <w:pStyle w:val="Normal"/>
        <w:rPr/>
      </w:pPr>
      <w:r>
        <w:rPr/>
        <w:t xml:space="preserve">В основе всей этой системы мер экологической безопасности  должна лежать хорошо продуманная, четко выстроенная  экологическая  политика. К основным направлениям экологической политики относят: 1) оптимизацию использования природных ресурсов в процессе общественного производства; 2) охрану природы от негативных последствий человеческой деятельности; </w:t>
      </w:r>
      <w:r>
        <w:rPr>
          <w:lang w:val="en-US"/>
        </w:rPr>
        <w:t>3)</w:t>
      </w:r>
      <w:r>
        <w:rPr/>
        <w:t xml:space="preserve"> обеспечение экологической  безопасности населения. Можно добавить, что осуществление этих направлений во многом зависит от общего уровня развития той или иной страны, от того, как в ней решаются главные социально-экономические проблемы.</w:t>
      </w:r>
    </w:p>
    <w:p>
      <w:pPr>
        <w:pStyle w:val="Heading3"/>
        <w:rPr/>
      </w:pPr>
      <w:bookmarkStart w:id="84" w:name="__RefHeading___Toc99166677"/>
      <w:bookmarkEnd w:id="84"/>
      <w:r>
        <w:rPr/>
        <w:t>6.2.3. Структурное многообразие глобальных проблем современности</w:t>
      </w:r>
    </w:p>
    <w:p>
      <w:pPr>
        <w:pStyle w:val="Normal"/>
        <w:rPr/>
      </w:pPr>
      <w:r>
        <w:rPr>
          <w:i/>
        </w:rPr>
        <w:t>Демографическую  проблему</w:t>
      </w:r>
      <w:r>
        <w:rPr/>
        <w:t xml:space="preserve">  называют проблемой № 1, указывая на то, что именно от ее решения во многом зависит решение большинства других глобальных проблем. Вот почему так важны демографические прогнозы – научно обоснованные предвидения основных параметров движения населения и будущей демографической ситуации или, иными словами, смены фаз «демографического перехода». Демографический прогноз ООН на 2050 г.,   сделанный в 1999 г., указывает, что население Земли к этому времени достигнет 9 млрд. человек. При этом численность детского населения возрастет до 1,9 млрд., трудоспособного – почти до 6 млрд., а пожилого -превысит – 1 млрд. человек. Между Севером и Югом мировое население будет распределено более диспропорционально: соответственно 1,2 млрд. и 7,8 млрд. человек. Демографические проблемы связаны с глобальной   урбанизацией: ростом городов и городского образа жизни. </w:t>
      </w:r>
    </w:p>
    <w:p>
      <w:pPr>
        <w:pStyle w:val="Normal"/>
        <w:rPr>
          <w:b/>
          <w:b/>
        </w:rPr>
      </w:pPr>
      <w:r>
        <w:rPr/>
        <w:t>Процесс мировой урбанизации отличается сложностью и противоречивостью. С одной стороны, города предоставляют значительно лучшие возможности для образования, здравоохранения, творческой деятельности, предпринимательства, чем сельская местность. С другой стороны, с их ростом обычно связано обострение многих социальных, экономических, экологических и других проблем, в том числе глобальной продовольственной проблемы.</w:t>
      </w:r>
    </w:p>
    <w:p>
      <w:pPr>
        <w:pStyle w:val="Normal"/>
        <w:rPr/>
      </w:pPr>
      <w:r>
        <w:rPr/>
        <w:t xml:space="preserve">Это многоплановая проблема, которая одновременно является как  природной,  так и  социально-экономической. Неудивительно, что в научный и практический обиход уже вошло понятие о продовольственной безопасности. </w:t>
      </w:r>
    </w:p>
    <w:p>
      <w:pPr>
        <w:pStyle w:val="Normal"/>
        <w:rPr/>
      </w:pPr>
      <w:r>
        <w:rPr/>
        <w:t>В наши дни авторитетными международными организациями определены медицинские нормы питания людей и соответственно сами понятия «голод» и «недоедание». По оценкам ФАО и ВОЗ, примерная норма питания для одного человека должна составлять 2400—2500 ккал. в день. Некоторые авторы считают, что «среднестатистическому» жителю Земли для нормальной жизнедеятельности необходимо 2700—2800 ккал. в день. Разумеется, этот показатель может несколько варьировать в зависимости от пола, возраста, вида труда, природно-климатических условий и некоторых других факторов. Отчетливо выраженное недоедание наступает тогда, когда он опускается ниже 1800 ккал., а явственный голод – когда он проходит « критическую отметку» в 1000 ккал. в день. В настоящее время происходит усиленная химизация натуральных продуктов в целях придания им товарных, вкусовых и др. качеств.  Происходит замена натуральных компонентов в продуктах питания на полностью искусственные, но во что  выльются эти антиприродные нововведения сказать определенно трудно. За этим стоит и другая глобальная проблема: сокращение жизни  и ухудшение ее качества, рост эпидемий,  невозможность рождения здоровых младенцев и т.д.</w:t>
      </w:r>
    </w:p>
    <w:p>
      <w:pPr>
        <w:pStyle w:val="Normal"/>
        <w:rPr/>
      </w:pPr>
      <w:r>
        <w:rPr/>
        <w:t xml:space="preserve">Возможно, что характеристику «человеческих затруднений» необходимо начинать </w:t>
      </w:r>
      <w:r>
        <w:rPr>
          <w:i/>
        </w:rPr>
        <w:t>с энергетической проблемы.</w:t>
      </w:r>
      <w:r>
        <w:rPr/>
        <w:t xml:space="preserve"> Главной причиной возникновения глобальной энергетической проблемы следует считать очень быстрый – нередко поистине «взрывной» по характеру – рост потребления минерального топлива и соответственно размеров его извлечения из земных недр. Достаточно сказать, что только за период с начала и до 80-х гг. XX в. в мире было добыто и потреблено больше минерального топлива, чем за всю предшествовавшую историю человечества. Другое негативное последствие заключается в воздействии горнодобывающей промышленности на ухудшение экологической обстановки. Это относится как к расширению открытой добычи полезных ископаемых, добычи на шельфе, так и в еще большей мере к добыче и потреблению сернистых топлив, а также аварийным выбросам нефти. </w:t>
      </w:r>
    </w:p>
    <w:p>
      <w:pPr>
        <w:pStyle w:val="Normal"/>
        <w:rPr/>
      </w:pPr>
      <w:r>
        <w:rPr/>
        <w:t xml:space="preserve">При характеристике перспектив глобальной энергетической проблемы необходимо особо остановиться на использовании </w:t>
      </w:r>
      <w:r>
        <w:rPr>
          <w:i/>
        </w:rPr>
        <w:t>принципиально новых путей ее решения,</w:t>
      </w:r>
      <w:r>
        <w:rPr/>
        <w:t xml:space="preserve"> связанных с достижениями современного этапа НТР.  </w:t>
      </w:r>
    </w:p>
    <w:p>
      <w:pPr>
        <w:pStyle w:val="Normal"/>
        <w:rPr/>
      </w:pPr>
      <w:r>
        <w:rPr/>
        <w:t xml:space="preserve">Во-первых, это относится к будущему развитию атомной энергетики, где уже начинает входить в эксплуатацию новое поколение атомных реакторов. </w:t>
      </w:r>
    </w:p>
    <w:p>
      <w:pPr>
        <w:pStyle w:val="Normal"/>
        <w:rPr/>
      </w:pPr>
      <w:r>
        <w:rPr/>
        <w:t xml:space="preserve">Во-вторых, уже давно ведутся работы по прямому преобразованию тепловой энергии в электрическую, минуя паровые котлы и турбины. </w:t>
      </w:r>
    </w:p>
    <w:p>
      <w:pPr>
        <w:pStyle w:val="Normal"/>
        <w:rPr/>
      </w:pPr>
      <w:r>
        <w:rPr/>
        <w:t xml:space="preserve">В-третьих, очень большие перспективы имеет использование в качестве топлива водорода. По мнению некоторых специалистов, этот путь может коренным образом изменить всю будущую техногенную цивилизацию. </w:t>
      </w:r>
    </w:p>
    <w:p>
      <w:pPr>
        <w:pStyle w:val="Normal"/>
        <w:rPr/>
      </w:pPr>
      <w:r>
        <w:rPr/>
        <w:t>Наконец, в-четвертых, разработка технологий использования и развитие возобновляемых источников энергии: приливов и отливов, энергии ветра и солнца и др.</w:t>
      </w:r>
    </w:p>
    <w:p>
      <w:pPr>
        <w:pStyle w:val="Normal"/>
        <w:rPr/>
      </w:pPr>
      <w:r>
        <w:rPr/>
        <w:t>Таким образом, перспектива абсолютного недостатка топлива все же маловероятна. Суммарно разведанные запасы большинства топливных ископаемых обеспечивают возможность сохранения достаточно высоких уровней добычи – по крайней мере, до середины XXI в., когда может заработать термоядерная энергетика.</w:t>
      </w:r>
    </w:p>
    <w:p>
      <w:pPr>
        <w:pStyle w:val="Normal"/>
        <w:rPr/>
      </w:pPr>
      <w:r>
        <w:rPr/>
        <w:t xml:space="preserve">Энергетическая проблема напрямую связана </w:t>
      </w:r>
      <w:r>
        <w:rPr>
          <w:i/>
        </w:rPr>
        <w:t>с сырьевой проблемой</w:t>
      </w:r>
      <w:r>
        <w:rPr/>
        <w:t>, главной причиной возникновения которой,  как мы уже говорили, следует считать постоянный рост объемов минерального сырья, извлекаемого из недр Земли, особенно ускорившийся во второй половине XX в.  Решаютя вопросы   более комплексного использования минеральных ресурсов, а также осуществления политики ресурсосбережения, разработки технологий использования вторичного сырья (безотходное производство), замены природного сырья более экономичными искусственными материалами и т.д.</w:t>
      </w:r>
    </w:p>
    <w:p>
      <w:pPr>
        <w:pStyle w:val="Normal"/>
        <w:rPr/>
      </w:pPr>
      <w:r>
        <w:rPr/>
        <w:t>На первый, поверхностный взгляд геологическую структуру разрушает только человек, но ведь и растения, и бактерии также используют неорганические химические вещества. Лик планеты сильно изменился благодаря жизнедеятельности всего живого. Возникает вопрос о том, как это соотнести с производственной деятельностью человека? Три вывода можно сделать из этого сравнения. Во-первых, деятельность человека неизбежно меняет геосферу, но в этом состоит и дальнейшее развитие ее структуры. Во-вторых, материальное производство должно быть согласовано не только с биосферой, но и с геосферой. В-третьих, поскольку и растения, и животные, и человек, и материальное производство есть лишь внутренние части природы, то с поверхности Земли ничего никуда  не исчезло. Происходит простое перераспределение, а, следовательно, – круговорот химических веществ на планете Земля. Таким образом, находит свое подтверждение идея возможности вписанности материального производства в природу. Необходимо следить за балансом на каждом структурном уровне организации природы, надстраивая производственные структуры с учетом этого баланса.</w:t>
      </w:r>
    </w:p>
    <w:p>
      <w:pPr>
        <w:pStyle w:val="Normal"/>
        <w:rPr/>
      </w:pPr>
      <w:r>
        <w:rPr/>
        <w:t>Кроме того, поскольку геологические процессы текут не только относительно самостоятельно, но и пересекаются с биологическими и с техногенными процессами, то наибольшую опасность сегодня представляет случайное пересечение геологических и антропогенных процессов. Именно оно, скорее всего и будет причиной экологической катастрофы. Но, с другой стороны, здесь же можно увидеть и грядущее будущее.</w:t>
      </w:r>
    </w:p>
    <w:p>
      <w:pPr>
        <w:pStyle w:val="Normal"/>
        <w:rPr/>
      </w:pPr>
      <w:r>
        <w:rPr/>
        <w:t>Казалось бы, наличие жизни на Земле, особенно человека, должно значительно ускорить процесс саморазрушения Земли, но,  с другой стороны, жизнь обладает такими качествами, как устойчивость и самовоспроизводимость. По-видимому, сознательная деятельность человека призвана не только значительно замедлить ход космической смерти планеты, но, возможно, и породить новый космический тип эволюции планетных систем – сознательный. Во всяком случае, даже сильно не фантазируя, можно сказать, что процесс развития человечества есть лишь необходимая и закономерная часть развития планеты.</w:t>
      </w:r>
    </w:p>
    <w:p>
      <w:pPr>
        <w:pStyle w:val="Normal"/>
        <w:rPr/>
      </w:pPr>
      <w:r>
        <w:rPr>
          <w:i/>
        </w:rPr>
        <w:t>Проблема сохранения Мирового океана</w:t>
      </w:r>
      <w:r>
        <w:rPr/>
        <w:t xml:space="preserve"> возникает в связи с мощностью современных технических средств. На всех этапах развития человеческой цивилизации Мировой океан был одним из важнейших источников поддержания жизни на Земле. Хорошо известен его вклад в стабилизацию климата, круговорот веществ, обеспечение кислородом, поддержание биоразнообразия. В полной мере это относится и к нашему времени, когда значительно увеличилось использование биологических и началось использование минеральных ресурсов Мирового океана. Однако взаимодействие человека с океанической средой (кстати, существенно отличающееся от взаимодействия общества и природы на суше) ныне достигло таких масштабов, что ученые стали называть Мировой океан уже не просто единой природной, а природно-хозяйственной системой. В самом деле, вмешательство человека в XX в. охватило практически уже всю его акваторию, обусловило его глобальное загрязнение, поэтому проблема обернулась другой стороной – сохранения Мирового океана. </w:t>
      </w:r>
    </w:p>
    <w:p>
      <w:pPr>
        <w:pStyle w:val="Normal"/>
        <w:rPr/>
      </w:pPr>
      <w:r>
        <w:rPr/>
        <w:t xml:space="preserve">Среди приоритетных глобальных проблем человечества есть одна, которая как бы вбирает в себя многие другие, и, в первую очередь, демографическую и продовольственную проблемы. В широком смысле – это </w:t>
      </w:r>
      <w:r>
        <w:rPr>
          <w:i/>
        </w:rPr>
        <w:t>проблема слаборазвитых стран мира</w:t>
      </w:r>
      <w:r>
        <w:rPr/>
        <w:t xml:space="preserve"> (которые в свое время называли развивающимися), а в более узком – проблема десятков наименее развитых и наиболее бедных государств.  С особой остротой в последние годы встают проблемы стратификации уровней жизни, которые напрямую связаны с разработкой новых технологий. Рассмотрим ситуацию с разработкой новых технологий. Ведущими странами по разработке таких технологий на сегодняшний день являются Европейские страны, США и Япония. Разработка новых технологических подходов очень дорого стоит, и эти страны в интересах своего экономического развития их не продают. В связи с этим возникает парадоксальная ситуация, связанная с существованием развивающихся стран. Экономическое развитие этих стран технологически идет следом за странами Запада, но те технологии, которыми они могут воспользоваться, в силу этого являются устаревшими, т.е. более экологически опасными. Интересы экологической безопасности требуют использования совершенных технологий повсеместно, а экономические интересы стран Запада препятствуют этому. В силу этого, решение проблемы выживания в планетарных масштабах требует изменения международных экономических отношений, а следовательно, и политических отношений. </w:t>
      </w:r>
      <w:r>
        <w:rPr>
          <w:i/>
        </w:rPr>
        <w:t>Проблема сохранения мира.</w:t>
      </w:r>
      <w:r>
        <w:rPr/>
        <w:t xml:space="preserve"> На протяжении нескольких послевоенных десятилетий проблема предотвращения третьей мировой войны была важнейшей, самой приоритетной глобальной проблемой человечества.</w:t>
      </w:r>
    </w:p>
    <w:p>
      <w:pPr>
        <w:pStyle w:val="Normal"/>
        <w:rPr/>
      </w:pPr>
      <w:r>
        <w:rPr/>
        <w:t xml:space="preserve">К числу </w:t>
      </w:r>
      <w:r>
        <w:rPr>
          <w:i/>
        </w:rPr>
        <w:t>главных конкретных результатов</w:t>
      </w:r>
      <w:r>
        <w:rPr/>
        <w:t xml:space="preserve"> становления нового миропорядка можно отнести: 1) установление более жесткого контроля за ядерным и химическим оружием и начало реального сокращения их арсеналов, накопленных за долгие воды «холодной войны»; 2) сокращение обычных вооружений и торговли оружием; 3) общее сокращение военных расходов и численности вооруженных сил.</w:t>
      </w:r>
    </w:p>
    <w:p>
      <w:pPr>
        <w:pStyle w:val="Normal"/>
        <w:rPr/>
      </w:pPr>
      <w:r>
        <w:rPr/>
        <w:t xml:space="preserve">Современный мир неотвратимо превращают классические войны, в которых доминировала вооруженная  борьба (например, первая и вторая мировые войны), в интегральные войны, в которых на равных выступают все основные виды борьбы: психологическая, информационная, экономическая, демографическая и вооруженная. При этом интегральная война остается актом насилия с целью заставить противника выполнить волю более сильного. Если в результате классических войн происходили разрушения государственности, экономики, культуры, лишение людей жизни, захват территорий и природных богатств, то в новом способе ведения войны происходит разрушение святая святых человеческого рода – его психики, приближая момент исчезновения человека как биологического вида. Как отмечает А.П. Федотов, автор, занимающийся глобалистикой, высшая теоретическая задача ученых в области военных знаний на самые ближайшие годы – создание фундаментального учебника «Военная наука эпохи антропогенно перегруженной земли» [16,с.156-157]. </w:t>
      </w:r>
    </w:p>
    <w:p>
      <w:pPr>
        <w:pStyle w:val="Normal"/>
        <w:rPr/>
      </w:pPr>
      <w:r>
        <w:rPr/>
        <w:t xml:space="preserve">Наряду с охарактеризованными выше глобальными проблемами, обычно относимыми к разряду острейших,  существуют и другие сложные проблемы, которые в последнее время также </w:t>
      </w:r>
      <w:r>
        <w:rPr>
          <w:i/>
        </w:rPr>
        <w:t>приобрели глобальный характер.</w:t>
      </w:r>
      <w:r>
        <w:rPr/>
        <w:t xml:space="preserve"> Специалисты отмечают, что конфликтные ситуации «нового поколения» особенно стали проявляться уже после окончания «холодной войны» и связаны они преимущественно со столкновениями культур, этносов, религий, вопросами нравственности общества. Если говорить конкретнее, то к числу таких проблем, как правило, относят: 1) растущий  национализм; 2) эскалацию преступности; 3) терроризм; 4) наркоманию; 5) дефицит демократии.</w:t>
      </w:r>
    </w:p>
    <w:p>
      <w:pPr>
        <w:pStyle w:val="Normal"/>
        <w:rPr/>
      </w:pPr>
      <w:r>
        <w:rPr>
          <w:i/>
        </w:rPr>
        <w:t xml:space="preserve">Национализм – </w:t>
      </w:r>
      <w:r>
        <w:rPr/>
        <w:t xml:space="preserve">это идеология и политика в национальном вопросе, в основе которых лежит трактовка нации как высшей ценности и формы общества. В определенных, взвешенных дозах национализм не представляет большой угрозы для нормального развития общества. Но если его идеологи делают ставку на национальное превосходство, национальную исключительность, то он может принять и такие крайние формы, как шовинизм, расизм и, как ныне часто говорят, воинствующий национализм. То же можно сказать и о </w:t>
      </w:r>
      <w:r>
        <w:rPr>
          <w:i/>
        </w:rPr>
        <w:t>терроризме,</w:t>
      </w:r>
      <w:r>
        <w:rPr/>
        <w:t xml:space="preserve"> который также может быть внутренним и международным. В наибольшей мере терроризм свойственен исламскому фундаментализму. Об этом свидетельствуют теракты смертников исламских групп «Хамас», «Алькаида», действия международного исламского терроризма в Чечне, России, США, на южной границе Таджикистана, в Индонезии и в других местах.</w:t>
      </w:r>
    </w:p>
    <w:p>
      <w:pPr>
        <w:pStyle w:val="Style12"/>
        <w:keepNext w:val="false"/>
        <w:spacing w:lineRule="auto" w:line="240"/>
        <w:rPr/>
      </w:pPr>
      <w:r>
        <w:rPr/>
        <w:t xml:space="preserve">Глобальной в наши дни стала и проблема наркомании, которая, по общему мнению, приобрела характер настоящей эпидемии. Достаточно сказать, что ежегодный оборот от торговли наркотиками ныне составляет 500 млрд. долл., из всех видов теневой экономики уступая по этому показателю только торговле оружием. </w:t>
      </w:r>
    </w:p>
    <w:p>
      <w:pPr>
        <w:pStyle w:val="Normal"/>
        <w:rPr/>
      </w:pPr>
      <w:r>
        <w:rPr/>
        <w:t xml:space="preserve">Глобальной проблемой продолжает оставаться и </w:t>
      </w:r>
      <w:r>
        <w:rPr>
          <w:i/>
        </w:rPr>
        <w:t>дефицит демократии</w:t>
      </w:r>
      <w:r>
        <w:rPr/>
        <w:t xml:space="preserve">. На Западе есть неправительственные организации, которые регулярно определяют «индекс демократичности», исчисляемый в основном на основе характера выборов законодательной власти, ее сменяемости, открытости в подборе руководителей и т. п. </w:t>
      </w:r>
    </w:p>
    <w:p>
      <w:pPr>
        <w:pStyle w:val="Normal"/>
        <w:ind w:firstLine="709"/>
        <w:rPr>
          <w:color w:val="000000"/>
        </w:rPr>
      </w:pPr>
      <w:r>
        <w:rPr>
          <w:color w:val="000000"/>
        </w:rPr>
        <w:t>Основными задачами, способствующими  решению экологических и других глобальных проблем являются являются:</w:t>
      </w:r>
    </w:p>
    <w:p>
      <w:pPr>
        <w:pStyle w:val="Normal"/>
        <w:numPr>
          <w:ilvl w:val="0"/>
          <w:numId w:val="28"/>
        </w:numPr>
        <w:tabs>
          <w:tab w:val="clear" w:pos="708"/>
          <w:tab w:val="left" w:pos="540" w:leader="none"/>
        </w:tabs>
        <w:ind w:left="567" w:hanging="567"/>
        <w:rPr/>
      </w:pPr>
      <w:r>
        <w:rPr/>
        <w:t>Интегративность, включающая весь комплекс знаний о  системе «природа и общество»;</w:t>
      </w:r>
    </w:p>
    <w:p>
      <w:pPr>
        <w:pStyle w:val="Normal"/>
        <w:numPr>
          <w:ilvl w:val="0"/>
          <w:numId w:val="28"/>
        </w:numPr>
        <w:tabs>
          <w:tab w:val="clear" w:pos="708"/>
          <w:tab w:val="left" w:pos="540" w:leader="none"/>
        </w:tabs>
        <w:ind w:left="567" w:hanging="567"/>
        <w:rPr/>
      </w:pPr>
      <w:r>
        <w:rPr/>
        <w:t>Глобальность как способность учитывать интересы всех, населяющих Землю субъектов;</w:t>
      </w:r>
    </w:p>
    <w:p>
      <w:pPr>
        <w:pStyle w:val="Normal"/>
        <w:numPr>
          <w:ilvl w:val="0"/>
          <w:numId w:val="28"/>
        </w:numPr>
        <w:tabs>
          <w:tab w:val="clear" w:pos="708"/>
          <w:tab w:val="left" w:pos="540" w:leader="none"/>
        </w:tabs>
        <w:ind w:left="567" w:hanging="567"/>
        <w:rPr/>
      </w:pPr>
      <w:r>
        <w:rPr/>
        <w:t>Ориентация на будущее. Осознанное развертывание тенденций экокультуры в ее позитивном содержании;</w:t>
      </w:r>
    </w:p>
    <w:p>
      <w:pPr>
        <w:pStyle w:val="Normal"/>
        <w:numPr>
          <w:ilvl w:val="0"/>
          <w:numId w:val="28"/>
        </w:numPr>
        <w:tabs>
          <w:tab w:val="clear" w:pos="708"/>
          <w:tab w:val="left" w:pos="540" w:leader="none"/>
        </w:tabs>
        <w:ind w:left="567" w:hanging="567"/>
        <w:rPr/>
      </w:pPr>
      <w:r>
        <w:rPr/>
        <w:t>Выработка стратегических образовательных и воспитательных программ компетентного, ответственного отношения к природе, аксиологически направленных и осмысленных;</w:t>
      </w:r>
    </w:p>
    <w:p>
      <w:pPr>
        <w:pStyle w:val="Normal"/>
        <w:numPr>
          <w:ilvl w:val="0"/>
          <w:numId w:val="28"/>
        </w:numPr>
        <w:tabs>
          <w:tab w:val="clear" w:pos="708"/>
          <w:tab w:val="left" w:pos="540" w:leader="none"/>
        </w:tabs>
        <w:ind w:left="567" w:hanging="567"/>
        <w:rPr/>
      </w:pPr>
      <w:r>
        <w:rPr/>
        <w:t>Учет национальных традиций в процессе выработки и реализации эко-программ и др.</w:t>
      </w:r>
    </w:p>
    <w:p>
      <w:pPr>
        <w:pStyle w:val="Normal"/>
        <w:rPr/>
      </w:pPr>
      <w:r>
        <w:rPr/>
        <w:t>В заключении хотелось бы остановиться на выводах, которые содержат в себе судьбоносные для человечества принципы.</w:t>
      </w:r>
    </w:p>
    <w:p>
      <w:pPr>
        <w:pStyle w:val="Normal"/>
        <w:rPr/>
      </w:pPr>
      <w:r>
        <w:rPr>
          <w:lang w:val="en-US"/>
        </w:rPr>
        <w:t>1.</w:t>
      </w:r>
      <w:r>
        <w:rPr/>
        <w:t xml:space="preserve"> Современная Земная цивилизация с нынешними темпами роста мировой экономики и населения, а также социально-экономическими проблемами в целом может стать неуправляемой и обреченной.</w:t>
      </w:r>
    </w:p>
    <w:p>
      <w:pPr>
        <w:pStyle w:val="Normal"/>
        <w:rPr/>
      </w:pPr>
      <w:r>
        <w:rPr>
          <w:lang w:val="en-US"/>
        </w:rPr>
        <w:t>2.</w:t>
      </w:r>
      <w:r>
        <w:rPr/>
        <w:t xml:space="preserve"> Господствующая на планете стратегия неуклонного экономического роста богатых стран-потребителей природы в условиях уже перегруженной Земли является абсурдной и самоуничтожающей для человечества. Такой экономический рост должен быть прекращен и трансформирован за исторически короткое время в гармоничное развитие человечества, т.е. в процесс накопления знаний и совершенствования технологий при кардинальном снижении экономического роста указанных стран в процесс совершенствования человека, его творческих и духовных начал. Только в таком случае развитие человечества пределов не имеет.</w:t>
      </w:r>
    </w:p>
    <w:p>
      <w:pPr>
        <w:pStyle w:val="Normal"/>
        <w:rPr/>
      </w:pPr>
      <w:r>
        <w:rPr/>
        <w:t>Необходимо также разумно стабилизировать численность населения Земли, полностью сохранив разнообразие народов.</w:t>
      </w:r>
    </w:p>
    <w:p>
      <w:pPr>
        <w:pStyle w:val="Normal"/>
        <w:rPr/>
      </w:pPr>
      <w:r>
        <w:rPr>
          <w:lang w:val="en-US"/>
        </w:rPr>
        <w:t>3.</w:t>
      </w:r>
      <w:r>
        <w:rPr/>
        <w:t xml:space="preserve"> Очевидно, что необходимо ввести разумное управление Земной цивилизацией, чтобы перевести ее из обреченного состояния в качественно новое состояние жизнеспособного развития. Первым эффективным механизмом такого управления может стать рентное управление, т.е. введение рентной платы для стран мира за пользование биосферой, которое лучше всего организовать под эгидой ООН на основе ее институтов с использованием принципа права «вето». Вариант управления посредством мирового правительства в современном его понимании должен быть полностью исключен.</w:t>
      </w:r>
    </w:p>
    <w:p>
      <w:pPr>
        <w:pStyle w:val="Normal"/>
        <w:rPr/>
      </w:pPr>
      <w:r>
        <w:rPr>
          <w:lang w:val="en-US"/>
        </w:rPr>
        <w:t>На этом основании можно говорить о создании н</w:t>
      </w:r>
      <w:r>
        <w:rPr/>
        <w:t>оосферы как сферы разумной и духовной жизнедеятельности земной цивилизации. Теоретически (и практически) ее понимание и становление основывается на учении о биосфере и ноосфере В.И. Вернадского – одном из крупнейших обобщений науки первой половины XX века. Основные идеи его таковы:</w:t>
      </w:r>
    </w:p>
    <w:p>
      <w:pPr>
        <w:pStyle w:val="Normal"/>
        <w:rPr/>
      </w:pPr>
      <w:r>
        <w:rPr/>
        <w:t>1. «Человечество, взятое в целом, становится мощной геологической силой. И перед ним, его мыслью и трудом становится вопрос о перестройке биосферы в интересах свободно мыслящего человечества как единого целого. Это новое состояние биосферы, к которому мы, не замечая этого, приближаемся, и есть «ноосфера».</w:t>
      </w:r>
    </w:p>
    <w:p>
      <w:pPr>
        <w:pStyle w:val="Normal"/>
        <w:rPr/>
      </w:pPr>
      <w:r>
        <w:rPr/>
        <w:t>2. «...геологически мы переживаем сейчас выделение в биосфере царства разума, меняющего коренным образом и ее облик, и ее строение... Научная мысль человечества работает только в биосфере и в ходе своего проявления, в конце концов, превращает ее в ноосферу, геологически охватывает ее разумом».</w:t>
      </w:r>
    </w:p>
    <w:p>
      <w:pPr>
        <w:pStyle w:val="Normal"/>
        <w:rPr/>
      </w:pPr>
      <w:r>
        <w:rPr/>
        <w:t>3. «Ее (ноосферы – О.С.) создание в истории планеты, интенсивно (в масштабе исторического времени) начавшееся несколько десятков тысяч лет тому назад, является событием огромной важности в истории нашей планеты, связанным, прежде всего с ростом наук о биосфере, и, очевидно, не является случайностью» [12, с. 30].</w:t>
      </w:r>
    </w:p>
    <w:p>
      <w:pPr>
        <w:pStyle w:val="Normal"/>
        <w:rPr/>
      </w:pPr>
      <w:r>
        <w:rPr/>
        <w:t>Таким образом, на современном этапе определились следующие подходы для решения глобальных проблем человечества, наиболее четко представленные в работе В.А. Владимирова [см.17, с.143-147].</w:t>
      </w:r>
    </w:p>
    <w:p>
      <w:pPr>
        <w:pStyle w:val="Normal"/>
        <w:rPr/>
      </w:pPr>
      <w:r>
        <w:rPr/>
        <w:t xml:space="preserve">1. Техносферный сценарий развития человечества. По этому сценарию решение всех экологических проблем и обеспечение экологической безопасности основывается на использовании чисто технологических подходов регулирования хозяйственной деятельности. Существующие и появляющиеся экологические проблемы в рамках этого сценария зачастую представляются как возможные явления, обусловленные несбалансированностью используемых технологий. В рамках данного подхода сформировалось современное направление конкретной природоохранной деятельности как системы локальных очисток среды от загрязнения и внедрение ресурсосберегающих технологий. </w:t>
      </w:r>
    </w:p>
    <w:p>
      <w:pPr>
        <w:pStyle w:val="Normal"/>
        <w:rPr/>
      </w:pPr>
      <w:r>
        <w:rPr/>
        <w:t xml:space="preserve">2. Ноосферный сценарий развития человечества. Он запроектирован в соответствии с учением Вернадского о ноосфере, в рамках которого человеческое общество и его организация должны быть способны обеспечить нужную гармонию в развитии природы и общества. К сожалению, в полном смысле этот способ решения глобальных проблем человечества, даже в расчете на безграничные возможности науки и создание системы безотходных производств, в настоящее время является нереальным. Ноосфера выступает как бы целевой ориентацией перехода общества к устойчивому развитию. Данная модель развития современной цивилизации связана с большими трудностями не только научного, но и морально-этического плана. </w:t>
      </w:r>
    </w:p>
    <w:p>
      <w:pPr>
        <w:pStyle w:val="Normal"/>
        <w:rPr/>
      </w:pPr>
      <w:r>
        <w:rPr/>
        <w:t xml:space="preserve">3. Ноосферно-технологический  сценарий развития человечества. Эта модель представляется компромиссной, учитывающей положительные моменты двух предшествующих подходов. Являясь в своей основе ноосферной, опирающейся на законы физики и биологии, организацию разумного взаимодействия природы и общества, она ориентируется на удовлетворение потребностей настоящего поколения людей за счет роста ресурсосберегающих технологий, при котором не пострадали бы будущие поколения в смысле удовлетворения потребностей. Данный подход, бесспорно, обладает преимуществом по сравнению с техногенным, поскольку он исходит из необходимости гармонизации отношений человека и природы. Однако все построения и рекомендации этого сценария находятся рамках все той же природопотребительской идеологии и этики.  Тем не менее, ноосферно-технологичесий сценарий поддержан ООН и многими ведущими экологами мира. Этот путь в настоящее время является наиболее приемлемым в смысле возможности его реализации. Кроме того, он принесет, на наш взгляд, ощутимую пользу, если его обогатить этической компонентой взаимодействия природы и общества. </w:t>
      </w:r>
    </w:p>
    <w:p>
      <w:pPr>
        <w:pStyle w:val="Heading4"/>
        <w:rPr/>
      </w:pPr>
      <w:r>
        <w:rPr/>
        <w:t>Контрольные вопросы</w:t>
      </w:r>
    </w:p>
    <w:p>
      <w:pPr>
        <w:pStyle w:val="Normal"/>
        <w:numPr>
          <w:ilvl w:val="0"/>
          <w:numId w:val="26"/>
        </w:numPr>
        <w:tabs>
          <w:tab w:val="clear" w:pos="708"/>
          <w:tab w:val="left" w:pos="540" w:leader="none"/>
        </w:tabs>
        <w:ind w:left="540" w:hanging="540"/>
        <w:rPr/>
      </w:pPr>
      <w:r>
        <w:rPr/>
        <w:t xml:space="preserve">Охарактеризуйте основные обобщающие параметры мира. </w:t>
      </w:r>
    </w:p>
    <w:p>
      <w:pPr>
        <w:pStyle w:val="Normal"/>
        <w:numPr>
          <w:ilvl w:val="0"/>
          <w:numId w:val="26"/>
        </w:numPr>
        <w:tabs>
          <w:tab w:val="clear" w:pos="708"/>
          <w:tab w:val="left" w:pos="540" w:leader="none"/>
        </w:tabs>
        <w:ind w:left="540" w:hanging="540"/>
        <w:rPr/>
      </w:pPr>
      <w:r>
        <w:rPr/>
        <w:t>Дайте определение устойчивому развитию человечества.</w:t>
      </w:r>
    </w:p>
    <w:p>
      <w:pPr>
        <w:pStyle w:val="Normal"/>
        <w:numPr>
          <w:ilvl w:val="0"/>
          <w:numId w:val="26"/>
        </w:numPr>
        <w:tabs>
          <w:tab w:val="clear" w:pos="708"/>
          <w:tab w:val="left" w:pos="540" w:leader="none"/>
        </w:tabs>
        <w:ind w:left="540" w:hanging="540"/>
        <w:rPr/>
      </w:pPr>
      <w:r>
        <w:rPr/>
        <w:t>Чем определяется категория «экологического императива»?</w:t>
      </w:r>
    </w:p>
    <w:p>
      <w:pPr>
        <w:pStyle w:val="Normal"/>
        <w:numPr>
          <w:ilvl w:val="0"/>
          <w:numId w:val="26"/>
        </w:numPr>
        <w:tabs>
          <w:tab w:val="clear" w:pos="708"/>
          <w:tab w:val="left" w:pos="540" w:leader="none"/>
        </w:tabs>
        <w:ind w:left="540" w:hanging="540"/>
        <w:rPr/>
      </w:pPr>
      <w:r>
        <w:rPr/>
        <w:t>Что понимают под антропогенным загрязнением окружающей природной среды?</w:t>
      </w:r>
    </w:p>
    <w:p>
      <w:pPr>
        <w:pStyle w:val="Normal"/>
        <w:numPr>
          <w:ilvl w:val="0"/>
          <w:numId w:val="26"/>
        </w:numPr>
        <w:tabs>
          <w:tab w:val="clear" w:pos="708"/>
          <w:tab w:val="left" w:pos="540" w:leader="none"/>
        </w:tabs>
        <w:ind w:left="540" w:hanging="540"/>
        <w:rPr/>
      </w:pPr>
      <w:r>
        <w:rPr/>
        <w:t xml:space="preserve">Охарактеризуйте любую глобальную проблему, используя предложенную схему. </w:t>
      </w:r>
    </w:p>
    <w:p>
      <w:pPr>
        <w:pStyle w:val="Normal"/>
        <w:numPr>
          <w:ilvl w:val="0"/>
          <w:numId w:val="26"/>
        </w:numPr>
        <w:tabs>
          <w:tab w:val="clear" w:pos="708"/>
          <w:tab w:val="left" w:pos="540" w:leader="none"/>
        </w:tabs>
        <w:ind w:left="540" w:hanging="540"/>
        <w:rPr/>
      </w:pPr>
      <w:r>
        <w:rPr/>
        <w:t>На какие два блока подразделяются глобальные проблемы?</w:t>
      </w:r>
    </w:p>
    <w:p>
      <w:pPr>
        <w:pStyle w:val="Normal"/>
        <w:numPr>
          <w:ilvl w:val="0"/>
          <w:numId w:val="26"/>
        </w:numPr>
        <w:tabs>
          <w:tab w:val="clear" w:pos="708"/>
          <w:tab w:val="left" w:pos="540" w:leader="none"/>
        </w:tabs>
        <w:ind w:left="540" w:hanging="540"/>
        <w:rPr/>
      </w:pPr>
      <w:r>
        <w:rPr/>
        <w:t xml:space="preserve">Какие измерения выделяют для характеристики феномена глобализации? </w:t>
      </w:r>
    </w:p>
    <w:p>
      <w:pPr>
        <w:pStyle w:val="Normal"/>
        <w:numPr>
          <w:ilvl w:val="0"/>
          <w:numId w:val="26"/>
        </w:numPr>
        <w:tabs>
          <w:tab w:val="clear" w:pos="708"/>
          <w:tab w:val="left" w:pos="540" w:leader="none"/>
        </w:tabs>
        <w:ind w:left="540" w:hanging="540"/>
        <w:rPr/>
      </w:pPr>
      <w:r>
        <w:rPr/>
        <w:t>В чем заключается суть понятия глобализации?</w:t>
      </w:r>
    </w:p>
    <w:p>
      <w:pPr>
        <w:pStyle w:val="Normal"/>
        <w:numPr>
          <w:ilvl w:val="0"/>
          <w:numId w:val="26"/>
        </w:numPr>
        <w:tabs>
          <w:tab w:val="clear" w:pos="708"/>
          <w:tab w:val="left" w:pos="540" w:leader="none"/>
        </w:tabs>
        <w:ind w:left="540" w:hanging="540"/>
        <w:rPr/>
      </w:pPr>
      <w:r>
        <w:rPr/>
        <w:t xml:space="preserve">Почему необходим определенный рейтинг для решения глобальных проблем? </w:t>
      </w:r>
    </w:p>
    <w:p>
      <w:pPr>
        <w:pStyle w:val="Normal"/>
        <w:numPr>
          <w:ilvl w:val="0"/>
          <w:numId w:val="26"/>
        </w:numPr>
        <w:tabs>
          <w:tab w:val="clear" w:pos="708"/>
          <w:tab w:val="left" w:pos="540" w:leader="none"/>
        </w:tabs>
        <w:ind w:left="540" w:hanging="540"/>
        <w:rPr/>
      </w:pPr>
      <w:r>
        <w:rPr/>
        <w:t xml:space="preserve">В чем проявляется негативное воздействие антропогенного фактора? </w:t>
      </w:r>
    </w:p>
    <w:p>
      <w:pPr>
        <w:pStyle w:val="Normal"/>
        <w:numPr>
          <w:ilvl w:val="0"/>
          <w:numId w:val="26"/>
        </w:numPr>
        <w:tabs>
          <w:tab w:val="clear" w:pos="708"/>
          <w:tab w:val="left" w:pos="540" w:leader="none"/>
        </w:tabs>
        <w:ind w:left="540" w:hanging="540"/>
        <w:rPr/>
      </w:pPr>
      <w:r>
        <w:rPr/>
        <w:t>Что включает в себя процесс экологизации науки?</w:t>
      </w:r>
    </w:p>
    <w:p>
      <w:pPr>
        <w:pStyle w:val="Normal"/>
        <w:numPr>
          <w:ilvl w:val="0"/>
          <w:numId w:val="26"/>
        </w:numPr>
        <w:tabs>
          <w:tab w:val="clear" w:pos="708"/>
          <w:tab w:val="left" w:pos="540" w:leader="none"/>
        </w:tabs>
        <w:ind w:left="540" w:hanging="540"/>
        <w:rPr/>
      </w:pPr>
      <w:r>
        <w:rPr/>
        <w:t>Назовите основные направления экологической политики.</w:t>
      </w:r>
    </w:p>
    <w:p>
      <w:pPr>
        <w:pStyle w:val="Normal"/>
        <w:numPr>
          <w:ilvl w:val="0"/>
          <w:numId w:val="26"/>
        </w:numPr>
        <w:tabs>
          <w:tab w:val="clear" w:pos="708"/>
          <w:tab w:val="left" w:pos="540" w:leader="none"/>
        </w:tabs>
        <w:ind w:left="540" w:hanging="540"/>
        <w:rPr/>
      </w:pPr>
      <w:r>
        <w:rPr/>
        <w:t>Дайте характеристику глобальным проблемам человечества социального   блока.</w:t>
      </w:r>
    </w:p>
    <w:p>
      <w:pPr>
        <w:pStyle w:val="Normal"/>
        <w:numPr>
          <w:ilvl w:val="0"/>
          <w:numId w:val="26"/>
        </w:numPr>
        <w:tabs>
          <w:tab w:val="clear" w:pos="708"/>
          <w:tab w:val="left" w:pos="540" w:leader="none"/>
        </w:tabs>
        <w:ind w:left="540" w:hanging="540"/>
        <w:rPr/>
      </w:pPr>
      <w:r>
        <w:rPr/>
        <w:t>В чем достоинства и недостатки учения  Вернадского о «ноосфере»?</w:t>
      </w:r>
    </w:p>
    <w:p>
      <w:pPr>
        <w:pStyle w:val="Normal"/>
        <w:numPr>
          <w:ilvl w:val="0"/>
          <w:numId w:val="26"/>
        </w:numPr>
        <w:tabs>
          <w:tab w:val="clear" w:pos="708"/>
          <w:tab w:val="left" w:pos="540" w:leader="none"/>
        </w:tabs>
        <w:ind w:left="540" w:hanging="540"/>
        <w:rPr>
          <w:color w:val="000000"/>
        </w:rPr>
      </w:pPr>
      <w:r>
        <w:rPr>
          <w:color w:val="000000"/>
        </w:rPr>
        <w:t>Какие подходы предлагаются для решения глобальных проблем?</w:t>
      </w:r>
    </w:p>
    <w:p>
      <w:pPr>
        <w:pStyle w:val="Heading4"/>
        <w:rPr/>
      </w:pPr>
      <w:r>
        <w:rPr/>
        <w:t xml:space="preserve">Дополнительная литература </w:t>
      </w:r>
    </w:p>
    <w:p>
      <w:pPr>
        <w:pStyle w:val="Normal"/>
        <w:numPr>
          <w:ilvl w:val="0"/>
          <w:numId w:val="19"/>
        </w:numPr>
        <w:tabs>
          <w:tab w:val="clear" w:pos="708"/>
          <w:tab w:val="left" w:pos="540" w:leader="none"/>
        </w:tabs>
        <w:ind w:left="540" w:hanging="540"/>
        <w:rPr/>
      </w:pPr>
      <w:r>
        <w:rPr/>
        <w:t xml:space="preserve">Моисеев Н. Н. </w:t>
      </w:r>
      <w:r>
        <w:rPr>
          <w:kern w:val="2"/>
        </w:rPr>
        <w:t xml:space="preserve">Современный антропогенез. Цивилизационные разломы. Эколого-политологический анализ </w:t>
      </w:r>
      <w:r>
        <w:rPr/>
        <w:t xml:space="preserve">// Вопросы философии. 1995. №1. С.  3-30.  </w:t>
      </w:r>
    </w:p>
    <w:p>
      <w:pPr>
        <w:pStyle w:val="Normal"/>
        <w:numPr>
          <w:ilvl w:val="0"/>
          <w:numId w:val="19"/>
        </w:numPr>
        <w:tabs>
          <w:tab w:val="clear" w:pos="708"/>
          <w:tab w:val="left" w:pos="540" w:leader="none"/>
        </w:tabs>
        <w:ind w:left="540" w:hanging="540"/>
        <w:rPr/>
      </w:pPr>
      <w:r>
        <w:rPr/>
        <w:t xml:space="preserve">Гор Э. Земля на чаше весов. Экология и человеческий дух. М., 1993. </w:t>
      </w:r>
    </w:p>
    <w:p>
      <w:pPr>
        <w:pStyle w:val="Normal"/>
        <w:numPr>
          <w:ilvl w:val="0"/>
          <w:numId w:val="19"/>
        </w:numPr>
        <w:tabs>
          <w:tab w:val="clear" w:pos="708"/>
          <w:tab w:val="left" w:pos="540" w:leader="none"/>
        </w:tabs>
        <w:ind w:left="540" w:hanging="540"/>
        <w:rPr/>
      </w:pPr>
      <w:r>
        <w:rPr/>
        <w:t>Моисеев Н.Н. Быть или не быть ... человечеству?  М.,</w:t>
      </w:r>
      <w:r>
        <w:rPr>
          <w:color w:val="800000"/>
        </w:rPr>
        <w:t xml:space="preserve"> </w:t>
      </w:r>
      <w:r>
        <w:rPr/>
        <w:t xml:space="preserve">1999. </w:t>
      </w:r>
    </w:p>
    <w:p>
      <w:pPr>
        <w:pStyle w:val="Normal"/>
        <w:numPr>
          <w:ilvl w:val="0"/>
          <w:numId w:val="19"/>
        </w:numPr>
        <w:tabs>
          <w:tab w:val="clear" w:pos="708"/>
          <w:tab w:val="left" w:pos="540" w:leader="none"/>
        </w:tabs>
        <w:ind w:left="540" w:hanging="540"/>
        <w:rPr/>
      </w:pPr>
      <w:r>
        <w:rPr/>
        <w:t>Оленьев В.В., Федотов А.П. Глобалистика на пороге XXI века // Вопросы философии. 2003. № 4. С.18-31.</w:t>
      </w:r>
    </w:p>
    <w:p>
      <w:pPr>
        <w:pStyle w:val="Normal"/>
        <w:numPr>
          <w:ilvl w:val="0"/>
          <w:numId w:val="19"/>
        </w:numPr>
        <w:tabs>
          <w:tab w:val="clear" w:pos="708"/>
          <w:tab w:val="left" w:pos="540" w:leader="none"/>
        </w:tabs>
        <w:ind w:left="540" w:hanging="540"/>
        <w:rPr/>
      </w:pPr>
      <w:r>
        <w:rPr/>
        <w:t>Философия как учение о человеке. Учебное пособие для студентов вузов. Томск, 1994.</w:t>
      </w:r>
    </w:p>
    <w:p>
      <w:pPr>
        <w:pStyle w:val="Normal"/>
        <w:numPr>
          <w:ilvl w:val="0"/>
          <w:numId w:val="19"/>
        </w:numPr>
        <w:tabs>
          <w:tab w:val="clear" w:pos="708"/>
          <w:tab w:val="left" w:pos="540" w:leader="none"/>
        </w:tabs>
        <w:ind w:left="540" w:hanging="540"/>
        <w:rPr/>
      </w:pPr>
      <w:r>
        <w:rPr/>
        <w:t>А. Митель. Дилемма глобализации. Социум и цивилизации: иллюзии и риски  //Вопросы философии. 2003  № 9. С.178-182.</w:t>
      </w:r>
    </w:p>
    <w:p>
      <w:pPr>
        <w:pStyle w:val="Normal"/>
        <w:numPr>
          <w:ilvl w:val="0"/>
          <w:numId w:val="19"/>
        </w:numPr>
        <w:tabs>
          <w:tab w:val="clear" w:pos="708"/>
          <w:tab w:val="left" w:pos="540" w:leader="none"/>
        </w:tabs>
        <w:ind w:left="540" w:hanging="540"/>
        <w:rPr/>
      </w:pPr>
      <w:r>
        <w:rPr/>
        <w:t>Максаковский В.П. Географическая картина мира. В 2-х книгах. Кн. 1. Общая характеристика мира. М., 2003.</w:t>
      </w:r>
    </w:p>
    <w:p>
      <w:pPr>
        <w:pStyle w:val="Normal"/>
        <w:numPr>
          <w:ilvl w:val="0"/>
          <w:numId w:val="19"/>
        </w:numPr>
        <w:tabs>
          <w:tab w:val="clear" w:pos="708"/>
          <w:tab w:val="left" w:pos="540" w:leader="none"/>
        </w:tabs>
        <w:ind w:left="540" w:hanging="540"/>
        <w:rPr/>
      </w:pPr>
      <w:r>
        <w:rPr/>
        <w:t xml:space="preserve">Сагатовский В.Н. Философия развивающейся гармонии: Философские основы мировоззрения. В 3 ч. Ч. 1. Введение: Философия и жизнь. СПб., 1997. </w:t>
      </w:r>
    </w:p>
    <w:p>
      <w:pPr>
        <w:pStyle w:val="Normal"/>
        <w:numPr>
          <w:ilvl w:val="0"/>
          <w:numId w:val="19"/>
        </w:numPr>
        <w:tabs>
          <w:tab w:val="clear" w:pos="708"/>
          <w:tab w:val="left" w:pos="540" w:leader="none"/>
        </w:tabs>
        <w:ind w:left="540" w:hanging="540"/>
        <w:rPr/>
      </w:pPr>
      <w:r>
        <w:rPr/>
        <w:t>Деларю В.В. Социальная экология и массовое сознание. Волгоград, 2000.</w:t>
      </w:r>
    </w:p>
    <w:p>
      <w:pPr>
        <w:pStyle w:val="Normal"/>
        <w:numPr>
          <w:ilvl w:val="0"/>
          <w:numId w:val="19"/>
        </w:numPr>
        <w:tabs>
          <w:tab w:val="clear" w:pos="708"/>
          <w:tab w:val="left" w:pos="540" w:leader="none"/>
        </w:tabs>
        <w:ind w:left="540" w:hanging="540"/>
        <w:rPr/>
      </w:pPr>
      <w:r>
        <w:rPr/>
        <w:t xml:space="preserve">Глобальные проблемы и человеческие ценности. М.: Прогресс, 1990. </w:t>
      </w:r>
    </w:p>
    <w:p>
      <w:pPr>
        <w:pStyle w:val="Normal"/>
        <w:numPr>
          <w:ilvl w:val="0"/>
          <w:numId w:val="19"/>
        </w:numPr>
        <w:tabs>
          <w:tab w:val="clear" w:pos="708"/>
          <w:tab w:val="left" w:pos="540" w:leader="none"/>
        </w:tabs>
        <w:ind w:left="540" w:hanging="540"/>
        <w:rPr/>
      </w:pPr>
      <w:r>
        <w:rPr/>
        <w:t>Соловьев В.С. Сочинения. В 2 т. Т. 2. М., 1988. С.635 – 763.</w:t>
      </w:r>
    </w:p>
    <w:p>
      <w:pPr>
        <w:pStyle w:val="Normal"/>
        <w:numPr>
          <w:ilvl w:val="0"/>
          <w:numId w:val="19"/>
        </w:numPr>
        <w:tabs>
          <w:tab w:val="clear" w:pos="708"/>
          <w:tab w:val="left" w:pos="540" w:leader="none"/>
        </w:tabs>
        <w:ind w:left="540" w:hanging="540"/>
        <w:rPr/>
      </w:pPr>
      <w:r>
        <w:rPr/>
        <w:t xml:space="preserve">Вернадский В.И. О науке. Т.1. Научное знание. Творчество. Научная мысль. Дубна,1997 С. 30. </w:t>
      </w:r>
    </w:p>
    <w:p>
      <w:pPr>
        <w:pStyle w:val="Normal"/>
        <w:numPr>
          <w:ilvl w:val="0"/>
          <w:numId w:val="19"/>
        </w:numPr>
        <w:tabs>
          <w:tab w:val="clear" w:pos="708"/>
          <w:tab w:val="left" w:pos="540" w:leader="none"/>
        </w:tabs>
        <w:ind w:left="540" w:hanging="540"/>
        <w:rPr/>
      </w:pPr>
      <w:r>
        <w:rPr/>
        <w:t xml:space="preserve">Печчеи А. Человеческие качества.  М., 1985. </w:t>
      </w:r>
    </w:p>
    <w:p>
      <w:pPr>
        <w:pStyle w:val="Normal"/>
        <w:numPr>
          <w:ilvl w:val="0"/>
          <w:numId w:val="19"/>
        </w:numPr>
        <w:tabs>
          <w:tab w:val="clear" w:pos="708"/>
          <w:tab w:val="left" w:pos="540" w:leader="none"/>
        </w:tabs>
        <w:ind w:left="540" w:hanging="540"/>
        <w:rPr/>
      </w:pPr>
      <w:r>
        <w:rPr/>
        <w:t>Римский клуб: 25 лет со дня основания // Вопросы философии. 1995.  № 3. С. 65 – 70.</w:t>
      </w:r>
    </w:p>
    <w:p>
      <w:pPr>
        <w:pStyle w:val="Normal"/>
        <w:numPr>
          <w:ilvl w:val="0"/>
          <w:numId w:val="19"/>
        </w:numPr>
        <w:tabs>
          <w:tab w:val="clear" w:pos="708"/>
          <w:tab w:val="left" w:pos="540" w:leader="none"/>
        </w:tabs>
        <w:ind w:left="540" w:hanging="540"/>
        <w:rPr/>
      </w:pPr>
      <w:r>
        <w:rPr/>
        <w:t xml:space="preserve">Вернадский В.И. Размышления натуралиста. М., 1977. </w:t>
      </w:r>
    </w:p>
    <w:p>
      <w:pPr>
        <w:pStyle w:val="Normal"/>
        <w:numPr>
          <w:ilvl w:val="0"/>
          <w:numId w:val="19"/>
        </w:numPr>
        <w:tabs>
          <w:tab w:val="clear" w:pos="708"/>
          <w:tab w:val="left" w:pos="540" w:leader="none"/>
        </w:tabs>
        <w:ind w:left="540" w:hanging="540"/>
        <w:rPr/>
      </w:pPr>
      <w:r>
        <w:rPr/>
        <w:t>Федотов А.П. Глобалистика: Начало науки о современном мире: курс лекций.  М.,2002.</w:t>
      </w:r>
    </w:p>
    <w:p>
      <w:pPr>
        <w:pStyle w:val="Normal"/>
        <w:numPr>
          <w:ilvl w:val="0"/>
          <w:numId w:val="19"/>
        </w:numPr>
        <w:tabs>
          <w:tab w:val="clear" w:pos="708"/>
          <w:tab w:val="left" w:pos="540" w:leader="none"/>
        </w:tabs>
        <w:ind w:left="540" w:hanging="540"/>
        <w:rPr/>
      </w:pPr>
      <w:r>
        <w:rPr/>
        <w:t xml:space="preserve">Владимиров В.А. Катастрофы и экология. М., 2000. </w:t>
      </w:r>
    </w:p>
    <w:p>
      <w:pPr>
        <w:pStyle w:val="Normal"/>
        <w:numPr>
          <w:ilvl w:val="0"/>
          <w:numId w:val="19"/>
        </w:numPr>
        <w:tabs>
          <w:tab w:val="clear" w:pos="708"/>
          <w:tab w:val="left" w:pos="540" w:leader="none"/>
        </w:tabs>
        <w:ind w:left="540" w:hanging="540"/>
        <w:rPr/>
      </w:pPr>
      <w:r>
        <w:rPr/>
        <w:t>Тойнби А. Дж. Постижения истории. М., 1996.</w:t>
      </w:r>
    </w:p>
    <w:p>
      <w:pPr>
        <w:pStyle w:val="Heading2"/>
        <w:rPr/>
      </w:pPr>
      <w:bookmarkStart w:id="85" w:name="__RefHeading___Toc99166678"/>
      <w:bookmarkEnd w:id="85"/>
      <w:r>
        <w:rPr/>
        <w:t>6.3. Образование как ведущая сфера в культуре информационного  общества</w:t>
      </w:r>
    </w:p>
    <w:p>
      <w:pPr>
        <w:pStyle w:val="Heading3"/>
        <w:rPr/>
      </w:pPr>
      <w:bookmarkStart w:id="86" w:name="__RefHeading___Toc99166679"/>
      <w:bookmarkEnd w:id="86"/>
      <w:r>
        <w:rPr/>
        <w:t>6. 3.1. Социокультурная парадигма образования</w:t>
      </w:r>
    </w:p>
    <w:p>
      <w:pPr>
        <w:pStyle w:val="Normal"/>
        <w:rPr/>
      </w:pPr>
      <w:r>
        <w:rPr/>
        <w:t>В истории цивилизаций образование играло и продолжает играть ключевую роль. Это обусловлено тем, что образование как духовная универсалия, воспроизводит человеческую сущность, развивает индивидуальность, которая, по мнению немецкого философа Г. Гегеля, становится возможна лишь в меру ее образованности. Образование выступает интегральной, обобщающей ценностью духовной культуры, формируя облик человека в неразрывной связи с жизнью общества. Образование метафорично сравнивают с “легкими” всего социокультурного организма, втягивающими “на вдохе” в менталитет личности все найденные профессионально-культурные потенции общества, что на «выдохе» обеспечивает возможность культурных объективаций.</w:t>
      </w:r>
    </w:p>
    <w:p>
      <w:pPr>
        <w:pStyle w:val="Normal"/>
        <w:rPr/>
      </w:pPr>
      <w:r>
        <w:rPr/>
        <w:t>Этимологическое происхождение слова “образование” имеет корень “образ”, включающий значение понятия (семантический смысл) и его целевую нагрузку (философский смысл). Французский философ Ж. Кильен, исследуя спектр значений категории “образование”, показал, что уже в XVIII веке его понимали как обозначение состояния самореализации и внутреннего свершения, гармонического расцвета различных способностей индивида и его потенций и включали в концепцию отношений между объективным и субъективным разумом, с одной стороны, и цивилизацией (культурой) и формированием личности (образованием) – с другой.</w:t>
      </w:r>
    </w:p>
    <w:p>
      <w:pPr>
        <w:pStyle w:val="Normal"/>
        <w:rPr/>
      </w:pPr>
      <w:r>
        <w:rPr/>
        <w:t xml:space="preserve">Употребление понятия “образование” имеет широкий и узкий контекст. В первом варианте образование обозначает весь процесс присвоения человеческой сущности индивидом и в этом контексте совпадает с понятием “культуры” как способа бытия человека. Пространство образования определяет вся практика культурной жизни (духовная, материальная, социальная и пр.). </w:t>
      </w:r>
      <w:r>
        <w:rPr>
          <w:i/>
        </w:rPr>
        <w:t>Под образовательным пространством понимается форма существования и деятельности человека по реализации своих способностей и потребностей в интеллектуальном развитии себя и общества в целом.</w:t>
      </w:r>
      <w:r>
        <w:rPr/>
        <w:t xml:space="preserve"> Оно характеризуется непрерывностью, что обусловлено непрерывностью практики жизнедеятельности человека, и по этой же причине – многообразно.</w:t>
      </w:r>
    </w:p>
    <w:p>
      <w:pPr>
        <w:pStyle w:val="Normal"/>
        <w:rPr/>
      </w:pPr>
      <w:r>
        <w:rPr/>
        <w:t xml:space="preserve">В узком смысле, образование характеризуется как социальный институт, функционирующий на институциональном, содержательном, технологическом уровнях, имеющий собственное содержание, цели, задачи, смыслы и средства деятельности, структуру, функции, формы и методы управления и т.п. Это – система складывающихся социальных связей, ролей, отношений, объединенных образовательным процессом и протекающих в определенных условиях образовательной среды. Под образовательным процессом понимают целостное мотивированное отношение к своей жизнедеятельности и возможности ее реализации в обществе. Образовательный процесс рассматривает вопросы гармонии с окружающим миром и формирует педагогические системы образования, которые помогают каждому обучающемуся управлять собой и приобретать уверенность в своем «я», в своей деятельности и добиваться результатов своей жизнедеятельности. </w:t>
      </w:r>
    </w:p>
    <w:p>
      <w:pPr>
        <w:pStyle w:val="Normal"/>
        <w:rPr/>
      </w:pPr>
      <w:r>
        <w:rPr/>
        <w:t>Несмотря на способности человеческого организма и психики к обучению и созданию культурных элементов, ни один индивид сам по себе не в состоянии создать культурную систему. Это связано с тем, как считает Т. Парсонс, исследовав природу культурных универсалий, что главные образцы культурных систем изменяются только на протяжении жизни многих поколений, их поддерживают большие группы людей, в силу чего они становятся доминирующей культурой данного общества. Поэтому, каждый индивид, какими бы большими творческими способностями он ни располагал, научается только благодаря действию структурных компонентов системы образования, формирующей образцы культуры, являющимися по существу, высокоустойчивыми структурными органами, органично связанными с познавательными элементами действия в сфере образования.</w:t>
      </w:r>
    </w:p>
    <w:p>
      <w:pPr>
        <w:pStyle w:val="Normal"/>
        <w:rPr/>
      </w:pPr>
      <w:r>
        <w:rPr/>
        <w:t xml:space="preserve">Фактором формирования особенностей культуры личности выступает образовательная среда как вид более общей социокультурной среды, обеспечивающей континуальность процесса. Образовательную среду В.А. Ясвин определяет как систему влияний и условий формирования личности, возможностей для ее развития, содержащихся в социальном и пространственно-предметном окружении. Личность естественным образом включена в образовательную среду – в практику действий по накоплению и развитию определенных знаний, навыков (освоение технологий обучения, способов деятельности, форм и способов общения, норм поведения, систем ценностей и пр.), закрепленных в смыслах, символах, образах жизни образовательного социума. </w:t>
      </w:r>
    </w:p>
    <w:p>
      <w:pPr>
        <w:pStyle w:val="Normal"/>
        <w:rPr/>
      </w:pPr>
      <w:r>
        <w:rPr/>
        <w:t>Включенность в различные связи (предметные, познавательные, духовные, социальные и др.), замыкающиеся на каждом индивиде, имеет философский смысл – определяет отношение человека к миру, его мировоззрение. На функциональные изменения внутреннего мира человека влияют эмоциональная значимость и индивидуальные смыслы воспринимаемой информации. Как отмечал Г. Бейтсон в книге “Экология разума”, разум пуст, это ничто, он существует только в своих идеях, слова и действия без контекста не имеют смысла. Человек живет в мире символов, язык интерпретации которых приобретает в процессе образования. Континуальность процесса образования как раз состоит в том, что сама среда закрепляет и передает в традициях, ценностях, нормах, правилах, атрибутах, символах, идеалах предрасположенность человека к определенным качествам.</w:t>
      </w:r>
    </w:p>
    <w:p>
      <w:pPr>
        <w:pStyle w:val="Normal"/>
        <w:rPr/>
      </w:pPr>
      <w:r>
        <w:rPr/>
        <w:t xml:space="preserve">Образование, как способ воспроизводства человека в культуре, предполагает не только освоение дидактически преобразованного социального опыта и развитие личности на этой основе, но и сотворение образа мира и своего образа в этом мире. Решение каждой из этих задач взаимообусловлено социально-духовным феноменом образования. </w:t>
      </w:r>
    </w:p>
    <w:p>
      <w:pPr>
        <w:pStyle w:val="Normal"/>
        <w:rPr/>
      </w:pPr>
      <w:r>
        <w:rPr/>
        <w:t>Образование мотивируется, с одной стороны, реалиями жизни, а с другой – объективируется в культуре, выступая ее проводником. Архетипической метафорой образования могут служить слова, написанные на здании самой древней, когда-либо найденной в мире, школы, располагавшейся на территории Месопотамии: “Да сияет подобно солнцу тот, кто пребывает в месте учения!” Выделенная здесь сущностная характеристика образования – интеллектуальный свет, стимулирующий разум и дух, – является основанием для социальной интеграции, понимаемой как способность общества к самовоспроизводству. Образование формирует целостного субъекта культуры и деятельности – человека в его экзистенциальной и онтологической полноте.</w:t>
      </w:r>
    </w:p>
    <w:p>
      <w:pPr>
        <w:pStyle w:val="Normal"/>
        <w:rPr/>
      </w:pPr>
      <w:r>
        <w:rPr/>
        <w:t>Культура, согласно мнению И. Канта, предстает как деятельное совершенство самого себя, и в данном контексте образование выступает средством культивирования человека, тем, что присваивается человеком, формирует его личность, становится его сущностью. Индивид совершает свой человечески значимый культурный выбор, согласовывая ситуационное безразличие всеобщих правил, в том числе научных истин, с обстоятельствами конкретного действия и жизни. Входя в процесс самопознания, культура обнаруживает свою значимость в границах персонального существования в виде личностных модальностей культурного бытия. Образование – это смыслы, идеи, ценности, способы осознания, понимания, действия, в целом способы бытия, образующие внутренний микрокосм человека.</w:t>
      </w:r>
    </w:p>
    <w:p>
      <w:pPr>
        <w:pStyle w:val="Normal"/>
        <w:rPr/>
      </w:pPr>
      <w:r>
        <w:rPr/>
        <w:t>Человек живет в мире символов, язык интерпретации которых приобретает в процессе образования. Множественность теорий, концепций, знаний, интерпретаций, ценностей, позиций, смыслов формируют многообразие контекстной среды, полифонию как возможность для существования многих истин и основы для диалога культур.</w:t>
      </w:r>
    </w:p>
    <w:p>
      <w:pPr>
        <w:pStyle w:val="Normal"/>
        <w:rPr/>
      </w:pPr>
      <w:r>
        <w:rPr/>
        <w:t>Своеобразие развития человека состоит в том, что его природно-универсальные свойства локально ограничены и приобретают культурную форму. Постигая себя и мир, человек ищет возможности для собственного существования, принимаемого обществом. Самость и социумность – две стороны самосозидания (самость проявляется в самопознании, самоорганизации, саморегуляции, социумность – в самоутверждении, самореализации личности) и поиск меры соотнесенности между ними характеризует личность с позиции целостности и всесторонности представлений о своем “Я”.</w:t>
      </w:r>
    </w:p>
    <w:p>
      <w:pPr>
        <w:pStyle w:val="Normal"/>
        <w:rPr/>
      </w:pPr>
      <w:r>
        <w:rPr/>
        <w:t xml:space="preserve">Как жизнеобеспечивающий, стратегически значимый социальный институт, поддерживающий оптимальный баланс между индивидуальностью и социальностью (“Я” и другими), образование обладает низкой степенью эластичности и значительной инерционностью. </w:t>
      </w:r>
    </w:p>
    <w:p>
      <w:pPr>
        <w:pStyle w:val="Normal"/>
        <w:rPr/>
      </w:pPr>
      <w:r>
        <w:rPr/>
        <w:t xml:space="preserve">Его первоначальная востребованность была связана с развитием инструментального разума, способного удовлетворять инстинкт самосохранения, ибо разум ответственен за достижение результата, и подчиняется диктату целерациональности. Это заложило противоречие в динамику взаимодействия основных тенденций – прагматизма и гуманизма. </w:t>
      </w:r>
    </w:p>
    <w:p>
      <w:pPr>
        <w:pStyle w:val="Normal"/>
        <w:rPr/>
      </w:pPr>
      <w:r>
        <w:rPr/>
        <w:t xml:space="preserve">Развивая человека, его возможности взаимодействия с многочисленными и разнообразными объектами, образование многофункционально (выполняет социализирующую, познавательную, профессиональную, психологическую, экономическую, идеологическую функцию, функцию социальной мобильности, социального контроля и др.). Это – универсумная система, одновременно – активность, потребность, деятельность, ценность, цель, средство, результат, связанная с культурно обусловленным и социально значимым процессом изменения возможностей человека. </w:t>
      </w:r>
    </w:p>
    <w:p>
      <w:pPr>
        <w:pStyle w:val="Normal"/>
        <w:rPr/>
      </w:pPr>
      <w:r>
        <w:rPr/>
        <w:t>Как способ культурного самоопределения личности, образование формирует запрос к поиску ресурсов человека (интеллектуальных, эмоциональных, волевых, моральных и пр.), позволяет проявиться его предпочтениям. Являясь деятельностью по определению и формированию представлений человека о себе и мире, оно входит в процесс самоактуализации. Именно поэтому образование является защитой против сил, обезличивающих человека.</w:t>
      </w:r>
    </w:p>
    <w:p>
      <w:pPr>
        <w:pStyle w:val="Normal"/>
        <w:rPr/>
      </w:pPr>
      <w:r>
        <w:rPr/>
        <w:t xml:space="preserve">Под “самоактуализацией” понимают способность человека действовать в соответствии с собственными стремлениями, согласовывая их со своими возможностями (знаниями, задатками, способностями, навыками, привычками, особенностями темперамента и характера, мировоззрением, системой ценностей, настроением и пр.), и возможностями, предоставляемыми социумом. Чувство собственного предназначения выступает для человека стабилизирующим фактором его существования, поскольку организует и нацеливает индивида на возможные способы самореализации. </w:t>
      </w:r>
    </w:p>
    <w:p>
      <w:pPr>
        <w:pStyle w:val="Normal"/>
        <w:rPr/>
      </w:pPr>
      <w:r>
        <w:rPr/>
        <w:t>Самоактуализация относится к процессу познания и реализации намерений, возможностей и предпочтений, соответствующих потенциалу человека, его самоидентификации и в этом качестве включается в общее понимание образования как деятельности по определению и формированию образа себя и осмысления своего места в мире. Настройка поведения на бесконечное разнообразие жизненных ситуаций связана со способностью мобилизовать при определенных условиях приобретенные знания и опыт в личной жизни.</w:t>
      </w:r>
    </w:p>
    <w:p>
      <w:pPr>
        <w:pStyle w:val="Normal"/>
        <w:rPr/>
      </w:pPr>
      <w:r>
        <w:rPr/>
        <w:t>Содержание образования представляет собой педагогически адаптированный социокультурный опыт и включает следующие структурные элементы:</w:t>
      </w:r>
    </w:p>
    <w:p>
      <w:pPr>
        <w:pStyle w:val="Normal"/>
        <w:numPr>
          <w:ilvl w:val="0"/>
          <w:numId w:val="30"/>
        </w:numPr>
        <w:tabs>
          <w:tab w:val="clear" w:pos="708"/>
          <w:tab w:val="left" w:pos="540" w:leader="none"/>
        </w:tabs>
        <w:ind w:left="567" w:hanging="567"/>
        <w:rPr/>
      </w:pPr>
      <w:r>
        <w:rPr/>
        <w:t>опыт познавательной деятельности, фиксированный в форме ее результатов – знаний;</w:t>
      </w:r>
    </w:p>
    <w:p>
      <w:pPr>
        <w:pStyle w:val="Normal"/>
        <w:numPr>
          <w:ilvl w:val="0"/>
          <w:numId w:val="30"/>
        </w:numPr>
        <w:tabs>
          <w:tab w:val="clear" w:pos="708"/>
          <w:tab w:val="left" w:pos="540" w:leader="none"/>
        </w:tabs>
        <w:ind w:left="567" w:hanging="567"/>
        <w:rPr/>
      </w:pPr>
      <w:r>
        <w:rPr/>
        <w:t>опыт осуществления известных способов деятельности – в форме умения действовать по образцу;</w:t>
      </w:r>
    </w:p>
    <w:p>
      <w:pPr>
        <w:pStyle w:val="Normal"/>
        <w:numPr>
          <w:ilvl w:val="0"/>
          <w:numId w:val="30"/>
        </w:numPr>
        <w:tabs>
          <w:tab w:val="clear" w:pos="708"/>
          <w:tab w:val="left" w:pos="540" w:leader="none"/>
        </w:tabs>
        <w:ind w:left="567" w:hanging="567"/>
        <w:rPr/>
      </w:pPr>
      <w:r>
        <w:rPr/>
        <w:t>опыт творческой деятельности – в форме умения принимать эффективные решения в проблемных ситуациях;</w:t>
      </w:r>
    </w:p>
    <w:p>
      <w:pPr>
        <w:pStyle w:val="Normal"/>
        <w:numPr>
          <w:ilvl w:val="0"/>
          <w:numId w:val="30"/>
        </w:numPr>
        <w:tabs>
          <w:tab w:val="clear" w:pos="708"/>
          <w:tab w:val="left" w:pos="540" w:leader="none"/>
        </w:tabs>
        <w:ind w:left="567" w:hanging="567"/>
        <w:rPr/>
      </w:pPr>
      <w:r>
        <w:rPr/>
        <w:t>опыт осуществления эмоционально-ценностных отношений – в форме личностных ориентаций</w:t>
      </w:r>
      <w:r>
        <w:rPr>
          <w:i/>
        </w:rPr>
        <w:t>.</w:t>
      </w:r>
      <w:r>
        <w:rPr/>
        <w:t xml:space="preserve"> </w:t>
      </w:r>
    </w:p>
    <w:p>
      <w:pPr>
        <w:pStyle w:val="Normal"/>
        <w:rPr/>
      </w:pPr>
      <w:r>
        <w:rPr/>
        <w:t xml:space="preserve">Освоение этих типов опыта формирует способности (потенциал) к осуществлению культуросообразных видов действия, называемых компетентностями. </w:t>
      </w:r>
      <w:r>
        <w:rPr>
          <w:i/>
        </w:rPr>
        <w:t xml:space="preserve">Компетентность – это приобретаемое в результате обучения новое качество, увязывающее знания и умения со спектром интегральных характеристик качества подготовки, в том числе со способностью применять полученные знания и умения на практике. Это – внутренне мотивированные способности, позволяющие эффективно действовать и достигать личностно значимые цели в определенных сферах деятельности. </w:t>
      </w:r>
    </w:p>
    <w:p>
      <w:pPr>
        <w:pStyle w:val="Normal"/>
        <w:rPr/>
      </w:pPr>
      <w:r>
        <w:rPr/>
        <w:t>Понятие “компетентность” включает когнитивную, операционально-технологическую, мотивационную, этическую, социальную и поведенческую составляющие, а также результаты обучения (знания и умения), систему ценностных ориентаций, привычки и пр. Компетентность обладает признаками: многофункциональностью (позволяет решать задачи в разных сферах жизни) и многомерностью (позволяет действовать автономно и рефлексивно, использовать интерактивно различные средства действий, входить в социально-гетерогенные группы и функционировать в них). Выделяются следующие уровни компетентности:</w:t>
      </w:r>
    </w:p>
    <w:p>
      <w:pPr>
        <w:pStyle w:val="Normal"/>
        <w:numPr>
          <w:ilvl w:val="0"/>
          <w:numId w:val="5"/>
        </w:numPr>
        <w:tabs>
          <w:tab w:val="clear" w:pos="708"/>
          <w:tab w:val="left" w:pos="540" w:leader="none"/>
        </w:tabs>
        <w:ind w:left="540" w:hanging="540"/>
        <w:rPr/>
      </w:pPr>
      <w:r>
        <w:rPr/>
        <w:t>уровень функциональной грамотности (способность самостоятельного поиска данных для приведения задачи к стандартной);</w:t>
      </w:r>
    </w:p>
    <w:p>
      <w:pPr>
        <w:pStyle w:val="Normal"/>
        <w:numPr>
          <w:ilvl w:val="0"/>
          <w:numId w:val="5"/>
        </w:numPr>
        <w:tabs>
          <w:tab w:val="clear" w:pos="708"/>
          <w:tab w:val="left" w:pos="540" w:leader="none"/>
        </w:tabs>
        <w:ind w:left="540" w:hanging="540"/>
        <w:rPr/>
      </w:pPr>
      <w:r>
        <w:rPr/>
        <w:t>проблемный уровень (способность к выбору альтернатив, постановке проблемы);</w:t>
      </w:r>
    </w:p>
    <w:p>
      <w:pPr>
        <w:pStyle w:val="Normal"/>
        <w:numPr>
          <w:ilvl w:val="0"/>
          <w:numId w:val="5"/>
        </w:numPr>
        <w:tabs>
          <w:tab w:val="clear" w:pos="708"/>
          <w:tab w:val="left" w:pos="540" w:leader="none"/>
        </w:tabs>
        <w:ind w:left="540" w:hanging="540"/>
        <w:rPr/>
      </w:pPr>
      <w:r>
        <w:rPr/>
        <w:t>инструментальный уровень (умение наладить работу, коммуникации, пользоваться техническим оборудованием и пр.);</w:t>
      </w:r>
    </w:p>
    <w:p>
      <w:pPr>
        <w:pStyle w:val="Normal"/>
        <w:numPr>
          <w:ilvl w:val="0"/>
          <w:numId w:val="5"/>
        </w:numPr>
        <w:tabs>
          <w:tab w:val="clear" w:pos="708"/>
          <w:tab w:val="left" w:pos="540" w:leader="none"/>
        </w:tabs>
        <w:ind w:left="540" w:hanging="540"/>
        <w:rPr/>
      </w:pPr>
      <w:r>
        <w:rPr/>
        <w:t>проектный уровень (интегрирующая способность, объединяющая три предыдущих уровня в рамках реализации собственных замыслов).</w:t>
      </w:r>
    </w:p>
    <w:p>
      <w:pPr>
        <w:pStyle w:val="Normal"/>
        <w:numPr>
          <w:ilvl w:val="0"/>
          <w:numId w:val="5"/>
        </w:numPr>
        <w:tabs>
          <w:tab w:val="clear" w:pos="708"/>
          <w:tab w:val="left" w:pos="540" w:leader="none"/>
        </w:tabs>
        <w:ind w:left="540" w:hanging="540"/>
        <w:rPr/>
      </w:pPr>
      <w:r>
        <w:rPr/>
        <w:t>Быть компетентным значит уметь мобилизовать в конкретной ситуации полученные знания и опыт. Желательными качествами для образованного человека являются умения:</w:t>
      </w:r>
    </w:p>
    <w:p>
      <w:pPr>
        <w:pStyle w:val="Normal"/>
        <w:numPr>
          <w:ilvl w:val="0"/>
          <w:numId w:val="5"/>
        </w:numPr>
        <w:tabs>
          <w:tab w:val="clear" w:pos="708"/>
          <w:tab w:val="left" w:pos="540" w:leader="none"/>
        </w:tabs>
        <w:ind w:left="540" w:hanging="540"/>
        <w:rPr>
          <w:i/>
          <w:i/>
        </w:rPr>
      </w:pPr>
      <w:r>
        <w:rPr>
          <w:i/>
        </w:rPr>
        <w:t>изучать (уметь извлекать пользу из опыта; организовать взаимосвязь своих знаний и упорядочить их; организовать свои собственные приемы обучения; уметь решать проблемы; самостоятельно заниматься своим обучением);</w:t>
      </w:r>
    </w:p>
    <w:p>
      <w:pPr>
        <w:pStyle w:val="Normal"/>
        <w:numPr>
          <w:ilvl w:val="0"/>
          <w:numId w:val="5"/>
        </w:numPr>
        <w:tabs>
          <w:tab w:val="clear" w:pos="708"/>
          <w:tab w:val="left" w:pos="540" w:leader="none"/>
        </w:tabs>
        <w:ind w:left="540" w:hanging="540"/>
        <w:rPr>
          <w:i/>
          <w:i/>
        </w:rPr>
      </w:pPr>
      <w:r>
        <w:rPr>
          <w:i/>
        </w:rPr>
        <w:t>искать (уметь запрашивать различные базы данных; консультироваться у экспертов; получать информацию; уметь работать с документами и классифицировать их);</w:t>
      </w:r>
    </w:p>
    <w:p>
      <w:pPr>
        <w:pStyle w:val="Normal"/>
        <w:numPr>
          <w:ilvl w:val="0"/>
          <w:numId w:val="5"/>
        </w:numPr>
        <w:tabs>
          <w:tab w:val="clear" w:pos="708"/>
          <w:tab w:val="left" w:pos="540" w:leader="none"/>
        </w:tabs>
        <w:ind w:left="540" w:hanging="540"/>
        <w:rPr>
          <w:i/>
          <w:i/>
        </w:rPr>
      </w:pPr>
      <w:r>
        <w:rPr>
          <w:i/>
        </w:rPr>
        <w:t xml:space="preserve">думать (организовать взаимосвязь прошлых и настоящих событий; критически относиться к тому или иному аспекту развития общества; уметь противостоять неизвестности; занимать позицию в дискуссиях и высказывать собственное мнение; понимать важность политического и экономического окружения, в котором проходит обучение и трудовая деятельность; оценивать социальные привычки, связанные со здоровьем, окружающей средой; уметь оценивать произведения искусства и литературы); </w:t>
      </w:r>
    </w:p>
    <w:p>
      <w:pPr>
        <w:pStyle w:val="Normal"/>
        <w:numPr>
          <w:ilvl w:val="0"/>
          <w:numId w:val="5"/>
        </w:numPr>
        <w:tabs>
          <w:tab w:val="clear" w:pos="708"/>
          <w:tab w:val="left" w:pos="540" w:leader="none"/>
        </w:tabs>
        <w:ind w:left="540" w:hanging="540"/>
        <w:rPr>
          <w:i/>
          <w:i/>
        </w:rPr>
      </w:pPr>
      <w:r>
        <w:rPr>
          <w:i/>
        </w:rPr>
        <w:t>сотрудничать (уметь работать в группе; принимать решения; улаживать разногласия и конфликты; уметь договариваться; уметь разрабатывать и выполнять контракты);</w:t>
      </w:r>
    </w:p>
    <w:p>
      <w:pPr>
        <w:pStyle w:val="Normal"/>
        <w:numPr>
          <w:ilvl w:val="0"/>
          <w:numId w:val="5"/>
        </w:numPr>
        <w:tabs>
          <w:tab w:val="clear" w:pos="708"/>
          <w:tab w:val="left" w:pos="540" w:leader="none"/>
        </w:tabs>
        <w:ind w:left="540" w:hanging="540"/>
        <w:rPr>
          <w:i/>
          <w:i/>
        </w:rPr>
      </w:pPr>
      <w:r>
        <w:rPr>
          <w:i/>
        </w:rPr>
        <w:t>приниматься за дело (включаться в проект; нести ответственность; войти в группу и внести свой вклад; доказать солидарность; уметь организовать свою работу; уметь пользоваться вычислительными и моделирующими приборами);</w:t>
      </w:r>
    </w:p>
    <w:p>
      <w:pPr>
        <w:pStyle w:val="Normal"/>
        <w:numPr>
          <w:ilvl w:val="0"/>
          <w:numId w:val="5"/>
        </w:numPr>
        <w:tabs>
          <w:tab w:val="clear" w:pos="708"/>
          <w:tab w:val="left" w:pos="540" w:leader="none"/>
        </w:tabs>
        <w:ind w:left="540" w:hanging="540"/>
        <w:rPr>
          <w:b/>
          <w:b/>
        </w:rPr>
      </w:pPr>
      <w:r>
        <w:rPr>
          <w:i/>
        </w:rPr>
        <w:t>адаптироваться (уметь использовать новые технологии коммуникации и информации; доказать гибкость в условиях быстрых изменений; показать стойкость перед трудностями; уметь находить новые решения).</w:t>
      </w:r>
    </w:p>
    <w:p>
      <w:pPr>
        <w:pStyle w:val="Normal"/>
        <w:rPr/>
      </w:pPr>
      <w:r>
        <w:rPr/>
        <w:t>Так как образование передает запечатленный человеческий опыт жизнедеятельности, оно является открытой системой, формирующейся на внешнем и внутреннем планах. Динамика социально-экономических, социокультурных, политических изменений в обществе влияет на процесс образования, также как в равной степени его развитие влияет на данные процессы.</w:t>
      </w:r>
    </w:p>
    <w:p>
      <w:pPr>
        <w:pStyle w:val="Normal"/>
        <w:rPr>
          <w:rFonts w:ascii="Arial" w:hAnsi="Arial" w:cs="Arial"/>
        </w:rPr>
      </w:pPr>
      <w:r>
        <w:rPr/>
        <w:t xml:space="preserve">Особенности современного открытого образовательного пространства формируют социальные проблемы, связанные с интенсификацией информационных преобразований во всех сферах жизни. Как было отмечено во Всемирной декларации о высшем образовании для </w:t>
      </w:r>
      <w:r>
        <w:rPr>
          <w:lang w:val="en-US"/>
        </w:rPr>
        <w:t>XXI</w:t>
      </w:r>
      <w:r>
        <w:rPr/>
        <w:t xml:space="preserve"> века (Париж, 1998), перед образованием стоят грандиозные задачи, требующие его радикального преобразования и обновления. Чем обусловлено  и что означает радикальное преобразование? С одной стороны, изменения обусловлены масштабностью и темпами прогресса современной цивилизации, в которой образование выступает важнейшим компонентом устойчивого развития социума, и с другой – ценностным кризисом, преодоление которого предполагает выход за рамки экономических, материальных и рациональных соображений в область нравственности и духовности. </w:t>
      </w:r>
    </w:p>
    <w:p>
      <w:pPr>
        <w:pStyle w:val="Normal"/>
        <w:rPr/>
      </w:pPr>
      <w:r>
        <w:rPr/>
        <w:t>В развитии современной цивилизации можно выделить следующие устойчивые тенденции:</w:t>
      </w:r>
    </w:p>
    <w:p>
      <w:pPr>
        <w:pStyle w:val="Normal"/>
        <w:numPr>
          <w:ilvl w:val="0"/>
          <w:numId w:val="41"/>
        </w:numPr>
        <w:tabs>
          <w:tab w:val="clear" w:pos="708"/>
          <w:tab w:val="left" w:pos="540" w:leader="none"/>
        </w:tabs>
        <w:ind w:left="567" w:hanging="567"/>
        <w:rPr/>
      </w:pPr>
      <w:r>
        <w:rPr/>
        <w:t xml:space="preserve">Переход к широкому практическому использованию знаний инициировал возрастание роли знаний в экономической сфере, формируя новый вид ресурса. В отличие от  традиционных ресурсов (например, запасы земли, нефти и т.д.), общий объем знаний при их потреблении увеличивается, а не убывает. Ограничения заключаются в числе потенциальных потребителей, но не в самом объеме знаний. Имманентными чертами знаний являются неубываемость по мере использования, неотчужденность, внепространственность, безвозвратность передачи знаний, временные ограничения – быстрое распространение и устаревание, вариативность использования. </w:t>
      </w:r>
    </w:p>
    <w:p>
      <w:pPr>
        <w:pStyle w:val="Normal"/>
        <w:numPr>
          <w:ilvl w:val="0"/>
          <w:numId w:val="41"/>
        </w:numPr>
        <w:tabs>
          <w:tab w:val="clear" w:pos="708"/>
          <w:tab w:val="left" w:pos="540" w:leader="none"/>
        </w:tabs>
        <w:ind w:left="567" w:hanging="567"/>
        <w:rPr/>
      </w:pPr>
      <w:r>
        <w:rPr/>
        <w:t>Знания, являясь экономическим ресурсом информационного общества, производятся и воспроизводятся в образовательной сфере. Преобразование информации в знания, ее качественная обработка и переработка происходят, прежде всего, в ходе образовательного процесса, тем самым он становится важнейшим элементом общества.</w:t>
      </w:r>
    </w:p>
    <w:p>
      <w:pPr>
        <w:pStyle w:val="Normal"/>
        <w:numPr>
          <w:ilvl w:val="0"/>
          <w:numId w:val="41"/>
        </w:numPr>
        <w:tabs>
          <w:tab w:val="clear" w:pos="708"/>
          <w:tab w:val="left" w:pos="540" w:leader="none"/>
        </w:tabs>
        <w:ind w:left="567" w:hanging="567"/>
        <w:rPr/>
      </w:pPr>
      <w:r>
        <w:rPr/>
        <w:t>Образовательная деятельность пронизывает все современное общество и тесно связано практически с любой сферой деятельности человека.</w:t>
      </w:r>
    </w:p>
    <w:p>
      <w:pPr>
        <w:pStyle w:val="Normal"/>
        <w:numPr>
          <w:ilvl w:val="0"/>
          <w:numId w:val="41"/>
        </w:numPr>
        <w:tabs>
          <w:tab w:val="clear" w:pos="708"/>
          <w:tab w:val="left" w:pos="540" w:leader="none"/>
        </w:tabs>
        <w:ind w:left="567" w:hanging="567"/>
        <w:rPr/>
      </w:pPr>
      <w:r>
        <w:rPr/>
        <w:t>Подход к системе образования как полифункциональному комплексу (выполняющему, в том числе, функцию создания новых технологий, проведение научных исследований и т.д.).</w:t>
      </w:r>
    </w:p>
    <w:p>
      <w:pPr>
        <w:pStyle w:val="Normal"/>
        <w:numPr>
          <w:ilvl w:val="0"/>
          <w:numId w:val="41"/>
        </w:numPr>
        <w:tabs>
          <w:tab w:val="clear" w:pos="708"/>
          <w:tab w:val="left" w:pos="540" w:leader="none"/>
        </w:tabs>
        <w:ind w:left="567" w:hanging="567"/>
        <w:rPr/>
      </w:pPr>
      <w:r>
        <w:rPr/>
        <w:t>Выход на новый уровень технологий, способных менять био-, психо- и социальную природу  человека (генная инженерия, клонирование и т.п.)</w:t>
      </w:r>
    </w:p>
    <w:p>
      <w:pPr>
        <w:pStyle w:val="Normal"/>
        <w:numPr>
          <w:ilvl w:val="0"/>
          <w:numId w:val="41"/>
        </w:numPr>
        <w:tabs>
          <w:tab w:val="clear" w:pos="708"/>
          <w:tab w:val="left" w:pos="540" w:leader="none"/>
        </w:tabs>
        <w:ind w:left="567" w:hanging="567"/>
        <w:rPr/>
      </w:pPr>
      <w:r>
        <w:rPr/>
        <w:t>Институциализация глобального информационного пространства, обеспечивающего свободный доступ каждого индивида к накопленному объему информации, знаний.</w:t>
      </w:r>
    </w:p>
    <w:p>
      <w:pPr>
        <w:pStyle w:val="Normal"/>
        <w:numPr>
          <w:ilvl w:val="0"/>
          <w:numId w:val="41"/>
        </w:numPr>
        <w:tabs>
          <w:tab w:val="clear" w:pos="708"/>
          <w:tab w:val="left" w:pos="540" w:leader="none"/>
        </w:tabs>
        <w:ind w:left="567" w:hanging="567"/>
        <w:rPr/>
      </w:pPr>
      <w:r>
        <w:rPr/>
        <w:t>Внедрение нововведений становится приоритетным условием конкурентоспособности.</w:t>
      </w:r>
    </w:p>
    <w:p>
      <w:pPr>
        <w:pStyle w:val="Normal"/>
        <w:rPr/>
      </w:pPr>
      <w:r>
        <w:rPr/>
        <w:t>Рассматривая систему образования с позиций цивилизационного процесса, затрагивающего изменения организации повседневного порядка, можно выделить ряд дисциплинарных пространств, в которых происходит производство основополагающих компонентов человеческого. Взаимодействие и порядок различного определяется топографией, или как обозначил данный процесс Э. Гуссерль, “трансцендентальной геологией” культурного пространства, в котором живет человек.</w:t>
      </w:r>
    </w:p>
    <w:p>
      <w:pPr>
        <w:pStyle w:val="Normal"/>
        <w:rPr/>
      </w:pPr>
      <w:r>
        <w:rPr/>
        <w:t>Общими чертами культурных дисциплинарных пространств, производящих многообразные структуры современного человека, являются:</w:t>
      </w:r>
    </w:p>
    <w:p>
      <w:pPr>
        <w:pStyle w:val="Normal"/>
        <w:numPr>
          <w:ilvl w:val="0"/>
          <w:numId w:val="2"/>
        </w:numPr>
        <w:tabs>
          <w:tab w:val="clear" w:pos="708"/>
          <w:tab w:val="left" w:pos="540" w:leader="none"/>
        </w:tabs>
        <w:ind w:left="540" w:hanging="540"/>
        <w:rPr/>
      </w:pPr>
      <w:r>
        <w:rPr/>
        <w:t xml:space="preserve">Индивидуализация бытия. Если ранее история цивилизаций была историей ограничений и запретов в борьбе плоти, страстей, желаний с духовностью и моральной ответственностью, то сегодня система морального долга и внутренней цензуры видоизменяется. Современный порядок повседневности строится на основе </w:t>
      </w:r>
      <w:r>
        <w:rPr>
          <w:i/>
        </w:rPr>
        <w:t>стимулируемого потребления, манипулирования потребностями</w:t>
      </w:r>
      <w:r>
        <w:rPr/>
        <w:t xml:space="preserve">, желаниями, а не на самоотречении, аскетизме, альтруизме, экономии и ограничении потребления. Доминирует тенденция к удовлетворению желаний, а не борьбе с ними. Люди объединяются системой вещей, вписывающихся в ценности жизни, что создает ощущение заботы общества о человеке, предлагая ему постепенные улучшения в мире вещей. </w:t>
      </w:r>
    </w:p>
    <w:p>
      <w:pPr>
        <w:pStyle w:val="Normal"/>
        <w:numPr>
          <w:ilvl w:val="0"/>
          <w:numId w:val="2"/>
        </w:numPr>
        <w:tabs>
          <w:tab w:val="clear" w:pos="708"/>
          <w:tab w:val="left" w:pos="540" w:leader="none"/>
        </w:tabs>
        <w:ind w:left="540" w:hanging="540"/>
        <w:rPr/>
      </w:pPr>
      <w:r>
        <w:rPr/>
        <w:t xml:space="preserve">Современный идеал – возможность многообразных форм жизни, в отличие от  прежнего идеала духовной практики – управление собой, самосозидание, самосовершенствование. </w:t>
      </w:r>
    </w:p>
    <w:p>
      <w:pPr>
        <w:pStyle w:val="Normal"/>
        <w:numPr>
          <w:ilvl w:val="0"/>
          <w:numId w:val="2"/>
        </w:numPr>
        <w:tabs>
          <w:tab w:val="clear" w:pos="708"/>
          <w:tab w:val="left" w:pos="540" w:leader="none"/>
        </w:tabs>
        <w:ind w:left="540" w:hanging="540"/>
        <w:rPr/>
      </w:pPr>
      <w:r>
        <w:rPr/>
        <w:t>Инфляция рационалистического подхода к организации практик повседневности. Возможность выбора желаемых качеств (телесных, интеллектуальных, социальных и пр.) не преодолевает заданности человеческого бытия, а лишь создает иллюзию, ограничивая жизнь современного человека системой новых предписаний. Машины желаний сильнее и гибче, изворотливее знаний и критического анализа.</w:t>
      </w:r>
    </w:p>
    <w:p>
      <w:pPr>
        <w:pStyle w:val="Normal"/>
        <w:numPr>
          <w:ilvl w:val="0"/>
          <w:numId w:val="2"/>
        </w:numPr>
        <w:tabs>
          <w:tab w:val="clear" w:pos="708"/>
          <w:tab w:val="left" w:pos="540" w:leader="none"/>
        </w:tabs>
        <w:ind w:left="540" w:hanging="540"/>
        <w:rPr/>
      </w:pPr>
      <w:r>
        <w:rPr/>
        <w:t>Нарастает моральное давление существующих противоречий в приоритете провозглашаемых принципов и реализуемых на практике. Провозглашаемое право на независимость опутывается сетью рекламы, агентств, разного рода специалистов, знающих как следует жить, уменьшая тем самым саму возможность свободы выбора. Влияние центра возрастает, несмотря на признание роли инициативы мест. Действие общецивилизационных, глобалистских  тенденций усиливает влияние национальных идей.</w:t>
      </w:r>
    </w:p>
    <w:p>
      <w:pPr>
        <w:pStyle w:val="Normal"/>
        <w:numPr>
          <w:ilvl w:val="0"/>
          <w:numId w:val="2"/>
        </w:numPr>
        <w:tabs>
          <w:tab w:val="clear" w:pos="708"/>
          <w:tab w:val="left" w:pos="540" w:leader="none"/>
        </w:tabs>
        <w:ind w:left="540" w:hanging="540"/>
        <w:rPr/>
      </w:pPr>
      <w:r>
        <w:rPr/>
        <w:t>Унифицируются черты хозяйственной ментальности (экономической культуры) – системы стереотипов и ценностей, влияющих на хозяйственное поведение. Унификация и стандартизация жизненного пространства человека рождает протестные формы повседневности с целью сохранения возможности самостоятельных решений и выбора своей судьбы, а также сохранения ценностей, традиций, “рутины”, разделяемых членами этнического сообщества и сохраняющих самобытность и собственное лицо.</w:t>
      </w:r>
    </w:p>
    <w:p>
      <w:pPr>
        <w:pStyle w:val="Normal"/>
        <w:numPr>
          <w:ilvl w:val="0"/>
          <w:numId w:val="2"/>
        </w:numPr>
        <w:tabs>
          <w:tab w:val="clear" w:pos="708"/>
          <w:tab w:val="left" w:pos="540" w:leader="none"/>
        </w:tabs>
        <w:ind w:left="540" w:hanging="540"/>
        <w:rPr/>
      </w:pPr>
      <w:r>
        <w:rPr/>
        <w:t xml:space="preserve">Маргинализация  современного человека, формирующегося как унифицированное, поликультурное, мультинациональное существо на своем культурном пространстве. Разрушение социальных связей чревато нарушениями социальной интеграции, кризисом идентичности и самой личности. </w:t>
      </w:r>
    </w:p>
    <w:p>
      <w:pPr>
        <w:pStyle w:val="Normal"/>
        <w:numPr>
          <w:ilvl w:val="0"/>
          <w:numId w:val="2"/>
        </w:numPr>
        <w:tabs>
          <w:tab w:val="clear" w:pos="708"/>
          <w:tab w:val="left" w:pos="540" w:leader="none"/>
        </w:tabs>
        <w:ind w:left="540" w:hanging="540"/>
        <w:rPr/>
      </w:pPr>
      <w:r>
        <w:rPr/>
        <w:t xml:space="preserve">Современное общественное пространство становится преимущественно визуальным, а не вербальным.  В условиях перенасыщения информационными сигналами и убыстряющегося ритма жизни коммуникация превращается в однонаправленный процесс. </w:t>
      </w:r>
    </w:p>
    <w:p>
      <w:pPr>
        <w:pStyle w:val="Normal"/>
        <w:numPr>
          <w:ilvl w:val="0"/>
          <w:numId w:val="2"/>
        </w:numPr>
        <w:tabs>
          <w:tab w:val="clear" w:pos="708"/>
          <w:tab w:val="left" w:pos="540" w:leader="none"/>
        </w:tabs>
        <w:ind w:left="540" w:hanging="540"/>
        <w:rPr/>
      </w:pPr>
      <w:r>
        <w:rPr/>
        <w:t>В традиционной картине мира объективный мир существующего и социальный мир нормативно регулируемых межличностных отношений отделяются от внутреннего мира субъективных переживаний. В данном контексте Ю. Хабермас характеризует разум как монологический. Рождающийся ему на смену разум, по его мнению, как образ новой субъектности,  должен освободиться от монологичности, научиться критиковать, вопрошать, изменять собственные основы, вести дискурс.</w:t>
      </w:r>
    </w:p>
    <w:p>
      <w:pPr>
        <w:pStyle w:val="Heading3"/>
        <w:rPr/>
      </w:pPr>
      <w:bookmarkStart w:id="87" w:name="__RefHeading___Toc99166680"/>
      <w:bookmarkEnd w:id="87"/>
      <w:r>
        <w:rPr/>
        <w:t>6.3.2. Новые смыслы и иллюзии информационного общества в сфере образования</w:t>
      </w:r>
    </w:p>
    <w:p>
      <w:pPr>
        <w:pStyle w:val="Normal"/>
        <w:rPr/>
      </w:pPr>
      <w:r>
        <w:rPr/>
        <w:t>Информация существовала всегда, а такая особая форма жизнедеятельности как психика служит ее восприятию, переработке и хранению. Но почему только на современном этапе информация приобретает столь широкое и неоднозначное звучание, находя свое отражение в теоретических концепциях феномена нового, информационного, общества? Это связано с превращением науки в непосредственную производительную силу, ставшую решающим фактором и самосохранения, и развития общества. Возможности использования научных открытий как во благо, так и во вред человеку, рождают неоднозначное отношение к этим процессам, вплоть до обвинения науки в одиозности и призывам к “крестовому походу” против нее.</w:t>
      </w:r>
    </w:p>
    <w:p>
      <w:pPr>
        <w:pStyle w:val="Normal"/>
        <w:rPr/>
      </w:pPr>
      <w:r>
        <w:rPr/>
        <w:t xml:space="preserve">Проблема существования и бытия человека в “технизированном” и “информатизированном” мире породила огромное количество разнообразных названий и определений. Стремление выразить сущность нового века вылилось в целый калейдоскоп определений. Дж. Лихтхайм называет его постбуржуазным обществом, Р. Дарендорф – посткапиталистическим, А. Этциони (и мн. др.) – постмодернистским, К. Боулдинг – постцивилизационным, Г. Кан, В.Л. Иноземцев – постэкономическим, С. Алстром – постпротестантским, Р. Сейденберг – постисторическим, Р.Барнет – постнефтяным обществом. </w:t>
      </w:r>
    </w:p>
    <w:p>
      <w:pPr>
        <w:pStyle w:val="Normal"/>
        <w:rPr/>
      </w:pPr>
      <w:r>
        <w:rPr/>
        <w:t>Первоначальные характеристики предлагавшихся названий имели приставку “пост” (“после”) и несли в себе ожидание некоего всемирного катаклизма, глобального переворота в технике и в сознании людей, после</w:t>
      </w:r>
      <w:r>
        <w:rPr>
          <w:i/>
        </w:rPr>
        <w:t xml:space="preserve"> </w:t>
      </w:r>
      <w:r>
        <w:rPr/>
        <w:t xml:space="preserve">которого вдруг начнется новая эра, новая эпоха, возникнет новое общество. Именно поэтому было так важно найти принципиально новое название, одновременно показывающее преемственность и принципиальную новизну грядущего общества. И таким названием стало введенное </w:t>
      </w:r>
      <w:r>
        <w:rPr>
          <w:i/>
        </w:rPr>
        <w:t>Э.Тоффлером в научный оборот понятие “информационное общество”. Тоффлер определяет его как общество, в котором фактор знания и сфера знания играют определяющую роль. Информационное общество, по мнению М.Кастельса,  является обществом индустриального типа, а не его отрицанием.</w:t>
      </w:r>
    </w:p>
    <w:p>
      <w:pPr>
        <w:pStyle w:val="Normal"/>
        <w:rPr/>
      </w:pPr>
      <w:r>
        <w:rPr/>
        <w:t xml:space="preserve">Авторы концепции “информационного общества” (М. Порат, Ф. Махлуп, Т. Умесао, Е. Масуда, Т. Стоуньер, Р. Кац и др.) не пришли к единому мнению о природе его происхождения. К. Ясперс связывал начало перехода к новому типу цивилизации с изменившимся бытием человека и средой его обитания, Э. Тоффлер – с изменившимся сознанием людей. В той или иной мере исследователи акцентируют внимание не столько на прогрессе собственно информационных технологий, сколько на становлении технологического (или технотронного) общества и на постоянно возрастающей роли знаний. Меняется система культурно-ценностных ориентаций. Если раньше ценились сила и власть, то сегодня они отходят на второй план и в обществе больше ценятся знания и компетентность. </w:t>
      </w:r>
    </w:p>
    <w:p>
      <w:pPr>
        <w:pStyle w:val="Normal"/>
        <w:rPr>
          <w:i/>
          <w:i/>
        </w:rPr>
      </w:pPr>
      <w:r>
        <w:rPr>
          <w:i/>
        </w:rPr>
        <w:t xml:space="preserve">Под информационным обществом понимают общество, основанное на производстве, распространении и потреблении знаний и информации. Признается главное отличие – создание высокоразвитой базы средств передачи и анализа сколь угодно большого объема информации, информационных систем, постоянно совершенствуемых и все более доступных широкому кругу пользователей. </w:t>
      </w:r>
    </w:p>
    <w:p>
      <w:pPr>
        <w:pStyle w:val="Normal"/>
        <w:rPr/>
      </w:pPr>
      <w:r>
        <w:rPr/>
        <w:t>Развитие и практическое применение современных информационных технологий и средств связи формируют условия для общецивилизационной идентичности людей (сходство манер поведения, видения мира, ценностей и т.д.). А.С. Панарин характеризует современного человека как гетерогенного, индивида, существующего в двух измерениях. С одной стороны, это “почвенный” человек, носитель своей культуры, традиции, а с другой – носитель импульсов всеобщего духовного производства, всемирно-исторический индивид.</w:t>
      </w:r>
    </w:p>
    <w:p>
      <w:pPr>
        <w:pStyle w:val="Normal"/>
        <w:rPr/>
      </w:pPr>
      <w:r>
        <w:rPr/>
        <w:t>Происходящие изменения несут в себе как позитивные, так и деструктивные качества, а информационный бум рождает множество иллюзий о возможностях, предоставляемых новым уровнем развития технологий.</w:t>
      </w:r>
    </w:p>
    <w:p>
      <w:pPr>
        <w:pStyle w:val="Normal"/>
        <w:rPr/>
      </w:pPr>
      <w:r>
        <w:rPr/>
        <w:t xml:space="preserve">Одной из иллюзий является представление о гуманизации сознания человека. Однако в условиях нарастающего технологического детерминизма технологизация сознания человека еще более возрастает. Негативные последствия компьютеризации общества очевидны. Следуя логике, преложенной компьютером, человек начинает терять интерес к размышлению, привыкает к быстродействию и быстрой смене впечатлений. Воспринимая информацию и делая ее достоянием своего понимания, человек уверен, что информацию переработал именно он, в то время как его восприятие сманипулировано производителем программного продукта. </w:t>
      </w:r>
    </w:p>
    <w:p>
      <w:pPr>
        <w:pStyle w:val="Normal"/>
        <w:rPr/>
      </w:pPr>
      <w:r>
        <w:rPr/>
        <w:t>Информация не преодолевает сама по себе противоречия между духовной и материальной сферами жизни общества, не одухотворенная человеческой эмоциональностью, его интеллектуальной работой она не способна двигать вперед человеческую культуру.</w:t>
      </w:r>
    </w:p>
    <w:p>
      <w:pPr>
        <w:pStyle w:val="Normal"/>
        <w:rPr/>
      </w:pPr>
      <w:r>
        <w:rPr/>
        <w:t>Данный процесс является частью общей тенденции нарастания нигилизма глобалистских преобразований. Одним из его проявлений является включение образования в сферу предпринимательской деятельности, которая считается одним из прибыльных способов получения доходов. Происходящие социальные изменения, динамика статуса знаний в информационном обществе, формируя образовательные потребности, преобразуют систему образования в сферу услуг. В работе образовательных учреждений происходит коммерциализация содержания образовательной деятельности, что закрепилось в широко распространенной терминологии: образовательная услуга, клиент, потребитель, рынок образовательных услуг, стандартизация качества образования, качество образовательных услуг и пр.</w:t>
      </w:r>
    </w:p>
    <w:p>
      <w:pPr>
        <w:pStyle w:val="Normal"/>
        <w:rPr/>
      </w:pPr>
      <w:r>
        <w:rPr/>
        <w:t xml:space="preserve">И так как наличие образования будет в перспективе в еще большей степени влиять на социальное положение человека, то различия между людьми, обладающими и не обладающими образованием, отличающиеся полученным образованием, возрастут, что увеличит противоречия в обществе. </w:t>
      </w:r>
    </w:p>
    <w:p>
      <w:pPr>
        <w:pStyle w:val="Normal"/>
        <w:rPr/>
      </w:pPr>
      <w:r>
        <w:rPr/>
        <w:t xml:space="preserve">Иллюзорно утверждение о том, что современные условия формируют целостного человека. Все большая унификация и стандартизация жизни современного человека, стремление развивать в первую очередь его профессиональные навыки для быстрой и эффективной отдачи вкладываемых в его подготовку средств, продолжает воспроизводство “одномерного человека” с упрощенным социальным восприятием реальности в плоскости примитивных альтернатив и противостояний. Акценты в реформировании образования имеют выраженный рационалистический, прагматический контекст – подготовить конкурентноспособного специалиста, что обусловливает доминирование узкоспециализированного подхода к образованию, развивающего специалиста, но не личность. Идет процесс трансформирования образования из средства формирования и развития личности в способ обучения человека для выполнения конкретных профессиональных задач. </w:t>
      </w:r>
    </w:p>
    <w:p>
      <w:pPr>
        <w:pStyle w:val="Normal"/>
        <w:rPr/>
      </w:pPr>
      <w:r>
        <w:rPr/>
        <w:t>Могущество современной науки и техники, основываясь на опредмечивании, объективации идей в действительности, сводит идеи к вещам чисто прагматического пользования. В условиях отрицания духовной прививки традиции, гораздо раньше угрозы ядерной или экологической катастрофы цивилизацию может погубить катастрофа гуманитарная: утрата людьми человечности. Речь идет о губительной перспективе из Человека Разумного превратится в некий придаток современной машины, стать человеком, заблудившимся в кущах “компьютерного рая”. Французский философ Ж.-Ф. Лиотар в книге “Состояние постмодерна”, выражая обеспокоенность по этому поводу, отмечает, что мы можем ожидать полной экстериоризации знания по отношению к “знающему”, так как старый принцип приобретения знаний посредством совершенствования ума и индивидов становится все в большей мере анахронизмом.</w:t>
      </w:r>
    </w:p>
    <w:p>
      <w:pPr>
        <w:pStyle w:val="Normal"/>
        <w:rPr/>
      </w:pPr>
      <w:r>
        <w:rPr/>
        <w:t>Упование на знания и новые технологии питает иллюзию относительно того, что улучшение материальных условий жизни людей автоматически улучшит их духовные качества. На фоне триумфального шествия научных открытий все стремительнее возрастают материальные потребности людей, и  общество все больше управляется желаниями. В общественном сознании идет открытая замена духовных ценностей интересами материального обогащения, когда материальные блага рассматриваются не в качестве возможности самореализации, а как самоцель – быть богатым. Сегодня человек может сделать свою жизнь как никогда комфортабельной. И все же современное человечество испытывает небывалое разочарование и тревогу.</w:t>
      </w:r>
    </w:p>
    <w:p>
      <w:pPr>
        <w:pStyle w:val="Normal"/>
        <w:rPr/>
      </w:pPr>
      <w:r>
        <w:rPr/>
        <w:t>Иллюзией многие авторы считают то, что знания станут содержанием новой эпохи. По мнению Ж. Аттали, наступающая эпоха по-прежнему будет эпохой денег, что обусловлено приравниванием  измеряемых процессов к цифровому эквиваленту, что делает возможным процесс управления.</w:t>
      </w:r>
    </w:p>
    <w:p>
      <w:pPr>
        <w:pStyle w:val="Normal"/>
        <w:rPr/>
      </w:pPr>
      <w:r>
        <w:rPr/>
        <w:t xml:space="preserve">Несмотря на востребованность в саморазвитии и самосовершенствовании целостного человека, существует опасность того, что информационное общество сформирует особый тип технократической личности, названный Э. Фроммом “кибернетическим человеком”, характеризующийся разрывом образованности и духовности.  В 60-е годы </w:t>
      </w:r>
      <w:r>
        <w:rPr>
          <w:lang w:val="en-US"/>
        </w:rPr>
        <w:t>XX</w:t>
      </w:r>
      <w:r>
        <w:rPr/>
        <w:t xml:space="preserve"> в. Г. Маркузе констатировал в качестве одного из последствий современного техногенного развития появление особого социального типа характера – “одномерного человека”. Постоянно меняющийся мир, обрывая корни, традиции, делая социальные связи спорадическими, стягивает, с одной стороны, людей в единое социальное сообщество, а с другой – изолирует, атомизирует их, отчуждая от человеческой сущности. </w:t>
      </w:r>
    </w:p>
    <w:p>
      <w:pPr>
        <w:pStyle w:val="Normal"/>
        <w:rPr/>
      </w:pPr>
      <w:r>
        <w:rPr/>
        <w:t xml:space="preserve"> </w:t>
      </w:r>
      <w:r>
        <w:rPr/>
        <w:t>Сегодня осознается, что одно дело – формировать человека в качестве “персонифицированной функции”, а другое – развивать его как созидателя. Интерактивные технологии открывают новые возможности общения, но не меняют принципиально сути самого образования. Информация – это еще не знания, а образование – это не просто передача информации.</w:t>
      </w:r>
    </w:p>
    <w:p>
      <w:pPr>
        <w:pStyle w:val="Normal"/>
        <w:rPr/>
      </w:pPr>
      <w:r>
        <w:rPr/>
        <w:t>Что может направить нарастающую противоречивость современного мира во благо человека?  Ю. Хабермас одним из первых обратил внимание на приоритеты механизма изменений, выделив главный элемент – отношение (к чему-либо), закрепившееся и оформившееся в идеологию. Как отмечает Хабермас, отрицать развитие науки и техники бессмысленно, оно изначально гуманно, идентично структуре целерациональной деятельности. Дело не в технике, как таковой, а в том, что она превращена в идеологию, и человеческое поведение все дальше отходит от безусловного и абсолютного признания ценности человека и все больше  интегрируется в систему “человек-машина”.</w:t>
      </w:r>
    </w:p>
    <w:p>
      <w:pPr>
        <w:pStyle w:val="Normal"/>
        <w:rPr/>
      </w:pPr>
      <w:r>
        <w:rPr/>
        <w:t>Выход состоит не в отказе от научно-технического развития, а в придании ему гуманистического (от лат. h</w:t>
      </w:r>
      <w:r>
        <w:rPr>
          <w:lang w:val="en-US"/>
        </w:rPr>
        <w:t>umanus</w:t>
      </w:r>
      <w:r>
        <w:rPr/>
        <w:t xml:space="preserve"> – человеческий, человечный) измерения, что ставит проблему нового типа научной рациональности, включающей в себя в явном виде гуманистические ориентиры и ценности. Один из путей решения проблем, по мнению многих исследователей (В. Шубарт, Э. Фромм, Т. Адорно, М. Хоркхаймер, Б. Гершунский, В. Сагатовский), состоит в том, чтобы найти такую душевную позицию, при которой люди могли бы быть деятельны в мире вещей без того, чтобы нарушать мир нравственных норм. Это требует готовности общественного сознания, и, в  первую очередь, его идеологов, пересмотреть свои умственные привычки, сам образ человека, вернуть ему чувство реальной ответственности.</w:t>
      </w:r>
    </w:p>
    <w:p>
      <w:pPr>
        <w:pStyle w:val="Normal"/>
        <w:rPr/>
      </w:pPr>
      <w:r>
        <w:rPr/>
        <w:t xml:space="preserve">Поиск новых идей духовной жизни социума и личности, возрастание роли общественного интеллекта сопровождается разработкой новой концепции образования будущего человека и человечества. Основная концептуальная идея современной образовательной стратегии, как и общества в целом, исходит из условия, что человечеству удастся избежать сценария развития, описанного парадоксом Ферми (тенденции технических цивилизаций к самоуничтожению). </w:t>
      </w:r>
    </w:p>
    <w:p>
      <w:pPr>
        <w:pStyle w:val="Normal"/>
        <w:rPr/>
      </w:pPr>
      <w:r>
        <w:rPr/>
        <w:t xml:space="preserve">Одним из основополагающих принципов построения современной общенаучной картины мира является универсальный эволюционизм, рассматривающий все уровни живой, неживой материи и социальной жизни как единый, целостный, универсальный эволюционный процесс. Один из авторов данного подхода Э. Янч отмечает, что на уровне социокультурной эволюции разум выступает как принципиально новое качество самоорганизующихся систем. Разум способен к рефлексии пройденных этапов эволюции Вселенной и к предвидению ее будущих состояний. Включенность человека в самоорганизующуюся Вселенную делает его причастным к тому, что в ней происходит. Согласно Э. Янчу, соразмерность человеческого мира остальному миру  включает в глобальную эволюцию гуманистический смысл. Человек выступает закономерной и неотъемлемой частью во всем многообразии жизни. </w:t>
      </w:r>
    </w:p>
    <w:p>
      <w:pPr>
        <w:pStyle w:val="Heading3"/>
        <w:rPr/>
      </w:pPr>
      <w:bookmarkStart w:id="88" w:name="__RefHeading___Toc99166681"/>
      <w:bookmarkEnd w:id="88"/>
      <w:r>
        <w:rPr/>
        <w:t>6.3.3. Гуманизация как культурный контекст современного образования</w:t>
      </w:r>
    </w:p>
    <w:p>
      <w:pPr>
        <w:pStyle w:val="Normal"/>
        <w:rPr/>
      </w:pPr>
      <w:r>
        <w:rPr/>
        <w:t xml:space="preserve">Проблема подходов к образованию в разные исторические эпохи решалась по-разному. Сравнивая традиционный и гуманистический подходы к образованию, Дж. Хазард выявил их основное отличие, заключающееся в отношении к внутреннему опыту человека. При традиционном подходе внутренний опыт рассматривается как несоответствующий требованиям обучения, тогда как при гуманистическом  как контекст обучения (поощряется воображение, фантазия, интуитивность, эмоциональные переживания и пр.). </w:t>
      </w:r>
    </w:p>
    <w:p>
      <w:pPr>
        <w:pStyle w:val="Normal"/>
        <w:rPr/>
      </w:pPr>
      <w:r>
        <w:rPr/>
        <w:t xml:space="preserve">Широкое использование научно-технических достижений в производстве потребовало более образованного работника и закрепило в качестве доминирующего сциентистский тип образования. Сциентистское мышление сфокусировало внимание не столько на человеке и его проблемах, сколько на формировании научной картины мира, противопоставлении рационального и иррационального. </w:t>
      </w:r>
    </w:p>
    <w:p>
      <w:pPr>
        <w:pStyle w:val="Normal"/>
        <w:rPr/>
      </w:pPr>
      <w:r>
        <w:rPr/>
        <w:t>Противостояние двух начал – рационального и иррационального – невозможно, символическим выражением единства противоположностей является архетипическая пара “инь-ян”. Духовные традиции учат, что чувство без интеллекта ввергает душу в бесцельные блуждания, хаос, делает ее либо сентиментально, либо гедонистически настроенной, зависимой от множества случайных фактов. Ум без чувства иссушает и ограничивает ее. Их взаимопроникновение рождает человека не только разумного, но и одушевленного. И разум, и чувства находятся в контексте целостности человека.</w:t>
      </w:r>
    </w:p>
    <w:p>
      <w:pPr>
        <w:pStyle w:val="Normal"/>
        <w:rPr/>
      </w:pPr>
      <w:r>
        <w:rPr/>
        <w:t>Поиски новой парадигмы образования привели исследователей в который раз к проблеме гуманизации. В условиях доминирования рациональности (технологизма, практицизма и пр.) и вытеснения чувственно-эмоциональной и нравственно-этической компоненты из образовательного процесса гуманистический потенциал образования становится важным условием развития человека. Сегодня осознается необходимость расширения образовательной парадигмы в контексте “человек – мир – “Я” человека”, утверждающем ценность личности как приоритет образования. А. Тойнби выявил закономерную связь между развитием личности и обществом, констатировав, что благодаря внутреннему развитию личности человек обретает возможность совершать творческие акты, что и обусловливает развитие общества. Образование, ориентированное на человека, возвращается к своей гуманитарной природе.</w:t>
      </w:r>
    </w:p>
    <w:p>
      <w:pPr>
        <w:pStyle w:val="Normal"/>
        <w:rPr/>
      </w:pPr>
      <w:r>
        <w:rPr/>
        <w:t xml:space="preserve">Для системы образования реализация этих идей означает тенденцию, утверждающую ценность и достоинство человека, личностно развивающую и личностно ориентированную технологию обучения и воспитания, нацеленную на раскрытие индивидуальных способностей и самовоспитание личности. </w:t>
      </w:r>
    </w:p>
    <w:p>
      <w:pPr>
        <w:pStyle w:val="Normal"/>
        <w:rPr/>
      </w:pPr>
      <w:r>
        <w:rPr/>
        <w:t>Гуманистическая компонента образования, обращаясь к личности как решающему фактору и способу, управляющему самореализацией, актуализирует личностные смыслы учения в жизни человека. Приоритет внутренних условий означает то, что сам человек является движущей силой своего развития (профессионального, личностного, духовного и пр.), самостоятельно определяет и контролирует данный процесс посредством внутренних  диспозиций (“Я” – концепция, система личностных смыслов, приоритетов, потребностей, мотивов). В этом случае результатом выступает удовлетворенность (или неудовлетворенность) индивида процессом деятельности (в том числе учебной). Из триады “знать, уметь, делать” модель образования преобразуется в модель “каким быть”. Формирование независимой, социально ответственной, способной к принятию оптимальных решений личности, обладающей высокой компетентностью и ориентированной на гуманистические идеалы – одна из приоритетных целей образования.</w:t>
      </w:r>
    </w:p>
    <w:p>
      <w:pPr>
        <w:pStyle w:val="Normal"/>
        <w:rPr/>
      </w:pPr>
      <w:r>
        <w:rPr/>
        <w:t>Управление будущим многие авторы (А. Субетто, Б. Гершунский) связывают с опережающим развитием качеств человека, общественного интеллекта и образовательных систем. В процессе исторической эволюции образование сформировалось в технологически эффективную сферу, способную формировать знания, умения, поведенческие и мировоззренческие качества человека, его ментально-личностные характеристики. Б. Гершунский называет сферу образования ментальнообразующим и ментальнопреобразующим агентом среды, способным технологизировать и активизировать процесс управления индивидуальной и общественной ментальностью. В реализации данной иерархически высшей функции образования заложен способ изменения мира посредством формирования определенного образа человека. Методологической основой понимания данного процесса служит концепция “аксиологической спирали”, которая исходит из предположения о наличии взаимосвязи компонентов логической цепи: менталитет – образование – менталитет.</w:t>
      </w:r>
    </w:p>
    <w:p>
      <w:pPr>
        <w:pStyle w:val="Normal"/>
        <w:rPr/>
      </w:pPr>
      <w:r>
        <w:rPr/>
        <w:t>Поскольку субъектом информационной деятельности является, прежде всего, личность, изменение степени открытости субъективного мира личности способно в существенной мере повлиять на формы коммуникации, структуру и функции информационных процессов в обществе, на саму систему социальной самоорганизации. Активность личности и ее ответственность выступают существенными факторами, в том числе, и планетарной самоорганизации в целом.</w:t>
      </w:r>
    </w:p>
    <w:p>
      <w:pPr>
        <w:pStyle w:val="Normal"/>
        <w:rPr/>
      </w:pPr>
      <w:r>
        <w:rPr/>
        <w:t>Чтобы научить человека ответственному поведению, важными целями образования становятся развитие самостоятельности и способности к самоорганизации, созидательной деятельности; умения отстаивать свои права; готовности к сотрудничеству; формирование терпимости к чужому мнению, умения вести диалог, находить содержательные компромиссы.</w:t>
      </w:r>
    </w:p>
    <w:p>
      <w:pPr>
        <w:pStyle w:val="Normal"/>
        <w:rPr/>
      </w:pPr>
      <w:r>
        <w:rPr/>
        <w:t>В развернутом виде цели образования были определены Советом Европы как пять групп ключевых компетенций, которые необходимо формировать в образовательном учреждении:</w:t>
      </w:r>
    </w:p>
    <w:p>
      <w:pPr>
        <w:pStyle w:val="Normal"/>
        <w:keepLines/>
        <w:numPr>
          <w:ilvl w:val="0"/>
          <w:numId w:val="67"/>
        </w:numPr>
        <w:ind w:left="360" w:right="-1" w:hanging="360"/>
        <w:rPr>
          <w:color w:val="000000"/>
        </w:rPr>
      </w:pPr>
      <w:r>
        <w:rPr>
          <w:color w:val="000000"/>
        </w:rPr>
        <w:t>Политические и социальные компетенции, связанные со способностью брать на себя ответственность, участвовать в совместном принятии решений, регулировать конфликты ненасильственным путем, участвовать в функционировании и развитии демократических институтов.</w:t>
      </w:r>
    </w:p>
    <w:p>
      <w:pPr>
        <w:pStyle w:val="Normal"/>
        <w:keepLines/>
        <w:numPr>
          <w:ilvl w:val="0"/>
          <w:numId w:val="50"/>
        </w:numPr>
        <w:ind w:left="360" w:right="-1" w:hanging="360"/>
        <w:rPr>
          <w:color w:val="000000"/>
        </w:rPr>
      </w:pPr>
      <w:r>
        <w:rPr>
          <w:color w:val="000000"/>
        </w:rPr>
        <w:t>Межкультурные компетенции, помогающие жить в многокультурном обществе. Чтобы препятствовать возникновению расизма, ксенофобии, распространению климата нетерпимости, образование должно сформировать в числе данных компетенций такие, как понимание различий, уважение и способность ладить с людьми других культур, языков, религий.</w:t>
      </w:r>
    </w:p>
    <w:p>
      <w:pPr>
        <w:pStyle w:val="Normal"/>
        <w:keepLines/>
        <w:numPr>
          <w:ilvl w:val="0"/>
          <w:numId w:val="50"/>
        </w:numPr>
        <w:ind w:left="360" w:right="-1" w:hanging="360"/>
        <w:rPr>
          <w:color w:val="000000"/>
        </w:rPr>
      </w:pPr>
      <w:r>
        <w:rPr>
          <w:color w:val="000000"/>
        </w:rPr>
        <w:t xml:space="preserve">Компетенции, определяющие владение устными и письменными языками общения, в том числе владение несколькими языками, важными в работе и общественной жизни до такой степени, что не владеющим ими грозит изоляция от многих сфер жизнедеятельности. </w:t>
      </w:r>
    </w:p>
    <w:p>
      <w:pPr>
        <w:pStyle w:val="Normal"/>
        <w:keepLines/>
        <w:numPr>
          <w:ilvl w:val="0"/>
          <w:numId w:val="50"/>
        </w:numPr>
        <w:ind w:left="360" w:right="-1" w:hanging="360"/>
        <w:rPr>
          <w:color w:val="000000"/>
        </w:rPr>
      </w:pPr>
      <w:r>
        <w:rPr>
          <w:color w:val="000000"/>
        </w:rPr>
        <w:t>Компетенции, связанные с возникновением общества информации: владение новыми технологиями, понимание возможностей их применения, способность критически воспринимать распространяемую по каналам средств массовой коммуникации информацию.</w:t>
      </w:r>
    </w:p>
    <w:p>
      <w:pPr>
        <w:pStyle w:val="Normal"/>
        <w:keepLines/>
        <w:numPr>
          <w:ilvl w:val="0"/>
          <w:numId w:val="50"/>
        </w:numPr>
        <w:ind w:left="360" w:right="-1" w:hanging="360"/>
        <w:rPr>
          <w:color w:val="000000"/>
        </w:rPr>
      </w:pPr>
      <w:r>
        <w:rPr>
          <w:color w:val="000000"/>
        </w:rPr>
        <w:t>Компетенции, реализующие способность и желание учиться всю жизнь как основа непрерывной подготовки в профессиональном плане, в личной и социальной жизни.</w:t>
      </w:r>
    </w:p>
    <w:p>
      <w:pPr>
        <w:pStyle w:val="Normal"/>
        <w:rPr/>
      </w:pPr>
      <w:r>
        <w:rPr/>
        <w:t>Компетентностный подход выступает одним из оснований обновления образования. В мировой образовательной практике понятие “компетентность” выступает в качестве центрального, своего рода “узлового” понятия, ибо компетентность, во-первых, объединяет в себе интеллектуальную и навыковую составляющую образования; во-вторых, в понятии компетентности заложена идеология интерпретации содержания образования, формируемого от “результата” (“стандарт на выходе”); в-третьих, компетентность обладает интегративной природой, ибо вбирает в себя ряд однородных умений и знаний, относящихся к широким сферам культуры и деятельности (профессиональной, информационной, правовой и проч.).</w:t>
      </w:r>
    </w:p>
    <w:p>
      <w:pPr>
        <w:pStyle w:val="Normal"/>
        <w:rPr/>
      </w:pPr>
      <w:r>
        <w:rPr/>
        <w:t xml:space="preserve">Приоритет внутренних условий означает то, что сам человек является движущей силой своего профессионального и личностного развития, самостоятельно определяет и контролирует данный процесс посредством внутренних  диспозиций (я – концепция, система личностных смыслов, приоритетов, потребностей, мотивов). Это находит свое отражение в понимании культуры специалиста, включающей в себя развитие личности на уровне профессиональной компетентности (квалификационных характеристик) и гуманистической ориентации (согласованности профессиональной деятельности с проблемами личности и межличностных отношений). Качество профессиональной деятельности, как и любой другой, определяется не только ее непосредственным результатом, но и индивидуальностью человека, который самореализуется в этой деятельности. </w:t>
      </w:r>
    </w:p>
    <w:p>
      <w:pPr>
        <w:pStyle w:val="Normal"/>
        <w:rPr/>
      </w:pPr>
      <w:r>
        <w:rPr/>
        <w:t>Решая собственные экзистенциальные задачи, человек образовывает себя в соответствии со своими потребностями, интересами, интенциями. В. Франкл в книге “Человек в поисках смысла” связывает поиск человеком экзистенциального смысла с проблемой самоактуализации, понимая самоактуализацию как непреднамеренное следование интенциональности человеческой жизни, и подтверждает свое понимание утверждением К. Ясперса о том, что человек становится тем, кто он есть, благодаря делу, которое он делает своим.</w:t>
      </w:r>
    </w:p>
    <w:p>
      <w:pPr>
        <w:pStyle w:val="Normal"/>
        <w:rPr/>
      </w:pPr>
      <w:r>
        <w:rPr/>
        <w:t>Сегодня наступил переходный этап (точка бифуркации, по И. Пригожину) в развитии человечества от следования за толпой к этапу саморазвития, адаптации опыта и знаний к тому, в чем личность хочет проявлять свою способность к позитивному созиданию нового. Детерминировав социальный путь развития человека, вслед за А. Маслоу, Э. Фроммом, К. Юнгом можно сделать вывод о двух основных этапах социальной креативности личности. В первую очередь, человек устремляется к познанию окружающих его явлений и еще не имеет устоявшихся ценностей, интенциональных приоритетов, а потому склонен к частой перемене точки зрения, непостоянству взглядов, поверхностности суждений. Первому этапу соответствует относительная изоляция сознания, преобладание эгоистических устремлений, стремление обладать, нежели во всей полноте быть (Э. Фромм). На этом этапе человек в зависимости от темперамента, характера сравнительно легко поддается влиянию других людей, движимый больше “инстинктом толпы”, нежели взглядами, основанными на собственном опыте (потому первый этап креативности более свойственен людям до 30 лет).</w:t>
      </w:r>
    </w:p>
    <w:p>
      <w:pPr>
        <w:pStyle w:val="Normal"/>
        <w:rPr/>
      </w:pPr>
      <w:r>
        <w:rPr/>
        <w:t xml:space="preserve">В свое время К. Маркс наблюдая  развитие общества, говорил о том, что историю творят массы. Это было общество, в котором превалировал как раз первый этап креативности человека. Однако личность, накопив определенный опыт проб и ошибок, вырабатывает свою совокупность взглядов на окружающий мир и переходит ко второму этапу креативности – этапу самореализации, использования опыта и знаний в сферах, в которых человек хочет проявлять собственную креативность. Такой человек обладает ясным сознанием и сам обучает себя, так как имеет последовательный план действий по развитию своей личности. Этот этап характеризуется переходом от творческого поиска к постепенному применению познанного на благо большей системы (например, семьи, группы, общества в целом).  </w:t>
      </w:r>
    </w:p>
    <w:p>
      <w:pPr>
        <w:pStyle w:val="Normal"/>
        <w:rPr/>
      </w:pPr>
      <w:r>
        <w:rPr>
          <w:i/>
        </w:rPr>
        <w:t>Идеал образования трансформируется от концепции “человека образованного” к “человеку культуры”, от “экономического”, “одномерного” – к “целостному”, “многомерному” человеку.</w:t>
      </w:r>
      <w:r>
        <w:rPr/>
        <w:t xml:space="preserve"> Являясь открытой коммуникативной системой, личность реализует себя во внутреннем и внешнем планах, согласовывая действия с собственной системой ценностей, идеалов, мировоззрением, нравственными принципами, степенью внутренней свободы и осознанного выбора. В контексте целостности проблема отчуждения человека может быть рассмотрена как единство противоположностей – отчуждения и воссоединения, слияния с сущностью. По мере разрешения данного противоречия создается потенциал для саморазвития личности. Преодоление отчуждения в принципе невозможно, так как человеческая сущность опосредована многообразными связями с собой и миром, в которые она включена, и от богатства и разнообразия которых зависит духовное богатство человека. Образование, как способ культурного самоопределения личности, формирует запрос к поиску ресурсов человека (интеллектуальных, физических, эмоциональных, волевых, моральных и пр.), помогая проявиться его предпочтениям, – тому, что любит и умеет делать.</w:t>
      </w:r>
    </w:p>
    <w:p>
      <w:pPr>
        <w:pStyle w:val="Normal"/>
        <w:rPr/>
      </w:pPr>
      <w:r>
        <w:rPr/>
        <w:t>Гуманитарный идеал, обращаясь к личности как решающему фактору и способу образования, затрагивает нооэтическую сферу ценностных ориентаций и установок, воплощаясь в следующей системе ценностей:</w:t>
      </w:r>
    </w:p>
    <w:p>
      <w:pPr>
        <w:pStyle w:val="Normal"/>
        <w:numPr>
          <w:ilvl w:val="0"/>
          <w:numId w:val="40"/>
        </w:numPr>
        <w:tabs>
          <w:tab w:val="clear" w:pos="708"/>
          <w:tab w:val="left" w:pos="540" w:leader="none"/>
        </w:tabs>
        <w:ind w:left="567" w:hanging="567"/>
        <w:rPr/>
      </w:pPr>
      <w:r>
        <w:rPr/>
        <w:t>важны индивидуальные особенности, самостоятельная учебная деятельность, жизненный опыт, а не отдельные предметные знания и умения;</w:t>
      </w:r>
    </w:p>
    <w:p>
      <w:pPr>
        <w:pStyle w:val="Normal"/>
        <w:numPr>
          <w:ilvl w:val="0"/>
          <w:numId w:val="40"/>
        </w:numPr>
        <w:tabs>
          <w:tab w:val="clear" w:pos="708"/>
          <w:tab w:val="left" w:pos="540" w:leader="none"/>
        </w:tabs>
        <w:ind w:left="567" w:hanging="567"/>
        <w:rPr/>
      </w:pPr>
      <w:r>
        <w:rPr/>
        <w:t>важны личностные смыслы учения в жизни человека, а не только знания;</w:t>
      </w:r>
    </w:p>
    <w:p>
      <w:pPr>
        <w:pStyle w:val="Normal"/>
        <w:numPr>
          <w:ilvl w:val="0"/>
          <w:numId w:val="40"/>
        </w:numPr>
        <w:tabs>
          <w:tab w:val="clear" w:pos="708"/>
          <w:tab w:val="left" w:pos="540" w:leader="none"/>
        </w:tabs>
        <w:ind w:left="567" w:hanging="567"/>
        <w:rPr/>
      </w:pPr>
      <w:r>
        <w:rPr/>
        <w:t>важно целостное развитие, саморазвитие и личностный рост, а не объем знаний и количество усвоенной информации.</w:t>
      </w:r>
    </w:p>
    <w:p>
      <w:pPr>
        <w:pStyle w:val="Normal"/>
        <w:rPr/>
      </w:pPr>
      <w:r>
        <w:rPr/>
        <w:t xml:space="preserve">Понимание, рефлексия, коммуникация, идентичность, личностный рост, отношения сотворчества, сотрудничества, уважения, внимания, искренности, подлинности – вот составляющие культурной парадигмы современного гуманистически ориентированного подхода к образованию. Новое видение образования трансформируется из формы социального наследования в способ производства смыслов с расширенным контекстом цели – научить эффективно учиться у самой жизни. </w:t>
      </w:r>
    </w:p>
    <w:p>
      <w:pPr>
        <w:pStyle w:val="Normal"/>
        <w:rPr/>
      </w:pPr>
      <w:r>
        <w:rPr/>
        <w:t xml:space="preserve">Мировоззренческой основой движения за экологию человеческого духа становится целостность. Это потребует отказа от традиционного метода строгой вербализации любого понятия и использования в практике обучения эмоциональных переживаний, образного восприятия, фантазирования и т.п. </w:t>
      </w:r>
    </w:p>
    <w:p>
      <w:pPr>
        <w:pStyle w:val="Normal"/>
        <w:rPr/>
      </w:pPr>
      <w:r>
        <w:rPr/>
        <w:t>Необходима смена акцента с информационного на смыслопоисковое обучение, позволяющее овладевать как приемами научного познания, так и самоисследования, побуждая к рефлексивной деятельности.  На данную особенность обратила внимание М.А.Холодная, отмечая, что современная школа формирует  специфическое состояние интеллектуальной беспомощности, когда человек надеется на знания (свои или других), а не на собственные реальные интеллектуальные ресурсы. Важным качеством становится гибкость как способность к импровизации и постоянному поиску новых возможностей формирования условий для проявления интеллектуальной и социальной инициативы участниками образовательного процесса, что требует развития личности как главного инструмента образовательной практики.</w:t>
      </w:r>
    </w:p>
    <w:p>
      <w:pPr>
        <w:pStyle w:val="Normal"/>
        <w:rPr/>
      </w:pPr>
      <w:r>
        <w:rPr/>
        <w:t>Иметь или быть, сосуд или факел – две метафоры, два символа, которые попеременно сменяли друг друга, формируя социокультурную динамику образования. Какой будет метафора современного образования, во многом зависит от нас – субъектов образовательной практики. Трансформация может происходить в контексте предыдущего противостояния “или – или”, а может в контексте “и – и ”. Выбирая модус “иметь”, предпочтение отдается материальному фактору, профессии и специализации в деятельности человека, общество ориентируется преимущественно на реальное образование и делает упор на знаниях, умениях, навыках. Выбирая ответ в пользу духовного фактора, личных качеств человека (модус “быть”), общество делает упор на развитие способностей человека. Сегодня есть все основания полагать, что в условиях нестабильного мира будет возрастать востребованность в их  балансе, когда человек будет исходить из необходимости быть личностью, развивающей себя в деятельности. И среди символов образования, возможно, будет место для метафоры сада или корабля с наполненными ветром парусами, бороздящим просторы Вселенной.</w:t>
      </w:r>
    </w:p>
    <w:p>
      <w:pPr>
        <w:pStyle w:val="Normal"/>
        <w:rPr/>
      </w:pPr>
      <w:r>
        <w:rPr/>
        <w:t>На современном этапе формируется императив выживаемости человечества, осуществление которого связано с моделью устойчивого развития, понимаемого как развитие, принимающее во внимание необходимость будущих поколений удовлетворять их собственные потребности. Личностная парадигма образования становится идеологией преобразований.</w:t>
      </w:r>
    </w:p>
    <w:p>
      <w:pPr>
        <w:pStyle w:val="Normal"/>
        <w:rPr/>
      </w:pPr>
      <w:r>
        <w:rPr/>
        <w:t xml:space="preserve">Образованию противопоказано суетливое “реформаторство”, это как раз тот случай, когда что-либо предпринимая в данной сфере, нужно семь раз отмерить и только один раз отрезать. Понимание факторов развития и функционирования данной сферы жизни информационного общества позволит нам, как гласит одна из мудростей, не только понять, как нужно менять то, что можно изменить, но и как смириться с тем, что изменить нельзя. И самое важное, научить нас отличать одно от другого. </w:t>
      </w:r>
    </w:p>
    <w:p>
      <w:pPr>
        <w:pStyle w:val="Heading4"/>
        <w:rPr/>
      </w:pPr>
      <w:r>
        <w:rPr/>
        <w:t xml:space="preserve">Контрольные </w:t>
      </w:r>
      <w:r>
        <w:rPr>
          <w:color w:val="000000"/>
        </w:rPr>
        <w:t>вопросы</w:t>
      </w:r>
    </w:p>
    <w:p>
      <w:pPr>
        <w:pStyle w:val="Normal"/>
        <w:numPr>
          <w:ilvl w:val="0"/>
          <w:numId w:val="54"/>
        </w:numPr>
        <w:tabs>
          <w:tab w:val="clear" w:pos="708"/>
          <w:tab w:val="left" w:pos="540" w:leader="none"/>
        </w:tabs>
        <w:ind w:left="540" w:hanging="540"/>
        <w:rPr/>
      </w:pPr>
      <w:r>
        <w:rPr/>
        <w:t>Что составляет содержание образования?</w:t>
      </w:r>
    </w:p>
    <w:p>
      <w:pPr>
        <w:pStyle w:val="Normal"/>
        <w:numPr>
          <w:ilvl w:val="0"/>
          <w:numId w:val="54"/>
        </w:numPr>
        <w:tabs>
          <w:tab w:val="clear" w:pos="708"/>
          <w:tab w:val="left" w:pos="540" w:leader="none"/>
        </w:tabs>
        <w:ind w:left="540" w:hanging="540"/>
        <w:rPr>
          <w:color w:val="000000"/>
        </w:rPr>
      </w:pPr>
      <w:r>
        <w:rPr>
          <w:color w:val="000000"/>
        </w:rPr>
        <w:t>Что такое образовательное пространство? Образовательная среда?</w:t>
      </w:r>
    </w:p>
    <w:p>
      <w:pPr>
        <w:pStyle w:val="Normal"/>
        <w:numPr>
          <w:ilvl w:val="0"/>
          <w:numId w:val="54"/>
        </w:numPr>
        <w:tabs>
          <w:tab w:val="clear" w:pos="708"/>
          <w:tab w:val="left" w:pos="540" w:leader="none"/>
        </w:tabs>
        <w:ind w:left="540" w:hanging="540"/>
        <w:rPr>
          <w:color w:val="000000"/>
        </w:rPr>
      </w:pPr>
      <w:r>
        <w:rPr>
          <w:color w:val="000000"/>
        </w:rPr>
        <w:t>Какие основные идеи составляют содержание современной концепции образования?</w:t>
      </w:r>
    </w:p>
    <w:p>
      <w:pPr>
        <w:pStyle w:val="Normal"/>
        <w:numPr>
          <w:ilvl w:val="0"/>
          <w:numId w:val="54"/>
        </w:numPr>
        <w:tabs>
          <w:tab w:val="clear" w:pos="708"/>
          <w:tab w:val="left" w:pos="540" w:leader="none"/>
        </w:tabs>
        <w:ind w:left="540" w:hanging="540"/>
        <w:rPr>
          <w:color w:val="000000"/>
        </w:rPr>
      </w:pPr>
      <w:r>
        <w:rPr>
          <w:color w:val="000000"/>
        </w:rPr>
        <w:t>Назовите общие черты культурных пространств информационного общества.</w:t>
      </w:r>
    </w:p>
    <w:p>
      <w:pPr>
        <w:pStyle w:val="Normal"/>
        <w:numPr>
          <w:ilvl w:val="0"/>
          <w:numId w:val="54"/>
        </w:numPr>
        <w:tabs>
          <w:tab w:val="clear" w:pos="708"/>
          <w:tab w:val="left" w:pos="540" w:leader="none"/>
        </w:tabs>
        <w:ind w:left="540" w:hanging="540"/>
        <w:rPr>
          <w:color w:val="000000"/>
        </w:rPr>
      </w:pPr>
      <w:r>
        <w:rPr>
          <w:color w:val="000000"/>
        </w:rPr>
        <w:t>В чем особенности функционирования образования как открытой системы?</w:t>
      </w:r>
    </w:p>
    <w:p>
      <w:pPr>
        <w:pStyle w:val="Normal"/>
        <w:numPr>
          <w:ilvl w:val="0"/>
          <w:numId w:val="54"/>
        </w:numPr>
        <w:tabs>
          <w:tab w:val="clear" w:pos="708"/>
          <w:tab w:val="left" w:pos="540" w:leader="none"/>
        </w:tabs>
        <w:ind w:left="540" w:hanging="540"/>
        <w:rPr>
          <w:color w:val="000000"/>
        </w:rPr>
      </w:pPr>
      <w:r>
        <w:rPr>
          <w:color w:val="000000"/>
        </w:rPr>
        <w:t>Чем отличается гуманистический подход к образованию от традиционного подхода?</w:t>
      </w:r>
    </w:p>
    <w:p>
      <w:pPr>
        <w:pStyle w:val="Normal"/>
        <w:numPr>
          <w:ilvl w:val="0"/>
          <w:numId w:val="54"/>
        </w:numPr>
        <w:tabs>
          <w:tab w:val="clear" w:pos="708"/>
          <w:tab w:val="left" w:pos="540" w:leader="none"/>
        </w:tabs>
        <w:ind w:left="540" w:hanging="540"/>
        <w:rPr>
          <w:color w:val="000000"/>
        </w:rPr>
      </w:pPr>
      <w:r>
        <w:rPr>
          <w:color w:val="000000"/>
        </w:rPr>
        <w:t>Имеет ли система образования собственные цели развития?</w:t>
      </w:r>
    </w:p>
    <w:p>
      <w:pPr>
        <w:pStyle w:val="Normal"/>
        <w:numPr>
          <w:ilvl w:val="0"/>
          <w:numId w:val="54"/>
        </w:numPr>
        <w:tabs>
          <w:tab w:val="clear" w:pos="708"/>
          <w:tab w:val="left" w:pos="540" w:leader="none"/>
        </w:tabs>
        <w:ind w:left="540" w:hanging="540"/>
        <w:rPr>
          <w:color w:val="000000"/>
        </w:rPr>
      </w:pPr>
      <w:r>
        <w:rPr>
          <w:color w:val="000000"/>
        </w:rPr>
        <w:t>Что в социокультурных процессах современного этапа развития человечества указывает на возрастание роли образования?</w:t>
      </w:r>
    </w:p>
    <w:p>
      <w:pPr>
        <w:pStyle w:val="Normal"/>
        <w:numPr>
          <w:ilvl w:val="0"/>
          <w:numId w:val="54"/>
        </w:numPr>
        <w:tabs>
          <w:tab w:val="clear" w:pos="708"/>
          <w:tab w:val="left" w:pos="540" w:leader="none"/>
        </w:tabs>
        <w:ind w:left="540" w:hanging="540"/>
        <w:rPr>
          <w:color w:val="000000"/>
        </w:rPr>
      </w:pPr>
      <w:r>
        <w:rPr>
          <w:color w:val="000000"/>
        </w:rPr>
        <w:t>Сформулируйте основное содержание личностной парадигмы образования.</w:t>
      </w:r>
    </w:p>
    <w:p>
      <w:pPr>
        <w:pStyle w:val="Normal"/>
        <w:numPr>
          <w:ilvl w:val="0"/>
          <w:numId w:val="54"/>
        </w:numPr>
        <w:tabs>
          <w:tab w:val="clear" w:pos="708"/>
          <w:tab w:val="left" w:pos="540" w:leader="none"/>
        </w:tabs>
        <w:ind w:left="540" w:hanging="540"/>
        <w:rPr>
          <w:color w:val="000000"/>
        </w:rPr>
      </w:pPr>
      <w:r>
        <w:rPr>
          <w:color w:val="000000"/>
        </w:rPr>
        <w:t xml:space="preserve">Используя концепцию “аксиологической спирали”, обоснуйте тезис о том, что будущее общества зависит от уровня образованности людей, его составляющих.  </w:t>
      </w:r>
    </w:p>
    <w:p>
      <w:pPr>
        <w:pStyle w:val="Heading4"/>
        <w:rPr/>
      </w:pPr>
      <w:r>
        <w:rPr/>
        <w:t>Дополнительная литература</w:t>
      </w:r>
    </w:p>
    <w:p>
      <w:pPr>
        <w:pStyle w:val="Normal"/>
        <w:numPr>
          <w:ilvl w:val="0"/>
          <w:numId w:val="37"/>
        </w:numPr>
        <w:tabs>
          <w:tab w:val="clear" w:pos="708"/>
          <w:tab w:val="left" w:pos="540" w:leader="none"/>
        </w:tabs>
        <w:ind w:left="540" w:hanging="540"/>
        <w:rPr/>
      </w:pPr>
      <w:r>
        <w:rPr/>
        <w:t xml:space="preserve">Бейтсон Г. Экология разума. Избранные статьи по антропологии, психиатрии и эпистемологии. М., 2000. </w:t>
      </w:r>
    </w:p>
    <w:p>
      <w:pPr>
        <w:pStyle w:val="Normal"/>
        <w:numPr>
          <w:ilvl w:val="0"/>
          <w:numId w:val="37"/>
        </w:numPr>
        <w:tabs>
          <w:tab w:val="clear" w:pos="708"/>
          <w:tab w:val="left" w:pos="540" w:leader="none"/>
        </w:tabs>
        <w:ind w:left="540" w:hanging="540"/>
        <w:rPr/>
      </w:pPr>
      <w:r>
        <w:rPr/>
        <w:t xml:space="preserve">Булкин А.П. Социокультурная динамика образования. Исторический опыт России. Дубна, 2001. </w:t>
      </w:r>
    </w:p>
    <w:p>
      <w:pPr>
        <w:pStyle w:val="Normal"/>
        <w:numPr>
          <w:ilvl w:val="0"/>
          <w:numId w:val="37"/>
        </w:numPr>
        <w:tabs>
          <w:tab w:val="clear" w:pos="708"/>
          <w:tab w:val="left" w:pos="540" w:leader="none"/>
        </w:tabs>
        <w:ind w:left="540" w:hanging="540"/>
        <w:rPr/>
      </w:pPr>
      <w:r>
        <w:rPr/>
        <w:t xml:space="preserve">Быстрицкий Е.К. Феномен личности: мировоззрение, культура, бытие. Киев, 1991. </w:t>
      </w:r>
    </w:p>
    <w:p>
      <w:pPr>
        <w:pStyle w:val="Normal"/>
        <w:numPr>
          <w:ilvl w:val="0"/>
          <w:numId w:val="37"/>
        </w:numPr>
        <w:tabs>
          <w:tab w:val="clear" w:pos="708"/>
          <w:tab w:val="left" w:pos="540" w:leader="none"/>
        </w:tabs>
        <w:ind w:left="540" w:hanging="540"/>
        <w:rPr/>
      </w:pPr>
      <w:r>
        <w:rPr/>
        <w:t xml:space="preserve">Запесоцкий А.С. Образование: философия, культурология, политика. М.: Наука, 2002. </w:t>
      </w:r>
    </w:p>
    <w:p>
      <w:pPr>
        <w:pStyle w:val="Normal"/>
        <w:numPr>
          <w:ilvl w:val="0"/>
          <w:numId w:val="37"/>
        </w:numPr>
        <w:tabs>
          <w:tab w:val="clear" w:pos="708"/>
          <w:tab w:val="left" w:pos="540" w:leader="none"/>
        </w:tabs>
        <w:ind w:left="540" w:hanging="540"/>
        <w:rPr/>
      </w:pPr>
      <w:r>
        <w:rPr/>
        <w:t xml:space="preserve">Ильенков Э.В. Философия и культура.  М., 1991. </w:t>
      </w:r>
    </w:p>
    <w:p>
      <w:pPr>
        <w:pStyle w:val="Normal"/>
        <w:numPr>
          <w:ilvl w:val="0"/>
          <w:numId w:val="37"/>
        </w:numPr>
        <w:tabs>
          <w:tab w:val="clear" w:pos="708"/>
          <w:tab w:val="left" w:pos="540" w:leader="none"/>
        </w:tabs>
        <w:ind w:left="540" w:hanging="540"/>
        <w:rPr/>
      </w:pPr>
      <w:r>
        <w:rPr/>
        <w:t xml:space="preserve">Марков Б.В. Философская антропология: очерки истории и теории. СПб., 1997. </w:t>
      </w:r>
    </w:p>
    <w:p>
      <w:pPr>
        <w:pStyle w:val="Normal"/>
        <w:numPr>
          <w:ilvl w:val="0"/>
          <w:numId w:val="37"/>
        </w:numPr>
        <w:tabs>
          <w:tab w:val="clear" w:pos="708"/>
          <w:tab w:val="left" w:pos="540" w:leader="none"/>
        </w:tabs>
        <w:ind w:left="540" w:hanging="540"/>
        <w:rPr/>
      </w:pPr>
      <w:r>
        <w:rPr/>
        <w:t xml:space="preserve">Франкл В. Человек в поисках смысла. М., 1990. </w:t>
      </w:r>
    </w:p>
    <w:p>
      <w:pPr>
        <w:pStyle w:val="Normal"/>
        <w:numPr>
          <w:ilvl w:val="0"/>
          <w:numId w:val="37"/>
        </w:numPr>
        <w:tabs>
          <w:tab w:val="clear" w:pos="708"/>
          <w:tab w:val="left" w:pos="540" w:leader="none"/>
        </w:tabs>
        <w:ind w:left="540" w:hanging="540"/>
        <w:rPr/>
      </w:pPr>
      <w:r>
        <w:rPr/>
        <w:t xml:space="preserve">Хабермас Ю. Демократия. Разум. Нравственность.  СПб., 2000. </w:t>
      </w:r>
    </w:p>
    <w:p>
      <w:pPr>
        <w:pStyle w:val="Normal"/>
        <w:numPr>
          <w:ilvl w:val="0"/>
          <w:numId w:val="37"/>
        </w:numPr>
        <w:tabs>
          <w:tab w:val="clear" w:pos="708"/>
          <w:tab w:val="left" w:pos="540" w:leader="none"/>
        </w:tabs>
        <w:ind w:left="540" w:hanging="540"/>
        <w:rPr/>
      </w:pPr>
      <w:r>
        <w:rPr/>
        <w:t>Холодная М.А. Психология интеллекта: Парадоксы исследования.  Томск, 1997.</w:t>
      </w:r>
    </w:p>
    <w:p>
      <w:pPr>
        <w:pStyle w:val="Normal"/>
        <w:numPr>
          <w:ilvl w:val="0"/>
          <w:numId w:val="37"/>
        </w:numPr>
        <w:tabs>
          <w:tab w:val="clear" w:pos="708"/>
          <w:tab w:val="left" w:pos="540" w:leader="none"/>
        </w:tabs>
        <w:ind w:left="540" w:hanging="540"/>
        <w:rPr/>
      </w:pPr>
      <w:r>
        <w:rPr/>
        <w:t xml:space="preserve">Шереги Ф.Э., Харчева В.Г., Сериков В.В. Социология образования: прикладной аспект.  М., 1997. </w:t>
      </w:r>
    </w:p>
    <w:p>
      <w:pPr>
        <w:pStyle w:val="Normal"/>
        <w:numPr>
          <w:ilvl w:val="0"/>
          <w:numId w:val="37"/>
        </w:numPr>
        <w:tabs>
          <w:tab w:val="clear" w:pos="708"/>
          <w:tab w:val="left" w:pos="540" w:leader="none"/>
        </w:tabs>
        <w:ind w:left="540" w:hanging="540"/>
        <w:rPr/>
      </w:pPr>
      <w:r>
        <w:rPr/>
        <w:t>Ясвин В.А. Образовательная среда: от моделирования к проектированию. М., 2001.</w:t>
      </w:r>
    </w:p>
    <w:p>
      <w:pPr>
        <w:pStyle w:val="Normal"/>
        <w:tabs>
          <w:tab w:val="clear" w:pos="708"/>
          <w:tab w:val="left" w:pos="540" w:leader="none"/>
        </w:tabs>
        <w:ind w:left="540" w:hanging="540"/>
        <w:rPr/>
      </w:pPr>
      <w:r>
        <w:rPr/>
      </w:r>
    </w:p>
    <w:sectPr>
      <w:footerReference w:type="default" r:id="rId4"/>
      <w:footerReference w:type="first" r:id="rId5"/>
      <w:type w:val="nextPage"/>
      <w:pgSz w:w="11906" w:h="16838"/>
      <w:pgMar w:left="1418" w:right="851"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29">
              <wp:simplePos x="0" y="0"/>
              <wp:positionH relativeFrom="margin">
                <wp:align>right</wp:align>
              </wp:positionH>
              <wp:positionV relativeFrom="paragraph">
                <wp:posOffset>635</wp:posOffset>
              </wp:positionV>
              <wp:extent cx="589280"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5892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0" w:hanging="0"/>
      </w:pPr>
      <w:rPr>
        <w:rFonts w:ascii="OpenSymbol" w:hAnsi="OpenSymbol" w:cs="OpenSymbol" w:hint="default"/>
      </w:rPr>
    </w:lvl>
  </w:abstractNum>
  <w:abstractNum w:abstractNumId="4">
    <w:lvl w:ilvl="0">
      <w:numFmt w:val="bullet"/>
      <w:lvlText w:val="-"/>
      <w:lvlJc w:val="left"/>
      <w:pPr>
        <w:tabs>
          <w:tab w:val="num" w:pos="360"/>
        </w:tabs>
        <w:ind w:left="0" w:hanging="0"/>
      </w:pPr>
      <w:rPr>
        <w:rFonts w:ascii="OpenSymbol" w:hAnsi="OpenSymbol" w:cs="OpenSymbol" w:hint="default"/>
      </w:rPr>
    </w:lvl>
  </w:abstractNum>
  <w:abstractNum w:abstractNumId="5">
    <w:lvl w:ilvl="0">
      <w:numFmt w:val="bullet"/>
      <w:lvlText w:val="-"/>
      <w:lvlJc w:val="left"/>
      <w:pPr>
        <w:tabs>
          <w:tab w:val="num" w:pos="360"/>
        </w:tabs>
        <w:ind w:left="0" w:hanging="0"/>
      </w:pPr>
      <w:rPr>
        <w:rFonts w:ascii="OpenSymbol" w:hAnsi="OpenSymbol" w:cs="Open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08"/>
        </w:tabs>
        <w:ind w:left="567" w:hanging="0"/>
      </w:pPr>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sz w:val="28"/>
        <w:szCs w:val="28"/>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049"/>
        </w:tabs>
        <w:ind w:left="709" w:hanging="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49"/>
        </w:tabs>
        <w:ind w:left="709" w:hanging="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0" w:hanging="0"/>
      </w:pPr>
      <w:rPr>
        <w:rFonts w:ascii="OpenSymbol" w:hAnsi="OpenSymbol" w:cs="OpenSymbol" w:hint="default"/>
      </w:rPr>
    </w:lvl>
  </w:abstractNum>
  <w:abstractNum w:abstractNumId="29">
    <w:lvl w:ilvl="0">
      <w:numFmt w:val="bullet"/>
      <w:lvlText w:val="-"/>
      <w:lvlJc w:val="left"/>
      <w:pPr>
        <w:tabs>
          <w:tab w:val="num" w:pos="360"/>
        </w:tabs>
        <w:ind w:left="0" w:hanging="0"/>
      </w:pPr>
      <w:rPr>
        <w:rFonts w:ascii="OpenSymbol" w:hAnsi="OpenSymbol" w:cs="OpenSymbol" w:hint="default"/>
      </w:rPr>
    </w:lvl>
  </w:abstractNum>
  <w:abstractNum w:abstractNumId="30">
    <w:lvl w:ilvl="0">
      <w:numFmt w:val="bullet"/>
      <w:lvlText w:val="-"/>
      <w:lvlJc w:val="left"/>
      <w:pPr>
        <w:tabs>
          <w:tab w:val="num" w:pos="360"/>
        </w:tabs>
        <w:ind w:left="0" w:hanging="0"/>
      </w:pPr>
      <w:rPr>
        <w:rFonts w:ascii="OpenSymbol" w:hAnsi="OpenSymbol" w:cs="Open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435"/>
        </w:tabs>
        <w:ind w:left="435" w:hanging="435"/>
      </w:pPr>
    </w:lvl>
  </w:abstractNum>
  <w:abstractNum w:abstractNumId="33">
    <w:lvl w:ilvl="0">
      <w:start w:val="1"/>
      <w:numFmt w:val="decimal"/>
      <w:lvlText w:val="%1."/>
      <w:lvlJc w:val="left"/>
      <w:pPr>
        <w:tabs>
          <w:tab w:val="num" w:pos="1049"/>
        </w:tabs>
        <w:ind w:left="709" w:hanging="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4">
    <w:lvl w:ilvl="0">
      <w:numFmt w:val="bullet"/>
      <w:lvlText w:val="-"/>
      <w:lvlJc w:val="left"/>
      <w:pPr>
        <w:tabs>
          <w:tab w:val="num" w:pos="360"/>
        </w:tabs>
        <w:ind w:left="0" w:hanging="0"/>
      </w:pPr>
      <w:rPr>
        <w:rFonts w:ascii="OpenSymbol" w:hAnsi="OpenSymbol" w:cs="OpenSymbol" w:hint="default"/>
      </w:rPr>
    </w:lvl>
  </w:abstractNum>
  <w:abstractNum w:abstractNumId="35">
    <w:lvl w:ilvl="0">
      <w:numFmt w:val="bullet"/>
      <w:lvlText w:val="-"/>
      <w:lvlJc w:val="left"/>
      <w:pPr>
        <w:tabs>
          <w:tab w:val="num" w:pos="360"/>
        </w:tabs>
        <w:ind w:left="0" w:hanging="0"/>
      </w:pPr>
      <w:rPr>
        <w:rFonts w:ascii="OpenSymbol" w:hAnsi="OpenSymbol" w:cs="Open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numFmt w:val="bullet"/>
      <w:lvlText w:val="-"/>
      <w:lvlJc w:val="left"/>
      <w:pPr>
        <w:tabs>
          <w:tab w:val="num" w:pos="360"/>
        </w:tabs>
        <w:ind w:left="0" w:hanging="0"/>
      </w:pPr>
      <w:rPr>
        <w:rFonts w:ascii="OpenSymbol" w:hAnsi="OpenSymbol" w:cs="OpenSymbol" w:hint="default"/>
      </w:rPr>
    </w:lvl>
  </w:abstractNum>
  <w:abstractNum w:abstractNumId="40">
    <w:lvl w:ilvl="0">
      <w:numFmt w:val="bullet"/>
      <w:lvlText w:val="-"/>
      <w:lvlJc w:val="left"/>
      <w:pPr>
        <w:tabs>
          <w:tab w:val="num" w:pos="360"/>
        </w:tabs>
        <w:ind w:left="0" w:hanging="0"/>
      </w:pPr>
      <w:rPr>
        <w:rFonts w:ascii="OpenSymbol" w:hAnsi="OpenSymbol" w:cs="OpenSymbol" w:hint="default"/>
      </w:rPr>
    </w:lvl>
  </w:abstractNum>
  <w:abstractNum w:abstractNumId="41">
    <w:lvl w:ilvl="0">
      <w:numFmt w:val="bullet"/>
      <w:lvlText w:val="-"/>
      <w:lvlJc w:val="left"/>
      <w:pPr>
        <w:tabs>
          <w:tab w:val="num" w:pos="360"/>
        </w:tabs>
        <w:ind w:left="0" w:hanging="0"/>
      </w:pPr>
      <w:rPr>
        <w:rFonts w:ascii="OpenSymbol" w:hAnsi="OpenSymbol" w:cs="OpenSymbol" w:hint="default"/>
      </w:rPr>
    </w:lvl>
  </w:abstractNum>
  <w:abstractNum w:abstractNumId="42">
    <w:lvl w:ilvl="0">
      <w:numFmt w:val="bullet"/>
      <w:lvlText w:val="-"/>
      <w:lvlJc w:val="left"/>
      <w:pPr>
        <w:tabs>
          <w:tab w:val="num" w:pos="360"/>
        </w:tabs>
        <w:ind w:left="0" w:hanging="0"/>
      </w:pPr>
      <w:rPr>
        <w:rFonts w:ascii="OpenSymbol" w:hAnsi="OpenSymbol" w:cs="OpenSymbol" w:hint="default"/>
      </w:rPr>
    </w:lvl>
  </w:abstractNum>
  <w:abstractNum w:abstractNumId="43">
    <w:lvl w:ilvl="0">
      <w:numFmt w:val="bullet"/>
      <w:lvlText w:val="-"/>
      <w:lvlJc w:val="left"/>
      <w:pPr>
        <w:tabs>
          <w:tab w:val="num" w:pos="360"/>
        </w:tabs>
        <w:ind w:left="0" w:hanging="0"/>
      </w:pPr>
      <w:rPr>
        <w:rFonts w:ascii="OpenSymbol" w:hAnsi="OpenSymbol" w:cs="Open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708"/>
        </w:tabs>
        <w:ind w:left="567" w:hanging="0"/>
      </w:pPr>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7">
    <w:lvl w:ilvl="0">
      <w:start w:val="1"/>
      <w:numFmt w:val="decimal"/>
      <w:lvlText w:val="%1."/>
      <w:lvlJc w:val="left"/>
      <w:pPr>
        <w:tabs>
          <w:tab w:val="num" w:pos="708"/>
        </w:tabs>
        <w:ind w:left="709" w:hanging="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8">
    <w:lvl w:ilvl="0">
      <w:start w:val="1"/>
      <w:numFmt w:val="decimal"/>
      <w:lvlText w:val="%1."/>
      <w:lvlJc w:val="left"/>
      <w:pPr>
        <w:tabs>
          <w:tab w:val="num" w:pos="708"/>
        </w:tabs>
        <w:ind w:left="567" w:hanging="0"/>
      </w:pPr>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1230"/>
        </w:tabs>
        <w:ind w:left="1230" w:hanging="360"/>
      </w:pPr>
      <w:rPr>
        <w:b w:val="false"/>
      </w:rPr>
    </w:lvl>
  </w:abstractNum>
  <w:abstractNum w:abstractNumId="53">
    <w:lvl w:ilvl="0">
      <w:numFmt w:val="bullet"/>
      <w:lvlText w:val="-"/>
      <w:lvlJc w:val="left"/>
      <w:pPr>
        <w:tabs>
          <w:tab w:val="num" w:pos="360"/>
        </w:tabs>
        <w:ind w:left="0" w:hanging="0"/>
      </w:pPr>
      <w:rPr>
        <w:rFonts w:ascii="OpenSymbol" w:hAnsi="OpenSymbol" w:cs="Open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1409"/>
        </w:tabs>
        <w:ind w:left="1069" w:hanging="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9">
    <w:lvl w:ilvl="0">
      <w:start w:val="1"/>
      <w:numFmt w:val="decimal"/>
      <w:lvlText w:val="%1."/>
      <w:lvlJc w:val="left"/>
      <w:pPr>
        <w:tabs>
          <w:tab w:val="num" w:pos="435"/>
        </w:tabs>
        <w:ind w:left="435" w:hanging="435"/>
      </w:pPr>
    </w:lvl>
  </w:abstractNum>
  <w:abstractNum w:abstractNumId="60">
    <w:lvl w:ilvl="0">
      <w:start w:val="1"/>
      <w:numFmt w:val="decimal"/>
      <w:lvlText w:val="%1."/>
      <w:lvlJc w:val="left"/>
      <w:pPr>
        <w:tabs>
          <w:tab w:val="num" w:pos="360"/>
        </w:tabs>
        <w:ind w:left="360" w:hanging="360"/>
      </w:pPr>
    </w:lvl>
  </w:abstractNum>
  <w:abstractNum w:abstractNumId="61">
    <w:lvl w:ilvl="0">
      <w:numFmt w:val="bullet"/>
      <w:lvlText w:val="-"/>
      <w:lvlJc w:val="left"/>
      <w:pPr>
        <w:tabs>
          <w:tab w:val="num" w:pos="360"/>
        </w:tabs>
        <w:ind w:left="0" w:hanging="0"/>
      </w:pPr>
      <w:rPr>
        <w:rFonts w:ascii="OpenSymbol" w:hAnsi="OpenSymbol" w:cs="OpenSymbol" w:hint="default"/>
      </w:rPr>
    </w:lvl>
  </w:abstractNum>
  <w:abstractNum w:abstractNumId="62">
    <w:lvl w:ilvl="0">
      <w:numFmt w:val="bullet"/>
      <w:lvlText w:val="-"/>
      <w:lvlJc w:val="left"/>
      <w:pPr>
        <w:tabs>
          <w:tab w:val="num" w:pos="360"/>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9"/>
    <w:lvlOverride w:ilvl="0">
      <w:startOverride w:val="1"/>
    </w:lvlOverride>
  </w:num>
  <w:num w:numId="64">
    <w:abstractNumId w:val="52"/>
    <w:lvlOverride w:ilvl="0">
      <w:startOverride w:val="1"/>
    </w:lvlOverride>
  </w:num>
  <w:num w:numId="65">
    <w:abstractNumId w:val="32"/>
    <w:lvlOverride w:ilvl="0">
      <w:startOverride w:val="1"/>
    </w:lvlOverride>
  </w:num>
  <w:num w:numId="66">
    <w:abstractNumId w:val="59"/>
    <w:lvlOverride w:ilvl="0">
      <w:startOverride w:val="1"/>
    </w:lvlOverride>
  </w:num>
  <w:num w:numId="67">
    <w:abstractNumId w:val="50"/>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mallCap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510"/>
      <w:outlineLvl w:val="4"/>
    </w:pPr>
    <w:rPr>
      <w:b/>
    </w:rPr>
  </w:style>
  <w:style w:type="paragraph" w:styleId="Heading6">
    <w:name w:val="Heading 6"/>
    <w:basedOn w:val="Normal"/>
    <w:next w:val="Normal"/>
    <w:qFormat/>
    <w:pPr>
      <w:keepNext w:val="true"/>
      <w:numPr>
        <w:ilvl w:val="5"/>
        <w:numId w:val="1"/>
      </w:numPr>
      <w:ind w:hanging="0"/>
      <w:jc w:val="center"/>
      <w:outlineLvl w:val="5"/>
    </w:pPr>
    <w:rPr>
      <w:b/>
      <w:sz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1z0">
    <w:name w:val="WW8Num11z0"/>
    <w:qFormat/>
    <w:rPr>
      <w:rFonts w:ascii="Symbol" w:hAnsi="Symbol" w:cs="Symbol"/>
      <w:color w:val="000000"/>
      <w:sz w:val="28"/>
    </w:rPr>
  </w:style>
  <w:style w:type="character" w:styleId="WW8Num13z0">
    <w:name w:val="WW8Num13z0"/>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color w:val="000000"/>
      <w:sz w:val="28"/>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sz w:val="28"/>
    </w:rPr>
  </w:style>
  <w:style w:type="character" w:styleId="WW8Num20z0">
    <w:name w:val="WW8Num20z0"/>
    <w:qFormat/>
    <w:rPr>
      <w:rFonts w:ascii="Symbol" w:hAnsi="Symbol" w:cs="Symbol"/>
      <w:color w:val="000000"/>
      <w:sz w:val="28"/>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style>
  <w:style w:type="character" w:styleId="WW8Num26z0">
    <w:name w:val="WW8Num26z0"/>
    <w:qFormat/>
    <w:rPr>
      <w:b w:val="false"/>
    </w:rPr>
  </w:style>
  <w:style w:type="character" w:styleId="WW8Num29z0">
    <w:name w:val="WW8Num29z0"/>
    <w:qFormat/>
    <w:rPr>
      <w:sz w:val="28"/>
      <w:szCs w:val="28"/>
    </w:rPr>
  </w:style>
  <w:style w:type="character" w:styleId="WW8Num30z0">
    <w:name w:val="WW8Num30z0"/>
    <w:qFormat/>
    <w:rPr/>
  </w:style>
  <w:style w:type="character" w:styleId="WW8Num36z0">
    <w:name w:val="WW8Num36z0"/>
    <w:qFormat/>
    <w:rPr>
      <w:rFonts w:ascii="Symbol" w:hAnsi="Symbol" w:cs="Symbol"/>
      <w:color w:val="000000"/>
      <w:sz w:val="28"/>
    </w:rPr>
  </w:style>
  <w:style w:type="character" w:styleId="WW8Num40z0">
    <w:name w:val="WW8Num40z0"/>
    <w:qFormat/>
    <w:rPr/>
  </w:style>
  <w:style w:type="character" w:styleId="WW8Num41z0">
    <w:name w:val="WW8Num41z0"/>
    <w:qFormat/>
    <w:rPr>
      <w:rFonts w:ascii="Symbol" w:hAnsi="Symbol" w:cs="Symbol"/>
      <w:color w:val="000000"/>
      <w:sz w:val="28"/>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51z0">
    <w:name w:val="WW8Num51z0"/>
    <w:qFormat/>
    <w:rPr>
      <w:rFonts w:ascii="Symbol" w:hAnsi="Symbol" w:cs="Symbol"/>
      <w:color w:val="000000"/>
      <w:sz w:val="28"/>
    </w:rPr>
  </w:style>
  <w:style w:type="character" w:styleId="WW8Num53z0">
    <w:name w:val="WW8Num53z0"/>
    <w:qFormat/>
    <w:rPr>
      <w:rFonts w:ascii="Symbol" w:hAnsi="Symbol" w:cs="Symbol"/>
    </w:rPr>
  </w:style>
  <w:style w:type="character" w:styleId="WW8Num54z0">
    <w:name w:val="WW8Num54z0"/>
    <w:qFormat/>
    <w:rPr/>
  </w:style>
  <w:style w:type="character" w:styleId="WW8Num57z0">
    <w:name w:val="WW8Num57z0"/>
    <w:qFormat/>
    <w:rPr/>
  </w:style>
  <w:style w:type="character" w:styleId="WW8Num58z0">
    <w:name w:val="WW8Num58z0"/>
    <w:qFormat/>
    <w:rPr>
      <w:i w:val="false"/>
    </w:rPr>
  </w:style>
  <w:style w:type="character" w:styleId="WW8Num61z0">
    <w:name w:val="WW8Num61z0"/>
    <w:qFormat/>
    <w:rPr>
      <w:sz w:val="28"/>
      <w:szCs w:val="28"/>
    </w:rPr>
  </w:style>
  <w:style w:type="character" w:styleId="WW8Num61z1">
    <w:name w:val="WW8Num61z1"/>
    <w:qFormat/>
    <w:rPr>
      <w:rFonts w:ascii="Symbol" w:hAnsi="Symbol" w:cs="Symbol"/>
      <w:sz w:val="28"/>
      <w:szCs w:val="28"/>
    </w:rPr>
  </w:style>
  <w:style w:type="character" w:styleId="WW8Num74z0">
    <w:name w:val="WW8Num74z0"/>
    <w:qFormat/>
    <w:rPr>
      <w:rFonts w:ascii="Symbol" w:hAnsi="Symbol" w:cs="Symbol"/>
      <w:color w:val="000000"/>
      <w:sz w:val="28"/>
    </w:rPr>
  </w:style>
  <w:style w:type="character" w:styleId="WW8Num77z0">
    <w:name w:val="WW8Num77z0"/>
    <w:qFormat/>
    <w:rPr>
      <w:rFonts w:ascii="Symbol" w:hAnsi="Symbol" w:cs="Symbol"/>
      <w:color w:val="000000"/>
      <w:sz w:val="28"/>
    </w:rPr>
  </w:style>
  <w:style w:type="character" w:styleId="WW8Num84z0">
    <w:name w:val="WW8Num84z0"/>
    <w:qFormat/>
    <w:rPr>
      <w:rFonts w:ascii="Symbol" w:hAnsi="Symbol" w:cs="Symbol"/>
      <w:color w:val="000000"/>
      <w:sz w:val="28"/>
    </w:rPr>
  </w:style>
  <w:style w:type="character" w:styleId="WW8Num85z0">
    <w:name w:val="WW8Num85z0"/>
    <w:qFormat/>
    <w:rPr>
      <w:rFonts w:ascii="Symbol" w:hAnsi="Symbol" w:cs="Symbol"/>
    </w:rPr>
  </w:style>
  <w:style w:type="character" w:styleId="WW8Num85z1">
    <w:name w:val="WW8Num85z1"/>
    <w:qFormat/>
    <w:rPr>
      <w:rFonts w:ascii="Courier New" w:hAnsi="Courier New" w:cs="Tahoma"/>
    </w:rPr>
  </w:style>
  <w:style w:type="character" w:styleId="WW8Num85z2">
    <w:name w:val="WW8Num85z2"/>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Times New Roman"/>
    </w:rPr>
  </w:style>
  <w:style w:type="character" w:styleId="WW8Num89z0">
    <w:name w:val="WW8Num89z0"/>
    <w:qFormat/>
    <w:rPr/>
  </w:style>
  <w:style w:type="character" w:styleId="WW8Num91z0">
    <w:name w:val="WW8Num91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rFonts w:ascii="Symbol" w:hAnsi="Symbol" w:cs="Symbol"/>
      <w:color w:val="000000"/>
      <w:sz w:val="28"/>
    </w:rPr>
  </w:style>
  <w:style w:type="character" w:styleId="WW8Num101z0">
    <w:name w:val="WW8Num101z0"/>
    <w:qFormat/>
    <w:rPr>
      <w:b w:val="false"/>
    </w:rPr>
  </w:style>
  <w:style w:type="character" w:styleId="WW8Num103z0">
    <w:name w:val="WW8Num103z0"/>
    <w:qFormat/>
    <w:rPr>
      <w:rFonts w:ascii="Symbol" w:hAnsi="Symbol" w:cs="Symbol"/>
      <w:color w:val="000000"/>
      <w:sz w:val="28"/>
    </w:rPr>
  </w:style>
  <w:style w:type="character" w:styleId="WW8Num107z0">
    <w:name w:val="WW8Num107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color w:val="000000"/>
      <w:sz w:val="28"/>
    </w:rPr>
  </w:style>
  <w:style w:type="character" w:styleId="WW8Num112z0">
    <w:name w:val="WW8Num112z0"/>
    <w:qFormat/>
    <w:rPr/>
  </w:style>
  <w:style w:type="character" w:styleId="WW8Num115z0">
    <w:name w:val="WW8Num115z0"/>
    <w:qFormat/>
    <w:rPr>
      <w:b w:val="false"/>
    </w:rPr>
  </w:style>
  <w:style w:type="character" w:styleId="WW8Num116z0">
    <w:name w:val="WW8Num116z0"/>
    <w:qFormat/>
    <w:rPr>
      <w:rFonts w:ascii="Symbol" w:hAnsi="Symbol" w:cs="Symbol"/>
    </w:rPr>
  </w:style>
  <w:style w:type="character" w:styleId="WW8Num117z0">
    <w:name w:val="WW8Num117z0"/>
    <w:qFormat/>
    <w:rPr>
      <w:sz w:val="28"/>
      <w:szCs w:val="28"/>
    </w:rPr>
  </w:style>
  <w:style w:type="character" w:styleId="WW8Num118z0">
    <w:name w:val="WW8Num118z0"/>
    <w:qFormat/>
    <w:rPr>
      <w:rFonts w:ascii="Symbol" w:hAnsi="Symbol" w:cs="Symbol"/>
      <w:color w:val="000000"/>
      <w:sz w:val="28"/>
    </w:rPr>
  </w:style>
  <w:style w:type="character" w:styleId="WW8Num119z0">
    <w:name w:val="WW8Num119z0"/>
    <w:qFormat/>
    <w:rPr>
      <w:rFonts w:ascii="Symbol" w:hAnsi="Symbol" w:cs="Symbol"/>
      <w:color w:val="000000"/>
      <w:sz w:val="28"/>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Tahoma"/>
    </w:rPr>
  </w:style>
  <w:style w:type="character" w:styleId="WW8Num136z2">
    <w:name w:val="WW8Num136z2"/>
    <w:qFormat/>
    <w:rPr>
      <w:rFonts w:ascii="Wingdings" w:hAnsi="Wingdings" w:cs="Wingdings"/>
    </w:rPr>
  </w:style>
  <w:style w:type="character" w:styleId="WW8Num141z0">
    <w:name w:val="WW8Num141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6z0">
    <w:name w:val="WW8Num156z0"/>
    <w:qFormat/>
    <w:rPr>
      <w:rFonts w:ascii="Symbol" w:hAnsi="Symbol" w:cs="Symbol"/>
    </w:rPr>
  </w:style>
  <w:style w:type="character" w:styleId="WW8Num158z0">
    <w:name w:val="WW8Num158z0"/>
    <w:qFormat/>
    <w:rPr>
      <w:sz w:val="28"/>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3z0">
    <w:name w:val="WW8Num163z0"/>
    <w:qFormat/>
    <w:rPr/>
  </w:style>
  <w:style w:type="character" w:styleId="WW8Num165z0">
    <w:name w:val="WW8Num165z0"/>
    <w:qFormat/>
    <w:rPr>
      <w:rFonts w:ascii="Courier New" w:hAnsi="Courier New" w:cs="Courier New"/>
    </w:rPr>
  </w:style>
  <w:style w:type="character" w:styleId="WW8Num165z1">
    <w:name w:val="WW8Num165z1"/>
    <w:qFormat/>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MTEquationSection">
    <w:name w:val="MTEquationSection"/>
    <w:basedOn w:val="Style7"/>
    <w:qFormat/>
    <w:rPr>
      <w:color w:val="FF0000"/>
      <w:spacing w:val="4"/>
    </w:rPr>
  </w:style>
  <w:style w:type="character" w:styleId="Style8">
    <w:name w:val="знак сноски"/>
    <w:basedOn w:val="Style7"/>
    <w:qFormat/>
    <w:rPr>
      <w:vertAlign w:val="superscript"/>
    </w:rPr>
  </w:style>
  <w:style w:type="character" w:styleId="PageNumber">
    <w:name w:val="Page Number"/>
    <w:basedOn w:val="Style7"/>
    <w:rPr/>
  </w:style>
  <w:style w:type="character" w:styleId="Style9">
    <w:name w:val="Основной текст Знак"/>
    <w:basedOn w:val="Style7"/>
    <w:qFormat/>
    <w:rPr>
      <w:sz w:val="28"/>
      <w:szCs w:val="28"/>
      <w:lang w:val="ru-RU" w:bidi="ar-SA"/>
    </w:rPr>
  </w:style>
  <w:style w:type="character" w:styleId="1">
    <w:name w:val="Стиль1 Знак"/>
    <w:basedOn w:val="Style9"/>
    <w:qFormat/>
    <w:rPr/>
  </w:style>
  <w:style w:type="character" w:styleId="IndexLink">
    <w:name w:val="Index Link"/>
    <w:qFormat/>
    <w:rPr/>
  </w:style>
  <w:style w:type="paragraph" w:styleId="Heading">
    <w:name w:val="Heading"/>
    <w:basedOn w:val="Normal"/>
    <w:next w:val="TextBody"/>
    <w:qFormat/>
    <w:pPr>
      <w:shd w:fill="FFFFFF" w:val="clear"/>
      <w:jc w:val="center"/>
    </w:pPr>
    <w:rPr>
      <w:sz w:val="28"/>
    </w:rPr>
  </w:style>
  <w:style w:type="paragraph" w:styleId="TextBody">
    <w:name w:val="Body Text"/>
    <w:basedOn w:val="Normal"/>
    <w:pPr>
      <w:keepNext w:val="true"/>
      <w:ind w:firstLine="567"/>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100" w:after="10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lineRule="auto" w:line="360"/>
      <w:ind w:firstLine="567"/>
      <w:jc w:val="both"/>
    </w:pPr>
    <w:rPr>
      <w:sz w:val="24"/>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lineRule="auto" w:line="360"/>
      <w:ind w:firstLine="567"/>
      <w:jc w:val="both"/>
    </w:pPr>
    <w:rPr>
      <w:color w:val="0000FF"/>
      <w:sz w:val="24"/>
    </w:rPr>
  </w:style>
  <w:style w:type="paragraph" w:styleId="Style11">
    <w:name w:val="Цитата"/>
    <w:basedOn w:val="Normal"/>
    <w:qFormat/>
    <w:pPr>
      <w:shd w:fill="FFFFFF" w:val="clear"/>
      <w:spacing w:lineRule="auto" w:line="360"/>
      <w:ind w:left="360" w:right="-569" w:firstLine="567"/>
      <w:jc w:val="both"/>
    </w:pPr>
    <w:rPr>
      <w:sz w:val="28"/>
    </w:rPr>
  </w:style>
  <w:style w:type="paragraph" w:styleId="Style12">
    <w:name w:val="Диссертационный"/>
    <w:basedOn w:val="TextBody"/>
    <w:qFormat/>
    <w:pPr>
      <w:spacing w:lineRule="auto" w:line="360"/>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aption1">
    <w:name w:val="caption"/>
    <w:basedOn w:val="Normal"/>
    <w:qFormat/>
    <w:pPr>
      <w:widowControl w:val="false"/>
      <w:snapToGrid w:val="false"/>
      <w:ind w:firstLine="567"/>
    </w:pPr>
    <w:rPr>
      <w:sz w:val="28"/>
    </w:rPr>
  </w:style>
  <w:style w:type="paragraph" w:styleId="32">
    <w:name w:val="Îñíîâíîé òåêñò 3"/>
    <w:basedOn w:val="Normal1"/>
    <w:qFormat/>
    <w:pPr>
      <w:snapToGrid w:val="true"/>
      <w:spacing w:lineRule="atLeast" w:line="240" w:before="0" w:after="0"/>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11">
    <w:name w:val="Стиль1"/>
    <w:basedOn w:val="Normal"/>
    <w:qFormat/>
    <w:pPr>
      <w:widowControl w:val="false"/>
      <w:autoSpaceDE w:val="false"/>
      <w:ind w:firstLine="709"/>
    </w:pPr>
    <w:rPr/>
  </w:style>
  <w:style w:type="paragraph" w:styleId="22">
    <w:name w:val="заг 2"/>
    <w:basedOn w:val="Normal"/>
    <w:next w:val="Normal"/>
    <w:qFormat/>
    <w:pPr>
      <w:keepNext w:val="true"/>
      <w:widowControl w:val="false"/>
      <w:autoSpaceDE w:val="false"/>
      <w:spacing w:before="240" w:after="60"/>
      <w:ind w:hanging="0"/>
      <w:jc w:val="center"/>
    </w:pPr>
    <w:rPr>
      <w:b/>
      <w:i/>
      <w:sz w:val="26"/>
    </w:rPr>
  </w:style>
  <w:style w:type="paragraph" w:styleId="12">
    <w:name w:val="текст сноски1"/>
    <w:basedOn w:val="Normal"/>
    <w:qFormat/>
    <w:pPr>
      <w:widowControl w:val="false"/>
      <w:autoSpaceDE w:val="false"/>
      <w:ind w:hanging="0"/>
      <w:jc w:val="left"/>
    </w:pPr>
    <w:rPr>
      <w:sz w:val="24"/>
    </w:rPr>
  </w:style>
  <w:style w:type="paragraph" w:styleId="4">
    <w:name w:val="Заголовок4"/>
    <w:basedOn w:val="Heading3"/>
    <w:qFormat/>
    <w:pPr>
      <w:numPr>
        <w:ilvl w:val="0"/>
        <w:numId w:val="0"/>
      </w:numPr>
      <w:autoSpaceDE w:val="false"/>
      <w:ind w:hanging="0"/>
      <w:jc w:val="left"/>
      <w:outlineLvl w:val="9"/>
    </w:pPr>
    <w:rPr>
      <w:rFonts w:ascii="Times New Roman" w:hAnsi="Times New Roman" w:cs="Times New Roman"/>
      <w:sz w:val="28"/>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567"/>
      <w:jc w:val="left"/>
    </w:pPr>
    <w:rPr>
      <w:smallCaps/>
      <w:sz w:val="20"/>
    </w:rPr>
  </w:style>
  <w:style w:type="paragraph" w:styleId="Contents3">
    <w:name w:val="TOC 3"/>
    <w:basedOn w:val="Normal"/>
    <w:next w:val="Normal"/>
    <w:pPr>
      <w:ind w:left="560" w:firstLine="567"/>
      <w:jc w:val="left"/>
    </w:pPr>
    <w:rPr>
      <w:i/>
      <w:sz w:val="20"/>
    </w:rPr>
  </w:style>
  <w:style w:type="paragraph" w:styleId="Contents4">
    <w:name w:val="TOC 4"/>
    <w:basedOn w:val="Normal"/>
    <w:next w:val="Normal"/>
    <w:pPr>
      <w:ind w:left="840" w:firstLine="567"/>
      <w:jc w:val="left"/>
    </w:pPr>
    <w:rPr>
      <w:sz w:val="18"/>
    </w:rPr>
  </w:style>
  <w:style w:type="paragraph" w:styleId="Contents5">
    <w:name w:val="TOC 5"/>
    <w:basedOn w:val="Normal"/>
    <w:next w:val="Normal"/>
    <w:pPr>
      <w:ind w:left="1120" w:firstLine="567"/>
      <w:jc w:val="left"/>
    </w:pPr>
    <w:rPr>
      <w:sz w:val="18"/>
    </w:rPr>
  </w:style>
  <w:style w:type="paragraph" w:styleId="Contents6">
    <w:name w:val="TOC 6"/>
    <w:basedOn w:val="Normal"/>
    <w:next w:val="Normal"/>
    <w:pPr>
      <w:ind w:left="1400" w:firstLine="567"/>
      <w:jc w:val="left"/>
    </w:pPr>
    <w:rPr>
      <w:sz w:val="18"/>
    </w:rPr>
  </w:style>
  <w:style w:type="paragraph" w:styleId="Contents7">
    <w:name w:val="TOC 7"/>
    <w:basedOn w:val="Normal"/>
    <w:next w:val="Normal"/>
    <w:pPr>
      <w:ind w:left="1680" w:firstLine="567"/>
      <w:jc w:val="left"/>
    </w:pPr>
    <w:rPr>
      <w:sz w:val="18"/>
    </w:rPr>
  </w:style>
  <w:style w:type="paragraph" w:styleId="Contents8">
    <w:name w:val="TOC 8"/>
    <w:basedOn w:val="Normal"/>
    <w:next w:val="Normal"/>
    <w:pPr>
      <w:ind w:left="1960" w:firstLine="567"/>
      <w:jc w:val="left"/>
    </w:pPr>
    <w:rPr>
      <w:sz w:val="18"/>
    </w:rPr>
  </w:style>
  <w:style w:type="paragraph" w:styleId="Contents9">
    <w:name w:val="TOC 9"/>
    <w:basedOn w:val="Normal"/>
    <w:next w:val="Normal"/>
    <w:pPr>
      <w:ind w:left="2240" w:firstLine="567"/>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4:03:00Z</dcterms:created>
  <dc:creator>Сысоева Любовь Семёновна</dc:creator>
  <dc:description/>
  <dc:language>en-US</dc:language>
  <cp:lastModifiedBy>Степанов</cp:lastModifiedBy>
  <dcterms:modified xsi:type="dcterms:W3CDTF">2005-03-21T11:25:00Z</dcterms:modified>
  <cp:revision>43</cp:revision>
  <dc:subject/>
  <dc:title>Учебник</dc:title>
</cp:coreProperties>
</file>