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pPr>
      <w:r>
        <w:rPr/>
        <w:t>Министерство образования Российской Федерации</w:t>
      </w:r>
    </w:p>
    <w:p>
      <w:pPr>
        <w:pStyle w:val="Normal"/>
        <w:numPr>
          <w:ilvl w:val="0"/>
          <w:numId w:val="0"/>
        </w:numPr>
        <w:ind w:firstLine="567"/>
        <w:jc w:val="center"/>
        <w:outlineLvl w:val="0"/>
        <w:rPr/>
      </w:pPr>
      <w:r>
        <w:rPr/>
        <w:t>Томский государственный 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 xml:space="preserve">Философия </w:t>
      </w:r>
    </w:p>
    <w:p>
      <w:pPr>
        <w:pStyle w:val="Normal"/>
        <w:jc w:val="center"/>
        <w:rPr>
          <w:sz w:val="40"/>
        </w:rPr>
      </w:pPr>
      <w:r>
        <w:rPr>
          <w:sz w:val="40"/>
        </w:rPr>
        <w:t xml:space="preserve">Историческое развитие философии </w:t>
      </w:r>
    </w:p>
    <w:p>
      <w:pPr>
        <w:pStyle w:val="Normal"/>
        <w:jc w:val="center"/>
        <w:rPr>
          <w:sz w:val="40"/>
        </w:rPr>
      </w:pPr>
      <w:r>
        <w:rPr>
          <w:sz w:val="40"/>
        </w:rPr>
        <w:t>Основные направления и школы</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numPr>
          <w:ilvl w:val="0"/>
          <w:numId w:val="0"/>
        </w:numPr>
        <w:ind w:firstLine="567"/>
        <w:jc w:val="center"/>
        <w:outlineLvl w:val="0"/>
        <w:rPr/>
      </w:pPr>
      <w:r>
        <w:rPr/>
        <w:t>Томск 2003</w:t>
      </w:r>
      <w:r>
        <w:br w:type="page"/>
      </w:r>
    </w:p>
    <w:p>
      <w:pPr>
        <w:pStyle w:val="Normal"/>
        <w:numPr>
          <w:ilvl w:val="0"/>
          <w:numId w:val="0"/>
        </w:numPr>
        <w:ind w:firstLine="567"/>
        <w:outlineLvl w:val="0"/>
        <w:rPr/>
      </w:pPr>
      <w:r>
        <w:rPr/>
        <w:t>ББК 15</w:t>
      </w:r>
    </w:p>
    <w:p>
      <w:pPr>
        <w:pStyle w:val="Normal"/>
        <w:rPr/>
      </w:pPr>
      <w:r>
        <w:rPr/>
      </w:r>
    </w:p>
    <w:p>
      <w:pPr>
        <w:pStyle w:val="Normal"/>
        <w:rPr/>
      </w:pPr>
      <w:r>
        <w:rPr/>
        <w:t xml:space="preserve">Философия. В 2 ч. Ч. </w:t>
      </w:r>
      <w:r>
        <w:rPr>
          <w:lang w:val="en-US"/>
        </w:rPr>
        <w:t>I</w:t>
      </w:r>
      <w:r>
        <w:rPr/>
        <w:t>. Историческое развитие философии. Основные направления и школы // Под ред. Л. С. Сысоевой, А. А. Степанова. – Томск: Изд. ТГПУ, 2003. –      с.</w:t>
      </w:r>
    </w:p>
    <w:p>
      <w:pPr>
        <w:pStyle w:val="Normal"/>
        <w:rPr/>
      </w:pPr>
      <w:r>
        <w:rPr/>
      </w:r>
    </w:p>
    <w:p>
      <w:pPr>
        <w:pStyle w:val="Normal"/>
        <w:numPr>
          <w:ilvl w:val="0"/>
          <w:numId w:val="0"/>
        </w:numPr>
        <w:ind w:firstLine="567"/>
        <w:outlineLvl w:val="0"/>
        <w:rPr/>
      </w:pPr>
      <w:r>
        <w:rPr/>
        <w:t>Рецензент: док. филос. наук, профессор Г. И. Петрова</w:t>
      </w:r>
    </w:p>
    <w:p>
      <w:pPr>
        <w:pStyle w:val="Normal"/>
        <w:rPr/>
      </w:pPr>
      <w:r>
        <w:rPr/>
      </w:r>
    </w:p>
    <w:p>
      <w:pPr>
        <w:pStyle w:val="Normal"/>
        <w:rPr/>
      </w:pPr>
      <w:r>
        <w:rPr/>
        <w:t>Первая часть учебника по философии представляет главные направления и школы философии, давая их интерпретацию с позиции современной мировоззренческой парадигмы. В учебнике излагается историческое развитие философии и анализируются школы, продолжающие существовать и в современной философии, такие как психоанализ, феноменология, экзистенциализм и др., включая постмодернизм.</w:t>
      </w:r>
    </w:p>
    <w:p>
      <w:pPr>
        <w:pStyle w:val="Normal"/>
        <w:rPr/>
      </w:pPr>
      <w:r>
        <w:rPr/>
        <w:t>Рекомендуется для студентов, аспирантов и всех интересующихся проблемами философии в ее историческом развитии, проанализированным с современных позиций.</w:t>
      </w:r>
    </w:p>
    <w:p>
      <w:pPr>
        <w:pStyle w:val="Normal"/>
        <w:rPr/>
      </w:pPr>
      <w:r>
        <w:rPr/>
      </w:r>
    </w:p>
    <w:p>
      <w:pPr>
        <w:pStyle w:val="Normal"/>
        <w:rPr/>
      </w:pPr>
      <w:r>
        <w:rPr/>
        <w:t>Авторский коллектив: Гл. 1, 2 – док. филос. н., профессор А. А. Степанов; гл. 3 – канд. филос. н., доцент Н. А. Девяшин; гл. 4 - канд. филос. н., профессор С. И. Ануфриев; гл. 5 – док. филос. н., профессор Н. А. Люрья; гл. 6, 7, 10 – канд. филос. н., доцент О. А. Жукова; гл. 8 – С. Б. Куликов; гл. 9. – док. филос. н., профессор Л. С. Сысоева; гл. 11, 12 – О. Б. Гужавина; гл. 13, 14 – канд. филос. н. О. А. Краевская; гл. 15 – канд. филос. н., доцент Е. А. Жукова; гл. 16 – канд. филос. н. О. В. Солодовникова</w:t>
      </w:r>
    </w:p>
    <w:p>
      <w:pPr>
        <w:pStyle w:val="Normal"/>
        <w:rPr/>
      </w:pPr>
      <w:r>
        <w:rPr/>
      </w:r>
    </w:p>
    <w:p>
      <w:pPr>
        <w:pStyle w:val="Normal"/>
        <w:rPr/>
      </w:pPr>
      <w:r>
        <w:rPr/>
      </w:r>
      <w:r>
        <w:br w:type="page"/>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Тема 1.  СПЕЦИФИКА ФИЛОСОФСКОГО ЗНАНИЯ И ФИЛОСОФСКОЙ ДЕЯТЕЛЬНОСТИ. ПРЕДМЕТ ФИЛОСОФИИ И ЕЕ ПРОБЛЕМАТИКА</w:t>
            <w:tab/>
          </w:r>
          <w:hyperlink w:anchor="__RefHeading___Toc51581484">
            <w:r>
              <w:rPr>
                <w:rStyle w:val="IndexLink"/>
                <w:b w:val="false"/>
                <w:lang w:val="en-US"/>
              </w:rPr>
              <w:t>5</w:t>
            </w:r>
          </w:hyperlink>
        </w:p>
        <w:p>
          <w:pPr>
            <w:pStyle w:val="Contents2"/>
            <w:tabs>
              <w:tab w:val="clear" w:pos="720"/>
              <w:tab w:val="right" w:pos="9628" w:leader="dot"/>
            </w:tabs>
            <w:rPr>
              <w:lang w:val="en-US"/>
            </w:rPr>
          </w:pPr>
          <w:r>
            <w:rPr>
              <w:lang w:val="en-US"/>
            </w:rPr>
            <w:t>§ 1. «Определения» философии</w:t>
            <w:tab/>
          </w:r>
          <w:hyperlink w:anchor="__RefHeading___Toc51581485">
            <w:r>
              <w:rPr>
                <w:rStyle w:val="IndexLink"/>
                <w:lang w:val="en-US"/>
              </w:rPr>
              <w:t>5</w:t>
            </w:r>
          </w:hyperlink>
        </w:p>
        <w:p>
          <w:pPr>
            <w:pStyle w:val="Contents2"/>
            <w:tabs>
              <w:tab w:val="clear" w:pos="720"/>
              <w:tab w:val="right" w:pos="9628" w:leader="dot"/>
            </w:tabs>
            <w:rPr>
              <w:lang w:val="en-US"/>
            </w:rPr>
          </w:pPr>
          <w:r>
            <w:rPr>
              <w:lang w:val="en-US"/>
            </w:rPr>
            <w:t>§ 2. Функции философии</w:t>
            <w:tab/>
          </w:r>
          <w:hyperlink w:anchor="__RefHeading___Toc51581486">
            <w:r>
              <w:rPr>
                <w:rStyle w:val="IndexLink"/>
                <w:lang w:val="en-US"/>
              </w:rPr>
              <w:t>9</w:t>
            </w:r>
          </w:hyperlink>
        </w:p>
        <w:p>
          <w:pPr>
            <w:pStyle w:val="Contents2"/>
            <w:tabs>
              <w:tab w:val="clear" w:pos="720"/>
              <w:tab w:val="right" w:pos="9628" w:leader="dot"/>
            </w:tabs>
            <w:rPr>
              <w:lang w:val="en-US"/>
            </w:rPr>
          </w:pPr>
          <w:r>
            <w:rPr>
              <w:lang w:val="en-US"/>
            </w:rPr>
            <w:t>§ 3. Философская проблематика</w:t>
            <w:tab/>
          </w:r>
          <w:hyperlink w:anchor="__RefHeading___Toc51581487">
            <w:r>
              <w:rPr>
                <w:rStyle w:val="IndexLink"/>
                <w:lang w:val="en-US"/>
              </w:rPr>
              <w:t>10</w:t>
            </w:r>
          </w:hyperlink>
        </w:p>
        <w:p>
          <w:pPr>
            <w:pStyle w:val="Contents2"/>
            <w:tabs>
              <w:tab w:val="clear" w:pos="720"/>
              <w:tab w:val="right" w:pos="9628" w:leader="dot"/>
            </w:tabs>
            <w:rPr>
              <w:lang w:val="en-US"/>
            </w:rPr>
          </w:pPr>
          <w:r>
            <w:rPr>
              <w:lang w:val="en-US"/>
            </w:rPr>
            <w:t>§ 4. Предмет философского исследования</w:t>
            <w:tab/>
          </w:r>
          <w:hyperlink w:anchor="__RefHeading___Toc51581488">
            <w:r>
              <w:rPr>
                <w:rStyle w:val="IndexLink"/>
                <w:lang w:val="en-US"/>
              </w:rPr>
              <w:t>12</w:t>
            </w:r>
          </w:hyperlink>
        </w:p>
        <w:p>
          <w:pPr>
            <w:pStyle w:val="Contents2"/>
            <w:tabs>
              <w:tab w:val="clear" w:pos="720"/>
              <w:tab w:val="right" w:pos="9628" w:leader="dot"/>
            </w:tabs>
            <w:rPr>
              <w:lang w:val="en-US"/>
            </w:rPr>
          </w:pPr>
          <w:r>
            <w:rPr>
              <w:lang w:val="en-US"/>
            </w:rPr>
            <w:t>§ 5. Методы философии</w:t>
            <w:tab/>
          </w:r>
          <w:hyperlink w:anchor="__RefHeading___Toc51581489">
            <w:r>
              <w:rPr>
                <w:rStyle w:val="IndexLink"/>
                <w:lang w:val="en-US"/>
              </w:rPr>
              <w:t>14</w:t>
            </w:r>
          </w:hyperlink>
        </w:p>
        <w:p>
          <w:pPr>
            <w:pStyle w:val="Contents1"/>
            <w:tabs>
              <w:tab w:val="clear" w:pos="720"/>
              <w:tab w:val="right" w:pos="9628" w:leader="dot"/>
            </w:tabs>
            <w:rPr>
              <w:lang w:val="en-US"/>
            </w:rPr>
          </w:pPr>
          <w:r>
            <w:rPr>
              <w:lang w:val="en-US"/>
            </w:rPr>
            <w:t>Тема 2. ВОЗНИКНОВЕНИЕ ФИЛОСОФИИ. ФИЛОСОФИЯ ДРЕВНЕГО ВОСТОКА.</w:t>
            <w:tab/>
          </w:r>
          <w:hyperlink w:anchor="__RefHeading___Toc51581490">
            <w:r>
              <w:rPr>
                <w:rStyle w:val="IndexLink"/>
                <w:lang w:val="en-US"/>
              </w:rPr>
              <w:t>17</w:t>
            </w:r>
          </w:hyperlink>
        </w:p>
        <w:p>
          <w:pPr>
            <w:pStyle w:val="Contents2"/>
            <w:tabs>
              <w:tab w:val="clear" w:pos="720"/>
              <w:tab w:val="right" w:pos="9628" w:leader="dot"/>
            </w:tabs>
            <w:rPr>
              <w:lang w:val="en-US"/>
            </w:rPr>
          </w:pPr>
          <w:r>
            <w:rPr>
              <w:lang w:val="en-US"/>
            </w:rPr>
            <w:t>§ 1. Мифологическое сознание. Генезис философии.</w:t>
            <w:tab/>
          </w:r>
          <w:hyperlink w:anchor="__RefHeading___Toc51581491">
            <w:r>
              <w:rPr>
                <w:rStyle w:val="IndexLink"/>
                <w:lang w:val="en-US"/>
              </w:rPr>
              <w:t>17</w:t>
            </w:r>
          </w:hyperlink>
        </w:p>
        <w:p>
          <w:pPr>
            <w:pStyle w:val="Contents2"/>
            <w:tabs>
              <w:tab w:val="clear" w:pos="720"/>
              <w:tab w:val="right" w:pos="9628" w:leader="dot"/>
            </w:tabs>
            <w:rPr>
              <w:lang w:val="en-US"/>
            </w:rPr>
          </w:pPr>
          <w:r>
            <w:rPr>
              <w:lang w:val="en-US"/>
            </w:rPr>
            <w:t>§ 2. Философия Древней Индии.</w:t>
            <w:tab/>
          </w:r>
          <w:hyperlink w:anchor="__RefHeading___Toc51581492">
            <w:r>
              <w:rPr>
                <w:rStyle w:val="IndexLink"/>
                <w:lang w:val="en-US"/>
              </w:rPr>
              <w:t>19</w:t>
            </w:r>
          </w:hyperlink>
        </w:p>
        <w:p>
          <w:pPr>
            <w:pStyle w:val="Contents2"/>
            <w:tabs>
              <w:tab w:val="clear" w:pos="720"/>
              <w:tab w:val="right" w:pos="9628" w:leader="dot"/>
            </w:tabs>
            <w:rPr>
              <w:lang w:val="en-US"/>
            </w:rPr>
          </w:pPr>
          <w:r>
            <w:rPr>
              <w:lang w:val="en-US"/>
            </w:rPr>
            <w:t>§ 3. Древне Китайская философия.</w:t>
            <w:tab/>
          </w:r>
          <w:hyperlink w:anchor="__RefHeading___Toc51581493">
            <w:r>
              <w:rPr>
                <w:rStyle w:val="IndexLink"/>
                <w:lang w:val="en-US"/>
              </w:rPr>
              <w:t>29</w:t>
            </w:r>
          </w:hyperlink>
        </w:p>
        <w:p>
          <w:pPr>
            <w:pStyle w:val="Contents1"/>
            <w:tabs>
              <w:tab w:val="clear" w:pos="720"/>
              <w:tab w:val="right" w:pos="9628" w:leader="dot"/>
            </w:tabs>
            <w:rPr>
              <w:lang w:val="en-US"/>
            </w:rPr>
          </w:pPr>
          <w:r>
            <w:rPr>
              <w:lang w:val="en-US"/>
            </w:rPr>
            <w:t>Тема 3. Античная философия</w:t>
            <w:tab/>
          </w:r>
          <w:hyperlink w:anchor="__RefHeading___Toc51581494">
            <w:r>
              <w:rPr>
                <w:rStyle w:val="IndexLink"/>
                <w:lang w:val="en-US"/>
              </w:rPr>
              <w:t>33</w:t>
            </w:r>
          </w:hyperlink>
        </w:p>
        <w:p>
          <w:pPr>
            <w:pStyle w:val="Contents2"/>
            <w:tabs>
              <w:tab w:val="clear" w:pos="720"/>
              <w:tab w:val="right" w:pos="9628" w:leader="dot"/>
            </w:tabs>
            <w:rPr>
              <w:lang w:val="en-US"/>
            </w:rPr>
          </w:pPr>
          <w:r>
            <w:rPr>
              <w:lang w:val="en-US"/>
            </w:rPr>
            <w:t>Введение</w:t>
            <w:tab/>
          </w:r>
          <w:hyperlink w:anchor="__RefHeading___Toc51581495">
            <w:r>
              <w:rPr>
                <w:rStyle w:val="IndexLink"/>
                <w:lang w:val="en-US"/>
              </w:rPr>
              <w:t>33</w:t>
            </w:r>
          </w:hyperlink>
        </w:p>
        <w:p>
          <w:pPr>
            <w:pStyle w:val="Contents2"/>
            <w:tabs>
              <w:tab w:val="clear" w:pos="720"/>
              <w:tab w:val="right" w:pos="9628" w:leader="dot"/>
            </w:tabs>
            <w:rPr>
              <w:lang w:val="en-US"/>
            </w:rPr>
          </w:pPr>
          <w:r>
            <w:rPr>
              <w:lang w:val="en-US"/>
            </w:rPr>
            <w:t>§ 1. Причины генезиса и истоки античной философии</w:t>
            <w:tab/>
          </w:r>
          <w:hyperlink w:anchor="__RefHeading___Toc51581496">
            <w:r>
              <w:rPr>
                <w:rStyle w:val="IndexLink"/>
                <w:lang w:val="en-US"/>
              </w:rPr>
              <w:t>34</w:t>
            </w:r>
          </w:hyperlink>
        </w:p>
        <w:p>
          <w:pPr>
            <w:pStyle w:val="Contents2"/>
            <w:tabs>
              <w:tab w:val="clear" w:pos="720"/>
              <w:tab w:val="right" w:pos="9628" w:leader="dot"/>
            </w:tabs>
            <w:rPr>
              <w:lang w:val="en-US"/>
            </w:rPr>
          </w:pPr>
          <w:r>
            <w:rPr>
              <w:lang w:val="en-US"/>
            </w:rPr>
            <w:t>§2. Досократовская философия</w:t>
            <w:tab/>
          </w:r>
          <w:hyperlink w:anchor="__RefHeading___Toc51581497">
            <w:r>
              <w:rPr>
                <w:rStyle w:val="IndexLink"/>
                <w:lang w:val="en-US"/>
              </w:rPr>
              <w:t>37</w:t>
            </w:r>
          </w:hyperlink>
        </w:p>
        <w:p>
          <w:pPr>
            <w:pStyle w:val="Contents2"/>
            <w:tabs>
              <w:tab w:val="clear" w:pos="720"/>
              <w:tab w:val="right" w:pos="9628" w:leader="dot"/>
            </w:tabs>
            <w:rPr>
              <w:lang w:val="en-US"/>
            </w:rPr>
          </w:pPr>
          <w:r>
            <w:rPr>
              <w:rFonts w:eastAsia="Courier New" w:cs="Courier New" w:ascii="Courier New" w:hAnsi="Courier New"/>
              <w:lang w:val="en-US"/>
            </w:rPr>
            <w:t>§</w:t>
          </w:r>
          <w:r>
            <w:rPr>
              <w:lang w:val="en-US"/>
            </w:rPr>
            <w:t xml:space="preserve"> 3. Античная философия классического периода</w:t>
            <w:tab/>
          </w:r>
          <w:hyperlink w:anchor="__RefHeading___Toc51581498">
            <w:r>
              <w:rPr>
                <w:rStyle w:val="IndexLink"/>
                <w:lang w:val="en-US"/>
              </w:rPr>
              <w:t>42</w:t>
            </w:r>
          </w:hyperlink>
        </w:p>
        <w:p>
          <w:pPr>
            <w:pStyle w:val="Contents2"/>
            <w:tabs>
              <w:tab w:val="clear" w:pos="720"/>
              <w:tab w:val="right" w:pos="9628" w:leader="dot"/>
            </w:tabs>
            <w:rPr>
              <w:lang w:val="en-US"/>
            </w:rPr>
          </w:pPr>
          <w:r>
            <w:rPr>
              <w:lang w:val="en-US"/>
            </w:rPr>
            <w:t>§ 4. Эллинистический период античной  философии</w:t>
            <w:tab/>
          </w:r>
          <w:hyperlink w:anchor="__RefHeading___Toc51581499">
            <w:r>
              <w:rPr>
                <w:rStyle w:val="IndexLink"/>
                <w:lang w:val="en-US"/>
              </w:rPr>
              <w:t>52</w:t>
            </w:r>
          </w:hyperlink>
        </w:p>
        <w:p>
          <w:pPr>
            <w:pStyle w:val="Contents1"/>
            <w:tabs>
              <w:tab w:val="clear" w:pos="720"/>
              <w:tab w:val="right" w:pos="9628" w:leader="dot"/>
            </w:tabs>
            <w:rPr>
              <w:lang w:val="en-US"/>
            </w:rPr>
          </w:pPr>
          <w:r>
            <w:rPr>
              <w:lang w:val="en-US"/>
            </w:rPr>
            <w:t>Тема 4. СРЕДНЕВЕКОВАЯ ФИЛОСОФИЯ</w:t>
            <w:tab/>
          </w:r>
          <w:hyperlink w:anchor="__RefHeading___Toc51581500">
            <w:r>
              <w:rPr>
                <w:rStyle w:val="IndexLink"/>
                <w:lang w:val="en-US"/>
              </w:rPr>
              <w:t>57</w:t>
            </w:r>
          </w:hyperlink>
        </w:p>
        <w:p>
          <w:pPr>
            <w:pStyle w:val="Contents2"/>
            <w:tabs>
              <w:tab w:val="clear" w:pos="720"/>
              <w:tab w:val="right" w:pos="9628" w:leader="dot"/>
            </w:tabs>
            <w:rPr>
              <w:lang w:val="en-US"/>
            </w:rPr>
          </w:pPr>
          <w:r>
            <w:rPr>
              <w:lang w:val="en-US"/>
            </w:rPr>
            <w:t>Введение</w:t>
            <w:tab/>
          </w:r>
          <w:hyperlink w:anchor="__RefHeading___Toc51581501">
            <w:r>
              <w:rPr>
                <w:rStyle w:val="IndexLink"/>
                <w:lang w:val="en-US"/>
              </w:rPr>
              <w:t>57</w:t>
            </w:r>
          </w:hyperlink>
        </w:p>
        <w:p>
          <w:pPr>
            <w:pStyle w:val="Contents2"/>
            <w:tabs>
              <w:tab w:val="clear" w:pos="720"/>
              <w:tab w:val="right" w:pos="9628" w:leader="dot"/>
            </w:tabs>
            <w:rPr>
              <w:lang w:val="en-US"/>
            </w:rPr>
          </w:pPr>
          <w:r>
            <w:rPr>
              <w:lang w:val="en-US"/>
            </w:rPr>
            <w:t>§1. Раннехристианская философия: апологетика, патристика</w:t>
            <w:tab/>
          </w:r>
          <w:hyperlink w:anchor="__RefHeading___Toc51581502">
            <w:r>
              <w:rPr>
                <w:rStyle w:val="IndexLink"/>
                <w:lang w:val="en-US"/>
              </w:rPr>
              <w:t>58</w:t>
            </w:r>
          </w:hyperlink>
        </w:p>
        <w:p>
          <w:pPr>
            <w:pStyle w:val="Contents2"/>
            <w:tabs>
              <w:tab w:val="clear" w:pos="720"/>
              <w:tab w:val="right" w:pos="9628" w:leader="dot"/>
            </w:tabs>
            <w:rPr>
              <w:lang w:val="en-US"/>
            </w:rPr>
          </w:pPr>
          <w:r>
            <w:rPr>
              <w:lang w:val="en-US"/>
            </w:rPr>
            <w:t>§2. Схоластическая  философия</w:t>
            <w:tab/>
          </w:r>
          <w:hyperlink w:anchor="__RefHeading___Toc51581503">
            <w:r>
              <w:rPr>
                <w:rStyle w:val="IndexLink"/>
                <w:lang w:val="en-US"/>
              </w:rPr>
              <w:t>64</w:t>
            </w:r>
          </w:hyperlink>
        </w:p>
        <w:p>
          <w:pPr>
            <w:pStyle w:val="Contents2"/>
            <w:tabs>
              <w:tab w:val="clear" w:pos="720"/>
              <w:tab w:val="right" w:pos="9628" w:leader="dot"/>
            </w:tabs>
            <w:rPr>
              <w:lang w:val="en-US"/>
            </w:rPr>
          </w:pPr>
          <w:r>
            <w:rPr>
              <w:lang w:val="en-US"/>
            </w:rPr>
            <w:t>Заключение</w:t>
            <w:tab/>
          </w:r>
          <w:hyperlink w:anchor="__RefHeading___Toc51581504">
            <w:r>
              <w:rPr>
                <w:rStyle w:val="IndexLink"/>
                <w:lang w:val="en-US"/>
              </w:rPr>
              <w:t>70</w:t>
            </w:r>
          </w:hyperlink>
        </w:p>
        <w:p>
          <w:pPr>
            <w:pStyle w:val="Contents2"/>
            <w:tabs>
              <w:tab w:val="clear" w:pos="720"/>
              <w:tab w:val="right" w:pos="9628" w:leader="dot"/>
            </w:tabs>
            <w:rPr>
              <w:lang w:val="en-US"/>
            </w:rPr>
          </w:pPr>
          <w:r>
            <w:rPr>
              <w:lang w:val="en-US"/>
            </w:rPr>
            <w:t>Дополнительная литература</w:t>
            <w:tab/>
          </w:r>
          <w:hyperlink w:anchor="__RefHeading___Toc51581505">
            <w:r>
              <w:rPr>
                <w:rStyle w:val="IndexLink"/>
                <w:lang w:val="en-US"/>
              </w:rPr>
              <w:t>73</w:t>
            </w:r>
          </w:hyperlink>
        </w:p>
        <w:p>
          <w:pPr>
            <w:pStyle w:val="Contents1"/>
            <w:tabs>
              <w:tab w:val="clear" w:pos="720"/>
              <w:tab w:val="right" w:pos="9628" w:leader="dot"/>
            </w:tabs>
            <w:rPr>
              <w:lang w:val="en-US"/>
            </w:rPr>
          </w:pPr>
          <w:r>
            <w:rPr>
              <w:lang w:val="en-US"/>
            </w:rPr>
            <w:t>Тема 5. Философия эпохи Возрождения</w:t>
            <w:tab/>
          </w:r>
          <w:hyperlink w:anchor="__RefHeading___Toc51581506">
            <w:r>
              <w:rPr>
                <w:rStyle w:val="IndexLink"/>
                <w:lang w:val="en-US"/>
              </w:rPr>
              <w:t>73</w:t>
            </w:r>
          </w:hyperlink>
        </w:p>
        <w:p>
          <w:pPr>
            <w:pStyle w:val="Contents2"/>
            <w:tabs>
              <w:tab w:val="clear" w:pos="720"/>
              <w:tab w:val="right" w:pos="9628" w:leader="dot"/>
            </w:tabs>
            <w:rPr>
              <w:lang w:val="en-US"/>
            </w:rPr>
          </w:pPr>
          <w:r>
            <w:rPr>
              <w:lang w:val="en-US"/>
            </w:rPr>
            <w:t>§ 1. Характеристика эпохи</w:t>
            <w:tab/>
          </w:r>
          <w:hyperlink w:anchor="__RefHeading___Toc51581507">
            <w:r>
              <w:rPr>
                <w:rStyle w:val="IndexLink"/>
                <w:lang w:val="en-US"/>
              </w:rPr>
              <w:t>73</w:t>
            </w:r>
          </w:hyperlink>
        </w:p>
        <w:p>
          <w:pPr>
            <w:pStyle w:val="Contents2"/>
            <w:tabs>
              <w:tab w:val="clear" w:pos="720"/>
              <w:tab w:val="right" w:pos="9628" w:leader="dot"/>
            </w:tabs>
            <w:rPr>
              <w:lang w:val="en-US"/>
            </w:rPr>
          </w:pPr>
          <w:r>
            <w:rPr>
              <w:lang w:val="en-US"/>
            </w:rPr>
            <w:t>§ 2. Гуманизм эпохи Возрождения</w:t>
            <w:tab/>
          </w:r>
          <w:hyperlink w:anchor="__RefHeading___Toc51581508">
            <w:r>
              <w:rPr>
                <w:rStyle w:val="IndexLink"/>
                <w:lang w:val="en-US"/>
              </w:rPr>
              <w:t>75</w:t>
            </w:r>
          </w:hyperlink>
        </w:p>
        <w:p>
          <w:pPr>
            <w:pStyle w:val="Contents2"/>
            <w:tabs>
              <w:tab w:val="clear" w:pos="720"/>
              <w:tab w:val="right" w:pos="9628" w:leader="dot"/>
            </w:tabs>
            <w:rPr>
              <w:lang w:val="en-US"/>
            </w:rPr>
          </w:pPr>
          <w:r>
            <w:rPr>
              <w:lang w:val="en-US"/>
            </w:rPr>
            <w:t>§ 3. Реформация</w:t>
            <w:tab/>
          </w:r>
          <w:hyperlink w:anchor="__RefHeading___Toc51581509">
            <w:r>
              <w:rPr>
                <w:rStyle w:val="IndexLink"/>
                <w:lang w:val="en-US"/>
              </w:rPr>
              <w:t>78</w:t>
            </w:r>
          </w:hyperlink>
        </w:p>
        <w:p>
          <w:pPr>
            <w:pStyle w:val="Contents2"/>
            <w:tabs>
              <w:tab w:val="clear" w:pos="720"/>
              <w:tab w:val="right" w:pos="9628" w:leader="dot"/>
            </w:tabs>
            <w:rPr>
              <w:lang w:val="en-US"/>
            </w:rPr>
          </w:pPr>
          <w:r>
            <w:rPr>
              <w:lang w:val="en-US"/>
            </w:rPr>
            <w:t>§ 4. Неоплатонизм и натурфилософия</w:t>
            <w:tab/>
          </w:r>
          <w:hyperlink w:anchor="__RefHeading___Toc51581510">
            <w:r>
              <w:rPr>
                <w:rStyle w:val="IndexLink"/>
                <w:lang w:val="en-US"/>
              </w:rPr>
              <w:t>79</w:t>
            </w:r>
          </w:hyperlink>
        </w:p>
        <w:p>
          <w:pPr>
            <w:pStyle w:val="Contents2"/>
            <w:tabs>
              <w:tab w:val="clear" w:pos="720"/>
              <w:tab w:val="right" w:pos="9628" w:leader="dot"/>
            </w:tabs>
            <w:rPr>
              <w:lang w:val="en-US"/>
            </w:rPr>
          </w:pPr>
          <w:r>
            <w:rPr>
              <w:lang w:val="en-US"/>
            </w:rPr>
            <w:t>§ 5. Философия государства и права. Социальный утопизм</w:t>
            <w:tab/>
          </w:r>
          <w:hyperlink w:anchor="__RefHeading___Toc51581511">
            <w:r>
              <w:rPr>
                <w:rStyle w:val="IndexLink"/>
                <w:lang w:val="en-US"/>
              </w:rPr>
              <w:t>82</w:t>
            </w:r>
          </w:hyperlink>
        </w:p>
        <w:p>
          <w:pPr>
            <w:pStyle w:val="Contents1"/>
            <w:tabs>
              <w:tab w:val="clear" w:pos="720"/>
              <w:tab w:val="right" w:pos="9628" w:leader="dot"/>
            </w:tabs>
            <w:rPr>
              <w:lang w:val="en-US"/>
            </w:rPr>
          </w:pPr>
          <w:r>
            <w:rPr>
              <w:lang w:val="en-US"/>
            </w:rPr>
            <w:t>Тема 6. Философия Нового времени</w:t>
            <w:tab/>
          </w:r>
          <w:hyperlink w:anchor="__RefHeading___Toc51581512">
            <w:r>
              <w:rPr>
                <w:rStyle w:val="IndexLink"/>
                <w:lang w:val="en-US"/>
              </w:rPr>
              <w:t>86</w:t>
            </w:r>
          </w:hyperlink>
        </w:p>
        <w:p>
          <w:pPr>
            <w:pStyle w:val="Contents2"/>
            <w:tabs>
              <w:tab w:val="clear" w:pos="720"/>
              <w:tab w:val="right" w:pos="9628" w:leader="dot"/>
            </w:tabs>
            <w:rPr>
              <w:lang w:val="en-US"/>
            </w:rPr>
          </w:pPr>
          <w:r>
            <w:rPr>
              <w:lang w:val="en-US"/>
            </w:rPr>
            <w:t>§ 1. Социокультурные основания философии Нового времени</w:t>
            <w:tab/>
          </w:r>
          <w:hyperlink w:anchor="__RefHeading___Toc51581513">
            <w:r>
              <w:rPr>
                <w:rStyle w:val="IndexLink"/>
                <w:lang w:val="en-US"/>
              </w:rPr>
              <w:t>86</w:t>
            </w:r>
          </w:hyperlink>
        </w:p>
        <w:p>
          <w:pPr>
            <w:pStyle w:val="Contents2"/>
            <w:tabs>
              <w:tab w:val="clear" w:pos="720"/>
              <w:tab w:val="right" w:pos="9628" w:leader="dot"/>
            </w:tabs>
            <w:rPr>
              <w:lang w:val="en-US"/>
            </w:rPr>
          </w:pPr>
          <w:r>
            <w:rPr>
              <w:lang w:val="en-US"/>
            </w:rPr>
            <w:t>§ 2. Экспериментально-индуктивный метод познания Ф. Бэкона</w:t>
            <w:tab/>
          </w:r>
          <w:hyperlink w:anchor="__RefHeading___Toc51581514">
            <w:r>
              <w:rPr>
                <w:rStyle w:val="IndexLink"/>
                <w:lang w:val="en-US"/>
              </w:rPr>
              <w:t>88</w:t>
            </w:r>
          </w:hyperlink>
        </w:p>
        <w:p>
          <w:pPr>
            <w:pStyle w:val="Contents2"/>
            <w:tabs>
              <w:tab w:val="clear" w:pos="720"/>
              <w:tab w:val="right" w:pos="9628" w:leader="dot"/>
            </w:tabs>
            <w:rPr>
              <w:lang w:val="en-US"/>
            </w:rPr>
          </w:pPr>
          <w:r>
            <w:rPr>
              <w:lang w:val="en-US"/>
            </w:rPr>
            <w:t>§ 3. Рационалистическая философия Р. Декарта</w:t>
            <w:tab/>
          </w:r>
          <w:hyperlink w:anchor="__RefHeading___Toc51581515">
            <w:r>
              <w:rPr>
                <w:rStyle w:val="IndexLink"/>
                <w:lang w:val="en-US"/>
              </w:rPr>
              <w:t>92</w:t>
            </w:r>
          </w:hyperlink>
        </w:p>
        <w:p>
          <w:pPr>
            <w:pStyle w:val="Contents2"/>
            <w:tabs>
              <w:tab w:val="clear" w:pos="720"/>
              <w:tab w:val="right" w:pos="9628" w:leader="dot"/>
            </w:tabs>
            <w:rPr>
              <w:lang w:val="en-US"/>
            </w:rPr>
          </w:pPr>
          <w:r>
            <w:rPr>
              <w:lang w:val="en-US"/>
            </w:rPr>
            <w:t>§ 4. Проблема субстанции в философии Нового времени</w:t>
            <w:tab/>
          </w:r>
          <w:hyperlink w:anchor="__RefHeading___Toc51581516">
            <w:r>
              <w:rPr>
                <w:rStyle w:val="IndexLink"/>
                <w:lang w:val="en-US"/>
              </w:rPr>
              <w:t>93</w:t>
            </w:r>
          </w:hyperlink>
        </w:p>
        <w:p>
          <w:pPr>
            <w:pStyle w:val="Contents2"/>
            <w:tabs>
              <w:tab w:val="clear" w:pos="720"/>
              <w:tab w:val="right" w:pos="9628" w:leader="dot"/>
            </w:tabs>
            <w:rPr>
              <w:lang w:val="en-US"/>
            </w:rPr>
          </w:pPr>
          <w:r>
            <w:rPr>
              <w:lang w:val="en-US"/>
            </w:rPr>
            <w:t>§ 5. Учения о социальной организации</w:t>
            <w:tab/>
          </w:r>
          <w:hyperlink w:anchor="__RefHeading___Toc51581517">
            <w:r>
              <w:rPr>
                <w:rStyle w:val="IndexLink"/>
                <w:lang w:val="en-US"/>
              </w:rPr>
              <w:t>95</w:t>
            </w:r>
          </w:hyperlink>
        </w:p>
        <w:p>
          <w:pPr>
            <w:pStyle w:val="Contents1"/>
            <w:tabs>
              <w:tab w:val="clear" w:pos="720"/>
              <w:tab w:val="right" w:pos="9628" w:leader="dot"/>
            </w:tabs>
            <w:rPr>
              <w:lang w:val="en-US"/>
            </w:rPr>
          </w:pPr>
          <w:r>
            <w:rPr>
              <w:lang w:val="en-US"/>
            </w:rPr>
            <w:t>Тема 7. Философия эпохи Просвещения</w:t>
            <w:tab/>
          </w:r>
          <w:hyperlink w:anchor="__RefHeading___Toc51581518">
            <w:r>
              <w:rPr>
                <w:rStyle w:val="IndexLink"/>
                <w:lang w:val="en-US"/>
              </w:rPr>
              <w:t>97</w:t>
            </w:r>
          </w:hyperlink>
        </w:p>
        <w:p>
          <w:pPr>
            <w:pStyle w:val="Contents2"/>
            <w:tabs>
              <w:tab w:val="clear" w:pos="720"/>
              <w:tab w:val="right" w:pos="9628" w:leader="dot"/>
            </w:tabs>
            <w:rPr>
              <w:lang w:val="en-US"/>
            </w:rPr>
          </w:pPr>
          <w:r>
            <w:rPr>
              <w:lang w:val="en-US"/>
            </w:rPr>
            <w:t>§ 1. Социокультурные основания и общие принципы философии Просвещения</w:t>
            <w:tab/>
          </w:r>
          <w:hyperlink w:anchor="__RefHeading___Toc51581519">
            <w:r>
              <w:rPr>
                <w:rStyle w:val="IndexLink"/>
                <w:lang w:val="en-US"/>
              </w:rPr>
              <w:t>97</w:t>
            </w:r>
          </w:hyperlink>
        </w:p>
        <w:p>
          <w:pPr>
            <w:pStyle w:val="Contents2"/>
            <w:tabs>
              <w:tab w:val="clear" w:pos="720"/>
              <w:tab w:val="right" w:pos="9628" w:leader="dot"/>
            </w:tabs>
            <w:rPr>
              <w:lang w:val="en-US"/>
            </w:rPr>
          </w:pPr>
          <w:r>
            <w:rPr>
              <w:lang w:val="en-US"/>
            </w:rPr>
            <w:t>§ 2. Проблемы теории познания и культуры</w:t>
            <w:tab/>
          </w:r>
          <w:hyperlink w:anchor="__RefHeading___Toc51581520">
            <w:r>
              <w:rPr>
                <w:rStyle w:val="IndexLink"/>
                <w:lang w:val="en-US"/>
              </w:rPr>
              <w:t>100</w:t>
            </w:r>
          </w:hyperlink>
        </w:p>
        <w:p>
          <w:pPr>
            <w:pStyle w:val="Contents2"/>
            <w:tabs>
              <w:tab w:val="clear" w:pos="720"/>
              <w:tab w:val="right" w:pos="9628" w:leader="dot"/>
            </w:tabs>
            <w:rPr>
              <w:lang w:val="en-US"/>
            </w:rPr>
          </w:pPr>
          <w:r>
            <w:rPr>
              <w:lang w:val="en-US"/>
            </w:rPr>
            <w:t>§ 3. Атеизм философов эпохи Просвещения</w:t>
            <w:tab/>
          </w:r>
          <w:hyperlink w:anchor="__RefHeading___Toc51581521">
            <w:r>
              <w:rPr>
                <w:rStyle w:val="IndexLink"/>
                <w:lang w:val="en-US"/>
              </w:rPr>
              <w:t>101</w:t>
            </w:r>
          </w:hyperlink>
        </w:p>
        <w:p>
          <w:pPr>
            <w:pStyle w:val="Contents2"/>
            <w:tabs>
              <w:tab w:val="clear" w:pos="720"/>
              <w:tab w:val="right" w:pos="9628" w:leader="dot"/>
            </w:tabs>
            <w:rPr>
              <w:lang w:val="en-US"/>
            </w:rPr>
          </w:pPr>
          <w:r>
            <w:rPr>
              <w:lang w:val="en-US"/>
            </w:rPr>
            <w:t>§ 4. Антрополого-культурологические взгляды идеологов Просвещения</w:t>
            <w:tab/>
          </w:r>
          <w:hyperlink w:anchor="__RefHeading___Toc51581522">
            <w:r>
              <w:rPr>
                <w:rStyle w:val="IndexLink"/>
                <w:lang w:val="en-US"/>
              </w:rPr>
              <w:t>104</w:t>
            </w:r>
          </w:hyperlink>
        </w:p>
        <w:p>
          <w:pPr>
            <w:pStyle w:val="Contents1"/>
            <w:tabs>
              <w:tab w:val="clear" w:pos="720"/>
              <w:tab w:val="right" w:pos="9628" w:leader="dot"/>
            </w:tabs>
            <w:rPr>
              <w:lang w:val="en-US"/>
            </w:rPr>
          </w:pPr>
          <w:r>
            <w:rPr>
              <w:lang w:val="en-US"/>
            </w:rPr>
            <w:t>Тема 8. Немецкая классическая философия</w:t>
            <w:tab/>
          </w:r>
          <w:hyperlink w:anchor="__RefHeading___Toc51581523">
            <w:r>
              <w:rPr>
                <w:rStyle w:val="IndexLink"/>
                <w:lang w:val="en-US"/>
              </w:rPr>
              <w:t>110</w:t>
            </w:r>
          </w:hyperlink>
        </w:p>
        <w:p>
          <w:pPr>
            <w:pStyle w:val="Contents2"/>
            <w:tabs>
              <w:tab w:val="clear" w:pos="720"/>
              <w:tab w:val="right" w:pos="9628" w:leader="dot"/>
            </w:tabs>
            <w:rPr>
              <w:lang w:val="en-US"/>
            </w:rPr>
          </w:pPr>
          <w:r>
            <w:rPr>
              <w:lang w:val="en-US"/>
            </w:rPr>
            <w:t>§ 1. Значение философских исследований И.  Канта</w:t>
            <w:tab/>
          </w:r>
          <w:hyperlink w:anchor="__RefHeading___Toc51581524">
            <w:r>
              <w:rPr>
                <w:rStyle w:val="IndexLink"/>
                <w:lang w:val="en-US"/>
              </w:rPr>
              <w:t>112</w:t>
            </w:r>
          </w:hyperlink>
        </w:p>
        <w:p>
          <w:pPr>
            <w:pStyle w:val="Contents2"/>
            <w:tabs>
              <w:tab w:val="clear" w:pos="720"/>
              <w:tab w:val="right" w:pos="9628" w:leader="dot"/>
            </w:tabs>
            <w:rPr>
              <w:lang w:val="en-US"/>
            </w:rPr>
          </w:pPr>
          <w:r>
            <w:rPr>
              <w:lang w:val="en-US"/>
            </w:rPr>
            <w:t>§ 2. Значение проекта наукоучения И.Г. Фихте</w:t>
            <w:tab/>
          </w:r>
          <w:hyperlink w:anchor="__RefHeading___Toc51581525">
            <w:r>
              <w:rPr>
                <w:rStyle w:val="IndexLink"/>
                <w:lang w:val="en-US"/>
              </w:rPr>
              <w:t>116</w:t>
            </w:r>
          </w:hyperlink>
        </w:p>
        <w:p>
          <w:pPr>
            <w:pStyle w:val="Contents2"/>
            <w:tabs>
              <w:tab w:val="clear" w:pos="720"/>
              <w:tab w:val="right" w:pos="9628" w:leader="dot"/>
            </w:tabs>
            <w:rPr>
              <w:lang w:val="en-US"/>
            </w:rPr>
          </w:pPr>
          <w:r>
            <w:rPr>
              <w:lang w:val="en-US"/>
            </w:rPr>
            <w:t>§ 3. Значение системы трансцендентального идеализма Ф.В. Шеллинга</w:t>
            <w:tab/>
          </w:r>
          <w:hyperlink w:anchor="__RefHeading___Toc51581526">
            <w:r>
              <w:rPr>
                <w:rStyle w:val="IndexLink"/>
                <w:lang w:val="en-US"/>
              </w:rPr>
              <w:t>118</w:t>
            </w:r>
          </w:hyperlink>
        </w:p>
        <w:p>
          <w:pPr>
            <w:pStyle w:val="Contents2"/>
            <w:tabs>
              <w:tab w:val="clear" w:pos="720"/>
              <w:tab w:val="right" w:pos="9628" w:leader="dot"/>
            </w:tabs>
            <w:rPr>
              <w:lang w:val="en-US"/>
            </w:rPr>
          </w:pPr>
          <w:r>
            <w:rPr>
              <w:lang w:val="en-US"/>
            </w:rPr>
            <w:t>§ 4. Значение системы абсолютного идеализма  Г.В.Ф. Гегеля</w:t>
            <w:tab/>
          </w:r>
          <w:hyperlink w:anchor="__RefHeading___Toc51581527">
            <w:r>
              <w:rPr>
                <w:rStyle w:val="IndexLink"/>
                <w:lang w:val="en-US"/>
              </w:rPr>
              <w:t>119</w:t>
            </w:r>
          </w:hyperlink>
        </w:p>
        <w:p>
          <w:pPr>
            <w:pStyle w:val="Contents2"/>
            <w:tabs>
              <w:tab w:val="clear" w:pos="720"/>
              <w:tab w:val="right" w:pos="9628" w:leader="dot"/>
            </w:tabs>
            <w:rPr>
              <w:lang w:val="en-US"/>
            </w:rPr>
          </w:pPr>
          <w:r>
            <w:rPr>
              <w:lang w:val="en-US"/>
            </w:rPr>
            <w:t>§ 5. Значение критики результатов философских исследований немецкой классики Л. Фейербахом</w:t>
            <w:tab/>
          </w:r>
          <w:hyperlink w:anchor="__RefHeading___Toc51581528">
            <w:r>
              <w:rPr>
                <w:rStyle w:val="IndexLink"/>
                <w:lang w:val="en-US"/>
              </w:rPr>
              <w:t>123</w:t>
            </w:r>
          </w:hyperlink>
        </w:p>
        <w:p>
          <w:pPr>
            <w:pStyle w:val="Contents1"/>
            <w:tabs>
              <w:tab w:val="clear" w:pos="720"/>
              <w:tab w:val="right" w:pos="9628" w:leader="dot"/>
            </w:tabs>
            <w:rPr>
              <w:lang w:val="en-US"/>
            </w:rPr>
          </w:pPr>
          <w:r>
            <w:rPr>
              <w:lang w:val="en-US"/>
            </w:rPr>
            <w:t>Тема 9. ВОЗНИКНОВЕНИЕ И РАЗВИТИЕ ОСНОВНЫХ ПОЛОЖЕНИЙ МАРКСИСТСКОЙ ФИЛОСОФИИ</w:t>
            <w:tab/>
          </w:r>
          <w:hyperlink w:anchor="__RefHeading___Toc51581529">
            <w:r>
              <w:rPr>
                <w:rStyle w:val="IndexLink"/>
                <w:lang w:val="en-US"/>
              </w:rPr>
              <w:t>126</w:t>
            </w:r>
          </w:hyperlink>
        </w:p>
        <w:p>
          <w:pPr>
            <w:pStyle w:val="Contents2"/>
            <w:tabs>
              <w:tab w:val="clear" w:pos="720"/>
              <w:tab w:val="right" w:pos="9628" w:leader="dot"/>
            </w:tabs>
            <w:rPr>
              <w:lang w:val="en-US"/>
            </w:rPr>
          </w:pPr>
          <w:r>
            <w:rPr>
              <w:lang w:val="en-US"/>
            </w:rPr>
            <w:t>§ 1. Становление философии марксизма как деятельностного гуманизма</w:t>
            <w:tab/>
          </w:r>
          <w:hyperlink w:anchor="__RefHeading___Toc51581530">
            <w:r>
              <w:rPr>
                <w:rStyle w:val="IndexLink"/>
                <w:lang w:val="en-US"/>
              </w:rPr>
              <w:t>126</w:t>
            </w:r>
          </w:hyperlink>
        </w:p>
        <w:p>
          <w:pPr>
            <w:pStyle w:val="Contents2"/>
            <w:tabs>
              <w:tab w:val="clear" w:pos="720"/>
              <w:tab w:val="right" w:pos="9628" w:leader="dot"/>
            </w:tabs>
            <w:rPr>
              <w:lang w:val="en-US"/>
            </w:rPr>
          </w:pPr>
          <w:r>
            <w:rPr>
              <w:lang w:val="en-US"/>
            </w:rPr>
            <w:t>§ 2. Критика ограниченности философии классического марксизма</w:t>
            <w:tab/>
          </w:r>
          <w:hyperlink w:anchor="__RefHeading___Toc51581531">
            <w:r>
              <w:rPr>
                <w:rStyle w:val="IndexLink"/>
                <w:lang w:val="en-US"/>
              </w:rPr>
              <w:t>133</w:t>
            </w:r>
          </w:hyperlink>
        </w:p>
        <w:p>
          <w:pPr>
            <w:pStyle w:val="Contents2"/>
            <w:tabs>
              <w:tab w:val="clear" w:pos="720"/>
              <w:tab w:val="right" w:pos="9628" w:leader="dot"/>
            </w:tabs>
            <w:rPr>
              <w:lang w:val="en-US"/>
            </w:rPr>
          </w:pPr>
          <w:r>
            <w:rPr>
              <w:lang w:val="en-US"/>
            </w:rPr>
            <w:t>§ 3. Анализ и критика русского марксизма</w:t>
            <w:tab/>
          </w:r>
          <w:hyperlink w:anchor="__RefHeading___Toc51581532">
            <w:r>
              <w:rPr>
                <w:rStyle w:val="IndexLink"/>
                <w:lang w:val="en-US"/>
              </w:rPr>
              <w:t>139</w:t>
            </w:r>
          </w:hyperlink>
        </w:p>
        <w:p>
          <w:pPr>
            <w:pStyle w:val="Contents1"/>
            <w:tabs>
              <w:tab w:val="clear" w:pos="720"/>
              <w:tab w:val="right" w:pos="9628" w:leader="dot"/>
            </w:tabs>
            <w:rPr>
              <w:lang w:val="en-US"/>
            </w:rPr>
          </w:pPr>
          <w:r>
            <w:rPr>
              <w:lang w:val="en-US"/>
            </w:rPr>
            <w:t>Тема 10. Русская философия</w:t>
            <w:tab/>
          </w:r>
          <w:hyperlink w:anchor="__RefHeading___Toc51581533">
            <w:r>
              <w:rPr>
                <w:rStyle w:val="IndexLink"/>
                <w:lang w:val="en-US"/>
              </w:rPr>
              <w:t>147</w:t>
            </w:r>
          </w:hyperlink>
        </w:p>
        <w:p>
          <w:pPr>
            <w:pStyle w:val="Contents2"/>
            <w:tabs>
              <w:tab w:val="clear" w:pos="720"/>
              <w:tab w:val="right" w:pos="9628" w:leader="dot"/>
            </w:tabs>
            <w:rPr>
              <w:lang w:val="en-US"/>
            </w:rPr>
          </w:pPr>
          <w:r>
            <w:rPr>
              <w:lang w:val="en-US"/>
            </w:rPr>
            <w:t>Введение</w:t>
            <w:tab/>
          </w:r>
          <w:hyperlink w:anchor="__RefHeading___Toc51581534">
            <w:r>
              <w:rPr>
                <w:rStyle w:val="IndexLink"/>
                <w:lang w:val="en-US"/>
              </w:rPr>
              <w:t>147</w:t>
            </w:r>
          </w:hyperlink>
        </w:p>
        <w:p>
          <w:pPr>
            <w:pStyle w:val="Contents2"/>
            <w:tabs>
              <w:tab w:val="clear" w:pos="720"/>
              <w:tab w:val="right" w:pos="9628" w:leader="dot"/>
            </w:tabs>
            <w:rPr>
              <w:lang w:val="en-US"/>
            </w:rPr>
          </w:pPr>
          <w:r>
            <w:rPr>
              <w:lang w:val="en-US"/>
            </w:rPr>
            <w:t>§ 1. Человек и мир</w:t>
            <w:tab/>
          </w:r>
          <w:hyperlink w:anchor="__RefHeading___Toc51581535">
            <w:r>
              <w:rPr>
                <w:rStyle w:val="IndexLink"/>
                <w:lang w:val="en-US"/>
              </w:rPr>
              <w:t>150</w:t>
            </w:r>
          </w:hyperlink>
        </w:p>
        <w:p>
          <w:pPr>
            <w:pStyle w:val="Contents2"/>
            <w:tabs>
              <w:tab w:val="clear" w:pos="720"/>
              <w:tab w:val="right" w:pos="9628" w:leader="dot"/>
            </w:tabs>
            <w:rPr>
              <w:lang w:val="en-US"/>
            </w:rPr>
          </w:pPr>
          <w:r>
            <w:rPr>
              <w:lang w:val="en-US"/>
            </w:rPr>
            <w:t>§ 2. Судьба России</w:t>
            <w:tab/>
          </w:r>
          <w:hyperlink w:anchor="__RefHeading___Toc51581536">
            <w:r>
              <w:rPr>
                <w:rStyle w:val="IndexLink"/>
                <w:lang w:val="en-US"/>
              </w:rPr>
              <w:t>158</w:t>
            </w:r>
          </w:hyperlink>
        </w:p>
        <w:p>
          <w:pPr>
            <w:pStyle w:val="Contents1"/>
            <w:tabs>
              <w:tab w:val="clear" w:pos="720"/>
              <w:tab w:val="right" w:pos="9628" w:leader="dot"/>
            </w:tabs>
            <w:rPr>
              <w:lang w:val="en-US"/>
            </w:rPr>
          </w:pPr>
          <w:r>
            <w:rPr>
              <w:lang w:val="en-US"/>
            </w:rPr>
            <w:t>Тема 11. Философия жизни</w:t>
            <w:tab/>
          </w:r>
          <w:hyperlink w:anchor="__RefHeading___Toc51581537">
            <w:r>
              <w:rPr>
                <w:rStyle w:val="IndexLink"/>
                <w:lang w:val="en-US"/>
              </w:rPr>
              <w:t>168</w:t>
            </w:r>
          </w:hyperlink>
        </w:p>
        <w:p>
          <w:pPr>
            <w:pStyle w:val="Contents2"/>
            <w:tabs>
              <w:tab w:val="clear" w:pos="720"/>
              <w:tab w:val="right" w:pos="9628" w:leader="dot"/>
            </w:tabs>
            <w:rPr>
              <w:lang w:val="en-US"/>
            </w:rPr>
          </w:pPr>
          <w:r>
            <w:rPr>
              <w:lang w:val="en-US"/>
            </w:rPr>
            <w:t>§ 1. Человек и мир в философии Артура Шопенгауэра</w:t>
            <w:tab/>
          </w:r>
          <w:hyperlink w:anchor="__RefHeading___Toc51581538">
            <w:r>
              <w:rPr>
                <w:rStyle w:val="IndexLink"/>
                <w:lang w:val="en-US"/>
              </w:rPr>
              <w:t>168</w:t>
            </w:r>
          </w:hyperlink>
        </w:p>
        <w:p>
          <w:pPr>
            <w:pStyle w:val="Contents2"/>
            <w:tabs>
              <w:tab w:val="clear" w:pos="720"/>
              <w:tab w:val="right" w:pos="9628" w:leader="dot"/>
            </w:tabs>
            <w:rPr>
              <w:lang w:val="en-US"/>
            </w:rPr>
          </w:pPr>
          <w:r>
            <w:rPr>
              <w:lang w:val="en-US"/>
            </w:rPr>
            <w:t>§ 2. Фридрих Ницше - мученик познания</w:t>
            <w:tab/>
          </w:r>
          <w:hyperlink w:anchor="__RefHeading___Toc51581539">
            <w:r>
              <w:rPr>
                <w:rStyle w:val="IndexLink"/>
                <w:lang w:val="en-US"/>
              </w:rPr>
              <w:t>171</w:t>
            </w:r>
          </w:hyperlink>
        </w:p>
        <w:p>
          <w:pPr>
            <w:pStyle w:val="Contents2"/>
            <w:tabs>
              <w:tab w:val="clear" w:pos="720"/>
              <w:tab w:val="right" w:pos="9628" w:leader="dot"/>
            </w:tabs>
            <w:rPr>
              <w:lang w:val="en-US"/>
            </w:rPr>
          </w:pPr>
          <w:r>
            <w:rPr>
              <w:lang w:val="en-US"/>
            </w:rPr>
            <w:t>§ 3. Анри Бергсон и философия длительности</w:t>
            <w:tab/>
          </w:r>
          <w:hyperlink w:anchor="__RefHeading___Toc51581540">
            <w:r>
              <w:rPr>
                <w:rStyle w:val="IndexLink"/>
                <w:lang w:val="en-US"/>
              </w:rPr>
              <w:t>173</w:t>
            </w:r>
          </w:hyperlink>
        </w:p>
        <w:p>
          <w:pPr>
            <w:pStyle w:val="Contents1"/>
            <w:tabs>
              <w:tab w:val="clear" w:pos="720"/>
              <w:tab w:val="right" w:pos="9628" w:leader="dot"/>
            </w:tabs>
            <w:rPr>
              <w:lang w:val="en-US"/>
            </w:rPr>
          </w:pPr>
          <w:r>
            <w:rPr>
              <w:lang w:val="en-US"/>
            </w:rPr>
            <w:t>Тема 12. Психоанализ: фрейдизм и постфрейдизм</w:t>
            <w:tab/>
          </w:r>
          <w:hyperlink w:anchor="__RefHeading___Toc51581541">
            <w:r>
              <w:rPr>
                <w:rStyle w:val="IndexLink"/>
                <w:lang w:val="en-US"/>
              </w:rPr>
              <w:t>178</w:t>
            </w:r>
          </w:hyperlink>
        </w:p>
        <w:p>
          <w:pPr>
            <w:pStyle w:val="Contents2"/>
            <w:tabs>
              <w:tab w:val="clear" w:pos="720"/>
              <w:tab w:val="right" w:pos="9628" w:leader="dot"/>
            </w:tabs>
            <w:rPr>
              <w:lang w:val="en-US"/>
            </w:rPr>
          </w:pPr>
          <w:r>
            <w:rPr>
              <w:lang w:val="en-US"/>
            </w:rPr>
            <w:t>Введение</w:t>
            <w:tab/>
          </w:r>
          <w:hyperlink w:anchor="__RefHeading___Toc51581542">
            <w:r>
              <w:rPr>
                <w:rStyle w:val="IndexLink"/>
                <w:lang w:val="en-US"/>
              </w:rPr>
              <w:t>178</w:t>
            </w:r>
          </w:hyperlink>
        </w:p>
        <w:p>
          <w:pPr>
            <w:pStyle w:val="Contents2"/>
            <w:tabs>
              <w:tab w:val="clear" w:pos="720"/>
              <w:tab w:val="right" w:pos="9628" w:leader="dot"/>
            </w:tabs>
            <w:rPr>
              <w:lang w:val="en-US"/>
            </w:rPr>
          </w:pPr>
          <w:r>
            <w:rPr>
              <w:lang w:val="en-US"/>
            </w:rPr>
            <w:t>§ 1. Философское значение творчества З. Фрейда</w:t>
            <w:tab/>
          </w:r>
          <w:hyperlink w:anchor="__RefHeading___Toc51581543">
            <w:r>
              <w:rPr>
                <w:rStyle w:val="IndexLink"/>
                <w:lang w:val="en-US"/>
              </w:rPr>
              <w:t>179</w:t>
            </w:r>
          </w:hyperlink>
        </w:p>
        <w:p>
          <w:pPr>
            <w:pStyle w:val="Contents2"/>
            <w:tabs>
              <w:tab w:val="clear" w:pos="720"/>
              <w:tab w:val="right" w:pos="9628" w:leader="dot"/>
            </w:tabs>
            <w:rPr>
              <w:lang w:val="en-US"/>
            </w:rPr>
          </w:pPr>
          <w:r>
            <w:rPr>
              <w:lang w:val="en-US"/>
            </w:rPr>
            <w:t>§ 2. Пересмотр психодинамического направления: Альфред Адлер и Карл Густав Юнг</w:t>
            <w:tab/>
          </w:r>
          <w:hyperlink w:anchor="__RefHeading___Toc51581544">
            <w:r>
              <w:rPr>
                <w:rStyle w:val="IndexLink"/>
                <w:lang w:val="en-US"/>
              </w:rPr>
              <w:t>186</w:t>
            </w:r>
          </w:hyperlink>
        </w:p>
        <w:p>
          <w:pPr>
            <w:pStyle w:val="Contents1"/>
            <w:tabs>
              <w:tab w:val="clear" w:pos="720"/>
              <w:tab w:val="right" w:pos="9628" w:leader="dot"/>
            </w:tabs>
            <w:rPr>
              <w:lang w:val="en-US"/>
            </w:rPr>
          </w:pPr>
          <w:r>
            <w:rPr>
              <w:lang w:val="en-US"/>
            </w:rPr>
            <w:t>Тема13. Экзистенциализм</w:t>
            <w:tab/>
          </w:r>
          <w:hyperlink w:anchor="__RefHeading___Toc51581545">
            <w:r>
              <w:rPr>
                <w:rStyle w:val="IndexLink"/>
                <w:lang w:val="en-US"/>
              </w:rPr>
              <w:t>197</w:t>
            </w:r>
          </w:hyperlink>
        </w:p>
        <w:p>
          <w:pPr>
            <w:pStyle w:val="Contents2"/>
            <w:tabs>
              <w:tab w:val="clear" w:pos="720"/>
              <w:tab w:val="right" w:pos="9628" w:leader="dot"/>
            </w:tabs>
            <w:rPr>
              <w:lang w:val="en-US"/>
            </w:rPr>
          </w:pPr>
          <w:r>
            <w:rPr>
              <w:lang w:val="en-US"/>
            </w:rPr>
            <w:t>Введение</w:t>
            <w:tab/>
          </w:r>
          <w:hyperlink w:anchor="__RefHeading___Toc51581546">
            <w:r>
              <w:rPr>
                <w:rStyle w:val="IndexLink"/>
                <w:lang w:val="en-US"/>
              </w:rPr>
              <w:t>197</w:t>
            </w:r>
          </w:hyperlink>
        </w:p>
        <w:p>
          <w:pPr>
            <w:pStyle w:val="Contents2"/>
            <w:tabs>
              <w:tab w:val="clear" w:pos="720"/>
              <w:tab w:val="right" w:pos="9628" w:leader="dot"/>
            </w:tabs>
            <w:rPr>
              <w:lang w:val="en-US"/>
            </w:rPr>
          </w:pPr>
          <w:r>
            <w:rPr>
              <w:lang w:val="en-US"/>
            </w:rPr>
            <w:t>§ 1. Сёрен Кьеркегор</w:t>
            <w:tab/>
          </w:r>
          <w:hyperlink w:anchor="__RefHeading___Toc51581547">
            <w:r>
              <w:rPr>
                <w:rStyle w:val="IndexLink"/>
                <w:lang w:val="en-US"/>
              </w:rPr>
              <w:t>199</w:t>
            </w:r>
          </w:hyperlink>
        </w:p>
        <w:p>
          <w:pPr>
            <w:pStyle w:val="Contents2"/>
            <w:tabs>
              <w:tab w:val="clear" w:pos="720"/>
              <w:tab w:val="right" w:pos="9628" w:leader="dot"/>
            </w:tabs>
            <w:rPr>
              <w:lang w:val="en-US"/>
            </w:rPr>
          </w:pPr>
          <w:r>
            <w:rPr>
              <w:lang w:val="en-US"/>
            </w:rPr>
            <w:t>§ 2. Мартин Хайдеггер</w:t>
            <w:tab/>
          </w:r>
          <w:hyperlink w:anchor="__RefHeading___Toc51581548">
            <w:r>
              <w:rPr>
                <w:rStyle w:val="IndexLink"/>
                <w:lang w:val="en-US"/>
              </w:rPr>
              <w:t>202</w:t>
            </w:r>
          </w:hyperlink>
        </w:p>
        <w:p>
          <w:pPr>
            <w:pStyle w:val="Contents2"/>
            <w:tabs>
              <w:tab w:val="clear" w:pos="720"/>
              <w:tab w:val="right" w:pos="9628" w:leader="dot"/>
            </w:tabs>
            <w:rPr>
              <w:lang w:val="en-US"/>
            </w:rPr>
          </w:pPr>
          <w:r>
            <w:rPr>
              <w:lang w:val="en-US"/>
            </w:rPr>
            <w:t>§ 3. Карл Ясперс</w:t>
            <w:tab/>
          </w:r>
          <w:hyperlink w:anchor="__RefHeading___Toc51581549">
            <w:r>
              <w:rPr>
                <w:rStyle w:val="IndexLink"/>
                <w:lang w:val="en-US"/>
              </w:rPr>
              <w:t>205</w:t>
            </w:r>
          </w:hyperlink>
        </w:p>
        <w:p>
          <w:pPr>
            <w:pStyle w:val="Contents2"/>
            <w:tabs>
              <w:tab w:val="clear" w:pos="720"/>
              <w:tab w:val="right" w:pos="9628" w:leader="dot"/>
            </w:tabs>
            <w:rPr>
              <w:lang w:val="en-US"/>
            </w:rPr>
          </w:pPr>
          <w:r>
            <w:rPr>
              <w:lang w:val="en-US"/>
            </w:rPr>
            <w:t>§ 4. Жан-Поль Сартр</w:t>
            <w:tab/>
          </w:r>
          <w:hyperlink w:anchor="__RefHeading___Toc51581550">
            <w:r>
              <w:rPr>
                <w:rStyle w:val="IndexLink"/>
                <w:lang w:val="en-US"/>
              </w:rPr>
              <w:t>207</w:t>
            </w:r>
          </w:hyperlink>
        </w:p>
        <w:p>
          <w:pPr>
            <w:pStyle w:val="Contents2"/>
            <w:tabs>
              <w:tab w:val="clear" w:pos="720"/>
              <w:tab w:val="right" w:pos="9628" w:leader="dot"/>
            </w:tabs>
            <w:rPr>
              <w:lang w:val="en-US"/>
            </w:rPr>
          </w:pPr>
          <w:r>
            <w:rPr>
              <w:lang w:val="en-US"/>
            </w:rPr>
            <w:t>§ 5. Альбер Камю</w:t>
            <w:tab/>
          </w:r>
          <w:hyperlink w:anchor="__RefHeading___Toc51581551">
            <w:r>
              <w:rPr>
                <w:rStyle w:val="IndexLink"/>
                <w:lang w:val="en-US"/>
              </w:rPr>
              <w:t>211</w:t>
            </w:r>
          </w:hyperlink>
        </w:p>
        <w:p>
          <w:pPr>
            <w:pStyle w:val="Contents1"/>
            <w:tabs>
              <w:tab w:val="clear" w:pos="720"/>
              <w:tab w:val="right" w:pos="9628" w:leader="dot"/>
            </w:tabs>
            <w:rPr>
              <w:lang w:val="en-US"/>
            </w:rPr>
          </w:pPr>
          <w:r>
            <w:rPr>
              <w:lang w:val="en-US"/>
            </w:rPr>
            <w:t>Тема 14. Феноменология</w:t>
            <w:tab/>
          </w:r>
          <w:hyperlink w:anchor="__RefHeading___Toc51581552">
            <w:r>
              <w:rPr>
                <w:rStyle w:val="IndexLink"/>
                <w:lang w:val="en-US"/>
              </w:rPr>
              <w:t>215</w:t>
            </w:r>
          </w:hyperlink>
        </w:p>
        <w:p>
          <w:pPr>
            <w:pStyle w:val="Contents2"/>
            <w:tabs>
              <w:tab w:val="clear" w:pos="720"/>
              <w:tab w:val="right" w:pos="9628" w:leader="dot"/>
            </w:tabs>
            <w:rPr>
              <w:lang w:val="en-US"/>
            </w:rPr>
          </w:pPr>
          <w:r>
            <w:rPr>
              <w:lang w:val="en-US"/>
            </w:rPr>
            <w:t>Введение</w:t>
            <w:tab/>
          </w:r>
          <w:hyperlink w:anchor="__RefHeading___Toc51581553">
            <w:r>
              <w:rPr>
                <w:rStyle w:val="IndexLink"/>
                <w:lang w:val="en-US"/>
              </w:rPr>
              <w:t>215</w:t>
            </w:r>
          </w:hyperlink>
        </w:p>
        <w:p>
          <w:pPr>
            <w:pStyle w:val="Contents2"/>
            <w:tabs>
              <w:tab w:val="clear" w:pos="720"/>
              <w:tab w:val="right" w:pos="9628" w:leader="dot"/>
            </w:tabs>
            <w:rPr>
              <w:lang w:val="en-US"/>
            </w:rPr>
          </w:pPr>
          <w:r>
            <w:rPr>
              <w:lang w:val="en-US"/>
            </w:rPr>
            <w:t>§ 1. Эдмунд Гуссерль</w:t>
            <w:tab/>
          </w:r>
          <w:hyperlink w:anchor="__RefHeading___Toc51581554">
            <w:r>
              <w:rPr>
                <w:rStyle w:val="IndexLink"/>
                <w:lang w:val="en-US"/>
              </w:rPr>
              <w:t>217</w:t>
            </w:r>
          </w:hyperlink>
        </w:p>
        <w:p>
          <w:pPr>
            <w:pStyle w:val="Contents2"/>
            <w:tabs>
              <w:tab w:val="clear" w:pos="720"/>
              <w:tab w:val="right" w:pos="9628" w:leader="dot"/>
            </w:tabs>
            <w:rPr>
              <w:lang w:val="en-US"/>
            </w:rPr>
          </w:pPr>
          <w:r>
            <w:rPr>
              <w:lang w:val="en-US"/>
            </w:rPr>
            <w:t>§ 2. Макс Шелер</w:t>
            <w:tab/>
          </w:r>
          <w:hyperlink w:anchor="__RefHeading___Toc51581555">
            <w:r>
              <w:rPr>
                <w:rStyle w:val="IndexLink"/>
                <w:lang w:val="en-US"/>
              </w:rPr>
              <w:t>221</w:t>
            </w:r>
          </w:hyperlink>
        </w:p>
        <w:p>
          <w:pPr>
            <w:pStyle w:val="Contents2"/>
            <w:tabs>
              <w:tab w:val="clear" w:pos="720"/>
              <w:tab w:val="right" w:pos="9628" w:leader="dot"/>
            </w:tabs>
            <w:rPr>
              <w:lang w:val="en-US"/>
            </w:rPr>
          </w:pPr>
          <w:r>
            <w:rPr>
              <w:lang w:val="en-US"/>
            </w:rPr>
            <w:t>§ 3. Мартин Хайдеггер</w:t>
            <w:tab/>
          </w:r>
          <w:hyperlink w:anchor="__RefHeading___Toc51581556">
            <w:r>
              <w:rPr>
                <w:rStyle w:val="IndexLink"/>
                <w:lang w:val="en-US"/>
              </w:rPr>
              <w:t>223</w:t>
            </w:r>
          </w:hyperlink>
        </w:p>
        <w:p>
          <w:pPr>
            <w:pStyle w:val="Contents2"/>
            <w:tabs>
              <w:tab w:val="clear" w:pos="720"/>
              <w:tab w:val="right" w:pos="9628" w:leader="dot"/>
            </w:tabs>
            <w:rPr>
              <w:lang w:val="en-US"/>
            </w:rPr>
          </w:pPr>
          <w:r>
            <w:rPr>
              <w:lang w:val="en-US"/>
            </w:rPr>
            <w:t>§ 4. Морис Мерло-Понти</w:t>
            <w:tab/>
          </w:r>
          <w:hyperlink w:anchor="__RefHeading___Toc51581557">
            <w:r>
              <w:rPr>
                <w:rStyle w:val="IndexLink"/>
                <w:lang w:val="en-US"/>
              </w:rPr>
              <w:t>230</w:t>
            </w:r>
          </w:hyperlink>
        </w:p>
        <w:p>
          <w:pPr>
            <w:pStyle w:val="Contents1"/>
            <w:tabs>
              <w:tab w:val="clear" w:pos="720"/>
              <w:tab w:val="right" w:pos="9628" w:leader="dot"/>
            </w:tabs>
            <w:rPr>
              <w:lang w:val="en-US"/>
            </w:rPr>
          </w:pPr>
          <w:r>
            <w:rPr>
              <w:lang w:val="en-US"/>
            </w:rPr>
            <w:t>Тема 15. Современная западная религиозная философия</w:t>
            <w:tab/>
          </w:r>
          <w:hyperlink w:anchor="__RefHeading___Toc51581558">
            <w:r>
              <w:rPr>
                <w:rStyle w:val="IndexLink"/>
                <w:lang w:val="en-US"/>
              </w:rPr>
              <w:t>233</w:t>
            </w:r>
          </w:hyperlink>
        </w:p>
        <w:p>
          <w:pPr>
            <w:pStyle w:val="Contents2"/>
            <w:tabs>
              <w:tab w:val="clear" w:pos="720"/>
              <w:tab w:val="right" w:pos="9628" w:leader="dot"/>
            </w:tabs>
            <w:rPr>
              <w:lang w:val="en-US"/>
            </w:rPr>
          </w:pPr>
          <w:r>
            <w:rPr>
              <w:lang w:val="en-US"/>
            </w:rPr>
            <w:t>§ 1. Особенности современной религиозной мысли</w:t>
            <w:tab/>
          </w:r>
          <w:hyperlink w:anchor="__RefHeading___Toc51581559">
            <w:r>
              <w:rPr>
                <w:rStyle w:val="IndexLink"/>
                <w:lang w:val="en-US"/>
              </w:rPr>
              <w:t>233</w:t>
            </w:r>
          </w:hyperlink>
        </w:p>
        <w:p>
          <w:pPr>
            <w:pStyle w:val="Contents2"/>
            <w:tabs>
              <w:tab w:val="clear" w:pos="720"/>
              <w:tab w:val="right" w:pos="9628" w:leader="dot"/>
            </w:tabs>
            <w:rPr>
              <w:lang w:val="en-US"/>
            </w:rPr>
          </w:pPr>
          <w:r>
            <w:rPr>
              <w:lang w:val="en-US"/>
            </w:rPr>
            <w:t>§ 2. Неотомизм</w:t>
            <w:tab/>
          </w:r>
          <w:hyperlink w:anchor="__RefHeading___Toc51581560">
            <w:r>
              <w:rPr>
                <w:rStyle w:val="IndexLink"/>
                <w:lang w:val="en-US"/>
              </w:rPr>
              <w:t>234</w:t>
            </w:r>
          </w:hyperlink>
        </w:p>
        <w:p>
          <w:pPr>
            <w:pStyle w:val="Contents2"/>
            <w:tabs>
              <w:tab w:val="clear" w:pos="720"/>
              <w:tab w:val="right" w:pos="9628" w:leader="dot"/>
            </w:tabs>
            <w:rPr>
              <w:lang w:val="en-US"/>
            </w:rPr>
          </w:pPr>
          <w:r>
            <w:rPr>
              <w:lang w:val="en-US"/>
            </w:rPr>
            <w:t>§ 3. Жак Маритен (1882-1973)</w:t>
            <w:tab/>
          </w:r>
          <w:hyperlink w:anchor="__RefHeading___Toc51581561">
            <w:r>
              <w:rPr>
                <w:rStyle w:val="IndexLink"/>
                <w:lang w:val="en-US"/>
              </w:rPr>
              <w:t>236</w:t>
            </w:r>
          </w:hyperlink>
        </w:p>
        <w:p>
          <w:pPr>
            <w:pStyle w:val="Contents2"/>
            <w:tabs>
              <w:tab w:val="clear" w:pos="720"/>
              <w:tab w:val="right" w:pos="9628" w:leader="dot"/>
            </w:tabs>
            <w:rPr>
              <w:lang w:val="en-US"/>
            </w:rPr>
          </w:pPr>
          <w:r>
            <w:rPr>
              <w:lang w:val="en-US"/>
            </w:rPr>
            <w:t>§ 4. Пауль Тиллих (1886–1965)</w:t>
            <w:tab/>
          </w:r>
          <w:hyperlink w:anchor="__RefHeading___Toc51581562">
            <w:r>
              <w:rPr>
                <w:rStyle w:val="IndexLink"/>
                <w:lang w:val="en-US"/>
              </w:rPr>
              <w:t>244</w:t>
            </w:r>
          </w:hyperlink>
        </w:p>
        <w:p>
          <w:pPr>
            <w:pStyle w:val="Contents1"/>
            <w:tabs>
              <w:tab w:val="clear" w:pos="720"/>
              <w:tab w:val="right" w:pos="9628" w:leader="dot"/>
            </w:tabs>
            <w:rPr>
              <w:lang w:val="en-US"/>
            </w:rPr>
          </w:pPr>
          <w:r>
            <w:rPr>
              <w:lang w:val="en-US"/>
            </w:rPr>
            <w:t>Тема 16. ПОСТМОДЕРНИЗМ</w:t>
            <w:tab/>
          </w:r>
          <w:hyperlink w:anchor="__RefHeading___Toc51581563">
            <w:r>
              <w:rPr>
                <w:rStyle w:val="IndexLink"/>
                <w:lang w:val="en-US"/>
              </w:rPr>
              <w:t>254</w:t>
            </w:r>
          </w:hyperlink>
        </w:p>
        <w:p>
          <w:pPr>
            <w:pStyle w:val="Contents2"/>
            <w:tabs>
              <w:tab w:val="clear" w:pos="720"/>
              <w:tab w:val="right" w:pos="9628" w:leader="dot"/>
            </w:tabs>
            <w:rPr>
              <w:lang w:val="en-US"/>
            </w:rPr>
          </w:pPr>
          <w:r>
            <w:rPr>
              <w:lang w:val="en-US"/>
            </w:rPr>
            <w:t>§ 1. Общая характеристика и основные понятия постмодернизма</w:t>
            <w:tab/>
          </w:r>
          <w:hyperlink w:anchor="__RefHeading___Toc51581564">
            <w:r>
              <w:rPr>
                <w:rStyle w:val="IndexLink"/>
                <w:lang w:val="en-US"/>
              </w:rPr>
              <w:t>254</w:t>
            </w:r>
          </w:hyperlink>
        </w:p>
        <w:p>
          <w:pPr>
            <w:pStyle w:val="Contents2"/>
            <w:tabs>
              <w:tab w:val="clear" w:pos="720"/>
              <w:tab w:val="right" w:pos="9628" w:leader="dot"/>
            </w:tabs>
            <w:rPr>
              <w:lang w:val="en-US"/>
            </w:rPr>
          </w:pPr>
          <w:r>
            <w:rPr>
              <w:lang w:val="en-US"/>
            </w:rPr>
            <w:t>§ 2. Культура модерна и культура постмодерна</w:t>
            <w:tab/>
          </w:r>
          <w:hyperlink w:anchor="__RefHeading___Toc51581565">
            <w:r>
              <w:rPr>
                <w:rStyle w:val="IndexLink"/>
                <w:lang w:val="en-US"/>
              </w:rPr>
              <w:t>255</w:t>
            </w:r>
          </w:hyperlink>
        </w:p>
        <w:p>
          <w:pPr>
            <w:pStyle w:val="Contents2"/>
            <w:tabs>
              <w:tab w:val="clear" w:pos="720"/>
              <w:tab w:val="right" w:pos="9628" w:leader="dot"/>
            </w:tabs>
            <w:rPr>
              <w:lang w:val="en-US"/>
            </w:rPr>
          </w:pPr>
          <w:r>
            <w:rPr>
              <w:lang w:val="en-US"/>
            </w:rPr>
            <w:t>§ 3. Философия основных представителей постмодернизма</w:t>
            <w:tab/>
          </w:r>
          <w:hyperlink w:anchor="__RefHeading___Toc51581566">
            <w:r>
              <w:rPr>
                <w:rStyle w:val="IndexLink"/>
                <w:lang w:val="en-US"/>
              </w:rPr>
              <w:t>261</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51581484"/>
      <w:bookmarkEnd w:id="0"/>
      <w:r>
        <w:rPr/>
        <w:t>Тема 1.  СПЕЦИФИКА ФИЛОСОФСКОГО ЗНАНИЯ И ФИЛОСОФСКОЙ ДЕЯТЕЛЬНОСТИ. ПРЕДМЕТ ФИЛОСОФИИ И ЕЕ ПРОБЛЕМАТИКА</w:t>
      </w:r>
    </w:p>
    <w:p>
      <w:pPr>
        <w:pStyle w:val="Heading2"/>
        <w:rPr/>
      </w:pPr>
      <w:bookmarkStart w:id="1" w:name="__RefHeading___Toc51581485"/>
      <w:bookmarkEnd w:id="1"/>
      <w:r>
        <w:rPr/>
        <w:t>§ 1. «Определения» философии</w:t>
      </w:r>
    </w:p>
    <w:p>
      <w:pPr>
        <w:pStyle w:val="Normal"/>
        <w:rPr/>
      </w:pPr>
      <w:r>
        <w:rPr/>
        <w:t>Вводная тема посвящена следующим вопросам: что такое философия; что она изучает, для чего она нужна, какое место занимает философия в структуре человеческих знаний и т. д.</w:t>
      </w:r>
    </w:p>
    <w:p>
      <w:pPr>
        <w:pStyle w:val="Normal"/>
        <w:rPr/>
      </w:pPr>
      <w:r>
        <w:rPr/>
        <w:t>Надо отметить, что задать подобные вопросы гораздо легче, чем на них ответить. В чем сложность ответов на эти, казалось бы, элементарные вопросы? По</w:t>
        <w:noBreakHyphen/>
        <w:t xml:space="preserve">видимому, надо спросить специалистов, т.е. философов и они нам ответят. Но как писал В. Виндельбанд: «Если мы обратимся к истории с вопросом о том, что, собственно, есть философия, и справимся у людей, которых называли и теперь еще называют философами, об их воззрениях на предмет их занятий, то мы получим самые разнообразные и бесконечно далеко отстоящие друг от друга ответы; так что попытка выразить это пестрое многообразие в одной простой формуле и подвести всю эту неопределенную массу явлений под единое понятие была бы делом совершенно безнадежным». </w:t>
      </w:r>
    </w:p>
    <w:p>
      <w:pPr>
        <w:pStyle w:val="Normal"/>
        <w:rPr/>
      </w:pPr>
      <w:r>
        <w:rPr/>
        <w:t>Совершенно справедливо можно заметить, что у В. Виндельбанда речь идет об истории и философах давно ушедших, но, дело в том, что и у нынешних философов по данным вопросам нет единодушия. Действительно, может быть правы те, кто считает, что философия - это собрание текстов об абстрактных, непонятных сущностях, не имеющих никакого отношения к реалиям земной жизни.</w:t>
      </w:r>
    </w:p>
    <w:p>
      <w:pPr>
        <w:pStyle w:val="Normal"/>
        <w:rPr/>
      </w:pPr>
      <w:r>
        <w:rPr/>
        <w:t xml:space="preserve">Итак, почему же сложно добиться простых и однозначных ответов на эти вопросы? </w:t>
      </w:r>
    </w:p>
    <w:p>
      <w:pPr>
        <w:pStyle w:val="Normal"/>
        <w:rPr/>
      </w:pPr>
      <w:r>
        <w:rPr/>
        <w:t>Первая сложность, с нашей точки зрения, аналогична той, с которой можно столкнуться, если попытаетесь объяснить человеку, не умеющему считать и не знающему что такое число, что есть математика и что она изучает. Это в общем</w:t>
        <w:noBreakHyphen/>
        <w:t>то общая трудность для всех научных дисциплин при объяснении своего предмета. Человеку вначале надо знать некоторые азы той или иной науки, прежде чем ему удастся объяснить, что же она из себя представляет.</w:t>
      </w:r>
    </w:p>
    <w:p>
      <w:pPr>
        <w:pStyle w:val="Normal"/>
        <w:rPr/>
      </w:pPr>
      <w:r>
        <w:rPr/>
        <w:t>Следующие две трудности более специфичны. Специфичны в том смысле, что характерны только для философии, хотя они существуют и в других науках, но не так проявлены. Первая специфическая трудность состоит в том, что в разные исторические эпохи философия объективно играла разные роли и ее предмет и методы были созвучны историческому времени.</w:t>
      </w:r>
    </w:p>
    <w:p>
      <w:pPr>
        <w:pStyle w:val="Normal"/>
        <w:rPr/>
      </w:pPr>
      <w:r>
        <w:rPr/>
        <w:t>Вторая специфическая трудность заключается в том, что даже в одно и то же историческое время существовали различные философские школы и направления, которые по-разному отвечали на эти вопросы.</w:t>
      </w:r>
    </w:p>
    <w:p>
      <w:pPr>
        <w:pStyle w:val="Normal"/>
        <w:rPr/>
      </w:pPr>
      <w:r>
        <w:rPr/>
        <w:t xml:space="preserve">Исходя из выше названных трудностей определения философии, мы опишем наиболее широко распространенные в настоящее время дефиниции. Но вначале необходимо сказать несколько слов о процедуре определения. </w:t>
      </w:r>
    </w:p>
    <w:p>
      <w:pPr>
        <w:pStyle w:val="Normal"/>
        <w:rPr/>
      </w:pPr>
      <w:r>
        <w:rPr/>
        <w:t xml:space="preserve">Определение (дефиниция) – это логическая операция над понятием, посредством которой устанавливаются его существенные свойства и отличия от других понятий. Наиболее точные и поэтому наиболее часто встречающиеся в науке определения – это определения через род и видовые отличия. Их сущность заключается в том, что определяемое понятие подводится под общее, родовое понятие (стол - мебель, яблоко - фрукт и т. д.), а затем задается перечисление видовых признаков, отличающих определяемый предмет от других предметов, входящих в тот же класс или множество, описанное родовым понятием (т. е. необходимо описать признаки, отличающие стол от стульев, буфетов, диванов, шкафов и т. д.). </w:t>
      </w:r>
    </w:p>
    <w:p>
      <w:pPr>
        <w:pStyle w:val="Normal"/>
        <w:rPr/>
      </w:pPr>
      <w:r>
        <w:rPr/>
        <w:t>В качестве родовых понятий философии в истории да и современной литературе можно встретить достаточно широкий набор: «наука», «мировоззрение», «искусство», «форма общественного сознания» и т. д.</w:t>
      </w:r>
    </w:p>
    <w:p>
      <w:pPr>
        <w:pStyle w:val="Normal"/>
        <w:rPr/>
      </w:pPr>
      <w:r>
        <w:rPr/>
        <w:t xml:space="preserve">Наиболее часто философию пытаются подвести под понятия либо науки, либо мировоззрения. </w:t>
      </w:r>
    </w:p>
    <w:p>
      <w:pPr>
        <w:pStyle w:val="Normal"/>
        <w:rPr/>
      </w:pPr>
      <w:r>
        <w:rPr/>
        <w:t xml:space="preserve">Отнесение философии к определенному виду науки основывается на том «эмпирическом» факте, что любая философская система может быть представлена как система знаний. Причем такая система знаний, которая с самого начало может быть противопоставлена мнению (doxa) как наука, знание (episteme). Видовые отличия философии от других научных дисциплин при таком подходе сводятся к </w:t>
      </w:r>
      <w:r>
        <w:rPr>
          <w:i/>
        </w:rPr>
        <w:t xml:space="preserve">всеобщности, целостности, универсальности </w:t>
      </w:r>
      <w:r>
        <w:rPr/>
        <w:t xml:space="preserve">философских знаний. </w:t>
      </w:r>
    </w:p>
    <w:p>
      <w:pPr>
        <w:pStyle w:val="TextBodyIndent"/>
        <w:rPr/>
      </w:pPr>
      <w:r>
        <w:rPr/>
        <w:t xml:space="preserve">Понимание философии как науки основано на традиции. Очень долгое время понятия «философия» и «наука» выступали синонимами. В этом отношении достаточно вспомнить, что основной труд по физике И. Ньютона носит название «Математические начала натуральной философии». Но уже во времена Ньютона начинается процесс дифференциации, «размежевания» естественнонаучных дисциплин и философии, который в конце </w:t>
      </w:r>
      <w:r>
        <w:rPr>
          <w:lang w:val="en-US"/>
        </w:rPr>
        <w:t>XIX </w:t>
      </w:r>
      <w:r>
        <w:rPr/>
        <w:t>в. приобрел окончательные формы. Очень многие проблемы и вопросы, которые раньше считались философскими, в это время переходят под «юрисдикцию» научных дисциплин. Однако даже философские направления и школы, которые признавали и признают философию как вид науки, по-разному трактовали и трактуют ее специфику, задачи и видовые отличия.</w:t>
      </w:r>
    </w:p>
    <w:p>
      <w:pPr>
        <w:pStyle w:val="Normal"/>
        <w:rPr/>
      </w:pPr>
      <w:r>
        <w:rPr/>
        <w:t>Дефиниция, характерная для марксистской философии: «</w:t>
      </w:r>
      <w:r>
        <w:rPr>
          <w:b/>
        </w:rPr>
        <w:t>Философия - это наука о наиболее общих законах развития природы, общества и человека</w:t>
      </w:r>
      <w:r>
        <w:rPr/>
        <w:t xml:space="preserve">», - лишь одно из возможных определений философии как науки. Например, неопозитивизм (одно из философских течений </w:t>
      </w:r>
      <w:r>
        <w:rPr>
          <w:lang w:val="en-US"/>
        </w:rPr>
        <w:t>XX </w:t>
      </w:r>
      <w:r>
        <w:rPr/>
        <w:t>в.) полагал, что основная задача философии – анализ языка науки, разработка идеалов и методологии научного познания. Все остальные проблемы и задачи философии, неопозитивистами рассматривались как ненаучные, метафизические, а следовательно, и не имеющие ни какого отношения к философии как науке.</w:t>
      </w:r>
    </w:p>
    <w:p>
      <w:pPr>
        <w:pStyle w:val="Normal"/>
        <w:rPr/>
      </w:pPr>
      <w:r>
        <w:rPr/>
        <w:t>Как науку философию понимали Э. Гуссерль, У. Куайн и многие другие знаменитые философы, но видовая специфика в определениях философии у каждого из них своя.</w:t>
      </w:r>
    </w:p>
    <w:p>
      <w:pPr>
        <w:pStyle w:val="Normal"/>
        <w:rPr/>
      </w:pPr>
      <w:r>
        <w:rPr/>
        <w:t xml:space="preserve">Действительно, между философией и наукой много общего: стремление к обоснованности и доказательности положений, системная организация знаний, методологическая рефлексия над способами деятельности и т. д. Но есть и много характеристик, которые позволяют говорить о том, что это разные сферы духовной деятельности. Например, если для науки характерно стремление к объективности и однозначности, то философия всегда субъективна, личностна и не исключает существования широкого разброса мнений по одним и тем же вопросам. Если наука всегда стремится к безоценочному знанию, то философия дает оценки и производит духовные ценности. Реально существующее различие между наукой и философией давало и дает основание многим философам утверждать, что философия не является наукой (например: Ф. Ницше, М. Хайдеггер, Н. Бердяев и др.). </w:t>
      </w:r>
    </w:p>
    <w:p>
      <w:pPr>
        <w:pStyle w:val="Normal"/>
        <w:rPr/>
      </w:pPr>
      <w:r>
        <w:rPr/>
        <w:t xml:space="preserve">В попытке дать философии родовидовое определение, в настоящее время доминирует подход, который связывает философию с понятием «мировоззрение». Данного подхода придерживаются, например, авторы двухтомного учебника «Введение в философию: Учебник для вузов. - М.: Политиздат, 1990». В нем говорится, что «Философия – теоретически сформулированное мировоззрение. Это система самых общих теоретических взглядов на мир, место в нем человека, уяснение различных форм отношения человека к миру. ...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е о мире и человеческой жизни». </w:t>
      </w:r>
    </w:p>
    <w:p>
      <w:pPr>
        <w:pStyle w:val="Normal"/>
        <w:rPr/>
      </w:pPr>
      <w:r>
        <w:rPr/>
        <w:t>Под мировоззрением обычно понимают</w:t>
      </w:r>
      <w:r>
        <w:rPr>
          <w:b/>
        </w:rPr>
        <w:t xml:space="preserve"> совокупность взглядов, оценок, норм и установок, определяющих отношение человека к миру и выступающих в качестве ориентиров и регуляторов его поведения.</w:t>
      </w:r>
    </w:p>
    <w:p>
      <w:pPr>
        <w:pStyle w:val="Normal"/>
        <w:rPr/>
      </w:pPr>
      <w:r>
        <w:rPr/>
        <w:t xml:space="preserve">Мировоззрение имеет сложную структуру. В мировоззрении выделяют как минимум три компонента: миропонимание или познавательный компонент, ценностно-нормативный компонент или «мирооценку», мироощущение или эмоционально-волевой компонент. Близким к определению философии через мировоззрение является ее определение как формы общественного сознания (См.: Общественное сознание и его формы. М., 1986.). Так в философской энциклопедии философию определяют как «форму </w:t>
      </w:r>
      <w:r>
        <w:rPr>
          <w:spacing w:val="-2"/>
        </w:rPr>
        <w:t>общественного сознания, направленную на выработку целост</w:t>
      </w:r>
      <w:r>
        <w:rPr>
          <w:spacing w:val="-1"/>
        </w:rPr>
        <w:t xml:space="preserve">ного взгляда на мир и на место в нем человека и исследующую </w:t>
      </w:r>
      <w:r>
        <w:rPr/>
        <w:t xml:space="preserve">вытекающие отсюда познавательные, ценностные, этические и </w:t>
      </w:r>
      <w:r>
        <w:rPr>
          <w:spacing w:val="-2"/>
        </w:rPr>
        <w:t>эстетические отношения человека к миру. Философия выполня</w:t>
      </w:r>
      <w:r>
        <w:rPr/>
        <w:t xml:space="preserve">ет мировоззренческую и методологическую функции, которые </w:t>
      </w:r>
      <w:r>
        <w:rPr>
          <w:spacing w:val="-1"/>
        </w:rPr>
        <w:t>не берут на себя ни отдельные специальные науки, ни совокуп</w:t>
      </w:r>
      <w:r>
        <w:rPr/>
        <w:t xml:space="preserve">ность конкретно-научного знания в целом. Выполнение этих </w:t>
      </w:r>
      <w:r>
        <w:rPr>
          <w:spacing w:val="-1"/>
        </w:rPr>
        <w:t>функций предполагает систему идей, которые выражают опре</w:t>
      </w:r>
      <w:r>
        <w:rPr>
          <w:spacing w:val="-2"/>
        </w:rPr>
        <w:t>деленное отношение человека к миру и мира к человеку и опре</w:t>
      </w:r>
      <w:r>
        <w:rPr>
          <w:spacing w:val="-1"/>
        </w:rPr>
        <w:t xml:space="preserve">деляют совокупность исходных ориентиров, обусловливающих </w:t>
      </w:r>
      <w:r>
        <w:rPr>
          <w:spacing w:val="-6"/>
        </w:rPr>
        <w:t>программу социального поведения человека».</w:t>
      </w:r>
    </w:p>
    <w:p>
      <w:pPr>
        <w:pStyle w:val="Normal"/>
        <w:rPr/>
      </w:pPr>
      <w:r>
        <w:rPr/>
        <w:t xml:space="preserve">Наука участвует, главным образом, в формировании миропонимания посредством конструирования «научной картины мира». Философия принимает участие в разработке всех компонентов мировоззрения. Это основное отличие определения философии как мировоззрения от ее определения в качестве вида науки. </w:t>
      </w:r>
    </w:p>
    <w:p>
      <w:pPr>
        <w:pStyle w:val="Normal"/>
        <w:rPr/>
      </w:pPr>
      <w:r>
        <w:rPr/>
        <w:t>Однако отказ от претензий на научность в рассматриваемом подходе все же оставляет главенствующее место в философии Разума и почти полностью исключает философскую интуицию, веру, в конце концов, личность и свободу философа за «скобками» философии. В истории мышления реально существовало и существует множество различных учений, школ, течений и направлений, которые в какой-то мере солидарны друг с другом, а в чем-то противоречат, борются, опровергают друг друга. Как писал Мартин Хайдеггер: «А мировоззрение? Что оно такое, как не личное убеждение отдельного мыслителя, приведенное в систему и на некоторое время сплачивающее горстку приверженцев, которые вскоре сами построят свои системы? Не обстоит ли тогда дело с философией, словно на какой-то большой ярмарке?». Поэтому, хотя определения философии через понятие «мировоззрение» более точно, чем посредством понятия «наука», оно не может в полной мере охватить реально существовавшие и существующие философские учения.</w:t>
      </w:r>
    </w:p>
    <w:p>
      <w:pPr>
        <w:pStyle w:val="TextBodyIndent"/>
        <w:rPr/>
      </w:pPr>
      <w:r>
        <w:rPr/>
        <w:t xml:space="preserve">Как отмечено выше, существуют и другие попытки дать философии явное определение. Например, А. Шопенгауэр подчеркивал, что «Философ никогда не должен забывать, что философия есть искусство, а не наука». </w:t>
      </w:r>
    </w:p>
    <w:p>
      <w:pPr>
        <w:pStyle w:val="TextBodyIndent"/>
        <w:rPr/>
      </w:pPr>
      <w:r>
        <w:rPr/>
        <w:t>Однако, существует мнение, что философии вообще невозможно дать не только определение через род и видовые отличия, но и вообще никакое явное определение. Философии, с точки зрения этой позиции, можно давать лишь контекстуальные определения, т. е. через контекст. Так, М. К. Мамардашвили писал, что «… философию нельзя определить и ввести в обиход просто определением или суммой сведений о какой-то области, этим определением выделенной. Ибо она принадлежит к таким предметам, природу которых мы все знаем, лишь мысля их сами, когда мы уже в философии. Попытка же их определить чаще всего их только затемняет, рассеивая нашу первоначальную интуитивную ясность».</w:t>
      </w:r>
    </w:p>
    <w:p>
      <w:pPr>
        <w:pStyle w:val="TextBodyIndent"/>
        <w:rPr/>
      </w:pPr>
      <w:r>
        <w:rPr/>
        <w:t xml:space="preserve">В данном подходе философия предстает как вполне самостоятельное явление человеческой культуры, не сводимое ни к каким иным сферам человеческого бытия. Именно исходя из этой сферы, можно определять и обосновывать и науку, и различные виды мировоззрений. </w:t>
      </w:r>
    </w:p>
    <w:p>
      <w:pPr>
        <w:pStyle w:val="TextBodyIndent"/>
        <w:rPr/>
      </w:pPr>
      <w:r>
        <w:rPr/>
        <w:t xml:space="preserve">Иногда, с точки зрения этого направления, говорят о философии как об особом настроении, в котором переживается весь мир в целом, и вся жизнь человека как индивида и как рода. Или, образно говоря словами Новалиса: «Философия есть, собственно, ностальгия, тяга повсюду быть дома». </w:t>
      </w:r>
    </w:p>
    <w:p>
      <w:pPr>
        <w:pStyle w:val="TextBodyIndent"/>
        <w:rPr/>
      </w:pPr>
      <w:r>
        <w:rPr/>
        <w:t xml:space="preserve">Очень часто представители данного направления (экзистенциально-персоналистский подход - см., например: Радугин А. А. Философия: курс лекций. М., 1998. С. 26-27.) склонны вообще отрицать общезначимость философии. С их точки зрения философия рождается из чувства неудовлетворенности и беспокойства и является результатом усилий мыслителя снять эти негативные эмоции. Каждая личность создает свою философскую систему. Сколько личностей, столько может быть и философских систем. На каждой значительной философской системе лежит печать личности философа. </w:t>
      </w:r>
    </w:p>
    <w:p>
      <w:pPr>
        <w:pStyle w:val="TextBodyIndent"/>
        <w:rPr/>
      </w:pPr>
      <w:r>
        <w:rPr/>
        <w:t>Попытка придать философии как мировоззрению всеобщность и значимость приводит, по мнению многих философов, не только к утрате индивидуальности в философии, но и к насилию над реальностью. Так современный философ А. Швейцер полагает, что именно выработка взглядов, определяющих общее понимание мира, приводила к насилию над действительностью в духе мировоззрения, причем в двояком смысле. Выработанные мышлением воззрения ставились выше фактов естествознания и одновременно провозглашались идеалы, призванные изменить существующие взгляды и условия жизни людей. Такого рода построения, когда факты не признавались, а идеалы провозглашались, были чужды реальности, насиловали действительность в духе мировоззрения (</w:t>
      </w:r>
      <w:r>
        <w:rPr>
          <w:color w:val="000000"/>
          <w:spacing w:val="-9"/>
        </w:rPr>
        <w:t>Швейцер А.</w:t>
      </w:r>
      <w:r>
        <w:rPr>
          <w:i/>
          <w:color w:val="000000"/>
          <w:spacing w:val="-9"/>
        </w:rPr>
        <w:t xml:space="preserve"> </w:t>
      </w:r>
      <w:r>
        <w:rPr>
          <w:color w:val="000000"/>
          <w:spacing w:val="-9"/>
        </w:rPr>
        <w:t>Благоговение перед жизнью. М., 1992. – С. 46.</w:t>
      </w:r>
      <w:r>
        <w:rPr/>
        <w:t>).</w:t>
      </w:r>
    </w:p>
    <w:p>
      <w:pPr>
        <w:pStyle w:val="TextBodyIndent"/>
        <w:rPr/>
      </w:pPr>
      <w:r>
        <w:rPr/>
        <w:t xml:space="preserve">Как о неком настроении или отношении говорит и этимология слова «философия». В переводе с древнегреческого оно означает любовь к мудрости, любомудрие.  В таком понимании явлено парадоксальное единство во многих моментах иррациональной любви и высшего проявления разума – мудрости; единство неповторимо личностного и общемирового, космического. </w:t>
      </w:r>
    </w:p>
    <w:p>
      <w:pPr>
        <w:pStyle w:val="Heading2"/>
        <w:rPr/>
      </w:pPr>
      <w:bookmarkStart w:id="2" w:name="__RefHeading___Toc51581486"/>
      <w:bookmarkEnd w:id="2"/>
      <w:r>
        <w:rPr/>
        <w:t>§ 2. Функции философии</w:t>
      </w:r>
    </w:p>
    <w:p>
      <w:pPr>
        <w:pStyle w:val="Normal"/>
        <w:rPr/>
      </w:pPr>
      <w:r>
        <w:rPr/>
        <w:t>Взаимосвязаны между собой понимание сущности философии и понимание ее значения для человека и общества в целом. Так, если мы понимаем философию как науку, то ее функции можно свести к следующим четырем, описанным О. Контом: «...единственное средство обнаружить логические законы человеческого ума, ... руководящая роль ее во всеобщем преобразовании нашей системы воспитания ... способствовать прогрессу отдельных положительных наук; ... положительную философию можно считать единственной прочной основой общественного преобразования, в котором так давно уже находятся наиболее цивилизованные народы».</w:t>
      </w:r>
    </w:p>
    <w:p>
      <w:pPr>
        <w:pStyle w:val="Normal"/>
        <w:rPr/>
      </w:pPr>
      <w:r>
        <w:rPr/>
        <w:t>Исходя из понимания философии как мировоззрения, можно согласиться с авторами «Введения в философию», которые полагают, что «по отношению к предшествующему и наличному культурно-историческому опыту философия выполняет роль своего рода мировоззренческого «сита». Передовые мыслители, как правило, ставят под сомнение, расшатывают, разрушают устаревшие взгляды, догмы, схемы миропонимания. Вместе с тем, они стараются не «выплеснуть вместе с водой и ребенка», стремятся сохранить в отвергаемых формах мировоззрения все ценное, рациональное, истинное, оказать ему поддержку, обосновать, развить. Это значит, что в системе культуры философия берет на себя роль критической «селекции», аккумуляции мировоззренческого опыта и его передачи (трансляции) последующим периодам истории».</w:t>
      </w:r>
    </w:p>
    <w:p>
      <w:pPr>
        <w:pStyle w:val="Normal"/>
        <w:rPr/>
      </w:pPr>
      <w:r>
        <w:rPr/>
        <w:t>Если обратиться к третьему направлению понимания философии, то, прежде всего, основной функцией философии будет, как считал, например, В. Соловьев, производство свободы. Мы уже цитировали высказывание Новалиса, а теперь подумаем, что означают слова «повсюду быть дома»? Быть дома - это быть и чувствовать себя свободным. Не случайно, чтобы ободрить гостя говорят: «Будьте как дома». Поэтому философия есть расширение дома и увеличение свободы.</w:t>
      </w:r>
    </w:p>
    <w:p>
      <w:pPr>
        <w:pStyle w:val="TextBodyIndent"/>
        <w:rPr/>
      </w:pPr>
      <w:r>
        <w:rPr>
          <w:spacing w:val="-4"/>
        </w:rPr>
        <w:t>Близка к функции производства свободы функция обретения смысла жизни. Так Карл Ясперс считает, что «философия содержит притязания обрести смысл жизни по</w:t>
      </w:r>
      <w:r>
        <w:rPr/>
        <w:t xml:space="preserve">верх всех целей в мире — явить смысл, охватывающий эти </w:t>
      </w:r>
      <w:r>
        <w:rPr>
          <w:spacing w:val="-1"/>
        </w:rPr>
        <w:t>цели, осуществить, как бы пересекая жизнь, этот смысл в на</w:t>
      </w:r>
      <w:r>
        <w:rPr>
          <w:spacing w:val="-2"/>
        </w:rPr>
        <w:t xml:space="preserve">стоящем — служить посредством настоящего одновременно и </w:t>
      </w:r>
      <w:r>
        <w:rPr>
          <w:spacing w:val="-1"/>
        </w:rPr>
        <w:t xml:space="preserve">будущему — никогда не низводить какого-либо человека или </w:t>
      </w:r>
      <w:r>
        <w:rPr>
          <w:spacing w:val="-4"/>
        </w:rPr>
        <w:t>человека вообще до средства». И далее: «Постоянная задача философ</w:t>
      </w:r>
      <w:r>
        <w:rPr>
          <w:spacing w:val="-1"/>
        </w:rPr>
        <w:t>ствования — такова: стать подлинным чело</w:t>
      </w:r>
      <w:r>
        <w:rPr/>
        <w:t xml:space="preserve">веком посредством понимания бытия; или, что то же самое, </w:t>
      </w:r>
      <w:r>
        <w:rPr>
          <w:spacing w:val="-5"/>
        </w:rPr>
        <w:t>стать самим собой...». На функцию производства человеческого в человеке указывал и отечественный философ М. К. Мамардашвили.</w:t>
      </w:r>
    </w:p>
    <w:p>
      <w:pPr>
        <w:pStyle w:val="TextBodyIndent"/>
        <w:rPr/>
      </w:pPr>
      <w:r>
        <w:rPr/>
        <w:t>Подвести итог и наглядно представить результаты рассмотрения двух первых вопросов темы можно при помощи таблицы:</w:t>
      </w:r>
    </w:p>
    <w:tbl>
      <w:tblPr>
        <w:tblW w:w="9820" w:type="dxa"/>
        <w:jc w:val="left"/>
        <w:tblInd w:w="-113" w:type="dxa"/>
        <w:tblLayout w:type="fixed"/>
        <w:tblCellMar>
          <w:top w:w="0" w:type="dxa"/>
          <w:left w:w="108" w:type="dxa"/>
          <w:bottom w:w="0" w:type="dxa"/>
          <w:right w:w="108" w:type="dxa"/>
        </w:tblCellMar>
      </w:tblPr>
      <w:tblGrid>
        <w:gridCol w:w="534"/>
        <w:gridCol w:w="3827"/>
        <w:gridCol w:w="5459"/>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ределения» философии</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ункции философ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это наука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роение общей научной картины мира, методологическая (разработка общих подходов и методов научного позн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это мировоззрение и форма общественного сознания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ровоззренческая (оценка и критика существующих взглядов на мир и места в нем человека), образовательная (хранение, трансляция и передача опыта и ценностных ориентиров новым поколе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автономная сфера культуры и сущностное свойство человека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ирование личностных смыслов жизни, свободы как новых направлений выбора; производство человеческого в человеке …</w:t>
            </w:r>
          </w:p>
        </w:tc>
      </w:tr>
    </w:tbl>
    <w:p>
      <w:pPr>
        <w:pStyle w:val="TextBodyIndent"/>
        <w:rPr/>
      </w:pPr>
      <w:r>
        <w:rPr/>
      </w:r>
    </w:p>
    <w:p>
      <w:pPr>
        <w:pStyle w:val="Heading2"/>
        <w:rPr/>
      </w:pPr>
      <w:bookmarkStart w:id="3" w:name="__RefHeading___Toc51581487"/>
      <w:bookmarkEnd w:id="3"/>
      <w:r>
        <w:rPr/>
        <w:t>§ 3. Философская проблематика</w:t>
      </w:r>
    </w:p>
    <w:p>
      <w:pPr>
        <w:pStyle w:val="Normal"/>
        <w:rPr/>
      </w:pPr>
      <w:r>
        <w:rPr/>
        <w:t>Как устроен мир? Как соотнесены в нем материальное и духовное? Хаотичен он или упорядочен? Какое место занимает в нем закономерность и случайность, устойчивость и изменение? Что есть истина и как отличить ее от заблуждений или преднамеренных искажений, лжи? Что такое совесть, честь, справедливость, добро и зло, красота? Что такое личность и каковы ее место и роль в общественной жизни, истории? В чем смысл человеческой жизни? Вот далеко не полный перечень вопросов, исследуемых в философии. Как их упорядочить и постараться ответить на них?</w:t>
      </w:r>
    </w:p>
    <w:p>
      <w:pPr>
        <w:pStyle w:val="Normal"/>
        <w:rPr/>
      </w:pPr>
      <w:r>
        <w:rPr/>
        <w:t>Рассматривая первый вопрос, мы лишь слегка упомянули о том, что существуют попытки дать определение философии через ее генезис и историю. В изучении последующих историко-философских тем мы увидим, чем была философия, какие задачи она решала. Но сейчас, с целью упорядочения философских проблем, мы попытаемся рассмотреть философию не в фило-, а в онтогенезе, т. е. начало философии не во всеобще историческом масштабе, а начало философствования отдельного человека, отдельной личности.</w:t>
      </w:r>
    </w:p>
    <w:p>
      <w:pPr>
        <w:pStyle w:val="Normal"/>
        <w:rPr/>
      </w:pPr>
      <w:r>
        <w:rPr/>
        <w:t>Каждый человек в определенные моменты жизни философствует. Например П. Л. Лавров писал: «Между тем, философия есть весьма обыденное, нечто до такой степени нераздельное с нашим существованием, что мы философствуем не учась, при каждом произносимом слове, при каждом осмысленном действии, философствуем хорошо или дурно, но постоянно и неудержимо. Может быть, мои слова представляются вам, мм. гг., резким парадоксом. Вероятно ли, что существовала невыделимая от нас деятельность, которую мы не сознаем? Позвольте вам тогда напомнить подобное явление, приводимое Мольером в одной из своих популярных комедий. Журден всю жизнь говорил прозой и не знал этого. Правда, проза Журдена не была прозой Паскаля и Боссюэ, но тем не менее это была проза».</w:t>
      </w:r>
    </w:p>
    <w:p>
      <w:pPr>
        <w:pStyle w:val="Normal"/>
        <w:rPr/>
      </w:pPr>
      <w:r>
        <w:rPr/>
        <w:t>И так, когда же мы начинаем философствовать? Из чего произрастает потребность индивида в философии? Прежде всего - из стремления понять смысл своего личного бытия, своей личной жизни. Из вопросов: зачем и почему Я есть; в чем ценность моей жизни и ее отношение к миру в целом? Как писал Альберт Камю: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Все мы, так или иначе, ответили на этот фундаментальный вопрос философии, о котором говорит А. Камю. Ответили уже тем, что живем. Наш ответ на этот вопрос и есть наша личная философия.</w:t>
      </w:r>
    </w:p>
    <w:p>
      <w:pPr>
        <w:pStyle w:val="Normal"/>
        <w:rPr/>
      </w:pPr>
      <w:r>
        <w:rPr/>
        <w:t>Э. Гуссерль писал, что возникновению европейской философии послужила «постоянная направленность на норму, внутренне присущая интенциональной жизни отдельной личности ...». Но если существует признаваемая человеком общезначимая норма, норма, определяющая его личностный смысл, то человеку незачем сознательно обращаться к философии. Философия перед человеком во весь рост встает только тогда и только в те моменты, когда в его сознании рушатся старые нормы и ценности, предписывавшие его бытию определенный смысл.</w:t>
      </w:r>
    </w:p>
    <w:p>
      <w:pPr>
        <w:pStyle w:val="Normal"/>
        <w:rPr/>
      </w:pPr>
      <w:r>
        <w:rPr/>
        <w:t>Эта ценностно-смысловая направленность человеческого сознания является исходным пунктом, мотивом и в то же время конечной целью любого философствования. Вопросы и различные на них ответы с ценностным осмыслением бытия, мира и человеческого существования выделяются в философии в особую группу проблем и знаний, названную аксиологией (греч. axia - ценность и logos - учение, слово). Эта первая проблемная область философии.</w:t>
      </w:r>
    </w:p>
    <w:p>
      <w:pPr>
        <w:pStyle w:val="Normal"/>
        <w:rPr/>
      </w:pPr>
      <w:r>
        <w:rPr/>
        <w:t>Но, чтобы ответить на вопрос о том, в чем ценность бытия, необходимо знать, а что же бытие есть, что оно из себя представляет и как устроено. Этими вопросами открывается следующее проблемное поле философии, которое получило название - онтология (греч. ontos - сущее).</w:t>
      </w:r>
    </w:p>
    <w:p>
      <w:pPr>
        <w:pStyle w:val="Normal"/>
        <w:rPr/>
      </w:pPr>
      <w:r>
        <w:rPr/>
        <w:t>Следующая группа вопросов логически связана с аксиологическими и онтологическими проблемами. Ее можно обрисовать вопросами: откуда мы знаем, что есть бытие и как мы его познаем; возможно ли познание мира и до какой степени и т. д. Эти и подобные им вопросы, связанные с познанием, исследуются в одной из сфер философии, которая называется гносеология (греч. gnosis - познание).</w:t>
      </w:r>
    </w:p>
    <w:p>
      <w:pPr>
        <w:pStyle w:val="Normal"/>
        <w:rPr/>
      </w:pPr>
      <w:r>
        <w:rPr/>
        <w:t>Предположим, что мы ответили на вопросы гносеологии, онтологии и аксиологии. Что же дальше? - спросите Вы. А если мир и его ценности меня не устраивают? Меняться мне самому или менять мир? А как можно измениться, и можно ли изменить мир? На эти вполне законные вопросы можно ответить только то, что они определяют последнюю проблемную область философии - праксиологию (греч. praktikos – деятельный). Надо отметить, что далеко не все философы и философские направления признают праксиологию как отрасль философского знания. Кроме этого, праксиологией называют также область социологических исследований, направленных на изучение действий и установления их эффективности).</w:t>
      </w:r>
    </w:p>
    <w:p>
      <w:pPr>
        <w:pStyle w:val="Normal"/>
        <w:rPr/>
      </w:pPr>
      <w:r>
        <w:rPr/>
        <w:t>Таким образом, все философские вопросы можно свести к четырем проблемным сферам: аксиологии, онтологии, гносеологии и праксиологии.</w:t>
      </w:r>
    </w:p>
    <w:p>
      <w:pPr>
        <w:pStyle w:val="Normal"/>
        <w:rPr/>
      </w:pPr>
      <w:r>
        <w:rPr/>
        <w:t>Вы можете спросить: «Хорошо, какие вопросы решает философия мы поняли, но ответьте нам, а разрешила ли философия хотя бы одну из перечисленных проблем?»</w:t>
      </w:r>
    </w:p>
    <w:p>
      <w:pPr>
        <w:pStyle w:val="Normal"/>
        <w:rPr/>
      </w:pPr>
      <w:r>
        <w:rPr/>
        <w:t>«И да, и нет», - отвечу я вам. Да, потому что для каждой культурно-исторической эпохи философия так или иначе формулирует определенный набор ответов на поставленные вопросы. Нет, потому что для других поколений эти ответы не подходят, и они вынуждены сами искать ответы.</w:t>
      </w:r>
    </w:p>
    <w:p>
      <w:pPr>
        <w:pStyle w:val="Normal"/>
        <w:rPr/>
      </w:pPr>
      <w:r>
        <w:rPr/>
        <w:t>Неслучайно поэтому о философских проблемах говорят как о вечных.</w:t>
      </w:r>
    </w:p>
    <w:p>
      <w:pPr>
        <w:pStyle w:val="Heading2"/>
        <w:rPr/>
      </w:pPr>
      <w:bookmarkStart w:id="4" w:name="__RefHeading___Toc51581488"/>
      <w:bookmarkEnd w:id="4"/>
      <w:r>
        <w:rPr/>
        <w:t>§ 4. Предмет философского исследования</w:t>
      </w:r>
    </w:p>
    <w:p>
      <w:pPr>
        <w:pStyle w:val="Normal"/>
        <w:rPr/>
      </w:pPr>
      <w:r>
        <w:rPr/>
        <w:t>Определение предмета и объекта исследования любой научной дисциплины является важнейшей ее характеристикой. По-видимому, даже яростные противники того, что философия является научной дисциплиной, согласятся с положением о том, что философия производит знание, и для нее характерно скорее познавательное, чем практически-деятельное отношение к миру.</w:t>
      </w:r>
    </w:p>
    <w:p>
      <w:pPr>
        <w:pStyle w:val="Normal"/>
        <w:rPr/>
      </w:pPr>
      <w:r>
        <w:rPr/>
        <w:t xml:space="preserve">Прежде чем приступить к описанию предмета и объекта философии, давайте обозначим содержание понятий «объект» и «предмет». Самое короткое определение объекта звучит следующим образом: «Объект - это то, на что направлена познавательная или иная деятельность субъекта». </w:t>
      </w:r>
    </w:p>
    <w:p>
      <w:pPr>
        <w:pStyle w:val="Normal"/>
        <w:rPr/>
      </w:pPr>
      <w:r>
        <w:rPr/>
        <w:t>О предмете познания в философском словаре можно прочитать: «Предмет познания - вовлеченные в процесс практической деятельности человека стороны, свойства, отношения реальных объектов, которые в данных исторических условиях подлежат познанию. Предмет познания не тождественен объекту. Последний есть фрагмент мира самого по себе, тогда как первый есть фрагмент мира для нас. Один и тот же объект может быть предметом познания различных дисциплин: например, человек изучается социологией, биологией, медициной, биохимией и т. д.»</w:t>
      </w:r>
    </w:p>
    <w:p>
      <w:pPr>
        <w:pStyle w:val="Normal"/>
        <w:rPr/>
      </w:pPr>
      <w:r>
        <w:rPr/>
        <w:t>В общем-то, объектом любой дисциплины может быть весь мир, но под определенным углом зрения. Так медицина может изучать не только человека, но и даже периоды солнечной активности. Только солнечная активность интересует медицину с точки зрения влияния ее на человеческое здоровье.</w:t>
      </w:r>
    </w:p>
    <w:p>
      <w:pPr>
        <w:pStyle w:val="Normal"/>
        <w:rPr/>
      </w:pPr>
      <w:r>
        <w:rPr/>
        <w:t>Итак, что же является предметом философии? Если мы внимательно посмотрим на те вопросы, которые исследует философия, то становится ясно, что они относятся к области отношений человека и мира. Внимание может быть акцентировано на ценностном, или на познавательном отношении человека к миру, но всегда мы имеем отношение Человек-Мир. Это отношение и является предметом философского исследования. В разных философских системах этот предмет может быть представлен различными понятиями и категориями: субъект - объект, бытие - сознание, мышление - бытие, «Я» - «не-Я» и т.д. В иных философских системах этот предмет исследования может быть не выражен явно, но, тем не менее, он всегда присутствует.</w:t>
      </w:r>
    </w:p>
    <w:p>
      <w:pPr>
        <w:pStyle w:val="Normal"/>
        <w:rPr/>
      </w:pPr>
      <w:r>
        <w:rPr/>
        <w:t>Объект философии - знание. Философия напрямую, то есть эмпирически, не изучает ни мир, ни человека. П. Неторп в связи с этим писал: «Это для астронома звезды на небе. Для философа - звезды в книгах по астрономии». Философия исследует человеческие знания с точки зрения отношения человека к миру. Широта охвата философским исследованием знаний как своего объекта зависит от того или иного представления о философии, от философского самоопределения. Если философ считает, что философия есть наука, то, естественно, объектом его познания является, прежде всего, научное знание и научное мышление (мышление как способ получения знаний). Если философ полагает, что философия есть мировоззрение, то объектом его исследования может быть и обыденное познание, и искусство, и т. д., вплоть до культуры в целом. Исходя из третьего подхода в самоопределении философии, объектом исследования может стать индивидуальный человек как «микрокосмос», точнее, целостная универсальность человеческого переживания.</w:t>
      </w:r>
    </w:p>
    <w:p>
      <w:pPr>
        <w:pStyle w:val="Normal"/>
        <w:rPr/>
      </w:pPr>
      <w:r>
        <w:rPr/>
        <w:t>Исходя из такого понимания объекта философии, правы те, кто утверждает, что философия есть саморефлексия: рефлексия науки над наукой, рефлексия сознания над сознанием, рефлексия мышления над мышлением, рефлексия культуры над культурой, рефлексия человека над человеком. Неслучайно, одним из символов философии был медведь, сосущий собственную лапу с девизом «Сам собой питаюсь».</w:t>
      </w:r>
    </w:p>
    <w:p>
      <w:pPr>
        <w:pStyle w:val="Normal"/>
        <w:rPr/>
      </w:pPr>
      <w:r>
        <w:rPr/>
      </w:r>
    </w:p>
    <w:p>
      <w:pPr>
        <w:pStyle w:val="Heading2"/>
        <w:rPr/>
      </w:pPr>
      <w:bookmarkStart w:id="5" w:name="__RefHeading___Toc51581489"/>
      <w:bookmarkEnd w:id="5"/>
      <w:r>
        <w:rPr/>
        <w:t>§ 5. Методы философии</w:t>
      </w:r>
    </w:p>
    <w:p>
      <w:pPr>
        <w:pStyle w:val="Normal"/>
        <w:rPr/>
      </w:pPr>
      <w:r>
        <w:rPr/>
      </w:r>
    </w:p>
    <w:p>
      <w:pPr>
        <w:pStyle w:val="Normal"/>
        <w:rPr/>
      </w:pPr>
      <w:r>
        <w:rPr/>
        <w:t>В нашей теме рассмотрены проблемы роли философии по отношению к человеку и обществу. Сейчас мы попытаемся разобраться в философских методах, т. е. ответить на вопрос о том, как работает, что делает философия со знанием как объектом своего исследования. В базовом учебнике «Введение в философию» философские методы деятельности представлены как некоторые функции философии по отношению к своему объекту (знаниям): экспликация универсалий культуры, рационализация и систематизация. Мы попытаемся выяснить как и за счет чего эти функции могут реализовываться.</w:t>
      </w:r>
    </w:p>
    <w:p>
      <w:pPr>
        <w:pStyle w:val="Normal"/>
        <w:rPr/>
      </w:pPr>
      <w:r>
        <w:rPr/>
        <w:t xml:space="preserve">Прежде всего, философия выявляет наиболее общие идеи, представления, на которых базируется та или иная система научных знаний, та или иная конкретная культура, или общие свойства человеческого существования. Эти общие идеи и представления обычно называются категориями, или универсалиями культуры. Поэтому первую функцию философии авторы учебника назвали функцией экспликации универсалий. Эту функцию можно представить и как метод. Экспликация универсалий должна базироваться в идеале на методе индуктивного обобщения. Например, изучая знания различных наук (биологии, физики, математики и т.д.), философ обнаруживает, что все эти науки исследуют системы. Следующий шаг философа заключается в утверждении: «Весь мир системен». Но это в идеале, реальная же практика философской деятельности заключается в том, что каждый философ включен в определенную традицию, в определенную философскую школу, а каждая школа и традиция имеет сложившуюся теорию. Поэтому, экспликация универсалий культуры может осуществляться и путем дедуктивного вывода из имеющихся философских знаний, из философских теорий. Здесь исходная философская теория выступает своеобразным методом получения новых знаний. </w:t>
      </w:r>
    </w:p>
    <w:p>
      <w:pPr>
        <w:pStyle w:val="Normal"/>
        <w:rPr/>
      </w:pPr>
      <w:r>
        <w:rPr/>
        <w:t>Зададим вопрос: «Почему, происходит несоответствие идеала и реальной практики философской деятельности?» По-видимому, потому, что не существуют идеальных условий. Не существует человека, который одинаково хорошо разбирался бы во всех науках сразу (и кроме того, еще во многих областях культуры). Не существует человека, который был бы полностью изолирован от прошлой познавательной традиции, ведь только в ней человек становится познающим человеком.</w:t>
      </w:r>
    </w:p>
    <w:p>
      <w:pPr>
        <w:pStyle w:val="Normal"/>
        <w:rPr/>
      </w:pPr>
      <w:r>
        <w:rPr/>
        <w:t>Можно задать следующий вопрос: «Зачем иметь такие идеалы, которые не выполняются?» В данном случае философия заимствовала этот идеал из естественных наук. Помня о том, что все знание в научном идеале должно выводиться из эмпирической реальности, философ как бы «задним числом» ищет в научных знаниях и других областях культуры подтверждения своим положениям. Этот процесс задает большую обоснованность философским положениям, но, самое главное, позволяет интерпретировать и рационализировать выявленные категории и универсалии культуры.</w:t>
      </w:r>
    </w:p>
    <w:p>
      <w:pPr>
        <w:pStyle w:val="Normal"/>
        <w:rPr/>
      </w:pPr>
      <w:r>
        <w:rPr/>
        <w:t>Что значит интерпретировать и рационализировать? Предположим, что мы выявили категорию «система». Но физика изучает совершенно иные системы, чем биология, социология, психология и т.д. Следовательно, философ должен подвести понятие «система» под такое определение, которое устраивало бы и физика, и биолога, и социолога, т.е. философу необходимо выявить общую сущность понятия «система». Этот процесс выявления сущности и смысла понятий мы и будем называть рационализацией.</w:t>
      </w:r>
    </w:p>
    <w:p>
      <w:pPr>
        <w:pStyle w:val="Normal"/>
        <w:rPr/>
      </w:pPr>
      <w:r>
        <w:rPr/>
        <w:t>Рационализация и интерпретация в основном базируются на герменевтическом методе понимания. Мудрость, а тем более философия как «любовь к мудрости», означает не только познать, но и понять.</w:t>
      </w:r>
    </w:p>
    <w:p>
      <w:pPr>
        <w:pStyle w:val="Normal"/>
        <w:rPr/>
      </w:pPr>
      <w:r>
        <w:rPr/>
        <w:t>Что же представляет из себя метод герменевтической интерпретации и понимания? П. В. Алексеев и А. В. Панин пишут: «Этот метод нацелен на раскрытие различных текстов, их внутреннего смысла. Через текст выявляются цели, замысел автора, его внутренний духовный мир, чувства, отношение к окружающему миру, мир его жизни, культурный и исторический фон его деятельности. Для философов такой способ познания не ограничен литературными текстами, взятыми из истории философии, он охватывает все, во что вложены человеческие действия, мысли и чувства; жизненный опыт самого философа и других людей, осмысливаемый философом, тоже осваивается посредством герменевтики. Применительно к явлениям природы понимание связано с выявлением значения тех или иных явлений в общей системе природы для человека и человеческой цивилизации, их мировоззренческой значимости. За ними не стоит деятельность человека или какого-то иного духа, подлежащая расшифровке. В данном случае понимание есть истолкование, интерпретация».</w:t>
      </w:r>
    </w:p>
    <w:p>
      <w:pPr>
        <w:pStyle w:val="Normal"/>
        <w:rPr/>
      </w:pPr>
      <w:r>
        <w:rPr/>
        <w:t>Содержание истолкования той или иной категории, той или иной универсалии культуры определяет взаимосвязь выявленной категории или универсалии с другими категориями или универсалиями. Систематизация универсалий есть, с точки зрения авторов «Введения в философию», третья функция философии. Систематизация, по-видимому, базируется на всем аппарате формальной логики. Систематизировать - это, собственно, означает задать те или иные структурные связи, а сделать это вне дедуктивного аппарата формальной логики представляется делом затруднительным.</w:t>
      </w:r>
    </w:p>
    <w:p>
      <w:pPr>
        <w:pStyle w:val="Normal"/>
        <w:rPr/>
      </w:pPr>
      <w:r>
        <w:rPr/>
        <w:t>Здесь уместно задать вопрос: «Что является главным методом для философа, который полагает, что предметом его философии является целостность человеческого переживания, внутренний мир человека в его целостности, настроение, в конечном счете?» Тут без эмпатии не обойтись.</w:t>
      </w:r>
    </w:p>
    <w:p>
      <w:pPr>
        <w:pStyle w:val="Normal"/>
        <w:rPr/>
      </w:pPr>
      <w:r>
        <w:rPr/>
        <w:t>Эмпатия (от англ. empathy - вчувствование, проникновение) означает восприятие внутреннего мира другого человека как целостного, с сохранением эмоциональных и смысловых оттенков, сопереживание его духовной жизни.</w:t>
      </w:r>
    </w:p>
    <w:p>
      <w:pPr>
        <w:pStyle w:val="Normal"/>
        <w:rPr/>
      </w:pPr>
      <w:r>
        <w:rPr/>
        <w:t>Как мы видим, философия пользуется достаточно широким спектром методов. Но какие из них являются специфичными, чисто философскими методами? С нашей точки зрения, это философская теория как метод и мудрость как понимание. Поэтому, как эти методы не описывай и не определяй, научится философствованию можно, только изучая философию.</w:t>
      </w:r>
    </w:p>
    <w:p>
      <w:pPr>
        <w:pStyle w:val="Heading3"/>
        <w:ind w:hanging="0"/>
        <w:rPr/>
      </w:pPr>
      <w:r>
        <w:rPr/>
        <w:t xml:space="preserve">Контрольные вопросы </w:t>
      </w:r>
    </w:p>
    <w:p>
      <w:pPr>
        <w:pStyle w:val="Normal"/>
        <w:rPr/>
      </w:pPr>
      <w:r>
        <w:rPr/>
        <w:t>1. Объясните причины сложности определения философии?</w:t>
      </w:r>
    </w:p>
    <w:p>
      <w:pPr>
        <w:pStyle w:val="Normal"/>
        <w:rPr/>
      </w:pPr>
      <w:r>
        <w:rPr/>
        <w:t>2. Расскажите, какие способы самоопределения философии даны в представленном тексте?</w:t>
      </w:r>
    </w:p>
    <w:p>
      <w:pPr>
        <w:pStyle w:val="Normal"/>
        <w:rPr/>
      </w:pPr>
      <w:r>
        <w:rPr/>
        <w:t>3. Опишите роль и значение философии для человека и общества в зависимости от способа самоопределения философии?</w:t>
      </w:r>
    </w:p>
    <w:p>
      <w:pPr>
        <w:pStyle w:val="Normal"/>
        <w:rPr/>
      </w:pPr>
      <w:r>
        <w:rPr/>
        <w:t>4. Ответьте, какие вопросы изучают аксиология, онтология, гносеология, праксеология?</w:t>
      </w:r>
    </w:p>
    <w:p>
      <w:pPr>
        <w:pStyle w:val="Normal"/>
        <w:rPr/>
      </w:pPr>
      <w:r>
        <w:rPr/>
        <w:t>5. Как вы думаете, в чем специфичность философских проблем?</w:t>
      </w:r>
    </w:p>
    <w:p>
      <w:pPr>
        <w:pStyle w:val="Normal"/>
        <w:rPr/>
      </w:pPr>
      <w:r>
        <w:rPr/>
        <w:t>6. В чем отличия предмета и объекта познания?</w:t>
      </w:r>
    </w:p>
    <w:p>
      <w:pPr>
        <w:pStyle w:val="Normal"/>
        <w:rPr/>
      </w:pPr>
      <w:r>
        <w:rPr/>
        <w:t>7. Назовите предмет и объект философской деятельности.</w:t>
      </w:r>
    </w:p>
    <w:p>
      <w:pPr>
        <w:pStyle w:val="Normal"/>
        <w:rPr/>
      </w:pPr>
      <w:r>
        <w:rPr/>
        <w:t>8. Какие функции свойственны философии по отношению к своему объекту, и посредством каких методов философия реализует эти функции?</w:t>
      </w:r>
    </w:p>
    <w:p>
      <w:pPr>
        <w:pStyle w:val="Normal"/>
        <w:rPr/>
      </w:pPr>
      <w:r>
        <w:rPr/>
        <w:t>9. Какие методы являются специфичными, чисто философскими методами?</w:t>
      </w:r>
    </w:p>
    <w:p>
      <w:pPr>
        <w:pStyle w:val="Heading3"/>
        <w:ind w:hanging="0"/>
        <w:rPr/>
      </w:pPr>
      <w:r>
        <w:rPr/>
        <w:t>Дополнительная литература</w:t>
      </w:r>
    </w:p>
    <w:p>
      <w:pPr>
        <w:pStyle w:val="TextBody"/>
        <w:numPr>
          <w:ilvl w:val="0"/>
          <w:numId w:val="42"/>
        </w:numPr>
        <w:rPr/>
      </w:pPr>
      <w:r>
        <w:rPr/>
        <w:t>Адуло Т. И. Культура, философия и духовный мир человека. Минск, 1986.  С. 8-24, 35-38, 45.</w:t>
      </w:r>
    </w:p>
    <w:p>
      <w:pPr>
        <w:pStyle w:val="Normal"/>
        <w:numPr>
          <w:ilvl w:val="0"/>
          <w:numId w:val="42"/>
        </w:numPr>
        <w:rPr/>
      </w:pPr>
      <w:r>
        <w:rPr/>
        <w:t>Аристотель. Метафизика. М., 1934. Кн.1, гл.2;  Кн.2, гл.2.</w:t>
      </w:r>
    </w:p>
    <w:p>
      <w:pPr>
        <w:pStyle w:val="TextBody"/>
        <w:numPr>
          <w:ilvl w:val="0"/>
          <w:numId w:val="42"/>
        </w:numPr>
        <w:rPr/>
      </w:pPr>
      <w:r>
        <w:rPr/>
        <w:t>Введение в философию: Учебник для вузов. В 2 ч. Ч.1. М., 1990. С. 10-73.</w:t>
      </w:r>
    </w:p>
    <w:p>
      <w:pPr>
        <w:pStyle w:val="TextBody"/>
        <w:numPr>
          <w:ilvl w:val="0"/>
          <w:numId w:val="42"/>
        </w:numPr>
        <w:rPr/>
      </w:pPr>
      <w:r>
        <w:rPr/>
        <w:t>Виндельбанд В. Что такое философия? (О понятии и истории философии) // Виндельбанд В. Избранное: Дух и история. М., 1995. С. 22-57.</w:t>
      </w:r>
    </w:p>
    <w:p>
      <w:pPr>
        <w:pStyle w:val="Normal"/>
        <w:numPr>
          <w:ilvl w:val="0"/>
          <w:numId w:val="42"/>
        </w:numPr>
        <w:rPr/>
      </w:pPr>
      <w:r>
        <w:rPr/>
        <w:t>Гегель Г. Лекции по истории философии. Введение в историю философии // Сочинения: В 13 т. М., 1932-1939. Т. 9. С. 12, 26, 48-52.</w:t>
      </w:r>
    </w:p>
    <w:p>
      <w:pPr>
        <w:pStyle w:val="Normal"/>
        <w:numPr>
          <w:ilvl w:val="0"/>
          <w:numId w:val="42"/>
        </w:numPr>
        <w:rPr/>
      </w:pPr>
      <w:r>
        <w:rPr/>
        <w:t>Григорян Б. Г. Что такое философия и зачем она? Западная философия в поисках своего местоопределения // Вопросы философии. 1985. № 6. С. 107 - 119.</w:t>
      </w:r>
    </w:p>
    <w:p>
      <w:pPr>
        <w:pStyle w:val="Normal"/>
        <w:numPr>
          <w:ilvl w:val="0"/>
          <w:numId w:val="42"/>
        </w:numPr>
        <w:rPr/>
      </w:pPr>
      <w:r>
        <w:rPr/>
        <w:t>Декарт Р. Начала философии // Избр. произв.  М., 1950. - С. 411 - 414.</w:t>
      </w:r>
    </w:p>
    <w:p>
      <w:pPr>
        <w:pStyle w:val="Normal"/>
        <w:numPr>
          <w:ilvl w:val="0"/>
          <w:numId w:val="42"/>
        </w:numPr>
        <w:rPr/>
      </w:pPr>
      <w:r>
        <w:rPr/>
        <w:t>Как я понимаю философию. Беседа с М. К. Мамардашвили // Вестник высшей школы. 1989. № 2. С. 80-87.</w:t>
      </w:r>
    </w:p>
    <w:p>
      <w:pPr>
        <w:pStyle w:val="Normal"/>
        <w:numPr>
          <w:ilvl w:val="0"/>
          <w:numId w:val="42"/>
        </w:numPr>
        <w:rPr/>
      </w:pPr>
      <w:r>
        <w:rPr/>
        <w:t>Кант И. Сочинения: В 6 т. М., 1966. Т.6. С. 180, 202-203; Т.2. С.257-258; Т.4. С. 79, 142; Т.5.  С. 374-375.</w:t>
      </w:r>
    </w:p>
    <w:p>
      <w:pPr>
        <w:pStyle w:val="Normal"/>
        <w:numPr>
          <w:ilvl w:val="0"/>
          <w:numId w:val="42"/>
        </w:numPr>
        <w:rPr/>
      </w:pPr>
      <w:r>
        <w:rPr/>
        <w:t>Койре А. Очерки истории философской мысли. О влиянии философских концепций на развитие научных теорий. М., 1985. С. 12-26.</w:t>
      </w:r>
    </w:p>
    <w:p>
      <w:pPr>
        <w:pStyle w:val="Normal"/>
        <w:numPr>
          <w:ilvl w:val="0"/>
          <w:numId w:val="42"/>
        </w:numPr>
        <w:rPr/>
      </w:pPr>
      <w:r>
        <w:rPr/>
        <w:t>Лосев А. Ф. Дерзание духа. М., 1988. С. 287-313.</w:t>
      </w:r>
    </w:p>
    <w:p>
      <w:pPr>
        <w:pStyle w:val="Normal"/>
        <w:numPr>
          <w:ilvl w:val="0"/>
          <w:numId w:val="42"/>
        </w:numPr>
        <w:rPr/>
      </w:pPr>
      <w:r>
        <w:rPr/>
        <w:t>Мир философии: Книга для чтения. В 2 ч. Ч.1. М., 1991. С. 10-129.</w:t>
      </w:r>
    </w:p>
    <w:p>
      <w:pPr>
        <w:pStyle w:val="Normal"/>
        <w:numPr>
          <w:ilvl w:val="0"/>
          <w:numId w:val="42"/>
        </w:numPr>
        <w:rPr/>
      </w:pPr>
      <w:r>
        <w:rPr/>
        <w:t>Никифоров А. Л. Является ли философия наукой? // Философские науки.  1989. № 6.</w:t>
      </w:r>
    </w:p>
    <w:p>
      <w:pPr>
        <w:pStyle w:val="Normal"/>
        <w:numPr>
          <w:ilvl w:val="0"/>
          <w:numId w:val="42"/>
        </w:numPr>
        <w:rPr/>
      </w:pPr>
      <w:r>
        <w:rPr/>
        <w:t>Ницше Ф. По ту сторону добра и зла // Вопросы философии.  1989. №. 5.</w:t>
      </w:r>
    </w:p>
    <w:p>
      <w:pPr>
        <w:pStyle w:val="Normal"/>
        <w:numPr>
          <w:ilvl w:val="0"/>
          <w:numId w:val="42"/>
        </w:numPr>
        <w:rPr/>
      </w:pPr>
      <w:r>
        <w:rPr/>
        <w:t>Ортега-и-Гассет Х. Что такое философия?  М., 1991. С. 256 - 275, 290 - 330.</w:t>
      </w:r>
    </w:p>
    <w:p>
      <w:pPr>
        <w:pStyle w:val="Normal"/>
        <w:numPr>
          <w:ilvl w:val="0"/>
          <w:numId w:val="42"/>
        </w:numPr>
        <w:rPr/>
      </w:pPr>
      <w:r>
        <w:rPr/>
        <w:t>Платон. Государство // Сочинения: В 3 т. М., 1968-1978.  Т.3. С.279-284, 288-289.</w:t>
      </w:r>
    </w:p>
    <w:p>
      <w:pPr>
        <w:pStyle w:val="Normal"/>
        <w:numPr>
          <w:ilvl w:val="0"/>
          <w:numId w:val="42"/>
        </w:numPr>
        <w:rPr/>
      </w:pPr>
      <w:r>
        <w:rPr/>
        <w:t>Фейербах Л. Основные положения философии будущего // Избр. произв.: В 2 т. М.: Мысль, 1955.  Т.1.  §§ 55, 64.</w:t>
      </w:r>
    </w:p>
    <w:p>
      <w:pPr>
        <w:pStyle w:val="Normal"/>
        <w:numPr>
          <w:ilvl w:val="0"/>
          <w:numId w:val="42"/>
        </w:numPr>
        <w:rPr/>
      </w:pPr>
      <w:r>
        <w:rPr/>
        <w:t>Хайдеггер М. Основные понятия метафизики. Гл. 1,2. // Вопросы философии. 1989. №. 9.</w:t>
      </w:r>
    </w:p>
    <w:p>
      <w:pPr>
        <w:pStyle w:val="Normal"/>
        <w:numPr>
          <w:ilvl w:val="0"/>
          <w:numId w:val="42"/>
        </w:numPr>
        <w:rPr/>
      </w:pPr>
      <w:r>
        <w:rPr/>
        <w:t>Ясперс К. Философская вера // Ясперс К. Смысл и назначение истории. 2-е изд. М., 1994.  С. 420-508.</w:t>
      </w:r>
    </w:p>
    <w:p>
      <w:pPr>
        <w:pStyle w:val="Normal"/>
        <w:ind w:hanging="0"/>
        <w:rPr/>
      </w:pPr>
      <w:r>
        <w:rPr/>
      </w:r>
    </w:p>
    <w:p>
      <w:pPr>
        <w:pStyle w:val="Heading1"/>
        <w:rPr>
          <w:lang w:eastAsia="ru-RU"/>
        </w:rPr>
      </w:pPr>
      <w:bookmarkStart w:id="6" w:name="__RefHeading___Toc51581490"/>
      <w:bookmarkEnd w:id="6"/>
      <w:r>
        <w:rPr>
          <w:lang w:eastAsia="ru-RU"/>
        </w:rPr>
        <w:t>Тема 2. ВОЗНИКНОВЕНИЕ ФИЛОСОФИИ. ФИЛОСОФИЯ ДРЕВНЕГО ВОСТОКА</w:t>
      </w:r>
    </w:p>
    <w:p>
      <w:pPr>
        <w:pStyle w:val="Heading2"/>
        <w:rPr/>
      </w:pPr>
      <w:bookmarkStart w:id="7" w:name="__RefHeading___Toc51581491"/>
      <w:bookmarkEnd w:id="7"/>
      <w:r>
        <w:rPr/>
        <w:t xml:space="preserve">§ </w:t>
      </w:r>
      <w:r>
        <w:rPr>
          <w:lang w:eastAsia="ru-RU"/>
        </w:rPr>
        <w:t>1. Мифологическое сознание. Генезис философии</w:t>
      </w:r>
    </w:p>
    <w:p>
      <w:pPr>
        <w:pStyle w:val="Normal"/>
        <w:rPr/>
      </w:pPr>
      <w:r>
        <w:rPr/>
        <w:t>Философия возникает почти одновременно (</w:t>
      </w:r>
      <w:r>
        <w:rPr>
          <w:lang w:val="en-US"/>
        </w:rPr>
        <w:t>VI</w:t>
      </w:r>
      <w:r>
        <w:rPr/>
        <w:t xml:space="preserve"> - </w:t>
      </w:r>
      <w:r>
        <w:rPr>
          <w:lang w:val="en-US"/>
        </w:rPr>
        <w:t>V</w:t>
      </w:r>
      <w:r>
        <w:rPr/>
        <w:t xml:space="preserve"> вв. до н.э.) во многих цивилизованных регионах Древнего Мира. Она рождается в недрах мифологического сознания по мере отступления на второй план мифологических форм отражения действительности. Коротко охарактеризуем миф и мифологический способ освоения мира.</w:t>
      </w:r>
    </w:p>
    <w:p>
      <w:pPr>
        <w:pStyle w:val="Normal"/>
        <w:rPr/>
      </w:pPr>
      <w:r>
        <w:rPr/>
        <w:t>Миф, мифология (от греч. mifos - предание, сказание и logos - слово, понятие, учение) - форма общественного сознания, способ понимания мира, характерный для ранних стадий общественного развития. Миф объединяет в себе зачатки знаний, религиозных верований, политических взглядов, разных видов искусства, философии. Миф выступал как единая, нерасчлененная (синкретическая), универсальная форма сознания.</w:t>
      </w:r>
    </w:p>
    <w:p>
      <w:pPr>
        <w:pStyle w:val="Normal"/>
        <w:rPr/>
      </w:pPr>
      <w:r>
        <w:rPr/>
        <w:t>В данном определении, в основном, подчеркнуто одно свойство мифологического сознания - синкретичность, т. е. неразрывность и единство. Но, пожалуй, главное свойство мифологического сознания заключено в том, что оно к объектам вне себя (объектам внешнего мира) относится как «Я» к «Ты», а не как «Я» к «не-Я», что характерно для научного способа освоения действительности.</w:t>
      </w:r>
    </w:p>
    <w:p>
      <w:pPr>
        <w:pStyle w:val="Normal"/>
        <w:rPr/>
      </w:pPr>
      <w:r>
        <w:rPr/>
        <w:t xml:space="preserve">Что это значит: относится к внешним объектам как к «Ты»? Прежде всего это значит, что признается равенство внешнего предмета и МЕНЯ. Я и Оно ничем не отличается. Отсюда следуют основные свойства мифологического отношения к миру: Я есть нечто большее, чем мое тело, т. е. Я имею душу, поэтому и все остальные предметы мира имеют душу - </w:t>
      </w:r>
      <w:r>
        <w:rPr>
          <w:b/>
        </w:rPr>
        <w:t>анимизм</w:t>
      </w:r>
      <w:r>
        <w:rPr/>
        <w:t xml:space="preserve">; я поступаю как личность, т.е. на основе своей воли, следовательно, и все остальные предметы есть личности - </w:t>
      </w:r>
      <w:r>
        <w:rPr>
          <w:b/>
        </w:rPr>
        <w:t>персонификация</w:t>
      </w:r>
      <w:r>
        <w:rPr/>
        <w:t xml:space="preserve">. Все в мире воспринимается в человекообразной форме – </w:t>
      </w:r>
      <w:r>
        <w:rPr>
          <w:b/>
        </w:rPr>
        <w:t>антропоморфизм</w:t>
      </w:r>
      <w:r>
        <w:rPr/>
        <w:t>.</w:t>
      </w:r>
    </w:p>
    <w:p>
      <w:pPr>
        <w:pStyle w:val="Normal"/>
        <w:rPr/>
      </w:pPr>
      <w:r>
        <w:rPr/>
        <w:t>Если мы попытаемся рассмотреть, что же из себя представляют мифические боги, то увидим, что: 1) за ними стоят совершенно определенные материальные явления; 2) по большей части, они имеют тот же внешний вид, что и люди, и их поступками руководит не закон, а их воля, желание; 3) отношения между богами есть производные от социальных отношений (боги ссорятся, конкурируют и даже воюют друг с другом); 4) мир богов не отделен от людей, боги живут и действуют тут и здесь (вступают в контакты с людьми, вплоть до брачных отношений).</w:t>
      </w:r>
    </w:p>
    <w:p>
      <w:pPr>
        <w:pStyle w:val="Normal"/>
        <w:rPr/>
      </w:pPr>
      <w:r>
        <w:rPr/>
        <w:t xml:space="preserve">Из отношений «Я» к «Ты» следует и основной метод рассуждения мифологического сознания - </w:t>
      </w:r>
      <w:r>
        <w:rPr>
          <w:b/>
        </w:rPr>
        <w:t>аналогия</w:t>
      </w:r>
      <w:r>
        <w:rPr/>
        <w:t>. Например, Я отношусь плохо к соседу потому, что он мне что-либо не дал. Дождь не идет потому, что он из-за чего-то на меня обижен. Следовательно, его надо как-то задобрить.</w:t>
      </w:r>
    </w:p>
    <w:p>
      <w:pPr>
        <w:pStyle w:val="Normal"/>
        <w:rPr/>
      </w:pPr>
      <w:r>
        <w:rPr/>
        <w:t>Следующая существенная характеристика мифологического сознания - это его образность, наглядность, представимость. Так, возникновение любого природного процесса или явления, с нашей точки зрения, совсем неживого, мифологическое сознание представляет как биологический процесс рождения.</w:t>
      </w:r>
    </w:p>
    <w:p>
      <w:pPr>
        <w:pStyle w:val="Normal"/>
        <w:rPr/>
      </w:pPr>
      <w:r>
        <w:rPr/>
        <w:t xml:space="preserve">Помимо всего сказанного, </w:t>
      </w:r>
      <w:r>
        <w:rPr>
          <w:b/>
        </w:rPr>
        <w:t>миф - это всегда притча</w:t>
      </w:r>
      <w:r>
        <w:rPr/>
        <w:t xml:space="preserve">. И, как притча, может быть по-разному истолкован. Поэтому одни и те же явления могут объясняться разными мифами, а один и тот же миф объяснять разные явления. </w:t>
      </w:r>
    </w:p>
    <w:p>
      <w:pPr>
        <w:pStyle w:val="Normal"/>
        <w:rPr/>
      </w:pPr>
      <w:r>
        <w:rPr/>
        <w:t>В современном значении понятие «миф» используется для обозначения различного рода иллюзорных представлений, оказывающих воздействие на массовое сознание. Тем не менее, миф выполнял разнообразные функции. С его помощью прошлое связывалось с настоящим и будущим, формировались коллективные представления того или иного народа, обеспечивалась духовная связь поколений. Мифология закрепляла принятую в данном обществе систему ценностей, поддерживала, поощряла определенные формы поведения.</w:t>
      </w:r>
    </w:p>
    <w:p>
      <w:pPr>
        <w:pStyle w:val="Normal"/>
        <w:rPr/>
      </w:pPr>
      <w:r>
        <w:rPr/>
        <w:t>По времени мифологическое сознание и мировоззрение предшествовало философскому. Что же послужило причиной возникновения философии? Полностью и исчерпывающе на этот вопрос ответить вряд ли кто может. Прежде всего, многочисленные авторы выделяют социально-экономические причины возникновения философского способа отражения действительности. Изменениям жизни уже не могли удовлетворять те ответы, которые давало мифологическое сознание. Мифологическое сознание - довольно гибкая «вещь» и вполне успешно может адаптироваться ко многим новым явлениям, но оно основано на принципиальном равенстве «Я» и «Ты». По-видимому, из социального мира исчезла онтологическая основа этого равенства. Поэтому было невозможно объяснение мира на старых принципах.</w:t>
      </w:r>
    </w:p>
    <w:p>
      <w:pPr>
        <w:pStyle w:val="Normal"/>
        <w:rPr/>
      </w:pPr>
      <w:r>
        <w:rPr/>
        <w:t>Существовали и некоторые «теоретические» предпосылки возникновения философии. Речь, прежде всего, идет о существовании внутри мифологии некоторых безличных принципов-понятий, действующих на основе неумолимого закона и не зависящих от воли богов. В качестве примера таких принципов-понятий в греческой мифологии можно назвать судьбу, а в индийской - карму.</w:t>
      </w:r>
    </w:p>
    <w:p>
      <w:pPr>
        <w:pStyle w:val="Normal"/>
        <w:rPr/>
      </w:pPr>
      <w:r>
        <w:rPr/>
        <w:t>Эти теоретические предпосылки во многом определили специфику и содержание различных философских систем Запада и Востока.</w:t>
      </w:r>
    </w:p>
    <w:p>
      <w:pPr>
        <w:pStyle w:val="Heading2"/>
        <w:rPr/>
      </w:pPr>
      <w:bookmarkStart w:id="8" w:name="__RefHeading___Toc51581492"/>
      <w:bookmarkEnd w:id="8"/>
      <w:r>
        <w:rPr/>
        <w:t>§</w:t>
      </w:r>
      <w:r>
        <w:rPr>
          <w:lang w:eastAsia="ru-RU"/>
        </w:rPr>
        <w:t xml:space="preserve"> 2. Философия Древней Индии</w:t>
      </w:r>
    </w:p>
    <w:p>
      <w:pPr>
        <w:pStyle w:val="4"/>
        <w:rPr/>
      </w:pPr>
      <w:r>
        <w:rPr/>
        <w:t>2.1. Индийская мифология. Мифологические предпосылки индийской философии</w:t>
      </w:r>
    </w:p>
    <w:p>
      <w:pPr>
        <w:pStyle w:val="Normal"/>
        <w:rPr>
          <w:lang w:eastAsia="ru-RU"/>
        </w:rPr>
      </w:pPr>
      <w:r>
        <w:rPr>
          <w:lang w:eastAsia="ru-RU"/>
        </w:rPr>
        <w:t>В последние периоды развития Древней Индии в ней сложились шесть ортодоксальных по отношению к ведам философских школ (даршан) и несколько неортодоксальных. К ортодоксальным относятся: веданта, санкхья, йога, ньяя, вайшешика, миманса. Наиболее крупными философскими учениями из неортодоксальных являются буддизм, джайнизм, адживика и чарвака (локаята). Мы рассмотрим только буддизм и джайнизм, так как их учения сохранились до настоящего времени. Но прежде немного об истории, культуре и традиционном веровании древних индийцев.</w:t>
      </w:r>
    </w:p>
    <w:p>
      <w:pPr>
        <w:pStyle w:val="Normal"/>
        <w:rPr/>
      </w:pPr>
      <w:r>
        <w:rPr>
          <w:lang w:eastAsia="ru-RU"/>
        </w:rPr>
        <w:t>Историю Древней Индии можно разделить на несколько периодов: доведийская эпоха (хараппская цивилизация), ведийская эпоха, магадхско-маурийская эпоха, кушано-гуптский период. Философия в Индии возникает в конце ведийской или начале магадхско-маурийской эпох (</w:t>
      </w:r>
      <w:r>
        <w:rPr>
          <w:lang w:val="en-US" w:eastAsia="ru-RU"/>
        </w:rPr>
        <w:t>VI</w:t>
      </w:r>
      <w:r>
        <w:rPr>
          <w:lang w:eastAsia="ru-RU"/>
        </w:rPr>
        <w:t xml:space="preserve"> век до н. э.).</w:t>
      </w:r>
    </w:p>
    <w:p>
      <w:pPr>
        <w:pStyle w:val="Normal"/>
        <w:rPr>
          <w:lang w:eastAsia="ru-RU"/>
        </w:rPr>
      </w:pPr>
      <w:r>
        <w:rPr>
          <w:lang w:eastAsia="ru-RU"/>
        </w:rPr>
        <w:t>Литература Древней Индии представлена ведами («веда» - «знание»). Веды - это обширный набор текстов, которые составлялись приблизительно в течение девяти веков (1500 - 600 лет до н. э.). Древнейшую часть вед составляют четыре сборника (самхиты) текстов: Ригведа (веда гимнов), Яджурведа (веда жертвенных формул), Самаведа (веда песнопений), Атхарваведа (веда заклинаний). Другие более поздние тексты, включаемые в веды и связанные с отдельными брахманскими школами, известны как брахманы, араньяки, упанишады.</w:t>
      </w:r>
    </w:p>
    <w:p>
      <w:pPr>
        <w:pStyle w:val="Normal"/>
        <w:rPr>
          <w:lang w:eastAsia="ru-RU"/>
        </w:rPr>
      </w:pPr>
      <w:r>
        <w:rPr>
          <w:lang w:eastAsia="ru-RU"/>
        </w:rPr>
        <w:t>Ведийская литература формировалась в течение длительного и сложного исторического периода, который начинается с приходом индоевропейских племен ариев в Индию, их постепенным заселением страны и завершается возникновением первых государственных образований. В этот период в обществе происходят важные изменения, и первоначально кочевые и пастушеские племенные общества ариев превращаются в классово-дифференцированное общество с развитым земледелием, ремеслами и торговлей. Общество становится кастовым. Основу структуры индийского общества составляли четыре варны (сословия): брахманы (священнослужители), кшатрии (воины), вайшьи (земледельцы, ремесленники, торговцы) и шудры (низшее, презираемое сословие).</w:t>
      </w:r>
    </w:p>
    <w:p>
      <w:pPr>
        <w:pStyle w:val="Normal"/>
        <w:rPr>
          <w:lang w:eastAsia="ru-RU"/>
        </w:rPr>
      </w:pPr>
      <w:r>
        <w:rPr>
          <w:lang w:eastAsia="ru-RU"/>
        </w:rPr>
        <w:t>Ведийская литература выступает ценнейшим источником для воссоздания космологических и религиозных представлений населения Др. Индии.</w:t>
      </w:r>
    </w:p>
    <w:p>
      <w:pPr>
        <w:pStyle w:val="Normal"/>
        <w:rPr>
          <w:lang w:eastAsia="ru-RU"/>
        </w:rPr>
      </w:pPr>
      <w:r>
        <w:rPr>
          <w:lang w:eastAsia="ru-RU"/>
        </w:rPr>
        <w:t>Религия пронизывала всю жизнь ведийского индийца. Постоянно сталкивавшийся с трудностями и опасностями, он надеялся, что обрядовыми действиями сможет предотвратить любые грозящие ему неприятные неожиданности со стороны как естественных, так и сверхъестественных сил. Поэтому каждый шаг древнего индийца непременно сопровождался совершением магических ритуалов и произнесением заклинательных формул или стихотворных обращений к сверхъестественным силам. Знание магических текстов, реализованное в ходе соответствующих процедур, и считалось ведой.</w:t>
      </w:r>
    </w:p>
    <w:p>
      <w:pPr>
        <w:pStyle w:val="Normal"/>
        <w:rPr>
          <w:lang w:eastAsia="ru-RU"/>
        </w:rPr>
      </w:pPr>
      <w:r>
        <w:rPr>
          <w:lang w:eastAsia="ru-RU"/>
        </w:rPr>
        <w:t>Божественный пантеон «Ригведы» выступает в единстве мифологических персонажей трех исторических периодов - от индоевропейского до собственно индийского. К первому относятся сам термин, обозначающий понятие «бог» (deva), образы отца-неба Дьяуса</w:t>
        <w:noBreakHyphen/>
        <w:t>Питара (греческий Зевс</w:t>
        <w:noBreakHyphen/>
        <w:t>Патер, римский Юпитер), богини утренней зари Ушас (греческая Эос, римская Аврора), бога грозы Парджаньи (литовский Перкуас, славянский Перун).</w:t>
      </w:r>
    </w:p>
    <w:p>
      <w:pPr>
        <w:pStyle w:val="Normal"/>
        <w:rPr>
          <w:lang w:eastAsia="ru-RU"/>
        </w:rPr>
      </w:pPr>
      <w:r>
        <w:rPr>
          <w:lang w:eastAsia="ru-RU"/>
        </w:rPr>
        <w:t>Очень многие представления восходят к эпохе индоиранского единства. Как для ведийской, так и для древнеиранской религии были характерны сходные культы огня, предков, использование при важнейших жертвоприношениях напитка сомы (у иранцев - хаума). Немало параллелей можно найти и в религиозной терминологии. Священное изречение, несущее магическую силу, - «мантра» также называется и у иранцев (manthra). Во многих случаях аналогичны имена богов и мифологических персонажей: Митра - Митра, Арьяман - Айрьяман, Яма - Йима, Вивасват - Виванхват и др.</w:t>
      </w:r>
    </w:p>
    <w:p>
      <w:pPr>
        <w:pStyle w:val="Normal"/>
        <w:rPr>
          <w:lang w:eastAsia="ru-RU"/>
        </w:rPr>
      </w:pPr>
      <w:r>
        <w:rPr>
          <w:lang w:eastAsia="ru-RU"/>
        </w:rPr>
        <w:t>Наконец, уже на индийской почве получили распространения культы Брихаспати, Рудры, Вишну, Сарасвати.</w:t>
      </w:r>
    </w:p>
    <w:p>
      <w:pPr>
        <w:pStyle w:val="Normal"/>
        <w:rPr>
          <w:lang w:eastAsia="ru-RU"/>
        </w:rPr>
      </w:pPr>
      <w:r>
        <w:rPr>
          <w:lang w:eastAsia="ru-RU"/>
        </w:rPr>
        <w:t>Наиболее важное место в ведийском пантеоне занимают  дэвы - боги. Их здесь насчитывали от 33 до более 33 сот, а позже - миллионы. Древние индийцы придавали им антропоморфные черты, приписывали человеческие поступки, чувства и образ жизни. Боги едят и пьют, обитают в небесных дворцах, носят роскошные одежды, сражаются и ездят на колесницах, ненавидят, гневаются, любят. Боги не извечны; они бессмертны, но когда-то родились.</w:t>
      </w:r>
    </w:p>
    <w:p>
      <w:pPr>
        <w:pStyle w:val="Normal"/>
        <w:rPr>
          <w:lang w:eastAsia="ru-RU"/>
        </w:rPr>
      </w:pPr>
      <w:r>
        <w:rPr>
          <w:lang w:eastAsia="ru-RU"/>
        </w:rPr>
        <w:t>Вселенная, по представлениям древних индийцев, состояла из трех сфер-миров (лока): земли, воздушного пространства, неба - и часто называлась «трилока» (три мира). Основные божества распределялись по этим сферам, например: к небесным относились Митра, Варуна, Вишну и др.; к «атмосферным» (между Небом и Землей) - Индра, Маруты, Рудра и т.д.; к земным - Агни, Сома, Брихаспати.</w:t>
      </w:r>
    </w:p>
    <w:p>
      <w:pPr>
        <w:pStyle w:val="Normal"/>
        <w:rPr>
          <w:lang w:eastAsia="ru-RU"/>
        </w:rPr>
      </w:pPr>
      <w:r>
        <w:rPr>
          <w:lang w:eastAsia="ru-RU"/>
        </w:rPr>
        <w:t>Ведийский индиец приписывал всем предметам внешнего мира «человеческие черты» - способность говорить, испытывать боль, страдание, радость. Этими качествами наделялись даже горы, реки, камни и т.д. В поздневедийскую эпоху получила закрепление идея, по которой каждое живое существо состоит из двух частей: видимой (тело) и невидимой (душа). Именно душа способна чувствовать, думать, желать, она и является в человеке животворным началом.</w:t>
      </w:r>
    </w:p>
    <w:p>
      <w:pPr>
        <w:pStyle w:val="Normal"/>
        <w:rPr>
          <w:lang w:eastAsia="ru-RU"/>
        </w:rPr>
      </w:pPr>
      <w:r>
        <w:rPr>
          <w:lang w:eastAsia="ru-RU"/>
        </w:rPr>
        <w:t>После смерти, верили индийцы, за душой покойного прибывали гонцы от бога Ямы - владыки мира усопших. Он умер первым, чтобы открыть людям путь в иной мир, правителем которого он стал. Яма выступал также судьей добрых и дурных дел - отправлял душу либо в рай, либо в ад; в какой именно отдел рая или ада и на какой срок зависело от соотношения добрых и дурных поступков умершего. Со временем на эти представления наложились взгляды о возможности повторных появлений человека на земле (что нашло отражение уже в брахманах). Наконец, в ранних упанишадах четко зафиксированы идеи детально разработанного затем учения о карме. Душа человека после его смерти не гибнет, а переселяется в другое тело, причем не обязательно в тело человека того же общественного состояния: царь в новом существовании может стать разбойником, бедняк - богачом, брахман - шудрой и т. д. Более того, возможно возрождение в виде любого растения или животного, даже самого презренного и нечистого; те, в свою очередь, могли появиться в облике живых существ или даже людей. Весь живой мир от низших его видов до небожителей как бы оказывался в едином круговороте душ. В более поздней религиозно-философской литературе это «странствие» получило название «сансара».</w:t>
      </w:r>
    </w:p>
    <w:p>
      <w:pPr>
        <w:pStyle w:val="Normal"/>
        <w:rPr>
          <w:lang w:eastAsia="ru-RU"/>
        </w:rPr>
      </w:pPr>
      <w:r>
        <w:rPr>
          <w:lang w:eastAsia="ru-RU"/>
        </w:rPr>
        <w:t>То, чье место займет душа человека после смерти, поднимется ли она по ступеням, ведущим от низших видов до небожителей, или, наоборот, опустится, зависело от меры праведности каждого при жизни. Каково его деяние (karman), таково и будущее рождение. Деяние и определяет судьбу человека. По «закону кармы» он своим поведением, образом жизни, любым поступком подготавливает свое будущее. Но этот «закон» обусловливает не только будущее, но и настоящее положение человека. Это высший закон бытия, независимый даже от воли богов.</w:t>
      </w:r>
    </w:p>
    <w:p>
      <w:pPr>
        <w:pStyle w:val="Normal"/>
        <w:rPr>
          <w:lang w:eastAsia="ru-RU"/>
        </w:rPr>
      </w:pPr>
      <w:r>
        <w:rPr>
          <w:lang w:eastAsia="ru-RU"/>
        </w:rPr>
        <w:t>С появлением учения о карме древние представления об аде (арака) и рае (сварга) не «отменяются», но вводятся в общий контекст нового учения. К послеведийскому времени относятся наиболее подробные описания услад райской жизни и мучений ада, который в новой системе ценностей обретает функции некоего «чистилища».</w:t>
      </w:r>
    </w:p>
    <w:p>
      <w:pPr>
        <w:pStyle w:val="Normal"/>
        <w:rPr>
          <w:lang w:eastAsia="ru-RU"/>
        </w:rPr>
      </w:pPr>
      <w:r>
        <w:rPr>
          <w:lang w:eastAsia="ru-RU"/>
        </w:rPr>
        <w:t>В ведийской литературе существовало две версии о происхождении и развитии вселенной. Первая связана с дуалистическим представлением о его исходных началах - хаотической мировой материи и организующем ее агенте, когда в образе демиурга выступают Вишвакарман, Праджапати. Эти воззрения соотносятся с мифологическими представлениями о «Золотом зародыше». Другая модель мира пантеистическая. Согласно гимну «Пурушасукта» (Ригведа Х.90), боги, вознамерившись сотворить мир, совершили жертвенный обряд над божественным первочеловеком Пурушей. При этом из его «духа» (манас) возникла Луна, из глаз - Солнце, из уст - Индра и Агни, из дыхания - ветер, из пупа - воздушное пространство, из головы - небо, из ног - Земля, из уха - стороны света (лока). Из уст Пуруши произошли брахманы, из рук - кшатрии, из бедер - вайшьи, из ступней - шудры.</w:t>
      </w:r>
    </w:p>
    <w:p>
      <w:pPr>
        <w:pStyle w:val="Normal"/>
        <w:rPr>
          <w:lang w:eastAsia="ru-RU"/>
        </w:rPr>
      </w:pPr>
      <w:r>
        <w:rPr>
          <w:lang w:eastAsia="ru-RU"/>
        </w:rPr>
        <w:t>В целом ведийская космогония предлагает различные ответы на вопрос о том, как был сотворен мир. Раздумья ведийских индийцев над проблемами бытия и мироздания, пожалуй, наиболее полное отражение нашли в известном тексте «Ригведы» - «Гимне о сотворении мира» (Х.129). Там говорится:</w:t>
      </w:r>
    </w:p>
    <w:p>
      <w:pPr>
        <w:pStyle w:val="Normal"/>
        <w:rPr>
          <w:lang w:eastAsia="ru-RU"/>
        </w:rPr>
      </w:pPr>
      <w:r>
        <w:rPr>
          <w:lang w:eastAsia="ru-RU"/>
        </w:rPr>
        <w:t>Не было не-сущего, и не было сущего тогда,</w:t>
      </w:r>
    </w:p>
    <w:p>
      <w:pPr>
        <w:pStyle w:val="Normal"/>
        <w:rPr>
          <w:lang w:eastAsia="ru-RU"/>
        </w:rPr>
      </w:pPr>
      <w:r>
        <w:rPr>
          <w:lang w:eastAsia="ru-RU"/>
        </w:rPr>
        <w:t>Не было ни воздушного пространства, ни неба над ним.</w:t>
      </w:r>
    </w:p>
    <w:p>
      <w:pPr>
        <w:pStyle w:val="Normal"/>
        <w:rPr>
          <w:lang w:eastAsia="ru-RU"/>
        </w:rPr>
      </w:pPr>
      <w:r>
        <w:rPr>
          <w:lang w:eastAsia="ru-RU"/>
        </w:rPr>
        <w:t>Что двигалось туда и сюда? Где? Под чьей защитой?</w:t>
      </w:r>
    </w:p>
    <w:p>
      <w:pPr>
        <w:pStyle w:val="Normal"/>
        <w:rPr>
          <w:lang w:eastAsia="ru-RU"/>
        </w:rPr>
      </w:pPr>
      <w:r>
        <w:rPr>
          <w:lang w:eastAsia="ru-RU"/>
        </w:rPr>
        <w:t>Что за вода - глубокая бездна?</w:t>
      </w:r>
    </w:p>
    <w:p>
      <w:pPr>
        <w:pStyle w:val="Normal"/>
        <w:rPr>
          <w:lang w:eastAsia="ru-RU"/>
        </w:rPr>
      </w:pPr>
      <w:r>
        <w:rPr>
          <w:lang w:eastAsia="ru-RU"/>
        </w:rPr>
        <w:t>Не было ни смерти, ни бессмертия тогда,</w:t>
      </w:r>
    </w:p>
    <w:p>
      <w:pPr>
        <w:pStyle w:val="Normal"/>
        <w:rPr>
          <w:lang w:eastAsia="ru-RU"/>
        </w:rPr>
      </w:pPr>
      <w:r>
        <w:rPr>
          <w:lang w:eastAsia="ru-RU"/>
        </w:rPr>
        <w:t>Не было ни признака дня (или) ночи.</w:t>
      </w:r>
    </w:p>
    <w:p>
      <w:pPr>
        <w:pStyle w:val="Normal"/>
        <w:rPr>
          <w:lang w:eastAsia="ru-RU"/>
        </w:rPr>
      </w:pPr>
      <w:r>
        <w:rPr>
          <w:lang w:eastAsia="ru-RU"/>
        </w:rPr>
        <w:t>Дышало, не колебля воздуха, по своему закону Нечто Одно,</w:t>
      </w:r>
    </w:p>
    <w:p>
      <w:pPr>
        <w:pStyle w:val="Normal"/>
        <w:rPr>
          <w:lang w:eastAsia="ru-RU"/>
        </w:rPr>
      </w:pPr>
      <w:r>
        <w:rPr>
          <w:lang w:eastAsia="ru-RU"/>
        </w:rPr>
        <w:t>И не было ничего другого, кроме него.</w:t>
      </w:r>
    </w:p>
    <w:p>
      <w:pPr>
        <w:pStyle w:val="Normal"/>
        <w:rPr>
          <w:lang w:eastAsia="ru-RU"/>
        </w:rPr>
      </w:pPr>
      <w:r>
        <w:rPr>
          <w:lang w:eastAsia="ru-RU"/>
        </w:rPr>
        <w:t>Этот текст, взятый в качестве примера, показывает, сколь сложным и противоречивым был ранневедийский взгляд на происхождение мира. Вместе с тем индийцы времени «Ригведы» не считали, что «загадки мироздания» способны раскрыть боги: их мир оказывается чем-то вторичным, подчиненным общим законам бытия. Небожители способны помочь в достижении каких-либо материальных благ, но бессильны в объяснении тайн вселенной, природы и человека. Такое положение давало стимул для возникновения философии.</w:t>
      </w:r>
    </w:p>
    <w:p>
      <w:pPr>
        <w:pStyle w:val="Normal"/>
        <w:rPr>
          <w:lang w:eastAsia="ru-RU"/>
        </w:rPr>
      </w:pPr>
      <w:r>
        <w:rPr>
          <w:lang w:eastAsia="ru-RU"/>
        </w:rPr>
        <w:t>Наряду с попытками осмыслить мир и его «законы» в контексте мифотворчества обнаруживаются и первые попытки абстрактно</w:t>
        <w:noBreakHyphen/>
        <w:t>понятийного объяснения мира. Согласно важнейшему положению, зафиксированному в упанишадах, всякая индивидуальная душа (Атман) тождественна Абсолюту - Брахману, наполняющему собой весь живой мир. Атман нередко даже терминологически совпадает с ним. И вместе с тем понятие «Брахман» сосуществовало одновременно с идеей персонифицированного божества - Брахмы. Образ этого бога слился с ведийским Праджапати. И ныне в индуизме Брахма чтится как одно из высших божеств, как бог-творец, но в основном в «богословии»: культ его, не имевший корней в племенных верованиях, не получил широкого распространения.</w:t>
      </w:r>
    </w:p>
    <w:p>
      <w:pPr>
        <w:pStyle w:val="Normal"/>
        <w:rPr>
          <w:lang w:eastAsia="ru-RU"/>
        </w:rPr>
      </w:pPr>
      <w:r>
        <w:rPr>
          <w:lang w:eastAsia="ru-RU"/>
        </w:rPr>
        <w:t>В упанишадах особую роль играет учение о знании (джняна), но это не рациональное положительное знание, приобретенное в результате научных изысканий и опыта, а особое мистическое знание (видья), достигаемое медитативной практикой. Здесь отражены также поиски нового эсхатологического идеала. Достижение рая (царства богов) иногда признавалось уже недостаточным, поскольку оно не спасает от сансары. Конечная цель, к которой должен стремиться каждый разумный, - «освобождение» (мокша) от сансары, т. е. избавление души от новых рождений, а значит, и смертей. Это стало мыслиться как осознание своего глубинного единства с Брахманом - достижение «мира Брахмы» (брахмалока), после чего новые возрождения станут уже невозможными. Но такую цель нельзя достигнуть с помощью обычных ритуальных средств, нужны особые усилия духовного познания.</w:t>
      </w:r>
    </w:p>
    <w:p>
      <w:pPr>
        <w:pStyle w:val="4"/>
        <w:rPr/>
      </w:pPr>
      <w:r>
        <w:rPr/>
        <w:t>2.2. Буддизм</w:t>
      </w:r>
    </w:p>
    <w:p>
      <w:pPr>
        <w:pStyle w:val="Normal"/>
        <w:rPr/>
      </w:pPr>
      <w:r>
        <w:rPr>
          <w:lang w:eastAsia="ru-RU"/>
        </w:rPr>
        <w:t xml:space="preserve">Буддизм возникает в </w:t>
      </w:r>
      <w:r>
        <w:rPr>
          <w:lang w:val="en-US" w:eastAsia="ru-RU"/>
        </w:rPr>
        <w:t>VI</w:t>
      </w:r>
      <w:r>
        <w:rPr>
          <w:lang w:eastAsia="ru-RU"/>
        </w:rPr>
        <w:t xml:space="preserve"> веке до н. э. в Северной Индии. Основателем этого учения и религии был сын правителя рода Шакьев из Капилаваста (область Южного Непала) - Сиддхартха Гаутама (примерно 583 - 483 гг. до н.э.). В возрасте 29 лет, не удовлетворенный жизнью, он покидает семью и уходит в «бездомность». После многих лет бесполезной аскезы он достигает пробуждения (бодхи), т. е. постигает правильный жизненный путь. Согласно традиции, впоследствии он был назван Будда (буквально: Пробужденный).</w:t>
      </w:r>
    </w:p>
    <w:p>
      <w:pPr>
        <w:pStyle w:val="Normal"/>
        <w:rPr>
          <w:lang w:eastAsia="ru-RU"/>
        </w:rPr>
      </w:pPr>
      <w:r>
        <w:rPr>
          <w:lang w:eastAsia="ru-RU"/>
        </w:rPr>
        <w:t>Буддийское учение долго существовала лишь в устной традиции, а канонические тексты были записаны через несколько столетий после его возникновения. Поэтому не легко реконструировать самую древнюю форму буддиского учения, тем не менее сейчас исследователи в основном пришли к согласию относительно основы доктрины, которую провозглашал сам Будда.</w:t>
      </w:r>
    </w:p>
    <w:p>
      <w:pPr>
        <w:pStyle w:val="Normal"/>
        <w:rPr>
          <w:lang w:eastAsia="ru-RU"/>
        </w:rPr>
      </w:pPr>
      <w:r>
        <w:rPr>
          <w:lang w:eastAsia="ru-RU"/>
        </w:rPr>
        <w:t>Буддизм с самого начала выступал не как абстрактная схема, а как практическое наставление, способное принести «освобождение». Одним из основоположений доктрины раннего буддизма считаются четыре благородных истины. Благородные истины в сжатом виде представляют собой положения о том, что: 1) жизнь в мире полна страданий; 2) есть причина страданий; 3) можно прекратить страдания; 4) есть путь, ведущий к прекращению страданий.</w:t>
      </w:r>
    </w:p>
    <w:p>
      <w:pPr>
        <w:pStyle w:val="Normal"/>
        <w:rPr>
          <w:lang w:eastAsia="ru-RU"/>
        </w:rPr>
      </w:pPr>
      <w:r>
        <w:rPr>
          <w:lang w:eastAsia="ru-RU"/>
        </w:rPr>
        <w:t>Первая истина гласит, что существует страдание, которое есть рождение, старость, смерть, соединение с неприятным, разъединение с приятным, неисполнение всякого желания. Все это страдание, и жить - значит страдать. Всякая жизнь во всех ее проявлениях - страдание и несчастье. Это не только болезненные ощущения, сопровождающие рождение, болезнь, старость и пр., но и ожидание их неизбежного прихода.</w:t>
      </w:r>
    </w:p>
    <w:p>
      <w:pPr>
        <w:pStyle w:val="Normal"/>
        <w:rPr>
          <w:lang w:eastAsia="ru-RU"/>
        </w:rPr>
      </w:pPr>
      <w:r>
        <w:rPr>
          <w:lang w:eastAsia="ru-RU"/>
        </w:rPr>
        <w:t>Уже таким отношением к жизни буддизм существенно отличался от традиционной религии.  Он фактически призывал к уходу от жизни, бесконечной из-за последовательных перерождений.</w:t>
      </w:r>
    </w:p>
    <w:p>
      <w:pPr>
        <w:pStyle w:val="Normal"/>
        <w:rPr>
          <w:lang w:eastAsia="ru-RU"/>
        </w:rPr>
      </w:pPr>
      <w:r>
        <w:rPr>
          <w:lang w:eastAsia="ru-RU"/>
        </w:rPr>
        <w:t>Вторая истина открывает исходную причину страдания: ею являются желания, дурные страсти - жажда жизни, наслаждений, земных благ, проистекающие из незнания того, что жизнь - страдания и несчастье.</w:t>
      </w:r>
    </w:p>
    <w:p>
      <w:pPr>
        <w:pStyle w:val="Normal"/>
        <w:rPr>
          <w:lang w:eastAsia="ru-RU"/>
        </w:rPr>
      </w:pPr>
      <w:r>
        <w:rPr>
          <w:lang w:eastAsia="ru-RU"/>
        </w:rPr>
        <w:t>Страдание уничтожимо - суть третей истины. Возможность этого заключена в отказе от дурных страстей и желаний. Но недостаточно просто обуздать себя и ограничить свои жизненные потребности. Желания есть следствие незнания людьми истинного характера мира.</w:t>
      </w:r>
    </w:p>
    <w:p>
      <w:pPr>
        <w:pStyle w:val="Normal"/>
        <w:rPr>
          <w:lang w:eastAsia="ru-RU"/>
        </w:rPr>
      </w:pPr>
      <w:r>
        <w:rPr>
          <w:lang w:eastAsia="ru-RU"/>
        </w:rPr>
        <w:t>Четвертая истина устанавливает путь, ведущий к прекращению страданий, к освобождению. Это «благородный восьмеричный путь: 1) «правильных воззрений» - понимания четырех истин; 2) «правильных устремлений» - решимость действовать в соответствии с этими истинами; 3) «правильной речи» - отказа от лжи, клеветы, грубой речи и т.д.; 4) «правильного действия» - ненанесения вреда живым существам и т.д.; 5) «правильного образа жизни» - честного добывания средств к существованию; 6) «правильного усилия, усердия» - постоянства в преодолении суетных мыслей, дурных влияний и т.д.; 7) «правильного внимания» - постоянного удержания в памяти мысли о том, что жизненные страсти, присущие человеку, способны только помешать ему на пути к освобождению; необходима отрешенность от всех мирских привязанностей; 8) «правильного сосредоточения» - достижения внутреннего спокойствия, полной невозмутимости, избавления даже от чувства радости по поводу разрыва с мирскими узами и своего грядущего конечного освобождения.</w:t>
      </w:r>
    </w:p>
    <w:p>
      <w:pPr>
        <w:pStyle w:val="Normal"/>
        <w:rPr>
          <w:lang w:eastAsia="ru-RU"/>
        </w:rPr>
      </w:pPr>
      <w:r>
        <w:rPr>
          <w:lang w:eastAsia="ru-RU"/>
        </w:rPr>
        <w:t>Этот восьмеричный путь Будда называл средним, серединным. Он избавляет верующего от крайностей поведения, но он «серединный» еще и потому, что находится между двумя полярными позициями - традицией брахманизма и приверженцами учения материалистов,выступающих против всех традиционных религиозных основоположений. Примечательно, что в «пути», предписанном Буддой, нет нечего о ритуале, строгом аскетизме, обращении за помощью к богам или даже к самому Будде.</w:t>
      </w:r>
    </w:p>
    <w:p>
      <w:pPr>
        <w:pStyle w:val="Normal"/>
        <w:rPr>
          <w:lang w:eastAsia="ru-RU"/>
        </w:rPr>
      </w:pPr>
      <w:r>
        <w:rPr>
          <w:lang w:eastAsia="ru-RU"/>
        </w:rPr>
        <w:t>С учением о четырех истинах непосредственно связана концепция пратитьясамутпады - взаимозависимого возникновения. Она объясняет причину постоянного круговорота перерождений (сансара) и существования «царства страданий». Пратитьясамутпада охватывает не только настоящую жизнь индивида, но и прошлую, и будущую. В основе жизни-страдания лежит неведение - начальное звено в двенадцатичленной цепи; затем следуют самскара («совершенное в прошлом» - кармическое действие, «врожденные инстинкты»), виджняна (сознание), нама-рупа (имя и форма, т. е. психическое и физическое), шад-аятана (сфера пяти органов чувств и манаса - ума), спарша (соприкосновение), ведана (чувства, эмоции), танха (жажда, влечение), упадана (цепляние за существование), бхава (бытие, действие, порождающее новое существование), джати (новое рождение), и джара-марана (старение и смерть). Устранением неведения (или незнания) о благородном пути можно прервать эту цепь, устранить жажду жизни-страдания и привязанность к миру, достичь высшей цели - «освобождения». Концепция взаимозависимого возникновения - одна из кардинальных в буддизме, она призвана объяснить и круговорот «колеса жизни», и буддийское учение об элементах (дхармах), что, в свою очередь, было ответом на вопрос о характере мира и человеческой личности. Именно из пратитьясамутпады исходят доктрина непостоянства (анитья) и «законы» взаимосвязи элементов.</w:t>
      </w:r>
    </w:p>
    <w:p>
      <w:pPr>
        <w:pStyle w:val="Normal"/>
        <w:rPr>
          <w:lang w:eastAsia="ru-RU"/>
        </w:rPr>
      </w:pPr>
      <w:r>
        <w:rPr>
          <w:lang w:eastAsia="ru-RU"/>
        </w:rPr>
        <w:t>Ранний буддизм категорически отрицал субстанциональность и физического мира, и человеческой психики, существование любой стабильной формы - нет материи, нет никакой вечной субстанции, есть лишь отдельные элементы. Человеческая личность - не что иное, как меняющееся сочетание постоянно меняющихся элементов (дхарм); такова и «природа» внешнего мира, также состоящего из непостоянных, находящихся в вечном волнении элементов. Этот всеохватывающий радикальный антисубстанциализм и составлял основу доктрины раннего буддизма - нет «никакой души, никакого бога, никакой материи, ничего вообще длительного, постоянного, субстанционального» (Ф.И. Щербатской). Существуют лишь дхармы. Согласно «Махавагге», главная заслуга Будды состояла в разработке учения о дхармах, их взаимосвязи и конечном угасании.</w:t>
      </w:r>
    </w:p>
    <w:p>
      <w:pPr>
        <w:pStyle w:val="Normal"/>
        <w:rPr>
          <w:lang w:eastAsia="ru-RU"/>
        </w:rPr>
      </w:pPr>
      <w:r>
        <w:rPr>
          <w:lang w:eastAsia="ru-RU"/>
        </w:rPr>
        <w:t>Буддисты придерживались троичной классификации элементов-дхарм: на скандхи, аятаны и дхату. Классификация на скадхи (группы) применялась к характеристике эмпирической личности (пудгала), которая не реальна, а являет собой сочетание пяти групп скандх: 1) телесные материальные дхармы, или тело (рупа), 2) дхармы ощущения и чувств (ведана), 3) дхармы восприятий, представлений (самджня), 4) дхармы кармических «формирующих факторов (самскара), 5) дхармы сознания, различного знания (виджняна). Для классификации элементов по аятанам буддисты применяли другие критерии, а именно подразделение дхарм с точки зрения процесса познания. Выделялось 12 аятан - шесть внутренних и шесть внешних «сфер познания», или познавательных способностей и соответствующих им объектов. При классификации на дхату - «классы элементов» (их насчитывалось 18) - к 12 «сферам» добавлялись шесть дхарм - модусов сознания, которые и создавали, согласно буддистам, единый поток сознания. Таким образом, фактически не признавалось существование «Я» и личности как таковой, а лишь реальность элементов.</w:t>
      </w:r>
    </w:p>
    <w:p>
      <w:pPr>
        <w:pStyle w:val="Normal"/>
        <w:rPr>
          <w:lang w:eastAsia="ru-RU"/>
        </w:rPr>
      </w:pPr>
      <w:r>
        <w:rPr>
          <w:lang w:eastAsia="ru-RU"/>
        </w:rPr>
        <w:t>Не признавая существования души (атман), буддизм вводит новое понятие, которое должно правильно определить то, что в других доктринах ошибочно именовалось «Атманом». Этим понятием становится сантана (буквально - поток, последовательность). Таким образом, традиционные представления (метампсихоз) претерпевают в буддизме значительное изменение: не душа переходит из одного тела в другое, а создается новый комплекс дхарм, причинно связанный с прошлой формой существования. Это не переселение души, а перерождение, перегруппировка элементов, составляющих личность. Индивидуальная жизнь - лишь эпизод в развитии некоего комплекса дхарм на его пути к нирване, после достижения которой уже не будет новой перегруппировки и личность исчезнет. Жизнь - поток постоянно сменяющихся моментальных вспышек дхарм, она только кажется непрерывной.</w:t>
      </w:r>
    </w:p>
    <w:p>
      <w:pPr>
        <w:pStyle w:val="Normal"/>
        <w:rPr>
          <w:lang w:eastAsia="ru-RU"/>
        </w:rPr>
      </w:pPr>
      <w:r>
        <w:rPr>
          <w:lang w:eastAsia="ru-RU"/>
        </w:rPr>
        <w:t>Буддийские представления оказываются несравненно более трудными для понимания, чем представления иных систем; это в немалой степени объясняется тем, что психологические аспекты занимают исключительное место в доктрине раннего буддизма. Вообще, буддизм не любил отвечать на вопросы о природе мира, его происхождении и законах. Когда «Просветленного» спрашивали об этом, он отвечал «благородным молчанием». Согласно текстам палийского канона, Будда объяснял свое нежелание высказываться по данным вопросам тремя причинами: эти проблемы непосредственно не связаны с практическими вопросами человеческой жизни, не вытекают из положений доктрины, наконец, не способствуют прекращению страданий. Будда иллюстрировал свой взгляд такой метафорой: человек, в теле которого застряла стрела, должен стараться извлечь ее, а не тратить время на размышления по поводу того, из какого материала она сделана и кем пущена.</w:t>
      </w:r>
    </w:p>
    <w:p>
      <w:pPr>
        <w:pStyle w:val="Normal"/>
        <w:rPr>
          <w:lang w:eastAsia="ru-RU"/>
        </w:rPr>
      </w:pPr>
      <w:r>
        <w:rPr>
          <w:lang w:eastAsia="ru-RU"/>
        </w:rPr>
        <w:t>В сациально-этическом плане философия раннего буддизма была значительным шагом вперед по сравнению с традиционными убеждениями. Уже из учения о четырех «благородных истинах» вытекало, что каждый может достичь конечного «освобождения» собственными стараниями. Поскольку «освобождение» достигалось индивидуальными усилиями, оказывался ненужным сложный ритуал, и в первую очередь жертвоприношения; обряды - деяния, являющиеся следствием мирских желаний, а потому исполнение ритуала, принесение жертв, согласно раннему буддизму, никак не помогают приблизится к нирване. Священный характер вед отрицался; становилось лишним и ненужным жречество. Будда никогда не утверждал, что брахманы заслуживают неуважения; он настаивал лишь на том, что истинное брахманство приобретается не в результате рождения, а праведной жизнью. Поэтому теоретически в буддизме все люди равны. В буддизме родовитость, этническая и сословно-кастовая принадлежность считались малосущественными качествами. Люди равны в том смысле, что все они живут в мире-страдании и могут добиться конечного освобождения. Этим представление о равенстве и ограничивается.</w:t>
      </w:r>
    </w:p>
    <w:p>
      <w:pPr>
        <w:pStyle w:val="Normal"/>
        <w:rPr>
          <w:lang w:eastAsia="ru-RU"/>
        </w:rPr>
      </w:pPr>
      <w:r>
        <w:rPr>
          <w:lang w:eastAsia="ru-RU"/>
        </w:rPr>
        <w:t>Будде приписывается много проповедей и притч, в которых люди призываются к смирению, любви ко всему живому, незлобливости, терпеливости и другим добродетелям. Но любовь Будды к живым существам была ни чем иным, как жалостью к тем, кто вынужден жить в мире-страдании. Объяснить людям путь к «освобождению» - вот главная задача такой любви. Поэтому в буддийских текстах можно найти немало высказываний о том, что праведному буддисту должны быть равно чужды и чувства вражды, и чувства активной любви.</w:t>
      </w:r>
    </w:p>
    <w:p>
      <w:pPr>
        <w:pStyle w:val="Normal"/>
        <w:rPr>
          <w:lang w:eastAsia="ru-RU"/>
        </w:rPr>
      </w:pPr>
      <w:r>
        <w:rPr>
          <w:lang w:eastAsia="ru-RU"/>
        </w:rPr>
        <w:t>Правда, как это бывает не только в буддизме, теоретические положения нередко забывались на практике. Так об Ашоке, восхваляемом традицией как образец миролюбия, кротости и доброжелательства к людям, буддийские предания сообщают, что он приказал истребить 18 тыс. адживиков за осквернение одним из них изображения Будды.</w:t>
      </w:r>
    </w:p>
    <w:p>
      <w:pPr>
        <w:pStyle w:val="4"/>
        <w:rPr/>
      </w:pPr>
      <w:r>
        <w:rPr/>
        <w:t>2.3. Джайнизм</w:t>
      </w:r>
    </w:p>
    <w:p>
      <w:pPr>
        <w:pStyle w:val="Normal"/>
        <w:rPr/>
      </w:pPr>
      <w:r>
        <w:rPr>
          <w:lang w:eastAsia="ru-RU"/>
        </w:rPr>
        <w:t>Почти в одно и то же время (</w:t>
      </w:r>
      <w:r>
        <w:rPr>
          <w:lang w:val="en-US" w:eastAsia="ru-RU"/>
        </w:rPr>
        <w:t>VI</w:t>
      </w:r>
      <w:r>
        <w:rPr>
          <w:lang w:eastAsia="ru-RU"/>
        </w:rPr>
        <w:t xml:space="preserve"> век до н.э.) наряду с буддизмом возникает джайнизм. Основателем джайниского учения считается Махавира Вардхамана, происходивший из кшатрийского рода в Видехе (нынешний Бихар). Вардхаману называют также Джина (Победитель - имеется ввиду победитель над круговоротами перерождений и кармой).</w:t>
      </w:r>
    </w:p>
    <w:p>
      <w:pPr>
        <w:pStyle w:val="Normal"/>
        <w:rPr>
          <w:lang w:eastAsia="ru-RU"/>
        </w:rPr>
      </w:pPr>
      <w:r>
        <w:rPr>
          <w:lang w:eastAsia="ru-RU"/>
        </w:rPr>
        <w:t>Ученые справедливо отмечают сходство буддизма и джайнизма: отрицание святости вед, существование бога-творца, значимость жертвоприношений и других культовых действий в качестве достижения конечного «освобождения»; в обеих религиях огромное значение придается ахимсе, монашеской жизни, как основному условию высшей праведности, обе отвергают претензии брахманского жречества на господствующее положение. Сходство проявляется и в более частных вопросах, даже в биографиях основателей вероучений. Исходя из этого, ряд исследователей высказывали предположение, что джайнизм вырос из буддизма и первоначально был одной из его сект, но в настоящее время эта точка зрения большинством оставлена.</w:t>
      </w:r>
    </w:p>
    <w:p>
      <w:pPr>
        <w:pStyle w:val="Normal"/>
        <w:rPr>
          <w:lang w:eastAsia="ru-RU"/>
        </w:rPr>
      </w:pPr>
      <w:r>
        <w:rPr>
          <w:lang w:eastAsia="ru-RU"/>
        </w:rPr>
        <w:t>Джайнизм делится на две основные секты: ортодоксальные, дигамбары (буквально: одетые воздухом, т.е. отвергающие одежду), которые отстаивают наиболее жесткие взгляды на аскезу; и шветамбары (буквально: одетые в белое) которые придерживаются более умеренного подхода.</w:t>
      </w:r>
    </w:p>
    <w:p>
      <w:pPr>
        <w:pStyle w:val="Normal"/>
        <w:rPr>
          <w:lang w:eastAsia="ru-RU"/>
        </w:rPr>
      </w:pPr>
      <w:r>
        <w:rPr>
          <w:lang w:eastAsia="ru-RU"/>
        </w:rPr>
        <w:t>В джайнский канон - «Сиддханту» (или «Агаму») - обычно включают 45 сочинений. Самые главные тексты приписываются основателю учения Джине, но как и в буддизме, устная традиция была записана лишь спустя нескольких столетий от момента возникновения учения.</w:t>
      </w:r>
    </w:p>
    <w:p>
      <w:pPr>
        <w:pStyle w:val="Normal"/>
        <w:rPr>
          <w:lang w:eastAsia="ru-RU"/>
        </w:rPr>
      </w:pPr>
      <w:r>
        <w:rPr>
          <w:lang w:eastAsia="ru-RU"/>
        </w:rPr>
        <w:t>Джайнизму присуще многое из того, что является общим и для других индийских религий. Так, он принимает концепцию о душе (хотя и в иной трактовке, чем «ортодоксальная» традиция), о карме, о возможности достижения «освобождения». Главное в вероучении джайнизма - самосовершенствование души (дживы) для освобождения ее от страданий бренного мира (сансары). Признание джайнами души как вечной субстанции существенно отличает эту религию от буддизма и сближает ее с брахманизмом упанишад и индуизмом. Соответственно нирвана, по учению джайнов, - достижение душой вечного блаженства, всеведения и всесилия после оставления ею телесной оболочки. Душа обладает безграничными возможностями совершенствования, но этому препятствует прежде всего ее связь с телом, причем она тем дальше от совершенства, чем хуже качества тела. Душа пронизывает все тело и принимает его форму и размеры. Она получает тело со всеми его физическими свойствами, общественным положением, моральными качествами как результат своей прежней жизни, как следствия желаний, некогда ей присущих. Если душа и в этой жизни будет поддаваться страстям (жадности, гордости, гневу и др.), то, пробыв некоторое время в аду или раю, возродится опять, согласно карме. Джайниское представление о карме не вполне фаталистично: в нем остается место некоторой свободе воли, опираясь на которую джива может противостоять кармической ситуации и достичь, в конечном счете, свободы от карм - «освобождения» (мокша).</w:t>
      </w:r>
    </w:p>
    <w:p>
      <w:pPr>
        <w:pStyle w:val="Normal"/>
        <w:rPr>
          <w:lang w:eastAsia="ru-RU"/>
        </w:rPr>
      </w:pPr>
      <w:r>
        <w:rPr>
          <w:lang w:eastAsia="ru-RU"/>
        </w:rPr>
        <w:t>Путь к «освобождению» есть следование «трем драгоценностям». Первая - «совершенное воззрение» (самьягдаршана), т. е. видение мира таким, каким он представлен в учении Джины; она укрепляет решимость человека к знанию и добродетели. Вторая - «совершенное знание» (самьягджняна): познание учения Джины, постижение истинной сущности души и окружающего мира, преодоление неведения, являющегося главной причиной страстей и желаний; она укрепляет веру и способность к добродетели. Третья - «совершенное поведение» (самьягчарита): соблюдение установленных Джиной правил, применение совершенного знания на практике; совершенным поведением преодолеваются гибельные страсти и желания, достигается отрешенность, исчерпывается кармическое воздаяние.</w:t>
      </w:r>
    </w:p>
    <w:p>
      <w:pPr>
        <w:pStyle w:val="Normal"/>
        <w:rPr>
          <w:lang w:eastAsia="ru-RU"/>
        </w:rPr>
      </w:pPr>
      <w:r>
        <w:rPr>
          <w:lang w:eastAsia="ru-RU"/>
        </w:rPr>
        <w:t>Основным в поведении джайна является выполнение «пяти великих обетов» (панчамахаврата): 1) ахимса - ненанесение вреда (повреждений) живым существам. У джайнов требование соблюдения ахимсы было особенно строгим. Они считают, что все души способны стремиться к достижению совершенства, поэтому нужно относиться с уважением ко всякой жизни, какой бы она ни была. Джайны должны сами воздерживаться от умерщвления живых существ и удерживать от этого других. Не только монахам, но и джайнам-мирянам запрещено заниматься охотой и рыболовством, даже земледелием и скотоводством, поскольку и эти профессии неизбежно связаны с умерщвлением живых существ. Торговля, ростовщичество и некоторые ремесла (например, ювелирное дело) - вот наиболее достойные занятия для джайнов. Все джайны и теперь строгие вегетарианцы. Наиболее ортодоксальные из них пьют лишь процеженную воду, ходят, особенно в сезон дождей, когда процессы роста живой природы весьма интенсивны, с повязкой на рту, чтобы случайно не проглотить какую-нибудь мошку, и с веником в руке, которым подметают перед собой дорогу, дабы не раздавить насекомых.</w:t>
      </w:r>
    </w:p>
    <w:p>
      <w:pPr>
        <w:pStyle w:val="Normal"/>
        <w:rPr>
          <w:lang w:eastAsia="ru-RU"/>
        </w:rPr>
      </w:pPr>
      <w:r>
        <w:rPr>
          <w:lang w:eastAsia="ru-RU"/>
        </w:rPr>
        <w:t>Остальные «великие обеты» не требуют особых  разъяснений:</w:t>
      </w:r>
    </w:p>
    <w:p>
      <w:pPr>
        <w:pStyle w:val="Normal"/>
        <w:rPr>
          <w:lang w:eastAsia="ru-RU"/>
        </w:rPr>
      </w:pPr>
      <w:r>
        <w:rPr>
          <w:lang w:eastAsia="ru-RU"/>
        </w:rPr>
        <w:t>2) сатья - правдивость; 3) астея - неприсвоение чужого; 4) брахмачарья - соблюдение целомудрия; 5) апариграха - воздержание от суетных привязанностей, т.е. отказ от собственности, развлечений, гурманства и пр. Неукоснительно следовать этим обетам должны были только монахи.</w:t>
      </w:r>
    </w:p>
    <w:p>
      <w:pPr>
        <w:pStyle w:val="Normal"/>
        <w:rPr>
          <w:lang w:eastAsia="ru-RU"/>
        </w:rPr>
      </w:pPr>
      <w:r>
        <w:rPr>
          <w:lang w:eastAsia="ru-RU"/>
        </w:rPr>
        <w:t>В джайниской философии безоговорочно признается объективное существование внешнего мира. Основу бытия составляют «субстанции» (дравья), проявляемые лишь в форме модусов (парьяя). Шветамбары выделяют пять субстанций: живое (джива), вещество (пудгала), пространство (акаша), условия движения (дхарма) и покоя (адхарма). Дигамбары к числу субстанций относят и время (кала).</w:t>
      </w:r>
    </w:p>
    <w:p>
      <w:pPr>
        <w:pStyle w:val="Normal"/>
        <w:rPr>
          <w:lang w:eastAsia="ru-RU"/>
        </w:rPr>
      </w:pPr>
      <w:r>
        <w:rPr>
          <w:lang w:eastAsia="ru-RU"/>
        </w:rPr>
        <w:t>Под воздействием времени субстанции непрерывно изменяются, но качественные изменения свойственны лишь живому и веществу. Понятию живого в древних философских трактатах уделяется особое внимание. Считается, что мириады джив, находящихся в зародышевом состоянии, наполняют весь мир. Рано или поздно сила времени втягивает дживы во вселенский процесс эволюции, джива начинает развиваться, совершая поступки и вступая в контакт с веществом - в кармическую связь. Соединение неживой матери с душой узами кармы приводит к возникновению индивида, а карма постоянно сопровождает душу в бесконечной цепи перерождений.</w:t>
      </w:r>
    </w:p>
    <w:p>
      <w:pPr>
        <w:pStyle w:val="Normal"/>
        <w:rPr>
          <w:lang w:eastAsia="ru-RU"/>
        </w:rPr>
      </w:pPr>
      <w:r>
        <w:rPr>
          <w:lang w:eastAsia="ru-RU"/>
        </w:rPr>
        <w:t>Джайнисты подробно разработали концепцию кармы и различают восемь видов различных карм, которые имеют в основе два фундаментальных качества. Злые кармы негативно влияют на главные свойства души, а добрые кармы удерживают душу в круговороте перерождений. И лишь когда человек постепенно избавится от злых и добрых карм, произойдет и его освобождение от пут сансары.</w:t>
      </w:r>
    </w:p>
    <w:p>
      <w:pPr>
        <w:pStyle w:val="Normal"/>
        <w:rPr>
          <w:lang w:eastAsia="ru-RU"/>
        </w:rPr>
      </w:pPr>
      <w:r>
        <w:rPr>
          <w:lang w:eastAsia="ru-RU"/>
        </w:rPr>
        <w:t>Предметом особой гордости джайнов является теория неодносторонности - анэканта-вада (или сьяд-вада). Анэканта-вада исходит из представления, что всякое высказывание об объекте условно, неполно, относительно и определено точкой зрения субъекта, выделяющего тот или иной аспект исследуемой вещи. Поэтому всякое высказывание истинно только «некоторым образом»; если же посмотреть на предмет с иных позиций, то становится ясным, что данное высказывание «некоторым образом» ложно. Джайны резко выступали против догматических притязаний на исключительную истинность какой-либо точки зрения на внешний мир, утверждая, что сторонники такой позиции упрощают реальность, которая поистине неодностороння.</w:t>
      </w:r>
    </w:p>
    <w:p>
      <w:pPr>
        <w:pStyle w:val="Heading2"/>
        <w:rPr/>
      </w:pPr>
      <w:bookmarkStart w:id="9" w:name="__RefHeading___Toc51581493"/>
      <w:bookmarkEnd w:id="9"/>
      <w:r>
        <w:rPr/>
        <w:t xml:space="preserve">§ </w:t>
      </w:r>
      <w:r>
        <w:rPr>
          <w:lang w:eastAsia="ru-RU"/>
        </w:rPr>
        <w:t>3. Древнекитайская философия</w:t>
      </w:r>
    </w:p>
    <w:p>
      <w:pPr>
        <w:pStyle w:val="4"/>
        <w:rPr/>
      </w:pPr>
      <w:r>
        <w:rPr/>
        <w:t>3.1. Мифологические предпосылки Древнекитайской философии</w:t>
      </w:r>
    </w:p>
    <w:p>
      <w:pPr>
        <w:pStyle w:val="Normal"/>
        <w:rPr/>
      </w:pPr>
      <w:r>
        <w:rPr>
          <w:lang w:eastAsia="ru-RU"/>
        </w:rPr>
        <w:t xml:space="preserve">Китайская мифология в своих существенных чертах сходна с любой мифологией других стран. Вся природа одушевлена. Каждая вещь и любое явление имеет своих демонов. Собрание древнейших китайских мифов содержит «Книга гор и морей», написанная в </w:t>
      </w:r>
      <w:r>
        <w:rPr>
          <w:lang w:val="en-US" w:eastAsia="ru-RU"/>
        </w:rPr>
        <w:t>VII</w:t>
      </w:r>
      <w:r>
        <w:rPr>
          <w:lang w:eastAsia="ru-RU"/>
        </w:rPr>
        <w:t xml:space="preserve"> - </w:t>
      </w:r>
      <w:r>
        <w:rPr>
          <w:lang w:val="en-US" w:eastAsia="ru-RU"/>
        </w:rPr>
        <w:t>V</w:t>
      </w:r>
      <w:r>
        <w:rPr>
          <w:lang w:eastAsia="ru-RU"/>
        </w:rPr>
        <w:t xml:space="preserve"> вв. до н. э.</w:t>
      </w:r>
    </w:p>
    <w:p>
      <w:pPr>
        <w:pStyle w:val="Normal"/>
        <w:rPr>
          <w:lang w:eastAsia="ru-RU"/>
        </w:rPr>
      </w:pPr>
      <w:r>
        <w:rPr>
          <w:lang w:eastAsia="ru-RU"/>
        </w:rPr>
        <w:t>Но, одной из специфических черт китайской мифологии, отличающий ее, например, от индийской мифологии, является почитание душ умерших предков. Этот культ предков содействовал возникновению консерватизма мышления в Др. Китае. В ритуальной практике главное место занимало гадание в отличие от индийского жертвоприношения. Гадательная практика использовала магические формулы общения с духами. Для этих целей с помощью пиктографического письма наносились вопросы на кости крупнорогатого скота или черепашьи панцири. Позже эти формулы были собраны в «Книге перемен». Эта книга входит в список «Классических книг китайской образованности» и содержит первоначальные воззрения на мир, которые, затем, получили развитие во всей китайской философии.</w:t>
      </w:r>
    </w:p>
    <w:p>
      <w:pPr>
        <w:pStyle w:val="Normal"/>
        <w:rPr/>
      </w:pPr>
      <w:r>
        <w:rPr>
          <w:lang w:eastAsia="ru-RU"/>
        </w:rPr>
        <w:t>Помимо «Книги перемен» «Классические книги китайской образованности» состоят из: «Книги песен» (сборник древнейшей народной поэзии - образец для всей китайской поэзии), «Книги истории» (собрание официальных документов, описание исторических событий - образец позднейшей официальной письменности), «Книга порядка» (описание политических и религиозных церемоний, норм социальной и политической деятельности), книга «Весны и осени» (хроника государства Лу (</w:t>
      </w:r>
      <w:r>
        <w:rPr>
          <w:lang w:val="en-US" w:eastAsia="ru-RU"/>
        </w:rPr>
        <w:t>VII</w:t>
      </w:r>
      <w:r>
        <w:rPr>
          <w:lang w:eastAsia="ru-RU"/>
        </w:rPr>
        <w:t xml:space="preserve"> - </w:t>
      </w:r>
      <w:r>
        <w:rPr>
          <w:lang w:val="en-US" w:eastAsia="ru-RU"/>
        </w:rPr>
        <w:t>V</w:t>
      </w:r>
      <w:r>
        <w:rPr>
          <w:lang w:eastAsia="ru-RU"/>
        </w:rPr>
        <w:t xml:space="preserve"> вв. до н.</w:t>
      </w:r>
      <w:r>
        <w:rPr>
          <w:lang w:val="en-US" w:eastAsia="ru-RU"/>
        </w:rPr>
        <w:t> </w:t>
      </w:r>
      <w:r>
        <w:rPr>
          <w:lang w:eastAsia="ru-RU"/>
        </w:rPr>
        <w:t>э.) - образец для решения этических и формально-литературных вопросов).</w:t>
      </w:r>
    </w:p>
    <w:p>
      <w:pPr>
        <w:pStyle w:val="Normal"/>
        <w:rPr/>
      </w:pPr>
      <w:r>
        <w:rPr>
          <w:lang w:eastAsia="ru-RU"/>
        </w:rPr>
        <w:t xml:space="preserve">Тексты «Книги перемен» создавались в разное время. Так называемый исходный (или основной) текст возник между XII - </w:t>
      </w:r>
      <w:r>
        <w:rPr>
          <w:lang w:val="en-US" w:eastAsia="ru-RU"/>
        </w:rPr>
        <w:t>VIII</w:t>
      </w:r>
      <w:r>
        <w:rPr>
          <w:lang w:eastAsia="ru-RU"/>
        </w:rPr>
        <w:t xml:space="preserve"> вв. до н.</w:t>
      </w:r>
      <w:r>
        <w:rPr>
          <w:lang w:val="en-US" w:eastAsia="ru-RU"/>
        </w:rPr>
        <w:t> </w:t>
      </w:r>
      <w:r>
        <w:rPr>
          <w:lang w:eastAsia="ru-RU"/>
        </w:rPr>
        <w:t>э., а тексты комментариев в VIII - VI вв. до н.</w:t>
      </w:r>
      <w:r>
        <w:rPr>
          <w:lang w:val="en-US" w:eastAsia="ru-RU"/>
        </w:rPr>
        <w:t> </w:t>
      </w:r>
      <w:r>
        <w:rPr>
          <w:lang w:eastAsia="ru-RU"/>
        </w:rPr>
        <w:t>э. Исходный текст помимо своего происхождения от процедуры гадания является еще и отголоском мифов об элементах «инь» и «ян», которые приобретают здесь понятийную форму (происхождение вселенной в китайской мифологии описывается как рождение из бесформенного мрака двух духов упорядочивших мир: мужской дух ян стал управлять небом, а женский инь - землей).</w:t>
      </w:r>
    </w:p>
    <w:p>
      <w:pPr>
        <w:pStyle w:val="Normal"/>
        <w:rPr>
          <w:lang w:eastAsia="ru-RU"/>
        </w:rPr>
      </w:pPr>
      <w:r>
        <w:rPr>
          <w:lang w:eastAsia="ru-RU"/>
        </w:rPr>
        <w:t>Основой исходных текстов являются 64 гексаграммы, т. е. символы, образованные комбинациями шести линий (черт). Изменение положений линий и дало название этой книге. Согласно комментарию: «Вещие линии соответствуют движению мира. Так появляются счастье и несчастье, жалость и позор становятся очевидными. Для комментаторов гексаграммы постепенно начинают выполнять функции 64 категорий в их движении к универсальному единству.</w:t>
      </w:r>
    </w:p>
    <w:p>
      <w:pPr>
        <w:pStyle w:val="Normal"/>
        <w:rPr>
          <w:lang w:eastAsia="ru-RU"/>
        </w:rPr>
      </w:pPr>
      <w:r>
        <w:rPr>
          <w:lang w:eastAsia="ru-RU"/>
        </w:rPr>
        <w:t>В «Книге перемен» принципы ян и инь приобретают обезличенную понятийно-категориальную форму. Ян определяется как активное, всепроникающее,светлое начало; инь определено как пассивное, ожидающее и темное начало. В тоже время, инь и ян не могут существовать раздельно. Движение инь и ян - это изменение в едином. «Чередование инь и ян называется путем (дао)», и этот «путь проживают все вещи».</w:t>
      </w:r>
    </w:p>
    <w:p>
      <w:pPr>
        <w:pStyle w:val="Normal"/>
        <w:rPr>
          <w:lang w:eastAsia="ru-RU"/>
        </w:rPr>
      </w:pPr>
      <w:r>
        <w:rPr>
          <w:lang w:eastAsia="ru-RU"/>
        </w:rPr>
        <w:t>Таким образом, «Книга перемен» задает основные категории, которые затем так или иначе трактовались различными китайскими философскими школами.</w:t>
      </w:r>
    </w:p>
    <w:p>
      <w:pPr>
        <w:pStyle w:val="Normal"/>
        <w:rPr>
          <w:lang w:eastAsia="ru-RU"/>
        </w:rPr>
      </w:pPr>
      <w:r>
        <w:rPr>
          <w:lang w:eastAsia="ru-RU"/>
        </w:rPr>
        <w:t>Историки философии выделяют шесть основных школ раннекитайской философии:</w:t>
      </w:r>
    </w:p>
    <w:p>
      <w:pPr>
        <w:pStyle w:val="Normal"/>
        <w:rPr>
          <w:lang w:eastAsia="ru-RU"/>
        </w:rPr>
      </w:pPr>
      <w:r>
        <w:rPr>
          <w:lang w:eastAsia="ru-RU"/>
        </w:rPr>
        <w:t>1) школа инь и ян;</w:t>
      </w:r>
    </w:p>
    <w:p>
      <w:pPr>
        <w:pStyle w:val="Normal"/>
        <w:rPr>
          <w:lang w:eastAsia="ru-RU"/>
        </w:rPr>
      </w:pPr>
      <w:r>
        <w:rPr>
          <w:lang w:eastAsia="ru-RU"/>
        </w:rPr>
        <w:t>2) школа конфуцианцев;</w:t>
      </w:r>
    </w:p>
    <w:p>
      <w:pPr>
        <w:pStyle w:val="Normal"/>
        <w:rPr>
          <w:lang w:eastAsia="ru-RU"/>
        </w:rPr>
      </w:pPr>
      <w:r>
        <w:rPr>
          <w:lang w:eastAsia="ru-RU"/>
        </w:rPr>
        <w:t>3) школа моистов;</w:t>
      </w:r>
    </w:p>
    <w:p>
      <w:pPr>
        <w:pStyle w:val="Normal"/>
        <w:rPr>
          <w:lang w:eastAsia="ru-RU"/>
        </w:rPr>
      </w:pPr>
      <w:r>
        <w:rPr>
          <w:lang w:eastAsia="ru-RU"/>
        </w:rPr>
        <w:t>4) школа имен;</w:t>
      </w:r>
    </w:p>
    <w:p>
      <w:pPr>
        <w:pStyle w:val="Normal"/>
        <w:rPr>
          <w:lang w:eastAsia="ru-RU"/>
        </w:rPr>
      </w:pPr>
      <w:r>
        <w:rPr>
          <w:lang w:eastAsia="ru-RU"/>
        </w:rPr>
        <w:t>5) школа юристов, легистов;</w:t>
      </w:r>
    </w:p>
    <w:p>
      <w:pPr>
        <w:pStyle w:val="Normal"/>
        <w:rPr>
          <w:lang w:eastAsia="ru-RU"/>
        </w:rPr>
      </w:pPr>
      <w:r>
        <w:rPr>
          <w:lang w:eastAsia="ru-RU"/>
        </w:rPr>
        <w:t>6) школа пути или школа даосов.</w:t>
      </w:r>
    </w:p>
    <w:p>
      <w:pPr>
        <w:pStyle w:val="Normal"/>
        <w:rPr>
          <w:lang w:eastAsia="ru-RU"/>
        </w:rPr>
      </w:pPr>
      <w:r>
        <w:rPr>
          <w:lang w:eastAsia="ru-RU"/>
        </w:rPr>
        <w:t>Конфуциансто и даосизм совместно с буддизмом образовали в Китае три главных религиозно-философских течения (сань цзяо - три религии). Об общих принципах буддизма говорилось выше, поэтому обратим внимание на конфуцианство и даосизм.</w:t>
      </w:r>
    </w:p>
    <w:p>
      <w:pPr>
        <w:pStyle w:val="4"/>
        <w:rPr/>
      </w:pPr>
      <w:r>
        <w:rPr/>
        <w:t>3.2.Конфуцианство (жу цзя - литераторы, школа ученых книжников)</w:t>
      </w:r>
    </w:p>
    <w:p>
      <w:pPr>
        <w:pStyle w:val="Normal"/>
        <w:rPr>
          <w:lang w:eastAsia="ru-RU"/>
        </w:rPr>
      </w:pPr>
      <w:r>
        <w:rPr>
          <w:lang w:eastAsia="ru-RU"/>
        </w:rPr>
        <w:t>В период Чуньцю (722 - 481 годы до н.э.) в Китае, особенно в царстве Лу (современная провинция Шаньдун), было много странствующих учителей, преподававших древние книги. Это были в основном потерявшие место государственные чиновники. Именно из этой среды выдвинулся основатель конфуцианства - Конфуций (551 - 479 до н. э.). Его собственное имя - Кун Фу</w:t>
        <w:noBreakHyphen/>
        <w:t>цзы (Учитель Кун).</w:t>
      </w:r>
    </w:p>
    <w:p>
      <w:pPr>
        <w:pStyle w:val="Normal"/>
        <w:rPr>
          <w:lang w:eastAsia="ru-RU"/>
        </w:rPr>
      </w:pPr>
      <w:r>
        <w:rPr>
          <w:lang w:eastAsia="ru-RU"/>
        </w:rPr>
        <w:t>В центре учения конфуцианства – человек, но личность в этике конфуцианства полностью подчинена служению обществу. Основная категория этики - порядок (ли). Порядок выступает как некоторый набор норм общественных отношений, включая также правила внешнего поведения, т. е. этикет.</w:t>
      </w:r>
    </w:p>
    <w:p>
      <w:pPr>
        <w:pStyle w:val="Normal"/>
        <w:rPr>
          <w:lang w:eastAsia="ru-RU"/>
        </w:rPr>
      </w:pPr>
      <w:r>
        <w:rPr>
          <w:lang w:eastAsia="ru-RU"/>
        </w:rPr>
        <w:t>Порядок наполняется добродетелью (дэ), под которой понимается вежливость, точность на службе и т.д. Добродетель приводит к появлению человечности (жэнь), гуманности, а человечность - основное требование предъявляемое к человеку. «Научится владеть собой и восстановить правила «ли» - вот в чем заключается гуманность», - говорил Конфуций.</w:t>
      </w:r>
    </w:p>
    <w:p>
      <w:pPr>
        <w:pStyle w:val="Normal"/>
        <w:rPr>
          <w:lang w:eastAsia="ru-RU"/>
        </w:rPr>
      </w:pPr>
      <w:r>
        <w:rPr>
          <w:lang w:eastAsia="ru-RU"/>
        </w:rPr>
        <w:t>Люди, с точки зрения Конфуция, различаются в зависимости от семейного, а затем социального положения. Конфуций идеализирует семейные патриархальные отношения и выводит принцип сыновней и братской добродетели (сяо ти). Отношения подданного и правителя, подчиненного и начальника аналогичны отношениям отца и сына.</w:t>
      </w:r>
    </w:p>
    <w:p>
      <w:pPr>
        <w:pStyle w:val="Normal"/>
        <w:rPr>
          <w:lang w:eastAsia="ru-RU"/>
        </w:rPr>
      </w:pPr>
      <w:r>
        <w:rPr>
          <w:lang w:eastAsia="ru-RU"/>
        </w:rPr>
        <w:t>Дао в концепции Конфуция представлен как моральный закон, который заключается в «преодолении личного и возвращение к правилам «ли»». Человек наделен «небом» определенными этическими качествами и должен их совершенствовать при помощи обучения. «Люди близки друг другу по своей природе, но отличаются друг от друга по своим привычкам». Цель обучения и совершенствования - достижение уровня «благородного мужа». «Не меняются только самые мудрые и самые глупые», - говорил Конфуций.</w:t>
      </w:r>
    </w:p>
    <w:p>
      <w:pPr>
        <w:pStyle w:val="Normal"/>
        <w:rPr>
          <w:lang w:eastAsia="ru-RU"/>
        </w:rPr>
      </w:pPr>
      <w:r>
        <w:rPr>
          <w:lang w:eastAsia="ru-RU"/>
        </w:rPr>
        <w:t>Учение Конфуция «есть именно учение об управлении людьми, теория для будущих губернаторов». Тот, кто «знает, как осуществлять самосовершенствование, знает, как управлять другими людьми», а тот, кто «знает, как управлять другими людьми, знает, как управлять Поднебесной и государством», - так можно охарактеризовать сущность конфуцианства собственными словами Конфуция.</w:t>
      </w:r>
    </w:p>
    <w:p>
      <w:pPr>
        <w:pStyle w:val="Normal"/>
        <w:rPr>
          <w:lang w:eastAsia="ru-RU"/>
        </w:rPr>
      </w:pPr>
      <w:r>
        <w:rPr>
          <w:lang w:eastAsia="ru-RU"/>
        </w:rPr>
        <w:t>«Управлять - значит упорядочивать», - считает Конфуций. Как пишет Н. В. Абаев, - «само стремление к упорядочению явлений микро- и макромира, внутренней и внешней реальности отражало ведущую тенденцию человеческой культуры к уменьшению меры энтропии в окружающем мире, общую для всех культурных традиций, но проявившуюся в раннем конфуцианстве вообще и в его культуре психической деятельности в частности в наиболее рельефной, явно выраженной и осознанной, идеологически обоснованной форме».</w:t>
      </w:r>
    </w:p>
    <w:p>
      <w:pPr>
        <w:pStyle w:val="4"/>
        <w:rPr/>
      </w:pPr>
      <w:r>
        <w:rPr/>
        <w:t>3.3. Даосизм</w:t>
      </w:r>
    </w:p>
    <w:p>
      <w:pPr>
        <w:pStyle w:val="Normal"/>
        <w:rPr>
          <w:lang w:eastAsia="ru-RU"/>
        </w:rPr>
      </w:pPr>
      <w:r>
        <w:rPr>
          <w:lang w:eastAsia="ru-RU"/>
        </w:rPr>
        <w:t>Основатель даосизма - Лао-цзы (старый учитель).  Основные категории даосизма дао (путь) и дэ (сила).</w:t>
      </w:r>
    </w:p>
    <w:p>
      <w:pPr>
        <w:pStyle w:val="Normal"/>
        <w:rPr>
          <w:lang w:eastAsia="ru-RU"/>
        </w:rPr>
      </w:pPr>
      <w:r>
        <w:rPr>
          <w:lang w:eastAsia="ru-RU"/>
        </w:rPr>
        <w:t>Под дао понимается некий неизменяемый закон мира, лежащий в его основании. «Существует нечто - бестелесное, бесформенное, а, однако, готовое и завершенное. Как оно беззвучно! Лишено формы! Стоит само и не изменяется. Проникает всюду, и ничто не угрожает ему. Можно полагать его матерью всего сущего. Его имя не знаю. Обозначается как «дао». Вынужден дать ему имя, называю его совершенным. Совершенное - то есть ускользающее. Ускользающее,  то есть удаляющееся. Удаляющееся, то есть возвращающееся», - говорит о дао Лао-цзы.</w:t>
      </w:r>
    </w:p>
    <w:p>
      <w:pPr>
        <w:pStyle w:val="Normal"/>
        <w:rPr>
          <w:lang w:eastAsia="ru-RU"/>
        </w:rPr>
      </w:pPr>
      <w:r>
        <w:rPr>
          <w:lang w:eastAsia="ru-RU"/>
        </w:rPr>
        <w:t>Все в мире находится в пути, в движении и изменении, все непостоянно и конечно. Это возможно благодаря принципам инь и ян, под их влиянием происходит изменение и развитие всех вещей. Дао внутренне присуща собственная творческая сила дэ, через которую дао проявляется в вещах при воздействии инь и ян. Дэ понимается как индивидуальная конкретизация вещей, для которых человек ищет имена.</w:t>
      </w:r>
    </w:p>
    <w:p>
      <w:pPr>
        <w:pStyle w:val="Normal"/>
        <w:rPr>
          <w:lang w:eastAsia="ru-RU"/>
        </w:rPr>
      </w:pPr>
      <w:r>
        <w:rPr>
          <w:lang w:eastAsia="ru-RU"/>
        </w:rPr>
        <w:t>Человек в даосизме рассматривается как часть природы и должен удерживать единство с природой. Поэтому в даосизме постулируется принцип неделания, не применения усилий к природе: «если кто-либо хочет овладеть миром и манипулирует им, того постигнет неудача. Ибо мир - это священный сосуд, которым нельзя манипулировать. Если же кто хочет манипулировать им, уничтожит его. Если кто хочет присвоить его, потеряет его».</w:t>
      </w:r>
    </w:p>
    <w:p>
      <w:pPr>
        <w:pStyle w:val="Normal"/>
        <w:rPr>
          <w:lang w:eastAsia="ru-RU"/>
        </w:rPr>
      </w:pPr>
      <w:r>
        <w:rPr>
          <w:lang w:eastAsia="ru-RU"/>
        </w:rPr>
        <w:t>Недеяние или, скорее деятельность на основе меры (у вэй) является не призывом к пассивности, но объяснением единства человека и мира на основе дао.</w:t>
      </w:r>
    </w:p>
    <w:p>
      <w:pPr>
        <w:pStyle w:val="Heading3"/>
        <w:ind w:hanging="0"/>
        <w:rPr>
          <w:lang w:eastAsia="ru-RU"/>
        </w:rPr>
      </w:pPr>
      <w:r>
        <w:rPr>
          <w:lang w:eastAsia="ru-RU"/>
        </w:rPr>
        <w:t>КОНТРОЛЬНЫЕ ВОПРОСЫ</w:t>
      </w:r>
    </w:p>
    <w:p>
      <w:pPr>
        <w:pStyle w:val="Normal"/>
        <w:rPr>
          <w:lang w:eastAsia="ru-RU"/>
        </w:rPr>
      </w:pPr>
      <w:r>
        <w:rPr>
          <w:lang w:eastAsia="ru-RU"/>
        </w:rPr>
        <w:t>1. Назовите основные характеристики мифологического сознания.</w:t>
      </w:r>
    </w:p>
    <w:p>
      <w:pPr>
        <w:pStyle w:val="Normal"/>
        <w:rPr>
          <w:lang w:eastAsia="ru-RU"/>
        </w:rPr>
      </w:pPr>
      <w:r>
        <w:rPr>
          <w:lang w:eastAsia="ru-RU"/>
        </w:rPr>
        <w:t>2. Какие причины обусловили возникновение философии?</w:t>
      </w:r>
    </w:p>
    <w:p>
      <w:pPr>
        <w:pStyle w:val="Normal"/>
        <w:rPr>
          <w:lang w:eastAsia="ru-RU"/>
        </w:rPr>
      </w:pPr>
      <w:r>
        <w:rPr>
          <w:lang w:eastAsia="ru-RU"/>
        </w:rPr>
        <w:t>3. Назовите основные принципы-понятия ведийской религии.</w:t>
      </w:r>
    </w:p>
    <w:p>
      <w:pPr>
        <w:pStyle w:val="Normal"/>
        <w:rPr>
          <w:lang w:eastAsia="ru-RU"/>
        </w:rPr>
      </w:pPr>
      <w:r>
        <w:rPr>
          <w:lang w:eastAsia="ru-RU"/>
        </w:rPr>
        <w:t>4. Что из себя представляет основная характеристика мира в буддизме?</w:t>
      </w:r>
    </w:p>
    <w:p>
      <w:pPr>
        <w:pStyle w:val="Normal"/>
        <w:rPr>
          <w:lang w:eastAsia="ru-RU"/>
        </w:rPr>
      </w:pPr>
      <w:r>
        <w:rPr>
          <w:lang w:eastAsia="ru-RU"/>
        </w:rPr>
        <w:t>5. Перескажите буддийское учение о дхармах.</w:t>
      </w:r>
    </w:p>
    <w:p>
      <w:pPr>
        <w:pStyle w:val="Normal"/>
        <w:rPr>
          <w:lang w:eastAsia="ru-RU"/>
        </w:rPr>
      </w:pPr>
      <w:r>
        <w:rPr>
          <w:lang w:eastAsia="ru-RU"/>
        </w:rPr>
        <w:t>6. Как представлено устройство мира в онтологии джайнизма?</w:t>
      </w:r>
    </w:p>
    <w:p>
      <w:pPr>
        <w:pStyle w:val="Normal"/>
        <w:rPr>
          <w:lang w:eastAsia="ru-RU"/>
        </w:rPr>
      </w:pPr>
      <w:r>
        <w:rPr>
          <w:lang w:eastAsia="ru-RU"/>
        </w:rPr>
        <w:t>7. Объясните значение категорий «инь» и «ян» в китайской философии.</w:t>
      </w:r>
    </w:p>
    <w:p>
      <w:pPr>
        <w:pStyle w:val="Normal"/>
        <w:rPr>
          <w:lang w:eastAsia="ru-RU"/>
        </w:rPr>
      </w:pPr>
      <w:r>
        <w:rPr>
          <w:lang w:eastAsia="ru-RU"/>
        </w:rPr>
        <w:t>8. Что понималось под категорией «дао» в конфуцианстве, и какое значение этой категории приписывал даосизм?</w:t>
      </w:r>
    </w:p>
    <w:p>
      <w:pPr>
        <w:pStyle w:val="Heading3"/>
        <w:ind w:hanging="0"/>
        <w:rPr>
          <w:lang w:eastAsia="ru-RU"/>
        </w:rPr>
      </w:pPr>
      <w:r>
        <w:rPr>
          <w:lang w:eastAsia="ru-RU"/>
        </w:rPr>
        <w:t>Дополнительная литература</w:t>
      </w:r>
    </w:p>
    <w:p>
      <w:pPr>
        <w:pStyle w:val="Normal"/>
        <w:numPr>
          <w:ilvl w:val="0"/>
          <w:numId w:val="41"/>
        </w:numPr>
        <w:tabs>
          <w:tab w:val="clear" w:pos="720"/>
          <w:tab w:val="left" w:pos="927" w:leader="none"/>
        </w:tabs>
        <w:ind w:left="927" w:hanging="360"/>
        <w:rPr>
          <w:lang w:eastAsia="ru-RU"/>
        </w:rPr>
      </w:pPr>
      <w:r>
        <w:rPr>
          <w:lang w:eastAsia="ru-RU"/>
        </w:rPr>
        <w:t>Абаев Н. В. Человек и природа в даосизме и буддизме // Общественные науки за рубежом. Сер. 9. Востоковедение и африканистика. М., 1981. № 2. С. 213 - 217.</w:t>
      </w:r>
    </w:p>
    <w:p>
      <w:pPr>
        <w:pStyle w:val="Normal"/>
        <w:numPr>
          <w:ilvl w:val="0"/>
          <w:numId w:val="41"/>
        </w:numPr>
        <w:tabs>
          <w:tab w:val="clear" w:pos="720"/>
          <w:tab w:val="left" w:pos="927" w:leader="none"/>
        </w:tabs>
        <w:ind w:left="927" w:hanging="360"/>
        <w:rPr>
          <w:lang w:eastAsia="ru-RU"/>
        </w:rPr>
      </w:pPr>
      <w:r>
        <w:rPr>
          <w:lang w:eastAsia="ru-RU"/>
        </w:rPr>
        <w:t xml:space="preserve">Бонгард-Левин Г.М., Ильин Г.Ф. Индия в древности. М., 1985. </w:t>
      </w:r>
    </w:p>
    <w:p>
      <w:pPr>
        <w:pStyle w:val="Normal"/>
        <w:numPr>
          <w:ilvl w:val="0"/>
          <w:numId w:val="41"/>
        </w:numPr>
        <w:tabs>
          <w:tab w:val="clear" w:pos="720"/>
          <w:tab w:val="left" w:pos="927" w:leader="none"/>
        </w:tabs>
        <w:ind w:left="927" w:hanging="360"/>
        <w:rPr>
          <w:lang w:eastAsia="ru-RU"/>
        </w:rPr>
      </w:pPr>
      <w:r>
        <w:rPr>
          <w:lang w:eastAsia="ru-RU"/>
        </w:rPr>
        <w:t>Дао и даосизм в Китае. М., 1982.</w:t>
      </w:r>
    </w:p>
    <w:p>
      <w:pPr>
        <w:pStyle w:val="Normal"/>
        <w:numPr>
          <w:ilvl w:val="0"/>
          <w:numId w:val="41"/>
        </w:numPr>
        <w:tabs>
          <w:tab w:val="clear" w:pos="720"/>
          <w:tab w:val="left" w:pos="927" w:leader="none"/>
        </w:tabs>
        <w:ind w:left="927" w:hanging="360"/>
        <w:rPr/>
      </w:pPr>
      <w:r>
        <w:rPr/>
        <w:t>Древнекитайская философия. Эпоха хань. М., 1990.</w:t>
      </w:r>
    </w:p>
    <w:p>
      <w:pPr>
        <w:pStyle w:val="Normal"/>
        <w:numPr>
          <w:ilvl w:val="0"/>
          <w:numId w:val="41"/>
        </w:numPr>
        <w:tabs>
          <w:tab w:val="clear" w:pos="720"/>
          <w:tab w:val="left" w:pos="927" w:leader="none"/>
        </w:tabs>
        <w:ind w:left="927" w:hanging="360"/>
        <w:rPr>
          <w:lang w:eastAsia="ru-RU"/>
        </w:rPr>
      </w:pPr>
      <w:r>
        <w:rPr>
          <w:lang w:eastAsia="ru-RU"/>
        </w:rPr>
        <w:t xml:space="preserve">Древнекитайская философия: Собрание текстов в двух томах. М., 1972-1973. </w:t>
      </w:r>
    </w:p>
    <w:p>
      <w:pPr>
        <w:pStyle w:val="Normal"/>
        <w:numPr>
          <w:ilvl w:val="0"/>
          <w:numId w:val="41"/>
        </w:numPr>
        <w:tabs>
          <w:tab w:val="clear" w:pos="720"/>
          <w:tab w:val="left" w:pos="927" w:leader="none"/>
        </w:tabs>
        <w:ind w:left="927" w:hanging="360"/>
        <w:rPr>
          <w:lang w:eastAsia="ru-RU"/>
        </w:rPr>
      </w:pPr>
      <w:r>
        <w:rPr>
          <w:lang w:eastAsia="ru-RU"/>
        </w:rPr>
        <w:t xml:space="preserve">Жоль К. К.  Сравнительный анализ индийского логико-философского наследия.  Киев, 1981. </w:t>
      </w:r>
    </w:p>
    <w:p>
      <w:pPr>
        <w:pStyle w:val="TextBodyIndent"/>
        <w:numPr>
          <w:ilvl w:val="0"/>
          <w:numId w:val="41"/>
        </w:numPr>
        <w:tabs>
          <w:tab w:val="clear" w:pos="720"/>
          <w:tab w:val="left" w:pos="927" w:leader="none"/>
        </w:tabs>
        <w:ind w:left="927" w:hanging="360"/>
        <w:rPr/>
      </w:pPr>
      <w:r>
        <w:rPr/>
        <w:t xml:space="preserve">История восточной философии: Учебное пособие.  М., 1998. </w:t>
      </w:r>
    </w:p>
    <w:p>
      <w:pPr>
        <w:pStyle w:val="Normal"/>
        <w:numPr>
          <w:ilvl w:val="0"/>
          <w:numId w:val="41"/>
        </w:numPr>
        <w:tabs>
          <w:tab w:val="clear" w:pos="720"/>
          <w:tab w:val="left" w:pos="927" w:leader="none"/>
        </w:tabs>
        <w:ind w:left="927" w:hanging="360"/>
        <w:rPr>
          <w:lang w:eastAsia="ru-RU"/>
        </w:rPr>
      </w:pPr>
      <w:r>
        <w:rPr>
          <w:lang w:eastAsia="ru-RU"/>
        </w:rPr>
        <w:t xml:space="preserve">Источниковедение и историография буддизма. Страны Центральной Азии. Новосибирск, 1986. </w:t>
      </w:r>
    </w:p>
    <w:p>
      <w:pPr>
        <w:pStyle w:val="Normal"/>
        <w:numPr>
          <w:ilvl w:val="0"/>
          <w:numId w:val="41"/>
        </w:numPr>
        <w:tabs>
          <w:tab w:val="clear" w:pos="720"/>
          <w:tab w:val="left" w:pos="927" w:leader="none"/>
        </w:tabs>
        <w:ind w:left="927" w:hanging="360"/>
        <w:rPr>
          <w:lang w:eastAsia="ru-RU"/>
        </w:rPr>
      </w:pPr>
      <w:r>
        <w:rPr>
          <w:lang w:eastAsia="ru-RU"/>
        </w:rPr>
        <w:t xml:space="preserve">Кобзев А. И. Учение Ван Янмина и классическая китайская философия. М., 1983. </w:t>
      </w:r>
    </w:p>
    <w:p>
      <w:pPr>
        <w:pStyle w:val="Normal"/>
        <w:numPr>
          <w:ilvl w:val="0"/>
          <w:numId w:val="41"/>
        </w:numPr>
        <w:tabs>
          <w:tab w:val="clear" w:pos="720"/>
          <w:tab w:val="left" w:pos="927" w:leader="none"/>
        </w:tabs>
        <w:ind w:left="927" w:hanging="360"/>
        <w:rPr>
          <w:lang w:eastAsia="ru-RU"/>
        </w:rPr>
      </w:pPr>
      <w:r>
        <w:rPr>
          <w:lang w:eastAsia="ru-RU"/>
        </w:rPr>
        <w:t xml:space="preserve">Лысенко В. Г. «Философия природы» в Индии: атомизм школы вайшешика. М., 1986. </w:t>
      </w:r>
    </w:p>
    <w:p>
      <w:pPr>
        <w:pStyle w:val="Normal"/>
        <w:numPr>
          <w:ilvl w:val="0"/>
          <w:numId w:val="41"/>
        </w:numPr>
        <w:tabs>
          <w:tab w:val="clear" w:pos="720"/>
          <w:tab w:val="left" w:pos="927" w:leader="none"/>
        </w:tabs>
        <w:ind w:left="927" w:hanging="360"/>
        <w:rPr>
          <w:lang w:eastAsia="ru-RU"/>
        </w:rPr>
      </w:pPr>
      <w:r>
        <w:rPr>
          <w:lang w:eastAsia="ru-RU"/>
        </w:rPr>
        <w:t xml:space="preserve">Малявин В. В. Чжуанцы. М., 1985. </w:t>
      </w:r>
    </w:p>
    <w:p>
      <w:pPr>
        <w:pStyle w:val="Normal"/>
        <w:numPr>
          <w:ilvl w:val="0"/>
          <w:numId w:val="41"/>
        </w:numPr>
        <w:tabs>
          <w:tab w:val="clear" w:pos="720"/>
          <w:tab w:val="left" w:pos="927" w:leader="none"/>
        </w:tabs>
        <w:ind w:left="927" w:hanging="360"/>
        <w:rPr/>
      </w:pPr>
      <w:r>
        <w:rPr/>
        <w:t>Семенцов В. С.</w:t>
      </w:r>
      <w:r>
        <w:rPr>
          <w:i/>
        </w:rPr>
        <w:t xml:space="preserve"> </w:t>
      </w:r>
      <w:r>
        <w:rPr/>
        <w:t xml:space="preserve">Бхагавадгита в традициях и современной научной критике. М., 1985. </w:t>
      </w:r>
    </w:p>
    <w:p>
      <w:pPr>
        <w:pStyle w:val="TextBodyIndent"/>
        <w:numPr>
          <w:ilvl w:val="0"/>
          <w:numId w:val="41"/>
        </w:numPr>
        <w:tabs>
          <w:tab w:val="clear" w:pos="720"/>
          <w:tab w:val="left" w:pos="927" w:leader="none"/>
        </w:tabs>
        <w:ind w:left="927" w:hanging="360"/>
        <w:rPr/>
      </w:pPr>
      <w:r>
        <w:rPr/>
        <w:t xml:space="preserve">Щербатской Ф. И. Избранные труды по буддизму. М., 1988. </w:t>
      </w:r>
    </w:p>
    <w:p>
      <w:pPr>
        <w:pStyle w:val="Normal"/>
        <w:rPr/>
      </w:pPr>
      <w:r>
        <w:rPr/>
      </w:r>
    </w:p>
    <w:p>
      <w:pPr>
        <w:pStyle w:val="Heading1"/>
        <w:rPr/>
      </w:pPr>
      <w:bookmarkStart w:id="10" w:name="__RefHeading___Toc51581494"/>
      <w:bookmarkEnd w:id="10"/>
      <w:r>
        <w:rPr/>
        <w:t>Тема 3. Античная философия</w:t>
      </w:r>
    </w:p>
    <w:p>
      <w:pPr>
        <w:pStyle w:val="Heading2"/>
        <w:rPr/>
      </w:pPr>
      <w:bookmarkStart w:id="11" w:name="__RefHeading___Toc51581495"/>
      <w:bookmarkEnd w:id="11"/>
      <w:r>
        <w:rPr/>
        <w:t>Введение</w:t>
      </w:r>
    </w:p>
    <w:p>
      <w:pPr>
        <w:pStyle w:val="TextBodyIndent"/>
        <w:rPr/>
      </w:pPr>
      <w:r>
        <w:rPr/>
        <w:t xml:space="preserve">Греческая античная философия, сформировавшаяся в конце </w:t>
      </w:r>
      <w:r>
        <w:rPr>
          <w:lang w:val="en-US"/>
        </w:rPr>
        <w:t>VII</w:t>
      </w:r>
      <w:r>
        <w:rPr/>
        <w:t>-</w:t>
      </w:r>
      <w:r>
        <w:rPr>
          <w:lang w:val="en-US"/>
        </w:rPr>
        <w:t>VI</w:t>
      </w:r>
      <w:r>
        <w:rPr/>
        <w:t xml:space="preserve"> вв. до н. э., является уникальным порождением эллинского гения. Греки впервые в мировой истории стремились рационально осмыслить окружающий мир, что сделало возможным рождение науки. Греческие философы разработали систему философских категорий, законов и принципов, которые явились основой западной философии и науки, внесли исключительный вклад в развитие мировой культуры.</w:t>
      </w:r>
    </w:p>
    <w:p>
      <w:pPr>
        <w:pStyle w:val="TextBodyIndent"/>
        <w:rPr/>
      </w:pPr>
      <w:r>
        <w:rPr/>
        <w:t>В развитии античной философии можно выделить основные этапы.</w:t>
      </w:r>
    </w:p>
    <w:p>
      <w:pPr>
        <w:pStyle w:val="TextBodyIndent"/>
        <w:rPr/>
      </w:pPr>
      <w:r>
        <w:rPr>
          <w:b/>
        </w:rPr>
        <w:t xml:space="preserve">Первый этап: </w:t>
      </w:r>
      <w:r>
        <w:rPr>
          <w:b/>
          <w:lang w:val="en-US"/>
        </w:rPr>
        <w:t>VI</w:t>
      </w:r>
      <w:r>
        <w:rPr>
          <w:b/>
        </w:rPr>
        <w:t xml:space="preserve"> - первая половина </w:t>
      </w:r>
      <w:r>
        <w:rPr>
          <w:b/>
          <w:lang w:val="en-US"/>
        </w:rPr>
        <w:t>V </w:t>
      </w:r>
      <w:r>
        <w:rPr>
          <w:b/>
        </w:rPr>
        <w:t xml:space="preserve">вв. до н. э. – </w:t>
      </w:r>
      <w:r>
        <w:rPr/>
        <w:t xml:space="preserve">определяется как </w:t>
      </w:r>
      <w:r>
        <w:rPr>
          <w:i/>
        </w:rPr>
        <w:t>досократовский</w:t>
      </w:r>
      <w:r>
        <w:rPr/>
        <w:t xml:space="preserve">, или философия </w:t>
      </w:r>
      <w:r>
        <w:rPr>
          <w:i/>
        </w:rPr>
        <w:t>«физиса»</w:t>
      </w:r>
      <w:r>
        <w:rPr/>
        <w:t>, натурфилософия. Это период от Фалеса до софистов.</w:t>
      </w:r>
    </w:p>
    <w:p>
      <w:pPr>
        <w:pStyle w:val="TextBodyIndent"/>
        <w:rPr/>
      </w:pPr>
      <w:r>
        <w:rPr/>
        <w:t xml:space="preserve">Второй этап: вторая половина </w:t>
      </w:r>
      <w:r>
        <w:rPr>
          <w:lang w:val="en-US"/>
        </w:rPr>
        <w:t>V </w:t>
      </w:r>
      <w:r>
        <w:rPr/>
        <w:t xml:space="preserve">в. до н. э. – конец </w:t>
      </w:r>
      <w:r>
        <w:rPr>
          <w:lang w:val="en-US"/>
        </w:rPr>
        <w:t>IV </w:t>
      </w:r>
      <w:r>
        <w:rPr/>
        <w:t>в. до н. э.</w:t>
      </w:r>
    </w:p>
    <w:p>
      <w:pPr>
        <w:pStyle w:val="TextBodyIndent"/>
        <w:rPr/>
      </w:pPr>
      <w:r>
        <w:rPr/>
        <w:t xml:space="preserve">Он определяется софистами и заканчивается со смертью Аристотеля в 322 г. до н. э. Этот этап называют </w:t>
      </w:r>
      <w:r>
        <w:rPr>
          <w:i/>
        </w:rPr>
        <w:t>классическим</w:t>
      </w:r>
      <w:r>
        <w:rPr/>
        <w:t xml:space="preserve">, или </w:t>
      </w:r>
      <w:r>
        <w:rPr>
          <w:i/>
        </w:rPr>
        <w:t>гуманистическим.</w:t>
      </w:r>
    </w:p>
    <w:p>
      <w:pPr>
        <w:pStyle w:val="TextBodyIndent"/>
        <w:rPr/>
      </w:pPr>
      <w:r>
        <w:rPr/>
        <w:t xml:space="preserve">Третий этап – эллинистический: конец </w:t>
      </w:r>
      <w:r>
        <w:rPr>
          <w:lang w:val="en-US"/>
        </w:rPr>
        <w:t>IV </w:t>
      </w:r>
      <w:r>
        <w:rPr/>
        <w:t xml:space="preserve">в. до н. э. – </w:t>
      </w:r>
      <w:r>
        <w:rPr>
          <w:lang w:val="en-US"/>
        </w:rPr>
        <w:t>II </w:t>
      </w:r>
      <w:r>
        <w:rPr/>
        <w:t>в. н. э., когда начинается формирование христианской культуры и философии.</w:t>
      </w:r>
    </w:p>
    <w:p>
      <w:pPr>
        <w:pStyle w:val="TextBodyIndent"/>
        <w:rPr/>
      </w:pPr>
      <w:r>
        <w:rPr/>
        <w:t xml:space="preserve">В особый – </w:t>
      </w:r>
      <w:r>
        <w:rPr>
          <w:lang w:val="en-US"/>
        </w:rPr>
        <w:t>IV</w:t>
      </w:r>
      <w:r>
        <w:rPr/>
        <w:t xml:space="preserve"> этап – выделяют </w:t>
      </w:r>
      <w:r>
        <w:rPr>
          <w:i/>
        </w:rPr>
        <w:t xml:space="preserve">античную римскую философию: </w:t>
      </w:r>
      <w:r>
        <w:rPr>
          <w:lang w:val="en-US"/>
        </w:rPr>
        <w:t>I</w:t>
      </w:r>
      <w:r>
        <w:rPr/>
        <w:t xml:space="preserve"> в. до н.</w:t>
      </w:r>
      <w:r>
        <w:rPr>
          <w:lang w:val="en-US"/>
        </w:rPr>
        <w:t> </w:t>
      </w:r>
      <w:r>
        <w:rPr/>
        <w:t xml:space="preserve">э. – </w:t>
      </w:r>
      <w:r>
        <w:rPr>
          <w:lang w:val="en-US"/>
        </w:rPr>
        <w:t>V </w:t>
      </w:r>
      <w:r>
        <w:rPr/>
        <w:t>в. н. э., когда главной силой античного мира становился Рим.</w:t>
      </w:r>
    </w:p>
    <w:p>
      <w:pPr>
        <w:pStyle w:val="Heading2"/>
        <w:rPr/>
      </w:pPr>
      <w:bookmarkStart w:id="12" w:name="__RefHeading___Toc51581496"/>
      <w:bookmarkEnd w:id="12"/>
      <w:r>
        <w:rPr/>
        <w:t>§ 1. Причины генезиса и истоки античной философии</w:t>
      </w:r>
    </w:p>
    <w:p>
      <w:pPr>
        <w:pStyle w:val="Normal"/>
        <w:jc w:val="center"/>
        <w:rPr>
          <w:b/>
          <w:b/>
          <w:i/>
          <w:i/>
          <w:sz w:val="24"/>
        </w:rPr>
      </w:pPr>
      <w:r>
        <w:rPr>
          <w:b/>
          <w:i/>
          <w:sz w:val="24"/>
        </w:rPr>
      </w:r>
    </w:p>
    <w:p>
      <w:pPr>
        <w:pStyle w:val="Normal"/>
        <w:rPr/>
      </w:pPr>
      <w:r>
        <w:rPr/>
        <w:t xml:space="preserve">Возникновение греческой философии обусловлено целым рядом причин, связанных с духовным, экономическим, социальным и политическим развитием Древней Греции в </w:t>
      </w:r>
      <w:r>
        <w:rPr>
          <w:lang w:val="en-US"/>
        </w:rPr>
        <w:t>VIII</w:t>
      </w:r>
      <w:r>
        <w:rPr/>
        <w:t>-</w:t>
      </w:r>
      <w:r>
        <w:rPr>
          <w:lang w:val="en-US"/>
        </w:rPr>
        <w:t>VI</w:t>
      </w:r>
      <w:r>
        <w:rPr/>
        <w:t xml:space="preserve"> вв. до н. э.</w:t>
      </w:r>
    </w:p>
    <w:p>
      <w:pPr>
        <w:pStyle w:val="TextBodyIndent"/>
        <w:rPr/>
      </w:pPr>
      <w:r>
        <w:rPr/>
        <w:t>В это время в Греции наблюдается интенсивное развитие ремесла, торговли, земледелия, что сопровождается социально-экономической трансформацией общества. Интенсивно осуществляется греческая колонизация. Города Греции превращаются в центры ремесленной деятельности, коммерции и интеллектуальной жизни. Формируется новый социальный слой, получивший название интеллигенции. Среди городов особое место занимают Милет и Эфес, которые и становятся центрами развития философии. Сначала в отдалении от центра процветающие колонии создавали свободные институты, достигшие небывалого роста в Афинах.</w:t>
      </w:r>
    </w:p>
    <w:p>
      <w:pPr>
        <w:pStyle w:val="Normal"/>
        <w:rPr/>
      </w:pPr>
      <w:r>
        <w:rPr/>
        <w:t>С образованием греческого полиса, города-государства, сформировалась и греческая рабовладельческая демократия, которая открыла грекам горизонты политического свободомыслия. Государственные цели осуществлялись как собственные цели, благо государства как собственное благо, свобода государства как собственная свобода.</w:t>
      </w:r>
    </w:p>
    <w:p>
      <w:pPr>
        <w:pStyle w:val="Normal"/>
        <w:rPr/>
      </w:pPr>
      <w:r>
        <w:rPr/>
        <w:t>Чтобы понять духовные истоки греческой философии, надо проанализировать формы греческой жизни и прежде всего искусство и религию. Высокое греческое искусство, и собственно миф, пытается достичь в мистической и фантастической форме, т. е. через интуицию и поэтическую фантазию, тех же целей, что и философия.</w:t>
      </w:r>
    </w:p>
    <w:p>
      <w:pPr>
        <w:pStyle w:val="Normal"/>
        <w:rPr/>
      </w:pPr>
      <w:r>
        <w:rPr/>
        <w:t>До возникновения философии мировоззренческая проблематика формировалась в поэмах Гомера «Илиада» и «Одиссея» (</w:t>
      </w:r>
      <w:r>
        <w:rPr>
          <w:lang w:val="en-US"/>
        </w:rPr>
        <w:t>VIII</w:t>
      </w:r>
      <w:r>
        <w:rPr/>
        <w:t xml:space="preserve"> в. до н. э.), в поэмах Гесиода и гномических, нравоучительных поэтов </w:t>
      </w:r>
      <w:r>
        <w:rPr>
          <w:lang w:val="en-US"/>
        </w:rPr>
        <w:t>VII</w:t>
      </w:r>
      <w:r>
        <w:rPr/>
        <w:t>-</w:t>
      </w:r>
      <w:r>
        <w:rPr>
          <w:lang w:val="en-US"/>
        </w:rPr>
        <w:t>VI</w:t>
      </w:r>
      <w:r>
        <w:rPr/>
        <w:t xml:space="preserve"> вв. до н. э.</w:t>
      </w:r>
    </w:p>
    <w:p>
      <w:pPr>
        <w:pStyle w:val="Normal"/>
        <w:rPr/>
      </w:pPr>
      <w:r>
        <w:rPr/>
        <w:t>В поэмах Гомера ставится проблема отношения мира и человека. У него присутствует стремление понять мотивы и причины действия людей, ответить на вопросы, что является первоосновами мира, какова роль и место человека в универсуме. Гомеровский эпос стремится представить реальность в ее полноте и единстве, хотя и в форме мифа. Боги и люди, небо и земля, война и мир, добро и зло, радость и страдание являются универсальными ценностями и составляют человеческую жизнь.</w:t>
      </w:r>
    </w:p>
    <w:p>
      <w:pPr>
        <w:pStyle w:val="Normal"/>
        <w:rPr/>
      </w:pPr>
      <w:r>
        <w:rPr/>
        <w:t xml:space="preserve">Гомер говорит о трех первопричинах, которые можно в определенном смысле полагать первоосновами мира и называет их </w:t>
      </w:r>
      <w:r>
        <w:rPr>
          <w:i/>
        </w:rPr>
        <w:t xml:space="preserve">Никс, Океанос </w:t>
      </w:r>
      <w:r>
        <w:rPr/>
        <w:t xml:space="preserve">и </w:t>
      </w:r>
      <w:r>
        <w:rPr>
          <w:i/>
        </w:rPr>
        <w:t xml:space="preserve">Тетис – </w:t>
      </w:r>
      <w:r>
        <w:rPr/>
        <w:t>это праисходное состояние, стадия, которая предшествует чему-либо иному. Океанос представляет праморе, а Тетис – определенную жизнесообщающую силу, которая соединена с морем – водой. При этом все эти первопричины, т.</w:t>
      </w:r>
      <w:r>
        <w:rPr>
          <w:lang w:val="en-US"/>
        </w:rPr>
        <w:t> </w:t>
      </w:r>
      <w:r>
        <w:rPr/>
        <w:t>е. сущностные силы, связаны с Землёй.</w:t>
      </w:r>
    </w:p>
    <w:p>
      <w:pPr>
        <w:pStyle w:val="Normal"/>
        <w:rPr/>
      </w:pPr>
      <w:r>
        <w:rPr/>
        <w:t>Гесиод в поэме «Теогония» прокладывает дорогу для понимания синтеза всех предшествующих философских интуиций. Так как Боги соотносятся с частями универсума и явлениями космоса, теогония выступает и как космогония, как становление космоса из первоначального хаоса.</w:t>
      </w:r>
    </w:p>
    <w:p>
      <w:pPr>
        <w:pStyle w:val="Normal"/>
        <w:rPr/>
      </w:pPr>
      <w:r>
        <w:rPr/>
        <w:t>Согласно Гесиоду, основой всего является хаос, который понимается как неограниченная, бесформенная масса, содержащая в себе все возможные потенции. Из него возникают праисходные формы бытия. С одной стороны, это Гея (Земля) и Эрос (определенная жизненная сила); с другой – это Эребос (тьма) и Никс (ночь) как определяющая сила. Из них потом возникает Уран (Звездное небо), Этер (Эфир), свет и постепенно остальные божества. Эта поэма проложила дорогу поздней философской космологии, которая будет искать «первый принцип», от которого все произошло.</w:t>
      </w:r>
    </w:p>
    <w:p>
      <w:pPr>
        <w:pStyle w:val="Normal"/>
        <w:rPr/>
      </w:pPr>
      <w:r>
        <w:rPr/>
        <w:t>В поэме «Творения и дни» сформулированы этические нормы, которые затем оказали огромное влияние на формирование философской этики и оформление философской мысли в целом.</w:t>
      </w:r>
    </w:p>
    <w:p>
      <w:pPr>
        <w:pStyle w:val="Normal"/>
        <w:rPr/>
      </w:pPr>
      <w:r>
        <w:rPr/>
        <w:t>У Гесиода и гномических поэтов в форме высшей ценности выступает справедливость. «Приникни ухом к Справедливости и начисто забудешь о злоупотреблениях», - говорит Гесиод. «В Справедливости заключены все прочие добродетели», - утверждает Фокилид. Поэты зафиксировали понятие истинной меры, которое более специфично конституирует греческий дух. «Не усердствуй чрезмерно: лучше быть посредине, оставаясь посредине, придешь к добродетели», - говорит Феогнид. «Мера – лучшая из вещей», - вот принцип, который провозглашают поэты.</w:t>
      </w:r>
    </w:p>
    <w:p>
      <w:pPr>
        <w:pStyle w:val="Normal"/>
        <w:rPr/>
      </w:pPr>
      <w:r>
        <w:rPr/>
        <w:t>Важнейшим источником, без ссылки на который нельзя понять генезис греческой философии, являлись общественная религия и орфические мистерии.</w:t>
      </w:r>
    </w:p>
    <w:p>
      <w:pPr>
        <w:pStyle w:val="Normal"/>
        <w:rPr/>
      </w:pPr>
      <w:r>
        <w:rPr/>
        <w:t>Верования общественной религии оформлены у Гомера, Гесиода и гномических поэтов: можно сказать, что все, что ни есть - божественно, поскольку все получает объяснение посредством вмешательства Богов. Природные явления ниспосланы божествами: громы и молнии от Зевса с вершины Олимпа, волнения на море - от трезубца Посейдона, солнце – от сияющей колесницы Аполлона и т.д. Но и социальная жизнь людей, участь городов, война и мир представлялись связанными волей Богов, а значит, они осмысленны и необходимы.</w:t>
      </w:r>
    </w:p>
    <w:p>
      <w:pPr>
        <w:pStyle w:val="Normal"/>
        <w:rPr/>
      </w:pPr>
      <w:r>
        <w:rPr/>
        <w:t>Кто же эти Боги? Боги эти есть природные силы, персонифицированные в человеческих идеализированных формах, воплощенные в ярких антропоморфных образах. В силу этого публичные религиозные верования греков реализованы в форме натурализма, а человек, к которому эта религия обращена, призван следовать своей природе, не выходить за ее пределы. Сделать что-то во славу Бога – значит подтвердить свою природу.</w:t>
      </w:r>
    </w:p>
    <w:p>
      <w:pPr>
        <w:pStyle w:val="Normal"/>
        <w:rPr/>
      </w:pPr>
      <w:r>
        <w:rPr/>
        <w:t>Но не всех греков удовлетворяла публичная форма религии, поэтому развивались специфические религиозные верования - мистерии, т.</w:t>
      </w:r>
      <w:r>
        <w:rPr>
          <w:lang w:val="en-US"/>
        </w:rPr>
        <w:t> </w:t>
      </w:r>
      <w:r>
        <w:rPr/>
        <w:t>е. обряды посвящения в тайное, сокровенное знание.</w:t>
      </w:r>
    </w:p>
    <w:p>
      <w:pPr>
        <w:pStyle w:val="Normal"/>
        <w:rPr/>
      </w:pPr>
      <w:r>
        <w:rPr/>
        <w:t>Наибольшее влияние на формирование античной философии оказала религия орфиков, основателем которой был древний поэт Орфей. Особенно важной у орфиков является проблема человека и новая интерпретация человеческого существования. Суть в том, что, начиная с Гомера, традиционная концепция полагала человека смертным и со смертью связывала конец его существования. Орфизм провозгласил бессмертие души, поэтому осмысливая человека в соответствии с дуалистической схемой, противополагал душу и тело.</w:t>
      </w:r>
    </w:p>
    <w:p>
      <w:pPr>
        <w:pStyle w:val="Normal"/>
        <w:rPr/>
      </w:pPr>
      <w:r>
        <w:rPr/>
        <w:t xml:space="preserve">Ядро орфических верований можно представить следующим образом: </w:t>
      </w:r>
    </w:p>
    <w:p>
      <w:pPr>
        <w:pStyle w:val="Normal"/>
        <w:rPr/>
      </w:pPr>
      <w:r>
        <w:rPr/>
        <w:t xml:space="preserve">а) в человеке временно пребывает божественное начало, некий демон (душа), оказавшаяся в теле по причине изначального греха; </w:t>
      </w:r>
    </w:p>
    <w:p>
      <w:pPr>
        <w:pStyle w:val="Normal"/>
        <w:rPr/>
      </w:pPr>
      <w:r>
        <w:rPr/>
        <w:t xml:space="preserve">б) этот демон не только предсуществует телу, но и не погибает вместе с телом. Он осужден к реинкарнации (перевоплощению) в последующих телах и через серию рождений должен искупить изначальный грех; </w:t>
      </w:r>
    </w:p>
    <w:p>
      <w:pPr>
        <w:pStyle w:val="Normal"/>
        <w:rPr/>
      </w:pPr>
      <w:r>
        <w:rPr/>
        <w:t xml:space="preserve">в) «орфическая жизнь» со своими путями и практиками есть жизнь уединенная и добродетельная, имеет целью положить конец циклу реинкарнаций и освободить душу от тела; </w:t>
      </w:r>
    </w:p>
    <w:p>
      <w:pPr>
        <w:pStyle w:val="Normal"/>
        <w:rPr/>
      </w:pPr>
      <w:r>
        <w:rPr/>
        <w:t>г) для очистившегося (посвященного в орфические мистерии) в ином мире обещана награда, для непосвященных – наказание.</w:t>
      </w:r>
    </w:p>
    <w:p>
      <w:pPr>
        <w:pStyle w:val="Normal"/>
        <w:rPr/>
      </w:pPr>
      <w:r>
        <w:rPr/>
        <w:t>Без орфизма нельзя объяснить ни Пифагора, ни Гераклита, ни Эмпедокла, ни большей доли платоновской мысли, т. е. большую часть античной философии.</w:t>
      </w:r>
    </w:p>
    <w:p>
      <w:pPr>
        <w:pStyle w:val="Normal"/>
        <w:rPr/>
      </w:pPr>
      <w:r>
        <w:rPr/>
        <w:t>Принципиальным отличием греческой философии от восточной является формирование научно-теоретической базы как основы философского знания, что связано с рациональным методом познания. Для философии значим лишь аргумент, логическая мотивация, логос (разум). Именно рациональный, теоретический, научный характер философии отличает ее от мифологического и религиозного мировоззрений.</w:t>
      </w:r>
    </w:p>
    <w:p>
      <w:pPr>
        <w:pStyle w:val="Normal"/>
        <w:rPr/>
      </w:pPr>
      <w:r>
        <w:rPr/>
        <w:t>Формирование греческой философии и науки шло одновременно. Первые греческие философы получили от египтян математические и геометрические знания, от вавилонян – астрономические, которые имели преимущественно практический характер. Греки трансформировали эти знания в общую теорию чисел, геометрических фигур, создав рациональную картину мира.</w:t>
      </w:r>
    </w:p>
    <w:p>
      <w:pPr>
        <w:pStyle w:val="Normal"/>
        <w:rPr/>
      </w:pPr>
      <w:r>
        <w:rPr/>
        <w:t>Возникновение философии обусловлено и духовной потребностью человека. Как утверждал Аристотель, потребность философствования, укоренена в самой природе человека: все люди стремятся знать, невозможно жить без этого. Люди стремятся к знанию, переполненные изумлением и восторгом; начало философствования в удивлении. В этом корень философии.</w:t>
      </w:r>
    </w:p>
    <w:p>
      <w:pPr>
        <w:pStyle w:val="Normal"/>
        <w:rPr/>
      </w:pPr>
      <w:r>
        <w:rPr/>
        <w:t>В самом слове «фило-софия» заложена и цель философских размышлений – постижение истины в ее чистом созерцании. По убеждению Аристотеля, люди, философствуя, ищут знание ради самого знания, а не ради какой-то практической пользы. Хотя все другие науки более необходимы, но лучше нет ни одной.</w:t>
      </w:r>
    </w:p>
    <w:p>
      <w:pPr>
        <w:pStyle w:val="Normal"/>
        <w:rPr/>
      </w:pPr>
      <w:r>
        <w:rPr/>
        <w:t>Традиция приписывает введение термина «фило-софия» Пифагору, который утверждал, что лишь для Бога возможна некая «софия», мудрость, т. е. обладание полной истиной, в то время как человеку остается лишь стремление к ней, любовь к мудрости.</w:t>
      </w:r>
    </w:p>
    <w:p>
      <w:pPr>
        <w:pStyle w:val="Normal"/>
        <w:rPr/>
      </w:pPr>
      <w:r>
        <w:rPr/>
        <w:t>Чего же добивались греки, возлюбившие мудрость и искавшие её?</w:t>
      </w:r>
    </w:p>
    <w:p>
      <w:pPr>
        <w:pStyle w:val="Normal"/>
        <w:rPr/>
      </w:pPr>
      <w:r>
        <w:rPr/>
        <w:t>Что касается содержания, то философия хочет объяснить тотальность, всеобщность вещей, реальность во всех ее частях и моментах. Уже вопрос первых философов «Что есть начало всех вещей?» - полагает предметом бытие, реальность как целое. Бытие как целое открывается через это первоначало, т. е. первое «почему» всех вещей.</w:t>
      </w:r>
    </w:p>
    <w:p>
      <w:pPr>
        <w:pStyle w:val="Normal"/>
        <w:rPr/>
      </w:pPr>
      <w:r>
        <w:rPr/>
        <w:t>Изначально тотальность реального виделась как «физис» (природа) и как космос, поэтому философская  проблема выступала как космологическая. Первые философы – натуралисты ставили вопрос так: как возник космос? Каковы фазы его развития? Каковы изначально действующие в нем силы?</w:t>
      </w:r>
    </w:p>
    <w:p>
      <w:pPr>
        <w:pStyle w:val="Normal"/>
        <w:rPr/>
      </w:pPr>
      <w:r>
        <w:rPr/>
        <w:t>Но уже у софистов – другая картина. Космология оставлена на втором плане, главное внимание концентрируется на человеке, формируется моральная проблематика. Проблема мира и человека, их отношения, место человека в мире, смысл его бытия стали вечными проблемами философии.</w:t>
      </w:r>
    </w:p>
    <w:p>
      <w:pPr>
        <w:pStyle w:val="Heading2"/>
        <w:rPr/>
      </w:pPr>
      <w:bookmarkStart w:id="13" w:name="__RefHeading___Toc51581497"/>
      <w:bookmarkEnd w:id="13"/>
      <w:r>
        <w:rPr/>
        <w:t>§2. Досократовская философия</w:t>
      </w:r>
    </w:p>
    <w:p>
      <w:pPr>
        <w:pStyle w:val="Normal"/>
        <w:rPr/>
      </w:pPr>
      <w:r>
        <w:rPr/>
        <w:t xml:space="preserve">Досократовскую философию открывает эпоха семи мудрецов – </w:t>
      </w:r>
      <w:r>
        <w:rPr>
          <w:lang w:val="en-US"/>
        </w:rPr>
        <w:t>VII</w:t>
      </w:r>
      <w:r>
        <w:rPr/>
        <w:t xml:space="preserve"> в. до н.</w:t>
      </w:r>
      <w:r>
        <w:rPr>
          <w:lang w:val="en-US"/>
        </w:rPr>
        <w:t> </w:t>
      </w:r>
      <w:r>
        <w:rPr/>
        <w:t>э. Постичь философское мышление этого периода весьма сложно, прежде всего потому, что произведения досократовских мыслителей сохранились только во фрагментах и лишь благодаря цитированию и критике позднейших античных авторов.</w:t>
      </w:r>
    </w:p>
    <w:p>
      <w:pPr>
        <w:pStyle w:val="Normal"/>
        <w:rPr/>
      </w:pPr>
      <w:r>
        <w:rPr/>
        <w:t>Наиболее интересным источником является труд Диогена Лаэртского «О жизни, учениях и изречениях знаменитых философов», написанном в первой половине третьего века эры Христа, а также труды других авторов - Плутарха, Секста Эмпирика, Ипполита, Климента Александрийского, Стобея и Симплиция.</w:t>
      </w:r>
    </w:p>
    <w:p>
      <w:pPr>
        <w:pStyle w:val="Normal"/>
        <w:rPr/>
      </w:pPr>
      <w:r>
        <w:rPr/>
        <w:t xml:space="preserve">В числе семи мудрецов был </w:t>
      </w:r>
      <w:r>
        <w:rPr>
          <w:b/>
        </w:rPr>
        <w:t xml:space="preserve">Фалес </w:t>
      </w:r>
      <w:r>
        <w:rPr/>
        <w:t>из Милета (640-562 гг. до н.</w:t>
      </w:r>
      <w:r>
        <w:rPr>
          <w:lang w:val="en-US"/>
        </w:rPr>
        <w:t> </w:t>
      </w:r>
      <w:r>
        <w:rPr/>
        <w:t>э.), которого называли выдающимся общественным деятелем, ученым и основателем первой философской школы - Милетской или Ионийской.</w:t>
      </w:r>
    </w:p>
    <w:p>
      <w:pPr>
        <w:pStyle w:val="Normal"/>
        <w:rPr/>
      </w:pPr>
      <w:r>
        <w:rPr/>
        <w:t>Фалес является основателем философии «физиса» (природы). Он сформулировал проблему «архэ», т. е. первопричины всего сущего. Первопричина выступает в качестве праосновы, т. е. того, из чего происходит все сущее, и того, во что все разрешается. Архэ есть некая существенность, остающаяся постоянной при всех превращениях. У досократиков «архэ» был божественным началом бытия и жизни всех вещей.</w:t>
      </w:r>
    </w:p>
    <w:p>
      <w:pPr>
        <w:pStyle w:val="Normal"/>
        <w:rPr/>
      </w:pPr>
      <w:r>
        <w:rPr/>
        <w:t>В качестве архэ Фалес полагал воду. Но не стоит думать, что вода Фалеса есть то, что мы пьем, что она из ряда физико-химических элементов. Фалес мыслил воду как «физис» - жидкий, текучий, а то, что мы пьем, - лишь одно из его состояний.</w:t>
      </w:r>
    </w:p>
    <w:p>
      <w:pPr>
        <w:pStyle w:val="Normal"/>
        <w:rPr/>
      </w:pPr>
      <w:r>
        <w:rPr/>
        <w:t xml:space="preserve">Фалес - «натуралист» в античном смысле слова, но совсем не «материалист» в современном понимании. Его вода соотносится с божественным началом. «Бог, - говорил он, - есть нечто самое древнее, ибо никем не рожден», поэтому он - основа всего. Фалесом вводится новая концепция божественного, в которой доминирует разум, из него можно вывести всех богов мифилогического пантеона. Когда Фалес утверждал, что «все полно богов», он хотел лишь сказать, что все пропитано первоначалом. А поскольку жизнь первична, то  все живо и все имеет душу. Это античный - </w:t>
      </w:r>
      <w:r>
        <w:rPr>
          <w:i/>
        </w:rPr>
        <w:t>панпсихизм</w:t>
      </w:r>
      <w:r>
        <w:rPr/>
        <w:t>. С Фалесом человеческий логос стал уверенно осваивать универсум как целое, так и его части, которые стали объектом частных наук.</w:t>
      </w:r>
    </w:p>
    <w:p>
      <w:pPr>
        <w:pStyle w:val="Normal"/>
        <w:rPr/>
      </w:pPr>
      <w:r>
        <w:rPr/>
        <w:t xml:space="preserve">Учеником Фалеса был </w:t>
      </w:r>
      <w:r>
        <w:rPr>
          <w:b/>
        </w:rPr>
        <w:t xml:space="preserve">Анаксимандр </w:t>
      </w:r>
      <w:r>
        <w:rPr/>
        <w:t xml:space="preserve">(611-546 гг до н. э.). До нас дошел фрагмент из трактата «О природе», в котором Анаксимандр продолжил разработку «физиса», а проблему архэ решал с помощью понятия </w:t>
      </w:r>
      <w:r>
        <w:rPr>
          <w:i/>
        </w:rPr>
        <w:t>апейрон</w:t>
      </w:r>
      <w:r>
        <w:rPr/>
        <w:t>.</w:t>
      </w:r>
    </w:p>
    <w:p>
      <w:pPr>
        <w:pStyle w:val="Normal"/>
        <w:rPr/>
      </w:pPr>
      <w:r>
        <w:rPr/>
        <w:t>Термин «апейрон» означает нечто, лишенное границ как внешних, пространственных, так и внутренних - качественных. Как количественно и качественно неограниченный апейрон дает начало другим вещам, ограничивая их различным образом. Апейрон обнимает и окружает, управляет и поддерживает все в качестве детерминирующего; все вещи производятся им, сосуществуют с ним и в нем.</w:t>
      </w:r>
    </w:p>
    <w:p>
      <w:pPr>
        <w:pStyle w:val="Normal"/>
        <w:rPr/>
      </w:pPr>
      <w:r>
        <w:rPr/>
        <w:t>Апейрон выступает как божественное, ибо это архе бессмертно и неразрушимо, но не в духе Гомера, а в духе натурализма, физиса, ибо апейрон есть сущность мира, и является понятием пантеистического типа: апейрон как сущность растворен в природе.</w:t>
      </w:r>
    </w:p>
    <w:p>
      <w:pPr>
        <w:pStyle w:val="Normal"/>
        <w:rPr/>
      </w:pPr>
      <w:r>
        <w:rPr/>
        <w:t>Поскольку апейрон бесконечен, значит, бесконечны и миры, а наш земной мир является одним в ряду других миров, сосуществует с множеством миров.</w:t>
      </w:r>
    </w:p>
    <w:p>
      <w:pPr>
        <w:pStyle w:val="Normal"/>
        <w:rPr/>
      </w:pPr>
      <w:r>
        <w:rPr/>
        <w:t>Анаксимандр размышлял над проблемой генезиса космоса. В некоем моменте вечности возникли первые две противоположности: холодное и горячее. Холодное по первоначальной природе было жидким. Частично трансформированное огнем, оно образует воздух, периферийные сферы. Огненная сфера утраивается, рождая солнце, луну и звезды. Жидкий элемент, собираясь в земных впадинах, образует море. Земля, имеющая форму цилиндра, покоится в подвешенном состоянии по причине одинаковой удаленности всех частей, т. е. равновесия сил.</w:t>
      </w:r>
    </w:p>
    <w:p>
      <w:pPr>
        <w:pStyle w:val="Normal"/>
        <w:rPr/>
      </w:pPr>
      <w:r>
        <w:rPr/>
        <w:t>Из жидкого элемента под воздействием солнца рождаются первые организмы, элементарные структуры, из которых постепенно развиваются животные все более сложные. Идея о зарождении жизни в водной среде содержит примитивное понятие эволюции жизни. Этого достаточно, чтобы понять, как далеко логос уходит от мифа.</w:t>
      </w:r>
    </w:p>
    <w:p>
      <w:pPr>
        <w:pStyle w:val="Normal"/>
        <w:rPr/>
      </w:pPr>
      <w:r>
        <w:rPr/>
        <w:t xml:space="preserve">В том же Милете жил ученик Анаксимандра </w:t>
      </w:r>
      <w:r>
        <w:rPr>
          <w:b/>
        </w:rPr>
        <w:t>Анаксимен</w:t>
      </w:r>
      <w:r>
        <w:rPr/>
        <w:t xml:space="preserve"> (585 - 524 гг. до н. э.). До нас дошли три фрагмента из его сочинения «О природе». Разрабатывая философию «физиса», Анаксимен полагал, что первоначало бесконечно, но это бесконечное - воздух, воздушная безграничная субстанция: «совсем как наша душа, - говорил он, - воздух поддерживает все и управляет всем; дыхание и воздух обнимают космос». По этой причине Анаксимен полагает воздух божественным, как и двое других милетцев, его предшественников.</w:t>
      </w:r>
    </w:p>
    <w:p>
      <w:pPr>
        <w:pStyle w:val="Normal"/>
        <w:rPr/>
      </w:pPr>
      <w:r>
        <w:rPr/>
        <w:t>Следуя необходимости ввести некий «физис», из которого были бы выводимы все вещи наиболее логичным и рациональным способом, Анаксимен нашел в воздушном элементе, благодаря его наиболее подвижной природе и постоянным изменениям, основу для  вариаций и трансформаций. Конденсируясь, воздух охлаждается и превращается в воду, затем в землю; ослабляясь и расширяясь, он нагревается и становится огнем. Анаксимен вводит понятие динамической причины, которая неразрывно связана с «физисом», приводя его в гармонию.</w:t>
      </w:r>
    </w:p>
    <w:p>
      <w:pPr>
        <w:pStyle w:val="Normal"/>
        <w:rPr/>
      </w:pPr>
      <w:r>
        <w:rPr/>
        <w:t xml:space="preserve">Философию «физиса» разрабатывал </w:t>
      </w:r>
      <w:r>
        <w:rPr>
          <w:b/>
        </w:rPr>
        <w:t>Гераклит</w:t>
      </w:r>
      <w:r>
        <w:rPr/>
        <w:t xml:space="preserve"> из Эфеса (540-480 гг. до н. э.). Он написал книгу «О природе», откуда до нас дошло множество фрагментов в виде серии афоризмов в туманном, трудно доступном пониманию стилем, за что его называли Гераклитом Темным.</w:t>
      </w:r>
    </w:p>
    <w:p>
      <w:pPr>
        <w:pStyle w:val="Normal"/>
        <w:rPr/>
      </w:pPr>
      <w:r>
        <w:rPr/>
        <w:t>Гераклит прежде всего обратил внимание на динамизм вещей: все вещи универсума возникают, растут и гибнут, все миры подчинены этому процессу. Динамизм вещей является производным от динамизма первоначала, от архэ. Поэтому Гераклита принято считать одним из основоположников диалектики.</w:t>
      </w:r>
    </w:p>
    <w:p>
      <w:pPr>
        <w:pStyle w:val="Normal"/>
        <w:rPr/>
      </w:pPr>
      <w:r>
        <w:rPr/>
        <w:t>Рассматривая состояние универсума, Гераклит утверждал «все движется», «все живет», ничто не остается неподвижным и постоянным, все изменяется и превращается без исключения. «Нельзя войти в одну и ту же реку дважды»; «мы выходим и не  входим в одну и ту же реку, мы те же самые и не те же самые».</w:t>
      </w:r>
    </w:p>
    <w:p>
      <w:pPr>
        <w:pStyle w:val="Normal"/>
        <w:rPr/>
      </w:pPr>
      <w:r>
        <w:rPr/>
        <w:t>Смысл этих фрагментов ясен: река видимым образом та же, между тем в реальности она состоит из воды всякий раз новой, которая пребывает и исчезает. Поэтому, входя в реку второй раз, мы омываемся уже другой водой. Но мы и сами меняемся: в момент полного погружения в реку мы уже другие, не те, что были.</w:t>
      </w:r>
    </w:p>
    <w:p>
      <w:pPr>
        <w:pStyle w:val="Normal"/>
        <w:rPr/>
      </w:pPr>
      <w:r>
        <w:rPr/>
        <w:t>Следующий важный момент философии Гераклита заключается в том, что первопричина архэ является единством противоположностей в самом себе и является источником развития универсума. Эти противоположности соединяются в гармонии: «Дорога вверх и дорога вниз есть та же самая дорога», «общее - конец и начало круга», «одно и то же - живое и мертвое». Итак, «все есть одно», а «из одного проистекает все».</w:t>
      </w:r>
    </w:p>
    <w:p>
      <w:pPr>
        <w:pStyle w:val="Normal"/>
        <w:rPr/>
      </w:pPr>
      <w:r>
        <w:rPr/>
        <w:t>Эта гармония «единства противоположностей» и есть Бог и божества: «Бог есть день-ночь, зима-лето, война и мир, сытость и голод».</w:t>
      </w:r>
    </w:p>
    <w:p>
      <w:pPr>
        <w:pStyle w:val="Normal"/>
        <w:rPr/>
      </w:pPr>
      <w:r>
        <w:rPr/>
        <w:t>Диалектика Гераклита укоренена в философии «физиса», поэтому за первосущность универсума он принимает огонь, все остальное - размен огня, и один огонь меняет все вещи, как товары, они - суть размен золота, и на золото меняются все вещи». Этот огонь подобен «молнии, всем управляющей», а то, что руководит, есть понимание, разум, логос, разумные законы.</w:t>
      </w:r>
    </w:p>
    <w:p>
      <w:pPr>
        <w:pStyle w:val="Normal"/>
        <w:rPr/>
      </w:pPr>
      <w:r>
        <w:rPr/>
        <w:t>В размышлениях о человеке Гераклит подчеркивал дуализм души и тела, причем главную роль отводил душе. Душа - огонь, а стало быть, душа наиболее сухая - наиболее мудрая, а безумие - это влажность, сырость. Никогда не отыскать границы души, сколько бы путей ее ни отслеживать, так как глубина ее - это ее логос. Гераклит возрождает идею орфиков о том, что телесная жизнь - умершвление души, а смерть тела взывает к жизни душу.</w:t>
      </w:r>
    </w:p>
    <w:p>
      <w:pPr>
        <w:pStyle w:val="Normal"/>
        <w:rPr/>
      </w:pPr>
      <w:r>
        <w:rPr/>
        <w:t xml:space="preserve">Новое понимание «физиса» разработал </w:t>
      </w:r>
      <w:r>
        <w:rPr>
          <w:b/>
        </w:rPr>
        <w:t xml:space="preserve">Пифагор </w:t>
      </w:r>
      <w:r>
        <w:rPr/>
        <w:t>с острова Самоса (570 - ок. 500 гг. до н. э.). Диоген Лаэртский сообщает, что Пифагор в  юности беседовал с Фалесом, был в Египте и Вавилоне, где приобщился к знаниям жрецов. Вернувшись на Самос, Пифагор нашел родину под игом тирана Поликрата, поэтому отплыл на парусах в итальянский город Кротон, где создал свою школу, получившую название Пифагорейский союз, в котором было около 300 учеников. Политическим идеалом Пифагора была аристократическая республика, поэтому демократически настроенные кротонцы восстали против Пифагора, подожгли здание, где были пифагорейцы и в результате этого Пифагор погиб, но школа существовала еще долго.</w:t>
      </w:r>
    </w:p>
    <w:p>
      <w:pPr>
        <w:pStyle w:val="Normal"/>
        <w:rPr/>
      </w:pPr>
      <w:r>
        <w:rPr/>
        <w:t xml:space="preserve">Согласно Диогену Лаэртскому, Пифагор написал три книги: «О воспитании», «О делах общины», «О природе». Пифагору приписывается и целый ряд других трудов, которые создавались пифагорийской школой и, как тогда было в обычае, были подписаны именем руководителя школы. Деятельность Пифагорийского союза была окутана тайной, учение было доступно только посвященным, публикация работ запрещалась. Первым пифагорейцем, опубликовавшим свое сочинение, был </w:t>
      </w:r>
      <w:r>
        <w:rPr>
          <w:b/>
        </w:rPr>
        <w:t>Филолай</w:t>
      </w:r>
      <w:r>
        <w:rPr/>
        <w:t xml:space="preserve"> современник Сократа.</w:t>
      </w:r>
    </w:p>
    <w:p>
      <w:pPr>
        <w:pStyle w:val="Normal"/>
        <w:rPr/>
      </w:pPr>
      <w:r>
        <w:rPr/>
        <w:t>Пифагор и его союз разработали философию «физиса» (натурфилософию) на основе математики и геометрии и научили видеть мир другими глазами: как порядок, совершенным образом проницаемый разумом.</w:t>
      </w:r>
    </w:p>
    <w:p>
      <w:pPr>
        <w:pStyle w:val="Normal"/>
        <w:rPr/>
      </w:pPr>
      <w:r>
        <w:rPr/>
        <w:t>Традиция утверждает, что уже в беседе с Фалесом Пифагор заявил: «Все есть число», тем самым за первосущность принял не природное первоначало (вода, воздух, огонь), а духовное образование - «число». Но если для нас «число» есть порождение человеческого разума, то для античной мысли «число» есть реальность самостоятельная, т. е. «физис» вещей.</w:t>
      </w:r>
    </w:p>
    <w:p>
      <w:pPr>
        <w:pStyle w:val="Normal"/>
        <w:rPr/>
      </w:pPr>
      <w:r>
        <w:rPr/>
        <w:t>Реально как «физис» существует числовой ряд, в который заложена божественная гармония, по образу которой Бог из хаотической материи построил космос - обустроенную, упорядоченную часть Вселенной.</w:t>
      </w:r>
    </w:p>
    <w:p>
      <w:pPr>
        <w:pStyle w:val="Normal"/>
        <w:rPr/>
      </w:pPr>
      <w:r>
        <w:rPr/>
        <w:t>За исходное число берется единица, Единое, что есть Бог. Богу противостоит Двоица - мертвая материя. Вхождение Бога в материю дает Троицу - сформированные три мира: Божественный, человеческий, природный. Число четыре означает, что природный и человеческий миры состоят из четырех элементов - огонь, воздух, земля, вода.</w:t>
      </w:r>
    </w:p>
    <w:p>
      <w:pPr>
        <w:pStyle w:val="Normal"/>
        <w:rPr/>
      </w:pPr>
      <w:r>
        <w:rPr/>
        <w:t>Совершенным, священным числом является десять, выступающее как сумма первых четырех чисел. Оно выражает единство Бога (Единица) и построенного мира, что обозначается кругом (О). Так возникла теория десятичной системы, которая работает и до сих пор.</w:t>
      </w:r>
    </w:p>
    <w:p>
      <w:pPr>
        <w:pStyle w:val="Normal"/>
        <w:rPr/>
      </w:pPr>
      <w:r>
        <w:rPr/>
        <w:t>На основе десятичной системы пифагорейцы осуществили фундаментальное описание космоса. Если число есть порядок, то все - это порядок: небо, земля, Боги и люди всегда поддерживаются порядком, и этот порядок есть Космос. Небеса, вращаясь согласно числовой гармонии, производят «божественную музыку сфер», которая реализуется в музыкальной гармонии.</w:t>
      </w:r>
    </w:p>
    <w:p>
      <w:pPr>
        <w:pStyle w:val="Normal"/>
        <w:rPr/>
      </w:pPr>
      <w:r>
        <w:rPr/>
        <w:t>Пифагор разработал учение о метемпсихозе, согласно которому душа по причине первородного греха вынуждена воплощаться в различные телесные существа, чтобы искупить свою вину.</w:t>
      </w:r>
    </w:p>
    <w:p>
      <w:pPr>
        <w:pStyle w:val="Normal"/>
        <w:rPr/>
      </w:pPr>
      <w:r>
        <w:rPr/>
        <w:t>Цель жизни человека - освободить душу от тела через ее очищение (катарсис). Путь очищения не только в добродетельной жизни, но, прежде всего, в науке, в постижении истины. Путь познания, поиск истины и блага и есть высшее очищение, что приводит к соединению с божественным.</w:t>
      </w:r>
    </w:p>
    <w:p>
      <w:pPr>
        <w:pStyle w:val="Normal"/>
        <w:rPr/>
      </w:pPr>
      <w:r>
        <w:rPr/>
        <w:t xml:space="preserve">Философию «физиса» завершают натурфилософские взгляды </w:t>
      </w:r>
      <w:r>
        <w:rPr>
          <w:b/>
        </w:rPr>
        <w:t>Левкиппа</w:t>
      </w:r>
      <w:r>
        <w:rPr/>
        <w:t xml:space="preserve"> (500-440 гг до н. э.) и </w:t>
      </w:r>
      <w:r>
        <w:rPr>
          <w:b/>
        </w:rPr>
        <w:t xml:space="preserve">Демокрита (460-370 гг до н. э.), </w:t>
      </w:r>
      <w:r>
        <w:rPr/>
        <w:t>которые разработали атомистическое учение о бытии мира и человека.</w:t>
      </w:r>
    </w:p>
    <w:p>
      <w:pPr>
        <w:pStyle w:val="Normal"/>
        <w:rPr/>
      </w:pPr>
      <w:r>
        <w:rPr/>
        <w:t>Диоген Лаэртский сообщает, что Левкипп был родом из Милета, а Демокрит из Абдер. Левкиппу приписывают авторство книг «Великий диакосмос» и «Об уме», которые не сохранились. Демокрит написал более семидесяти работ из области физики, этики, математики, музыки, риторики, астрономии и т.д., которые снискали ему уважение всех выдающихся мыслителей древности, таких как Аристотель, Цицерон, Плутарх и других. До нас дошло лишь множество фрагментов его работ.</w:t>
      </w:r>
    </w:p>
    <w:p>
      <w:pPr>
        <w:pStyle w:val="Normal"/>
        <w:rPr/>
      </w:pPr>
      <w:r>
        <w:rPr/>
        <w:t>Сообщения античных авторов об учении Левкиппа в своем большинстве были тесно связаны со взглядами Демокрита, и многие авторы начинали свои сообщения словами «Левкипп и Демокрит говорили ...».  Поэтому их взгляды рассматривают как единое целое.</w:t>
      </w:r>
    </w:p>
    <w:p>
      <w:pPr>
        <w:pStyle w:val="Normal"/>
        <w:rPr/>
      </w:pPr>
      <w:r>
        <w:rPr/>
        <w:t>Принципиально новое решение проблемы бытия связано с введением понятия атома, что по-гречески означает то, что не делится. Принципы атомистической теории сводятся к следующим основным положениям.</w:t>
      </w:r>
    </w:p>
    <w:p>
      <w:pPr>
        <w:pStyle w:val="Normal"/>
        <w:rPr/>
      </w:pPr>
      <w:r>
        <w:rPr/>
        <w:t>Атомы есть сущее, они размещаются и движутся в пустоте. Пустота есть условие существования и движения атомов, поэтому она есть небытие (не - сущее). Атомы характеризуются величиной, формой, порядком и положением. Они являются причиной вещей, которые возникают и гибнут благодаря их соединению и разъединению. Число атомов бесконечно, значит и количество миров, которые они образуют, так же бесконечно. Все миры рождаются, развиваются и затем разрушаются, чтобы дать источник другим мирам, а это происходит  бесконечно и в силу необходимости.</w:t>
      </w:r>
    </w:p>
    <w:p>
      <w:pPr>
        <w:pStyle w:val="Normal"/>
        <w:rPr/>
      </w:pPr>
      <w:r>
        <w:rPr/>
        <w:t>Проблему бытия человека Левкипп-Демокрит рассматривали в русле атомистического учения. Тело и душа человека состоят из атомов, причем душа - это огненное соединение постигаемых разумом частиц, она имеет шаровидную форму, причем душа объявляется смертной, т. е. распадается на атомы вместе со смертью тела.</w:t>
      </w:r>
    </w:p>
    <w:p>
      <w:pPr>
        <w:pStyle w:val="Normal"/>
        <w:rPr/>
      </w:pPr>
      <w:r>
        <w:rPr/>
        <w:t>С душой человека связано решение проблемы познания. Утверждается, что существует чувственное и рациональное познание. Познание объясняется как результат контакта атомов тел, испускающих флюиды, с нашими чувствами. Знание, полученное с помощью рассуждения (разума), является подлинным. Знания, полученные с помощью чувств, называются темными, они есть лишь мнение о вещах.</w:t>
      </w:r>
    </w:p>
    <w:p>
      <w:pPr>
        <w:pStyle w:val="Normal"/>
        <w:rPr>
          <w:sz w:val="24"/>
        </w:rPr>
      </w:pPr>
      <w:r>
        <w:rPr/>
        <w:t>Атомисты разработали этическое учение. Центральным в этике является «достижение доброй мысли». Главным средством достижения добродетели является убеждение и воспитание в духе нравственности, ибо принуждением человека нельзя сделать добрым. Мерилом нравственности должен быть сам человек.</w:t>
      </w:r>
    </w:p>
    <w:p>
      <w:pPr>
        <w:pStyle w:val="Heading2"/>
        <w:rPr/>
      </w:pPr>
      <w:bookmarkStart w:id="14" w:name="__RefHeading___Toc51581498"/>
      <w:bookmarkEnd w:id="14"/>
      <w:r>
        <w:rPr>
          <w:rFonts w:eastAsia="Courier New" w:cs="Courier New" w:ascii="Courier New" w:hAnsi="Courier New"/>
        </w:rPr>
        <w:t>§</w:t>
      </w:r>
      <w:r>
        <w:rPr/>
        <w:t xml:space="preserve"> 3. Античная философия классического периода</w:t>
      </w:r>
    </w:p>
    <w:p>
      <w:pPr>
        <w:pStyle w:val="Normal"/>
        <w:rPr/>
      </w:pPr>
      <w:r>
        <w:rPr/>
        <w:t xml:space="preserve">Вершина развития античной греческой философии приходится приблизительно на время от второй половины </w:t>
      </w:r>
      <w:r>
        <w:rPr>
          <w:lang w:val="en-US"/>
        </w:rPr>
        <w:t>V</w:t>
      </w:r>
      <w:r>
        <w:rPr/>
        <w:t xml:space="preserve"> до конца </w:t>
      </w:r>
      <w:r>
        <w:rPr>
          <w:lang w:val="en-US"/>
        </w:rPr>
        <w:t>VI</w:t>
      </w:r>
      <w:r>
        <w:rPr/>
        <w:t xml:space="preserve"> вв. до н. э. Это период наивысшего расцвета классической греческой рабовладельческой демократии, опирающейся на политическую форму полиса: города-государства.</w:t>
      </w:r>
    </w:p>
    <w:p>
      <w:pPr>
        <w:pStyle w:val="Normal"/>
        <w:rPr/>
      </w:pPr>
      <w:r>
        <w:rPr/>
        <w:t xml:space="preserve">Рабовладельческая демократия давала возможность широкому кругу свободных граждан участвовать в делах полиса, что предполагало владение рядом определенных знаний. Потребности в широком образовании свободных граждан удовлетворялись деятельностью первых профессиональных учителей по общему образованию. Они учили различным областям знаний, а также умению использовать свои знания в практических целях. Этих учителей называли учителями мудрости - </w:t>
      </w:r>
      <w:r>
        <w:rPr>
          <w:i/>
        </w:rPr>
        <w:t>софистами</w:t>
      </w:r>
      <w:r>
        <w:rPr/>
        <w:t>, и с них начинается новый этап в развитии античной философии.</w:t>
      </w:r>
    </w:p>
    <w:p>
      <w:pPr>
        <w:pStyle w:val="Normal"/>
        <w:rPr/>
      </w:pPr>
      <w:r>
        <w:rPr/>
        <w:t>В истории философии сложилась противоречивая оценка деятельности софистов, их философских, политических и нравственных учений. Собственно сочинения софистов до нас не дошли, о них мы знаем только по работам других философов и по анализу тех фрагментов их работ, которые дошли до нас.</w:t>
      </w:r>
    </w:p>
    <w:p>
      <w:pPr>
        <w:pStyle w:val="Normal"/>
        <w:rPr/>
      </w:pPr>
      <w:r>
        <w:rPr/>
        <w:t>Философия софистов появилась в тот момент, когда философия «физиса» в своем развитии исчерпала себя, так как космоцентризм «физиса» не давал возможности решения проблемы человека, формирования и содержания культуры.</w:t>
      </w:r>
    </w:p>
    <w:p>
      <w:pPr>
        <w:pStyle w:val="Normal"/>
        <w:rPr/>
      </w:pPr>
      <w:r>
        <w:rPr/>
        <w:t>«Физики» рассматривали человека как микрокосмос, как такую частичку большого космоса, в которой все ее содержание формируется космосом (природой). От космоса человек получает тело, душу, нравственные, религиозные, эстетические и иные идеи и нормы, поэтому социальное, нравственное, политическое и иное содержание человек получает по наследству от природы.</w:t>
      </w:r>
    </w:p>
    <w:p>
      <w:pPr>
        <w:pStyle w:val="Normal"/>
        <w:rPr/>
      </w:pPr>
      <w:r>
        <w:rPr/>
        <w:t>Софисты совершили подлинную революцию, сместив философский анализ  с проблематики «физиса» и космоса на проблему человека и его жизни как члена общества.  Главные темы софистики - этика, политика, риторика, искусство, язык, религия, воспитание, т. е. все то, что ныне зовется культурой.  Поэтому софистов справедливо называют зачинателями гуманистического периода в античной философии.</w:t>
      </w:r>
    </w:p>
    <w:p>
      <w:pPr>
        <w:pStyle w:val="Normal"/>
        <w:rPr/>
      </w:pPr>
      <w:r>
        <w:rPr/>
        <w:t>Основные положения и оценки философии софистов можно свести к следующему.</w:t>
      </w:r>
    </w:p>
    <w:p>
      <w:pPr>
        <w:pStyle w:val="Normal"/>
        <w:rPr/>
      </w:pPr>
      <w:r>
        <w:rPr/>
        <w:t>Софисты, помимо поиска знания (мудрости) как такового, преследовали цели чисто практические, поэтому для них было важным искать учеников. Практическая ориентация имела позитивный характер, так как софисты на первый план выдвинули проблему воспитания, а практическая деятельность приобрела новое значение: добродетель не дается от рождения, но воспитывается только на знании.</w:t>
      </w:r>
    </w:p>
    <w:p>
      <w:pPr>
        <w:pStyle w:val="Normal"/>
        <w:rPr/>
      </w:pPr>
      <w:r>
        <w:rPr/>
        <w:t>Софисты взимали плату за преподавание, что возмущало греков. Но софисты занимались знанием как ремеслом и потому им нужны были деньги, чтобы жить, путешествовать и пропагандировать знания. Софисты разрушили старую социальную схему, которая делала доступной культуру лишь для избранных слоев, открыв возможности культурного проникновения в другие слои общества.</w:t>
      </w:r>
    </w:p>
    <w:p>
      <w:pPr>
        <w:pStyle w:val="Normal"/>
        <w:rPr/>
      </w:pPr>
      <w:r>
        <w:rPr/>
        <w:t>Софисты провозгласили свободу духа в противовес традиции, продемонстрировав тем самым неограниченную веру в разум. По этой причине они заслужили имя греческих просветителей.</w:t>
      </w:r>
    </w:p>
    <w:p>
      <w:pPr>
        <w:pStyle w:val="Normal"/>
        <w:rPr/>
      </w:pPr>
      <w:r>
        <w:rPr/>
        <w:t xml:space="preserve">Софистика не представляла собой единого круга мыслителей. Различают группу так называемых старших софистов - </w:t>
      </w:r>
      <w:r>
        <w:rPr>
          <w:i/>
        </w:rPr>
        <w:t>Горгий, Протагор, Гиппий, Продик и Антифонт</w:t>
      </w:r>
      <w:r>
        <w:rPr/>
        <w:t xml:space="preserve"> и младших софистов - </w:t>
      </w:r>
      <w:r>
        <w:rPr>
          <w:i/>
        </w:rPr>
        <w:t>Фразимах, Критий, Алкидам, Ликофрон и Полемон.</w:t>
      </w:r>
    </w:p>
    <w:p>
      <w:pPr>
        <w:pStyle w:val="Normal"/>
        <w:rPr/>
      </w:pPr>
      <w:r>
        <w:rPr/>
        <w:t xml:space="preserve">Наиболее известным среди софистов был </w:t>
      </w:r>
      <w:r>
        <w:rPr>
          <w:b/>
        </w:rPr>
        <w:t>Протагор</w:t>
      </w:r>
      <w:r>
        <w:rPr/>
        <w:t xml:space="preserve"> из Абдер (481-411 гг до н. э.). Основное сочинение «Антилогии»,  о котором известно лишь в преданиях.Базовое положение философских размышлений Протагора звучит как аксиома: «Человек есть мера всех вещей в том, что они существуют, и в том, что они не существуют». Это</w:t>
      </w:r>
      <w:r>
        <w:rPr>
          <w:i/>
        </w:rPr>
        <w:t xml:space="preserve"> принцип человека-меры.</w:t>
      </w:r>
    </w:p>
    <w:p>
      <w:pPr>
        <w:pStyle w:val="Normal"/>
        <w:rPr/>
      </w:pPr>
      <w:r>
        <w:rPr/>
        <w:t>Под мерой Протагор понимал некую «норму суждения», в то время как под вещами - факты и опыт в целом. Совершенно очевидно, что главной проблемой философских размышлений должен быть человек и его отношение к миру.</w:t>
      </w:r>
    </w:p>
    <w:p>
      <w:pPr>
        <w:pStyle w:val="Normal"/>
        <w:rPr/>
      </w:pPr>
      <w:r>
        <w:rPr/>
        <w:t>Человек воспринимает мир через свою душу (психэ), а это значит, что критерием оценки мира может быть только человек как индивид: «каковы отдельные вещи предстают пред тобой, таковы они для тебя». С позиций современной философии можно сказать, что Протагор был основоположником субъективного идеализма.</w:t>
      </w:r>
    </w:p>
    <w:p>
      <w:pPr>
        <w:pStyle w:val="Normal"/>
        <w:rPr/>
      </w:pPr>
      <w:r>
        <w:rPr/>
        <w:t>Своих учеников Протагор учил, как можно «аргументом более слабым побить более сильный». Мастерство, которое проповедовал Протагор, заключалось в том, чтобы уметь придать вес и значение любой точке зрения, как и ей противостоящей. По Протагору, все относительно: нет абсолютной истины и нет абсолютных моральных ценностей. Мудрец - это тот, кто понимает полезность относительного, приемлемого и уместного, умеет убедить в этом и актуализировать это полезное.</w:t>
      </w:r>
    </w:p>
    <w:p>
      <w:pPr>
        <w:pStyle w:val="Normal"/>
        <w:rPr/>
      </w:pPr>
      <w:r>
        <w:rPr/>
        <w:t>Софисты поставили проблему человека как индивида, как члена общества, чем и разрушили представления натурфилософии о человеке как микрокосмосе, продукте природы. Но софисты не смогли дать анализ духовной природы и сущности человека, что было сделано Сократом.</w:t>
      </w:r>
    </w:p>
    <w:p>
      <w:pPr>
        <w:pStyle w:val="Normal"/>
        <w:rPr/>
      </w:pPr>
      <w:r>
        <w:rPr>
          <w:b/>
        </w:rPr>
        <w:t xml:space="preserve">Сократ  </w:t>
      </w:r>
      <w:r>
        <w:rPr/>
        <w:t>(469 - 399 гг. до н. э.) происходил из бедной афинской семьи. Его отец, Софрониск, был каменотесом, а мать, Фенарета, была повивальной бабкой. В молодости Сократ был солдатом, участвовал в войнах, был храбрым человеком и хорошим товарищем.</w:t>
      </w:r>
    </w:p>
    <w:p>
      <w:pPr>
        <w:pStyle w:val="Normal"/>
        <w:rPr/>
      </w:pPr>
      <w:r>
        <w:rPr/>
        <w:t>Сократ не основал своей школы и не писал философских трактатов, а проповедовал где придется - на площадях, в гимназиях, на рынке - и, подобно мирскому проповеднику, обладал необычайным влиянием не только на молодежь, но и на людей разного возраста, что вызывало со стороны демократических властей неприязнь и вражду. В 399 гг. до н. э. власти Афин обвинили Сократа в том, что он не почитает местных богов и над ними ставит Бога Высшего, что выше родовых и семейных традиций ставит законы, что критикует демократию за то, что она позволяет прийти к власти демагогам и  обманщикам, чем и развращает молодежь. По приговору суда Сократ был казнен в афинской тюрьме: ему дали кубок с ядом цикуты.</w:t>
      </w:r>
    </w:p>
    <w:p>
      <w:pPr>
        <w:pStyle w:val="Normal"/>
        <w:rPr/>
      </w:pPr>
      <w:r>
        <w:rPr/>
        <w:t>Ученики Сократа, прежде всего Платон и Ксенофонт, записали поучение учителя, которые дают возможность узнать о философских взглядах Сократа.</w:t>
      </w:r>
    </w:p>
    <w:p>
      <w:pPr>
        <w:pStyle w:val="Normal"/>
        <w:rPr/>
      </w:pPr>
      <w:r>
        <w:rPr/>
        <w:t>Главная  проблема философских размышлений Сократа - человек как субъект, а не как индивид и частичка космоса. Натуралисты-физики пытались найти решение проблемы: «Что такое природа и последняя реальность вещей?». Сократа мучает проблема: «В чем природа и последняя реальность человека?», «Что есть сущность человека?».</w:t>
      </w:r>
    </w:p>
    <w:p>
      <w:pPr>
        <w:pStyle w:val="Normal"/>
        <w:rPr/>
      </w:pPr>
      <w:r>
        <w:rPr/>
        <w:t>Сократ отмечает двойственную природу человека: он есть тело и душа. Сущностью человека, его «я» является его душа (психэ), тело есть сосуд души. Под душой Сократ понимал разум человека, его мыслящую активность и нравственно ориентированное поведение. Душа для Сократа - это «я сознающее», т. е. совесть и интеллектуальная, и моральная личность. Человек выступает как субъект, сознательное и творческое существо, который пользуется своим телом как инструментом. То, чему служит тело есть душа понимающая, она руководит в познании теми, кто следует призыву познать самого себя.</w:t>
      </w:r>
    </w:p>
    <w:p>
      <w:pPr>
        <w:pStyle w:val="Normal"/>
        <w:rPr/>
      </w:pPr>
      <w:r>
        <w:rPr/>
        <w:t>Человек должен заботиться о душе, а не о теле, наполнять душу добродетелью, и это повеление Бога высшего. Добродетель не может быть ничем иным, как тем, что делает душу благой и совершенной, т. е. тем, что она есть по природе. Поскольку душа - это разум, то добродетель есть знание и познание, в то время как порок - лишенность знаний, а значит, невежество. Познание, по Сократу, есть необходимое условие благого дела, доброго поступка, ибо, если не знаешь благо, то и не знаешь, как действовать  во имя добра. Грех есть ошибка разума, непонимание истинного блага.</w:t>
      </w:r>
    </w:p>
    <w:p>
      <w:pPr>
        <w:pStyle w:val="Normal"/>
        <w:rPr/>
      </w:pPr>
      <w:r>
        <w:rPr/>
        <w:t>С учением о душе и добродетелях Сократ связал понимание счастья человека. Счастье проистекает не из тела, или чего-то высшего, но из души. Истинные ценности не те, что связаны с вещами внешними (богатство, сила, слава), еще менее с телесными (жизнь, физическое здоровье, красота, мощь), но лишь сокровища души, которые вместе составляют знание и познание как высшие добродетели. Сократ утверждал, что лишь добродетельный, женщина ли, мужчина ли, счастлив; неправидный и злонамеренный - несчастлив всегда. Добродетельный человек не может страдать от зла, «ни в жизни, ни в смерти».</w:t>
      </w:r>
    </w:p>
    <w:p>
      <w:pPr>
        <w:pStyle w:val="Normal"/>
        <w:rPr/>
      </w:pPr>
      <w:r>
        <w:rPr/>
        <w:t>Учение о душе связано с пониманием Бога, т. е. с теологией. Бог Сократа - это разум, Провидение, которое обнимает весь мир и особенно человеческое общество, в обществе выделяет человека добродетельного. Лучшее в человеке связано с Богом, но Бог Сократа не связан с человеком как личностью. Учение о личностном Боге разработало христианство.</w:t>
      </w:r>
    </w:p>
    <w:p>
      <w:pPr>
        <w:pStyle w:val="Normal"/>
        <w:rPr/>
      </w:pPr>
      <w:r>
        <w:rPr/>
        <w:t>Заслугой  Сократа является разработка диалектического метода познания мира через самопознание человека. На фронтоне Дельфийского храма Аполлона было начертано: «Познай, что ты только человек». Это скорее унижение человека, чем призыв к познанию. Сократ вложил в него иное содержание. Для него эти слова означали, что нужно начинать исследовать бытие с себя. В самом деле, какой толк гадать о пространстве, атомах и движении звезд, как делали «физики», если твоя собственная жизнь для тебя все еще загадка. Искать ее разрешения следует не в космосе, а в недрах человеческой души.</w:t>
      </w:r>
    </w:p>
    <w:p>
      <w:pPr>
        <w:pStyle w:val="Normal"/>
        <w:rPr/>
      </w:pPr>
      <w:r>
        <w:rPr/>
        <w:t>Диалектика Сократа совпадает с диалогом, который состоит из двух существенных моментов: «опровержения» и «майевтики». Чтобы осуществить это, Сократ применяет маску «незнания» и острое оружие - иронию.</w:t>
      </w:r>
    </w:p>
    <w:p>
      <w:pPr>
        <w:pStyle w:val="Normal"/>
        <w:rPr/>
      </w:pPr>
      <w:r>
        <w:rPr/>
        <w:t>Что представляет собой сократовское «незнание», его знаменитое «я знаю только то, что ничего не знаю?». Во-первых, это критика софистов, называвших себя учителями мудрости. Во-вторых, сократовское понимание человека в его отношении к Богу: в сравнении с Богом-Провидением вся система человеческого знания становятся ничтожной, хрупкой и равна незнанию. Противоположность между «божественным знанием» и «человеческим знанием» была излюбленным мотивом не только Сократа, но и всей греческой философии.</w:t>
      </w:r>
    </w:p>
    <w:p>
      <w:pPr>
        <w:pStyle w:val="Normal"/>
        <w:rPr/>
      </w:pPr>
      <w:r>
        <w:rPr/>
        <w:t xml:space="preserve">К числу особенных характеристик сократовской диалектики принадлежит </w:t>
      </w:r>
      <w:r>
        <w:rPr>
          <w:i/>
        </w:rPr>
        <w:t>ирония</w:t>
      </w:r>
      <w:r>
        <w:rPr/>
        <w:t>, т. е. своеобразная симуляция, шутка, хитрость, способная заставить собеседника обнаружить себя, свои мысли и знания. Сократ, притворяясь невежественным, и выдавая себя за преданного друга своего собеседника, заставляет его размышлять и открывать истину. Новыми вопросами Сократ вскрывал противоречия в мыслях собеседника, заставляя его идти дальше к постижению глубины истины. Опровержение есть наиболее значимое средство в очищении знания от заблуждений.</w:t>
      </w:r>
    </w:p>
    <w:p>
      <w:pPr>
        <w:pStyle w:val="Normal"/>
        <w:rPr/>
      </w:pPr>
      <w:r>
        <w:rPr/>
        <w:t>Завершением диалектического метода Сократа является майевтика, т. е. повивальное искусство родовспоможения при рождении истины. По Сократу, душа не может постичь истину, если только она «не беременна» ей. Свою задачу Сократ видел в том, чтобы помочь собеседнику, душа которого «беременна» истиной, появиться ей на свет. Сократ утверждал, что его повивальное искусство во всем похоже на акушерское, отличается от него лишь тем, что принимаются роды души.</w:t>
      </w:r>
    </w:p>
    <w:p>
      <w:pPr>
        <w:pStyle w:val="Normal"/>
        <w:rPr/>
      </w:pPr>
      <w:r>
        <w:rPr/>
        <w:t xml:space="preserve">Сократ высказал мысли об обществе, государстве и государственном устройстве. Он назвал основные формы государственного устройства: </w:t>
      </w:r>
      <w:r>
        <w:rPr>
          <w:i/>
        </w:rPr>
        <w:t>монархия, тирания, аристократия, плутократия и демократия.</w:t>
      </w:r>
      <w:r>
        <w:rPr/>
        <w:t xml:space="preserve"> Правильной и нравственной он считал аристократию, которую характеризует как власть небольшого количества образованных и нравственных людей. Эти идеи развивал ученик Сократа Платон.</w:t>
      </w:r>
    </w:p>
    <w:p>
      <w:pPr>
        <w:pStyle w:val="Normal"/>
        <w:rPr/>
      </w:pPr>
      <w:r>
        <w:rPr>
          <w:b/>
        </w:rPr>
        <w:t>Платон</w:t>
      </w:r>
      <w:r>
        <w:rPr/>
        <w:t xml:space="preserve"> (427-347 гг. до н. э.) - сын афинского гражданина. При рождении получил имя Аристокл, имя Платон (широкоплечий) дал ему Сократ. Отец Платона имел среди предков царя Кодра, мать гордилась родством с Солоном.</w:t>
      </w:r>
    </w:p>
    <w:p>
      <w:pPr>
        <w:pStyle w:val="Normal"/>
        <w:rPr/>
      </w:pPr>
      <w:r>
        <w:rPr/>
        <w:t>Поначалу Платон был учеником Кратила, последователя Гераклита, а затем в возрасте 20 лет он случайно услышал дискуссию, которую вел Сократ перед театром Дионисия. С этого момента Платон стал учеником Сократа, после смерти которого, в 399 г до н. э. он уехал из Афин в Мегару. Здесь и начинается самостоятельная философская деятельность Платона.</w:t>
      </w:r>
    </w:p>
    <w:p>
      <w:pPr>
        <w:pStyle w:val="Normal"/>
        <w:rPr/>
      </w:pPr>
      <w:r>
        <w:rPr/>
        <w:t>До нас дошло 36 сочинений Платона, большинство которых написано в форме диалогов, главным действующим лицом которых был Сократ.</w:t>
      </w:r>
    </w:p>
    <w:p>
      <w:pPr>
        <w:pStyle w:val="Normal"/>
        <w:rPr/>
      </w:pPr>
      <w:r>
        <w:rPr/>
        <w:t>Платон совершил три путешествия в Южную Италию и на Сицилию, где пытался реализовать свое учение об идеальном государстве, но безуспешно. В Афинах Платон основал свою школу, которая получила название Академия и не расставался с ней до своей смерти.</w:t>
      </w:r>
    </w:p>
    <w:p>
      <w:pPr>
        <w:pStyle w:val="Normal"/>
        <w:rPr/>
      </w:pPr>
      <w:r>
        <w:rPr/>
        <w:t>Платон оставил большое философское наследие. Кроме 36 работ, до нас дошли письма Платона, большое значение имела Академия, которая работала и после его смерти. Платон хорошо знал всю предшествующую греческую философию, и как утверждал Диоген Лаэртский, учение Платона является синтезом учений Гераклита, Пифагора и Сократа. Однако по сравнению с ними философия  Платона является качественно более высокой ступенью в развитии философской мысли.</w:t>
      </w:r>
    </w:p>
    <w:p>
      <w:pPr>
        <w:pStyle w:val="Normal"/>
        <w:rPr/>
      </w:pPr>
      <w:r>
        <w:rPr/>
        <w:t>Философскую систему Платона принято называть объективным идеализмом. Остановимся на анализе философии Платона.</w:t>
      </w:r>
    </w:p>
    <w:p>
      <w:pPr>
        <w:pStyle w:val="Normal"/>
        <w:rPr/>
      </w:pPr>
      <w:r>
        <w:rPr/>
        <w:t>Проблему бытия мира Платон решает следующим образом. За истинное бытие можно принимать только то, что вечно, неизменно, неразрушимо. Поэтому подлинные неизменные сущности существуют вне материального мира, который непрерывно изменяется. Такими сущностями являются идеи, образующие свой собственный духовный, идеальный мир - мир эйдосов. Наиболее подробно учение Платона об идеях разработано в работах «Пир», «Закон», «Федон», «Федр».</w:t>
      </w:r>
    </w:p>
    <w:p>
      <w:pPr>
        <w:pStyle w:val="Normal"/>
        <w:rPr/>
      </w:pPr>
      <w:r>
        <w:rPr/>
        <w:t>Много внимания Платон уделяет вопросу «иерархизации идей». Внизу иерархии идей находятся идеи (понятия) минералов, космических объектов, растений, животных. Выше их - идеи красоты и добра, а на вершине - идея Блага: все существует во имя Блага.</w:t>
      </w:r>
    </w:p>
    <w:p>
      <w:pPr>
        <w:pStyle w:val="Normal"/>
        <w:rPr/>
      </w:pPr>
      <w:r>
        <w:rPr/>
        <w:t>В качестве небытия у Платона выступает пассивная, мертвая материя, противостоящая бытию идей. Взаимодействие бытия и небытия Платон рассматривает в диалоге «Парменид». Это взаимодействие осуществляется через диалектику (конфликт) бытия и небытия в царстве идей через движение и развитие.</w:t>
      </w:r>
    </w:p>
    <w:p>
      <w:pPr>
        <w:pStyle w:val="Normal"/>
        <w:rPr/>
      </w:pPr>
      <w:r>
        <w:rPr/>
        <w:t>В разрешении конфликта бытия и небытия участвует Демиург (Бог-строитель), который из материи строит космос вещей - кажущееся  бытие, мир реальных вещей по образу идей. Космос вещей занимает промежуточное место между миром идей и материй. Реальные вещи представляют собой соединение идеи (подлинного бытия) с пассивной материей (небытием). Космос и все его вещи постоянно меняются, рождаются и умирают, поэтому обладают лишь кажущимся бытием.</w:t>
      </w:r>
    </w:p>
    <w:p>
      <w:pPr>
        <w:pStyle w:val="Normal"/>
        <w:rPr/>
      </w:pPr>
      <w:r>
        <w:rPr/>
        <w:t>В диалоге «Тимей» Платон утверждает, что космос «только один», он не вечен, ибо был сотворен Демиургом. Он конечен и имеет шаровидную форму. Центром космоса является Земля, окруженная планетами и неподвижными звездами, которые находятся на седьмой отдаленной сфере. Небесные тела Платон считает существами, божественными, а движение небесных планет вызвано их душами, которыми их наделил Демиург.</w:t>
      </w:r>
    </w:p>
    <w:p>
      <w:pPr>
        <w:pStyle w:val="Normal"/>
        <w:rPr/>
      </w:pPr>
      <w:r>
        <w:rPr/>
        <w:t>Космос живет, мыслит, дышит.</w:t>
      </w:r>
    </w:p>
    <w:p>
      <w:pPr>
        <w:pStyle w:val="Normal"/>
        <w:rPr/>
      </w:pPr>
      <w:r>
        <w:rPr/>
        <w:t>Платон разработал теорию познания как теорию воспоминания в диалогах «Федр», «Менон», «Теэтет». Платон различает чувственное познание и познание разумное (рациональное).</w:t>
      </w:r>
    </w:p>
    <w:p>
      <w:pPr>
        <w:pStyle w:val="Normal"/>
        <w:rPr/>
      </w:pPr>
      <w:r>
        <w:rPr/>
        <w:t>Истинное, настоящее познание - это познание, проникающее в мир эйдосов, ибо познать истину можно о том, что вечно и неизменно. Этот мир познается через воспоминание души человека о тех идеях (истинах), с которыми она встречалась и которые она познала во время своего пребывания в мире идей до своего соединения с телом на Земле. Эти воспоминания тем сильнее и интенсивнее, чем больше душе удается отстраниться от телесности. Платон развивает идеи Сократа о «майевтике», о диалектике, с помощью которой в процессе диалога душа принуждается «рождать» истины.</w:t>
      </w:r>
    </w:p>
    <w:p>
      <w:pPr>
        <w:pStyle w:val="Normal"/>
        <w:rPr/>
      </w:pPr>
      <w:r>
        <w:rPr/>
        <w:t>С чувственным познанием человека Платон связывает освоение материального мира вещей, т. е. мира кажущегося бытия. Поскольку этот мир постоянно изменяется, то с помощью чувственных знаний человек может сформировать только мнение, некоторое относительное знание.</w:t>
      </w:r>
    </w:p>
    <w:p>
      <w:pPr>
        <w:pStyle w:val="Normal"/>
        <w:rPr/>
      </w:pPr>
      <w:r>
        <w:rPr/>
        <w:t>Учение Платона о человеке связано с его онтологией и гносеологией. Человек имеет двойственную природу: душу и тело. Сущностью человека является его душа. Тело - не сосуд души, а тюрьма, могильный склеп, в котором душа мучается, так как тело в своем стремлении к чувственным наслаждениям терзает душу земными пороками. Смысл жизни души - освобождение от тела.</w:t>
      </w:r>
    </w:p>
    <w:p>
      <w:pPr>
        <w:pStyle w:val="Normal"/>
        <w:rPr/>
      </w:pPr>
      <w:r>
        <w:rPr/>
        <w:t>Душа человека состоит из трех упорядоченных частей: низшая часть - влечения и чувственность; средняя - воля и благородные желания; высшая часть - разум. В соответствии с тем, какая часть преобладает, человек ориентируется либо на возвышенное и благородное, либо - на дурное и низшее. Из всех людей только философы, познавшие, что такое добро и зло, стремятся к возвышенному, абсолютное большинство людей погрязло в дурном и низшем.</w:t>
      </w:r>
    </w:p>
    <w:p>
      <w:pPr>
        <w:pStyle w:val="Normal"/>
        <w:rPr/>
      </w:pPr>
      <w:r>
        <w:rPr/>
        <w:t>Этическое учение Платона направлено на воспитание души человека. Ее основой является осознание врожденных добродетелей (мудрость, храбрость, умеренность), характерных для людей и социальных слоев. Соблюдения этих добродетелей ведет к справедливости. Важное место занимает набожность и почитание богов, ибо идея Бога стоит близко к идеям Добра, Красоты, Блага.</w:t>
      </w:r>
    </w:p>
    <w:p>
      <w:pPr>
        <w:pStyle w:val="Normal"/>
        <w:rPr/>
      </w:pPr>
      <w:r>
        <w:rPr/>
        <w:t>Платон разработал учение о метемпсихозе, реинкарнации души, о ее бессмертии и многократном возращении на Землю после смерти тела (работы «Менон», «Федон», «Государство», «Федр»).</w:t>
      </w:r>
    </w:p>
    <w:p>
      <w:pPr>
        <w:pStyle w:val="Normal"/>
        <w:rPr/>
      </w:pPr>
      <w:r>
        <w:rPr/>
        <w:t>Вопросам упорядочения общества Платон посвятил два произведения «Государство» и «Законы». Государство, по Платону, возникает потому, что человек как индивид не может обеспечить удовлетворение своих главных потребностей. Платон разработал теорию идеального государства, которое образуется как общество трех социальных групп - это 1) правители-философы, 2) стражи-воины, 3) производители-земледельцы и ремесленники.</w:t>
      </w:r>
    </w:p>
    <w:p>
      <w:pPr>
        <w:pStyle w:val="Normal"/>
        <w:rPr/>
      </w:pPr>
      <w:r>
        <w:rPr/>
        <w:t>Эти три сословия соответствуют в  принципе трем частям души. У философов преобладает разумная часть души, у воинов - воля и благородная страсть, у ремесленников и земледельцев - умеренность. Надсословной добродетелью является справедливость, которой должны обладать все.</w:t>
      </w:r>
    </w:p>
    <w:p>
      <w:pPr>
        <w:pStyle w:val="Normal"/>
        <w:rPr/>
      </w:pPr>
      <w:r>
        <w:rPr/>
        <w:t>С позиций своего идеального государства Платон разделил существующие государственные формы на две большие группы: приемлемые государственные формы и регрессивные, упадочные.</w:t>
      </w:r>
    </w:p>
    <w:p>
      <w:pPr>
        <w:pStyle w:val="Normal"/>
        <w:rPr/>
      </w:pPr>
      <w:r>
        <w:rPr/>
        <w:t xml:space="preserve">На первое место в группе приемлемых государственных форм Платон ставит идеальное государство. Из существующих государственных форм ближе всего к нему стоит </w:t>
      </w:r>
      <w:r>
        <w:rPr>
          <w:i/>
        </w:rPr>
        <w:t>аристократическая республика.</w:t>
      </w:r>
    </w:p>
    <w:p>
      <w:pPr>
        <w:pStyle w:val="Normal"/>
        <w:rPr/>
      </w:pPr>
      <w:r>
        <w:rPr/>
        <w:t xml:space="preserve">К упадочным государственным формам он относит </w:t>
      </w:r>
      <w:r>
        <w:rPr>
          <w:i/>
        </w:rPr>
        <w:t>тимократию</w:t>
      </w:r>
      <w:r>
        <w:rPr/>
        <w:t xml:space="preserve"> - власть нескольких личностей, основанную на военной силе. Существенно ниже тимократии стоит </w:t>
      </w:r>
      <w:r>
        <w:rPr>
          <w:i/>
        </w:rPr>
        <w:t>олигархия.</w:t>
      </w:r>
      <w:r>
        <w:rPr/>
        <w:t xml:space="preserve"> Это власть нескольких личностей, опирающихся на торговлю и ростовщичество, подчиненных низшей части души. Самыми регрессивными являются </w:t>
      </w:r>
      <w:r>
        <w:rPr>
          <w:i/>
        </w:rPr>
        <w:t xml:space="preserve">демократия </w:t>
      </w:r>
      <w:r>
        <w:rPr/>
        <w:t xml:space="preserve">- власть толпы, черни и </w:t>
      </w:r>
      <w:r>
        <w:rPr>
          <w:i/>
        </w:rPr>
        <w:t>тирания</w:t>
      </w:r>
      <w:r>
        <w:rPr/>
        <w:t xml:space="preserve"> - абсолютная власть отдельного человека, деспота, тирана.</w:t>
      </w:r>
    </w:p>
    <w:p>
      <w:pPr>
        <w:pStyle w:val="Normal"/>
        <w:rPr/>
      </w:pPr>
      <w:r>
        <w:rPr/>
        <w:t>Философия Платона оказала огромное влияние на все дальнейшее развитие не только греческой философии, но всей философии Западной Европы.</w:t>
      </w:r>
    </w:p>
    <w:p>
      <w:pPr>
        <w:pStyle w:val="Normal"/>
        <w:rPr/>
      </w:pPr>
      <w:r>
        <w:rPr/>
        <w:t>Из Академии Платона вышел Аристотель, которого считают величайшим философом и ученым-энциклопедистом, идеи которого изучают и в наши дни.</w:t>
      </w:r>
    </w:p>
    <w:p>
      <w:pPr>
        <w:pStyle w:val="Normal"/>
        <w:rPr/>
      </w:pPr>
      <w:r>
        <w:rPr>
          <w:b/>
        </w:rPr>
        <w:t>Аристотель</w:t>
      </w:r>
      <w:r>
        <w:rPr/>
        <w:t xml:space="preserve"> (384-322 гг. до н. э.) родился в г. Стагире (Македония) в семье врача Никомаха, который был придворным лекарем македонского царя Аминты. В 17 лет Аристотель покинул Стагиру и ушел в Афины, где стал учеником Платона. В Академии в течение  почти 20 лет успешно занимался философией и научными изысканиями. Менее чем через десять лет он создал свою философскую систему, в которой выразил несогласие по принципиальным вопросам с Платоном. Философская традиция приписывает Аристотелю слова: «Платон мне друг, но истина дороже».</w:t>
      </w:r>
    </w:p>
    <w:p>
      <w:pPr>
        <w:pStyle w:val="Normal"/>
        <w:rPr/>
      </w:pPr>
      <w:r>
        <w:rPr/>
        <w:t>После смерти Платона в 347 г до н. э. Аристотель покинул Академию и отправился сначала в Малую Азию, а затем в 343 г до н. э. прибыл в Македонию по приглашению царя Филиппа, где становится учителем сына царя - Александра, будущего полководца Александра Македонского.</w:t>
      </w:r>
    </w:p>
    <w:p>
      <w:pPr>
        <w:pStyle w:val="Normal"/>
        <w:rPr/>
      </w:pPr>
      <w:r>
        <w:rPr/>
        <w:t xml:space="preserve">Когда Александр стал царем Македонии, он щедро оплатил труд Аристотеля, после чего Аристотель вернулся в Афины, где создал свою школу - </w:t>
      </w:r>
      <w:r>
        <w:rPr>
          <w:i/>
        </w:rPr>
        <w:t>Ликей</w:t>
      </w:r>
      <w:r>
        <w:rPr/>
        <w:t>. Умер Аристотель в 322 г до н. э., через год после смерти своего ученика Александра.</w:t>
      </w:r>
    </w:p>
    <w:p>
      <w:pPr>
        <w:pStyle w:val="Normal"/>
        <w:rPr/>
      </w:pPr>
      <w:r>
        <w:rPr/>
        <w:t>Аристотель создал самую обширную философию и научную систему из всех ранее существовавших в античной Греции. По разным данным, им было написано от 150 до 300 крупных работ, в которых он исследовал проблемы философии, зоологии, физики, астрономии, психологии, истории, этики и т.д. Многие работы Аристотеля потеряны, большинство трудов сохранились в изложении и конспектах его учеников. В первом веке новой эры эти работы были собраны, классифицированы и изданы Андроником Родосским.</w:t>
      </w:r>
    </w:p>
    <w:p>
      <w:pPr>
        <w:pStyle w:val="Normal"/>
        <w:rPr/>
      </w:pPr>
      <w:r>
        <w:rPr/>
        <w:t>Труды Аристотеля были разделены на несколько групп. К первой группе относятся работы по онтологии. Эту проблематику Аристотель определяет как первую философию. Этот раздел был назван метафизикой (т. е. тем, что следует за физикой).</w:t>
      </w:r>
    </w:p>
    <w:p>
      <w:pPr>
        <w:pStyle w:val="Normal"/>
        <w:rPr/>
      </w:pPr>
      <w:r>
        <w:rPr/>
        <w:t>Второй раздел представляют труды, посвященные вопросам природы и естественных наук: «Физика», «О небе», «Метеорология» и другие.</w:t>
      </w:r>
    </w:p>
    <w:p>
      <w:pPr>
        <w:pStyle w:val="Normal"/>
        <w:rPr/>
      </w:pPr>
      <w:r>
        <w:rPr/>
        <w:t>Третий раздел посвящен проблемам человека и общества: «Политика», «Риторика», «Поэтика» и другие.</w:t>
      </w:r>
    </w:p>
    <w:p>
      <w:pPr>
        <w:pStyle w:val="Normal"/>
        <w:rPr/>
      </w:pPr>
      <w:r>
        <w:rPr/>
        <w:t>Четвертый раздел представляют труды по логике и методологии под  общим названием «Органон».</w:t>
      </w:r>
    </w:p>
    <w:p>
      <w:pPr>
        <w:pStyle w:val="Normal"/>
        <w:rPr/>
      </w:pPr>
      <w:r>
        <w:rPr/>
        <w:t>Главная проблема для Аристотеля - это проблема мира, универсума, его сущности и первопричины. Это вопросы о том, что представляет собой мир, в который погружен человек. Эту проблему Аристотель рассматривает в «Метафизике» как науке о сущем.</w:t>
      </w:r>
    </w:p>
    <w:p>
      <w:pPr>
        <w:pStyle w:val="Normal"/>
        <w:rPr/>
      </w:pPr>
      <w:r>
        <w:rPr/>
        <w:t>Отвергая учение своего учителя Платона о бытии мира идей, Аристотель утверждал, что основой всякого бытия является первая (первичная) материя. Ее определение Аристотель не дал, так как с помощью категорий мы определяем реальные, конкретные состояния сущего.</w:t>
      </w:r>
    </w:p>
    <w:p>
      <w:pPr>
        <w:pStyle w:val="Normal"/>
        <w:rPr/>
      </w:pPr>
      <w:r>
        <w:rPr/>
        <w:t>Первичная материя образует лишь «потенциальную» предпосылку существования вещей. Поэтому, хотя она и является основой всякого бытия, ее нельзя отождествлять с бытием и даже нельзя считать составной частью конкретного бытия.</w:t>
      </w:r>
    </w:p>
    <w:p>
      <w:pPr>
        <w:pStyle w:val="Normal"/>
        <w:rPr/>
      </w:pPr>
      <w:r>
        <w:rPr/>
        <w:t>Простейшей определенностью первой материи являются четыре элемента - огонь, воздух, вода, земля. Эти элементы представляют собой определенную промежуточную ступень между первой материей, которая чувственно непостижима, и реально существующим миром, который чувственно воспринимаем.</w:t>
      </w:r>
    </w:p>
    <w:p>
      <w:pPr>
        <w:pStyle w:val="Normal"/>
        <w:rPr/>
      </w:pPr>
      <w:r>
        <w:rPr/>
        <w:t>Аристотель ставит вопрос: как первичная материя реализуется в конкретных вещах? Достаточно ли, спрашивает Аристотель, одной материи для того, чтобы кусок меди стал шаром? Нет, таковым его делает форма. И чтобы мы не взяли: человека, животное, дерево, камень, мы легко убедимся,  что без формы они никогда не являлись бы тем, что они есть сейчас.</w:t>
      </w:r>
    </w:p>
    <w:p>
      <w:pPr>
        <w:pStyle w:val="Normal"/>
        <w:rPr/>
      </w:pPr>
      <w:r>
        <w:rPr/>
        <w:t>Итак, для возникновения любого предмета необходимы два взаимопроникающих начала – материя и форма. Материя - это потенция, возможность реализовать форму. Отделить их в природе друг от друга можно лишь теоретически, ибо среди видимого мира нет материи без формы и формы без материи.</w:t>
      </w:r>
    </w:p>
    <w:p>
      <w:pPr>
        <w:pStyle w:val="Normal"/>
        <w:rPr/>
      </w:pPr>
      <w:r>
        <w:rPr/>
        <w:t>Аристотель утверждал, что материя подчинена необходимости, а форма есть творческое начало природы. С каждой ступенью бытия она усложняется, восходя ко все более совершенным типам и увенчивается на неприступной высоте «формой форм» - чистой энергией, Богом. Таким образом, основной Закон мироздания следует искать в соотношении чистой материи и чистой формы. Аристотель раскрывает его через понятие движения.</w:t>
      </w:r>
    </w:p>
    <w:p>
      <w:pPr>
        <w:pStyle w:val="Normal"/>
        <w:rPr/>
      </w:pPr>
      <w:r>
        <w:rPr/>
        <w:t>Вся природа являет себя как нечто подвижное: вращение небесных сфер, движение живых существ и т.д. - все это лишь виды движения, без которого нет космоса.</w:t>
      </w:r>
    </w:p>
    <w:p>
      <w:pPr>
        <w:pStyle w:val="Normal"/>
        <w:rPr/>
      </w:pPr>
      <w:r>
        <w:rPr/>
        <w:t>Аристотель поставил проблему источника движения. Для решения вопроса он обращался к принципу причинностей, что вытекает из наблюдений причинно-следственной цепи в природе.</w:t>
      </w:r>
    </w:p>
    <w:p>
      <w:pPr>
        <w:pStyle w:val="Normal"/>
        <w:rPr/>
      </w:pPr>
      <w:r>
        <w:rPr/>
        <w:t>Аристотель делает вывод, что должна существовать первая Причина, находящаяся вне цепи причин-следствий, ей может быть некоторая вечная неподвижная сущность. В противоположность праматерии эта сущность есть чистая форма и представляет собой абсолютную Мысль (Бог).</w:t>
      </w:r>
    </w:p>
    <w:p>
      <w:pPr>
        <w:pStyle w:val="Normal"/>
        <w:rPr/>
      </w:pPr>
      <w:r>
        <w:rPr/>
        <w:t>Божество в понимании Аристотеля – это необъятный Разум, совершенно равнодушный к людям, но именно божественное Начало  вращает космическое колесо.</w:t>
      </w:r>
    </w:p>
    <w:p>
      <w:pPr>
        <w:pStyle w:val="Normal"/>
        <w:rPr/>
      </w:pPr>
      <w:r>
        <w:rPr/>
        <w:t>Особое место в философии Аристотеля занимает учение о душе. Он утверждал, что душа присуща всем объектам живой природы – растениям, животным, человеку. В трактате «О душе» говорится, что душа есть причина и начало живого тела, она есть цель и сущность одушевленных тел.</w:t>
      </w:r>
    </w:p>
    <w:p>
      <w:pPr>
        <w:pStyle w:val="Normal"/>
        <w:rPr/>
      </w:pPr>
      <w:r>
        <w:rPr/>
        <w:t>Душа, по Аристотелю, имеет три различных уровня: вегетативный – душа растений; чувственный, преобладающий в душах животных; разумный, присущий человеку. Разумную душу Аристотель характеризует как ту часть души, которая мыслит и познает.</w:t>
      </w:r>
    </w:p>
    <w:p>
      <w:pPr>
        <w:pStyle w:val="Normal"/>
        <w:rPr/>
      </w:pPr>
      <w:r>
        <w:rPr/>
        <w:t>С учением о душе связана теория познания, гносеология. Основным и исторически первым уровнем познания Аристотель считает чувственное познание. При его посредстве человек познает конкретное бытие вещей, т. е. то, что он характеризует как первые сущности, единичные вещи.</w:t>
      </w:r>
    </w:p>
    <w:p>
      <w:pPr>
        <w:pStyle w:val="Normal"/>
        <w:rPr/>
      </w:pPr>
      <w:r>
        <w:rPr/>
        <w:t>Большое значение Аристотель придает рациональному, понятийному постижению общего, т. е. связей и закономерностей мира, что связано с наукой, которая является вершиной познания. В качестве орудия познания Аристотель рассматривает логику. Его работа «Органон» два тысячелетия была настольной книгой философов и ученых.</w:t>
      </w:r>
    </w:p>
    <w:p>
      <w:pPr>
        <w:pStyle w:val="Normal"/>
        <w:rPr/>
      </w:pPr>
      <w:r>
        <w:rPr/>
        <w:t>Неотделимой частью творчества Аристотеля является его воззрения на развитие и организацию общества и учение о государстве, изложенное в трактате «Политика». Аристотель изучил огромный материал по истории и политическом устройстве целого ряда греческих полисов и на основе этого разработал учение об идеальном государстве.</w:t>
      </w:r>
    </w:p>
    <w:p>
      <w:pPr>
        <w:pStyle w:val="Normal"/>
        <w:rPr/>
      </w:pPr>
      <w:r>
        <w:rPr/>
        <w:t>Основным в социальных взглядах Аристотеля была характеристика человека как общественного существа. Жизнь в государстве является сущностью человека. Государство Аристотель понимал как развитое сообщество общин, а общину – как развитую семью. Поэтому во многих случаях формы организации семьи он переносил на государство.</w:t>
      </w:r>
    </w:p>
    <w:p>
      <w:pPr>
        <w:pStyle w:val="Normal"/>
        <w:rPr/>
      </w:pPr>
      <w:r>
        <w:rPr/>
        <w:t>Понятия «государство» и «общество» Аристотель, по сути, отождествлял. Сущность государства он видел в политическом сообществе людей, которые соединились для достижения определенного блага. Аристотель различает три хорошие и три дурные формы государства, последние возникают как деформация хороших. Хорошими он считает монархию, аристократию и политию. Плохими – тиранию (как деформация монархии), олигархию (деформация аристократии) и демократию (деформация политии).</w:t>
      </w:r>
    </w:p>
    <w:p>
      <w:pPr>
        <w:pStyle w:val="Normal"/>
        <w:rPr/>
      </w:pPr>
      <w:r>
        <w:rPr/>
        <w:t>Основными задачами государства Аристотель считал предотвращение чрезмерного накопления имущества граждан, чрезмерного роста политической власти личности и удержание рабов в повиновении. Идеальным он считал такое государство, которое обеспечивает максимальную возможную меру счастливой жизни для наибольшего числа граждан.</w:t>
      </w:r>
    </w:p>
    <w:p>
      <w:pPr>
        <w:pStyle w:val="Normal"/>
        <w:rPr/>
      </w:pPr>
      <w:r>
        <w:rPr/>
        <w:t>Аристотель утверждал, что лучшим государством является полития. Такое государство состоит из трех основных классов граждан. Первый составляют очень богатые, их противоположностью являются крайне бедные, а между ними находится средний класс – свободные граждане, работающие за плату. Для благополучного существования государства особую важность представляют средние слои, они являются гарантом стабильности общества. В численном увеличении среднего класса Аристотель видел спасение общества от социальных взрывов.</w:t>
      </w:r>
    </w:p>
    <w:p>
      <w:pPr>
        <w:pStyle w:val="Normal"/>
        <w:rPr/>
      </w:pPr>
      <w:r>
        <w:rPr/>
        <w:t>Понимание Аристотелем устройства общества тесно связано с его воззрением на мораль. Государство требует от гражданина определенных добродетелей, без которых нельзя достичь благосостояния общества.</w:t>
      </w:r>
    </w:p>
    <w:p>
      <w:pPr>
        <w:pStyle w:val="Normal"/>
        <w:rPr/>
      </w:pPr>
      <w:r>
        <w:rPr/>
        <w:t>Добродетели Аристотель разделил на две группы. Первая – дианоэтические (разумные) добродетели. Они возникают преимущественно путем обучения. Вторая группа – этические добродетели – это результат привычки. Когда речь идет о собственном поведении человека, то Аристотель видит гарантию добродетельной жизни в уклонении от крайностей. Во всем должна быть мера.</w:t>
      </w:r>
    </w:p>
    <w:p>
      <w:pPr>
        <w:pStyle w:val="Normal"/>
        <w:rPr/>
      </w:pPr>
      <w:r>
        <w:rPr/>
        <w:t xml:space="preserve">Творчество Аристотеля является вершиной не только античной философии, но и всего античного мышления. По своему характеру его творчество было универсальным. Со смертью Аристотеля открывается новый этап в развитии античной философии, получивший название </w:t>
      </w:r>
      <w:r>
        <w:rPr>
          <w:i/>
        </w:rPr>
        <w:t>эллинистический.</w:t>
      </w:r>
    </w:p>
    <w:p>
      <w:pPr>
        <w:pStyle w:val="Heading2"/>
        <w:rPr/>
      </w:pPr>
      <w:bookmarkStart w:id="15" w:name="__RefHeading___Toc51581499"/>
      <w:bookmarkEnd w:id="15"/>
      <w:r>
        <w:rPr/>
        <w:t>§ 4. Эллинистический период античной  философии</w:t>
      </w:r>
    </w:p>
    <w:p>
      <w:pPr>
        <w:pStyle w:val="Normal"/>
        <w:rPr/>
      </w:pPr>
      <w:r>
        <w:rPr/>
        <w:t xml:space="preserve">Завоевания </w:t>
      </w:r>
      <w:r>
        <w:rPr>
          <w:b/>
        </w:rPr>
        <w:t>Александра Великого</w:t>
      </w:r>
      <w:r>
        <w:rPr/>
        <w:t xml:space="preserve"> (334-323 гг. до н. э.) привели к созданию великой империи, что сопровождалось радикальными переменами в греческом духовном и политическом мире. Наиболее важным было крушение полиса, города-государства, который был экономическим, политическим и духовным оплотом грека. Завершилась классическая эпоха греческой истории и греческой философии. Фундаментальная ценность духовной жизни классической Греции – полис как идеальная форма современного государства, разрушалась на глазах, формировались новые духовные ценности.</w:t>
      </w:r>
    </w:p>
    <w:p>
      <w:pPr>
        <w:pStyle w:val="Normal"/>
        <w:rPr/>
      </w:pPr>
      <w:r>
        <w:rPr/>
        <w:t>Эллинистические монархии, возникшие на обломках империи Александра Великого, породили понятие «подданный» вместо прежнего классического «гражданин».</w:t>
      </w:r>
    </w:p>
    <w:p>
      <w:pPr>
        <w:pStyle w:val="Normal"/>
        <w:rPr/>
      </w:pPr>
      <w:r>
        <w:rPr/>
        <w:t>Новое окружение правителей не требовало «гражданских добродетелей», но требовало специальной выучки и технических навыков управления от чиновников.</w:t>
      </w:r>
    </w:p>
    <w:p>
      <w:pPr>
        <w:pStyle w:val="Normal"/>
        <w:rPr/>
      </w:pPr>
      <w:r>
        <w:rPr/>
        <w:t>В 147 г. до н. э. Греция потеряла свободу, став римской провинцией. Греческая мысль, не найдя позитивной альтернативы полису, нашла свое убежище в «космополитизме», объявив отечеством весь мир, включив в него не только людей, но и богов. Тождество человека и гражданина было нарушено. Надо было искать новую реальность и ее нашли в «индивиде».</w:t>
      </w:r>
    </w:p>
    <w:p>
      <w:pPr>
        <w:pStyle w:val="Normal"/>
        <w:rPr/>
      </w:pPr>
      <w:r>
        <w:rPr/>
        <w:t>Старая классическая этика исходила из тождества человека и гражданина и была подчинена политике. Эллинистическая этика понимает человека как такового, как «индивида», некую автономную единицу. Эллинская культура переросла в эллинистическую, впитав в себя культуру завоеванных народов, что неизбежно сопровождалось утверждением равенства народов империи.</w:t>
      </w:r>
    </w:p>
    <w:p>
      <w:pPr>
        <w:pStyle w:val="Normal"/>
        <w:rPr/>
      </w:pPr>
      <w:r>
        <w:rPr/>
        <w:t>В новых экономических и социально-политических условиях интерес к философскому мышлению резко падает. Приходит период мистики, скептизма, агностицизма.</w:t>
      </w:r>
    </w:p>
    <w:p>
      <w:pPr>
        <w:pStyle w:val="Normal"/>
        <w:rPr/>
      </w:pPr>
      <w:r>
        <w:rPr/>
        <w:t xml:space="preserve">Среди первых философских школ надо назвать </w:t>
      </w:r>
      <w:r>
        <w:rPr>
          <w:i/>
        </w:rPr>
        <w:t>киников</w:t>
      </w:r>
      <w:r>
        <w:rPr/>
        <w:t xml:space="preserve">, символом которых был </w:t>
      </w:r>
      <w:r>
        <w:rPr>
          <w:b/>
        </w:rPr>
        <w:t>Диоген Синопский</w:t>
      </w:r>
      <w:r>
        <w:rPr/>
        <w:t>, старший современник Александра Великого.</w:t>
      </w:r>
    </w:p>
    <w:p>
      <w:pPr>
        <w:pStyle w:val="Normal"/>
        <w:rPr/>
      </w:pPr>
      <w:r>
        <w:rPr/>
        <w:t>Диоген создал новый идеал жизни необычайной суровости, который на столетия принимался как образец. Свою программу Диоген выразил в одной фразе: «Ищу человека», которую он повторял, бродя с фонарем в руках среди толпы и среди белого дня. Свою задачу Диоген видел в том, чтобы доказать, что человек всегда в своем распоряжении имеет все, чтобы быть счастливым, если он понимает требования своей натуры.</w:t>
      </w:r>
    </w:p>
    <w:p>
      <w:pPr>
        <w:pStyle w:val="Normal"/>
        <w:rPr/>
      </w:pPr>
      <w:r>
        <w:rPr/>
        <w:t>Диоген доказывал бесполезность математики, физики, астрономии, музыки, философии. Одним из наиболее крайних выводов был тот, согласно которому наиболее существенные потребности человека – это животные. Образ жизни вне цивилизованного комфорта – бочка, где он жил. Свободен лишь тот, кто свободен от наибольшего числа потребностей.</w:t>
      </w:r>
    </w:p>
    <w:p>
      <w:pPr>
        <w:pStyle w:val="Normal"/>
        <w:rPr/>
      </w:pPr>
      <w:r>
        <w:rPr/>
        <w:t>Метод и путь, ведущий к свободе, Диоген обозначил понятиями «аскеза», «усилие», «тяжкий труд». Тренировка души и тела до готовности противостоять невзгодам стихии, умение господствовать над похотями, более того, презрение к наслаждениям – вот фундаментальные ценности киников, ибо удовольствие не только расслабляет тело и душу, но серьезно угрожает свободе, делая человека рабом своих привязанностей. Диоген осуждал брак в пользу свободного сожительства мужчины и женщины. Киник должен отрицать и государство, ибо его отечество – весь мир.</w:t>
      </w:r>
    </w:p>
    <w:p>
      <w:pPr>
        <w:pStyle w:val="Normal"/>
        <w:rPr/>
      </w:pPr>
      <w:r>
        <w:rPr/>
        <w:t xml:space="preserve">Апатия, самодостаточность (автаркия) и безразличие ко всему суть идеалы кинической жизни. Диоген называл себя «Собакой» (кине) – отсюда и название школы. Оскорбительное для других, это имя обозначало для него того, кто «торжественно приветствует дающего, лает на тех, кто не дает, и кусает тех, кто отбирает». Идеи Диогена развивал его ученик </w:t>
      </w:r>
      <w:r>
        <w:rPr>
          <w:b/>
        </w:rPr>
        <w:t>Кратет</w:t>
      </w:r>
      <w:r>
        <w:rPr/>
        <w:t xml:space="preserve">, причем жизненная энергия кинизма не иссякла вплоть до </w:t>
      </w:r>
      <w:r>
        <w:rPr>
          <w:lang w:val="en-US"/>
        </w:rPr>
        <w:t>IV</w:t>
      </w:r>
      <w:r>
        <w:rPr/>
        <w:t xml:space="preserve"> в. н. э.</w:t>
      </w:r>
    </w:p>
    <w:p>
      <w:pPr>
        <w:pStyle w:val="Normal"/>
        <w:rPr/>
      </w:pPr>
      <w:r>
        <w:rPr/>
        <w:t>Император Юлиан писал, что киническое учение не требует каких-то специальных познаний, но основывается на двух началах: 1) познай самого себя; 2) презрении к суетным домыслам и следовании истине. Для киников дорога к добродетели – это проклинать богов и лаять на людей.</w:t>
      </w:r>
    </w:p>
    <w:p>
      <w:pPr>
        <w:pStyle w:val="Normal"/>
        <w:rPr/>
      </w:pPr>
      <w:r>
        <w:rPr/>
        <w:t xml:space="preserve">Среди первых школ эллинистической эпохи была школа </w:t>
      </w:r>
      <w:r>
        <w:rPr>
          <w:b/>
        </w:rPr>
        <w:t>Эпикура</w:t>
      </w:r>
      <w:r>
        <w:rPr/>
        <w:t xml:space="preserve"> (342-271 гг. до н. э.). В связи с тем, что место для школы было выбрано в саду, вдали от городского шума, она получила название </w:t>
      </w:r>
      <w:r>
        <w:rPr>
          <w:i/>
        </w:rPr>
        <w:t xml:space="preserve">Сад Эпикура, </w:t>
      </w:r>
      <w:r>
        <w:rPr/>
        <w:t xml:space="preserve">а последователей его учения называли </w:t>
      </w:r>
      <w:r>
        <w:rPr>
          <w:i/>
        </w:rPr>
        <w:t>философами Сада.</w:t>
      </w:r>
      <w:r>
        <w:rPr/>
        <w:t xml:space="preserve"> До нас дошло много работ Эпикура: «Правило», «О природе», «Письма», «Об образе жизни», «О конечной цели»...</w:t>
      </w:r>
    </w:p>
    <w:p>
      <w:pPr>
        <w:pStyle w:val="Normal"/>
        <w:rPr/>
      </w:pPr>
      <w:r>
        <w:rPr/>
        <w:t>Философское мышление Эпикура восприняло материалистические элементы предшествующей греческой философии. Главную роль среди теоретических источников играет атомистическая система Демокрита. Большое место в философии Эпикура занимает этика.</w:t>
      </w:r>
    </w:p>
    <w:p>
      <w:pPr>
        <w:pStyle w:val="Normal"/>
        <w:rPr/>
      </w:pPr>
      <w:r>
        <w:rPr/>
        <w:t>Основное положение «Сада» Эпикура сводятся к следующему: 1) реальность вполне проницаема для человеческого разума и поддается осмыслению; 2) в пространстве реального есть место для счастья; 3) счастье – это вытеснение страдания и беспокойства; 4) для достижения счастья и покоя человек не нуждается ни в чем, кроме самого себя; 5) для этого также излишни государство, институты, знатность, богатство и даже Боги, так как человек самодостаточен (автаркичен).</w:t>
      </w:r>
    </w:p>
    <w:p>
      <w:pPr>
        <w:pStyle w:val="Normal"/>
        <w:rPr/>
      </w:pPr>
      <w:r>
        <w:rPr/>
        <w:t>Эпикур принимает деление философии на три части: логику, физику и этику. Логика изучает каноны (правила), согласно которым мы познаем истину; физика – строение реальности, этика – цель человека, счастье и способы его достижения.</w:t>
      </w:r>
    </w:p>
    <w:p>
      <w:pPr>
        <w:pStyle w:val="Normal"/>
        <w:rPr/>
      </w:pPr>
      <w:r>
        <w:rPr/>
        <w:t>Главное в познании мира  - ощущения, ибо чувства не ошибаются. В этом смысле ощущения есть посланники истины. Ценность и истинность ощущений гарантируют чувства удовольствия и страдания, которые испытывает человек. Ощущения фиксируются в процессе мышления, причем мнения о вещах бывают иногда истинными, иногда ложными. Верными являются те мнения, которые получают подтверждение в опыте и в сфере очевидного.</w:t>
      </w:r>
    </w:p>
    <w:p>
      <w:pPr>
        <w:pStyle w:val="Normal"/>
        <w:rPr/>
      </w:pPr>
      <w:r>
        <w:rPr/>
        <w:t>Физика Эпикура – это онтология, учение о бытии. Эпикур выступает последователем Демокрита, дополняет и развивает учение об атомах, их движении и свойствах.</w:t>
      </w:r>
    </w:p>
    <w:p>
      <w:pPr>
        <w:pStyle w:val="Normal"/>
        <w:rPr/>
      </w:pPr>
      <w:r>
        <w:rPr/>
        <w:t>Этика Эпикура посвящена человеку и смыслу его жизни.</w:t>
      </w:r>
    </w:p>
    <w:p>
      <w:pPr>
        <w:pStyle w:val="Normal"/>
        <w:rPr/>
      </w:pPr>
      <w:r>
        <w:rPr/>
        <w:t>Материальное - это сущность человека, его специфическое благо, которое как актуально реализованное, делает человека счастливым.</w:t>
      </w:r>
    </w:p>
    <w:p>
      <w:pPr>
        <w:pStyle w:val="Normal"/>
        <w:rPr/>
      </w:pPr>
      <w:r>
        <w:rPr/>
        <w:t>В учении о душе Эпикур отстаивает материалистические взгляды. Согласно Эпикуру, душа – это не нечто бестелесное, а структура атомов - тончайшая материя, рассеянная по всему организму. Отсюда вытекает отрицание бессмертия души. С разложением тела рассеивается и душа, поэтому страх загробной жизни и смерти не обоснован.</w:t>
      </w:r>
    </w:p>
    <w:p>
      <w:pPr>
        <w:pStyle w:val="Normal"/>
        <w:rPr/>
      </w:pPr>
      <w:r>
        <w:rPr/>
        <w:t>Смысл жизни Эпикур видит в наслаждении природой и самим собой. Истинное удовольствие, по Эпикуру, это отсутствие телесного страдания и невозмутимость души.</w:t>
      </w:r>
    </w:p>
    <w:p>
      <w:pPr>
        <w:pStyle w:val="Normal"/>
        <w:rPr/>
      </w:pPr>
      <w:r>
        <w:rPr/>
        <w:t>Эпикур осуждает пьянство, разврат, обжорство, ибо это есть нарушение природы человека. Он признает лишь те удовольствия, которые являются естественными и необходимыми. Ибо они приносят человеку истинную пользу, избавляя тело от страдания, как, например, чувство сытости в ответ на голод; когда, жаждая, мы пьем; изнемогая от усталости – отдыхаем. Философ исключает из них наслаждения любви, полагая ее источником беспокойства.</w:t>
      </w:r>
    </w:p>
    <w:p>
      <w:pPr>
        <w:pStyle w:val="Normal"/>
        <w:rPr/>
      </w:pPr>
      <w:r>
        <w:rPr/>
        <w:t>Душевные недуги человека Эпикур объясняет заблуждением разума. Так, смерть – зло только для тех, кто заблуждается на счет нее. Смерти не надо бояться, так как со смертью тела распыляется сознание и чувственность, от человека не остается ничего, что могло бы страдать. Наконец, смерть не отнимает ничего от жизни, ибо абсолютное совершенствование наслаждения не предусмотрено в плане вечности.</w:t>
      </w:r>
    </w:p>
    <w:p>
      <w:pPr>
        <w:pStyle w:val="Normal"/>
        <w:rPr/>
      </w:pPr>
      <w:r>
        <w:rPr/>
        <w:t xml:space="preserve">Идеи Эпикура в римской философии развивал </w:t>
      </w:r>
      <w:r>
        <w:rPr>
          <w:b/>
        </w:rPr>
        <w:t>Тит Лукрецкий Кар</w:t>
      </w:r>
      <w:r>
        <w:rPr/>
        <w:t xml:space="preserve"> (95-55 гг. до н. э.), написавший философскую поэму «О природе вещей», которая является также и ценным художественным произведением той эпохи.</w:t>
      </w:r>
    </w:p>
    <w:p>
      <w:pPr>
        <w:pStyle w:val="Normal"/>
        <w:rPr/>
      </w:pPr>
      <w:r>
        <w:rPr/>
        <w:t xml:space="preserve">Философия Стои. Ее основателем был </w:t>
      </w:r>
      <w:r>
        <w:rPr>
          <w:b/>
        </w:rPr>
        <w:t>Зенон</w:t>
      </w:r>
      <w:r>
        <w:rPr/>
        <w:t xml:space="preserve"> из Кития (336-264 гг. до н. э.), переехавший в Афины, где в 300 г до н. э. арендовал часть дома (Портик), по-гречески Стоя, где и проводил свои лекции. Поэтому приверженцев школы стали называть </w:t>
      </w:r>
      <w:r>
        <w:rPr>
          <w:i/>
        </w:rPr>
        <w:t>стоиками</w:t>
      </w:r>
      <w:r>
        <w:rPr/>
        <w:t xml:space="preserve">. Наиболее известными учениками и последователями Зенона были </w:t>
      </w:r>
      <w:r>
        <w:rPr>
          <w:b/>
        </w:rPr>
        <w:t>Клеанф</w:t>
      </w:r>
      <w:r>
        <w:rPr/>
        <w:t xml:space="preserve"> из Асса и </w:t>
      </w:r>
      <w:r>
        <w:rPr>
          <w:b/>
        </w:rPr>
        <w:t>Хрисипп</w:t>
      </w:r>
      <w:r>
        <w:rPr/>
        <w:t xml:space="preserve"> из Сол.</w:t>
      </w:r>
    </w:p>
    <w:p>
      <w:pPr>
        <w:pStyle w:val="Normal"/>
        <w:rPr/>
      </w:pPr>
      <w:r>
        <w:rPr/>
        <w:t>Диоген Лаэртский сообщает, что Зенон видимо первый провозгласил в своем трактате «О человеческой природе», что основная цель человека «жить согласно с природой, и это же самое, что жить согласно с добродетелью».</w:t>
      </w:r>
    </w:p>
    <w:p>
      <w:pPr>
        <w:pStyle w:val="Normal"/>
        <w:rPr/>
      </w:pPr>
      <w:r>
        <w:rPr/>
        <w:t>Стоики характеризовали философию как «упражнение в мудрости», орудием философии и ее основной частью считали логику. Без логики нельзя понять ни физики, ни этики.</w:t>
      </w:r>
    </w:p>
    <w:p>
      <w:pPr>
        <w:pStyle w:val="Normal"/>
        <w:rPr/>
      </w:pPr>
      <w:r>
        <w:rPr/>
        <w:t>В учении о природе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w:t>
      </w:r>
    </w:p>
    <w:p>
      <w:pPr>
        <w:pStyle w:val="Normal"/>
        <w:rPr/>
      </w:pPr>
      <w:r>
        <w:rPr/>
        <w:t>Понятие Бога в стоической философии можно охарактеризовать как пантеистическое. Логос пропитывает всю природу, проявляется везде в мире. Он является законом необходимости, провидением.</w:t>
      </w:r>
    </w:p>
    <w:p>
      <w:pPr>
        <w:pStyle w:val="Normal"/>
        <w:rPr/>
      </w:pPr>
      <w:r>
        <w:rPr/>
        <w:t>Физика стоиков – это первая форма пантеистического материализма. Главный принцип физики: бытие есть только то, что способно действовать и страдать, а таково лишь тело; бытие и тело – одно и то же; телесны добродетели, телесны пороки, благо, истина. Мир и все в мире рождается из уникального материального субстрата, образованного из логоса, способного опредмечиваться в бесконечное множество вещей. Поэтому Логос – нечто вроде семени всех вещей, или семени, в коем много семян. Бог совпадает с Космосом. Быть в Боге, значит, быть заодно с миром, именно потому, что мир и его части – Бог.</w:t>
      </w:r>
    </w:p>
    <w:p>
      <w:pPr>
        <w:pStyle w:val="Normal"/>
        <w:rPr/>
      </w:pPr>
      <w:r>
        <w:rPr/>
        <w:t>Из этого вытекает и этика стои. Цель жизни – достижение счастья, а счастье состоит в том, чтобы следовать природе, быть с ней в согласии. В растениях эта тенденция бессознательна, у животных она проявлена в виде инстинкта, врожденного импульса. У человека этот импульс крайне специфичен и модифицирован вмешательством разума. Жить в  соответствии с природой, значит, быть в гармонии с самим собой, присутствовать в бытии со всем, ибо человек - не просто живое существо, но и еще рациональное. Жить по природе  - значит актуализировать разумное начало.</w:t>
      </w:r>
    </w:p>
    <w:p>
      <w:pPr>
        <w:pStyle w:val="Normal"/>
        <w:rPr/>
      </w:pPr>
      <w:r>
        <w:rPr/>
        <w:t>Стоическая этика выдвигает на вершину человеческих усилий добродетель, которая означает жить в согласии с разумом. Стоики признают четыре основные добродетели: разумность, умеренность, справедливость, доблесть. Отсюда – истинное благо для человека – только добродетель; истинное зло – только порок. Все люди способны достичь добродетели: человек по определению свободен, никто не раб от природы. Свободен мудрец, владеющий знанием. Раб – невежда, ибо он находится во власти своих заблуждений.</w:t>
      </w:r>
    </w:p>
    <w:p>
      <w:pPr>
        <w:pStyle w:val="Normal"/>
        <w:rPr/>
      </w:pPr>
      <w:r>
        <w:rPr/>
        <w:t>Несчастье – всегда ошибки, заблуждения разума, в основе которого страсти. Мудрец, заботясь о логосе, его чистоте и правильности, не допускает даже рождения страстей в своем сердце. Счастье, следовательно, - это апатия, бесстрастность и бесстрашие.</w:t>
      </w:r>
    </w:p>
    <w:p>
      <w:pPr>
        <w:pStyle w:val="Normal"/>
        <w:rPr/>
      </w:pPr>
      <w:r>
        <w:rPr/>
        <w:t xml:space="preserve">Этика стоиков предлагает людям </w:t>
      </w:r>
      <w:r>
        <w:rPr>
          <w:i/>
        </w:rPr>
        <w:t>аскезу</w:t>
      </w:r>
      <w:r>
        <w:rPr/>
        <w:t xml:space="preserve"> и далекий от какой-либо человеческой симпатии холодный логос. Так мудрец вращается в  кругу ближних, будучи отдаленным и отчужденным от них. Он чужой среди своих, ибо не испытывает влюбленности в жизнь: все подчинено Судьбе, року. Зенон на пороге смерти, увидев в несчастном случае своего падения знак судьбы, воскликнул: «Спешу к тебе, зачем меня зовешь!».</w:t>
      </w:r>
    </w:p>
    <w:p>
      <w:pPr>
        <w:pStyle w:val="Normal"/>
        <w:rPr/>
      </w:pPr>
      <w:r>
        <w:rPr/>
        <w:t xml:space="preserve">В римском стоицизме самыми известными были Сенека (4 г. до н. э. – 65 г. н. э.), </w:t>
      </w:r>
      <w:r>
        <w:rPr>
          <w:b/>
        </w:rPr>
        <w:t>Эпиктет</w:t>
      </w:r>
      <w:r>
        <w:rPr/>
        <w:t xml:space="preserve"> (50 – 138 гг.), </w:t>
      </w:r>
      <w:r>
        <w:rPr>
          <w:b/>
        </w:rPr>
        <w:t xml:space="preserve">Марк Аврелий </w:t>
      </w:r>
      <w:r>
        <w:rPr/>
        <w:t xml:space="preserve"> (121-180 гг.).</w:t>
      </w:r>
    </w:p>
    <w:p>
      <w:pPr>
        <w:pStyle w:val="Normal"/>
        <w:rPr/>
      </w:pPr>
      <w:r>
        <w:rPr/>
        <w:t>Одним из направлений эллинистической философии был с</w:t>
      </w:r>
      <w:r>
        <w:rPr>
          <w:b/>
        </w:rPr>
        <w:t xml:space="preserve">кептицизм. </w:t>
      </w:r>
      <w:r>
        <w:rPr/>
        <w:t xml:space="preserve">Основателем считается </w:t>
      </w:r>
      <w:r>
        <w:rPr>
          <w:b/>
        </w:rPr>
        <w:t xml:space="preserve">Пиррон </w:t>
      </w:r>
      <w:r>
        <w:rPr/>
        <w:t xml:space="preserve"> из Элиды (360-270 гг. до н. э.). Принимал участие в походах Александра Великого и собственными глазами видел как рушится то, что казалось вечным. После смерти Александра в 323 г. до н. э. Пиррон вернулся в Элиду, где преподавал до самой смерти. Пиррон не писал трактатов, его лекции записал, систематизировал и пустил в оборот </w:t>
      </w:r>
      <w:r>
        <w:rPr>
          <w:b/>
        </w:rPr>
        <w:t>Тимон</w:t>
      </w:r>
      <w:r>
        <w:rPr/>
        <w:t xml:space="preserve"> и они стали достоянием мировой философии.</w:t>
      </w:r>
    </w:p>
    <w:p>
      <w:pPr>
        <w:pStyle w:val="Normal"/>
        <w:rPr/>
      </w:pPr>
      <w:r>
        <w:rPr/>
        <w:t>Скептицизм отрицал истинность любого познания. Удержаться от суждения – вот основной его тезис. Диоген Лаэртский писал, что цель свою скептики полагали в опровержении догматов всех школ, но сами ничего не определяли. Новизна Пиррона состояла в том убеждении, что можно жить искусно и вполне счастливо даже в отсутствии истины и ценностей, по крайней мере, таких, как в прошлом.</w:t>
      </w:r>
    </w:p>
    <w:p>
      <w:pPr>
        <w:pStyle w:val="Normal"/>
        <w:rPr/>
      </w:pPr>
      <w:r>
        <w:rPr/>
        <w:t>Как же Пиррон пришел к такому убеждению? Как можно вывести правило жизни, отказавшись от понимания бытия и истины, предположив, что все суета сует?</w:t>
      </w:r>
    </w:p>
    <w:p>
      <w:pPr>
        <w:pStyle w:val="Normal"/>
        <w:rPr/>
      </w:pPr>
      <w:r>
        <w:rPr/>
        <w:t>Скептицизм дает такой ответ: кто хочет быть счастливым, должен иметь ввиду три вопроса: 1) каковы вещи по природе; 2) каково должно быть наше отношение к ним; 3) каковы они будут и как надо себя вести.</w:t>
      </w:r>
    </w:p>
    <w:p>
      <w:pPr>
        <w:pStyle w:val="Normal"/>
        <w:rPr/>
      </w:pPr>
      <w:r>
        <w:rPr/>
        <w:t>Пиррон полагал, что 1) все вещи одинаковы, неразличимы и непостоянны; 2) значит, нельзя питать к ним ни малейшего доверия, но нужно жить без мнений, ни склоняясь к чему-то, ни отвращаясь от чего-либо, ибо любая вещь «есть не больше, чем не есть», или «есть и не есть», или «не есть, но и не не есть»; 3) при таком положении дел уместна лишь апатия, а еще непоколебимость.</w:t>
      </w:r>
    </w:p>
    <w:p>
      <w:pPr>
        <w:pStyle w:val="Normal"/>
        <w:rPr/>
      </w:pPr>
      <w:r>
        <w:rPr/>
        <w:t>Таким образом, если мы воздержимся от всяких суждений о вещах, то мы достигнем устойчивого и невозмутимого покоя. В этом скептики видят высшую степень возможного блаженства. Это новый идеал новой эпохи.</w:t>
      </w:r>
    </w:p>
    <w:p>
      <w:pPr>
        <w:pStyle w:val="Normal"/>
        <w:rPr/>
      </w:pPr>
      <w:r>
        <w:rPr/>
        <w:t xml:space="preserve">В римской философии самым значительным представителем скептицизма был </w:t>
      </w:r>
      <w:r>
        <w:rPr>
          <w:b/>
        </w:rPr>
        <w:t>Энесидем</w:t>
      </w:r>
      <w:r>
        <w:rPr/>
        <w:t xml:space="preserve"> из Кносса (около </w:t>
      </w:r>
      <w:r>
        <w:rPr>
          <w:lang w:val="en-US"/>
        </w:rPr>
        <w:t>I</w:t>
      </w:r>
      <w:r>
        <w:rPr/>
        <w:t xml:space="preserve"> в. до н. э.).</w:t>
      </w:r>
    </w:p>
    <w:p>
      <w:pPr>
        <w:pStyle w:val="Normal"/>
        <w:rPr/>
      </w:pPr>
      <w:r>
        <w:rPr/>
        <w:t>Завершением античного периода западной истории стал период средневековья, в котором сформировалась новая культура и новая философия – христианская.</w:t>
      </w:r>
    </w:p>
    <w:p>
      <w:pPr>
        <w:pStyle w:val="Heading3"/>
        <w:ind w:hanging="0"/>
        <w:rPr/>
      </w:pPr>
      <w:r>
        <w:rPr/>
        <w:t xml:space="preserve">Контрольные вопросы </w:t>
      </w:r>
    </w:p>
    <w:p>
      <w:pPr>
        <w:pStyle w:val="Normal"/>
        <w:numPr>
          <w:ilvl w:val="0"/>
          <w:numId w:val="11"/>
        </w:numPr>
        <w:rPr/>
      </w:pPr>
      <w:r>
        <w:rPr/>
        <w:t>Назовите основные этапы в развитии античной философии.</w:t>
      </w:r>
    </w:p>
    <w:p>
      <w:pPr>
        <w:pStyle w:val="Normal"/>
        <w:numPr>
          <w:ilvl w:val="0"/>
          <w:numId w:val="11"/>
        </w:numPr>
        <w:rPr/>
      </w:pPr>
      <w:r>
        <w:rPr/>
        <w:t>Каковы причины генезиса Античной философии?</w:t>
      </w:r>
    </w:p>
    <w:p>
      <w:pPr>
        <w:pStyle w:val="Normal"/>
        <w:numPr>
          <w:ilvl w:val="0"/>
          <w:numId w:val="11"/>
        </w:numPr>
        <w:rPr/>
      </w:pPr>
      <w:r>
        <w:rPr/>
        <w:t>Почему миф и религию относят к духовным истокам философии?</w:t>
      </w:r>
    </w:p>
    <w:p>
      <w:pPr>
        <w:pStyle w:val="Normal"/>
        <w:numPr>
          <w:ilvl w:val="0"/>
          <w:numId w:val="11"/>
        </w:numPr>
        <w:rPr/>
      </w:pPr>
      <w:r>
        <w:rPr/>
        <w:t>В чем основное содержание Античной философии?</w:t>
      </w:r>
    </w:p>
    <w:p>
      <w:pPr>
        <w:pStyle w:val="Normal"/>
        <w:numPr>
          <w:ilvl w:val="0"/>
          <w:numId w:val="11"/>
        </w:numPr>
        <w:rPr/>
      </w:pPr>
      <w:r>
        <w:rPr/>
        <w:t>В чем сущность философского метода познания мира?</w:t>
      </w:r>
    </w:p>
    <w:p>
      <w:pPr>
        <w:pStyle w:val="Normal"/>
        <w:numPr>
          <w:ilvl w:val="0"/>
          <w:numId w:val="11"/>
        </w:numPr>
        <w:rPr/>
      </w:pPr>
      <w:r>
        <w:rPr/>
        <w:t xml:space="preserve">Какова цель античной философии? </w:t>
      </w:r>
    </w:p>
    <w:p>
      <w:pPr>
        <w:pStyle w:val="Normal"/>
        <w:numPr>
          <w:ilvl w:val="0"/>
          <w:numId w:val="11"/>
        </w:numPr>
        <w:rPr/>
      </w:pPr>
      <w:r>
        <w:rPr/>
        <w:t>Назовите основных философов досократовской философии?</w:t>
      </w:r>
    </w:p>
    <w:p>
      <w:pPr>
        <w:pStyle w:val="Normal"/>
        <w:numPr>
          <w:ilvl w:val="0"/>
          <w:numId w:val="11"/>
        </w:numPr>
        <w:rPr/>
      </w:pPr>
      <w:r>
        <w:rPr/>
        <w:t>Как вы понимаете высказывание Протагора «Человек есть мера всех вещей…»?</w:t>
      </w:r>
    </w:p>
    <w:p>
      <w:pPr>
        <w:pStyle w:val="Normal"/>
        <w:numPr>
          <w:ilvl w:val="0"/>
          <w:numId w:val="11"/>
        </w:numPr>
        <w:rPr/>
      </w:pPr>
      <w:r>
        <w:rPr/>
        <w:t>Назовите основные принципы содержания философии классического периода.</w:t>
      </w:r>
    </w:p>
    <w:p>
      <w:pPr>
        <w:pStyle w:val="Normal"/>
        <w:numPr>
          <w:ilvl w:val="0"/>
          <w:numId w:val="11"/>
        </w:numPr>
        <w:rPr/>
      </w:pPr>
      <w:r>
        <w:rPr/>
        <w:t>Каковы основные черты эллинистической философии?</w:t>
      </w:r>
    </w:p>
    <w:p>
      <w:pPr>
        <w:pStyle w:val="Heading3"/>
        <w:ind w:hanging="0"/>
        <w:rPr/>
      </w:pPr>
      <w:r>
        <w:rPr/>
        <w:t>Дополнительная литература</w:t>
      </w:r>
    </w:p>
    <w:p>
      <w:pPr>
        <w:pStyle w:val="TextBody"/>
        <w:jc w:val="center"/>
        <w:rPr>
          <w:sz w:val="24"/>
        </w:rPr>
      </w:pPr>
      <w:r>
        <w:rPr>
          <w:sz w:val="24"/>
        </w:rPr>
      </w:r>
    </w:p>
    <w:p>
      <w:pPr>
        <w:pStyle w:val="TextBody"/>
        <w:numPr>
          <w:ilvl w:val="0"/>
          <w:numId w:val="39"/>
        </w:numPr>
        <w:rPr/>
      </w:pPr>
      <w:r>
        <w:rPr/>
        <w:t>Введение в философию. М., 1989. Ч.1.</w:t>
      </w:r>
    </w:p>
    <w:p>
      <w:pPr>
        <w:pStyle w:val="TextBody"/>
        <w:numPr>
          <w:ilvl w:val="0"/>
          <w:numId w:val="39"/>
        </w:numPr>
        <w:rPr/>
      </w:pPr>
      <w:r>
        <w:rPr/>
        <w:t>История философии в кратком изложении. М., 1991.</w:t>
      </w:r>
    </w:p>
    <w:p>
      <w:pPr>
        <w:pStyle w:val="TextBody"/>
        <w:numPr>
          <w:ilvl w:val="0"/>
          <w:numId w:val="39"/>
        </w:numPr>
        <w:rPr/>
      </w:pPr>
      <w:r>
        <w:rPr/>
        <w:t>Реале Дж., Антисери Д. Западная философия от истоков до наших дней. СПб., 1994. Т.1.</w:t>
      </w:r>
    </w:p>
    <w:p>
      <w:pPr>
        <w:pStyle w:val="TextBody"/>
        <w:numPr>
          <w:ilvl w:val="0"/>
          <w:numId w:val="39"/>
        </w:numPr>
        <w:rPr/>
      </w:pPr>
      <w:r>
        <w:rPr/>
        <w:t>Рассел Б. История западной философии.  В 2-х т., М., 1993.</w:t>
      </w:r>
    </w:p>
    <w:p>
      <w:pPr>
        <w:pStyle w:val="TextBody"/>
        <w:numPr>
          <w:ilvl w:val="0"/>
          <w:numId w:val="39"/>
        </w:numPr>
        <w:rPr/>
      </w:pPr>
      <w:r>
        <w:rPr/>
        <w:t>Асмус В. Ф. Античная философия. М., 1998.</w:t>
      </w:r>
    </w:p>
    <w:p>
      <w:pPr>
        <w:pStyle w:val="TextBody"/>
        <w:numPr>
          <w:ilvl w:val="0"/>
          <w:numId w:val="39"/>
        </w:numPr>
        <w:rPr/>
      </w:pPr>
      <w:r>
        <w:rPr/>
        <w:t>Чанышев А. Н. Философия Древнего мира. М., 1999.</w:t>
      </w:r>
    </w:p>
    <w:p>
      <w:pPr>
        <w:pStyle w:val="TextBody"/>
        <w:numPr>
          <w:ilvl w:val="0"/>
          <w:numId w:val="39"/>
        </w:numPr>
        <w:rPr/>
      </w:pPr>
      <w:r>
        <w:rPr/>
        <w:t>Мамардашвили М. Лекции по античной философии. М., 1997.</w:t>
      </w:r>
    </w:p>
    <w:p>
      <w:pPr>
        <w:pStyle w:val="TextBody"/>
        <w:numPr>
          <w:ilvl w:val="0"/>
          <w:numId w:val="39"/>
        </w:numPr>
        <w:rPr/>
      </w:pPr>
      <w:r>
        <w:rPr/>
        <w:t>Донских О. А., Кочергин А. Н. Античная философия. М., 1993.</w:t>
      </w:r>
    </w:p>
    <w:p>
      <w:pPr>
        <w:pStyle w:val="TextBody"/>
        <w:numPr>
          <w:ilvl w:val="0"/>
          <w:numId w:val="39"/>
        </w:numPr>
        <w:rPr/>
      </w:pPr>
      <w:r>
        <w:rPr/>
        <w:t>Мень А. История религии. Т.4. М., 1992.</w:t>
      </w:r>
    </w:p>
    <w:p>
      <w:pPr>
        <w:pStyle w:val="TextBody"/>
        <w:numPr>
          <w:ilvl w:val="0"/>
          <w:numId w:val="39"/>
        </w:numPr>
        <w:rPr/>
      </w:pPr>
      <w:r>
        <w:rPr/>
        <w:t>Лосев А. Ф. История античной философии. М., 1998.</w:t>
      </w:r>
    </w:p>
    <w:p>
      <w:pPr>
        <w:pStyle w:val="TextBody"/>
        <w:numPr>
          <w:ilvl w:val="0"/>
          <w:numId w:val="39"/>
        </w:numPr>
        <w:rPr/>
      </w:pPr>
      <w:r>
        <w:rPr/>
        <w:t>Философский энциклопедический словарь. М., 1989.</w:t>
      </w:r>
    </w:p>
    <w:p>
      <w:pPr>
        <w:pStyle w:val="TextBody"/>
        <w:rPr/>
      </w:pPr>
      <w:r>
        <w:rPr/>
      </w:r>
    </w:p>
    <w:p>
      <w:pPr>
        <w:pStyle w:val="Heading1"/>
        <w:rPr/>
      </w:pPr>
      <w:bookmarkStart w:id="16" w:name="__RefHeading___Toc51581500"/>
      <w:bookmarkEnd w:id="16"/>
      <w:r>
        <w:rPr/>
        <w:t>Тема 4. СРЕДНЕВЕКОВАЯ ФИЛОСОФИЯ</w:t>
      </w:r>
    </w:p>
    <w:p>
      <w:pPr>
        <w:pStyle w:val="Heading2"/>
        <w:rPr/>
      </w:pPr>
      <w:bookmarkStart w:id="17" w:name="__RefHeading___Toc51581501"/>
      <w:bookmarkEnd w:id="17"/>
      <w:r>
        <w:rPr/>
        <w:t>Введение</w:t>
      </w:r>
    </w:p>
    <w:p>
      <w:pPr>
        <w:pStyle w:val="Normal"/>
        <w:rPr/>
      </w:pPr>
      <w:r>
        <w:rPr/>
        <w:t xml:space="preserve">Средневековая философия – чрезвычайно важный, весьма своеобразный и наиболее продолжительный этап развития мировой философской мысли. Будучи восприемницей античной философии, философия Средних веков существенно от нее отличается, вырабатывает свои собственные оригинальные принципы, подходы, понятийный и терминологический аппарат. Средневековая европейская философия связана прежде всего с христианством, а потому ее истоки восходят к </w:t>
      </w:r>
      <w:r>
        <w:rPr>
          <w:lang w:val="en-US"/>
        </w:rPr>
        <w:t>I</w:t>
      </w:r>
      <w:r>
        <w:rPr/>
        <w:t>-</w:t>
      </w:r>
      <w:r>
        <w:rPr>
          <w:lang w:val="en-US"/>
        </w:rPr>
        <w:t>II</w:t>
      </w:r>
      <w:r>
        <w:rPr/>
        <w:t xml:space="preserve"> в.в. н. э., в то время как начало периода Средневековья в Западной Европе исторической наукой датируется </w:t>
      </w:r>
      <w:r>
        <w:rPr>
          <w:lang w:val="en-US"/>
        </w:rPr>
        <w:t>V</w:t>
      </w:r>
      <w:r>
        <w:rPr/>
        <w:t xml:space="preserve"> веком по Рождеству Христову (падение Западной Римской империи и начало образования на ее руинах варварских государств). Завершается существование средневековой философии в </w:t>
      </w:r>
      <w:r>
        <w:rPr>
          <w:lang w:val="en-US"/>
        </w:rPr>
        <w:t>XIV</w:t>
      </w:r>
      <w:r>
        <w:rPr/>
        <w:t xml:space="preserve"> – </w:t>
      </w:r>
      <w:r>
        <w:rPr>
          <w:lang w:val="en-US"/>
        </w:rPr>
        <w:t>XV</w:t>
      </w:r>
      <w:r>
        <w:rPr/>
        <w:t xml:space="preserve"> в.в. с появлением философии эпохи Возрождения и Нового времени. В развитии средневековой философской мысли выделяются два основных периода: </w:t>
      </w:r>
      <w:r>
        <w:rPr>
          <w:i/>
        </w:rPr>
        <w:t xml:space="preserve">раннехристианская философия – апологетика, патристика (от лат. </w:t>
      </w:r>
      <w:r>
        <w:rPr>
          <w:i/>
          <w:lang w:val="en-US"/>
        </w:rPr>
        <w:t>pater</w:t>
      </w:r>
      <w:r>
        <w:rPr>
          <w:i/>
        </w:rPr>
        <w:t xml:space="preserve"> –»отец») – </w:t>
      </w:r>
      <w:r>
        <w:rPr/>
        <w:t>совокупность учений отцов (или учителей) христианской церкви (</w:t>
      </w:r>
      <w:r>
        <w:rPr>
          <w:lang w:val="en-US"/>
        </w:rPr>
        <w:t>II</w:t>
      </w:r>
      <w:r>
        <w:rPr/>
        <w:t>-</w:t>
      </w:r>
      <w:r>
        <w:rPr>
          <w:lang w:val="en-US"/>
        </w:rPr>
        <w:t>VII</w:t>
      </w:r>
      <w:r>
        <w:rPr/>
        <w:t xml:space="preserve"> в.в.) – промежуточное и одновременно связующее звено между античной и собственно средневековой </w:t>
      </w:r>
      <w:r>
        <w:rPr>
          <w:i/>
        </w:rPr>
        <w:t xml:space="preserve">схоластической философией </w:t>
      </w:r>
      <w:r>
        <w:rPr/>
        <w:t>(</w:t>
      </w:r>
      <w:r>
        <w:rPr>
          <w:lang w:val="en-US"/>
        </w:rPr>
        <w:t>VIII</w:t>
      </w:r>
      <w:r>
        <w:rPr/>
        <w:t>-</w:t>
      </w:r>
      <w:r>
        <w:rPr>
          <w:lang w:val="en-US"/>
        </w:rPr>
        <w:t>XV</w:t>
      </w:r>
      <w:r>
        <w:rPr/>
        <w:t xml:space="preserve"> в.в.).</w:t>
      </w:r>
    </w:p>
    <w:p>
      <w:pPr>
        <w:pStyle w:val="Heading2"/>
        <w:rPr/>
      </w:pPr>
      <w:bookmarkStart w:id="18" w:name="__RefHeading___Toc51581502"/>
      <w:bookmarkEnd w:id="18"/>
      <w:r>
        <w:rPr/>
        <w:t>§1. Раннехристианская философия: апологетика, патристика</w:t>
      </w:r>
    </w:p>
    <w:p>
      <w:pPr>
        <w:pStyle w:val="Normal"/>
        <w:rPr/>
      </w:pPr>
      <w:r>
        <w:rPr/>
        <w:t xml:space="preserve">Теоретическими источниками раннехристианской философии явились эллинистическая философия </w:t>
      </w:r>
      <w:r>
        <w:rPr>
          <w:lang w:val="en-US"/>
        </w:rPr>
        <w:t>I</w:t>
      </w:r>
      <w:r>
        <w:rPr/>
        <w:t>-</w:t>
      </w:r>
      <w:r>
        <w:rPr>
          <w:lang w:val="en-US"/>
        </w:rPr>
        <w:t>II</w:t>
      </w:r>
      <w:r>
        <w:rPr/>
        <w:t xml:space="preserve"> в.в., в первую очередь учение </w:t>
      </w:r>
      <w:r>
        <w:rPr>
          <w:i/>
        </w:rPr>
        <w:t xml:space="preserve">Филона Александрийского </w:t>
      </w:r>
      <w:r>
        <w:rPr/>
        <w:t xml:space="preserve">(ок. 20 г. до н. э.- ок. 40 г. н. э.), </w:t>
      </w:r>
      <w:r>
        <w:rPr>
          <w:b/>
          <w:i/>
        </w:rPr>
        <w:t>неоплатонизм и стоицизм</w:t>
      </w:r>
      <w:r>
        <w:rPr>
          <w:b/>
        </w:rPr>
        <w:t xml:space="preserve">. </w:t>
      </w:r>
      <w:r>
        <w:rPr/>
        <w:t xml:space="preserve">Филон, опираясь на представление о Логосе как упорядочивающем начале мира, бытия, Космоса, дает ему теологическую интерпретацию. Логос увязывается с образом Бога – творца, стоящим вне времени и пространства, трансцендентным миру (находящимся за его пределами). В силу своей трансцендентности Бог не может вступить в непосредственный контакт с миром, для этого нужен посредник. В христианстве это Иисус Христос, принесший себя в жертву за грехи людей во имя их спасения. Логос, отождествленный с Христом, появляется впервые в Евангелии от Иоанна: «Вначале было Слово (греч. – Логос) и Слово было у Бога и Слово было Бог (Ин, 1,1); “Слово стало плотью и обитало в нем (Ин, 1,4)”. Таким образом, извечно существовавший Логос – мировой порядок, красота и гармония; закон, приводящий все разнообразие вещей к единству, - воплотился в Иисуса Христа. Однако понятия «Бог» и «Христос» не тождественны. Логос – Бог-Сын воплотился среди людей, чтобы они через него узнали о Боге-Отце – невидимом, трансцендентном. Личностное понимание Бога на основе принципа супранатурализма (лат. </w:t>
      </w:r>
      <w:r>
        <w:rPr>
          <w:lang w:val="en-US"/>
        </w:rPr>
        <w:t>super</w:t>
      </w:r>
      <w:r>
        <w:rPr/>
        <w:t xml:space="preserve"> – сверх и </w:t>
      </w:r>
      <w:r>
        <w:rPr>
          <w:lang w:val="en-US"/>
        </w:rPr>
        <w:t>natura</w:t>
      </w:r>
      <w:r>
        <w:rPr/>
        <w:t xml:space="preserve"> – природа), впервые предложенное Филоном, явилось существенным продвижением в направлении христианства. Только с Богом–Личностью могут быть установлены отношения интимной духовности и взаимной любви. </w:t>
      </w:r>
    </w:p>
    <w:p>
      <w:pPr>
        <w:pStyle w:val="Normal"/>
        <w:rPr/>
      </w:pPr>
      <w:r>
        <w:rPr/>
        <w:t xml:space="preserve">Вклад стоицизма в формирование христианского мировоззрения состоит в том, что он представил христианству систему нравственных ценностей. Для стоицизма характерна проповедь аполитизма, пренебрежения к реалиям конкретной социальной жизни, отрицание ценностей предметно-телесного мира и противопоставление его духовному, как более высокой сфере жизненных интересов. По мнению </w:t>
      </w:r>
      <w:r>
        <w:rPr>
          <w:b/>
          <w:i/>
        </w:rPr>
        <w:t>Сенеки</w:t>
      </w:r>
      <w:r>
        <w:rPr/>
        <w:t>, одной из главных целей является создание особого содружества людей, общины праведников, соединяющей в себе мир божественный и мир человеческий. Эти люди, свободные от всевозможных страстей, пороков, настоящие хозяева самих себя, обладающие всеми добродетелями и достигшие этих качеств отношением непротивления и религиозной покорности к провиденциальному устройству мира.</w:t>
      </w:r>
    </w:p>
    <w:p>
      <w:pPr>
        <w:pStyle w:val="Normal"/>
        <w:rPr/>
      </w:pPr>
      <w:r>
        <w:rPr/>
        <w:t xml:space="preserve">Главенствующей идеей христианского мировоззрения является идея единого Бога (монотеизм). Все средневековое мировоззрение </w:t>
      </w:r>
      <w:r>
        <w:rPr>
          <w:b/>
          <w:i/>
        </w:rPr>
        <w:t>теоцентрично</w:t>
      </w:r>
      <w:r>
        <w:rPr/>
        <w:t xml:space="preserve">. Реальностью, определяющей все происходящее в мире, является не природа, Космос, а сверхъестественное начало – Бог. Именно Оно – абсолютное, вечное, непреходящее придает особый смысл, надмировые ценности, цели, направление мировой истории. Такой способ восприятия и осмысления мира обретает статус главного принципа религиозно-философского теоретизирования – </w:t>
      </w:r>
      <w:r>
        <w:rPr>
          <w:b/>
          <w:i/>
        </w:rPr>
        <w:t>супранатурализма</w:t>
      </w:r>
      <w:r>
        <w:rPr/>
        <w:t xml:space="preserve">, который конкретизируется более частными принципами, установками: </w:t>
      </w:r>
      <w:r>
        <w:rPr>
          <w:b/>
          <w:i/>
        </w:rPr>
        <w:t xml:space="preserve">креационизм, сотериологизм, провиденциализм, эсхатологизм </w:t>
      </w:r>
      <w:r>
        <w:rPr/>
        <w:t>и др.</w:t>
      </w:r>
    </w:p>
    <w:p>
      <w:pPr>
        <w:pStyle w:val="Normal"/>
        <w:rPr/>
      </w:pPr>
      <w:r>
        <w:rPr>
          <w:b/>
          <w:i/>
        </w:rPr>
        <w:t>Креационизм</w:t>
      </w:r>
      <w:r>
        <w:rPr/>
        <w:t xml:space="preserve"> (от лат. </w:t>
      </w:r>
      <w:r>
        <w:rPr>
          <w:lang w:val="en-US"/>
        </w:rPr>
        <w:t>creatio</w:t>
      </w:r>
      <w:r>
        <w:rPr/>
        <w:t xml:space="preserve"> – создание) библейского учения утверждает, что Бог создал мир из «ничего», сотворил его актом своей воли. Божественное всемогущество каждый миг поддерживает бытие мира, постоянно творит его вновь. Бог как абсолютное творческое начало ни от чего не зависит и является источником всего сущего.</w:t>
      </w:r>
    </w:p>
    <w:p>
      <w:pPr>
        <w:pStyle w:val="Normal"/>
        <w:rPr/>
      </w:pPr>
      <w:r>
        <w:rPr/>
        <w:t xml:space="preserve">Христианская философия имеет духовно-нравственную направленность, главной целью бытия человека считает спасение его души. </w:t>
      </w:r>
      <w:r>
        <w:rPr>
          <w:b/>
          <w:i/>
        </w:rPr>
        <w:t>Сотериологизм</w:t>
      </w:r>
      <w:r>
        <w:rPr/>
        <w:t xml:space="preserve"> – (от лат. </w:t>
      </w:r>
      <w:r>
        <w:rPr>
          <w:lang w:val="en-US"/>
        </w:rPr>
        <w:t>soter</w:t>
      </w:r>
      <w:r>
        <w:rPr/>
        <w:t xml:space="preserve"> – спаситель) – учение, принцип, ориентирующий христианина на спасение души. Само же спасение понимается как процесс соединения человека с Богом в «Божьем царстве». Смысл человеческого существования не в познании и преобразовании природы и общества, а в спасении души, духовном восхождении к Абсолюту.</w:t>
      </w:r>
    </w:p>
    <w:p>
      <w:pPr>
        <w:pStyle w:val="Normal"/>
        <w:rPr/>
      </w:pPr>
      <w:r>
        <w:rPr/>
        <w:t xml:space="preserve">С сотериологизмом тесно связан </w:t>
      </w:r>
      <w:r>
        <w:rPr>
          <w:b/>
          <w:i/>
        </w:rPr>
        <w:t>принцип богооткровенности</w:t>
      </w:r>
      <w:r>
        <w:rPr>
          <w:i/>
        </w:rPr>
        <w:t xml:space="preserve"> </w:t>
      </w:r>
      <w:r>
        <w:rPr/>
        <w:t xml:space="preserve">или </w:t>
      </w:r>
      <w:r>
        <w:rPr>
          <w:b/>
          <w:i/>
        </w:rPr>
        <w:t xml:space="preserve">ревеляционализм </w:t>
      </w:r>
      <w:r>
        <w:rPr/>
        <w:t xml:space="preserve">(от лат. </w:t>
      </w:r>
      <w:r>
        <w:rPr>
          <w:lang w:val="en-US"/>
        </w:rPr>
        <w:t>revelatio</w:t>
      </w:r>
      <w:r>
        <w:rPr/>
        <w:t xml:space="preserve"> – откровение), предполагающий существование чего-то таинственного, непостижимого, которое необходимо знать людям для спасения. Содержание откровения бесконечно превосходит возможности естественного познания. Бог передает людям свою тайну, как акт божественного самораскрытия через пророков и апостолов в Священном Писании (Библии). Христианская </w:t>
      </w:r>
      <w:r>
        <w:rPr>
          <w:b/>
          <w:i/>
        </w:rPr>
        <w:t>апологетика</w:t>
      </w:r>
      <w:r>
        <w:rPr/>
        <w:t xml:space="preserve"> (от греч. </w:t>
      </w:r>
      <w:r>
        <w:rPr>
          <w:lang w:val="en-US"/>
        </w:rPr>
        <w:t>apolog</w:t>
      </w:r>
      <w:r>
        <w:rPr/>
        <w:t>ē</w:t>
      </w:r>
      <w:r>
        <w:rPr>
          <w:lang w:val="en-US"/>
        </w:rPr>
        <w:t>tikos</w:t>
      </w:r>
      <w:r>
        <w:rPr/>
        <w:t xml:space="preserve"> – защищаю) признает возможность и право интерпретации содержания откровения со стороны церкви, которая рассматривается в качестве единственного и непогрешимого его толкователя. Поскольку Библия понималась как полный свод законов бытия и повелений Бога, особое значение приобретала </w:t>
      </w:r>
      <w:r>
        <w:rPr>
          <w:b/>
          <w:i/>
        </w:rPr>
        <w:t>экзгетика</w:t>
      </w:r>
      <w:r>
        <w:rPr/>
        <w:t xml:space="preserve"> – искусство правильного толкования разъяснения положений Ветхого и Нового Завета. Соответственно, и вся философия была «экзегетична» в своих формах. Очень много внимания уделялось тексту произведений, способам его толкования. Критерием истинности теории стало соответствие духу и букве Библии. Текст стал началом и концом любой философской теории, он анализируется семантически (слова и значения), концептуально (содержание, идеи), спекулятивно (текст как основа для собственных размышлений). При этом использовалась аристотелевская формальная логика. </w:t>
      </w:r>
    </w:p>
    <w:p>
      <w:pPr>
        <w:pStyle w:val="Normal"/>
        <w:rPr/>
      </w:pPr>
      <w:r>
        <w:rPr/>
        <w:t>Важный способ передачи Богом своей тайны – непосредственное общение, вхождение Бога в человека через мистическую интуицию. Откровение в этом случае понимается как непосредственное созерцание Бога, усвоение тайны в силу ее самоочевидности. Этот способ откровения, согласно ортодоксальному христианству, - привилегия святых или тех, кто на какое-то время достигает состояния святости.</w:t>
      </w:r>
    </w:p>
    <w:p>
      <w:pPr>
        <w:pStyle w:val="Normal"/>
        <w:rPr/>
      </w:pPr>
      <w:r>
        <w:rPr/>
        <w:t>Ревеляционизм предполагает абсолютное доверие к источнику сакрального знания, авторитету, полное подчинение ему, исключающее всякое сомнение. Такой подход обуславливает авторитарный, догматический тип мышления христианских философов.</w:t>
      </w:r>
    </w:p>
    <w:p>
      <w:pPr>
        <w:pStyle w:val="Normal"/>
        <w:rPr/>
      </w:pPr>
      <w:r>
        <w:rPr/>
        <w:t xml:space="preserve">Христианское мировоззрение по сути своей </w:t>
      </w:r>
      <w:r>
        <w:rPr>
          <w:b/>
        </w:rPr>
        <w:t>провиденциально</w:t>
      </w:r>
      <w:r>
        <w:rPr/>
        <w:t>. Мир развивается согласно промыслу Божию, распространяющемуся на весь окружающий мир и придающему природным и общественным процессам целенаправленный характер. Божественный замысел предопределяет мировую историю. Людям остается либо содействовать осуществлению этого плана и, тем самым, работать на спасение либо, противодействовать ему, за что Бог подвергает людей всевозможным наказаниям.</w:t>
      </w:r>
    </w:p>
    <w:p>
      <w:pPr>
        <w:pStyle w:val="Normal"/>
        <w:rPr/>
      </w:pPr>
      <w:r>
        <w:rPr/>
        <w:t xml:space="preserve">Провиденциализм тесно связан с </w:t>
      </w:r>
      <w:r>
        <w:rPr>
          <w:b/>
          <w:i/>
        </w:rPr>
        <w:t>эсхатологией</w:t>
      </w:r>
      <w:r>
        <w:rPr/>
        <w:t xml:space="preserve"> - учением о конце мира. С точки зрения христианства история – целесообразный процесс, направляемый Богом к заранее предопределяемой цели – «царству Божию» – миру истинного, прекрасного и совершенного. Достижение его – конечная цель и смысл человеческого существования.</w:t>
      </w:r>
    </w:p>
    <w:p>
      <w:pPr>
        <w:pStyle w:val="Normal"/>
        <w:rPr/>
      </w:pPr>
      <w:r>
        <w:rPr>
          <w:b/>
          <w:i/>
        </w:rPr>
        <w:t>Апологетика</w:t>
      </w:r>
      <w:r>
        <w:rPr/>
        <w:t xml:space="preserve">. В к. </w:t>
      </w:r>
      <w:r>
        <w:rPr>
          <w:lang w:val="en-US"/>
        </w:rPr>
        <w:t>II</w:t>
      </w:r>
      <w:r>
        <w:rPr/>
        <w:t>-</w:t>
      </w:r>
      <w:r>
        <w:rPr>
          <w:lang w:val="en-US"/>
        </w:rPr>
        <w:t>III</w:t>
      </w:r>
      <w:r>
        <w:rPr/>
        <w:t xml:space="preserve"> в.в. образованные христиане стали выступать в защиту своей религии, своего мировоззрения, используя достижения античной философии. Задача, стоящая перед апологетами, заключалась в том, чтобы показать нехристианскому миру, что верования язычников нелепы, их философия не имеет единства и полна противоречий, что лучшие умы из философов античности (Сократ, Платон, стоики) предвосхитили некоторые идеи Христа, что христианская теология и есть единственная философия, несущая людям единую для всех истину, что живой опыт обращения к единому Богу выше отвлеченной эллинской мудрости. </w:t>
      </w:r>
    </w:p>
    <w:p>
      <w:pPr>
        <w:pStyle w:val="Normal"/>
        <w:rPr/>
      </w:pPr>
      <w:r>
        <w:rPr/>
        <w:t xml:space="preserve">Один из крупнейших представителей апологетики – </w:t>
      </w:r>
      <w:r>
        <w:rPr>
          <w:b/>
          <w:i/>
        </w:rPr>
        <w:t>Тертуллиан</w:t>
      </w:r>
      <w:r>
        <w:rPr/>
        <w:t xml:space="preserve"> (ок.160 – после 220 г.) стал главным теоретиком христианства в области разграничения </w:t>
      </w:r>
      <w:r>
        <w:rPr>
          <w:b/>
        </w:rPr>
        <w:t>веры и разума</w:t>
      </w:r>
      <w:r>
        <w:rPr/>
        <w:t>. Образованные греки были убеждены в необходимости доказывать истину, проверять ее логическими методами. Тертуллиан понимал, что евангельские тексты, в целом Новый Завет, преследуют совсем другие цели. Иисус открыл другую сферу, не менее важную, по сравнению с той, что открыл Сократ.</w:t>
      </w:r>
    </w:p>
    <w:p>
      <w:pPr>
        <w:pStyle w:val="Normal"/>
        <w:rPr/>
      </w:pPr>
      <w:r>
        <w:rPr/>
        <w:t>Сократ сделал достоянием греков мир абстрактного мышления, выявил его рациональные законы. Иисус учил морали и воспитывал волю ей следовать на основе убеждения, принимаемого на веру. Иерусалим, где проповедовал Иисус, стал для Тертуллиана символом веры, которая принимает все, даже если это противоречит логике рационального мышления, обоснованного Сократом и его последователями, жившими преимущественно в Афинах. «Что общего, - вопрошает Тертуллиан, - у Афин и Иерусалима, у Академии и церкви?»</w:t>
      </w:r>
    </w:p>
    <w:p>
      <w:pPr>
        <w:pStyle w:val="Normal"/>
        <w:rPr/>
      </w:pPr>
      <w:r>
        <w:rPr/>
        <w:t xml:space="preserve">Этот знаменитый вопрос–восклицание положил начало противопоставлению разума и веры. Разум должен остановиться перед несокрушимостью веры , которая принимает то, что не может принимать разум. Именно то, что не подлежит рациональному объяснению, может принять только вера: «Сын Божий распят – это не стыдно, ибо достойно стыда; и умер Сын Божий, - это совершенно достоверно, ибо нелепо; и погребенный воскрес – это несомненно, ибо невозможно». «Верую, ибо абсурдно», -  резюмирует Тертуллиан.  </w:t>
      </w:r>
    </w:p>
    <w:p>
      <w:pPr>
        <w:pStyle w:val="Normal"/>
        <w:rPr/>
      </w:pPr>
      <w:r>
        <w:rPr>
          <w:b/>
          <w:i/>
        </w:rPr>
        <w:t>Патристика</w:t>
      </w:r>
      <w:r>
        <w:rPr/>
        <w:t xml:space="preserve"> традиционно подразделяется на </w:t>
      </w:r>
      <w:r>
        <w:rPr>
          <w:b/>
          <w:i/>
        </w:rPr>
        <w:t xml:space="preserve">восточную </w:t>
      </w:r>
      <w:r>
        <w:rPr/>
        <w:t xml:space="preserve">(греко-византийскую), наиболее крупные представители: </w:t>
      </w:r>
      <w:r>
        <w:rPr>
          <w:b/>
          <w:i/>
        </w:rPr>
        <w:t xml:space="preserve">Василий Великий (331-379), Григорий Богослов (330-394), Иоанн Златоуст (345-407) и западную </w:t>
      </w:r>
      <w:r>
        <w:rPr/>
        <w:t>(латинскую) –</w:t>
      </w:r>
      <w:r>
        <w:rPr>
          <w:b/>
          <w:i/>
        </w:rPr>
        <w:t xml:space="preserve">Амвросий Медиоланский (ок.340-397), святой Иероним (ок. 340-420) – </w:t>
      </w:r>
      <w:r>
        <w:rPr/>
        <w:t xml:space="preserve">переводчик Библии на латынь и </w:t>
      </w:r>
      <w:r>
        <w:rPr>
          <w:b/>
          <w:i/>
        </w:rPr>
        <w:t>Аврелий Августин (354-430).</w:t>
      </w:r>
      <w:r>
        <w:rPr/>
        <w:t xml:space="preserve"> Греко-византийская философия отводит решающее место непосредственному созерцанию Бога в схватывающем интуитивном акте, то есть «мистицизму», в то время как латинско-католическая мысль тяготеет к рационализму. Большое значение в этот период играли споры с неоплатонизмом, гностицизмом и возникавшими внутри христианства ересями.</w:t>
      </w:r>
    </w:p>
    <w:p>
      <w:pPr>
        <w:pStyle w:val="Normal"/>
        <w:rPr/>
      </w:pPr>
      <w:r>
        <w:rPr/>
        <w:t xml:space="preserve">Классику греческой патристики представляют </w:t>
      </w:r>
      <w:r>
        <w:rPr>
          <w:b/>
          <w:i/>
        </w:rPr>
        <w:t xml:space="preserve">каппадокийцы </w:t>
      </w:r>
      <w:r>
        <w:rPr/>
        <w:t>(Каппадокия – область на северо-востоке Малой Азии) – Василий Великий, Григорий Назианзин и Григорий Богослов, с которыми связан важнейший этап оформления и утверждения христианской догматики.</w:t>
      </w:r>
    </w:p>
    <w:p>
      <w:pPr>
        <w:pStyle w:val="Normal"/>
        <w:rPr/>
      </w:pPr>
      <w:r>
        <w:rPr/>
        <w:t>Каппадокийцы отредактировали Символ веры, принятый на Никейском (325г.) и Константинопольском (381г.) соборах христианской церкви. В нем в краткой форме обозначены все основные положения христианской веры. Приведем его текст на церковно-славянском языке.</w:t>
      </w:r>
    </w:p>
    <w:p>
      <w:pPr>
        <w:pStyle w:val="Normal"/>
        <w:rPr/>
      </w:pPr>
      <w:r>
        <w:rPr/>
      </w:r>
    </w:p>
    <w:p>
      <w:pPr>
        <w:pStyle w:val="Normal"/>
        <w:numPr>
          <w:ilvl w:val="0"/>
          <w:numId w:val="0"/>
        </w:numPr>
        <w:ind w:hanging="0"/>
        <w:jc w:val="center"/>
        <w:outlineLvl w:val="0"/>
        <w:rPr>
          <w:b/>
          <w:b/>
          <w:i/>
          <w:i/>
        </w:rPr>
      </w:pPr>
      <w:r>
        <w:rPr>
          <w:b/>
          <w:i/>
        </w:rPr>
        <w:t>Символ веры</w:t>
      </w:r>
    </w:p>
    <w:p>
      <w:pPr>
        <w:pStyle w:val="Normal"/>
        <w:rPr/>
      </w:pPr>
      <w:r>
        <w:rPr/>
        <w:t>«</w:t>
      </w:r>
      <w:r>
        <w:rPr>
          <w:i/>
        </w:rPr>
        <w:t xml:space="preserve">Верую во едино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оняема и сславима, глаголавшаго пророки. Во единую Святую, Соборную и Апостольскую Церковь. Исповедую едино крещение во ославление грехов. Чаю воскресения мертвых и жизни будущаго века. Аминь» </w:t>
      </w:r>
      <w:r>
        <w:rPr/>
        <w:t>(Молитвослов. Международный издательский центр православной литературы. С.6.)</w:t>
      </w:r>
      <w:r>
        <w:rPr>
          <w:i/>
        </w:rPr>
        <w:t>.</w:t>
      </w:r>
    </w:p>
    <w:p>
      <w:pPr>
        <w:pStyle w:val="Normal"/>
        <w:rPr>
          <w:i/>
          <w:i/>
        </w:rPr>
      </w:pPr>
      <w:r>
        <w:rPr>
          <w:i/>
        </w:rPr>
      </w:r>
    </w:p>
    <w:p>
      <w:pPr>
        <w:pStyle w:val="Normal"/>
        <w:rPr/>
      </w:pPr>
      <w:r>
        <w:rPr/>
        <w:t xml:space="preserve">Представители греко-византийской патристики предложили решение тринитарной проблемы. Догмат троицы сформулирован следующим образом: Бог триипостасен (имеет три лица): его первое первое лицо Бог-Отец – творец мира, демиург, первоначало; Бог-Сын, слово-логос, пришедший на землю Иисус Христос; Дух Святой – животворение, начало всего живого. Все три лица занимают в троице равноправное место. Они по сущности одинаковы (единосущны), неслиянны и нераздельны. Это личности, относящиеся друг к другу с любовью и пониманием. Благодаря «единящей силе любви» они проницаемы друг для друга. Возвышенная жетвенная любовь связывает их изначально. Их отношения – образец для всех людей, источник обоснования принципов добра, милосердия, справедливости, сострадания, сопереживания, на которых формировались идеалы европейской цивилизации. Этим они ценны и значимы для современного человека. </w:t>
      </w:r>
    </w:p>
    <w:p>
      <w:pPr>
        <w:pStyle w:val="Normal"/>
        <w:rPr/>
      </w:pPr>
      <w:r>
        <w:rPr/>
        <w:t xml:space="preserve">Золотой век патристики связывается с творчеством </w:t>
      </w:r>
      <w:r>
        <w:rPr>
          <w:b/>
          <w:i/>
        </w:rPr>
        <w:t>Аврелия Августина</w:t>
      </w:r>
      <w:r>
        <w:rPr/>
        <w:t>, епископа Гиппонийского. Самый универсальный представитель патристики Августин соединил высокие теологические интересы Востока с традиционным вниманием Запада к человеческому индивидууму. Выдающийся «учитель Запада» оказал влияние на всю последующую западноевропейскую философию Средних веков. Можно сказать, что христианская культура Западной Европы в своем основании опирается на фундаментальные труды Августина «Исповедь», с которой начинается жанр психологической автобиографии, «О граде Божьем» и др.</w:t>
      </w:r>
    </w:p>
    <w:p>
      <w:pPr>
        <w:pStyle w:val="Normal"/>
        <w:rPr/>
      </w:pPr>
      <w:r>
        <w:rPr/>
        <w:t>Августин систематизировал христианское учение, используя в качестве мировоззренческой основы платоновскую философию и неоплатонизм. Бог как Дух, творя мир из ничего, руководствовался теми совершенными идеалами-образами, которые содержались в его уме. Августин подчеркивал вечность и неизменность идей, логика его изложения требовала определить, что же такое время и вечность. Время как мера движения и изменения, по Августину, возникло с момента творения мира, а до этого не существовало. Привычка людей мыслить в прошедшем времени происходит вследствие их памяти, а мысль о будущем – результат их способности надеяться. В действительности существует только настоящее и именно оно помогает осмысливать и нашу память (прошлое), и нашу надежду (будущее).</w:t>
      </w:r>
    </w:p>
    <w:p>
      <w:pPr>
        <w:pStyle w:val="Normal"/>
        <w:rPr/>
      </w:pPr>
      <w:r>
        <w:rPr/>
        <w:t xml:space="preserve">Идеи Бога не подвержены времени вообще, они вечны, и сущность человека заключается в том, чтобы вечно стремиться к ним, ведь и сам человек несет в себе замысел творца и его внеземной образ, прежде всего Любовь и Добро. А зло проистекает от выбора человека. Не выбирая добро, он совершает зло, ибо зло – это отсутствие добра. Зло </w:t>
      </w:r>
      <w:r>
        <w:rPr>
          <w:b/>
          <w:i/>
        </w:rPr>
        <w:t>относительно</w:t>
      </w:r>
      <w:r>
        <w:rPr/>
        <w:t xml:space="preserve">, добро в мыслях Бога и в человеке как его образе и подобии – </w:t>
      </w:r>
      <w:r>
        <w:rPr>
          <w:b/>
          <w:i/>
        </w:rPr>
        <w:t>абсолютно</w:t>
      </w:r>
      <w:r>
        <w:rPr/>
        <w:t>. Августин, таким образом, оправдал Бога за зло, творимое в мире, за счет человека, наделенного волей и свободой волеизъявления. Поступательное движение в моральной истории человечества – это движение от эгоистической любви к себе (град земной), к бескорыстной любви к Богу (град Божий). Так Августин заставил европейское сознание мыслить в категориях морального прогресса, в основе которого заложен христианский оптимизм.</w:t>
      </w:r>
    </w:p>
    <w:p>
      <w:pPr>
        <w:pStyle w:val="Normal"/>
        <w:rPr/>
      </w:pPr>
      <w:r>
        <w:rPr/>
        <w:t>Человеческая душа, по Августину, наделена мыслью и памятью, это разумная душа. Вера должна предшествовать рациональному постижению («Верю, чтобы понимать»), прологом к теории двойственной истины, сформулированной поздней схоластикой, послужили такие слова Августина: «К изучению наук ведет нас двоякий путь – авторитет и разум. По отношению ко времени первенствует авторитет, а по отношению к существу дела – разум… Авторитет людей добрых представляется полезнее для невежественной толпы, разум приличнее для ученых…» (Цит. по: Антология мировой философии. В 4 т. М., 1969, т.1, с. 594.).</w:t>
      </w:r>
    </w:p>
    <w:p>
      <w:pPr>
        <w:pStyle w:val="Normal"/>
        <w:rPr/>
      </w:pPr>
      <w:r>
        <w:rPr/>
        <w:t xml:space="preserve">Из творчества Августина особо можно выделить тот факт, что им фактически была основана </w:t>
      </w:r>
      <w:r>
        <w:rPr>
          <w:b/>
          <w:i/>
        </w:rPr>
        <w:t xml:space="preserve">герменевтика </w:t>
      </w:r>
      <w:r>
        <w:rPr/>
        <w:t>как особого рода искусство толкования (священных) текстов. Он высказывает семиотические идеи. У него есть четкое определение знака (знак есть материальный, воспринимаемый органами чувств объект для обозначения предмета речи), разделение искусственных и естественных знаков, многие логические идеи. Он впервые в явном виде определяет фундаментальную герменевтическую категорию «понимание», говоря о том, что «понимание есть переход от знака к значению», переход, во время которого осуществляется познание значения путем запечатления в душе представления о воздействующем на нее знаке.</w:t>
      </w:r>
    </w:p>
    <w:p>
      <w:pPr>
        <w:pStyle w:val="Normal"/>
        <w:rPr/>
      </w:pPr>
      <w:r>
        <w:rPr/>
        <w:t xml:space="preserve">Переход от патристики к схоластике (как центральному звену средневековой философии) осуществлялся в трудах </w:t>
      </w:r>
      <w:r>
        <w:rPr>
          <w:b/>
          <w:i/>
        </w:rPr>
        <w:t xml:space="preserve">Северина Боэция </w:t>
      </w:r>
      <w:r>
        <w:rPr/>
        <w:t>(480-524), который перевел на латинский язык основные произведения Аристотеля, тем самым перекинув смысловой мостик между античностью и средневековьем. Именно он обнаруживает в античности проблему универсалий, которая красной нитью пройдет через всю схоластику. «Последний римлянин», как его называют многие исследователи, был создателем замечательного произведения «Утешение философией», написанного им в тюрьме в ожидании казни. Приверженность философии не только как мировоззрению, но и как образу жизни проявилась у Боэция, несмотря на его христианские убеждения, в преданности античной философии. Боэцию принадлежит классификация семи свободных искусств, которые он предложил делить на два раздела. В первом предлагалось изучать грамматику, риторику и диалектику – набор гуманитарных дисциплин, получивших названия «трехпутья» (</w:t>
      </w:r>
      <w:r>
        <w:rPr>
          <w:lang w:val="en-US"/>
        </w:rPr>
        <w:t>trivium</w:t>
      </w:r>
      <w:r>
        <w:rPr/>
        <w:t>).</w:t>
      </w:r>
    </w:p>
    <w:p>
      <w:pPr>
        <w:pStyle w:val="Normal"/>
        <w:rPr/>
      </w:pPr>
      <w:r>
        <w:rPr/>
        <w:t>На второй ступени (</w:t>
      </w:r>
      <w:r>
        <w:rPr>
          <w:lang w:val="en-US"/>
        </w:rPr>
        <w:t>guadrivium</w:t>
      </w:r>
      <w:r>
        <w:rPr/>
        <w:t xml:space="preserve">) необходимо было ознакомиться с четырьмя путями овладения знаниями о природе: арифметикой, геометрией, астрономией и музыкой. Появившиеся в </w:t>
      </w:r>
      <w:r>
        <w:rPr>
          <w:lang w:val="en-US"/>
        </w:rPr>
        <w:t>XII</w:t>
      </w:r>
      <w:r>
        <w:rPr/>
        <w:t xml:space="preserve"> веке университеты обязательно наряду с теологией включали их в образовательную программу.</w:t>
      </w:r>
    </w:p>
    <w:p>
      <w:pPr>
        <w:pStyle w:val="Normal"/>
        <w:rPr/>
      </w:pPr>
      <w:r>
        <w:rPr/>
        <w:t xml:space="preserve">«Утешение философией» написано частично стихами. Страницы прозы, обрамленные стихотворными строчками, помогали усвоить не только научный, но и художественный смысл философского повествования.     </w:t>
      </w:r>
    </w:p>
    <w:p>
      <w:pPr>
        <w:pStyle w:val="Normal"/>
        <w:rPr/>
      </w:pPr>
      <w:r>
        <w:rPr/>
        <w:t xml:space="preserve">Завершителем традиций патристики, крупным систематизатором и вместе с тем связующим звеном между патристикой и христианской философией Средневековья был византийский монашествующий писатель и поэт Иоанн Дамаскин (675-753), много лет проживший среди арабов-мусульман. В творчестве Иоанна (его основной труд «Источник знания») гармонично соединились два философских направления христианского богословия – неоплатоническое и аристотелевское. Методика Дамаскина во многом предвосхищала приемы европейской схоластики, на которую его труды оказали заметное влияние.   </w:t>
      </w:r>
    </w:p>
    <w:p>
      <w:pPr>
        <w:pStyle w:val="Heading2"/>
        <w:rPr/>
      </w:pPr>
      <w:bookmarkStart w:id="19" w:name="__RefHeading___Toc51581503"/>
      <w:bookmarkEnd w:id="19"/>
      <w:r>
        <w:rPr/>
        <w:t>§2. Схоластическая  философия</w:t>
      </w:r>
    </w:p>
    <w:p>
      <w:pPr>
        <w:pStyle w:val="Normal"/>
        <w:rPr/>
      </w:pPr>
      <w:r>
        <w:rPr/>
        <w:t>Культура западного средневековья в значительной мере определяется схоластическим богословием. Известно сравнение средневекового готического храма с богословско-философскими сочинениями: та же величавая стройность, соразмерность частей и всеохватность. Архитектура готического храма – схоластическая теология в камне, устремляющая душу человека ввысь, через огромное множество играющих строго определенную роль деталей.</w:t>
      </w:r>
    </w:p>
    <w:p>
      <w:pPr>
        <w:pStyle w:val="Normal"/>
        <w:rPr/>
      </w:pPr>
      <w:r>
        <w:rPr/>
        <w:t xml:space="preserve">Схоластика – средневековая ученость. Она тесно связана со складывающейся с </w:t>
      </w:r>
      <w:r>
        <w:rPr>
          <w:lang w:val="en-US"/>
        </w:rPr>
        <w:t>VIII</w:t>
      </w:r>
      <w:r>
        <w:rPr/>
        <w:t>-</w:t>
      </w:r>
      <w:r>
        <w:rPr>
          <w:lang w:val="en-US"/>
        </w:rPr>
        <w:t>IX</w:t>
      </w:r>
      <w:r>
        <w:rPr/>
        <w:t xml:space="preserve"> вв. системой образования на Западе. Вместе с тем это и новый этап в развитии духовной культуры Европы, пришедший на смену патристике. Он базировался на святоотеческой литературе, являясь в то же время вполне своеобразным и специфическим культурным образованием.</w:t>
      </w:r>
    </w:p>
    <w:p>
      <w:pPr>
        <w:pStyle w:val="Normal"/>
        <w:rPr/>
      </w:pPr>
      <w:r>
        <w:rPr/>
        <w:t xml:space="preserve">Принята следующая периодизация схоластики. Первый этап – от </w:t>
      </w:r>
      <w:r>
        <w:rPr>
          <w:lang w:val="en-US"/>
        </w:rPr>
        <w:t>VII</w:t>
      </w:r>
      <w:r>
        <w:rPr/>
        <w:t xml:space="preserve"> до </w:t>
      </w:r>
      <w:r>
        <w:rPr>
          <w:lang w:val="en-US"/>
        </w:rPr>
        <w:t>IX</w:t>
      </w:r>
      <w:r>
        <w:rPr/>
        <w:t xml:space="preserve"> в. – предварительный, можно сказать , переходный период, когда началась эпоха христианизации германских племен. Второй этап – </w:t>
      </w:r>
      <w:r>
        <w:rPr>
          <w:lang w:val="en-US"/>
        </w:rPr>
        <w:t>IX</w:t>
      </w:r>
      <w:r>
        <w:rPr/>
        <w:t xml:space="preserve"> – </w:t>
      </w:r>
      <w:r>
        <w:rPr>
          <w:lang w:val="en-US"/>
        </w:rPr>
        <w:t>XII</w:t>
      </w:r>
      <w:r>
        <w:rPr/>
        <w:t xml:space="preserve"> вв. – период интенсивного формирования. Третий этап – </w:t>
      </w:r>
      <w:r>
        <w:rPr>
          <w:lang w:val="en-US"/>
        </w:rPr>
        <w:t>XIII</w:t>
      </w:r>
      <w:r>
        <w:rPr/>
        <w:t xml:space="preserve"> в. – «золотой век схоластики». Четвертый этап -  </w:t>
      </w:r>
      <w:r>
        <w:rPr>
          <w:lang w:val="en-US"/>
        </w:rPr>
        <w:t>XIV</w:t>
      </w:r>
      <w:r>
        <w:rPr/>
        <w:t>-</w:t>
      </w:r>
      <w:r>
        <w:rPr>
          <w:lang w:val="en-US"/>
        </w:rPr>
        <w:t>XV</w:t>
      </w:r>
      <w:r>
        <w:rPr/>
        <w:t xml:space="preserve"> вв. – угасание схоластики. </w:t>
      </w:r>
    </w:p>
    <w:p>
      <w:pPr>
        <w:pStyle w:val="Normal"/>
        <w:rPr/>
      </w:pPr>
      <w:r>
        <w:rPr/>
        <w:t xml:space="preserve">Каждый из этапов можно связать с личностями мыслителей, которые наиболее рельефно выражают их особенности. Первый период ярко представляет </w:t>
      </w:r>
      <w:r>
        <w:rPr>
          <w:b/>
          <w:i/>
        </w:rPr>
        <w:t xml:space="preserve">Иоанн Скот Эриугена </w:t>
      </w:r>
      <w:r>
        <w:rPr/>
        <w:t xml:space="preserve">(810-877); второй – </w:t>
      </w:r>
      <w:r>
        <w:rPr>
          <w:b/>
          <w:i/>
        </w:rPr>
        <w:t xml:space="preserve">Ансельм Кентерберийский </w:t>
      </w:r>
      <w:r>
        <w:rPr/>
        <w:t xml:space="preserve">(1033-1109) и </w:t>
      </w:r>
      <w:r>
        <w:rPr>
          <w:b/>
          <w:i/>
        </w:rPr>
        <w:t xml:space="preserve">Пьер Абеляр </w:t>
      </w:r>
      <w:r>
        <w:rPr/>
        <w:t xml:space="preserve">(1079-1142); третий – </w:t>
      </w:r>
      <w:r>
        <w:rPr>
          <w:b/>
          <w:i/>
        </w:rPr>
        <w:t xml:space="preserve">Фома Аквинский </w:t>
      </w:r>
      <w:r>
        <w:rPr/>
        <w:t xml:space="preserve">(1225-1274), </w:t>
      </w:r>
      <w:r>
        <w:rPr>
          <w:b/>
          <w:i/>
        </w:rPr>
        <w:t xml:space="preserve">Бонавентура </w:t>
      </w:r>
      <w:r>
        <w:rPr/>
        <w:t xml:space="preserve">(1221-1274) и </w:t>
      </w:r>
      <w:r>
        <w:rPr>
          <w:b/>
          <w:i/>
        </w:rPr>
        <w:t xml:space="preserve">Роджер Бэкон </w:t>
      </w:r>
      <w:r>
        <w:rPr/>
        <w:t>(1214-1294</w:t>
      </w:r>
      <w:r>
        <w:rPr>
          <w:b/>
          <w:i/>
        </w:rPr>
        <w:t>)</w:t>
      </w:r>
      <w:r>
        <w:rPr/>
        <w:t xml:space="preserve">; четвертый – </w:t>
      </w:r>
      <w:r>
        <w:rPr>
          <w:b/>
          <w:i/>
        </w:rPr>
        <w:t xml:space="preserve">Иоанн Дунс Скот </w:t>
      </w:r>
      <w:r>
        <w:rPr/>
        <w:t xml:space="preserve">(1266-1308), </w:t>
      </w:r>
      <w:r>
        <w:rPr>
          <w:b/>
          <w:i/>
        </w:rPr>
        <w:t xml:space="preserve">Майстер Экхарт </w:t>
      </w:r>
      <w:r>
        <w:rPr/>
        <w:t>(1260-1327)</w:t>
      </w:r>
      <w:r>
        <w:rPr>
          <w:b/>
        </w:rPr>
        <w:t xml:space="preserve"> </w:t>
      </w:r>
      <w:r>
        <w:rPr/>
        <w:t>и</w:t>
      </w:r>
      <w:r>
        <w:rPr>
          <w:b/>
          <w:i/>
        </w:rPr>
        <w:t xml:space="preserve"> Уильям Оккам </w:t>
      </w:r>
      <w:r>
        <w:rPr/>
        <w:t>(1285-1349).</w:t>
      </w:r>
    </w:p>
    <w:p>
      <w:pPr>
        <w:pStyle w:val="Normal"/>
        <w:rPr/>
      </w:pPr>
      <w:r>
        <w:rPr/>
        <w:t xml:space="preserve">Основоположником схоластики считается </w:t>
      </w:r>
      <w:r>
        <w:rPr>
          <w:b/>
          <w:i/>
        </w:rPr>
        <w:t>И. С. Эриугена</w:t>
      </w:r>
      <w:r>
        <w:rPr/>
        <w:t>. В своем основном трактате, изучаемом на протяжении всего Средневековья, – «О разделении природы» – он исходит из идеи объединения Бога и природы (пантеизм) и закладывает принципы схоластического богословия. Земной порядок вещей соответствует божественному, и светское политическое и государственное устройство органически встроено в общее целое разумно устроенного по божественному установлению мира; истинная власть и истинная философия не должны противоречить друг другу, потому что истинная философия есть религия, философствование вне веры невозможно.</w:t>
      </w:r>
    </w:p>
    <w:p>
      <w:pPr>
        <w:pStyle w:val="Normal"/>
        <w:rPr/>
      </w:pPr>
      <w:r>
        <w:rPr/>
        <w:t xml:space="preserve">Собственно схоластика начинается в </w:t>
      </w:r>
      <w:r>
        <w:rPr>
          <w:lang w:val="en-US"/>
        </w:rPr>
        <w:t>XI</w:t>
      </w:r>
      <w:r>
        <w:rPr/>
        <w:t xml:space="preserve"> веке. Само слово происходит от </w:t>
      </w:r>
      <w:r>
        <w:rPr>
          <w:lang w:val="en-US"/>
        </w:rPr>
        <w:t>schola</w:t>
      </w:r>
      <w:r>
        <w:rPr/>
        <w:t xml:space="preserve"> – школа, пришедшее в латинский язык из греческого, и не случайно появление схоластики связано с развитием городов и разнообразных школ от монастырских и епископальных до всевозможных светских, юридических, медицинских и др.  Появились интеллектуалы – юристы, врачи, педагоги, университетские ученые. К истолкованию священных текстов допускались ученые не ниже магистерского звания, для чего было необходимо затратить на обучение не менее четырнадцати лет: шесть лет на факультете свободных искусств (подготовительная ступень) и затем восемь – на факультете теологии (богословия). </w:t>
      </w:r>
    </w:p>
    <w:p>
      <w:pPr>
        <w:pStyle w:val="Normal"/>
        <w:rPr/>
      </w:pPr>
      <w:r>
        <w:rPr/>
        <w:t>Университеты в какой-то мере способствовали сглаживанию социальных различий, так как доступ в них был открыт для всех сословий. Учащиеся из бедных семей получали материальную поддержку. Многие из них впоследствии достигали больших высот как в учености, так и в социальном положении. Студенты и профессора университетов образовали особую корпорацию людей, где на передний план выходили знание и ум, а не знатность и происхождение. Возникало новое понимание благородства – не по крови и богатству, а по утонченности ума и поведения, рафинированности вкуса. Уважение к знанию и культуре, сформированное средневековыми университетами, сыграло свою роль и в последующей истории.</w:t>
      </w:r>
    </w:p>
    <w:p>
      <w:pPr>
        <w:pStyle w:val="Normal"/>
        <w:rPr/>
      </w:pPr>
      <w:r>
        <w:rPr/>
        <w:t xml:space="preserve">Выдающийся представитель схоластики </w:t>
      </w:r>
      <w:r>
        <w:rPr>
          <w:lang w:val="en-US"/>
        </w:rPr>
        <w:t>XII</w:t>
      </w:r>
      <w:r>
        <w:rPr/>
        <w:t xml:space="preserve"> в. – </w:t>
      </w:r>
      <w:r>
        <w:rPr>
          <w:b/>
          <w:i/>
        </w:rPr>
        <w:t>Пьер Абеляр</w:t>
      </w:r>
      <w:r>
        <w:rPr/>
        <w:t xml:space="preserve">, чья жизнь была полна напряженной борьбы и страстных переживаний, стал одним из основателей Парижского университета, его лекции собирали множество слушателей, а труды отличались безупречностью литературного вкуса, многогранностью тем, строгой логичностью. Драматической истории его любви к молодой Элоизе, описанной им в «Истории моих бедствий» -  шедевре средневековой литературы, суждено было закончиться тем, что влюбленные были разлучены. Она приняла постриг, он стал монахом. Много лет спустя после смерти П. Абеляра Элоиза, согласно ее предсмертному желанию, была захоронена в одной могиле с тем, с кем разлучила ее судьба. История любви Пьера и Элоизы стала хрестоматийной. В течение многих веков она служила источником вдохновения для поэтов, писателей и художников. </w:t>
      </w:r>
    </w:p>
    <w:p>
      <w:pPr>
        <w:pStyle w:val="Normal"/>
        <w:rPr/>
      </w:pPr>
      <w:r>
        <w:rPr/>
        <w:t>Отличительная черта учения П. Абеляра – в этической направленности. Он обратил особое внимание на мотивы поступков. С нравственных позиций один и тот же поступок может быть оценен по-разному, - в зависимости от мотива его совершения. П. Абеляр резко критикует стремление осуждать поступки при полном непонимании намерений и целей. В этой связи он подчеркивает, что главное – это «дух-движитель» поступков. Философ делает акцент на внутренней стороне нравственной жизни. В этом он идет по стопам Сократа. Не случайно главный этический труд озаглавлен любимым изречением греческого мудреца «Познай самого себя».</w:t>
      </w:r>
    </w:p>
    <w:p>
      <w:pPr>
        <w:pStyle w:val="Normal"/>
        <w:rPr/>
      </w:pPr>
      <w:r>
        <w:rPr/>
        <w:t>П. Абеляра интересовала не только этическая проблематика. Как и большинство крупных схоластов, он стремился к созданию всеохватывающего учения. Философ был подлинным подвижником мысли. Он видел в служении истине свое предназначение. Ему, несомненно, была близка идея, высказанная И.С.Эриугеной: «Никто не восходит на небо иначе, чем через философию».</w:t>
      </w:r>
    </w:p>
    <w:p>
      <w:pPr>
        <w:pStyle w:val="Normal"/>
        <w:rPr/>
      </w:pPr>
      <w:r>
        <w:rPr>
          <w:b/>
          <w:i/>
        </w:rPr>
        <w:t>Ансельм Кентерберийский</w:t>
      </w:r>
      <w:r>
        <w:rPr/>
        <w:t xml:space="preserve"> вошел в историю как автор доказательства бытия Бога, получившего название «онтологический аргумент». В нем делалась попытка обосновать существование бога посредством понятия о нем – как существа «сверх всего мыслимого». Даже безумец, по мнению Ансельма, произнесший «Нет Бога», понимает при этом слово «Бог». Кто ему внушил это, как не сам творец, источник этой идеи в человеческом сознании – доказательство объективного бытия Бога, ведь, согласно античным допущениям, основания бытия и основания познания совпадают. Другими словами, созданное человеческим сознанием понятие абсолюта свидетельствует о бытии такого абсолюта.</w:t>
      </w:r>
    </w:p>
    <w:p>
      <w:pPr>
        <w:pStyle w:val="Normal"/>
        <w:rPr/>
      </w:pPr>
      <w:r>
        <w:rPr/>
        <w:t xml:space="preserve">«Истина – дитя времени» и «знание - сила» – авторство этих изречений приписывают одному из наиболее интересных и оригинальных мыслителей </w:t>
      </w:r>
      <w:r>
        <w:rPr>
          <w:lang w:val="en-US"/>
        </w:rPr>
        <w:t>XIII</w:t>
      </w:r>
      <w:r>
        <w:rPr/>
        <w:t xml:space="preserve"> века – </w:t>
      </w:r>
      <w:r>
        <w:rPr>
          <w:b/>
          <w:i/>
        </w:rPr>
        <w:t>Роджеру Бэкону</w:t>
      </w:r>
      <w:r>
        <w:rPr/>
        <w:t xml:space="preserve"> – представителю так называемой </w:t>
      </w:r>
      <w:r>
        <w:rPr>
          <w:b/>
        </w:rPr>
        <w:t>«</w:t>
      </w:r>
      <w:r>
        <w:rPr>
          <w:b/>
          <w:i/>
        </w:rPr>
        <w:t>эмпирическрй философии»</w:t>
      </w:r>
      <w:r>
        <w:rPr/>
        <w:t>, определившей два пути познания: аргументацию и эксперимент. Его главные произведения: «Большой труд» и «Компендий философии». Современники называли его «удивительным доктором» (</w:t>
      </w:r>
      <w:r>
        <w:rPr>
          <w:lang w:val="en-US"/>
        </w:rPr>
        <w:t>doktor</w:t>
      </w:r>
      <w:r>
        <w:rPr/>
        <w:t xml:space="preserve"> </w:t>
      </w:r>
      <w:r>
        <w:rPr>
          <w:lang w:val="en-US"/>
        </w:rPr>
        <w:t>mirablis</w:t>
      </w:r>
      <w:r>
        <w:rPr/>
        <w:t xml:space="preserve">). Ему принадлежит несколько смелых идей, на основе которых в Новое время были сделаны изобретения, повлиявшие на дальнейшее развитие европейской науки и техники. Это идея подводной лодки, летательного аппарата, автомобиля. Независимость суждений и неортодоксальность взглядов монаха-фрацисканца привели его к заточению в тюрьму. Его труды были осуждены. В тюрьме Р.Бэкон написал свое последнее большое произведение – «Компендий теологии».  </w:t>
      </w:r>
    </w:p>
    <w:p>
      <w:pPr>
        <w:pStyle w:val="Normal"/>
        <w:rPr/>
      </w:pPr>
      <w:r>
        <w:rPr/>
        <w:t xml:space="preserve">Центральной фигурой в философии </w:t>
      </w:r>
      <w:r>
        <w:rPr>
          <w:lang w:val="en-US"/>
        </w:rPr>
        <w:t>XIII</w:t>
      </w:r>
      <w:r>
        <w:rPr/>
        <w:t xml:space="preserve"> столетия, несомненно, является </w:t>
      </w:r>
      <w:r>
        <w:rPr>
          <w:b/>
          <w:i/>
        </w:rPr>
        <w:t>Фома Аквинский</w:t>
      </w:r>
      <w:r>
        <w:rPr/>
        <w:t xml:space="preserve">. В двух своих фундаментальных трудах «Сумма теологии» и «Сумма философии» Фома пытался систематизировать современные ему воззрения на все стороны человеческого бытия и духа. Достаточно сказать, что в «Сумме теологии» рассмотрено около 3000 тем. Одной из главных, занимавших ум Святого Фомы, была тема взаимоотношения теологии и философии. </w:t>
      </w:r>
    </w:p>
    <w:p>
      <w:pPr>
        <w:pStyle w:val="Normal"/>
        <w:rPr/>
      </w:pPr>
      <w:r>
        <w:rPr/>
        <w:t>Для того, чтобы убедить сомневающихся в вере, нужно прибегнуть к философии, которая выполняет служебную роль, в частности, она может помочь доказать существование Бога, которое неочевидно. Поэтому человек должен для своего спасения постигнуть это тем путем, который для него более доходчив. Аквинский выдвигает пять доказательств бытия Бога.</w:t>
      </w:r>
    </w:p>
    <w:p>
      <w:pPr>
        <w:pStyle w:val="Normal"/>
        <w:rPr/>
      </w:pPr>
      <w:r>
        <w:rPr/>
        <w:t>Первое доказательство состоит в том, что дается в опыте каждому человеку – в движении. Одно сообщает движение другому, другое третьему и т.д. Но невозможно, чтобы так продолжалось до бесконечности. Необходимо помыслить некий перводвигатель, который сам не движим ничем. Это и есть Бог.</w:t>
      </w:r>
    </w:p>
    <w:p>
      <w:pPr>
        <w:pStyle w:val="Normal"/>
        <w:rPr/>
      </w:pPr>
      <w:r>
        <w:rPr/>
        <w:t>Второе доказательство обращается к производящим причинам, которые имеют свои следствия. Цепь причин и следствий также не может уходить в бесконечность, поэтому «есть первая производящая причина, каковую все именуют Богом».</w:t>
      </w:r>
    </w:p>
    <w:p>
      <w:pPr>
        <w:pStyle w:val="Normal"/>
        <w:rPr/>
      </w:pPr>
      <w:r>
        <w:rPr/>
        <w:t xml:space="preserve">Третье доказательство исходит из понятий возможности и необходимости. Человеческий разум находит среди вещей такие, которые могут быть, а могут не быть. Для всех вещей такого рода невозможно вечное бытие, но также невозможно, чтобы все вещи были случайны. Должно быть нечто необходимое, которое должно иметь свои причины, не могущие уходить в бесконечность. Поэтому надо предположить некую необходимую сущность, которая не имеет внешней причины своей необходимости для всех иных. Это есть Бог. </w:t>
      </w:r>
    </w:p>
    <w:p>
      <w:pPr>
        <w:pStyle w:val="Normal"/>
        <w:rPr/>
      </w:pPr>
      <w:r>
        <w:rPr/>
        <w:t>Четвертое доказательство касается степеней совершенства истинности и благородства разных вещей. Чтобы определить эту степень, необходимо иметь некую сущность, которая будет предельной степенью всех благ и совершенств. И это, по мнению Аквината, Бог.</w:t>
      </w:r>
    </w:p>
    <w:p>
      <w:pPr>
        <w:pStyle w:val="Normal"/>
        <w:rPr/>
      </w:pPr>
      <w:r>
        <w:rPr/>
        <w:t>Пятое доказательство исходит из «распорядка природы». Все вещи в природе, лишенные разума, тем не менее, устроены целесообразно. Отсюда следует, что их активность направляет «некто одаренный разумом и пониманием, как стрелок направляет стрелу». Следовательно, есть разумное существо, которое, предусматривает цели для всего, что происходит в природе. Это разумное существо – Бог.</w:t>
      </w:r>
    </w:p>
    <w:p>
      <w:pPr>
        <w:pStyle w:val="Normal"/>
        <w:rPr/>
      </w:pPr>
      <w:r>
        <w:rPr/>
        <w:t>Краеугольным камнем всей философско-теологической системы Ф. Аквинского является теория о гармонии веры и разума. Фома провозгласил, что вера не должна противоречить разуму, что некоторые принципиальные положения вероучения могут быть рационально обоснованы. Разум и вера направлены к познанию одной и той же Истины – Бога, но делают они это разными путями. Разум опирается на науку и философию, вера – на теологию. Возможность гармонии разума и веры базируется на том факте, что Бог открывается человеку двумя путями: естественным – через сотворенный мир и сверхъестественным – через откровение.</w:t>
      </w:r>
    </w:p>
    <w:p>
      <w:pPr>
        <w:pStyle w:val="Normal"/>
        <w:rPr/>
      </w:pPr>
      <w:r>
        <w:rPr/>
        <w:t>Признавая возможность совпадения выводов, к которым человек приходит на основании разума и веры, Фома в то же время подчеркивал, что они не могут и не должны противоречить друг другу. Разум и вера – это принципиально различные пути к Истине. Знание – это область очевидных и доказуемых истин, а вера – неочевидных и недоказуемых.</w:t>
      </w:r>
    </w:p>
    <w:p>
      <w:pPr>
        <w:pStyle w:val="Normal"/>
        <w:rPr/>
      </w:pPr>
      <w:r>
        <w:rPr/>
        <w:t>Одну и ту же истину нельзя одновременно знать и верить в нее. Человек о чем-то либо достоверно знает, либо он принимает это на веру. Согласие с истинами разума является следствием логической необходимости, согласие же с истинами веры является актом свободной воли.</w:t>
      </w:r>
    </w:p>
    <w:p>
      <w:pPr>
        <w:pStyle w:val="Normal"/>
        <w:rPr/>
      </w:pPr>
      <w:r>
        <w:rPr/>
        <w:t>Проведя четкое различие между разумом и верой, Фома отделил науку и философию от теологии и обосновал тем самым их относительную самостоятельность, которая отнюдь не означала полного обособления веры и знания. Фома исключает возможность признания теории двух истин. Согласно учению Фомы, в науке и философии не может быть признано истинным то, что является ложным с точки зрения теологии. В случае конфликта между ними решающим является критерий истин откровения, которые превосходят своей истинностью любые рациональные доказательства. Таким образом, Фома признавал ценность научного знания, рациональных доказательств и в то же время сохранил контроль теологии над наукой и философией.</w:t>
      </w:r>
    </w:p>
    <w:p>
      <w:pPr>
        <w:pStyle w:val="Normal"/>
        <w:rPr/>
      </w:pPr>
      <w:r>
        <w:rPr/>
        <w:t>Фома Аквинский решал и этические проблемы христианского вероучения, прежде всего проблему соотношения добра и зла. Фома полагал, что так как бытие, которое создано Богом, есть благо, то зло – это не-сущее, для него невозможно поэтому предположить причину, действующую через саму себя. Поэтому нельзя свести зло к первопричине – то, чего нет, не есть ни благо, ни зло. Зло, по выражению Фомы, ущербно-сущее, оно есть ущербность. Так как первопричина – Бог, а он, соответственно, несет благо, то зло выступает как свойство (акциденция) поведения человека. Человек должен нести ответственность за свое поведение, поэтому Бог наградил его свободной волей.</w:t>
      </w:r>
    </w:p>
    <w:p>
      <w:pPr>
        <w:pStyle w:val="Normal"/>
        <w:rPr/>
      </w:pPr>
      <w:r>
        <w:rPr/>
        <w:t>Ф. Аквинский предложил свое решение спора средневековых номиналистов и реалистов об универсалиях (общих понятиях): общее существует вполне реально, но не в уме и не в виде идей Платона. Общее – в Боге. Бог есть общая полнота бытия, общее в чистом виде. Моменты же общего могут быть найдены в любой вещи, так, как вещи причастны бытию. И то, что единичные вещи есть, то есть существуют, связывает их в общее целое. Другого общего, кроме Бога и связи единичных вещей через бытие (то есть опять же через Бога), нет.</w:t>
      </w:r>
    </w:p>
    <w:p>
      <w:pPr>
        <w:pStyle w:val="Normal"/>
        <w:rPr/>
      </w:pPr>
      <w:r>
        <w:rPr/>
        <w:t xml:space="preserve">Универсальная, всеохватывающая философия Фомы Аквинского стала официальной доктриной католицизма. </w:t>
      </w:r>
    </w:p>
    <w:p>
      <w:pPr>
        <w:pStyle w:val="Normal"/>
        <w:rPr/>
      </w:pPr>
      <w:r>
        <w:rPr/>
        <w:t xml:space="preserve">Наиболее значительным мистиком-схоластом </w:t>
      </w:r>
      <w:r>
        <w:rPr>
          <w:lang w:val="en-US"/>
        </w:rPr>
        <w:t>XIII</w:t>
      </w:r>
      <w:r>
        <w:rPr/>
        <w:t xml:space="preserve"> века был </w:t>
      </w:r>
      <w:r>
        <w:rPr>
          <w:b/>
          <w:i/>
        </w:rPr>
        <w:t xml:space="preserve">Бонавентура </w:t>
      </w:r>
      <w:r>
        <w:rPr/>
        <w:t>(Джованни Феданца), автор «Путеводителя души к Богу». Всякое познание человека – это познание Бога, и всякое знание подчинено врожденному априорному, поэтому познание Бога осуществляется, скорее, через познание собственной души, чем через познание внешнего мира, а душа должна трудиться во время продвижения к Богу, это труд покаяния, молитвы, милосердных дел. Естественный разум человека приходит к пониманию существования Первопричины. Человеческий дух, состоящий из памяти, разума и воли, указывает на прообраз, на единство трех ипостасей Бога. Когда дух человека не искажен страстями и когда он преобразуется божественной благодатью, человек уподобляется Божеству. Если мы наделены интуицией, это значит, что вера наставница разума, и мы в каждой черточке мироздания видим «след Бога» и пробираемся к нему по этим следам. Как глаз видит свет, так ум созерцает умопостигаемые светы – логосы вещей. Они, в свою очередь, лишь отсветы формообразующего света, который сияет в божественных идеях. Человеческий ум, устремляясь к этому свету всех светов, хоть и не проникает за его оболочку, всегда стремится его постигнуть.</w:t>
      </w:r>
    </w:p>
    <w:p>
      <w:pPr>
        <w:pStyle w:val="Normal"/>
        <w:rPr/>
      </w:pPr>
      <w:r>
        <w:rPr/>
        <w:t xml:space="preserve">На исходе </w:t>
      </w:r>
      <w:r>
        <w:rPr>
          <w:lang w:val="en-US"/>
        </w:rPr>
        <w:t>XIII</w:t>
      </w:r>
      <w:r>
        <w:rPr/>
        <w:t xml:space="preserve"> века в философии появляется еще одно имя, значение которого выходит за рамки своей эпохи. Это был «тончайший доктор» (</w:t>
      </w:r>
      <w:r>
        <w:rPr>
          <w:lang w:val="en-US"/>
        </w:rPr>
        <w:t>doktor</w:t>
      </w:r>
      <w:r>
        <w:rPr/>
        <w:t xml:space="preserve"> </w:t>
      </w:r>
      <w:r>
        <w:rPr>
          <w:lang w:val="en-US"/>
        </w:rPr>
        <w:t>subtilis</w:t>
      </w:r>
      <w:r>
        <w:rPr/>
        <w:t xml:space="preserve">) </w:t>
      </w:r>
      <w:r>
        <w:rPr>
          <w:b/>
          <w:i/>
        </w:rPr>
        <w:t>Иоанн Дунс Скот.</w:t>
      </w:r>
      <w:r>
        <w:rPr/>
        <w:t xml:space="preserve"> Он продвинулся дальше Авината в оформлении теории двойственной истины, предполагая, что теология должна распространяться прежде всего на мораль, т.е. теология практична, в то время как философия теоретична, поэтому истины одной могут не совпвдать с истинами другой. Дунс Скот вводит такое понятие, как бесконечное бытие  - Абсолют, которое охватывает всю сферу действительности, в том числе Бога и его волю. Бог свободно творит мир, но знание - не причина его творящей воли, как это полагал Святой Фома, а условие. Ум дает возможность выбора, а выбирает воля, поэтому этот выбор случаен.</w:t>
      </w:r>
    </w:p>
    <w:p>
      <w:pPr>
        <w:pStyle w:val="Normal"/>
        <w:rPr/>
      </w:pPr>
      <w:r>
        <w:rPr/>
        <w:t>Рационализму Фомы Аквинского Скот противопоставлял волюнтаризм Августина. В учении о Боге Скот настаивает на том, что божественная воля является первичной и определяющей. А человеческая воля является доброй, если она полностью подчинена божественной воле. Что касается соотношения воли и разума, то именно воля, согласно Скоту, определяет в конечном счете поведение человека, хотя этот выбор должен быть разумным.</w:t>
      </w:r>
    </w:p>
    <w:p>
      <w:pPr>
        <w:pStyle w:val="Normal"/>
        <w:rPr/>
      </w:pPr>
      <w:r>
        <w:rPr/>
        <w:t>Учение И. Д. Скота взяли на вооружение члены ордена францисканцев, тогда как томизм (учение Фомы Аквинского) оставался доктриной доминиканцев.</w:t>
      </w:r>
    </w:p>
    <w:p>
      <w:pPr>
        <w:pStyle w:val="Normal"/>
        <w:rPr/>
      </w:pPr>
      <w:r>
        <w:rPr/>
        <w:t xml:space="preserve">Мистическое направление развития средневековой схоластики в </w:t>
      </w:r>
      <w:r>
        <w:rPr>
          <w:lang w:val="en-US"/>
        </w:rPr>
        <w:t>XIV</w:t>
      </w:r>
      <w:r>
        <w:rPr/>
        <w:t xml:space="preserve"> веке продолжил </w:t>
      </w:r>
      <w:r>
        <w:rPr>
          <w:b/>
          <w:i/>
        </w:rPr>
        <w:t>Майстер Экхарт</w:t>
      </w:r>
      <w:r>
        <w:rPr/>
        <w:t>. По Иоганну Экхарту (Майстер означает мастер, учитель), Бог-Абсолют – это «бездонный колодец божественного Ничто». Ведь у древних греков Космос появляется из Хаоса – бездны, зияющей дыры, праосновы бытия. Бог во всем, и это осознает человек, или, как он говорит, «внутренний человек», то есть человеческая душа. «В моей душе есть сила, воспринимающая Бога. Ничто не близко мне так, как Бог. Бог мне ближе, чем я сам себе», - пишет он. По Экхарту, душа не сотворена, она единосущна Богу, человеческая душа и божественная тождественны: «Божья глубина – моя глубина». Основа души, как бы мы теперь сказали, подсознательное, - «одно глубокое молчание». Человек судит о Боге как о личности по себе, но по глубокому убеждению Экхарта, Бог безличен, он везде, поэтому вернее будет сказать не «Бог и сотворенный мир», а «мир как носитель божественности». Из этого положения логически вытекали другие: слияние с безличным Богом – это освобождение от собственной личности и всего индивидуального; если Бог везде, и он безличен, то нет необходимости обращаться к нему с молитвой. Это противоречило ортодоксальным установкам церкви, ее культовой практике и вообще устраняло церковь как внешний формальный и даже насильственный институт.</w:t>
      </w:r>
    </w:p>
    <w:p>
      <w:pPr>
        <w:pStyle w:val="Normal"/>
        <w:rPr/>
      </w:pPr>
      <w:r>
        <w:rPr/>
        <w:t xml:space="preserve">Мистический пантеизм Майстера Экхарта не отрицал важности человеческого разума, путь к пониманию бесконечности  и непостижимости Божества идет не от невежества, а от знания.  </w:t>
      </w:r>
    </w:p>
    <w:p>
      <w:pPr>
        <w:pStyle w:val="Normal"/>
        <w:rPr/>
      </w:pPr>
      <w:r>
        <w:rPr/>
        <w:t xml:space="preserve">Яркий представитель поздней схоластики </w:t>
      </w:r>
      <w:r>
        <w:rPr>
          <w:b/>
          <w:i/>
        </w:rPr>
        <w:t>У. Оккам</w:t>
      </w:r>
      <w:r>
        <w:rPr>
          <w:b/>
        </w:rPr>
        <w:t xml:space="preserve"> </w:t>
      </w:r>
      <w:r>
        <w:rPr/>
        <w:t xml:space="preserve">выдвинул принцип, получивший название «бритвы Оккама»: «не следует умножать сущности сверх необходимого». Это принцип экономии разума. Согласно ему, следует избегать усложненных теоретических построений, предполагающих введение большого числа исходных допущений. Если нечто может быть объяснено наиболее простым способом, то именно этот способ следует считать правильным, отбросив все, что усложняет объяснение. Оккам говорит о доверии факту и только факту. С его точки зрения, вместо того, чтобы спрашивать: что это такое? – следует выяснить сначала, как оно бытует. Иначе говоря, субстанциональному пониманию природы вещей следует предпочесть функциональное. </w:t>
      </w:r>
    </w:p>
    <w:p>
      <w:pPr>
        <w:pStyle w:val="Normal"/>
        <w:rPr/>
      </w:pPr>
      <w:r>
        <w:rPr/>
        <w:t xml:space="preserve">Оккамовский подход составляет эпилог средневековой схоластической учености и одновременно является введением к новоевропейской науке. Он открывает новые перспективы изучения природы на путях рациональных и экспериментальных. У. Оккаму так же принадлежит приоритет теоретической защиты всего индивидуального перед лицом общего. Он одним из первых заговорил о правах и достоинстве личности перед лицом властных институтов. Это роднит его с культурой Возрождения. </w:t>
      </w:r>
    </w:p>
    <w:p>
      <w:pPr>
        <w:pStyle w:val="Normal"/>
        <w:rPr/>
      </w:pPr>
      <w:r>
        <w:rPr/>
        <w:t xml:space="preserve">В общий контекст развития средневековой философии Европы органически вписывается </w:t>
      </w:r>
      <w:r>
        <w:rPr>
          <w:b/>
          <w:i/>
        </w:rPr>
        <w:t>арабская философия</w:t>
      </w:r>
      <w:r>
        <w:rPr/>
        <w:t xml:space="preserve">. В результате многовекового арабского владычества на Пиренейском полуострове Испания - под эгидой Арабского халифата - становится ведущим европейским центром философии, науки и искусства. </w:t>
      </w:r>
    </w:p>
    <w:p>
      <w:pPr>
        <w:pStyle w:val="Normal"/>
        <w:rPr/>
      </w:pPr>
      <w:r>
        <w:rPr/>
        <w:t xml:space="preserve">Арабская философия, вобравшая в себя достижения древней культуры Индии, Китая, Ирана, Палестины, Древней Греции оказала заметное влияние на европейскую мысль Средневековья. При этом важное значение для формирования европейской схоластики имело творчество не только выдающихся представителей арабской мысли на Западе, и прежде всего Кордовской школы, но и Востока – Багдадской и Бухарской школ. </w:t>
      </w:r>
    </w:p>
    <w:p>
      <w:pPr>
        <w:pStyle w:val="Normal"/>
        <w:rPr/>
      </w:pPr>
      <w:r>
        <w:rPr/>
        <w:t xml:space="preserve">Так, прочно вошел в историю европейской философии и медицины </w:t>
      </w:r>
      <w:r>
        <w:rPr>
          <w:b/>
          <w:i/>
        </w:rPr>
        <w:t xml:space="preserve">Авиценна </w:t>
      </w:r>
      <w:r>
        <w:rPr/>
        <w:t xml:space="preserve">(араб. Ибн Сина, 980-1037) – философ и врач, астроном и поэт, зоолог и музыкант. Еще до конца </w:t>
      </w:r>
      <w:r>
        <w:rPr>
          <w:lang w:val="en-US"/>
        </w:rPr>
        <w:t>XII</w:t>
      </w:r>
      <w:r>
        <w:rPr/>
        <w:t xml:space="preserve"> в. ряд произведений этого гениального таджика был переведен на латинский язык. Данте упоминает о нем как об одном из великих мыслителей.</w:t>
      </w:r>
    </w:p>
    <w:p>
      <w:pPr>
        <w:pStyle w:val="Normal"/>
        <w:rPr/>
      </w:pPr>
      <w:r>
        <w:rPr/>
        <w:t xml:space="preserve">Отвергая Бога-творца, Авиценна сохраняет его в качестве «первого двигателя». Он убежден в познаваемости мира. В своих философских произведениях Авиценна указывал на большое значение изучения природы и подчеркивал принцип единства логического мышления и опыта, разума и эксперимента. Придерживаясь теории «двойственной истины», он признавал возможность самостоятельного и раздельного существования религии и философии, основанной на достижении разума и опыта. </w:t>
      </w:r>
    </w:p>
    <w:p>
      <w:pPr>
        <w:pStyle w:val="Normal"/>
        <w:rPr/>
      </w:pPr>
      <w:r>
        <w:rPr/>
        <w:t xml:space="preserve">Существенно повлиял на европейскую философию и </w:t>
      </w:r>
      <w:r>
        <w:rPr>
          <w:b/>
          <w:i/>
        </w:rPr>
        <w:t xml:space="preserve">Аверроэс </w:t>
      </w:r>
      <w:r>
        <w:rPr/>
        <w:t xml:space="preserve">(араб. Ибн Рушд, 1126-1196), представитель Кордовской школы. Взгляды его во многом совпадали со взглядами Авиценны: он также исходит из вечности мира, хотя и ограничивает его в пространстве. В основу всех знаний Аверроэс положил ощущения. Цель познания  - открыть вещи как они существуют. Он ввел разграничение в правах между религиозной верой и научным знанием, послужившее основой для формирования теории двойственной истины, которая сыграла прогрессивную роль в истории мысли, очерчивая санкционированное поле для добывания научного знания. Эта теория несла в себе и значительный гуманистический заряд, создавая возможность личностного самоопределения человека в мире веры и знания.    </w:t>
      </w:r>
    </w:p>
    <w:p>
      <w:pPr>
        <w:pStyle w:val="Heading2"/>
        <w:rPr/>
      </w:pPr>
      <w:bookmarkStart w:id="20" w:name="__RefHeading___Toc51581504"/>
      <w:bookmarkEnd w:id="20"/>
      <w:r>
        <w:rPr/>
        <w:t>Заключение</w:t>
      </w:r>
    </w:p>
    <w:p>
      <w:pPr>
        <w:pStyle w:val="Normal"/>
        <w:rPr/>
      </w:pPr>
      <w:r>
        <w:rPr/>
        <w:t>Подводя итог анализу средневековой философии, можно выделить узловые пункты ее развития и ее характерные особенности.</w:t>
      </w:r>
    </w:p>
    <w:p>
      <w:pPr>
        <w:pStyle w:val="Normal"/>
        <w:rPr/>
      </w:pPr>
      <w:r>
        <w:rPr/>
        <w:t xml:space="preserve">Спецификой этой философии является то, что она реализуется в культуре на этапе перехода от языческой политеистической религии к монотеистической. Средневековому философствованию свойственен Библейский </w:t>
      </w:r>
      <w:r>
        <w:rPr>
          <w:b/>
          <w:i/>
        </w:rPr>
        <w:t>традиционализм</w:t>
      </w:r>
      <w:r>
        <w:rPr/>
        <w:t xml:space="preserve"> и </w:t>
      </w:r>
      <w:r>
        <w:rPr>
          <w:b/>
          <w:i/>
        </w:rPr>
        <w:t xml:space="preserve">ретроспективность. </w:t>
      </w:r>
      <w:r>
        <w:rPr/>
        <w:t xml:space="preserve">Библия – боговдохновенное произведение (Слово, Завет Бога) - является отправным пунктом, мерой оценки любых философских теорий. Концепция единобожия, единственного всеопределяющего божественного начала утверждала идею о единой сущности мира. </w:t>
      </w:r>
    </w:p>
    <w:p>
      <w:pPr>
        <w:pStyle w:val="Normal"/>
        <w:rPr/>
      </w:pPr>
      <w:r>
        <w:rPr/>
        <w:t xml:space="preserve">Одной из центральных проблем средневековья становится спор об универсалиях, о сущности общих понятий. По мнению номиналистов, объективно существуют лишь отдельные предметы и явления с их индивидуальными свойствами, общие же понятия представляют собой результат абстрагирующей деятельности мышления. Если бы не было реально существующих предметов и явлений, учили номиналисты, то не было бы и общих понятий, в которых мышление человека отражает наиболее общие черты, специфичные для тех или иных предметов и явлений. </w:t>
      </w:r>
    </w:p>
    <w:p>
      <w:pPr>
        <w:pStyle w:val="Normal"/>
        <w:rPr/>
      </w:pPr>
      <w:r>
        <w:rPr/>
        <w:t xml:space="preserve">В противовес номиналистам реалисты утверждали, что общие понятия существуют реально и независимо от сознания. Вслед за Платоном реалисты утверждали, что общие понятия существуют независимо от отдельных индивидуальных вещей материального мира, независимо от человека. Предметы природы, по их мнению, вторичны, представляют собой лишь формы проявления общих понятий. </w:t>
      </w:r>
    </w:p>
    <w:p>
      <w:pPr>
        <w:pStyle w:val="Normal"/>
        <w:rPr/>
      </w:pPr>
      <w:r>
        <w:rPr/>
        <w:t>Схоластическая средневековая философия именно благодаря тому, что она берет на себя роль «служанки теологии», вырабатывает чрезвычайно утонченные методы обоснования и доказательства, которые способствуют становлению диалектики и логики, развитию самой методики обоснования знаний. Это проявление возможностей мышления реализовать свои потенции даже в жестко ограниченных религиозных рамках.</w:t>
      </w:r>
    </w:p>
    <w:p>
      <w:pPr>
        <w:pStyle w:val="Normal"/>
        <w:rPr/>
      </w:pPr>
      <w:r>
        <w:rPr/>
        <w:t>Философии Средневековья была присуща тенденция к назидательности, учительству. Это способствовало общей установке на ценность обучения и воспитания с точки зрения продвижения к спасению, к Богу. Обычная форма философских трактатов – диалог авторитетного учителя и скромного алчущего знаний ученика.</w:t>
      </w:r>
    </w:p>
    <w:p>
      <w:pPr>
        <w:pStyle w:val="Normal"/>
        <w:rPr/>
      </w:pPr>
      <w:r>
        <w:rPr/>
        <w:t>Дидактизм, учительство предполагали предельную искренность в отношениях учителя и ученика. Это вместе с психологической самоуглубленностью порождает новый философский жанр - назидательной исповеди. В таких сочинениях, носящих «утешительный», «душеспасительный» характер, впервые были проанализированы тончайшие нюансы человеческой души и зачастую подняты серьезнейшие вопросы этики, онтологии, гносеологии. Примером могут служить «Исповедь» Августина Блаженного, «Утешение философией» Боэция, «История моих бедствий» Пьера Абеляра.</w:t>
      </w:r>
    </w:p>
    <w:p>
      <w:pPr>
        <w:pStyle w:val="Normal"/>
        <w:rPr/>
      </w:pPr>
      <w:r>
        <w:rPr/>
        <w:t>В целом философия Средневековья была по духу оптимистична. Она чуждалась античного разъедающего душу скептицизма и агностицизма. Мир представлялся постижимым, историчным (имеющим начало от сотворения мира и конец в виде страшного суда). Бог, разумеется, не был постижим средствами интеллекта, но его указания и пути могли быть поняты через веру, путем озарения. В результате природа, история в отдельных проявлениях постигались умом человека, а религиозные проблемы – откровением. Соответственно, было и две истины: мирская и божественная (откровения), которые находились в известном симбиозе. «Истинная философия» пользовалась как формами интеллекта, так и интуитивного озарения, божественного откровения. Поскольку «истинная философия» – это «христианская философия», она обосновывала возможность личного спасения, воскресения из мертвых, конечного торжества христианства в космическом масштабе.</w:t>
      </w:r>
    </w:p>
    <w:p>
      <w:pPr>
        <w:pStyle w:val="Normal"/>
        <w:rPr/>
      </w:pPr>
      <w:r>
        <w:rPr/>
        <w:t xml:space="preserve">Исходя из вышесказанного, вряд ли можно согласиться с нередко встречающейся точкой зрения, согласно которой средневековье – это века мрака, темные страницы европейской истории, обрушенный мост между античностью и Возрождением. В какие бы противоречия ни впадала средневековая мысль, ее достижения велики, какие бы мистические картины ни рисовали одни средневековые ученые-монахи, другие подчеркивали разумность человеческой природы и логосность (осмысленность) поступательности движения человеческого разума к Истине, Добру и Красоте и на этой основе к совершенствованию человека. </w:t>
      </w:r>
    </w:p>
    <w:p>
      <w:pPr>
        <w:pStyle w:val="Normal"/>
        <w:rPr/>
      </w:pPr>
      <w:r>
        <w:rPr/>
      </w:r>
    </w:p>
    <w:p>
      <w:pPr>
        <w:pStyle w:val="Heading3"/>
        <w:ind w:hanging="0"/>
        <w:rPr/>
      </w:pPr>
      <w:r>
        <w:rPr/>
        <w:t xml:space="preserve">Контрольные вопросы </w:t>
      </w:r>
    </w:p>
    <w:p>
      <w:pPr>
        <w:pStyle w:val="TextBodyIndent"/>
        <w:numPr>
          <w:ilvl w:val="0"/>
          <w:numId w:val="26"/>
        </w:numPr>
        <w:tabs>
          <w:tab w:val="clear" w:pos="720"/>
          <w:tab w:val="left" w:pos="927" w:leader="none"/>
        </w:tabs>
        <w:ind w:left="927" w:hanging="360"/>
        <w:rPr/>
      </w:pPr>
      <w:r>
        <w:rPr/>
        <w:t>Какие ценности античного мировоззрения становятся предметом критики в христианской религии и теологии?</w:t>
      </w:r>
    </w:p>
    <w:p>
      <w:pPr>
        <w:pStyle w:val="TextBodyIndent"/>
        <w:numPr>
          <w:ilvl w:val="0"/>
          <w:numId w:val="26"/>
        </w:numPr>
        <w:tabs>
          <w:tab w:val="clear" w:pos="720"/>
          <w:tab w:val="left" w:pos="927" w:leader="none"/>
        </w:tabs>
        <w:ind w:left="927" w:hanging="360"/>
        <w:rPr/>
      </w:pPr>
      <w:r>
        <w:rPr/>
        <w:t>Какой принцип становится системообразующим для христианского мировоззрения?</w:t>
      </w:r>
    </w:p>
    <w:p>
      <w:pPr>
        <w:pStyle w:val="TextBodyIndent"/>
        <w:numPr>
          <w:ilvl w:val="0"/>
          <w:numId w:val="26"/>
        </w:numPr>
        <w:tabs>
          <w:tab w:val="clear" w:pos="720"/>
          <w:tab w:val="left" w:pos="927" w:leader="none"/>
        </w:tabs>
        <w:ind w:left="927" w:hanging="360"/>
        <w:rPr/>
      </w:pPr>
      <w:r>
        <w:rPr/>
        <w:t>В чем суть креационизма и концепции откровения?</w:t>
      </w:r>
    </w:p>
    <w:p>
      <w:pPr>
        <w:pStyle w:val="TextBodyIndent"/>
        <w:numPr>
          <w:ilvl w:val="0"/>
          <w:numId w:val="26"/>
        </w:numPr>
        <w:tabs>
          <w:tab w:val="clear" w:pos="720"/>
          <w:tab w:val="left" w:pos="927" w:leader="none"/>
        </w:tabs>
        <w:ind w:left="927" w:hanging="360"/>
        <w:rPr/>
      </w:pPr>
      <w:r>
        <w:rPr/>
        <w:t>В чем суть принципа супранатурализма и концепции провиденциализма?</w:t>
      </w:r>
    </w:p>
    <w:p>
      <w:pPr>
        <w:pStyle w:val="TextBodyIndent"/>
        <w:numPr>
          <w:ilvl w:val="0"/>
          <w:numId w:val="26"/>
        </w:numPr>
        <w:tabs>
          <w:tab w:val="clear" w:pos="720"/>
          <w:tab w:val="left" w:pos="927" w:leader="none"/>
        </w:tabs>
        <w:ind w:left="927" w:hanging="360"/>
        <w:rPr/>
      </w:pPr>
      <w:r>
        <w:rPr/>
        <w:t>В чем заключается философское значение Библии и святоотеческой литературы (патристики)?</w:t>
      </w:r>
    </w:p>
    <w:p>
      <w:pPr>
        <w:pStyle w:val="TextBodyIndent"/>
        <w:numPr>
          <w:ilvl w:val="0"/>
          <w:numId w:val="26"/>
        </w:numPr>
        <w:tabs>
          <w:tab w:val="clear" w:pos="720"/>
          <w:tab w:val="left" w:pos="927" w:leader="none"/>
        </w:tabs>
        <w:ind w:left="927" w:hanging="360"/>
        <w:rPr/>
      </w:pPr>
      <w:r>
        <w:rPr/>
        <w:t>Как решали вопрос о соотношении знания и веры Августин Блаженный и Фома Аквинский?</w:t>
      </w:r>
    </w:p>
    <w:p>
      <w:pPr>
        <w:pStyle w:val="TextBodyIndent"/>
        <w:numPr>
          <w:ilvl w:val="0"/>
          <w:numId w:val="26"/>
        </w:numPr>
        <w:tabs>
          <w:tab w:val="clear" w:pos="720"/>
          <w:tab w:val="left" w:pos="927" w:leader="none"/>
        </w:tabs>
        <w:ind w:left="927" w:hanging="360"/>
        <w:rPr/>
      </w:pPr>
      <w:r>
        <w:rPr/>
        <w:t>Почему именно в христианской философии состоялось открытие личности?</w:t>
      </w:r>
    </w:p>
    <w:p>
      <w:pPr>
        <w:pStyle w:val="TextBodyIndent"/>
        <w:numPr>
          <w:ilvl w:val="0"/>
          <w:numId w:val="26"/>
        </w:numPr>
        <w:tabs>
          <w:tab w:val="clear" w:pos="720"/>
          <w:tab w:val="left" w:pos="927" w:leader="none"/>
        </w:tabs>
        <w:ind w:left="927" w:hanging="360"/>
        <w:rPr/>
      </w:pPr>
      <w:r>
        <w:rPr/>
        <w:t>Постановкой каких проблем определяется периодизация средневековой философии?</w:t>
      </w:r>
    </w:p>
    <w:p>
      <w:pPr>
        <w:pStyle w:val="TextBodyIndent"/>
        <w:numPr>
          <w:ilvl w:val="0"/>
          <w:numId w:val="26"/>
        </w:numPr>
        <w:tabs>
          <w:tab w:val="clear" w:pos="720"/>
          <w:tab w:val="left" w:pos="927" w:leader="none"/>
        </w:tabs>
        <w:ind w:left="927" w:hanging="360"/>
        <w:rPr/>
      </w:pPr>
      <w:r>
        <w:rPr/>
        <w:t>В чем суть спора об универсалиях?</w:t>
      </w:r>
    </w:p>
    <w:p>
      <w:pPr>
        <w:pStyle w:val="TextBodyIndent"/>
        <w:numPr>
          <w:ilvl w:val="0"/>
          <w:numId w:val="26"/>
        </w:numPr>
        <w:tabs>
          <w:tab w:val="clear" w:pos="720"/>
          <w:tab w:val="left" w:pos="927" w:leader="none"/>
        </w:tabs>
        <w:ind w:left="927" w:hanging="360"/>
        <w:rPr/>
      </w:pPr>
      <w:r>
        <w:rPr/>
        <w:t>Почему вопрос об отношении веры и разума стал центральным для средневековой схоластической философии?</w:t>
      </w:r>
    </w:p>
    <w:p>
      <w:pPr>
        <w:pStyle w:val="TextBodyIndent"/>
        <w:numPr>
          <w:ilvl w:val="0"/>
          <w:numId w:val="26"/>
        </w:numPr>
        <w:tabs>
          <w:tab w:val="clear" w:pos="720"/>
          <w:tab w:val="left" w:pos="927" w:leader="none"/>
        </w:tabs>
        <w:ind w:left="927" w:hanging="360"/>
        <w:rPr/>
      </w:pPr>
      <w:r>
        <w:rPr/>
        <w:t>Проблема нравственных принципов в философии средневековья.</w:t>
      </w:r>
    </w:p>
    <w:p>
      <w:pPr>
        <w:pStyle w:val="TextBodyIndent"/>
        <w:numPr>
          <w:ilvl w:val="0"/>
          <w:numId w:val="26"/>
        </w:numPr>
        <w:tabs>
          <w:tab w:val="clear" w:pos="720"/>
          <w:tab w:val="left" w:pos="927" w:leader="none"/>
        </w:tabs>
        <w:ind w:left="927" w:hanging="360"/>
        <w:rPr/>
      </w:pPr>
      <w:r>
        <w:rPr/>
        <w:t>В чем смысл истории согласно христианской философии?</w:t>
      </w:r>
    </w:p>
    <w:p>
      <w:pPr>
        <w:pStyle w:val="Heading2"/>
        <w:rPr/>
      </w:pPr>
      <w:bookmarkStart w:id="21" w:name="__RefHeading___Toc51581505"/>
      <w:bookmarkEnd w:id="21"/>
      <w:r>
        <w:rPr/>
        <w:t>Дополнительная литература</w:t>
      </w:r>
    </w:p>
    <w:p>
      <w:pPr>
        <w:pStyle w:val="TextBodyIndent"/>
        <w:numPr>
          <w:ilvl w:val="0"/>
          <w:numId w:val="12"/>
        </w:numPr>
        <w:rPr/>
      </w:pPr>
      <w:r>
        <w:rPr/>
        <w:t>Августин Аврелий. Исповедь. Петр Абеляр. История моих бедствий. М., 1992.</w:t>
      </w:r>
    </w:p>
    <w:p>
      <w:pPr>
        <w:pStyle w:val="TextBodyIndent"/>
        <w:numPr>
          <w:ilvl w:val="0"/>
          <w:numId w:val="12"/>
        </w:numPr>
        <w:rPr/>
      </w:pPr>
      <w:r>
        <w:rPr/>
        <w:t>Августин. О граде Божьем. М., 1995.</w:t>
      </w:r>
    </w:p>
    <w:p>
      <w:pPr>
        <w:pStyle w:val="TextBodyIndent"/>
        <w:numPr>
          <w:ilvl w:val="0"/>
          <w:numId w:val="12"/>
        </w:numPr>
        <w:rPr/>
      </w:pPr>
      <w:r>
        <w:rPr/>
        <w:t>Антология мировой философии. Т. 1, 2. М., 1969.</w:t>
      </w:r>
    </w:p>
    <w:p>
      <w:pPr>
        <w:pStyle w:val="TextBodyIndent"/>
        <w:numPr>
          <w:ilvl w:val="0"/>
          <w:numId w:val="12"/>
        </w:numPr>
        <w:rPr/>
      </w:pPr>
      <w:r>
        <w:rPr/>
        <w:t>Бонавентура Д. О возвращении наук к теологии. Путеводитель души к Богу. // Вопросы философии. 1993. №8.</w:t>
      </w:r>
    </w:p>
    <w:p>
      <w:pPr>
        <w:pStyle w:val="TextBodyIndent"/>
        <w:numPr>
          <w:ilvl w:val="0"/>
          <w:numId w:val="12"/>
        </w:numPr>
        <w:rPr/>
      </w:pPr>
      <w:r>
        <w:rPr/>
        <w:t>Боэций. Утешение философией. М., 1990.</w:t>
      </w:r>
    </w:p>
    <w:p>
      <w:pPr>
        <w:pStyle w:val="TextBodyIndent"/>
        <w:numPr>
          <w:ilvl w:val="0"/>
          <w:numId w:val="12"/>
        </w:numPr>
        <w:rPr/>
      </w:pPr>
      <w:r>
        <w:rPr/>
        <w:t xml:space="preserve">Фома Аквинский. Сумма теологии </w:t>
      </w:r>
      <w:r>
        <w:rPr>
          <w:lang w:val="en-US"/>
        </w:rPr>
        <w:t>I</w:t>
      </w:r>
      <w:r>
        <w:rPr/>
        <w:t>-</w:t>
      </w:r>
      <w:r>
        <w:rPr>
          <w:lang w:val="en-US"/>
        </w:rPr>
        <w:t>II</w:t>
      </w:r>
      <w:r>
        <w:rPr/>
        <w:t>. // Вопросы философии. 1997. № 3.</w:t>
      </w:r>
    </w:p>
    <w:p>
      <w:pPr>
        <w:pStyle w:val="TextBodyIndent"/>
        <w:numPr>
          <w:ilvl w:val="0"/>
          <w:numId w:val="12"/>
        </w:numPr>
        <w:rPr/>
      </w:pPr>
      <w:r>
        <w:rPr/>
        <w:t>Гуревич А. Я. Категории средневековой культуры. М., 1984.</w:t>
      </w:r>
    </w:p>
    <w:p>
      <w:pPr>
        <w:pStyle w:val="TextBodyIndent"/>
        <w:numPr>
          <w:ilvl w:val="0"/>
          <w:numId w:val="12"/>
        </w:numPr>
        <w:rPr/>
      </w:pPr>
      <w:r>
        <w:rPr/>
        <w:t>История философии: Запад – Россия – Восток. Кн.</w:t>
      </w:r>
      <w:r>
        <w:rPr>
          <w:lang w:val="en-US"/>
        </w:rPr>
        <w:t>I</w:t>
      </w:r>
      <w:r>
        <w:rPr/>
        <w:t>. М., 2000.</w:t>
      </w:r>
    </w:p>
    <w:p>
      <w:pPr>
        <w:pStyle w:val="TextBodyIndent"/>
        <w:numPr>
          <w:ilvl w:val="0"/>
          <w:numId w:val="12"/>
        </w:numPr>
        <w:rPr/>
      </w:pPr>
      <w:r>
        <w:rPr/>
        <w:t>Коплстон Ф. История средневековой философии. М., 1997.</w:t>
      </w:r>
    </w:p>
    <w:p>
      <w:pPr>
        <w:pStyle w:val="TextBodyIndent"/>
        <w:numPr>
          <w:ilvl w:val="0"/>
          <w:numId w:val="12"/>
        </w:numPr>
        <w:rPr/>
      </w:pPr>
      <w:r>
        <w:rPr/>
        <w:t>Майоров Г. Г. Средневековая философия. М., 1982.</w:t>
      </w:r>
    </w:p>
    <w:p>
      <w:pPr>
        <w:pStyle w:val="TextBodyIndent"/>
        <w:numPr>
          <w:ilvl w:val="0"/>
          <w:numId w:val="12"/>
        </w:numPr>
        <w:rPr/>
      </w:pPr>
      <w:r>
        <w:rPr/>
        <w:t>Перевезенцев С. В. Практикум по истории Западноевропейской философии. М., 1997.</w:t>
      </w:r>
    </w:p>
    <w:p>
      <w:pPr>
        <w:pStyle w:val="TextBodyIndent"/>
        <w:numPr>
          <w:ilvl w:val="0"/>
          <w:numId w:val="12"/>
        </w:numPr>
        <w:rPr/>
      </w:pPr>
      <w:r>
        <w:rPr/>
        <w:t>Рассел Б. История западной философии. М., 1993. Т.1.</w:t>
      </w:r>
    </w:p>
    <w:p>
      <w:pPr>
        <w:pStyle w:val="TextBodyIndent"/>
        <w:numPr>
          <w:ilvl w:val="0"/>
          <w:numId w:val="12"/>
        </w:numPr>
        <w:rPr/>
      </w:pPr>
      <w:r>
        <w:rPr/>
        <w:t>Реале Дж., Антисери Д. Западная философия от истоков до наших дней. СПб, 1994. Т.2.</w:t>
      </w:r>
    </w:p>
    <w:p>
      <w:pPr>
        <w:pStyle w:val="TextBodyIndent"/>
        <w:numPr>
          <w:ilvl w:val="0"/>
          <w:numId w:val="12"/>
        </w:numPr>
        <w:rPr/>
      </w:pPr>
      <w:r>
        <w:rPr/>
        <w:t>Соколов В. В. Средневековая философия. М., 1979.</w:t>
      </w:r>
    </w:p>
    <w:p>
      <w:pPr>
        <w:pStyle w:val="TextBodyIndent"/>
        <w:numPr>
          <w:ilvl w:val="0"/>
          <w:numId w:val="12"/>
        </w:numPr>
        <w:rPr/>
      </w:pPr>
      <w:r>
        <w:rPr/>
        <w:t>Хейзинга Й. Осень средневековья. М., 1993.</w:t>
      </w:r>
    </w:p>
    <w:p>
      <w:pPr>
        <w:pStyle w:val="TextBody"/>
        <w:rPr/>
      </w:pPr>
      <w:r>
        <w:rPr/>
      </w:r>
    </w:p>
    <w:p>
      <w:pPr>
        <w:pStyle w:val="Heading1"/>
        <w:rPr/>
      </w:pPr>
      <w:bookmarkStart w:id="22" w:name="__RefHeading___Toc51581506"/>
      <w:bookmarkEnd w:id="22"/>
      <w:r>
        <w:rPr/>
        <w:t>Тема 5. Философия эпохи Возрождения</w:t>
      </w:r>
    </w:p>
    <w:p>
      <w:pPr>
        <w:pStyle w:val="Heading2"/>
        <w:rPr/>
      </w:pPr>
      <w:bookmarkStart w:id="23" w:name="__RefHeading___Toc51581507"/>
      <w:bookmarkEnd w:id="23"/>
      <w:r>
        <w:rPr/>
        <w:t>§ 1. Характеристика эпохи</w:t>
      </w:r>
    </w:p>
    <w:p>
      <w:pPr>
        <w:pStyle w:val="TextBodyIndent"/>
        <w:rPr/>
      </w:pPr>
      <w:r>
        <w:rPr/>
        <w:t xml:space="preserve">Возрождение – это эпоха величайшего культурного переворота, который пережило человечество. Иначе ее называют Ренессансом, и она охватывает период с </w:t>
      </w:r>
      <w:r>
        <w:rPr>
          <w:lang w:val="en-US"/>
        </w:rPr>
        <w:t xml:space="preserve">XIV </w:t>
      </w:r>
      <w:r>
        <w:rPr/>
        <w:t xml:space="preserve">по </w:t>
      </w:r>
      <w:r>
        <w:rPr>
          <w:lang w:val="en-US"/>
        </w:rPr>
        <w:t xml:space="preserve">XVI </w:t>
      </w:r>
      <w:r>
        <w:rPr/>
        <w:t xml:space="preserve">века. </w:t>
      </w:r>
    </w:p>
    <w:p>
      <w:pPr>
        <w:pStyle w:val="TextBodyIndent"/>
        <w:rPr/>
      </w:pPr>
      <w:r>
        <w:rPr/>
        <w:t>На фоне распада феодальных отношений в Европе создается блестящая культура, развиваются и укрепляются города-республики в Италии, следуют великие географические открытия. Это эпоха формирования национальных государств, эпоха религиозных войн и конфликтов, начала опытного естествознания, положившего основу науке Нового времени. Для нее характерны грандиозные научно-технические открытия и изобретения. Познавательные горизонты человека неизмеримо расширились, изменились его прежние представления о Земле и о жизни на ней. Все это послужило причиной коренного изменения мировоззрения средневекового человека и повлияло на все сферы его жизни. Философию Возрождения отличает ярко выраженный антропоцентризм (антропос от греч. человек). Человек в этой философии – в центре мира, в отличие от средневековой – теоцентрической  (теос – Бог) и античной – космоцентрической философии. Эта эпоха положила начало светской культуре, светскому образованию, светскому знанию, опытной науке. Возрождение – рождение интереса к античной философии, культуре. Именно в ней люди начинают видеть образец современности. Рассмотрим более подробно основания этих перемен.</w:t>
      </w:r>
    </w:p>
    <w:p>
      <w:pPr>
        <w:pStyle w:val="TextBodyIndent"/>
        <w:rPr/>
      </w:pPr>
      <w:r>
        <w:rPr/>
        <w:t xml:space="preserve">Быстрый экономический рост Европы с </w:t>
      </w:r>
      <w:r>
        <w:rPr>
          <w:lang w:val="en-US"/>
        </w:rPr>
        <w:t>XIII</w:t>
      </w:r>
      <w:r>
        <w:rPr/>
        <w:t xml:space="preserve"> века, повсеместное развитие денежного хозяйства, возрастающая потребность в расширении торговли заставляют средневекового человека искать морские пути сообщения с Востоком (с которым средневековое общество познакомилось ранее благодаря крестовым походам). Для этих целей португальцы совершают плавания вдоль берегов Африки, начиная с открытия Канарских островов в 1335 г., продвигаясь до экватора в 1471 г. и достигая Индии в 1498 г. Колумб открывает новый материк в 1492 г., Бальбоа  в 1513 г. находит сухопутный переход к Тихому океану. Человек открывает для себя новый мир – источник рефлексии и переосмысления собственных ценностей, что находит выражение в изменении его отношения к церковным догматам (Реформация), к природе (опыт, эксперимент), культуре прошлого (Гуманизм), к самому себе, своей роли в обществе (социальные утопии).</w:t>
      </w:r>
    </w:p>
    <w:p>
      <w:pPr>
        <w:pStyle w:val="TextBodyIndent"/>
        <w:rPr/>
      </w:pPr>
      <w:r>
        <w:rPr/>
        <w:t>Развиваются города – центры ремесла и торговли, имеющие качественно другую организацию и управление по сравнению со средневековым городом. Отличие заключалось в том, что политическая и экономическая власть перешла от церковных служителей к богатым купцам, гражданским землевладельцам, что расширяло свободу и давало возможности дальнейшего развития общества.</w:t>
      </w:r>
    </w:p>
    <w:p>
      <w:pPr>
        <w:pStyle w:val="TextBodyIndent"/>
        <w:rPr/>
      </w:pPr>
      <w:r>
        <w:rPr/>
        <w:t>В это время осуществлялись значительные открытия и технические изобретения</w:t>
      </w:r>
      <w:r>
        <w:rPr>
          <w:lang w:val="en-US"/>
        </w:rPr>
        <w:t>:</w:t>
      </w:r>
      <w:r>
        <w:rPr/>
        <w:t xml:space="preserve"> были открыты компас, рисовальные и измерительные приборы, порох, телескоп, книгопечатание, часы, подзорные трубы, самопрялка, доменное производство. Стало цениться знание, добываемое из опыта, потому что оно меняло жизнь человека и способствовало его благополучию. Новая наука должна была обработать огромный эмпирический материал, накопленный в ходе географических открытий, изобретений, творческих находок, и изменить свою сущность. «Это сочетание технической, экономической и социальной революции представляет собой единственное в своем роде общественное явление. В конечном счете значение этой революции превосходит даже значение открытия земледелия, сделавшего возможной саму цивилизацию, ибо благодаря науке она таила в себе возможности безграничного прогресса» (Бернал Дж. Наука в истории общества. М., 1956.)</w:t>
      </w:r>
    </w:p>
    <w:p>
      <w:pPr>
        <w:pStyle w:val="TextBodyIndent"/>
        <w:rPr/>
      </w:pPr>
      <w:r>
        <w:rPr/>
        <w:t xml:space="preserve">Человек утверждается в собственных силах, собственной значимости. Философская мысль создает новую картину мира, тяготея к отрицанию Божественного творения, к отождествлению Бога и природы (пантеизм), природы и человека, человек олицетворяет собой творческое начало, будь то искусство, политика, религия или техническое изобретение. Его творчество – это синтез, воплощение идеи творца: в технических мастерских делаются научные открытия, создаются произведения искусства. Зачастую художник – это и мыслитель, и технический работник (Леонардо да Винчи – художник, изобретатель, ученый; Микельанжело – живописец, поэт, философ). Изменение отношения к природе проявляется и в изменении отношения к природе человека, его телесной красоте, которая ценится наряду с духовной, что проявляется в искусстве того времени, в ее эстетике, которая выдвигает прекрасное на первый план. Живопись, изображающая прекрасное тело и одухотворенное лицо земного (природного) человека, получила свое наивысшее выражение у художников Боттичелли, Леонардо да Винчи, Рафаэля, Микеланджело и др. Идейное обоснование новое мировоззрение ищет в культуре античности. Философская мысль обращается к наследию древних именно под этим ракурсом. Само имя «Возрождение» эпоха получила от новой ориентации в культуре: возрождение классической древности. Так как новое мировоззрение охватило все сферы жизни человека, то философия эпохи формировалась благодаря усилиям самых различных представителей общества. </w:t>
      </w:r>
    </w:p>
    <w:p>
      <w:pPr>
        <w:pStyle w:val="TextBodyIndent"/>
        <w:rPr>
          <w:color w:val="000000"/>
        </w:rPr>
      </w:pPr>
      <w:r>
        <w:rPr>
          <w:color w:val="000000"/>
        </w:rPr>
        <w:t>Наиболее существенными чертами и характеристиками философии Возрождения являются:</w:t>
      </w:r>
    </w:p>
    <w:p>
      <w:pPr>
        <w:pStyle w:val="TextBodyIndent"/>
        <w:numPr>
          <w:ilvl w:val="0"/>
          <w:numId w:val="7"/>
        </w:numPr>
        <w:tabs>
          <w:tab w:val="clear" w:pos="720"/>
          <w:tab w:val="left" w:pos="927" w:leader="none"/>
        </w:tabs>
        <w:ind w:left="927" w:hanging="360"/>
        <w:rPr/>
      </w:pPr>
      <w:r>
        <w:rPr>
          <w:color w:val="000000"/>
        </w:rPr>
        <w:t xml:space="preserve">гуманизм </w:t>
      </w:r>
      <w:r>
        <w:rPr>
          <w:color w:val="000000"/>
          <w:lang w:val="en-US"/>
        </w:rPr>
        <w:t>XIV</w:t>
      </w:r>
      <w:r>
        <w:rPr>
          <w:color w:val="000000"/>
        </w:rPr>
        <w:t>-XV вв.;</w:t>
      </w:r>
    </w:p>
    <w:p>
      <w:pPr>
        <w:pStyle w:val="TextBodyIndent"/>
        <w:numPr>
          <w:ilvl w:val="0"/>
          <w:numId w:val="7"/>
        </w:numPr>
        <w:tabs>
          <w:tab w:val="clear" w:pos="720"/>
          <w:tab w:val="left" w:pos="927" w:leader="none"/>
        </w:tabs>
        <w:ind w:left="927" w:hanging="360"/>
        <w:rPr>
          <w:color w:val="000000"/>
          <w:lang w:val="en-US"/>
        </w:rPr>
      </w:pPr>
      <w:r>
        <w:rPr>
          <w:color w:val="000000"/>
        </w:rPr>
        <w:t xml:space="preserve">религиозная революция (Реформация </w:t>
      </w:r>
      <w:r>
        <w:rPr>
          <w:color w:val="000000"/>
          <w:lang w:val="en-US"/>
        </w:rPr>
        <w:t>XVI</w:t>
      </w:r>
      <w:r>
        <w:rPr>
          <w:color w:val="000000"/>
        </w:rPr>
        <w:t xml:space="preserve"> - нач. </w:t>
      </w:r>
      <w:r>
        <w:rPr>
          <w:color w:val="000000"/>
          <w:lang w:val="en-US"/>
        </w:rPr>
        <w:t>XVII</w:t>
      </w:r>
      <w:r>
        <w:rPr>
          <w:color w:val="000000"/>
        </w:rPr>
        <w:t xml:space="preserve"> в.):</w:t>
      </w:r>
    </w:p>
    <w:p>
      <w:pPr>
        <w:pStyle w:val="TextBodyIndent"/>
        <w:numPr>
          <w:ilvl w:val="0"/>
          <w:numId w:val="7"/>
        </w:numPr>
        <w:tabs>
          <w:tab w:val="clear" w:pos="720"/>
          <w:tab w:val="left" w:pos="927" w:leader="none"/>
        </w:tabs>
        <w:ind w:left="927" w:hanging="360"/>
        <w:rPr>
          <w:color w:val="000000"/>
          <w:lang w:val="en-US"/>
        </w:rPr>
      </w:pPr>
      <w:r>
        <w:rPr>
          <w:color w:val="000000"/>
        </w:rPr>
        <w:t xml:space="preserve">неоплатонизм и натурфилософия XV – нач. </w:t>
      </w:r>
      <w:r>
        <w:rPr>
          <w:color w:val="000000"/>
          <w:lang w:val="en-US"/>
        </w:rPr>
        <w:t>XVII</w:t>
      </w:r>
      <w:r>
        <w:rPr>
          <w:color w:val="000000"/>
        </w:rPr>
        <w:t xml:space="preserve"> в.;</w:t>
      </w:r>
    </w:p>
    <w:p>
      <w:pPr>
        <w:pStyle w:val="TextBodyIndent"/>
        <w:numPr>
          <w:ilvl w:val="0"/>
          <w:numId w:val="7"/>
        </w:numPr>
        <w:tabs>
          <w:tab w:val="clear" w:pos="720"/>
          <w:tab w:val="left" w:pos="927" w:leader="none"/>
        </w:tabs>
        <w:ind w:left="927" w:hanging="360"/>
        <w:rPr>
          <w:color w:val="000000"/>
          <w:lang w:val="en-US"/>
        </w:rPr>
      </w:pPr>
      <w:r>
        <w:rPr>
          <w:color w:val="000000"/>
        </w:rPr>
        <w:t>секуляризация политических (</w:t>
      </w:r>
      <w:r>
        <w:rPr>
          <w:color w:val="000000"/>
          <w:lang w:val="en-US"/>
        </w:rPr>
        <w:t>XV</w:t>
      </w:r>
      <w:r>
        <w:rPr>
          <w:color w:val="000000"/>
        </w:rPr>
        <w:t xml:space="preserve"> – </w:t>
      </w:r>
      <w:r>
        <w:rPr>
          <w:color w:val="000000"/>
          <w:lang w:val="en-US"/>
        </w:rPr>
        <w:t>XVI</w:t>
      </w:r>
      <w:r>
        <w:rPr>
          <w:color w:val="000000"/>
        </w:rPr>
        <w:t xml:space="preserve"> вв.) и появление социально-утопических учений (</w:t>
      </w:r>
      <w:r>
        <w:rPr>
          <w:color w:val="000000"/>
          <w:lang w:val="en-US"/>
        </w:rPr>
        <w:t xml:space="preserve">XV </w:t>
      </w:r>
      <w:r>
        <w:rPr>
          <w:color w:val="000000"/>
        </w:rPr>
        <w:t>-</w:t>
      </w:r>
      <w:r>
        <w:rPr>
          <w:color w:val="000000"/>
          <w:lang w:val="en-US"/>
        </w:rPr>
        <w:t xml:space="preserve"> XVII</w:t>
      </w:r>
      <w:r>
        <w:rPr>
          <w:color w:val="000000"/>
        </w:rPr>
        <w:t xml:space="preserve"> вв.) </w:t>
      </w:r>
    </w:p>
    <w:p>
      <w:pPr>
        <w:pStyle w:val="Heading2"/>
        <w:rPr/>
      </w:pPr>
      <w:bookmarkStart w:id="24" w:name="__RefHeading___Toc51581508"/>
      <w:bookmarkEnd w:id="24"/>
      <w:r>
        <w:rPr/>
        <w:t>§ 2. Гуманизм эпохи Возрождения</w:t>
      </w:r>
    </w:p>
    <w:p>
      <w:pPr>
        <w:pStyle w:val="TextBodyIndent"/>
        <w:rPr/>
      </w:pPr>
      <w:r>
        <w:rPr/>
        <w:t>Реализация человечности предполагает освоение достижений культурного богатства прошлого. Гуманизм Ренессанса проявлялся в революционных идеях, обращенных на внутреннюю, земную «божественность» человека, в отказе от догматизма церковных истин.</w:t>
      </w:r>
    </w:p>
    <w:p>
      <w:pPr>
        <w:pStyle w:val="TextBodyIndent"/>
        <w:rPr/>
      </w:pPr>
      <w:r>
        <w:rPr/>
        <w:t xml:space="preserve">Гуманизм (лат. </w:t>
      </w:r>
      <w:r>
        <w:rPr>
          <w:lang w:val="en-US"/>
        </w:rPr>
        <w:t xml:space="preserve">humanus – </w:t>
      </w:r>
      <w:r>
        <w:rPr/>
        <w:t>человеческий) представляет собой первый период философской мысли эпохи Возрождения, идеология гуманизма явилась переворотом во всей философии: иными стали характер философствования, источники философии, стиль мышления, сам облик философов, их место в обществе.</w:t>
      </w:r>
    </w:p>
    <w:p>
      <w:pPr>
        <w:pStyle w:val="TextBodyIndent"/>
        <w:rPr/>
      </w:pPr>
      <w:r>
        <w:rPr/>
        <w:t>Гуманизм зарождается не на кафедрах европейских университетов, не в монастырях и монашеских орденах. Новые философы – политические деятели, поэты, филологи, риторы, дипломаты, педагоги. Кружки ученых собеседников в городах-коммунах, на виллах богатых патрициев, при дворах меценатов, становятся средоточием духовной жизни, очагами новой культуры. Их неустанные поиски забытых античных текстов, переводческая и филологическая деятельность подарили европейской культуре новые идеалы, новый взгляд на природу человека, новое мировоззрение. Создавалась светская культура, с которой неразрывно связана вся последующая европейская культура.</w:t>
      </w:r>
    </w:p>
    <w:p>
      <w:pPr>
        <w:pStyle w:val="TextBodyIndent"/>
        <w:rPr/>
      </w:pPr>
      <w:r>
        <w:rPr/>
        <w:t xml:space="preserve">Достаточно ясно отличие взглядов гуманистов на природу человека от схоластических выразил гуманист </w:t>
      </w:r>
      <w:r>
        <w:rPr>
          <w:b/>
        </w:rPr>
        <w:t xml:space="preserve">Пико делла Мирандола </w:t>
      </w:r>
      <w:r>
        <w:rPr/>
        <w:t xml:space="preserve">в его знаменитой «Речи о достоинстве человека». Сотворив человека и поставив его в центр мира, Бог, согласно этому философу, обратился к нему с такими словами: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История эстетики. Памятники мировой эстетической мысли. М., 1982. Т. 1. С.507.). </w:t>
      </w:r>
    </w:p>
    <w:p>
      <w:pPr>
        <w:pStyle w:val="TextBodyIndent"/>
        <w:rPr/>
      </w:pPr>
      <w:r>
        <w:rPr/>
        <w:t xml:space="preserve">Человек, которому Бог дал свободу воли, должен сам определить свое место в мире, он не просто природное существо, но творец самого себя и своей судьбы. У истоков гуманизма Возрождения стоят величественные фигуры </w:t>
      </w:r>
      <w:r>
        <w:rPr>
          <w:b/>
        </w:rPr>
        <w:t>Данте Алигьери</w:t>
      </w:r>
      <w:r>
        <w:rPr/>
        <w:t xml:space="preserve"> </w:t>
      </w:r>
      <w:r>
        <w:rPr>
          <w:b/>
        </w:rPr>
        <w:t>(1255-1321)</w:t>
      </w:r>
      <w:r>
        <w:rPr/>
        <w:t xml:space="preserve"> и </w:t>
      </w:r>
      <w:r>
        <w:rPr>
          <w:b/>
        </w:rPr>
        <w:t>Франческо Петрарки</w:t>
      </w:r>
      <w:r>
        <w:rPr/>
        <w:t xml:space="preserve"> </w:t>
      </w:r>
      <w:r>
        <w:rPr>
          <w:b/>
        </w:rPr>
        <w:t>(1304-1374).</w:t>
      </w:r>
    </w:p>
    <w:p>
      <w:pPr>
        <w:pStyle w:val="TextBodyIndent"/>
        <w:rPr/>
      </w:pPr>
      <w:r>
        <w:rPr/>
        <w:t>Ф. Энгельс определил Данте как «последнего поэта средневековья и первого поэта нового времени». Его «Божественная комедия» – поэма в 3 частях («Ад», «Чистилище», «Рай») и 100 песнях – своего рода энциклопедия средних веков – монументальный синтез поэзии, философии, теологии, науки – оказала большое влияние на развитие европейской культуры.</w:t>
      </w:r>
    </w:p>
    <w:p>
      <w:pPr>
        <w:pStyle w:val="TextBodyIndent"/>
        <w:rPr/>
      </w:pPr>
      <w:r>
        <w:rPr/>
        <w:t>Христианскую догматику Данте принимает как истину, однако дает новую интерпретацию соотношения божественного и человеческого. Он не противопоставляет эти начала, но видит их во взаимном единстве. Бога нельзя противопоставлять творческим силам человека. Двоякая – смертная и бессмертная – природа человека обусловливает и его двоякое предназначение: проявление собственной добродетели в земной жизни и «блаженство вечной жизни» – после смерти и при содействии божественной воли. Земное предназначение человека осуществляется в гражданском обществе по предписаниям философов и под водительством светского государя; к жизни вечной ведет церковь. (Данте Алигьери. Малые произведения. М., 1968. С. 361.) Гуманизм Данте полон веры в силы человека, его личные качества ответственны за его благо, а не богатство или наследство, положение в общественной иерархии. В основе политической идеи Данте лежит требование отказа церкви от притязаний на светскую власть. Церковь должна заниматься вопросами «вечности», земные дела являются уделом людей, стремящихся создать общественное устройство, основанное на счастье, блаженстве и вечном мире. Данте принадлежал к тем идеологам, которые соединяли гуманизм с теорией «двойственной истины».</w:t>
      </w:r>
    </w:p>
    <w:p>
      <w:pPr>
        <w:pStyle w:val="TextBodyIndent"/>
        <w:rPr/>
      </w:pPr>
      <w:r>
        <w:rPr/>
        <w:t xml:space="preserve">Данте открыл путь к гуманистической антропологии, в рамках которой протекало творчество </w:t>
      </w:r>
      <w:r>
        <w:rPr>
          <w:b/>
        </w:rPr>
        <w:t>Франческо Петрарки</w:t>
      </w:r>
      <w:r>
        <w:rPr/>
        <w:t xml:space="preserve"> </w:t>
      </w:r>
      <w:r>
        <w:rPr>
          <w:b/>
        </w:rPr>
        <w:t>(1304-1374)</w:t>
      </w:r>
      <w:r>
        <w:rPr/>
        <w:t>, который считался «первым гуманистом», «отцом гуманизма». В отличие от Данте, который еще принимал «вечность» в понимании схоластов, Петрарка ее полностью отвергает. В своем трактате «О собственном незнании и незнании древних» он критикует схоластику, ее методы, культ авторитета, выступает за независимость собственного мышления от церковной учености. Преимущественный интерес Петрарки и его последователей обращен к этическим вопросам. В философском диалоге «Моя тайна» он вскрывает глубочайшие внутренние конфликты человека и способы их преодоления. Внутренний мир человека, причем человека «нового», рвущего связи со средневековыми традициями, составляет главное содержание его стихов, писем, философских трактатов. Великий пропагандист античной культуры, он имел уникальную библиотеку латинских текстов, своей деятельностью оказал большое влияние на своих последователей.</w:t>
      </w:r>
    </w:p>
    <w:p>
      <w:pPr>
        <w:pStyle w:val="TextBodyIndent"/>
        <w:rPr/>
      </w:pPr>
      <w:r>
        <w:rPr/>
        <w:t xml:space="preserve">К их числу следует отнести </w:t>
      </w:r>
      <w:r>
        <w:rPr>
          <w:b/>
        </w:rPr>
        <w:t>Джованни Боккаччо</w:t>
      </w:r>
      <w:r>
        <w:rPr/>
        <w:t xml:space="preserve"> </w:t>
      </w:r>
      <w:r>
        <w:rPr>
          <w:b/>
        </w:rPr>
        <w:t>(1313-1375),</w:t>
      </w:r>
      <w:r>
        <w:rPr/>
        <w:t xml:space="preserve"> </w:t>
      </w:r>
      <w:r>
        <w:rPr>
          <w:b/>
        </w:rPr>
        <w:t>Лоренцо Валла</w:t>
      </w:r>
      <w:r>
        <w:rPr/>
        <w:t xml:space="preserve"> </w:t>
      </w:r>
      <w:r>
        <w:rPr>
          <w:b/>
        </w:rPr>
        <w:t>(1407-1457)</w:t>
      </w:r>
      <w:r>
        <w:rPr/>
        <w:t xml:space="preserve"> и других.</w:t>
      </w:r>
    </w:p>
    <w:p>
      <w:pPr>
        <w:pStyle w:val="TextBodyIndent"/>
        <w:rPr/>
      </w:pPr>
      <w:r>
        <w:rPr/>
        <w:t xml:space="preserve">В </w:t>
      </w:r>
      <w:r>
        <w:rPr>
          <w:lang w:val="en-US"/>
        </w:rPr>
        <w:t xml:space="preserve">XV-XVI </w:t>
      </w:r>
      <w:r>
        <w:rPr/>
        <w:t>вв. гуманистическое мышление распространяется и в других странах – в Нидерландах, Англии, Германии, Швейцарии, и в отличие от итальянского, который имел скорее литературный характер, «северный» тип гуманизма отличался более строгим построением с использованием методологии, логики, теории государства и права.</w:t>
      </w:r>
    </w:p>
    <w:p>
      <w:pPr>
        <w:pStyle w:val="TextBodyIndent"/>
        <w:rPr/>
      </w:pPr>
      <w:r>
        <w:rPr/>
        <w:t xml:space="preserve">Основным представителем этого типа гуманизма является </w:t>
      </w:r>
      <w:r>
        <w:rPr>
          <w:b/>
        </w:rPr>
        <w:t xml:space="preserve">Эразм Роттердамский (1469-1536) </w:t>
      </w:r>
      <w:r>
        <w:rPr/>
        <w:t>– голландский мыслитель, филолог, философ, богослов. Наибольшую известность ему принесла работа под названием «Похвала глупости» (1509). Это своего рода «сумма», свод взглядов автора на все проблемы человека, его существования в мире. В саркастически-шутливой форме он критикует все пороки католической церкви, схоластической догматики. Основной пафос произведения выражен в двух тезисах: парадоксальная двойственность всех явлений бытия и пагубность догматичности, одержимости, интеллектуальной ослепленности. В своей критике церкви он явился предтечей религиозной революции (Реформации), однако сам он не перешел на ее сторону.</w:t>
      </w:r>
    </w:p>
    <w:p>
      <w:pPr>
        <w:pStyle w:val="TextBodyIndent"/>
        <w:rPr/>
      </w:pPr>
      <w:r>
        <w:rPr/>
        <w:t>В своих трактатах он требовал возврата к подлинной христианской морали. Аскетизм, отказ от земной жизни является, по его мнению, аморальным; смысл жизни состоит в использовании жизненных благ; в этом христианство должно учиться у классической древности, а дело философии – заниматься вопросами естественной жизни человека.</w:t>
      </w:r>
    </w:p>
    <w:p>
      <w:pPr>
        <w:pStyle w:val="TextBodyIndent"/>
        <w:rPr/>
      </w:pPr>
      <w:r>
        <w:rPr/>
        <w:t>Воздействие христианского гуманизма Эразма Роттердамского было чрезвычайно велико: его единомышленники и последователи встречаются во всей католической и протестантской Европе от Англии до Италии, от Испании до Польши.</w:t>
      </w:r>
    </w:p>
    <w:p>
      <w:pPr>
        <w:pStyle w:val="TextBodyIndent"/>
        <w:rPr/>
      </w:pPr>
      <w:r>
        <w:rPr/>
        <w:t xml:space="preserve">Закат мощного течения гуманизма нашел свое выражение во Франции, ярким представителем которого явился </w:t>
      </w:r>
      <w:r>
        <w:rPr>
          <w:b/>
        </w:rPr>
        <w:t>Мишель де Монтень (1533-1592).</w:t>
      </w:r>
      <w:r>
        <w:rPr/>
        <w:t xml:space="preserve"> Радикальный оптимизм нарождающейся культуры приносил ряд поверхностных идей; свержение, отрицание церковных авторитетов нередко сопутствовало выдвижению новых, что явилось предметом критики Монтеня. Все его творчество посвящено человеку и его достоинству. Характерной чертой его произведений является скептицизм, при помощи которого он стремился избежать фанатизма, слепого подчинения любому авторитету.</w:t>
      </w:r>
    </w:p>
    <w:p>
      <w:pPr>
        <w:pStyle w:val="TextBodyIndent"/>
        <w:rPr/>
      </w:pPr>
      <w:r>
        <w:rPr/>
        <w:t xml:space="preserve">Основное произведение Монтеня «Опыты» написано на французском языке, что уже само по себе бросило вызов церкви, по установленному канону которой все произведения писались на латыни. В «Опытах» Монтень в афористической форме путем самонаблюдения, путем обращения к античной мудрости строит практически-философское воззрение на человека вообще. Опыт служит для него учителем, он требует поставить разум выше авторитета, обычая и «непреложных» истин. По его мнению, главной способностью, которую следует развивать в человеке, является способность суждения, возникающего в опыте сопоставления разума с действительностью. </w:t>
      </w:r>
    </w:p>
    <w:p>
      <w:pPr>
        <w:pStyle w:val="TextBodyIndent"/>
        <w:rPr/>
      </w:pPr>
      <w:r>
        <w:rPr/>
        <w:t>Его воззрения оказали значительное влияние на формирование опытной методологии Нового времени; на творчество – Ф. Бэкона, Б. Паскаля, Ж.-Ж. Руссо и других.</w:t>
      </w:r>
    </w:p>
    <w:p>
      <w:pPr>
        <w:pStyle w:val="Heading2"/>
        <w:rPr/>
      </w:pPr>
      <w:bookmarkStart w:id="25" w:name="__RefHeading___Toc51581509"/>
      <w:r>
        <w:rPr/>
        <w:t>§ 3. Философия эпохи Реформаци</w:t>
      </w:r>
      <w:bookmarkEnd w:id="25"/>
      <w:r>
        <w:rPr/>
        <w:t>и</w:t>
      </w:r>
    </w:p>
    <w:p>
      <w:pPr>
        <w:pStyle w:val="TextBodyIndent"/>
        <w:rPr/>
      </w:pPr>
      <w:r>
        <w:rPr/>
        <w:t>Новая система ценностей не могла не повлиять и на фундамент средневековой культуры: христианскую (религиозную) догматику. Слишком очевидным проявился разрыв между чрезмерными требованиями аскетизма, чистоты, нравственности в христианской идеологии и существующими церковными недостатками, лицемерием, чрезмерным обогащением и всеобщим упадком нравов священников. Священное Писание стало противоречить созданной католической церковью системе догматики.</w:t>
      </w:r>
    </w:p>
    <w:p>
      <w:pPr>
        <w:pStyle w:val="TextBodyIndent"/>
        <w:rPr/>
      </w:pPr>
      <w:r>
        <w:rPr/>
        <w:t xml:space="preserve">В </w:t>
      </w:r>
      <w:r>
        <w:rPr>
          <w:lang w:val="en-US"/>
        </w:rPr>
        <w:t xml:space="preserve">XVI-XVII </w:t>
      </w:r>
      <w:r>
        <w:rPr/>
        <w:t>вв. возникает попытка пересмотра церковной идеологии и взаимоотношений человека и церкви. Возникает движение Реформации, которое связано с именами Мартина Лютера, Жана Кальвина, Томаса Мюнцера, Цвингли и др. В рамках религии усиливается рационалистическая тенденция с элементами античного восприятия мира и ролью в нем человека. И хотя религия отделяется от науки, политики, морали, в самой религии пересматриваются ее основные догматы.</w:t>
      </w:r>
    </w:p>
    <w:p>
      <w:pPr>
        <w:pStyle w:val="TextBodyIndent"/>
        <w:rPr/>
      </w:pPr>
      <w:r>
        <w:rPr/>
        <w:t xml:space="preserve">Реформация, начавшись в Германии, охватила ряд европейских стран и привела к отпадению от католической системы Англии, Шотландии, Дании, Швеции, Норвегии, Швейцарии и других стран, положив начало </w:t>
      </w:r>
      <w:r>
        <w:rPr>
          <w:b/>
        </w:rPr>
        <w:t>протестантизму</w:t>
      </w:r>
      <w:r>
        <w:rPr/>
        <w:t>. Вследствие этого церковь пользовалась меньшей властью в этих странах, что облегчило в них развитие науки, светской культуры.</w:t>
      </w:r>
    </w:p>
    <w:p>
      <w:pPr>
        <w:pStyle w:val="TextBodyIndent"/>
        <w:rPr/>
      </w:pPr>
      <w:r>
        <w:rPr/>
        <w:t xml:space="preserve">Идеологом Реформации в Германии выступил </w:t>
      </w:r>
      <w:r>
        <w:rPr>
          <w:b/>
        </w:rPr>
        <w:t>Мартин Лютер (1483-1546)</w:t>
      </w:r>
      <w:r>
        <w:rPr/>
        <w:t>. Он выступил публично в защиту своего учения, протестуя против продажи папских индульгенций. В 1517 г. он вывесил на дверях церкви в Виттенберге 95 тезисов против злоупотреблений церкви, католического духовенства, что оказало действие, подобное «удару молнии в пороховой бочке» (Ф. Энгельс). Эти тезисы были восприняты как сигнал выступления всех оппозиционных сил против церкви за национальную и религиозную независимость Германии. Основной тезис его учения заключался в том, чтобы убрать посредников между человеком и Богом – посредников в виде церкви и духовенства.</w:t>
      </w:r>
    </w:p>
    <w:p>
      <w:pPr>
        <w:pStyle w:val="TextBodyIndent"/>
        <w:rPr/>
      </w:pPr>
      <w:r>
        <w:rPr/>
        <w:t>Учение Лютера выросло из его интерпретации священных текстов, догматов, учений христианских мистиков. Из этой интерпретации следовало, что спасение человека зависит не от выполнения внешних обрядов (как требовала церковь), а от искренности веры, которая даруется ему непосредственно Богом. Поэтому каждый человек обладает всей полнотой божественной благодати, нет принципиальной разницы между мирянами и духовенством и, следовательно, церковь не является необходимым связующим звеном между человеком и Богом, каждый самостоятельно может без ограничений и предписаний упражняться в благочестии. Лютер стремился к тому, чтобы заменить авторитет церкви авторитетом Библии. Для этого он перевел Библию на немецкий язык, чтобы она стала доступной каждому (в средние века все священные тексты были написаны на латыни и были доступны только церковнослужителям). Лютер отвергал исключительное право Папы на толкование Священного Писания, а монашество – как идеальный образ религиозного служения. В социальном плане, эти идеи были связаны с требованием ликвидации монашества и церковного землевладения, упрощения культа, демократизации богослужения.</w:t>
      </w:r>
    </w:p>
    <w:p>
      <w:pPr>
        <w:pStyle w:val="TextBodyIndent"/>
        <w:rPr/>
      </w:pPr>
      <w:r>
        <w:rPr/>
        <w:t>Движение Реформации было неоднородно по своим социальным устремлениям. Более радикальными были  кальвинизм, цвинглианство и другие ответвления протестантизма, однако общее, что их объединяло - это утверждение внутренней религиозной свободы человека, ценность личностного усилия, изменение роли человека в общей системе мироздания.</w:t>
      </w:r>
    </w:p>
    <w:p>
      <w:pPr>
        <w:pStyle w:val="Heading2"/>
        <w:rPr/>
      </w:pPr>
      <w:bookmarkStart w:id="26" w:name="__RefHeading___Toc51581510"/>
      <w:bookmarkEnd w:id="26"/>
      <w:r>
        <w:rPr/>
        <w:t>§ 4. Неоплатонизм и натурфилософия</w:t>
      </w:r>
    </w:p>
    <w:p>
      <w:pPr>
        <w:pStyle w:val="TextBodyIndent"/>
        <w:rPr/>
      </w:pPr>
      <w:r>
        <w:rPr/>
        <w:t xml:space="preserve">Новое мировоззрение эпохи Возрождения проявляется и в отношении человека к природе. Хотя философия природы все еще связана со средневековой философией, и центральной остается трактовка вопроса о взаимоотношениях Бога и мира, характерной чертой в этот период является ее антисхоластическая направленность. Так как средневековая философия основывалась на философии Аристотеля, то натурфилософия Ренессанса обращается к идеям платонизма и неоплатонизма. Однако в понимании природы, так же как и в трактовке человека, философия Возрождения имеет свою специфику. «Рождение новой науки совпадает с изменением философской установки, с обращением ценности, придаваемой теоретическому познанию в сравнении с чувственным опытом, совпадает с открытием </w:t>
      </w:r>
      <w:r>
        <w:rPr>
          <w:b/>
        </w:rPr>
        <w:t>позитивного характера понятия бесконечности»</w:t>
      </w:r>
      <w:r>
        <w:rPr/>
        <w:t xml:space="preserve"> (Койре А. Очерки истории философской мысли. М., 1985. С. 19.) Известно, что греки испытывали отвращение к бесконечности. По их представлениям, космос гармонически замкнут, он, как и все совершенное – шарообразен, своего рода произведение искусства, всеобщая гармония, общий строй вещей, незыблемый порядок, правосудие. «Ложь и зависть присущи природе беспредельного», - утверждал Пифагор (Цит. по: Кессиди Ф. Х. От мифа к логосу. С. 162.). Понятно, какая «революция» должна была произойти в мировоззрении эпохи, чтобы утвердить новое отношение к конечному и бесконечному, возможности и действительности, материальному и идеальному, абсолютному и относительному. Эта «революция» началась в эпоху Возрождения. С этим связан пантеизм («пан» – все, «теос» – Бог) философии Возрождения  – учение, отождествляющее Бога с мировым целым («Бог во всем»). Христианский Бог утрачивает трансцендентный надприродный характер, он как бы сливается с природой, а природа, в свою очередь, обожествляется.</w:t>
      </w:r>
    </w:p>
    <w:p>
      <w:pPr>
        <w:pStyle w:val="TextBodyIndent"/>
        <w:rPr/>
      </w:pPr>
      <w:r>
        <w:rPr/>
        <w:t xml:space="preserve">Одним из наиболее глубоких мыслителей и представителем неоплатонизма эпохи Возрождения был </w:t>
      </w:r>
      <w:r>
        <w:rPr>
          <w:b/>
        </w:rPr>
        <w:t>Николай Кузанский (1401-1464)</w:t>
      </w:r>
      <w:r>
        <w:rPr/>
        <w:t xml:space="preserve">. Самая значительная его работа – «Об ученом незнании». Кузанский сближает Бога с природой, приписывает природе божественные атрибуты, и прежде всего, бесконечность в пространстве. Как известно, центральное понятие неоплатонизма – понятие «Единого». У Платона и неоплатоников Единое характеризуется через противоположность «иному», многому, неединому. Кузанский отвергает античный дуализм и делает вывод, что Единому ничто не противоположно, Единое есть все. Эта философская установка неприемлема и для христианского теизма, принципиально отличающего Творца (Единого) от творения (всего), и отлична от концепции неоплатонизма, никогда не отождествлявшего Единое со «всем». </w:t>
      </w:r>
    </w:p>
    <w:p>
      <w:pPr>
        <w:pStyle w:val="TextBodyIndent"/>
        <w:rPr/>
      </w:pPr>
      <w:r>
        <w:rPr/>
        <w:t xml:space="preserve">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быть не может, это «максимум», Единое же – это «минимум». Николай Кузанский, таким образом, открыл принцип совпадения противоположностей. Чтобы сделать более наглядным этот принцип, он обращается к математике: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 с окружностью совпадает не только диаметр, но и центр, а тем самым точка (минимум) и бесконечная прямая (максимум) представляют собой одно и то же. Идея отсутствия центра мира подготавливает коперниканскую революцию в астрономии, а методологический принцип совпадения противоположностей делает Кузанского одним из родоначальников новоевропейской диалектики. </w:t>
      </w:r>
    </w:p>
    <w:p>
      <w:pPr>
        <w:pStyle w:val="TextBodyIndent"/>
        <w:rPr/>
      </w:pPr>
      <w:r>
        <w:rPr/>
        <w:t xml:space="preserve">Проведенное Н. Кузанским отождествление Единого с бесконечным впоследствии повлекло за собой перестройку принципов не только античной философии и средневековой теологии, но и античной и средневековой науки – астрономии и математики. Он несомненно является предшественником учения о бесконечно малом и о пределе математического анализа </w:t>
      </w:r>
      <w:r>
        <w:rPr>
          <w:lang w:val="en-US"/>
        </w:rPr>
        <w:t>XVII</w:t>
      </w:r>
      <w:r>
        <w:rPr/>
        <w:t xml:space="preserve"> в. Его учение пронизано верой в безграничные возможности познания человека, в его творческие способности. </w:t>
      </w:r>
    </w:p>
    <w:p>
      <w:pPr>
        <w:pStyle w:val="TextBodyIndent"/>
        <w:rPr/>
      </w:pPr>
      <w:r>
        <w:rPr/>
        <w:t xml:space="preserve">Идея бесконечного мира развивалась </w:t>
      </w:r>
      <w:r>
        <w:rPr>
          <w:b/>
        </w:rPr>
        <w:t>Николаем Коперником (1473-1543)</w:t>
      </w:r>
      <w:r>
        <w:rPr/>
        <w:t>, совершившим революционный переворот в астрономии и положившим начало гелиоцентрической системе. Его основная мысль – отказ от представления о Земле как о центре Вселенной, низведение ее к разряду других планет. Вместе с тем в астрономии стал постепенно исчезать антропоцентризм во взглядах на сущность мира, открывшегося нам теперь во всем своем богатом разнообразии, мира, управляемого объективными законами, независимо от человеческого сознания и не подчиненными человеческим целям. Необходимо отметить, что теория Коперника предваряла новое естествознание, разрушая средневековое представление о мире, базирующееся на космологии Аристотеля. Аристотель исходит в своих взглядах, прежде всего, из противопоставления Земли и Неба. Законы, управляющие небесными телами, должны были отличаться от законов, господствующих на Земле, а неподвижная Земля была центром Вселенной. Поэтому революционные идеи Коперника сильно подрывали авторитет церкви, недаром его основной труд «Об обращении небесных кругов» был внесен в «Индекс запрещенных книг» церкви.</w:t>
      </w:r>
    </w:p>
    <w:p>
      <w:pPr>
        <w:pStyle w:val="TextBodyIndent"/>
        <w:rPr/>
      </w:pPr>
      <w:r>
        <w:rPr/>
        <w:t xml:space="preserve">Пантеистическая философия </w:t>
      </w:r>
      <w:r>
        <w:rPr>
          <w:b/>
        </w:rPr>
        <w:t xml:space="preserve">Джордано Бруно (1548-1600) </w:t>
      </w:r>
      <w:r>
        <w:rPr/>
        <w:t>явилась апогеем развития философской мысли Возрождения. В ней воплотились гуманизм, стихийная диалектика и величие природы. Для Дж. Бруно «Бог есть бесконечное в конечном, он находится во всем и повсюду, не вне и нас, но в качестве наиприсутствующего». Единое – центральная категория его философии – есть одновременно и причина бытия и само бытие вещей, в нем отождествляется сущность и существование. Единое бесконечно и беспредельно, в нем материя совпадает с формой, духовное с телесным, действительность с возможностью. Снимая границу между творцом и творением, Бруно разрушает традиционную противоположность формы (творческого начала) и материи (пассивного начала) и таким образом, передает самой природе то, что в средние века приписывалось Богу, а именно, активный, творческий импульс. Пантеизм Бруно прокладывает путь к материалистическому пониманию природы. Поскольку движение как самодвижение тождественно жизни, то Бруно высказывает мысль о существовании жизни на других планетах, о существовании множества миров. Человек для Бруно – часть природы. Его любовь к познанию и сила разума возвышают его над миром. Творчество Бруно представляло самую радикальную и последовательную антисхоластическую философию. Непримиримый конфликт с церковью закончился для него трагично: в 1600 году Джордано Бруно был сожжен на костре в Риме инквизицией. Он не отрекся от своих взглядов, и в истории культуры его подвиг служит образцом достоинства и величия человеческого Духа.</w:t>
      </w:r>
    </w:p>
    <w:p>
      <w:pPr>
        <w:pStyle w:val="TextBodyIndent"/>
        <w:rPr/>
      </w:pPr>
      <w:r>
        <w:rPr/>
        <w:t>Идеи философов Возрождения заложили основы для развития философии и естествознания Нового времени.</w:t>
      </w:r>
    </w:p>
    <w:p>
      <w:pPr>
        <w:pStyle w:val="TextBodyIndent"/>
        <w:rPr/>
      </w:pPr>
      <w:r>
        <w:rPr/>
        <w:t xml:space="preserve">Ренессанс, как отмечалось, выступил в истории западной культуры как эпоха возвеличения человеческой личности, как период веры в человека, в его бесконечные возможности и в его овладение природой. Но Коперник и Бруно превратили Землю в ничтожную песчинку мироздания, а вместе с тем и человек оказался несоизмерим с бесконечным пространством, темным и холодным, ощущая свое бессилие и ничтожество, ужас перед пустотой Вселенной. Именно натурфилософия </w:t>
      </w:r>
      <w:r>
        <w:rPr>
          <w:lang w:val="en-US"/>
        </w:rPr>
        <w:t>XVI</w:t>
      </w:r>
      <w:r>
        <w:rPr/>
        <w:t xml:space="preserve"> века, разрушив возрожденческую картину бытия, положила начало иной картине мира, другой культуре и другой философии.</w:t>
      </w:r>
    </w:p>
    <w:p>
      <w:pPr>
        <w:pStyle w:val="Heading2"/>
        <w:rPr/>
      </w:pPr>
      <w:bookmarkStart w:id="27" w:name="__RefHeading___Toc51581511"/>
      <w:bookmarkEnd w:id="27"/>
      <w:r>
        <w:rPr/>
        <w:t>§ 5. Философия государства и права. Социальный утопизм</w:t>
      </w:r>
    </w:p>
    <w:p>
      <w:pPr>
        <w:pStyle w:val="TextBodyIndent"/>
        <w:rPr/>
      </w:pPr>
      <w:r>
        <w:rPr/>
        <w:t>Мечта гуманистов Возрождения о радикальной реформе церкви, о всеобщем единстве народов, очищенном от злоупотреблений христианства, проявилась и в социальной сфере, в социально-политической философии.</w:t>
      </w:r>
    </w:p>
    <w:p>
      <w:pPr>
        <w:pStyle w:val="TextBodyIndent"/>
        <w:rPr/>
      </w:pPr>
      <w:r>
        <w:rPr/>
        <w:t xml:space="preserve">В конце </w:t>
      </w:r>
      <w:r>
        <w:rPr>
          <w:lang w:val="en-US"/>
        </w:rPr>
        <w:t>XV-</w:t>
      </w:r>
      <w:r>
        <w:rPr/>
        <w:t>начале</w:t>
      </w:r>
      <w:r>
        <w:rPr>
          <w:lang w:val="en-US"/>
        </w:rPr>
        <w:t xml:space="preserve"> XVI</w:t>
      </w:r>
      <w:r>
        <w:rPr/>
        <w:t xml:space="preserve"> в. Италию потрясали постоянные войны, она была раздроблена на отдельные республики, князья соперничали между собой за власть. Потребность в сильном государстве, которое бы выполнило эту задачу, лучше всего выразил в своей теории флорентиец </w:t>
      </w:r>
      <w:r>
        <w:rPr>
          <w:b/>
        </w:rPr>
        <w:t xml:space="preserve">Никколо Макиавелли </w:t>
      </w:r>
      <w:r>
        <w:rPr/>
        <w:t xml:space="preserve">(иногда итал. </w:t>
      </w:r>
      <w:r>
        <w:rPr>
          <w:lang w:val="en-US"/>
        </w:rPr>
        <w:t xml:space="preserve">Machiavelli </w:t>
      </w:r>
      <w:r>
        <w:rPr/>
        <w:t>транскрибируют и пишут как Макьявелли</w:t>
      </w:r>
      <w:r>
        <w:rPr>
          <w:b/>
        </w:rPr>
        <w:t>) (1469-1527)</w:t>
      </w:r>
      <w:r>
        <w:rPr/>
        <w:t xml:space="preserve"> – друг Микельанджело, государственный деятель, историк, поэт, военный писатель. </w:t>
      </w:r>
    </w:p>
    <w:p>
      <w:pPr>
        <w:pStyle w:val="TextBodyIndent"/>
        <w:rPr/>
      </w:pPr>
      <w:r>
        <w:rPr/>
        <w:t>В области управления государством согласно средневековой теологии события представлялись продуктом божественной воли. Позиция Макиавелли созвучна его времени: вывести необходимое государственное устройство, не прибегая к теологической идее. Для него социальный факт стал фактом, поддающимся социальному объяснению. Он выводил необходимость государства из эгоистической природы человека, из его стремления к личному интересу и самосохранению. Для этого необходима сила обуздания эгоизма и установления порядка. Эту задачу выполняет государство. Для его взглядов характерна убежденность в безграничных возможностях государей и полководцев: государственному деятелю он приписывал исключительную роль в управлении государством, благополучие которого зависит от его воли, мудрости, учреждений и законов, какие он может установить, если обладает необходимыми для этого дарованием и энергией.</w:t>
      </w:r>
    </w:p>
    <w:p>
      <w:pPr>
        <w:pStyle w:val="TextBodyIndent"/>
        <w:rPr/>
      </w:pPr>
      <w:r>
        <w:rPr/>
        <w:t xml:space="preserve">Во время встречи с Цезарем Борджиа, сыном папы Александра </w:t>
      </w:r>
      <w:r>
        <w:rPr>
          <w:lang w:val="en-US"/>
        </w:rPr>
        <w:t>VI</w:t>
      </w:r>
      <w:r>
        <w:rPr/>
        <w:t>, у Макиавелли впервые возникла мысль создать государственную науку, совершенно независимую от всякой морали. В таком отмежевании он видел средство ясно понять истинное искусство правления и построить его на новом (объективном) фундаменте: политику определяет не Бог или мораль, но сама практика, естественные законы жизни и человеческая психология. Макиавелли в своем труде «Государь» сделал подробный анализ успехов и неудач различных политических деятелей и полководцев Рима, Турции, Франции, Персии, обращая внимание не только на военные действия, но и на нравы того или иного народа, на психологию личности. По его мнению, идеальный правитель не должен быть связан никакими предвзятыми схемами, религией  или своим словом, а должен руководствоваться реальными фактами. При этом мораль не важна; он может быть хитрым, жестоким, грешным, беспощадным (образцом чего служил Цезарь Борджиа), лишь так он овладеет стихийным движением человеческого поведения, вытекающем из жажды богатства и инстинктов. Вследствие этого социально-философские взгляды Макиавелли часто определяют как образец циничности и аморальности в политике, а термин «макиавеллизм» со временем стал синонимом политики, которая руководствуется принципом «цель оправдывает средства», когда власть не подчиняется высшим моральным критериям и ее цель – добиться успеха любой ценой.</w:t>
      </w:r>
    </w:p>
    <w:p>
      <w:pPr>
        <w:pStyle w:val="TextBodyIndent"/>
        <w:rPr/>
      </w:pPr>
      <w:r>
        <w:rPr/>
        <w:t>Однако творчество этого мыслителя необходимо понимать в контексте исторических условий того времени. Не столь важны его первоначальные установки, которые могли быть ни чем иным, как умозрением, так как науки о человеке и, тем более, об обществе, тогда не было. Но заслуга Макиавелли в том, что он проводил идею существования объективной закономерности, которую он называл «фортуной», которую надо познать, а познав, направить на благо  человечества. Противоречивая философия флорентийца имеет своим истоком непомерное расширение возможностей человеческого разума, что характерно для мыслителей этого времени, но значение ее велико как первой попытки освободиться от религиозных догматов в области политической жизни.</w:t>
      </w:r>
    </w:p>
    <w:p>
      <w:pPr>
        <w:pStyle w:val="TextBodyIndent"/>
        <w:rPr/>
      </w:pPr>
      <w:r>
        <w:rPr/>
        <w:t>Наиболее радикальной формой оппозиции как феодальным порядкам, так и углубляющейся социальной дифференциации общества явилось возникновение утопических теорий Томаса Мора и Томмазо Кампанеллы, которые явились предшественниками последующего утопического социализма Сен-Симона, Фурье, Оуэна.</w:t>
      </w:r>
    </w:p>
    <w:p>
      <w:pPr>
        <w:pStyle w:val="TextBodyIndent"/>
        <w:rPr/>
      </w:pPr>
      <w:r>
        <w:rPr>
          <w:b/>
        </w:rPr>
        <w:t>Томас Мор (1478-1535)</w:t>
      </w:r>
      <w:r>
        <w:rPr/>
        <w:t xml:space="preserve"> – английский мыслитель и политический деятель. Свои научные занятия он совмещает с юридической деятельностью, занимает ряд государственных постов, в 1529 году становится канцлером Англии. К лютеранской Реформации он относился отрицательно. Отказ Мора признать «Акт о верховенстве короля» над реформированной церковью, его мужественное поведение вызвали гнев Генриха </w:t>
      </w:r>
      <w:r>
        <w:rPr>
          <w:lang w:val="en-US"/>
        </w:rPr>
        <w:t>VIII</w:t>
      </w:r>
      <w:r>
        <w:rPr/>
        <w:t>, и Мор был казнен в 1535 г. Героическое поведение Т. Мора было воплощением гуманистического нравственного идеала достоинства человека и его свободы.</w:t>
      </w:r>
    </w:p>
    <w:p>
      <w:pPr>
        <w:pStyle w:val="TextBodyIndent"/>
        <w:rPr/>
      </w:pPr>
      <w:r>
        <w:rPr/>
        <w:t>Всемирную известность принес Мору его трактат «Книжечка поистине золотая и равно полезная, как и забавная, о наилучшем устройстве государства на острове Утопия» (1516 г.), содержащий описание идеального, справедливого, бесклассового строя фантастического острова Утопия (с греческого утопия – это место, которого нет). Это придуманное им слово впоследствии стало нарицательным. Причину страданий народа Мор видит в существовании частной собственности и господстве частного интереса. Идеальное же государство основано на общности имуществ. Труд в нем составляет обязанность всех граждан, распределение происходит по потребности, рабочий день сокращен до 6 часов, наиболее тяжелые работы выполняют преступники. Целью коммунистического общества утопийцев являются не только материальные блага, но прежде всего – свободное развитие человеческой личности. Свободное время после труда предоставляется личному усмотрению каждого для духовного развития, занятия наукой или другой полезной для общества деятельностью. Мор не видел пути осуществления этого идеала, так как был противником народных движений, видя в них разрушающее начало и анархию.</w:t>
      </w:r>
    </w:p>
    <w:p>
      <w:pPr>
        <w:pStyle w:val="TextBodyIndent"/>
        <w:rPr/>
      </w:pPr>
      <w:r>
        <w:rPr/>
        <w:t xml:space="preserve">Другой представитель возрожденческого утопизма – </w:t>
      </w:r>
      <w:r>
        <w:rPr>
          <w:b/>
        </w:rPr>
        <w:t>Томмазо Кампанелла (1568-1639)</w:t>
      </w:r>
      <w:r>
        <w:rPr/>
        <w:t>. В своем трактате «Город Солнца» (1602 г.) он выдвигает идеал и программу всеобщего социального преобразования, основанного на отмене частной собственности и эксплуатации, на реализации царства божьего на земле. В отличие от Мора он полностью убежден в возможности реализации этого переворота силой массового восстания. В 1598 г. Кампанелла становится во главе заговора в Калабрии против испанцев. После поражения заговора он был схвачен и осужден на пожизненное заключение. За время почти 27-летнего пребывания в тюрьме он создал десятки сочинений, в том числе и свою утопию. В идеальной коммунистической общине, которую представляет город Солнца, управление возложено на духовное лицо – жреца. Это метафизик, отмеченный солнечным символом. Его помощники – Власть, Мудрость и Любовь – занимаются вопросами войны и мира, военными искусствами, свободными искусствами, науками, образованием, вопросами контроля рождаемости. Медициной, земледелием и скотоводством. Таким образом, как и в «Государстве» Платона, в идеальном государстве Солнца во главе стоят философы и мудрецы, регламентирующие все стороны жизни соляриев. Политическая, светская власть переплетается с церковной, духовной. Религия сливается с философией природы, задача состоит в их объединении. Существенный пункт его программы – всемирное объединение людей, в котором он видит залог избавления человечества от войн, голода, эпидемий.</w:t>
      </w:r>
    </w:p>
    <w:p>
      <w:pPr>
        <w:pStyle w:val="TextBodyIndent"/>
        <w:rPr/>
      </w:pPr>
      <w:r>
        <w:rPr/>
        <w:t>При всей исторической ограниченности коммунистического («казарменного» типа) идеала утопистов Возрождения достоянием последующих веков оказалась мысль гуманистов о справедливом общественном устройстве, упразднении частной собственности как источника угнетения народа, о важной роли науки и просвещения в жизни народа, о прекращении войн и установлении мира.</w:t>
      </w:r>
    </w:p>
    <w:p>
      <w:pPr>
        <w:pStyle w:val="TextBodyIndent"/>
        <w:rPr/>
      </w:pPr>
      <w:r>
        <w:rPr/>
      </w:r>
    </w:p>
    <w:p>
      <w:pPr>
        <w:pStyle w:val="TextBodyIndent"/>
        <w:rPr/>
      </w:pPr>
      <w:r>
        <w:rPr/>
        <w:t>Эпоха Возрождения занимает значительное место в истории философской мысли. В истории философии не было такой другой эпохи, которая с подобной силой утверждала бы человеческую личность в ее красоте и могуществе. Эпоха Возрождения – период самоутверждения личности – творца, художника. Однако, отдельная изолированная личность, на которую опиралось возрожденческое мышление, не являлась прочным фундаментом для всеобъемлющего мировоззрения. Это была заря новой буржуазно-капиталистической формации, основанная на гипертрофии предпринимательства, а в области духа – на гипертрофии субъективизма и натурализма, рационализма. Во всех областях культуры Ренессанса старые идеи, традиции, концепции сталкиваются с новыми. Основным признаком философии Возрождения является ее светская, земная направленность. Если предметом средневековой философии был Бог, то ныне на первое место выступает природа. Взаимное влияние развивающейся опытной науки и философии – чрезвычайно важны для дальнейшего развития философии.</w:t>
      </w:r>
    </w:p>
    <w:p>
      <w:pPr>
        <w:pStyle w:val="TextBodyIndent"/>
        <w:rPr/>
      </w:pPr>
      <w:r>
        <w:rPr/>
        <w:t xml:space="preserve">В целом философия эпохи Возрождения создала основу философии Нового времени и представляет закономерный переход от средневековых философских традиций к философии Нового времени. </w:t>
      </w:r>
    </w:p>
    <w:p>
      <w:pPr>
        <w:pStyle w:val="Heading3"/>
        <w:ind w:hanging="0"/>
        <w:rPr/>
      </w:pPr>
      <w:r>
        <w:rPr/>
        <w:t xml:space="preserve">Контрольные вопросы </w:t>
      </w:r>
    </w:p>
    <w:p>
      <w:pPr>
        <w:pStyle w:val="TextBodyIndent"/>
        <w:numPr>
          <w:ilvl w:val="0"/>
          <w:numId w:val="9"/>
        </w:numPr>
        <w:rPr/>
      </w:pPr>
      <w:r>
        <w:rPr/>
        <w:t xml:space="preserve">Почему философия эпохи </w:t>
      </w:r>
      <w:r>
        <w:rPr>
          <w:lang w:val="en-US"/>
        </w:rPr>
        <w:t xml:space="preserve">XIV </w:t>
      </w:r>
      <w:r>
        <w:rPr/>
        <w:t>-</w:t>
      </w:r>
      <w:r>
        <w:rPr>
          <w:lang w:val="en-US"/>
        </w:rPr>
        <w:t xml:space="preserve"> XVI</w:t>
      </w:r>
      <w:r>
        <w:rPr/>
        <w:t xml:space="preserve"> веков получила название Возрождения?</w:t>
      </w:r>
    </w:p>
    <w:p>
      <w:pPr>
        <w:pStyle w:val="TextBodyIndent"/>
        <w:numPr>
          <w:ilvl w:val="0"/>
          <w:numId w:val="9"/>
        </w:numPr>
        <w:rPr/>
      </w:pPr>
      <w:r>
        <w:rPr/>
        <w:t>Сформулируйте основные идеи философии Возрождения.</w:t>
      </w:r>
    </w:p>
    <w:p>
      <w:pPr>
        <w:pStyle w:val="TextBodyIndent"/>
        <w:numPr>
          <w:ilvl w:val="0"/>
          <w:numId w:val="9"/>
        </w:numPr>
        <w:rPr/>
      </w:pPr>
      <w:r>
        <w:rPr/>
        <w:t>Определите основные направления философии эпохи Возрождения.</w:t>
      </w:r>
    </w:p>
    <w:p>
      <w:pPr>
        <w:pStyle w:val="TextBodyIndent"/>
        <w:numPr>
          <w:ilvl w:val="0"/>
          <w:numId w:val="9"/>
        </w:numPr>
        <w:rPr/>
      </w:pPr>
      <w:r>
        <w:rPr/>
        <w:t>В чем выразился гуманизм итальянских писателей Данте, Петрарки, Боккаччо и других?</w:t>
      </w:r>
    </w:p>
    <w:p>
      <w:pPr>
        <w:pStyle w:val="TextBodyIndent"/>
        <w:numPr>
          <w:ilvl w:val="0"/>
          <w:numId w:val="9"/>
        </w:numPr>
        <w:rPr/>
      </w:pPr>
      <w:r>
        <w:rPr/>
        <w:t>Чем объясняется и как выражается апофеоз искусства и культ художника-творца в это время?</w:t>
      </w:r>
    </w:p>
    <w:p>
      <w:pPr>
        <w:pStyle w:val="TextBodyIndent"/>
        <w:numPr>
          <w:ilvl w:val="0"/>
          <w:numId w:val="9"/>
        </w:numPr>
        <w:rPr/>
      </w:pPr>
      <w:r>
        <w:rPr/>
        <w:t xml:space="preserve">Что нового в развитиb философской мысли внесло естествознание эпохи Возрождения? </w:t>
      </w:r>
    </w:p>
    <w:p>
      <w:pPr>
        <w:pStyle w:val="TextBodyIndent"/>
        <w:numPr>
          <w:ilvl w:val="0"/>
          <w:numId w:val="9"/>
        </w:numPr>
        <w:rPr/>
      </w:pPr>
      <w:r>
        <w:rPr/>
        <w:t>Как решается проблема соотношения конечного и бесконечного в философии Н. Кузанского и Дж. Бруно?</w:t>
      </w:r>
    </w:p>
    <w:p>
      <w:pPr>
        <w:pStyle w:val="TextBodyIndent"/>
        <w:numPr>
          <w:ilvl w:val="0"/>
          <w:numId w:val="9"/>
        </w:numPr>
        <w:rPr/>
      </w:pPr>
      <w:r>
        <w:rPr/>
        <w:t>В чем состоит «коперниканский переворот» во взглядах на устройство Вселенной после открытий Н. Коперника?</w:t>
      </w:r>
    </w:p>
    <w:p>
      <w:pPr>
        <w:pStyle w:val="TextBodyIndent"/>
        <w:numPr>
          <w:ilvl w:val="0"/>
          <w:numId w:val="9"/>
        </w:numPr>
        <w:rPr/>
      </w:pPr>
      <w:r>
        <w:rPr/>
        <w:t>В чем суть этики М. Монтеня?</w:t>
      </w:r>
    </w:p>
    <w:p>
      <w:pPr>
        <w:pStyle w:val="TextBodyIndent"/>
        <w:numPr>
          <w:ilvl w:val="0"/>
          <w:numId w:val="9"/>
        </w:numPr>
        <w:rPr/>
      </w:pPr>
      <w:r>
        <w:rPr/>
        <w:t>Имеет ли под собой основание тезис о том, что макиавеллизм тождествен аморализму?</w:t>
      </w:r>
    </w:p>
    <w:p>
      <w:pPr>
        <w:pStyle w:val="TextBodyIndent"/>
        <w:numPr>
          <w:ilvl w:val="0"/>
          <w:numId w:val="9"/>
        </w:numPr>
        <w:rPr/>
      </w:pPr>
      <w:r>
        <w:rPr/>
        <w:t>Дайте анализ религиозной революции, начатой Мартином Лютером и получившей название «Реформации».</w:t>
      </w:r>
    </w:p>
    <w:p>
      <w:pPr>
        <w:pStyle w:val="TextBodyIndent"/>
        <w:numPr>
          <w:ilvl w:val="0"/>
          <w:numId w:val="9"/>
        </w:numPr>
        <w:rPr/>
      </w:pPr>
      <w:r>
        <w:rPr/>
        <w:t>Что общего и в чем отличие взглядов утопистов эпохи Возрождения Томаса Мора и Томмазо Кампанеллы на идеальное устройство государства от аналогичных взглядов Платона?</w:t>
      </w:r>
    </w:p>
    <w:p>
      <w:pPr>
        <w:pStyle w:val="TextBodyIndent"/>
        <w:numPr>
          <w:ilvl w:val="0"/>
          <w:numId w:val="9"/>
        </w:numPr>
        <w:rPr/>
      </w:pPr>
      <w:r>
        <w:rPr/>
        <w:t>Что общего и в чем отличие в понимании природы человека в Античности, Средневековье и в эпоху Возрождения?</w:t>
      </w:r>
    </w:p>
    <w:p>
      <w:pPr>
        <w:pStyle w:val="TextBodyIndent"/>
        <w:numPr>
          <w:ilvl w:val="0"/>
          <w:numId w:val="9"/>
        </w:numPr>
        <w:rPr/>
      </w:pPr>
      <w:r>
        <w:rPr/>
        <w:t>Чем объясняется тот факт, что социальные утопии Мора, Кампанеллы, работы Макиавелли привлекают интерес современников?</w:t>
      </w:r>
    </w:p>
    <w:p>
      <w:pPr>
        <w:pStyle w:val="TextBodyIndent"/>
        <w:numPr>
          <w:ilvl w:val="0"/>
          <w:numId w:val="9"/>
        </w:numPr>
        <w:rPr/>
      </w:pPr>
      <w:r>
        <w:rPr/>
        <w:t>Философию Ренессанса рассматривают как переход от Средневековья к Новому времени. Имеет ли она свое собственное содержание и специфику?</w:t>
      </w:r>
    </w:p>
    <w:p>
      <w:pPr>
        <w:pStyle w:val="Heading3"/>
        <w:ind w:hanging="0"/>
        <w:rPr/>
      </w:pPr>
      <w:r>
        <w:rPr/>
        <w:t>Дополнительная литература</w:t>
      </w:r>
    </w:p>
    <w:p>
      <w:pPr>
        <w:pStyle w:val="TextBody"/>
        <w:numPr>
          <w:ilvl w:val="0"/>
          <w:numId w:val="35"/>
        </w:numPr>
        <w:rPr/>
      </w:pPr>
      <w:r>
        <w:rPr/>
        <w:t>Введение в философию. В 2-х ч. Ч. 1. М., 1989.</w:t>
      </w:r>
    </w:p>
    <w:p>
      <w:pPr>
        <w:pStyle w:val="TextBody"/>
        <w:numPr>
          <w:ilvl w:val="0"/>
          <w:numId w:val="35"/>
        </w:numPr>
        <w:rPr/>
      </w:pPr>
      <w:r>
        <w:rPr/>
        <w:t>История философии в кратком изложении. М., 1991.</w:t>
      </w:r>
    </w:p>
    <w:p>
      <w:pPr>
        <w:pStyle w:val="TextBody"/>
        <w:numPr>
          <w:ilvl w:val="0"/>
          <w:numId w:val="35"/>
        </w:numPr>
        <w:rPr/>
      </w:pPr>
      <w:r>
        <w:rPr/>
        <w:t>Горфункель А. Х. Философия эпохи Возрождения. М., 1980.</w:t>
      </w:r>
    </w:p>
    <w:p>
      <w:pPr>
        <w:pStyle w:val="TextBody"/>
        <w:numPr>
          <w:ilvl w:val="0"/>
          <w:numId w:val="35"/>
        </w:numPr>
        <w:rPr/>
      </w:pPr>
      <w:r>
        <w:rPr/>
        <w:t>Лосев А. Ф. Эстетика Возрождения. М., 1978.</w:t>
      </w:r>
    </w:p>
    <w:p>
      <w:pPr>
        <w:pStyle w:val="TextBody"/>
        <w:numPr>
          <w:ilvl w:val="0"/>
          <w:numId w:val="35"/>
        </w:numPr>
        <w:rPr/>
      </w:pPr>
      <w:r>
        <w:rPr/>
        <w:t>Данте Алигьери. Божественная комедия. М., 1992.</w:t>
      </w:r>
    </w:p>
    <w:p>
      <w:pPr>
        <w:pStyle w:val="TextBody"/>
        <w:numPr>
          <w:ilvl w:val="0"/>
          <w:numId w:val="35"/>
        </w:numPr>
        <w:rPr/>
      </w:pPr>
      <w:r>
        <w:rPr/>
        <w:t>Макиавелли Н. Государь. СПб., 1869 и любые другие издания.</w:t>
      </w:r>
    </w:p>
    <w:p>
      <w:pPr>
        <w:pStyle w:val="TextBody"/>
        <w:numPr>
          <w:ilvl w:val="0"/>
          <w:numId w:val="35"/>
        </w:numPr>
        <w:rPr/>
      </w:pPr>
      <w:r>
        <w:rPr/>
        <w:t>Монтень М. Опыты. М., 1992.</w:t>
      </w:r>
    </w:p>
    <w:p>
      <w:pPr>
        <w:pStyle w:val="TextBody"/>
        <w:numPr>
          <w:ilvl w:val="0"/>
          <w:numId w:val="35"/>
        </w:numPr>
        <w:rPr/>
      </w:pPr>
      <w:r>
        <w:rPr/>
        <w:t>Мор Т. Утопия. М., 1978.</w:t>
      </w:r>
    </w:p>
    <w:p>
      <w:pPr>
        <w:pStyle w:val="TextBody"/>
        <w:numPr>
          <w:ilvl w:val="0"/>
          <w:numId w:val="35"/>
        </w:numPr>
        <w:rPr/>
      </w:pPr>
      <w:r>
        <w:rPr/>
        <w:t>Паскаль Б. Мысли. СПб., 1994.</w:t>
      </w:r>
    </w:p>
    <w:p>
      <w:pPr>
        <w:pStyle w:val="TextBody"/>
        <w:numPr>
          <w:ilvl w:val="0"/>
          <w:numId w:val="35"/>
        </w:numPr>
        <w:rPr/>
      </w:pPr>
      <w:r>
        <w:rPr/>
        <w:t xml:space="preserve"> </w:t>
      </w:r>
      <w:r>
        <w:rPr/>
        <w:t>Кампанелла Т. Город Солнца. М., 1954.</w:t>
      </w:r>
    </w:p>
    <w:p>
      <w:pPr>
        <w:pStyle w:val="TextBody"/>
        <w:numPr>
          <w:ilvl w:val="0"/>
          <w:numId w:val="35"/>
        </w:numPr>
        <w:rPr/>
      </w:pPr>
      <w:r>
        <w:rPr/>
        <w:t>Эразм Роттердамский . Похвала глупости. М., 1983.</w:t>
      </w:r>
    </w:p>
    <w:p>
      <w:pPr>
        <w:pStyle w:val="TextBody"/>
        <w:numPr>
          <w:ilvl w:val="0"/>
          <w:numId w:val="35"/>
        </w:numPr>
        <w:rPr/>
      </w:pPr>
      <w:r>
        <w:rPr/>
        <w:t>Лютер М. Время молчания прошло. Харьков, 1992.</w:t>
      </w:r>
    </w:p>
    <w:p>
      <w:pPr>
        <w:pStyle w:val="TextBody"/>
        <w:numPr>
          <w:ilvl w:val="0"/>
          <w:numId w:val="35"/>
        </w:numPr>
        <w:rPr/>
      </w:pPr>
      <w:r>
        <w:rPr/>
        <w:t>Поршнев Б. Ф. Кальвин и кальвинизм // Вопросы истории религии и атеизма. 1958.  № 6.</w:t>
      </w:r>
    </w:p>
    <w:p>
      <w:pPr>
        <w:pStyle w:val="TextBody"/>
        <w:numPr>
          <w:ilvl w:val="0"/>
          <w:numId w:val="35"/>
        </w:numPr>
        <w:rPr/>
      </w:pPr>
      <w:r>
        <w:rPr/>
        <w:t>Кузанский Н. Соч. в 2-х т. М., 1978.</w:t>
      </w:r>
    </w:p>
    <w:p>
      <w:pPr>
        <w:pStyle w:val="TextBody"/>
        <w:numPr>
          <w:ilvl w:val="0"/>
          <w:numId w:val="35"/>
        </w:numPr>
        <w:rPr/>
      </w:pPr>
      <w:r>
        <w:rPr/>
        <w:t>Ортега-и-Гассет Х. Джоконда // Философские науки. 1990.  № 5.</w:t>
      </w:r>
    </w:p>
    <w:p>
      <w:pPr>
        <w:pStyle w:val="TextBody"/>
        <w:numPr>
          <w:ilvl w:val="0"/>
          <w:numId w:val="35"/>
        </w:numPr>
        <w:rPr/>
      </w:pPr>
      <w:r>
        <w:rPr/>
        <w:t>Рыбка Э. Николай Коперник. Варшава, 1967.</w:t>
      </w:r>
    </w:p>
    <w:p>
      <w:pPr>
        <w:pStyle w:val="TextBody"/>
        <w:numPr>
          <w:ilvl w:val="0"/>
          <w:numId w:val="35"/>
        </w:numPr>
        <w:rPr/>
      </w:pPr>
      <w:r>
        <w:rPr/>
        <w:t>Вернадский В. И. Избранные труды по истории науки. М., 1981.</w:t>
      </w:r>
    </w:p>
    <w:p>
      <w:pPr>
        <w:pStyle w:val="Heading1"/>
        <w:rPr/>
      </w:pPr>
      <w:bookmarkStart w:id="28" w:name="__RefHeading___Toc51581512"/>
      <w:bookmarkEnd w:id="28"/>
      <w:r>
        <w:rPr/>
        <w:t>Тема 6. Философия Нового времени</w:t>
      </w:r>
    </w:p>
    <w:p>
      <w:pPr>
        <w:pStyle w:val="Heading2"/>
        <w:rPr/>
      </w:pPr>
      <w:bookmarkStart w:id="29" w:name="__RefHeading___Toc51581513"/>
      <w:bookmarkEnd w:id="29"/>
      <w:r>
        <w:rPr/>
        <w:t>§ 1. Социокультурные основания философии Нового времени</w:t>
      </w:r>
    </w:p>
    <w:p>
      <w:pPr>
        <w:pStyle w:val="Normal"/>
        <w:rPr/>
      </w:pPr>
      <w:r>
        <w:rPr/>
        <w:t>Западную философию Нового времени XVII – X</w:t>
      </w:r>
      <w:r>
        <w:rPr>
          <w:lang w:val="en-US"/>
        </w:rPr>
        <w:t>V</w:t>
      </w:r>
      <w:r>
        <w:rPr/>
        <w:t>III веков по праву называют классической. Это связано, прежде всего, с тем, что философы, творившие в эту эпоху, в работе над своими теоретическими построениями стремились сделать их безупречно четкими, логически строго выверенными, непротиворечивыми, ясно аргументированными, приближенными к строго научным обоснованиям естествознания. Отмеченное стало образцом для философов последующих веков. Даже сегодня, в начале нового тысячелетия, когда философия в постановке своих проблем и выборе методов теоретических доказательств во многом отличается от философии Нового времени, молодые мыслители, только еще делающие первые шаги в постижении и разработке собственных философских теорий, обязательно учатся у философов данного периода «искусству философской рефлексии».</w:t>
      </w:r>
    </w:p>
    <w:p>
      <w:pPr>
        <w:pStyle w:val="Normal"/>
        <w:rPr/>
      </w:pPr>
      <w:r>
        <w:rPr/>
        <w:t xml:space="preserve">Данное время, конечно же, неразрывно связано еще и с тем, что на философию  периода Нового времени значительное влияние оказало развитие экспериментального естествознания, опирающегося на строгие математические обоснования. Для многих философов этого периода было заманчивым и характерным стремление придать своим оригинальным философским учениям уже не просто строгую системность, но именно аналогичную математически выверенным сложным научным теориям стройность и совершенство. </w:t>
      </w:r>
    </w:p>
    <w:p>
      <w:pPr>
        <w:pStyle w:val="Normal"/>
        <w:rPr/>
      </w:pPr>
      <w:r>
        <w:rPr/>
        <w:t xml:space="preserve">Развитие философии в </w:t>
      </w:r>
      <w:r>
        <w:rPr>
          <w:lang w:val="en-US"/>
        </w:rPr>
        <w:t>XVIII</w:t>
      </w:r>
      <w:r>
        <w:rPr/>
        <w:t xml:space="preserve"> в. и в первой половине </w:t>
      </w:r>
      <w:r>
        <w:rPr>
          <w:lang w:val="en-US"/>
        </w:rPr>
        <w:t>XIX</w:t>
      </w:r>
      <w:r>
        <w:rPr/>
        <w:t xml:space="preserve"> в. шло по пути дальнейшей разработки именно данного аспекта в построении философских доктрин и мы, в результате, до сих пор можем удивляться и восторгаться грандиозными философскими учениями немецкой философии, разрабатываемыми именно в данном ключе.</w:t>
      </w:r>
    </w:p>
    <w:p>
      <w:pPr>
        <w:pStyle w:val="Normal"/>
        <w:rPr/>
      </w:pPr>
      <w:r>
        <w:rPr/>
        <w:t xml:space="preserve">Особо значимыми для развития философской мысли Нового времени были идеи гениальных ученых И. Ньютона (1643-1727) и Г. Галилея (1564-1642). </w:t>
      </w:r>
    </w:p>
    <w:p>
      <w:pPr>
        <w:pStyle w:val="Normal"/>
        <w:rPr/>
      </w:pPr>
      <w:r>
        <w:rPr/>
        <w:t>Галилео Галилей выступил с резкой критикой устаревших аристотелевско-птолемеевских научных представлений. Его выдающиеся труды: «Беседы и математические доказательства, касающиеся двух новых отраслей науки», «О механике», «Звездный вестник», «Диалог о двух важнейших системах мира - птолемеевой и коперниковой». Галилео Галилей настаивал на том, что в науке, в опытном естествознании не должна присутствовать слепая вера  авторитетам. Научные выводы должны опираться прежде всего на наблюдения, эксперименты, строгие индуктивные доказательства. Он заложил основы для новой астрономии и астрофизики, способствовал разработке научной механики.</w:t>
      </w:r>
    </w:p>
    <w:p>
      <w:pPr>
        <w:pStyle w:val="Normal"/>
        <w:rPr/>
      </w:pPr>
      <w:r>
        <w:rPr/>
        <w:t>Исаак Ньютон исследовал многие разделы естествознания. Разработка механики как системы, интегральное и дифференциальное исчисления, закон всемирного тяготения – наиболее важные привнесения этого мыслителя в развитие науки. Они были естественнонаучными «началами натуральной философии».</w:t>
      </w:r>
    </w:p>
    <w:p>
      <w:pPr>
        <w:pStyle w:val="Normal"/>
        <w:rPr/>
      </w:pPr>
      <w:r>
        <w:rPr/>
        <w:t xml:space="preserve">В </w:t>
      </w:r>
      <w:r>
        <w:rPr>
          <w:lang w:val="en-US"/>
        </w:rPr>
        <w:t>XVII</w:t>
      </w:r>
      <w:r>
        <w:rPr/>
        <w:t xml:space="preserve"> веке общественное развитие стран Запада происходило в условиях  борьбы прогрессивных сил за преодоление остатков феодального типа хозяйствования и утверждение капиталистических отношений, «буржуазного типа ментальности» во всех сферах  жизнедеятельности социума. Старый тип мышления и новый столкнулись на всем пространстве цивилизованного мира. В этих условия перед философией встала колоссальная задача найти новые пути для развития интеллектуальной культуры человечества. </w:t>
      </w:r>
    </w:p>
    <w:p>
      <w:pPr>
        <w:pStyle w:val="Normal"/>
        <w:rPr/>
      </w:pPr>
      <w:r>
        <w:rPr/>
        <w:t>Философия должна была преодолеть противоречия в фундаментальных основаниях мировоззрения и, как следствие этого, - общественного сознания данной эпохи. Почему возникли эти противоречия? Потому, что в западном мире со времен средневековья доминировала религиозная форма мировоззрения, основанная на догматике христианства. Мир, с точки зрения этих воззрений, сотворен Богом известным и описанным в библии способом, основные события будущей истории человечества известны. Существуют сознательные силы добра и зла, которые влияют на человека и борются за его душу. Такие идеи совершенно не приемлемы с точки зрения другого мировоззрения, которое начало в Западной Европе формироваться под влиянием успехов развития опытного естествознания. Постепенно утверждалась и даже стала доминировать среди прогрессивных, образованных социальных общностей новая точка зрения - мировоззрение, мировидение обязательно должны опираться на научные идеи, теории. Они должны являться ведущими для формирования мировоззренческих представлений.</w:t>
      </w:r>
    </w:p>
    <w:p>
      <w:pPr>
        <w:pStyle w:val="3"/>
        <w:rPr/>
      </w:pPr>
      <w:r>
        <w:rPr/>
        <w:t xml:space="preserve">Для науки нет раз и навсегда установленных по желанию кого-либо догм. Научное знание должно быть строго обосновано и верифицируемо, то есть  проверено опытным путем. Для науки истина  (ее критерии, сущность, обоснование) имеет фундаментальное значение, но научная истина не есть истина религиозная. Нередко научные знания и знания догматических религий противоположны, непримиримы. Наука апеллирует к разуму, а религия - к вере. Истина в религии, в частности в христианстве, связана с Божественным Откровением. Она уже дана человечеству Божеством. Бог указывает человечеству либо сам, либо через своих пророков и святых, что является истинным. В науке истину ищет ученый, исследователь. Она изначально, перед исследованием объекта может быть совершенно не определена. Исследователь, приступая к работе по разрешению какой-либо научной проблемы, может совсем не иметь представления: что он в итоге получит? Могут быть какие-то гипотезы, а могут и не быть. </w:t>
      </w:r>
    </w:p>
    <w:p>
      <w:pPr>
        <w:pStyle w:val="TextBodyIndent"/>
        <w:rPr/>
      </w:pPr>
      <w:r>
        <w:rPr/>
        <w:t>Философия Нового времени дала миру целую плеяду выдающихся мыслителей. Среди них особо выделяются Фрэнсис Бэкон (1561-1626), Рене Декарт (1596-1650), Томас Гоббс (1588-1679), Блез Паскаль (1623-1662), Бенедикт Спиноза (1632-1677), Готфрид Вильгельм Лейбниц (1646-1716), Джон Локк (1632-1704).</w:t>
      </w:r>
    </w:p>
    <w:p>
      <w:pPr>
        <w:pStyle w:val="Heading2"/>
        <w:rPr/>
      </w:pPr>
      <w:bookmarkStart w:id="30" w:name="__RefHeading___Toc51581514"/>
      <w:bookmarkEnd w:id="30"/>
      <w:r>
        <w:rPr/>
        <w:t>§ 2. Экспериментально-индуктивный метод познания Ф. Бэкона</w:t>
      </w:r>
    </w:p>
    <w:p>
      <w:pPr>
        <w:pStyle w:val="Normal"/>
        <w:rPr/>
      </w:pPr>
      <w:r>
        <w:rPr/>
        <w:t xml:space="preserve">Наиболее значительная проблема из тех, что дают основание для выделения философии Нового времени в отдельный период развития философской мысли,  – это, конечно же, разработка </w:t>
      </w:r>
      <w:r>
        <w:rPr>
          <w:b/>
        </w:rPr>
        <w:t>нового метода познания</w:t>
      </w:r>
      <w:r>
        <w:rPr/>
        <w:t>. Им стал экспериментально-индуктивный метод. Четкое обоснование его первостепенного значения для научного и философского познания является, можно без преувеличения сказать, величайшим достижением Фрэнсиса Бэкона.</w:t>
      </w:r>
    </w:p>
    <w:p>
      <w:pPr>
        <w:pStyle w:val="Normal"/>
        <w:rPr/>
      </w:pPr>
      <w:r>
        <w:rPr/>
        <w:t xml:space="preserve">Фрэнсис Бэкон – основоположник английской философии, выдающийся философ Нового времени. Являясь человеком прогрессивных взглядов и принадлежа к видным деятелем позднего Ренессанса, Ф. Бэкон вместе с тем утвердил себя и как «пионер» философской мысли Нового времени. Для последней он выработал и обосновал важнейшие теоретические принципы. Они придали философской мысли данного периода специфический, неповторимый характер. </w:t>
      </w:r>
    </w:p>
    <w:p>
      <w:pPr>
        <w:pStyle w:val="Normal"/>
        <w:rPr/>
      </w:pPr>
      <w:r>
        <w:rPr/>
        <w:t xml:space="preserve">Если говорить о его биографии, то она тоже незаурядна и дает основания говорить о его выдающихся личностных качествах и общественной деятельности. Родился Фрэнсис Бэкон в семье, принадлежавшей к высшим слоям общества. Он получил по тем временам очень глубокое и прогрессивное образование, в частности обучался в Кембриджском  университете. </w:t>
      </w:r>
    </w:p>
    <w:p>
      <w:pPr>
        <w:pStyle w:val="Normal"/>
        <w:rPr/>
      </w:pPr>
      <w:r>
        <w:rPr/>
        <w:t xml:space="preserve">Ф. Бэкону благоволила удача и ему удалось сделать в целом выдающуюся карьеру. Начинал он как дипломат, потом увлекся юридической и политической деятельностью. Стал довольно быстро парламентарием, членом палаты общин. В 1618 году его политическая и государственная карьеры достигли своего пика. Он занял высшую административную должность  Англии - пост лорда-канцлера. Вместе с почетной должностью он получил и титул барона Веруламского. В 1621 году он получил еще один очень престижный титул виконта Сент-Албанского. Казалось бы Ф. Бэкон должен был закончить свою жизнь как видный государственный деятель, человек новых взглядов Ренессанса с чистой репутацией, с одной стороны, и ярый защитник абсолютизма Англии, с другой. Однако судьба распорядилась иначе. Он стал жертвой политических интриг, был обвинен во взяточничестве, пережил в связи с этим тяжелое судебное разбирательство. Хотя суровый приговор суда фактически был отменен самим королем, государственная служба и политическая карьера оказались для него законченными. </w:t>
      </w:r>
    </w:p>
    <w:p>
      <w:pPr>
        <w:pStyle w:val="Normal"/>
        <w:rPr/>
      </w:pPr>
      <w:r>
        <w:rPr/>
        <w:t>Ф. Бэкон на протяжении всей жизни тяготел к литературному творчеству, поэтому в последний период своей жизни он сосредоточился именно на этом. Им были завершены многие ранее начатые работы и написаны новые.</w:t>
      </w:r>
    </w:p>
    <w:p>
      <w:pPr>
        <w:pStyle w:val="Normal"/>
        <w:rPr/>
      </w:pPr>
      <w:r>
        <w:rPr/>
        <w:t>К наиболее известным, прославившим имя Ф. Бэкона трудам относятся: «Опыты, или наставления нравственные и политические» (опубликованы в 1597 г.), «О достоинстве и приумножении наук» (1623 г.), «Новый органон» (полный вариант опубликован в 1620 г.), «Новая Атлантида» (1627 г.).</w:t>
      </w:r>
    </w:p>
    <w:p>
      <w:pPr>
        <w:pStyle w:val="Normal"/>
        <w:rPr/>
      </w:pPr>
      <w:r>
        <w:rPr/>
        <w:t>Экспериментально-индуктивный метод, обоснованный Ф. Бэконом в качестве фундаментального для научного и философского познания, обессмертил его имя в веках. Для Ф. Бэкона обращение к теории индукции, к экспериментально-индуктивному методу было закономерным, так как под влиянием развития опытного, основанного на математических доказательствах естествознания он стремился по аналогии с наукой разрабатывать чисто философские проблемы, прежде всего связанные с метафизикой. Ввиду этого метафизика, фундаментальное основание философских систем, не есть у Ф. Бэкона строгое умозрительное построение, выполненное с целью разрешения чисто абстрактных, «предельных» проблем существования мира. Его метафизика ориентирована на вопросы познания живой природы, она увязана с природой («фюзис», физикой).  В этой связи особо значимым для Ф. Бэкона стал вопрос о методе познания уже не столько абстрактных, сколько конкретно существующих, объективных истин. Этой фундаментальной гносеологической проблеме посвящен самый известный труд Ф. Бэкона «Новый органон».</w:t>
      </w:r>
    </w:p>
    <w:p>
      <w:pPr>
        <w:pStyle w:val="Normal"/>
        <w:rPr/>
      </w:pPr>
      <w:r>
        <w:rPr/>
        <w:t xml:space="preserve">Разработку метода познания объективных истин Ф. Бэкон предварил критикой четырех групп идолов («призраков»), как он выражался, человеческого сознания, мешающих правильному познанию. </w:t>
      </w:r>
    </w:p>
    <w:p>
      <w:pPr>
        <w:pStyle w:val="Normal"/>
        <w:rPr/>
      </w:pPr>
      <w:r>
        <w:rPr/>
        <w:t>Первая группа идолов – это «призраки рода» (</w:t>
      </w:r>
      <w:r>
        <w:rPr>
          <w:lang w:val="en-US"/>
        </w:rPr>
        <w:t>idola</w:t>
      </w:r>
      <w:r>
        <w:rPr/>
        <w:t xml:space="preserve"> </w:t>
      </w:r>
      <w:r>
        <w:rPr>
          <w:lang w:val="en-US"/>
        </w:rPr>
        <w:t>tribus</w:t>
      </w:r>
      <w:r>
        <w:rPr/>
        <w:t>). Они неотделимы от разума и чувств человека, так как присущи самой их природе. Анализируя мир, человек не может быть объективным в силу того, что как само собой разумеющееся сознание примешивает к природе вещей нечто от себя, от своей природы. Он истолковывает природу, основываясь на ее якобы аналогии с собой.  Он приписывает из-за этого несвойственные природе признаки, цели, истолковывает ее телеологически. Телеологическое истолкование природы не соответствует тому отношению к ней, что наблюдается в науке. В телеологическом истолковании природы – пережитки древних антропосоциоморфных представлений о мире.</w:t>
      </w:r>
    </w:p>
    <w:p>
      <w:pPr>
        <w:pStyle w:val="Normal"/>
        <w:rPr/>
      </w:pPr>
      <w:r>
        <w:rPr/>
        <w:t xml:space="preserve">Телеология (от греч. </w:t>
      </w:r>
      <w:r>
        <w:rPr>
          <w:lang w:val="en-US"/>
        </w:rPr>
        <w:t>telos</w:t>
      </w:r>
      <w:r>
        <w:rPr/>
        <w:t xml:space="preserve"> – завершение, цель) – это философское учение, отталкивающееся от идеи о том, что мир, история и человек существуют для определенной цели. В рамках телеологии осуществляется поиск данной цели, делаются попытки определения критериев целесообразности возникновения каких-либо вещей и событий. Конечная цель в телеологии может быть связана: </w:t>
      </w:r>
    </w:p>
    <w:p>
      <w:pPr>
        <w:pStyle w:val="Normal"/>
        <w:numPr>
          <w:ilvl w:val="0"/>
          <w:numId w:val="25"/>
        </w:numPr>
        <w:rPr/>
      </w:pPr>
      <w:r>
        <w:rPr/>
        <w:t>с человеком  («все существует для человека» - антропоцентрическая телеология);</w:t>
      </w:r>
    </w:p>
    <w:p>
      <w:pPr>
        <w:pStyle w:val="Normal"/>
        <w:numPr>
          <w:ilvl w:val="0"/>
          <w:numId w:val="25"/>
        </w:numPr>
        <w:rPr/>
      </w:pPr>
      <w:r>
        <w:rPr/>
        <w:t>с самими вещами («цель существования вещей находится внутри их самих» - имманентная телеология);</w:t>
      </w:r>
    </w:p>
    <w:p>
      <w:pPr>
        <w:pStyle w:val="Normal"/>
        <w:numPr>
          <w:ilvl w:val="0"/>
          <w:numId w:val="25"/>
        </w:numPr>
        <w:rPr/>
      </w:pPr>
      <w:r>
        <w:rPr/>
        <w:t xml:space="preserve">с потусторонним целеполагающим разумом (цель мира задает пребывающий вне него Бог, Мировой Разум, Мировой Дух и т.п. - трансцендентальная телеология); </w:t>
      </w:r>
    </w:p>
    <w:p>
      <w:pPr>
        <w:pStyle w:val="Normal"/>
        <w:numPr>
          <w:ilvl w:val="0"/>
          <w:numId w:val="25"/>
        </w:numPr>
        <w:rPr/>
      </w:pPr>
      <w:r>
        <w:rPr/>
        <w:t>с существующей (как сама по себе) целью развития мира, которая наличествует без вне мира лежащего целеполагающего начала. Это – метафизическая телеология.</w:t>
      </w:r>
    </w:p>
    <w:p>
      <w:pPr>
        <w:pStyle w:val="TextBodyIndent"/>
        <w:rPr/>
      </w:pPr>
      <w:r>
        <w:rPr/>
        <w:t>По Ф. Бэкону, телеологическое истолкование природы допустимо, но вне науки и вне естественной, натуральной философии. Развитию именно естественной философии Ф. Бэкон придавал особо важное значение. Она делилась у него на физику и метафизику.</w:t>
      </w:r>
    </w:p>
    <w:p>
      <w:pPr>
        <w:pStyle w:val="TextBodyIndent"/>
        <w:rPr/>
      </w:pPr>
      <w:r>
        <w:rPr/>
        <w:t>Вторая разновидность идолов разума – «призраки пещеры» (</w:t>
      </w:r>
      <w:r>
        <w:rPr>
          <w:lang w:val="en-US"/>
        </w:rPr>
        <w:t>idola</w:t>
      </w:r>
      <w:r>
        <w:rPr/>
        <w:t xml:space="preserve"> </w:t>
      </w:r>
      <w:r>
        <w:rPr>
          <w:lang w:val="en-US"/>
        </w:rPr>
        <w:t>specus</w:t>
      </w:r>
      <w:r>
        <w:rPr/>
        <w:t>). Помимо присущих всем людям общих призраков разума, у каждого человека есть некоторое количество и особых, индивидуальных «идолов» («своя отдельная пещера») ввиду специфики его психики. На их возникновение влияют воспитание человека, его характер, особенности его судьбы. Призраки пещеры также накладывают свой след на познавательный процесс каждого отдельного человека. При познании истины они могут давать человеку неверные представления. Только коллективный опыт человечества может помочь отдельному лицу корректировать свое индивидуальное познание мира. Иначе говоря, с помощью данных, полученных коллективно, можно исправлять знание, полученное индивидуально.</w:t>
      </w:r>
    </w:p>
    <w:p>
      <w:pPr>
        <w:pStyle w:val="TextBodyIndent"/>
        <w:rPr/>
      </w:pPr>
      <w:r>
        <w:rPr/>
        <w:t>Третья группа идолов – «идолы площади» (</w:t>
      </w:r>
      <w:r>
        <w:rPr>
          <w:lang w:val="en-US"/>
        </w:rPr>
        <w:t>idola</w:t>
      </w:r>
      <w:r>
        <w:rPr/>
        <w:t xml:space="preserve"> </w:t>
      </w:r>
      <w:r>
        <w:rPr>
          <w:lang w:val="en-US"/>
        </w:rPr>
        <w:t>fori</w:t>
      </w:r>
      <w:r>
        <w:rPr/>
        <w:t>). Это самые негативные призраки разума, порожденные человеческой речью. Обыденное мышление несовершенно. Люди часто используют свою речь неправильно, неточно выражают суть своих мыслей, не имеют строгой логики в рассуждениях. Это создает многочисленные ошибки. Люди в большинстве своем путают вещи и слова, не понимают, что вещи и слова, которыми они обозначаются не есть одно и то же. Люди могут думать, что ведут дискуссии о каких-то вещах, но на самом деле нередко спорят «о словах». В данной связи Ф. Бэкон в своих теоретических построениях, по сути, поднялся от критики обыденного мышления до критики схоластики, которая была еще тогда сильна в Англии как наследие эпохи средневековья.</w:t>
      </w:r>
    </w:p>
    <w:p>
      <w:pPr>
        <w:pStyle w:val="TextBodyIndent"/>
        <w:rPr/>
      </w:pPr>
      <w:r>
        <w:rPr/>
        <w:t>Четвертая группа идолов – это «идолы театра» (idola teatri). Их порождает безраздельная, слепая вера в авторитеты. Особенно подвергались критике Ф. Бэконом авторитетные философские учения, догматическое, некритическое мышление.</w:t>
      </w:r>
    </w:p>
    <w:p>
      <w:pPr>
        <w:pStyle w:val="TextBodyIndent"/>
        <w:rPr/>
      </w:pPr>
      <w:r>
        <w:rPr/>
        <w:t>Идолы разума очень сильны, но познание объективной истины, тем не менее, возможно. Скептический настрой исследователя и непредвзятый поиск – его основания.</w:t>
      </w:r>
    </w:p>
    <w:p>
      <w:pPr>
        <w:pStyle w:val="TextBodyIndent"/>
        <w:rPr/>
      </w:pPr>
      <w:r>
        <w:rPr/>
        <w:t xml:space="preserve">Следующим важным шагом к разработке собственного экспериментально–индуктивного метода стала критика аристотелевского силлогизма, которая связана у него с критикой дедукции. Силлогизм, или умозаключение, есть формально-логический прием. Он формируется из предложений – двух посылок и вывода. Предложения, в свою очередь, формируются из слов, понятий. Однако сами понятия могут формироваться поспешно, необоснованно. Основанные на них посылки могут привести к ложному выводу. Схоластика средневековья спекулировала самыми широкими понятиями и нередко оказывалась далека от установления реального содержания понятий. </w:t>
      </w:r>
    </w:p>
    <w:p>
      <w:pPr>
        <w:pStyle w:val="TextBodyIndent"/>
        <w:rPr/>
      </w:pPr>
      <w:r>
        <w:rPr/>
        <w:t xml:space="preserve">Дедукция, как путь движения мысли исследователя от общего к частному, опирается на общие понятия и хороша там, где, например, делается частный вывод из хорошо изученной сферы знания. Для познания же природы как таковой, которая в целом еще очень несовершенно исследована, дедукция одна сама по себе не пригодна, она не даст истинного знания. </w:t>
      </w:r>
    </w:p>
    <w:p>
      <w:pPr>
        <w:pStyle w:val="TextBodyIndent"/>
        <w:rPr/>
      </w:pPr>
      <w:r>
        <w:rPr/>
        <w:t>Индукция должна быть приоритетной в научном познании и философии. Опыт, эксперимент должны помочь в преодолении несовершенства умозрительной формально-логической, аритотелевско-схоластической традиции получения знания.</w:t>
      </w:r>
    </w:p>
    <w:p>
      <w:pPr>
        <w:pStyle w:val="TextBodyIndent"/>
        <w:rPr/>
      </w:pPr>
      <w:r>
        <w:rPr/>
        <w:t>Индукция - это такой метод познания, когда мысль исследователя движется от отдельного, частного к всеобщему, выявляя при этом закономерности в существовании явлений.</w:t>
      </w:r>
    </w:p>
    <w:p>
      <w:pPr>
        <w:pStyle w:val="TextBodyIndent"/>
        <w:rPr/>
      </w:pPr>
      <w:r>
        <w:rPr/>
        <w:t>Теория индукции Ф. Бэкона обосновывает огромное значение для науки и философии непрерывного сбора частных экспериментально проверенных фактов об отдельных предметах и мире в целом и обобщения полученных результатов. Так, от частного к все более общему должна в идеале двигаться мысль познающего. Чтобы сделать правильные выводы о мире, его сначала необходимо «рассечь» и «анатомировать». Следует изучать «простые природы», то есть наиболее общие свойства природных объектов. К ним относятся плотность, теплота, холод, тяжесть, легкость, протяженность и др. Они являются предварительной стадией сбора информации об объектах, на которую потом будет опираться индуктивный вывод.</w:t>
      </w:r>
    </w:p>
    <w:p>
      <w:pPr>
        <w:pStyle w:val="TextBodyIndent"/>
        <w:rPr/>
      </w:pPr>
      <w:r>
        <w:rPr/>
        <w:t>Таким образом, в отличие от своих предшественников в изучении индукции – Аристотеля и представителей средневековой схоластики - Ф. Бэкон более глубоко осознал значение индукции и экспериментально-индуктивного метода в познании.</w:t>
      </w:r>
    </w:p>
    <w:p>
      <w:pPr>
        <w:pStyle w:val="TextBodyIndent"/>
        <w:rPr/>
      </w:pPr>
      <w:r>
        <w:rPr/>
        <w:t>Бэконовский натурализм критикуют за то, что у данного философа  методология познания природы не совсем завершена, разработана и в силу этого несовершенна. Ф. Бэкон ограничил себя в гносеологических изысканиях рамками индуктивного истолкования природы. Несмотря на то, что он предвосхитил разработку ряда важных  проблем методологии, рассматриваемых более досконально в последующие века, он не осознал необходимость развития  для научного и философского познания такого метода, как гипотетико-дедуктивный. При гипотетико-дедуктивном подходе к решению конкретной познавательной проблемы, прежде всего, выдвигается некая гипотеза ее решения, а уже за тем дедуктивно, часто опираясь на строго математические обоснования, осуществляется поиск истины, причем получаемое знание сверяется с опытными, экспериментальными данными.</w:t>
      </w:r>
    </w:p>
    <w:p>
      <w:pPr>
        <w:pStyle w:val="Normal"/>
        <w:rPr/>
      </w:pPr>
      <w:r>
        <w:rPr/>
      </w:r>
    </w:p>
    <w:p>
      <w:pPr>
        <w:pStyle w:val="Heading2"/>
        <w:rPr/>
      </w:pPr>
      <w:bookmarkStart w:id="31" w:name="__RefHeading___Toc51581515"/>
      <w:bookmarkEnd w:id="31"/>
      <w:r>
        <w:rPr/>
        <w:t>§ 3. Рационалистическая философия Р. Декарта</w:t>
      </w:r>
    </w:p>
    <w:p>
      <w:pPr>
        <w:pStyle w:val="Normal"/>
        <w:rPr/>
      </w:pPr>
      <w:r>
        <w:rPr/>
        <w:t>Рене Декарт обогатил философию Нового времени многими важными идеями, концепциями. Особо следует выделить формулировку и обоснование им огромного значения для познания рационалистической дедукции.</w:t>
      </w:r>
    </w:p>
    <w:p>
      <w:pPr>
        <w:pStyle w:val="Normal"/>
        <w:rPr/>
      </w:pPr>
      <w:r>
        <w:rPr/>
        <w:t>Рене Декарт (1596-1650) - основоположник французской философии и философии Нового времени. Жизнь этого философа была очень плодотворной. Он получил великолепное для своего времени образование в иезуитской коллегии-школе Ла-Флеш. После этого он много путешествовал, одно время был военным, затем много занимался собственным математическим образованием. Интересовался проблемами различных наук и философии. Около него постепенно собрался круг единомышленников, из которого со временем возникла Французская академия наук. С 1629 г. почти безвыездно Р. Декарт жил в Нидерландах и занимался разработкой собственных научных и философских идей. Основные произведения философа: «Рассуждения о методе» (1637 г.), «Метафизические рассуждения о первой философии» (1641 г.), «Начала философии» (1644 г.), «Срасти души» (1649 г.). Следует подчеркнуть особо, что Р. Декарт вошел в историю не только как выдающийся философ, но и как гениальный математик.</w:t>
      </w:r>
    </w:p>
    <w:p>
      <w:pPr>
        <w:pStyle w:val="Normal"/>
        <w:rPr/>
      </w:pPr>
      <w:r>
        <w:rPr/>
        <w:t xml:space="preserve">Рене Декарта часто называют «отцом философии Нового времени». Это связано с тем, что он является основоположником рационализма, который был одним из ведущих направлений в разработке гносеологии данного периода. </w:t>
      </w:r>
    </w:p>
    <w:p>
      <w:pPr>
        <w:pStyle w:val="Normal"/>
        <w:rPr/>
      </w:pPr>
      <w:r>
        <w:rPr/>
        <w:t>Рационализм объединяет совокупность таких философских учений, в которых разуму, а не чувствам человека отводится ведущая роль в познании. Истоки рационализма усматриваются в теоретических изысканиях античной философии, но только в Новое время это направление в развитии гносеологии получило серьезную идейную разработку. Помимо Декарта рационалистами были в данную эпоху Б. Спиноза и Г. В. Лейбниц.</w:t>
      </w:r>
    </w:p>
    <w:p>
      <w:pPr>
        <w:pStyle w:val="Normal"/>
        <w:rPr/>
      </w:pPr>
      <w:r>
        <w:rPr/>
        <w:t>Рационализм Р. Декарта опирается на его рационалистический метод. Проблема поиска оптимального метода познания в то время имела особую актуальность в связи с потребностями развивающегося опытного естествознания. Р. Декарт был не только философом, но и ученым, поэтому данный вопрос его особенно волновал.</w:t>
      </w:r>
    </w:p>
    <w:p>
      <w:pPr>
        <w:pStyle w:val="Normal"/>
        <w:rPr/>
      </w:pPr>
      <w:r>
        <w:rPr/>
        <w:t xml:space="preserve">Декарт считал: «Вся философия подобна дереву, корни которого – метафизика, ствол – физика, а ветви, исходящие от этого ствола, -  все прочие науки, сводящиеся к трем главным: медицине, механике и этике». Он выступал за единство всего имеющегося знания. Единство наук дает философия, при этом фундаментальным основанием для этого служит метафизика. </w:t>
      </w:r>
    </w:p>
    <w:p>
      <w:pPr>
        <w:pStyle w:val="Normal"/>
        <w:rPr/>
      </w:pPr>
      <w:r>
        <w:rPr/>
        <w:t xml:space="preserve">Если эмпирическая методология Ф. Бэкона утверждала зависимость метафизики от результатов физической науки, то у Р. Декарта все иначе. Исследователь, по Декарту, прежде чем приступать к физическим исследованиям, необходимо должен усвоить принципы метафизики и опираться на них в своих изысканиях, проверяя полученное при этом знание по возможности и опытным путем. </w:t>
      </w:r>
    </w:p>
    <w:p>
      <w:pPr>
        <w:pStyle w:val="Normal"/>
        <w:rPr/>
      </w:pPr>
      <w:r>
        <w:rPr/>
        <w:t xml:space="preserve">Свои теоретические изыскания в области гносеологии Р. Декарт стремился возвести на предельно обобщенный уровень. Особое значение ввиду этого в познании он отводил математике. Она у Р. Декарта получила статус всеобщей науки («всеобщей математики»). Методологические и математические исследования, по Р. Декарту, должны предшествовать конкретно-научным. </w:t>
      </w:r>
    </w:p>
    <w:p>
      <w:pPr>
        <w:pStyle w:val="Normal"/>
        <w:rPr/>
      </w:pPr>
      <w:r>
        <w:rPr/>
        <w:t>При исследовании познавательной проблемы необходимо, по возможности, разделить ее на подпроблемы, а потом каждый такой вопрос – на наиболее простые элементы. Познание предмета исследования должно затем двигаться от простого к сложному. При этом следует допускать, что имеется определенный порядок и связь «даже среди тех предметов, которые в естественном ходе вещей не предшествуют друг другу».</w:t>
      </w:r>
    </w:p>
    <w:p>
      <w:pPr>
        <w:pStyle w:val="Normal"/>
        <w:rPr/>
      </w:pPr>
      <w:r>
        <w:rPr/>
        <w:t>Истинным, по Р. Декарту, является то, что познается с предельной очевидностью и четкостью, что не оставляет больше у познающего сомнений. Ввиду этого особое значение у него в познании имеет интеллектуальная интуиция, интеллектуальный свет, выражаясь словами этого философа. Она у него не носит иррациональный смысл, так как есть лишь фундамент для последующей цепи дедуктивных, чисто интеллектуальных выводов. Человек – существо, прежде всего, мыслящее («мыслю, следовательно, существую»). Разум – ведущее начало в познании.</w:t>
      </w:r>
    </w:p>
    <w:p>
      <w:pPr>
        <w:pStyle w:val="Normal"/>
        <w:rPr/>
      </w:pPr>
      <w:r>
        <w:rPr/>
        <w:t xml:space="preserve">Новое время характеризуется борьбой </w:t>
      </w:r>
      <w:r>
        <w:rPr>
          <w:b/>
        </w:rPr>
        <w:t>рационализма</w:t>
      </w:r>
      <w:r>
        <w:rPr/>
        <w:t xml:space="preserve"> и </w:t>
      </w:r>
      <w:r>
        <w:rPr>
          <w:b/>
        </w:rPr>
        <w:t xml:space="preserve">эмпиризма </w:t>
      </w:r>
      <w:r>
        <w:rPr/>
        <w:t>в гносеологии. Эмпиризм в лице, прежде всего Ф. Бэкона и Дж. Локка, отводил чувствам, чувственному опыту («эмпирии») решающую роль в процессе познания. Сенсуализм – это радикальная разновидность эмпиризма, когда все познание выводится исключительно из чувственных восприятий. Например, Дж. Локк – сенсуалист отстаивал тезис: «Нет ничего в интеллекте, чего ранее не было бы в чувстве».</w:t>
      </w:r>
    </w:p>
    <w:p>
      <w:pPr>
        <w:pStyle w:val="Heading2"/>
        <w:rPr/>
      </w:pPr>
      <w:bookmarkStart w:id="32" w:name="__RefHeading___Toc51581516"/>
      <w:bookmarkEnd w:id="32"/>
      <w:r>
        <w:rPr/>
        <w:t>§ 4. Проблема субстанции в философии Нового времени</w:t>
      </w:r>
    </w:p>
    <w:p>
      <w:pPr>
        <w:pStyle w:val="Normal"/>
        <w:rPr/>
      </w:pPr>
      <w:r>
        <w:rPr/>
        <w:t xml:space="preserve">Второй наиболее важной проблемой  философии Нового времени стало определение </w:t>
      </w:r>
      <w:r>
        <w:rPr>
          <w:b/>
        </w:rPr>
        <w:t>онтологического статуса бытия</w:t>
      </w:r>
      <w:r>
        <w:rPr/>
        <w:t xml:space="preserve">. Онтология получила в этот период новый импульс для своего развития. Сама проблема бытия при этом разрешалась через анализ понятия «субстанция». </w:t>
      </w:r>
    </w:p>
    <w:p>
      <w:pPr>
        <w:pStyle w:val="Normal"/>
        <w:rPr/>
      </w:pPr>
      <w:r>
        <w:rPr/>
        <w:t xml:space="preserve">Субстанция (от лат. </w:t>
      </w:r>
      <w:r>
        <w:rPr>
          <w:lang w:val="en-US"/>
        </w:rPr>
        <w:t>substantia</w:t>
      </w:r>
      <w:r>
        <w:rPr/>
        <w:t xml:space="preserve">  - сушность, лежащее в основании) есть первоначало, не имеющее внешней причины для существования себя самого, нечто неизменное, обладающее внутренним единством. В зависимости от того, сколько субстанций признается существующими, в философии допускают монизм (одна субстанция), дуализм (две субстанции), плюрализм (много субстанций) действительности.</w:t>
      </w:r>
    </w:p>
    <w:p>
      <w:pPr>
        <w:pStyle w:val="Normal"/>
        <w:rPr/>
      </w:pPr>
      <w:r>
        <w:rPr/>
        <w:t>У Р. Декарта субстанций две – духовная и материальная (телесная), причем они прямо противоположны. Высший, основополагающий признак первой есть мышление, второй – протяженность. Душа духовно, постоянно мыслит. В человеке субстанции мира объединены.</w:t>
      </w:r>
    </w:p>
    <w:p>
      <w:pPr>
        <w:pStyle w:val="Normal"/>
        <w:rPr/>
      </w:pPr>
      <w:r>
        <w:rPr/>
        <w:t xml:space="preserve">Дж. Локк пытался развивать не онтологическое, а гносеологическое понимание субстанции.  </w:t>
      </w:r>
    </w:p>
    <w:p>
      <w:pPr>
        <w:pStyle w:val="Normal"/>
        <w:rPr/>
      </w:pPr>
      <w:r>
        <w:rPr/>
        <w:t>Дж. Локк (1632-1704) – выдающийся английский философ. Учился в оксфордском университета. С молодости увлекался естествознанием, особенно медициной. В 1688 г. стал членом Лондонского естественно-научного общества. Был домашним врачом в графской семье Шефтсбери, государственным служащим. С 1683 по 1688 годы проживал в Нидерландах. Потом вернулся на родину. К написанию философских трудов он обратился в уже в зрелые годы, особенно будучи в эмиграции. Наиболее известные труды Дж. Локка: «Опыт о человеческом разуме» (1690 г.), «Письма о веротерпимости» (1682-1692 гг.), «Разумность христианства» (1695 г.), «Два трактата о правлении» (1693 г.). Философия Дж. Локка характеризуется тем, что в ней значительный акцент сделан на разработке гносеологической проблематики.</w:t>
      </w:r>
    </w:p>
    <w:p>
      <w:pPr>
        <w:pStyle w:val="Normal"/>
        <w:rPr/>
      </w:pPr>
      <w:r>
        <w:rPr/>
        <w:t>По Дж. Локку, каждая субстанция есть набор неких определенных признаков или простых идей. При этом существование духовной субстанции проблематично. Материальная субстанция есть «подпорка» для вещей, «простых идей», чьи качества воспринимаются людьми. Опытным путем субстанцию нельзя познать, так как субстанция есть «не что иное, как неопределенное предположение неизвестно чего», поэтому Дж. Локку в отношении исследования субстанций приписывается агностицизм. Существование субстанций основано на вере в этот факт.</w:t>
      </w:r>
    </w:p>
    <w:p>
      <w:pPr>
        <w:pStyle w:val="Normal"/>
        <w:rPr/>
      </w:pPr>
      <w:r>
        <w:rPr/>
        <w:t xml:space="preserve">У Б. Спинозы субстанция причина самой себя («causа sui»). Она единственна и может быть названа природой, Богом. Б. Спиноза (1632-1677) – еврейский мыслитель, основоположник датской философии. Родился в амстердамской семье купца. Учился в еврейском религиозном училище, но не закончил его. За свои противоречащие официальной доктрине иудаизма взгляды и дружбу с неблагонадежными людьми и сектантами он был отлучен и изгнан из еврейской общины. Ввиду этого ряд лет Б. Спиноза был вынужден прожить в сельской местности. Поиски средств существования вынудили Б. Спинозу освоить ремесло шлифования линз. В 1669 году ему наконец-то удалось переехать в Гаагу, где он и проживал до самой смерти. Последние годы жизни Б. Спинозы были вновь отмечены преследованиями его, но уже  со стороны и иудейского, и христианского духовенства. Его взгляды, выраженные в ставшем известным труде «Богословско-политический трактат», были отнесены последними к атеистическим. </w:t>
      </w:r>
    </w:p>
    <w:p>
      <w:pPr>
        <w:pStyle w:val="Normal"/>
        <w:rPr/>
      </w:pPr>
      <w:r>
        <w:rPr/>
        <w:t>Основные работы Б. Спинозы: «Богословско-политический трактат» (1670 г.), «Этика», «Политический трактат» и «Трактат об усовершенствовании интеллекта», которые были опубликованы посмертно в 1677 г. идейно близкими этому философу людьми.</w:t>
      </w:r>
    </w:p>
    <w:p>
      <w:pPr>
        <w:pStyle w:val="Normal"/>
        <w:rPr/>
      </w:pPr>
      <w:r>
        <w:rPr/>
        <w:t xml:space="preserve">Субстанция, по Б. Спинозе, обусловливает единство мира. Она вечна, вне времени. Бог-субстанция есть абсолютная бесконечность, атрибутами субстанции являются протяженность и мышление.  Иначе говоря, две субстанции Р. Декарта были рассмотрены Б. Спинозой как два атрибута субстанции. Субстанция  у Б. Спинозы рассматривается в итоге как абсолютно трансцендентальное понятие и бесконечное бытие. </w:t>
      </w:r>
    </w:p>
    <w:p>
      <w:pPr>
        <w:pStyle w:val="Normal"/>
        <w:rPr/>
      </w:pPr>
      <w:r>
        <w:rPr/>
        <w:t xml:space="preserve">Мир единичных вещей, которые постоянно, непрерывно меняются во времени, - потенциальная бесконечность. Время, мера и число относятся к миру вещей, не являются атрибутами субстанции. Отдельные вещи – единичные проявления субстанции, ее модусы. Теоретизирования по поводу субстанции закономерно привели Б. Спинозу к гилозоизму, панпсихизму и панлогизму. Вся материя, таким образом, у этого философа, одушевлена и обладает разумом. </w:t>
      </w:r>
    </w:p>
    <w:p>
      <w:pPr>
        <w:pStyle w:val="Heading2"/>
        <w:rPr/>
      </w:pPr>
      <w:bookmarkStart w:id="33" w:name="__RefHeading___Toc51581517"/>
      <w:bookmarkEnd w:id="33"/>
      <w:r>
        <w:rPr/>
        <w:t>§ 5. Учения о социальной организации</w:t>
      </w:r>
    </w:p>
    <w:p>
      <w:pPr>
        <w:pStyle w:val="Normal"/>
        <w:rPr/>
      </w:pPr>
      <w:r>
        <w:rPr/>
        <w:t xml:space="preserve">Третья фундаментальная проблема философии Нового времени - </w:t>
      </w:r>
      <w:r>
        <w:rPr>
          <w:b/>
        </w:rPr>
        <w:t>поиск путей модернизации социальной жизнедеятельности</w:t>
      </w:r>
      <w:r>
        <w:rPr/>
        <w:t xml:space="preserve">. В своих теоретических изысканиях, зачастую, философы продолжали развивать многие прогрессивные идеи эпохи Возрождения. Особое значение приобретает натуралистическая интерпретация общественной жизни.  </w:t>
      </w:r>
    </w:p>
    <w:p>
      <w:pPr>
        <w:pStyle w:val="Normal"/>
        <w:rPr/>
      </w:pPr>
      <w:r>
        <w:rPr/>
        <w:t>Получила распространение, в частности, идея аналогии между телесным устройством человека и организацией совершенного государства  (ее видный основоположник Т. Гоббс).</w:t>
      </w:r>
    </w:p>
    <w:p>
      <w:pPr>
        <w:pStyle w:val="Normal"/>
        <w:rPr/>
      </w:pPr>
      <w:r>
        <w:rPr>
          <w:b/>
        </w:rPr>
        <w:t>Томас Гоббс</w:t>
      </w:r>
      <w:r>
        <w:rPr/>
        <w:t xml:space="preserve"> (1588-1679) – выдающийся английский философ Нового времени. Не имея знатного происхождения, смог получить значительное по тем временам образование, в частности в колледже Оксфордского университета. В 1640 г. ввиду начавшейся революции Т. Гоббс эмигрировал в во Францию. После ее завершения он вернулся на родину. Его жизнь была насыщена  философским и литературным творчеством. Философ-материалист оставил после себя обширное теоретическое наследие, в котором проанализированы различные темы: предмет философии, философское знание, проблема субстанции, проблема существования Бога, мораль, свобода человека, власть, государство, добро и зло и др. Идеи Т. Гоббса, изложенные в его трудах, получили известность и неоднозначную оценку общественности еще при жизни мыслителя. Это привело к тому, что после кончины Кромвеля (1658 г.)  и «реставрации» Стюартов  философ подвергся резкой критике и преследовался духовенством, прежде всего, официально поддерживаемой англиканской церкви.</w:t>
      </w:r>
    </w:p>
    <w:p>
      <w:pPr>
        <w:pStyle w:val="Normal"/>
        <w:rPr/>
      </w:pPr>
      <w:r>
        <w:rPr/>
        <w:t>Основные труды Т. Гоббса: «О гражданине» (1642 г.), «Левиафан, или Материя, форма и власть государства церковного и гражданского» (1651 г.), « О теле» (1655 г.), «О человеке» (1658 г.).</w:t>
      </w:r>
    </w:p>
    <w:p>
      <w:pPr>
        <w:pStyle w:val="Normal"/>
        <w:rPr/>
      </w:pPr>
      <w:r>
        <w:rPr/>
        <w:t xml:space="preserve">Проблема возникновения государства и закономерности его развития волновали философов со времен античности. В Новое время мыслители дали мощный импульс развитию политической мысли и философии власти. Одним из основоположников этого выступил Томас Гоббс. </w:t>
      </w:r>
    </w:p>
    <w:p>
      <w:pPr>
        <w:pStyle w:val="Normal"/>
        <w:rPr/>
      </w:pPr>
      <w:r>
        <w:rPr/>
        <w:t xml:space="preserve">В истории человечества можно проследить, что такое социальное образование, как государство, существовало не всегда. Государство, по Гоббсу, было целенаправленно создано предками современных людей. Оно есть искусственное тело, образованное когда-то отдельными людьми с помощью особого, общественного договора.    </w:t>
      </w:r>
    </w:p>
    <w:p>
      <w:pPr>
        <w:pStyle w:val="Normal"/>
        <w:rPr/>
      </w:pPr>
      <w:r>
        <w:rPr/>
        <w:t xml:space="preserve">Любой народ проходит в своем социальном развитии две стадии. На первой из них, догосударственной, люди пребывают в естественном состоянии, они преследуют свои собственные интересы, не особо соотнося  свои желания с потребностями всего общества в целом. В отношениях между людьми господствует естественное право. Свобода людей ничем не ограничена. Нет морали. «Человек человеку - волк». Люди постоянно друг с другом воюют. </w:t>
      </w:r>
    </w:p>
    <w:p>
      <w:pPr>
        <w:pStyle w:val="Normal"/>
        <w:rPr/>
      </w:pPr>
      <w:r>
        <w:rPr/>
        <w:t>На второй стадии животность и эгоизм людей подчиняются волей и разумом самих людей. Они, намучавшись в естественном состоянии и осознав его деструктивный характер для их жизни, каждый по отдельности заключают особый общественный договор между собой. Целью общественного договора является создание государства. Люди как бы делегируют ряд своих прав государству, они договариваются между собой подчиняться законам государства. С помощью государства людям удалось ограничить проявление своей животности, которая без развитой разумности разрушительна как для отдельного человека, так и в целом для общества. Так осуществляется защита гуманистических идеалов и ценностей. При этом особое внимание уделялось таким понятиям, как свобода и разум. Конкретное выражение это получило в концепции «свободной необходимости» Спинозы, в попытках Гоббса и Локка рационально объяснить происхождение общества и государства.</w:t>
      </w:r>
    </w:p>
    <w:p>
      <w:pPr>
        <w:pStyle w:val="Normal"/>
        <w:rPr/>
      </w:pPr>
      <w:r>
        <w:rPr/>
        <w:t>Таким образом, особо подчеркнем, что проблема возникновения государства явилась первостепенной для политической философии Нового времени.</w:t>
      </w:r>
    </w:p>
    <w:p>
      <w:pPr>
        <w:pStyle w:val="Normal"/>
        <w:rPr/>
      </w:pPr>
      <w:r>
        <w:rPr/>
        <w:t>В качестве вывода по данной теме можно особо акцентировать следующее: как любое явление духовной культуры, философия Нового времени была проанализирована в науке с разных сторон. Можно проследить, как на протяжении трех последних столетий формировались, развивались и нередко отвергались впоследствии самые различные подходы к ее интерпретации. В современную эпоху внимание к данному этапу становления философской мысли опять возросло, так как в наши дни существует так называемая «философия постмодерна». Она критикует ценностно-целевые приоритеты современности с позиции общемирового кризиса культуры, «излома культуры» (ряд ее важнейших идей: «классическая культура разрушена», «осталось разрушать лишь ее обломки», «в мире победило зло», «мир безумен», «недоступен нашему пониманию», «мир нелогичен»). Философы постмодерна основательно переосмыслили, дав в целом негативную оценку, достижениям философии Нового времени и эпохи Просвещения.</w:t>
      </w:r>
    </w:p>
    <w:p>
      <w:pPr>
        <w:pStyle w:val="Heading3"/>
        <w:ind w:hanging="0"/>
        <w:rPr/>
      </w:pPr>
      <w:r>
        <w:rPr/>
        <w:t>Контрольные вопросы</w:t>
      </w:r>
    </w:p>
    <w:p>
      <w:pPr>
        <w:pStyle w:val="TextBodyIndent"/>
        <w:numPr>
          <w:ilvl w:val="0"/>
          <w:numId w:val="28"/>
        </w:numPr>
        <w:rPr/>
      </w:pPr>
      <w:r>
        <w:rPr/>
        <w:t>Каковы естественнонаучные предпосылки философии Нового времени?</w:t>
      </w:r>
    </w:p>
    <w:p>
      <w:pPr>
        <w:pStyle w:val="TextBodyIndent"/>
        <w:numPr>
          <w:ilvl w:val="0"/>
          <w:numId w:val="28"/>
        </w:numPr>
        <w:rPr/>
      </w:pPr>
      <w:r>
        <w:rPr/>
        <w:t>В чем заключаются основные положения экспериментально-индуктивного метода Ф. Бэкона?</w:t>
      </w:r>
    </w:p>
    <w:p>
      <w:pPr>
        <w:pStyle w:val="TextBodyIndent"/>
        <w:numPr>
          <w:ilvl w:val="0"/>
          <w:numId w:val="28"/>
        </w:numPr>
        <w:rPr/>
      </w:pPr>
      <w:r>
        <w:rPr/>
        <w:t>Расскажите о рационализме Р. Декарта и его дедуктивном методе.</w:t>
      </w:r>
    </w:p>
    <w:p>
      <w:pPr>
        <w:pStyle w:val="TextBodyIndent"/>
        <w:numPr>
          <w:ilvl w:val="0"/>
          <w:numId w:val="28"/>
        </w:numPr>
        <w:rPr/>
      </w:pPr>
      <w:r>
        <w:rPr/>
        <w:t>В чем заключается существо спора сенсуалистов и рационалистов?</w:t>
      </w:r>
    </w:p>
    <w:p>
      <w:pPr>
        <w:pStyle w:val="TextBodyIndent"/>
        <w:numPr>
          <w:ilvl w:val="0"/>
          <w:numId w:val="28"/>
        </w:numPr>
        <w:rPr/>
      </w:pPr>
      <w:r>
        <w:rPr/>
        <w:t>Какие учения об обществе и государстве существовали в философии Нового времени?</w:t>
      </w:r>
    </w:p>
    <w:p>
      <w:pPr>
        <w:pStyle w:val="TextBodyIndent"/>
        <w:numPr>
          <w:ilvl w:val="0"/>
          <w:numId w:val="28"/>
        </w:numPr>
        <w:rPr/>
      </w:pPr>
      <w:r>
        <w:rPr/>
        <w:t>Что такое «субстанция» и каковы ее интерпретации у различных философов Нового времени?</w:t>
      </w:r>
    </w:p>
    <w:p>
      <w:pPr>
        <w:pStyle w:val="Heading3"/>
        <w:ind w:hanging="0"/>
        <w:rPr/>
      </w:pPr>
      <w:r>
        <w:rPr/>
        <w:t>Дополнительная литература</w:t>
      </w:r>
    </w:p>
    <w:p>
      <w:pPr>
        <w:pStyle w:val="Normal"/>
        <w:numPr>
          <w:ilvl w:val="0"/>
          <w:numId w:val="14"/>
        </w:numPr>
        <w:ind w:left="927" w:hanging="360"/>
        <w:rPr/>
      </w:pPr>
      <w:r>
        <w:rPr/>
        <w:t xml:space="preserve">Соколов В. В. Европейская философия </w:t>
      </w:r>
      <w:r>
        <w:rPr>
          <w:lang w:val="en-US"/>
        </w:rPr>
        <w:t>XV</w:t>
      </w:r>
      <w:r>
        <w:rPr/>
        <w:t xml:space="preserve"> - </w:t>
      </w:r>
      <w:r>
        <w:rPr>
          <w:lang w:val="en-US"/>
        </w:rPr>
        <w:t>XVII</w:t>
      </w:r>
      <w:r>
        <w:rPr/>
        <w:t xml:space="preserve"> веков. М.,1998.</w:t>
      </w:r>
    </w:p>
    <w:p>
      <w:pPr>
        <w:pStyle w:val="Normal"/>
        <w:numPr>
          <w:ilvl w:val="0"/>
          <w:numId w:val="14"/>
        </w:numPr>
        <w:ind w:left="927" w:hanging="360"/>
        <w:rPr/>
      </w:pPr>
      <w:r>
        <w:rPr/>
        <w:t>Блинников Л. В. Великие философы. М., 1996.</w:t>
      </w:r>
    </w:p>
    <w:p>
      <w:pPr>
        <w:pStyle w:val="Normal"/>
        <w:numPr>
          <w:ilvl w:val="0"/>
          <w:numId w:val="14"/>
        </w:numPr>
        <w:ind w:left="927" w:hanging="360"/>
        <w:rPr/>
      </w:pPr>
      <w:r>
        <w:rPr/>
        <w:t>Вунд В. Введение в философию. М., 1998.</w:t>
      </w:r>
    </w:p>
    <w:p>
      <w:pPr>
        <w:pStyle w:val="Normal"/>
        <w:numPr>
          <w:ilvl w:val="0"/>
          <w:numId w:val="14"/>
        </w:numPr>
        <w:ind w:left="927" w:hanging="360"/>
        <w:rPr/>
      </w:pPr>
      <w:r>
        <w:rPr/>
        <w:t>История западноевропейской философии. М., 2002.</w:t>
      </w:r>
    </w:p>
    <w:p>
      <w:pPr>
        <w:pStyle w:val="TextBodyIndent"/>
        <w:rPr/>
      </w:pPr>
      <w:r>
        <w:rPr/>
      </w:r>
    </w:p>
    <w:p>
      <w:pPr>
        <w:pStyle w:val="Heading1"/>
        <w:rPr/>
      </w:pPr>
      <w:bookmarkStart w:id="34" w:name="__RefHeading___Toc51581518"/>
      <w:bookmarkEnd w:id="34"/>
      <w:r>
        <w:rPr/>
        <w:t>Тема 7. Философия эпохи Просвещения</w:t>
      </w:r>
    </w:p>
    <w:p>
      <w:pPr>
        <w:pStyle w:val="Heading2"/>
        <w:rPr/>
      </w:pPr>
      <w:bookmarkStart w:id="35" w:name="__RefHeading___Toc51581519"/>
      <w:bookmarkEnd w:id="35"/>
      <w:r>
        <w:rPr/>
        <w:t>§ 1. Социокультурные основания и общие принципы философии Просвещения</w:t>
      </w:r>
    </w:p>
    <w:p>
      <w:pPr>
        <w:pStyle w:val="Normal"/>
        <w:rPr/>
      </w:pPr>
      <w:r>
        <w:rPr/>
        <w:t xml:space="preserve">Эпоха Просвещения – яркий этап в развитии культуры. Слово «просвещение» дало наименование целой эпохе -  противоречивой, с большими социальными потрясениями и вместе с тем основополагающей для развития культуры индустриального общества. Локализовать эпоху Просвещения можно рамками </w:t>
      </w:r>
      <w:r>
        <w:rPr>
          <w:lang w:val="en-US"/>
        </w:rPr>
        <w:t>XVIII</w:t>
      </w:r>
      <w:r>
        <w:rPr/>
        <w:t xml:space="preserve"> века, хотя необходимо помнить, что страны и народы имеют свои отличительные особенности в смене исторических периодов.</w:t>
      </w:r>
    </w:p>
    <w:p>
      <w:pPr>
        <w:pStyle w:val="TextBodyIndent"/>
        <w:rPr>
          <w:lang w:val="en-US"/>
        </w:rPr>
      </w:pPr>
      <w:r>
        <w:rPr/>
        <w:t xml:space="preserve">В это время были заложены важнейшие основания для разработки социальной философии, философии культуры, философии политики, философии религии. Для общественных исканий данной эпохи особо значима идея усовершенствования социальной жизни через просвещение народа. </w:t>
      </w:r>
    </w:p>
    <w:p>
      <w:pPr>
        <w:pStyle w:val="TextBodyIndent"/>
        <w:rPr>
          <w:lang w:val="en-US"/>
        </w:rPr>
      </w:pPr>
      <w:r>
        <w:rPr/>
        <w:t xml:space="preserve">К числу самых выдающихся философов эпохи Просвещения относятся Джордж Беркли (1685-1753), Давид Юм (1711-1776), Шарль Монтескье (1689-1775), Вольтер (Франсуа Мари Аруэ) (1694-1778), Жан-Жак Руссо (1712-1778), Этьен Боно де Кондильяк (1714-1780), Дени Дидро (1713-1784), Пауль Гольбах (1723-1789), Бернард Мандевиль (1670-1733) и др. </w:t>
      </w:r>
    </w:p>
    <w:p>
      <w:pPr>
        <w:pStyle w:val="TextBodyIndent"/>
        <w:rPr/>
      </w:pPr>
      <w:r>
        <w:rPr/>
        <w:t xml:space="preserve">Общепризнанным является тот факт, что в развитие философии эпохи Просвещения наибольший вклад внесли философы Великобритании и Франции. Исторически сложилось так, что в Великобритании переход к индустриальному обществу, становление капиталистического типа экономики осуществлялись более интенсивно, чем во Франции. Это нашло выражение в специфике социальных проблем в данных странах, что, в свою очередь, повлияло и на становление английской и французской общественной мысли и  социальной философии. </w:t>
      </w:r>
    </w:p>
    <w:p>
      <w:pPr>
        <w:pStyle w:val="TextBodyIndent"/>
        <w:rPr/>
      </w:pPr>
      <w:r>
        <w:rPr/>
        <w:t>Английское Просвещение развивалось после буржуазной революции, а французское перед ней. Французское Просвещение в социально-политическом аспекте традиционно рассматривают как идеологическую подготовку к Великой французской революции. Оно продолжительное время развивалось  во Франции в условиях усиления социального кризиса устаревшего феодально-абсолютистского государственного строя.</w:t>
      </w:r>
    </w:p>
    <w:p>
      <w:pPr>
        <w:pStyle w:val="TextBodyIndent"/>
        <w:rPr/>
      </w:pPr>
      <w:r>
        <w:rPr/>
        <w:t xml:space="preserve">Для традиционно консервативной Великобритании в </w:t>
      </w:r>
      <w:r>
        <w:rPr>
          <w:lang w:val="en-US"/>
        </w:rPr>
        <w:t>XVIII</w:t>
      </w:r>
      <w:r>
        <w:rPr/>
        <w:t xml:space="preserve"> веке закономерным оказалось развитие утилитаризма, наиболее ярким выразителем которого был Иеремия Бентам (1748-1832). Осуществив отождествление пользы и добра, он обосновал тезис о том, что «возможно большее число людей должно стремиться к возможно большему счастью». Видя в этом залог процветания общества, он  разработал свою этику и оригинальную политическую философию. Впоследствии они сыграли большую роль в становлении такого философского направления, как прагматизм. </w:t>
      </w:r>
    </w:p>
    <w:p>
      <w:pPr>
        <w:pStyle w:val="TextBodyIndent"/>
        <w:rPr/>
      </w:pPr>
      <w:r>
        <w:rPr/>
        <w:t xml:space="preserve">Английские философы в целом были преимущественно сторонниками королевского абсолютизма, конституционной монархии. Они нередко теоретизировали как идеологи аристократии. </w:t>
      </w:r>
    </w:p>
    <w:p>
      <w:pPr>
        <w:pStyle w:val="TextBodyIndent"/>
        <w:rPr/>
      </w:pPr>
      <w:r>
        <w:rPr/>
        <w:t>Во Франции получили большее развитие демократические и социалистические представления. Французские философы-просветители, прежде всего, те из них, кто придерживались  материализма, в своем творчестве, в своих общественно-политических идеях были более ориентированы на «средние слои общества», «третье сословье».</w:t>
      </w:r>
    </w:p>
    <w:p>
      <w:pPr>
        <w:pStyle w:val="TextBodyIndent"/>
        <w:rPr/>
      </w:pPr>
      <w:r>
        <w:rPr/>
        <w:t xml:space="preserve">Идеи Просвещения в </w:t>
      </w:r>
      <w:r>
        <w:rPr>
          <w:lang w:val="en-US"/>
        </w:rPr>
        <w:t>XVIII</w:t>
      </w:r>
      <w:r>
        <w:rPr/>
        <w:t xml:space="preserve"> веке целенаправленно популяризировались в обществе прогрессивными деятелями. Значителен вклад в это дело внесен  «энциклопедистами» (Ж. Л. Д´Аламбером, Д. Дидро, Вольтером, П. Гольбахом и др). Особо важную роль при этом имели художественная литература и театр.</w:t>
      </w:r>
    </w:p>
    <w:p>
      <w:pPr>
        <w:pStyle w:val="Normal"/>
        <w:rPr/>
      </w:pPr>
      <w:r>
        <w:rPr/>
        <w:t xml:space="preserve">В эпоху Просвещения в искусстве развивался романтизм как особое течение. Прежде всего, следует выделить немецкий романтизм («немецкое движение»), его период «Бури и натиска». В рамках романтизма было предложено расставить иначе акценты в  тех ценностях и целях, которые определяют смысл жизни человека и общества. В искусстве романтизма утвердился новый тип героя - бунтарь, противостоящий существующим в то время устаревшим социальным нормам и традициям, вдохновляющий народ на борьбу с ними. Особо важными для ведущих литераторов этого времени были светские ценности гражданского общества. Используя широкие возможности художественных образов и литературного языка, они обосновывали большую социальную значимость бескорыстного гражданского служения. </w:t>
      </w:r>
    </w:p>
    <w:p>
      <w:pPr>
        <w:pStyle w:val="Normal"/>
        <w:rPr/>
      </w:pPr>
      <w:r>
        <w:rPr/>
        <w:t>Идея «прогресса» (</w:t>
      </w:r>
      <w:r>
        <w:rPr>
          <w:lang w:val="en-US"/>
        </w:rPr>
        <w:t xml:space="preserve">progressus in infinitum </w:t>
      </w:r>
      <w:r>
        <w:rPr/>
        <w:t xml:space="preserve"> - «прогресс в бесконечность», то есть идея о возможности непрерывного усовершенствования человечеством всех областей своей жизнедеятельности) стала основополагающей для эпохи Просвещения. Она связана с идеей постепенной эволюции и осмысливалась многими выдающимися умами. Понятие «прогрессивное развитие», со времен эпохи Просвещения понимаемое и интерпретируемое в духе строгого рационализма применительно к развитию природы и социума, оказалось широко востребованным человечеством</w:t>
      </w:r>
      <w:r>
        <w:rPr>
          <w:lang w:val="en-US"/>
        </w:rPr>
        <w:t>.</w:t>
      </w:r>
    </w:p>
    <w:p>
      <w:pPr>
        <w:pStyle w:val="Normal"/>
        <w:rPr/>
      </w:pPr>
      <w:r>
        <w:rPr/>
        <w:t xml:space="preserve">В нашей стране в силу ее уникального в Евразии расположения переход к эпохе Просвещения затянулся. В </w:t>
      </w:r>
      <w:r>
        <w:rPr>
          <w:lang w:val="en-US"/>
        </w:rPr>
        <w:t>XVIII</w:t>
      </w:r>
      <w:r>
        <w:rPr/>
        <w:t xml:space="preserve"> веке она пребывала, выражаясь образно, на периферии «европейского культурного пространства». Представления  западных просветителей в это время проникали в Российскую Империю, прежде всего, в связи с реформаторской деятельностью Петра</w:t>
      </w:r>
      <w:r>
        <w:rPr>
          <w:lang w:val="en-US"/>
        </w:rPr>
        <w:t xml:space="preserve"> I и     Екатерины II</w:t>
      </w:r>
      <w:r>
        <w:rPr/>
        <w:t>, но распространение и утверждение их затянулось. Они вдохновляли к общественно полезной, просветительской деятельности прогрессивных представителей российской элиты. В это время среди них популяризировались идеи меценатства, общественного блага, общественного служения, гражданского долга. Делались попытки обосновывать новый, основанный уже не столько на религиозных воззрениях, сколько на светских представлениях, патриотизм.</w:t>
      </w:r>
    </w:p>
    <w:p>
      <w:pPr>
        <w:pStyle w:val="Normal"/>
        <w:rPr/>
      </w:pPr>
      <w:r>
        <w:rPr/>
        <w:t>Таким образом, «</w:t>
      </w:r>
      <w:r>
        <w:rPr>
          <w:b/>
        </w:rPr>
        <w:t>просвещение» и «прогресс»</w:t>
      </w:r>
      <w:r>
        <w:rPr/>
        <w:t xml:space="preserve"> - две важнейшие идеи для развития западного мира в эпоху Просвещения. Для философов данного периода их осмысление имело первостепенное значение.</w:t>
      </w:r>
    </w:p>
    <w:p>
      <w:pPr>
        <w:pStyle w:val="Normal"/>
        <w:rPr/>
      </w:pPr>
      <w:r>
        <w:rPr/>
        <w:t xml:space="preserve">Помимо этого необходимо особо подчеркнуть, что философия эпохи Просвещения продолжала вслед за философией предыдущего столетия развивать представления о </w:t>
      </w:r>
      <w:r>
        <w:rPr>
          <w:b/>
        </w:rPr>
        <w:t xml:space="preserve">безграничных возможностях человеческого разума. </w:t>
      </w:r>
      <w:r>
        <w:rPr/>
        <w:t xml:space="preserve"> Большинство ее видных представителей признавали великую </w:t>
      </w:r>
      <w:r>
        <w:rPr>
          <w:b/>
        </w:rPr>
        <w:t>ценность науки</w:t>
      </w:r>
      <w:r>
        <w:rPr/>
        <w:t xml:space="preserve"> и </w:t>
      </w:r>
      <w:r>
        <w:rPr>
          <w:b/>
        </w:rPr>
        <w:t>научного познания.</w:t>
      </w:r>
      <w:r>
        <w:rPr/>
        <w:t xml:space="preserve"> Они пытались широко использовать достижения науки в своих теоретических изысканиях, опирались на строгие методы научного познания. </w:t>
      </w:r>
    </w:p>
    <w:p>
      <w:pPr>
        <w:pStyle w:val="Normal"/>
        <w:rPr/>
      </w:pPr>
      <w:r>
        <w:rPr/>
        <w:t xml:space="preserve">Исторически сложилось так, что философия Запада постепенно развивалась в сторону все большего утверждения в ней принципа </w:t>
      </w:r>
      <w:r>
        <w:rPr>
          <w:b/>
        </w:rPr>
        <w:t>логоцентризма</w:t>
      </w:r>
      <w:r>
        <w:rPr/>
        <w:t xml:space="preserve">. Этот принцип использовался философами эпохи Просвещения уже довольно широко. Данная позиция потом сохранилась и в немецкой классической философии. </w:t>
      </w:r>
    </w:p>
    <w:p>
      <w:pPr>
        <w:pStyle w:val="Normal"/>
        <w:rPr/>
      </w:pPr>
      <w:r>
        <w:rPr/>
        <w:t xml:space="preserve">Принцип </w:t>
      </w:r>
      <w:r>
        <w:rPr>
          <w:b/>
        </w:rPr>
        <w:t xml:space="preserve">логоцентризма </w:t>
      </w:r>
      <w:r>
        <w:rPr/>
        <w:t>утверждает</w:t>
      </w:r>
      <w:r>
        <w:rPr>
          <w:b/>
        </w:rPr>
        <w:t xml:space="preserve"> </w:t>
      </w:r>
      <w:r>
        <w:rPr/>
        <w:t xml:space="preserve">примат разума в существовании и познании мира. Мир, с точки зрения философов-логоцентристов, </w:t>
      </w:r>
      <w:r>
        <w:rPr>
          <w:i/>
        </w:rPr>
        <w:t xml:space="preserve">разумно </w:t>
      </w:r>
      <w:r>
        <w:rPr/>
        <w:t xml:space="preserve">устроен и </w:t>
      </w:r>
      <w:r>
        <w:rPr>
          <w:i/>
        </w:rPr>
        <w:t>разумно</w:t>
      </w:r>
      <w:r>
        <w:rPr/>
        <w:t xml:space="preserve"> функционирует. Его создал Бог или он есть проявление силы (воли) Мирового Разума, Логоса, Мирового Духа. Мир не хаотичен, он упорядочен, необходимо постичь «логику», идеи, цели создавшего его Творца, чтобы понимать смысл происходящих природных и исторических событий.</w:t>
      </w:r>
    </w:p>
    <w:p>
      <w:pPr>
        <w:pStyle w:val="Normal"/>
        <w:rPr/>
      </w:pPr>
      <w:r>
        <w:rPr/>
        <w:t xml:space="preserve"> </w:t>
      </w:r>
      <w:r>
        <w:rPr/>
        <w:t xml:space="preserve">Принцип логоцентризма при его употреблении в разработке философских доктрин, кроме многих положительных аспектов, дающих возможность философу выразить свои воззрения в стройной непротиворечивой системе, тем не менее, имеет один существенный недостаток. Принцип логоцентризма нередко приводит философов к </w:t>
      </w:r>
      <w:r>
        <w:rPr>
          <w:b/>
        </w:rPr>
        <w:t>гипертрофированной схематизации мира.</w:t>
      </w:r>
      <w:r>
        <w:rPr/>
        <w:t xml:space="preserve"> Создание логически непротиворечивых, изысканно-изощренных по сложности схем,  объясняющих специфику мировых и социальных процессов, само по себе совсем не обязательно приводит философа к постижению истины, к получению истинного знания о них. </w:t>
      </w:r>
    </w:p>
    <w:p>
      <w:pPr>
        <w:pStyle w:val="Normal"/>
        <w:rPr/>
      </w:pPr>
      <w:r>
        <w:rPr/>
        <w:t xml:space="preserve">В философии на протяжении многих столетий ведется дискуссия о том, возможно ли «выразить бытие в понятиях»? Иначе говоря, можно ли средствами нашего языка, нашего разума адекватно, оптимально отобразить существующее (мир природных объектов и процессов, общественную жизнь, внутренний мир человека)? Философы в подавляющем большинстве своем говорят, что - нет, нельзя. Речь может идти о некоторой степени отображения. Мы получаем в процессе познания относительную истину, абсолютная истина нам не доступна. В этом – расхождение философии и науки с религией. В христианстве, например, познанием абсолютной истины о мире обладал богочеловек Иисус Христос. Там познание истины неотделимо от Богооткровения, боговдохновения. </w:t>
      </w:r>
    </w:p>
    <w:p>
      <w:pPr>
        <w:pStyle w:val="Normal"/>
        <w:rPr/>
      </w:pPr>
      <w:r>
        <w:rPr/>
        <w:t xml:space="preserve">Гипертрофированная схематизация мира ведет к </w:t>
      </w:r>
      <w:r>
        <w:rPr>
          <w:b/>
        </w:rPr>
        <w:t>схематизации человека</w:t>
      </w:r>
      <w:r>
        <w:rPr/>
        <w:t>, к упрощенной интерпретации его многогранного, очень сложного внутреннего мира, его ценностно-целевых приоритетов.</w:t>
      </w:r>
    </w:p>
    <w:p>
      <w:pPr>
        <w:pStyle w:val="Normal"/>
        <w:rPr/>
      </w:pPr>
      <w:r>
        <w:rPr/>
        <w:t xml:space="preserve">В конечном итоге, выше названное ведет к увеличению расхождения «между должным и сущим». Есть мир, общество, человек в онтологическом смысле как особые феномены и есть наши искаженные представления о них. Мир не таков, каким мы его отображаем в наших схемах. Он необъятен, он более сложен, чем наше видение его. Язык, понятия не могут полностью выразить всю сложность и многообразие мира, всю многоаспектность бытия человека. Принцип логоцентризма, проявившийся значительно в философии Просвещения и немецкой классической философии (последняя возникла в конце </w:t>
      </w:r>
      <w:r>
        <w:rPr>
          <w:lang w:val="en-US"/>
        </w:rPr>
        <w:t>XVIII</w:t>
      </w:r>
      <w:r>
        <w:rPr/>
        <w:t xml:space="preserve"> века, но была хорошо разработана лишь в первой половине следующего столетия), был подвергнут серьезной критике в европейской неклассической философии. Неклассическая философия начала свое постепенное утверждение в западной философии со второй половины </w:t>
      </w:r>
      <w:r>
        <w:rPr>
          <w:lang w:val="en-US"/>
        </w:rPr>
        <w:t>XIX</w:t>
      </w:r>
      <w:r>
        <w:rPr/>
        <w:t xml:space="preserve"> века.</w:t>
      </w:r>
    </w:p>
    <w:p>
      <w:pPr>
        <w:pStyle w:val="Heading2"/>
        <w:rPr/>
      </w:pPr>
      <w:bookmarkStart w:id="36" w:name="__RefHeading___Toc51581520"/>
      <w:bookmarkEnd w:id="36"/>
      <w:r>
        <w:rPr/>
        <w:t>§ 2. Проблемы теории познания и культуры</w:t>
      </w:r>
    </w:p>
    <w:p>
      <w:pPr>
        <w:pStyle w:val="Normal"/>
        <w:rPr/>
      </w:pPr>
      <w:r>
        <w:rPr/>
        <w:t>В</w:t>
      </w:r>
      <w:r>
        <w:rPr>
          <w:b/>
        </w:rPr>
        <w:t xml:space="preserve"> теории познания </w:t>
      </w:r>
      <w:r>
        <w:rPr/>
        <w:t>философы XVIII века продолжали развивать</w:t>
      </w:r>
      <w:r>
        <w:rPr>
          <w:b/>
        </w:rPr>
        <w:t xml:space="preserve"> идеи рационализма и эмпиризма </w:t>
      </w:r>
      <w:r>
        <w:rPr/>
        <w:t>предыдущего столетия. Так, в частности выдающийся английский философ Джордж Беркли (1685-1753), основательно переосмыслив сенсуализм Дж. Локка, создал свою субъективно-идеалистическую гносеологию. Он пришел к выводу о тождественности свойств вещей и ощущений от этих свойств («На самом деле объект и ощущение одно и то же и не могут поэтому быть абстрагируемы одно от другого»). Тем самым он пришел к отрицанию объективного содержания ощущений. «Чувственные вещи не имеют реального существования…». Существовать, по Дж. Беркли, значит быть воспринимаемым. Данному философу пришлось приложить много усилий для того, чтобы избежать крайнего идеализма  - солипсизма. Солипсизм – философское направление, признающее единственно реально существующим только субъективное человеческое «Я».</w:t>
      </w:r>
    </w:p>
    <w:p>
      <w:pPr>
        <w:pStyle w:val="Normal"/>
        <w:rPr/>
      </w:pPr>
      <w:r>
        <w:rPr/>
        <w:t>Давид Юм (1711-1776) - выдающийся философ английского Просвещения дал развернутое истолкование агностицизма и скептицизма. Главным его философским произведением явился «Трактат о человеческой природе». Опытное познание, по Д. Юму, состоит из восприятий. Познавая мир, мы имеем дело только лишь с содержанием наших собственных ощущений, но не с их непосредственным источником. Поэтому мы не можем ни доказать, ни опровергнуть объективное существование мира. Д. Юм в своем теоретизировании дошел даже до того, что отверг понятие «субстанция», посчитав его иллюзорным.</w:t>
      </w:r>
    </w:p>
    <w:p>
      <w:pPr>
        <w:pStyle w:val="Normal"/>
        <w:rPr/>
      </w:pPr>
      <w:r>
        <w:rPr/>
        <w:t>Рационализм был ведущим направлением в гносеологии эпохи Просвещения. Особенно много для его развития сделали философы-материалисты. В предшествовавшем веке  материализм испытывал на себе значительное влияние механицизма и представления о неизменности во времени природы. В материалистической философии XVIII века  ограничения последних были последовательно преодолены. Особо в этой связи следует выделить труды Ж. О. де Ламетри, Д. Дидро, К.А. Гельвеция, П. Гольбаха и др.</w:t>
      </w:r>
    </w:p>
    <w:p>
      <w:pPr>
        <w:pStyle w:val="Normal"/>
        <w:rPr/>
      </w:pPr>
      <w:r>
        <w:rPr/>
        <w:t xml:space="preserve">Еще одной яркой отличительной чертой философии эпохи Просвещения является переход от </w:t>
      </w:r>
      <w:r>
        <w:rPr>
          <w:b/>
        </w:rPr>
        <w:t>«онтологии природы»</w:t>
      </w:r>
      <w:r>
        <w:rPr/>
        <w:t xml:space="preserve"> к </w:t>
      </w:r>
      <w:r>
        <w:rPr>
          <w:b/>
        </w:rPr>
        <w:t>«онтологии культуры»</w:t>
      </w:r>
      <w:r>
        <w:rPr/>
        <w:t xml:space="preserve">, наметившийся уже в философии Нового времени. Иными словами, для философов постепенно становится все более важным постижение смысла и основных проблем бытия культуры, общества, а не чисто натурфилософские изыскания, которые имели преимущественное значение в предыдущий период развития философии. Философы «открывали для себя культуру». В этой связи первостепенную роль сыграли труды выдающегося немецкого философа Иоганна Готфрида Гердера (1744-1803): «Трактат о происхождении языка» (1772), «Еще один опыт философии истории для воспитания человечества» (1959), «Идеи о философии истории человечества» (1784-1791, которое осталось незаконченным) и др. </w:t>
      </w:r>
    </w:p>
    <w:p>
      <w:pPr>
        <w:pStyle w:val="Normal"/>
        <w:rPr/>
      </w:pPr>
      <w:r>
        <w:rPr/>
        <w:t>Возрастание интереса философов к проблемам культуры, истории, общества в эпоху Просвещения выразилось и в том, что ими были созданы многие классические труды по философии культуры, социальной философии, философии искусства, философии религии, философии власти и политики. Поэтому данная эпоха вошла в историю философской мысли как важнейший этап в обособлении перечисленных философских дисциплин внутри философского знания.</w:t>
      </w:r>
    </w:p>
    <w:p>
      <w:pPr>
        <w:pStyle w:val="Heading2"/>
        <w:rPr/>
      </w:pPr>
      <w:bookmarkStart w:id="37" w:name="__RefHeading___Toc51581521"/>
      <w:bookmarkEnd w:id="37"/>
      <w:r>
        <w:rPr/>
        <w:t>§ 3. Атеизм философов эпохи Просвещения</w:t>
      </w:r>
    </w:p>
    <w:p>
      <w:pPr>
        <w:pStyle w:val="Normal"/>
        <w:rPr/>
      </w:pPr>
      <w:r>
        <w:rPr/>
        <w:t xml:space="preserve">Следующей важной характеристикой философии эпохи Просвещения является утверждение и популяризация идей </w:t>
      </w:r>
      <w:r>
        <w:rPr>
          <w:b/>
        </w:rPr>
        <w:t>атеизма</w:t>
      </w:r>
      <w:r>
        <w:rPr/>
        <w:t>.  Буквально слово «атеизм» следует понимать как «отрицание Бога», иногда его переводят с древнегреческого как «отречение от Бога» («</w:t>
      </w:r>
      <w:r>
        <w:rPr>
          <w:lang w:val="en-US"/>
        </w:rPr>
        <w:t>átheos</w:t>
      </w:r>
      <w:r>
        <w:rPr/>
        <w:t>»</w:t>
      </w:r>
      <w:r>
        <w:rPr>
          <w:lang w:val="en-US"/>
        </w:rPr>
        <w:t xml:space="preserve"> - </w:t>
      </w:r>
      <w:r>
        <w:rPr/>
        <w:t xml:space="preserve">«безбожный»). </w:t>
      </w:r>
    </w:p>
    <w:p>
      <w:pPr>
        <w:pStyle w:val="Normal"/>
        <w:rPr/>
      </w:pPr>
      <w:r>
        <w:rPr/>
        <w:t xml:space="preserve">Атеистические представления встречались уже у целого ряда древнегреческих философов, например: Демокрита, Протагора, Эпикура и др. В эпоху Средневековья атеистически мыслящие философы преследовались и он не получил широкого общественного признания. Отношение к религии и свободомыслию изменялось на Западе постепенно со времен эпохи Возрождения в виду роста секуляризации и демократизации жизни, высвобождения философской и научной мысли от  пережитков религиозно-схоластического мышления. Появлялись философы-атеисты умеренные и радикальные. Радикальные атеисты отрицают существование Бога. Умеренные атеисты  сомневаются в существовании бога. Они также при возможном допущении его существования считают, что он не может быть познан людьми. Определение своего отношения к религии было трудной проблемой для целого ряда философов </w:t>
      </w:r>
      <w:r>
        <w:rPr>
          <w:lang w:val="en-US"/>
        </w:rPr>
        <w:t xml:space="preserve">XVIII </w:t>
      </w:r>
      <w:r>
        <w:rPr/>
        <w:t>века.</w:t>
      </w:r>
    </w:p>
    <w:p>
      <w:pPr>
        <w:pStyle w:val="Normal"/>
        <w:rPr/>
      </w:pPr>
      <w:r>
        <w:rPr/>
        <w:t>Не все философы эпохи Просвещения были атеистами. К последним следует, прежде всего, отнести материалистов,  в первую очередь, французских, так как именно их идеи получили наиболее широкое распространение. Основоположником французского атеистического материализма явился Жан Мелье (1664-1729). Интересно, что он сам после окончания духовного училища был сорок лет приходским священником. В процессе постижения религиозной догматики и своего пастырского служения Ж. Мелье пришел к атеистическим взглядам на мир, но был вынужден долгие годы это скрывать. Незадолго до своей смерти он написал труд «Записи мыслей и мнений» (в более позднее время он стал именоваться «Завещание»), в котором выступил с резкой критикой религии как теоретической системы и как социального института. Доктрину церкви он охарактеризовал как «нелепые заблуждения». В его работе впервые в истории общественной мысли воедино оказались соединенными идеи воинствующего атеизма и материализма, утопического коммунизма и революционно-демократические представления. Ж. Мелье полностью отверг христианское учение о бессмертии человеческой души. Он писал, что в момент смерти душа человека «моментально рассеивается и растворяется в воздухе, как легкий пар и легкий выдох…».</w:t>
      </w:r>
    </w:p>
    <w:p>
      <w:pPr>
        <w:pStyle w:val="Normal"/>
        <w:rPr/>
      </w:pPr>
      <w:r>
        <w:rPr/>
        <w:t xml:space="preserve">Наиболее ярким представителем французского материализма был Поль Анри Гольбах (1723-1789). В этой связи важнейшим является его основной труд «Система природы, или О законах мира физического и мира духовного». Атеизм П. Гольбаха – хорошо разработанная, строго обоснованная система. По П. Гольбаху, невежество, страх, обман – основа для возникновения религиозных верований, которые целенаправленно разрабатываются эгоистическими служителями религий и внедряются ими различными способами в сознание людей. Невежество народа очень удобно власть имущим и религиозным служителям. Ссылкой на необходимость выполнения воли различных богов можно добиться покорности масс. С помощью представлений о божественном творении мира можно объяснять природные явления. Страх - также мощное подспорье жречеству и властителям в деле удержания социального господства. Люди боятся жизни, боятся стихийных бедствий, болезней, смерти, страданий и еще многих других явлений. Служители религий проповедуют о бренности человека, о неизбежности его мучений в этой жизни и в посмертном мире, если он был грешником. Они поддерживают в людях подавленное, гнетущее эмоциональное состояние, запугивают их карами небесными, адом, пользуются страхом людей, чтобы навязать им свою волю, заполучить от них пожертвования. Обман является, по П. Гольбаху, неотъемлемым элементом религии как социального института. Он считал, что деятели церкви используют в своих корыстных целях психически ненормальных людей, которые имеют галлюцинации на религиозные темы. Он пытался доказать, что в роли боговдохновенных мистиков, пророков, основателей религий выступают психически неуравновешенные или даже откровенно безумные люди. Служители культов фальсифицируют религиозные «чудеса», нанимают ложных свидетелей их. </w:t>
      </w:r>
    </w:p>
    <w:p>
      <w:pPr>
        <w:pStyle w:val="Normal"/>
        <w:rPr/>
      </w:pPr>
      <w:r>
        <w:rPr/>
        <w:t>Для подтверждения своих мыслей он приводил множество исторических свидетельств. В развитии религий существуют три последовательные стадии:  фетишизм, политеизм, монотеизм. П. Гольбах много критиковал отдельные религии, прежде всего иудаизм, христианство. Он считал, что христианство смогло распространиться на огромной территории не в силу своего якобы божественного происхождения, а в виду объективно существующих исторических, социальных причин, которые оказались ведущими для развития целого ряда стран. П. Гольбах резко критиковал Ветхий и Новый Заветы и ратовал за построение атеистического общества.</w:t>
      </w:r>
    </w:p>
    <w:p>
      <w:pPr>
        <w:pStyle w:val="Normal"/>
        <w:rPr/>
      </w:pPr>
      <w:r>
        <w:rPr/>
        <w:t xml:space="preserve">Необходимо особо подчеркнуть, что разрабатываемый в эпоху Просвещения атеизм имел огромное историческое значение. Он был усовершенствован в последующие столетия и использовался при разработке социалистических и коммунистических теорий. Атеизм также оказал колоссальное влияние на формирование и развитие таких наук, как религиоведение, социология религий, психология религий. Атеизм стимулировал научные исследования, общественный интерес к материализму, материалистическому мировоззрению. </w:t>
      </w:r>
    </w:p>
    <w:p>
      <w:pPr>
        <w:pStyle w:val="Normal"/>
        <w:rPr/>
      </w:pPr>
      <w:r>
        <w:rPr/>
        <w:t xml:space="preserve">В эпоху Просвещения атеизм был популярен более среди представителей светской, просвещенной элиты, чем среди простого народа. </w:t>
      </w:r>
    </w:p>
    <w:p>
      <w:pPr>
        <w:pStyle w:val="Normal"/>
        <w:rPr/>
      </w:pPr>
      <w:r>
        <w:rPr/>
        <w:t>Развитие атеистических воззрений стало большой проблемой для религиозных деятелей. Ответом на распространение атеизма с их стороны стал поиск новых, более подходящих эпохе развития научно-технического прогресса подходов к интерпретации догматических текстов, норм и традиций религий.</w:t>
      </w:r>
    </w:p>
    <w:p>
      <w:pPr>
        <w:pStyle w:val="Normal"/>
        <w:rPr/>
      </w:pPr>
      <w:r>
        <w:rPr/>
        <w:t xml:space="preserve">С подачи Вольтера, в западном мире получило распространение представление о том, что религия – главный источник социальных зол. Религию критиковали, но не все философы были в этом столь радикальны, как воинствующие атеисты. </w:t>
      </w:r>
    </w:p>
    <w:p>
      <w:pPr>
        <w:pStyle w:val="Normal"/>
        <w:rPr/>
      </w:pPr>
      <w:r>
        <w:rPr/>
        <w:t xml:space="preserve">В эпоху Просвещения на западе возникает такое интересное направление в понимании религии, как </w:t>
      </w:r>
      <w:r>
        <w:rPr>
          <w:b/>
        </w:rPr>
        <w:t>деизм</w:t>
      </w:r>
      <w:r>
        <w:rPr/>
        <w:t>. Традиционно его появление связывается с именем английского государственного деятеля, религиозного мыслителя, философа Герберта Чербери (1583-1648). Фундаментальной для деистов является идея о том, что Бог существует как первопричина мира. Однако после сотворения мира  он не вмешивается в то, что в мире происходит. Послание Богом своего сына Иисуса Христа к людям не имеет отношения к бренному миру.  Деисты «сняли» с Бога ответственность за зло, происходящее в мире людей. Деизм был подвергнут резкой критике служителями многих христианских Церквей.</w:t>
      </w:r>
    </w:p>
    <w:p>
      <w:pPr>
        <w:pStyle w:val="Heading2"/>
        <w:rPr/>
      </w:pPr>
      <w:bookmarkStart w:id="38" w:name="__RefHeading___Toc51581522"/>
      <w:bookmarkEnd w:id="38"/>
      <w:r>
        <w:rPr/>
        <w:t>§ 4. Антрополого-культурологические взгляды идеологов Просвещения</w:t>
      </w:r>
    </w:p>
    <w:p>
      <w:pPr>
        <w:pStyle w:val="Normal"/>
        <w:rPr/>
      </w:pPr>
      <w:r>
        <w:rPr/>
        <w:t xml:space="preserve">К числу ярких основоположников философии Просвещения относится Шарль Луи де Монтескье (1689-1775). Его важнейшие произведения: «Персидские письма» (1721), «Рассуждение о причинах величия и падения римлян» (1734), «О духе законов» (1748). Этот философ интересен, прежде всего, тем, что свои социально-философские воззрения он развивал из идеи о том, что природная среда - очень важный, определяющий фактор в формировании народов, в возникновении у них различных типов социального уклада. </w:t>
      </w:r>
    </w:p>
    <w:p>
      <w:pPr>
        <w:pStyle w:val="Normal"/>
        <w:rPr/>
      </w:pPr>
      <w:r>
        <w:rPr/>
        <w:t xml:space="preserve">Природные и исторические условия жизни народов, по Монтескье, являются определяющими для их политической жизни. При возрастании исторической роли какого-то государства, его укреплении, возвеличивании, или, наоборот, при его разрушении всегда имеются «общие причины как духовного, так и физического порядка», причем все исторические случайности на самом деле таковыми не являются. Они подчинены этим духовным и физическим причинам. </w:t>
      </w:r>
    </w:p>
    <w:p>
      <w:pPr>
        <w:pStyle w:val="Normal"/>
        <w:rPr/>
      </w:pPr>
      <w:r>
        <w:rPr/>
        <w:t xml:space="preserve">Вольтер – основоположник французского Просвещения. Полное имя его – Франсуа Мари Аруэ (1694-1774).  Родился он в Париже в состоятельной, аристократической семье. Его отец был нотариусом. Значительное влияние на воспитание мальчика оказал крестный отец аббат де Шатонеф. Он был вольнодумец и  свои взгляды передал подопечному.  Франсуа прошел десятилетнее обучение в иезуитском колледже. Мальчик был талантлив, обладал пытливым умом, рано стал писать стихи. Вопреки желанию родителей Франсуа избрал карьеру литератора, стал идеологом «третьего сословья». </w:t>
      </w:r>
    </w:p>
    <w:p>
      <w:pPr>
        <w:pStyle w:val="Normal"/>
        <w:rPr/>
      </w:pPr>
      <w:r>
        <w:rPr/>
        <w:t>Вольтер был рано лишен материальной поддержки со стороны отца и из-за этого он вынужден был серьезно заниматься коммерческой деятельностью. За свое политическое свободомыслие и сатиру, обличавшую моральное разложение феодально-абсолютистской Франции, Франсуа провел в Басти</w:t>
      </w:r>
      <w:r>
        <w:rPr>
          <w:lang w:val="en-US"/>
        </w:rPr>
        <w:t>ли</w:t>
      </w:r>
      <w:r>
        <w:rPr/>
        <w:t xml:space="preserve">и 11 месяцев. Славу принесла ему трагедия «Эдип» (1718), поставленная на парижской сцене. После этого триумфа  Франсуа взял себе псевдоним Вольтер. </w:t>
      </w:r>
    </w:p>
    <w:p>
      <w:pPr>
        <w:pStyle w:val="Normal"/>
        <w:rPr/>
      </w:pPr>
      <w:r>
        <w:rPr/>
        <w:t>Судьба Вольтера была полна различного рода превратностей. Он постиг: что такое  слава,  что такое преследование. В 1726-1729 годах он был вынужден проживать в Англии. Этим Вольтера наказали за попытку проведения дуэли с оскорбившим его аристократом. Вернуться во Францию ему было позволено только при условии, что он не будет жить в Париже. В Париж он смог вернуться незадолго до своей смерти. В этом городе он и умер. Вольтер был выходцем из «третьего сословья», в виду этого многократно испытывал различного рода притеснения как со стороны аристократов, так и со стороны представителей еще более низших социальных слоев.</w:t>
      </w:r>
    </w:p>
    <w:p>
      <w:pPr>
        <w:pStyle w:val="Normal"/>
        <w:rPr/>
      </w:pPr>
      <w:r>
        <w:rPr/>
        <w:t>Литературное наследие Вольтера обширно. Он написал много как художественных произведений, так и философских. Французское академическое собрание сочинений Вольтера насчитывает 52 тома. С философской точки зрения особо интересны его произведения: «Метафизический трактат»(1734), «Философские письма» (1734), поэма «Рассуждения о человеке» (1737), «Основы философии Ньютона» (1738-1740), «Философия истории» (1765), «О душе» (1774) и еще ряд других.</w:t>
      </w:r>
    </w:p>
    <w:p>
      <w:pPr>
        <w:pStyle w:val="Normal"/>
        <w:rPr/>
      </w:pPr>
      <w:r>
        <w:rPr/>
        <w:t>Личность Вольтера, его общественная деятельность и литературные труды оказали огромное влияние на многие поколения людей. Еще при жизни Вольтер стал известен за пределами Франции.</w:t>
      </w:r>
    </w:p>
    <w:p>
      <w:pPr>
        <w:pStyle w:val="Normal"/>
        <w:rPr/>
      </w:pPr>
      <w:r>
        <w:rPr/>
        <w:t>Философия Вольтера сформировалась под влиянием идей многих выдающихся философов. Исследователи творчества Вольтера особо выделяют воздействие на его взгляды трудов Дж. Локка, представителей английского Просвещения, особенно Дж. Беркли, выдающегося немецкого философа Г.В. Лейбница.</w:t>
      </w:r>
    </w:p>
    <w:p>
      <w:pPr>
        <w:pStyle w:val="Normal"/>
        <w:rPr/>
      </w:pPr>
      <w:r>
        <w:rPr/>
        <w:t>Вольтер был мастером философской критики. Ему удавалось находить слабо аргументированные моменты в рационалистических воззрениях Б. Спинозы, Р. Декарта. Г. Лейбница и других мыслителей. Являясь приверженцем сенсуализма Дж. Локка, он, однако, считал необходимым признать существование «безусловных истин». Иначе говоря, таких истин, которые существуют независимо от наших чувств. Мышление Вольтер считал атрибутом материи, и настаивал на том, что существует зависимость между человеческим сознанием и органами его чувств.</w:t>
      </w:r>
    </w:p>
    <w:p>
      <w:pPr>
        <w:pStyle w:val="Normal"/>
        <w:rPr/>
      </w:pPr>
      <w:r>
        <w:rPr/>
        <w:t>Признавая существование «всемирного разума», являющегося основанием для многообразия объектов нашего мира, разделяя взгляды деистов,  Вольтер  очень сильно критиковал религию как теоретическую систему и социальный институт. Особенно яростно он обличал католическую церковь: «Раздавите гадину!» - один из его афоризмов. Он считал, что нельзя постичь: бессмертна ли человеческая душа? Вольтер особо важное значение придавал борьбе с общественными предрассудками, прежде всего,  религиозными. Предрассудки, по Вольтеру, «изгоняют истину и разум». «Не было ни одного столетия, которое властолюбие светских лиц или церковников не наполнило бы ужасами».</w:t>
      </w:r>
    </w:p>
    <w:p>
      <w:pPr>
        <w:pStyle w:val="Normal"/>
        <w:rPr/>
      </w:pPr>
      <w:r>
        <w:rPr/>
        <w:t>Вольтер по праву считается одним из крупнейших историков</w:t>
      </w:r>
      <w:r>
        <w:rPr>
          <w:lang w:val="en-US"/>
        </w:rPr>
        <w:t>XVIII</w:t>
      </w:r>
      <w:r>
        <w:rPr/>
        <w:t xml:space="preserve"> века, родоначальником просветительского направления в историографии. Особой заслугой Вольтера является введение в научный оборот понятия «философия истории». История человечества, с его точки зрения, есть история борьбы людей за образование, общественный прогресс, против невежества. Он признавал, что существует «исторический суверенитет народов». Отвергал религиозный взгляд на монархов как на «помазанников божьих». Идеальный правитель, по Вольтеру, просвещенный монарх, в совершенстве знающий философские теории общественного развития и государственного устройства. Философ-монарх должен управлять государством. Последние идеи перекликаются с подобными взглядами Платона. Вольтер считал, что «предрассудки, являющиеся не последним из бичей человечества, постепенно исчезнут у тех, кто находится во главе народов…».</w:t>
      </w:r>
    </w:p>
    <w:p>
      <w:pPr>
        <w:pStyle w:val="Normal"/>
        <w:rPr/>
      </w:pPr>
      <w:r>
        <w:rPr/>
        <w:t>Критикуя традиции истории как науки, Вольтер настаивал, что она должна отражать, прежде всего, жизнь народов, а не жизнь государей. Исследовать необходимо и материальную,  и всю духовную культуру этносов. Особо значимым в данной связи он считал изучение морали, правовых норм, философии, науки, искусства, традиций, религиозных верований  различных народов. Следует отказаться от «христианоцентристской концепции» исторического процесса, помимо христианского мира  существует множество самобытных народов. Необходимо создавать именно всемирное описание исторических событий. В противовес провиденциализму, согласно которому смена исторических событий обусловлена замыслами и волей Бога, Вольтер придерживался идеи, что «миром правит мнение» людей.</w:t>
      </w:r>
    </w:p>
    <w:p>
      <w:pPr>
        <w:pStyle w:val="Normal"/>
        <w:rPr/>
      </w:pPr>
      <w:r>
        <w:rPr/>
        <w:t xml:space="preserve">Вольтер </w:t>
      </w:r>
      <w:r>
        <w:rPr>
          <w:lang w:val="en-US"/>
        </w:rPr>
        <w:t>XVIII</w:t>
      </w:r>
      <w:r>
        <w:rPr/>
        <w:t xml:space="preserve"> век рассматривал как особенное время в истории общества. В этот период, с его точки зрения, человечество достигло уже такого большого уровня развития, что его разум должен был играть ведущую роль в социуме. Высшим проявлением этого разума он называл «здравую философию». Она должна была быть разрабатываема на основе научных данных и достижений различных искусств.</w:t>
      </w:r>
    </w:p>
    <w:p>
      <w:pPr>
        <w:pStyle w:val="Normal"/>
        <w:rPr/>
      </w:pPr>
      <w:r>
        <w:rPr/>
        <w:t>Высказывая много конструктивных предложений относительно просвещения народа, мечтая об ускорении прогрессивного развития человеческого общества, Вольтер раскрыл себя как великий гуманист.</w:t>
      </w:r>
    </w:p>
    <w:p>
      <w:pPr>
        <w:pStyle w:val="Normal"/>
        <w:rPr/>
      </w:pPr>
      <w:r>
        <w:rPr/>
        <w:t xml:space="preserve">Жан-Жак Руссо (1712-1778) родился в швейцарском городе-республике Женеве. Его предками были гугеноты, эмигрировавшие из Франции. Отец ребенка был часовщиком. Мать умерла при его рождении. Отец мало занимался воспитанием и образованием ребенка. Жан-Жак был любознательным ребенком, стремился постигать мир, любил чтение. Серьезного образования в школьные годы он получить не смог, его отдали обучаться ремеслу. В шестнадцать лет он начал самостоятельную жизнь. Он много путешествовал, перебивался случайными заработками. В частности, объездил Швейцарию, Италию, Южную Францию. В эти годы он старался при возможности заниматься самообразованием, познакомился со многими трудами известных философов. «Философские письма» Вольтера помогли ему войти в круг идей французского просвещения. В 1741 году Ж.-Ж. Руссо приехал в Париж, где познакомился со многими прогрессивными деятелями и вольнодумцами своего времени. Особо большое значение для дальнейшей судьбы Ж.-Ж. Руссо имело личное его знакомство с Д. Дидро и Э.Б. де Кондильяком.  </w:t>
      </w:r>
    </w:p>
    <w:p>
      <w:pPr>
        <w:pStyle w:val="Normal"/>
        <w:rPr/>
      </w:pPr>
      <w:r>
        <w:rPr/>
        <w:t>Общественное признание и известность Ж.-Ж. Руссо получил в 1750 году, опубликовав свою работу «Рассуждения о науках и искусствах». Этот труд явился удачной попыткой участия Ж.-Ж. Руссо в конкурсе Дижонской академии на тему: «Способствовало ли возрождение наук и искусств улучшению нравов?». Он стал выдающимся литератором. Писал в духе сентиментализма стихи, прозу. Ж.-Ж. Руссо изобрел  новую систему записи музыки, сочинял музыку,  в частности оперы. Принимал самое активное участие в создании знаменитой «Энциклопедии».</w:t>
      </w:r>
    </w:p>
    <w:p>
      <w:pPr>
        <w:pStyle w:val="Normal"/>
        <w:rPr/>
      </w:pPr>
      <w:r>
        <w:rPr/>
        <w:t>В 1765 году он покинул Швейцарию, отказавшись от женевского гражданства. После постоянных переездов некоторое время он жил в Англии по приглашению Д. Юма. В 1767 году Ж.-Ж. Руссо вернулся во Францию. В этой стране он и умер в 1778 году.</w:t>
      </w:r>
    </w:p>
    <w:p>
      <w:pPr>
        <w:pStyle w:val="Normal"/>
        <w:rPr/>
      </w:pPr>
      <w:r>
        <w:rPr/>
        <w:t xml:space="preserve">Для понимания философских взглядов Ж.-Ж. Руссо необходимо обратиться к таким его трудам, как «Рассуждения о происхождении и основаниях неравенства между людьми» (1755), «Юлия, или Новая Элоиза» (1761), «Об общественном договоре» (1762), «Эмиль, или О воспитании» (1762). </w:t>
      </w:r>
    </w:p>
    <w:p>
      <w:pPr>
        <w:pStyle w:val="Normal"/>
        <w:rPr/>
      </w:pPr>
      <w:r>
        <w:rPr/>
        <w:t>Следует особо выделить, что за резкую критику христианской церкви и радикальное политическое вольнодумство Ж.-Ж. Руссо неоднократно подвергался преследованиям со стороны властей. Такие его известнейшие произведения, как «Об общественном договоре» и «Эмиль, или О воспитании» были осуждены на сожжение в Париже и в Женеве.</w:t>
      </w:r>
    </w:p>
    <w:p>
      <w:pPr>
        <w:pStyle w:val="TextBodyIndent"/>
        <w:rPr/>
      </w:pPr>
      <w:r>
        <w:rPr/>
        <w:t xml:space="preserve">Важнейшей философской проблемой для Ж.-Ж. Руссо являлась проблема определения положения человека в современном данному мыслителю обществе. Он яростно обличал и критиковал угнетателей народа – аристократов, служителей церкви. Пытался найти причины, объясняющие бедственное положение низших слоев общества. Проблемы существования природы мало интересовали Ж.-Ж. Руссо. Таким образом, его философию можно назвать </w:t>
      </w:r>
      <w:r>
        <w:rPr>
          <w:b/>
        </w:rPr>
        <w:t xml:space="preserve">антропосоциальной. </w:t>
      </w:r>
      <w:r>
        <w:rPr/>
        <w:t xml:space="preserve">Ж.-Ж. Руссо вошел в историю как идеолог народных масс. </w:t>
      </w:r>
    </w:p>
    <w:p>
      <w:pPr>
        <w:pStyle w:val="TextBodyIndent"/>
        <w:rPr/>
      </w:pPr>
      <w:r>
        <w:rPr/>
        <w:t>Впервые философские размышления Ж.-Ж. Руссо относительно проблемы человека нашли яркое выражение в его конкурсной работе «Рассуждения о науках и искусствах». Отвечая на вопрос Дижонской акдемии: «Способствовало ли возрождение наук и искусств очищению нравов?», Ж.</w:t>
        <w:noBreakHyphen/>
        <w:t>Ж. Руссо намеренно дал отрицательный ответ, что  противоречило самому духу эпохи Просвещения. Он настаивал на том, что со времени Возрождения «наши души развращались по мере того, как совершенствовались науки и искусства». Развитие наук и искусств само по себе не есть важнейшее условие для усовершенствования нравственности в обществе. Он выступил против оторванности деятелей науки и искусства от нужд простого народа. Ж.</w:t>
        <w:noBreakHyphen/>
        <w:t xml:space="preserve">Ж. Руссо обличал деятелей культуры, которые ищут покровительства у властителей, и ради этого готовы молчать и закрывать глаза на проявление их деспотизма в отношении своих подданных. Он считал, что такие деятели «высасывают соки из государства, ничего не давая ему взамен», хотя в это же самое время полезные для государственной жизни граждане «гибнут в нищете и презрении в глуши деревень». Для усовершенствования общественного устройства и облегчения положения народа «власть», «просвещенность» и «мудрость» должны вступить в «союз». </w:t>
      </w:r>
    </w:p>
    <w:p>
      <w:pPr>
        <w:pStyle w:val="Normal"/>
        <w:rPr/>
      </w:pPr>
      <w:r>
        <w:rPr/>
        <w:t xml:space="preserve">Возникновение неравенства среди людей Ж.-Ж. Руссо считал исторически обусловленным. Оно возникло на заре развития социальности под влиянием объективных причин. Присущая человеку «способность к совершенствованию», способствовала людям выделиться из природы в обособленное сообщество и развивать социальные отношения, материальную и духовную культуру в целом. Борьба за выживание подталкивала людей развивать разум. </w:t>
      </w:r>
    </w:p>
    <w:p>
      <w:pPr>
        <w:pStyle w:val="Normal"/>
        <w:rPr/>
      </w:pPr>
      <w:r>
        <w:rPr/>
        <w:t>Ж.</w:t>
        <w:noBreakHyphen/>
        <w:t xml:space="preserve">Ж. Руссо является основоположником </w:t>
      </w:r>
      <w:r>
        <w:rPr>
          <w:b/>
        </w:rPr>
        <w:t>теории общественного договора.</w:t>
      </w:r>
      <w:r>
        <w:rPr/>
        <w:t xml:space="preserve"> Поэтому его относят к основоположникам политической философии и социальной философии. Теория общественного договора опирается на идею о том, что в древние времена люди, живущие в условиях неограниченной чем-либо свободы, заключили особый договор. Согласно ему они посредством общей воли их всех («volonte de tous» - «всеобщей воли») обязались гарантировать в их сообществе соблюдение неотъемлемого права на личную жизнь и собственность. На основе общественного договора возникло впоследствии правовое государство.</w:t>
      </w:r>
    </w:p>
    <w:p>
      <w:pPr>
        <w:pStyle w:val="Normal"/>
        <w:rPr/>
      </w:pPr>
      <w:r>
        <w:rPr/>
        <w:t xml:space="preserve">Ж.-Ж. Руссо выделил особые этапы в развитии общества. «Первый переворот» в существовании людей произошел тогда, когда они стали строить себе жилища. Этот момент способствовал  формированию и обособлению отдельных семей - первых постоянных «сообществ» людей. </w:t>
      </w:r>
    </w:p>
    <w:p>
      <w:pPr>
        <w:pStyle w:val="Normal"/>
        <w:rPr/>
      </w:pPr>
      <w:r>
        <w:rPr/>
        <w:t>«Второй переворот» в существовании людей явился переходом к «гражданскому обществу». Именно он отмечен ростом социального расслоения, появлением рабства и нищеты, исчезновением «равенства». Важнейшим для появления гражданского общества фактором  явилось возникновение частной собственности. Именно частная собственность, по Ж.-Ж. Руссо, - фундаментальный источник социальных бедствий. «Истинный основатель гражданского общества» - первый человек, отгородивший участок земли, заявивший: «Это - мое» и смогший убедить других людей в это поверить. «Неизбежным следствием обработки земли был ее раздел». Вслед за этим стали усиливаться имущественное неравенство, соперничество между людьми. У людей возникают экономически противоположные интересы. Одни устраивают борьбу за беспредельное увеличение собственности, другие – за обладание хотя бы минимальной собственностью. В обстановке этой борьбы  возникает государство как объединение слабых людей с целью защиты своих интересов. Переход от древнего состояния естественной свободы людей («естественного состояния») к государству влечет за собой много негативного. Государство способствует, по Ж.-Ж. Руссо,  укреплению господства богатых. Правовая система государства наложила новые путы на бедных и создала новые возможности для усиления господства богатым. Законы навсегда уничтожили «естественную свободу людей», сделали социальными нормами неравенство и частную собственность. Экономическое неравенство при установлении государства повлекло за собой и возникновение политического неравенства людей. Среди граждан выделилось правящее меньшинство и управляемое большинство.</w:t>
      </w:r>
    </w:p>
    <w:p>
      <w:pPr>
        <w:pStyle w:val="Normal"/>
        <w:rPr/>
      </w:pPr>
      <w:r>
        <w:rPr/>
        <w:t>Третьей, завершающей ступенью («переворотом») в существовании людей, по Ж.-Ж. Руссо, является превращение государственной власти в деспотизм, когда управляемые становятся рабами.</w:t>
      </w:r>
    </w:p>
    <w:p>
      <w:pPr>
        <w:pStyle w:val="Normal"/>
        <w:rPr/>
      </w:pPr>
      <w:r>
        <w:rPr/>
        <w:t xml:space="preserve">Деспотизм, особо акцентирует Ж.-Ж. Руссо, есть «последний предел неравенства».  Рабы вновь становятся равными - перед всевластным господином «они суть ничто». «Так как у подданных нет иного закона, кроме воли их господина, а у него нет иного правила, кроме его страстей, то понятия о добре и принципы справедливости вновь исчезают». В обществе главенствует «закон сильного». По Ж.-Ж. Руссо, рабство вновь вводит рабов в состояние «естественное», но последнее не есть то «естественное состояние», которое наблюдалось среди людей в «догосударственный период» их жизни, во времена их дикости. Это новое состояние  - «нечистое», именно противоестественное, оно результат «крайнего разложения» общественных норм и ценностей. Люди должны противиться установлению деспотизма. Если он все-таки появился, то в виду деградации общественной жизни. </w:t>
      </w:r>
    </w:p>
    <w:p>
      <w:pPr>
        <w:pStyle w:val="Normal"/>
        <w:rPr/>
      </w:pPr>
      <w:r>
        <w:rPr/>
        <w:t>Ж.-Ж. Руссо, настаивал, что деспотическая ступень развития государственной жизни не есть последняя. Деспотизм может существовать до тех пор, «пока новые перевороты не уничтожат власть совершенно или же не приблизят ее к законному установлению». Убийство народом деспота есть закономерный акт. После свержения деспота в обществе вновь наступает равенство людей, но это уже не равенство первобытных людей или бесправных рабов. Данное равенство есть более высокое равенство людей, устанавливаемое посредством «общественного договора».</w:t>
      </w:r>
    </w:p>
    <w:p>
      <w:pPr>
        <w:pStyle w:val="Normal"/>
        <w:rPr/>
      </w:pPr>
      <w:r>
        <w:rPr/>
        <w:t>«Общественный договор» нужно понимать как «основное соглашение» между людьми, которое способствует установлению социального союза людей, усиливает их солидарность. Он «не только не разрушает естественного равенства, а напротив, заменяет моральным и законным равенством то физическое неравенство между людьми, которое могла  создать природа; люди, будучи неравными по силе и уму, становятся равными в силу соглашения».</w:t>
      </w:r>
    </w:p>
    <w:p>
      <w:pPr>
        <w:pStyle w:val="Normal"/>
        <w:rPr/>
      </w:pPr>
      <w:r>
        <w:rPr/>
        <w:t>По Ж.-Ж. Руссо, при устройстве государства сувереном должен выступать народ. Суверенитет народа неотделим и неделим. В законах государства должна выражаться «всеобщая воля народа».</w:t>
      </w:r>
    </w:p>
    <w:p>
      <w:pPr>
        <w:pStyle w:val="Normal"/>
        <w:rPr/>
      </w:pPr>
      <w:r>
        <w:rPr/>
        <w:t>Влияние личности и творчества Ж.-Ж. Руссо на современников и потомков огромно. В наши дни особый интерес представляют педагогические взгляды этого мыслителя. Он является основоположником философии образования, теории естественного, свободного воспитания</w:t>
      </w:r>
    </w:p>
    <w:p>
      <w:pPr>
        <w:pStyle w:val="Normal"/>
        <w:rPr/>
      </w:pPr>
      <w:r>
        <w:rPr/>
        <w:t>Процесс воспитания ребенка, согласно Ж.-Ж. Руссо, следует осуществлять, опираясь на заложенные природой способности ребенка. Социальная, культурная среда, в которой находится ребенок, оказывает значительное влияние на ребенка, причем не столько положительное, сколько отрицательное, изолируя его от мира природы, навязывая ему различные предрассудки, далеко не всегда истинные ценности, нормы. Воспитание и образование ребенка должны осуществляться всесторонне, следовать за его развитием. Ребенок должен соприкасаться в детстве с миром природы, изучать ее непосредственно. Особое значение имеют нравственное, гражданское и трудовое воспитание.</w:t>
      </w:r>
    </w:p>
    <w:p>
      <w:pPr>
        <w:pStyle w:val="Normal"/>
        <w:rPr/>
      </w:pPr>
      <w:r>
        <w:rPr/>
        <w:t>Ж.-Ж. Руссо с социально-политической точки зрения отвергал и критиковал христианство, пытался разработать в противовес ему  свою деистическую «гражданскую религию».</w:t>
      </w:r>
    </w:p>
    <w:p>
      <w:pPr>
        <w:pStyle w:val="Normal"/>
        <w:rPr/>
      </w:pPr>
      <w:r>
        <w:rPr/>
        <w:t>Философское наследие Ж.-Ж. Руссо было в дальнейшем развиваемо и даже обособилось в такое течение как руссоизм.</w:t>
      </w:r>
    </w:p>
    <w:p>
      <w:pPr>
        <w:pStyle w:val="Normal"/>
        <w:rPr/>
      </w:pPr>
      <w:r>
        <w:rPr/>
        <w:t xml:space="preserve">В качестве общего вывода по теме «Философия эпохи Просвещения» можно сказать, что в данный период в обществе в целом наблюдалось повышение интереса к философским изысканиям. Значительно расширился круг изучаемых философами проблем. Возросло влияние философии и философов на социальную жизнь, ментальность народа. </w:t>
      </w:r>
    </w:p>
    <w:p>
      <w:pPr>
        <w:pStyle w:val="Heading3"/>
        <w:ind w:hanging="0"/>
        <w:rPr/>
      </w:pPr>
      <w:r>
        <w:rPr/>
        <w:t>Контрольные вопросы</w:t>
      </w:r>
    </w:p>
    <w:p>
      <w:pPr>
        <w:pStyle w:val="Normal"/>
        <w:numPr>
          <w:ilvl w:val="0"/>
          <w:numId w:val="38"/>
        </w:numPr>
        <w:rPr/>
      </w:pPr>
      <w:r>
        <w:rPr/>
        <w:t>Охарактеризуйте социокультурные основания развития философии эпохи Просвещения.</w:t>
      </w:r>
    </w:p>
    <w:p>
      <w:pPr>
        <w:pStyle w:val="Normal"/>
        <w:numPr>
          <w:ilvl w:val="0"/>
          <w:numId w:val="38"/>
        </w:numPr>
        <w:rPr/>
      </w:pPr>
      <w:r>
        <w:rPr/>
        <w:t>В чем заключался вклад энциклопедистов в развитие философии?</w:t>
      </w:r>
    </w:p>
    <w:p>
      <w:pPr>
        <w:pStyle w:val="Normal"/>
        <w:numPr>
          <w:ilvl w:val="0"/>
          <w:numId w:val="38"/>
        </w:numPr>
        <w:rPr/>
      </w:pPr>
      <w:r>
        <w:rPr/>
        <w:t>Охарактеризуйте субъективно-идеалистическую гносеологию Дж. Беркли.</w:t>
      </w:r>
    </w:p>
    <w:p>
      <w:pPr>
        <w:pStyle w:val="Normal"/>
        <w:numPr>
          <w:ilvl w:val="0"/>
          <w:numId w:val="38"/>
        </w:numPr>
        <w:rPr/>
      </w:pPr>
      <w:r>
        <w:rPr/>
        <w:t>В чем заключается скептицизм Д. Юма в теории познания?</w:t>
      </w:r>
    </w:p>
    <w:p>
      <w:pPr>
        <w:pStyle w:val="Normal"/>
        <w:numPr>
          <w:ilvl w:val="0"/>
          <w:numId w:val="38"/>
        </w:numPr>
        <w:rPr/>
      </w:pPr>
      <w:r>
        <w:rPr/>
        <w:t>Можем ли мы отнести истоки культурологии к эпохе Просвещения?</w:t>
      </w:r>
    </w:p>
    <w:p>
      <w:pPr>
        <w:pStyle w:val="Normal"/>
        <w:numPr>
          <w:ilvl w:val="0"/>
          <w:numId w:val="38"/>
        </w:numPr>
        <w:rPr/>
      </w:pPr>
      <w:r>
        <w:rPr/>
        <w:t>Назовите, на чем основывался атеизм философов эпохи Просвещения и каково его мировоззренческое значение?</w:t>
      </w:r>
    </w:p>
    <w:p>
      <w:pPr>
        <w:pStyle w:val="Normal"/>
        <w:numPr>
          <w:ilvl w:val="0"/>
          <w:numId w:val="38"/>
        </w:numPr>
        <w:rPr/>
      </w:pPr>
      <w:r>
        <w:rPr/>
        <w:t>Что такое деизм и в чем его отличие от атеизма?</w:t>
      </w:r>
    </w:p>
    <w:p>
      <w:pPr>
        <w:pStyle w:val="Normal"/>
        <w:numPr>
          <w:ilvl w:val="0"/>
          <w:numId w:val="38"/>
        </w:numPr>
        <w:rPr/>
      </w:pPr>
      <w:r>
        <w:rPr/>
        <w:t>Каковы основополагающие факторы жизни народов, по теории Ш. Монтескье?</w:t>
      </w:r>
    </w:p>
    <w:p>
      <w:pPr>
        <w:pStyle w:val="Normal"/>
        <w:numPr>
          <w:ilvl w:val="0"/>
          <w:numId w:val="38"/>
        </w:numPr>
        <w:rPr/>
      </w:pPr>
      <w:r>
        <w:rPr/>
        <w:t>Раскройте философский универсализм произведений Вольтера.</w:t>
      </w:r>
    </w:p>
    <w:p>
      <w:pPr>
        <w:pStyle w:val="Normal"/>
        <w:numPr>
          <w:ilvl w:val="0"/>
          <w:numId w:val="38"/>
        </w:numPr>
        <w:rPr/>
      </w:pPr>
      <w:r>
        <w:rPr/>
        <w:t>Осветите антропосоциальные, политические и педагогические идеи Ж. Ж. Руссо и их значимость для эпохи Просвещения.</w:t>
      </w:r>
    </w:p>
    <w:p>
      <w:pPr>
        <w:pStyle w:val="Heading3"/>
        <w:ind w:hanging="0"/>
        <w:rPr/>
      </w:pPr>
      <w:r>
        <w:rPr/>
        <w:t>Дополнительная литература</w:t>
      </w:r>
    </w:p>
    <w:p>
      <w:pPr>
        <w:pStyle w:val="Normal"/>
        <w:numPr>
          <w:ilvl w:val="0"/>
          <w:numId w:val="4"/>
        </w:numPr>
        <w:ind w:left="927" w:hanging="360"/>
        <w:rPr/>
      </w:pPr>
      <w:r>
        <w:rPr/>
        <w:t xml:space="preserve">Кузнецов В.Н., Мееровский Б.В. Грязнов А.Ф. Западно-европейская философия </w:t>
      </w:r>
      <w:r>
        <w:rPr>
          <w:lang w:val="en-US"/>
        </w:rPr>
        <w:t>XVIII</w:t>
      </w:r>
      <w:r>
        <w:rPr/>
        <w:t xml:space="preserve"> века. М. 1986.</w:t>
      </w:r>
    </w:p>
    <w:p>
      <w:pPr>
        <w:pStyle w:val="Normal"/>
        <w:numPr>
          <w:ilvl w:val="0"/>
          <w:numId w:val="4"/>
        </w:numPr>
        <w:ind w:left="927" w:hanging="360"/>
        <w:rPr/>
      </w:pPr>
      <w:r>
        <w:rPr/>
        <w:t>Блинников Л.В. Великие философы. М., 1997.</w:t>
      </w:r>
    </w:p>
    <w:p>
      <w:pPr>
        <w:pStyle w:val="Normal"/>
        <w:numPr>
          <w:ilvl w:val="0"/>
          <w:numId w:val="4"/>
        </w:numPr>
        <w:ind w:left="927" w:hanging="360"/>
        <w:rPr/>
      </w:pPr>
      <w:r>
        <w:rPr/>
        <w:t>Вунд В. Введение в философию М., 1998.</w:t>
      </w:r>
    </w:p>
    <w:p>
      <w:pPr>
        <w:pStyle w:val="Normal"/>
        <w:numPr>
          <w:ilvl w:val="0"/>
          <w:numId w:val="4"/>
        </w:numPr>
        <w:ind w:left="927" w:hanging="360"/>
        <w:rPr/>
      </w:pPr>
      <w:r>
        <w:rPr/>
        <w:t>История западноевропейской философии. М., 2000.</w:t>
      </w:r>
    </w:p>
    <w:p>
      <w:pPr>
        <w:pStyle w:val="TextBodyIndent"/>
        <w:rPr/>
      </w:pPr>
      <w:r>
        <w:rPr/>
      </w:r>
    </w:p>
    <w:p>
      <w:pPr>
        <w:pStyle w:val="Heading1"/>
        <w:rPr/>
      </w:pPr>
      <w:bookmarkStart w:id="39" w:name="__RefHeading___Toc51581523"/>
      <w:bookmarkEnd w:id="39"/>
      <w:r>
        <w:rPr/>
        <w:t>Тема 8. Немецкая классическая философия</w:t>
      </w:r>
    </w:p>
    <w:p>
      <w:pPr>
        <w:pStyle w:val="TextBodyIndent"/>
        <w:rPr/>
      </w:pPr>
      <w:r>
        <w:rPr/>
        <w:t>Немецкая классическая философия является значительным этапом в развитии западной философской мысли. В рамках немецкой классической философии, которую так же называют просто «немецкая классика», западная философская мысль впервые получает опыт позитивной самокритики [см.: 4, с.291-339; 10, с.340-411, 15, с.134-156; 16, с.287-297; 19, с.39-43].</w:t>
      </w:r>
    </w:p>
    <w:p>
      <w:pPr>
        <w:pStyle w:val="TextBodyIndent"/>
        <w:rPr/>
      </w:pPr>
      <w:r>
        <w:rPr/>
        <w:t>Критический настрой немецкой классики, основы которого были заложены в трудах Иммануила Канта, отличается от предшествующей философской традиции, прежде всего, тем, что центр тяжести критики переносится с объектов, внеположенных философскому мышлению на само философское мышление. При этом под критикой не понимается стремление развенчать философское мышление в его неправомерных претензиях, как это было свойственно, допустим, Давиду Юму [см.: 22, с. 47-53]. Центральной проблемой, становящейся основным предметом исследования немецких классиков и которую так же именуют проблемой трансцендентализма, является анализ возможности получения объективного знания в условиях принципиально субъективной природы познающего мышления.</w:t>
      </w:r>
    </w:p>
    <w:p>
      <w:pPr>
        <w:pStyle w:val="TextBodyIndent"/>
        <w:rPr/>
      </w:pPr>
      <w:r>
        <w:rPr/>
        <w:t xml:space="preserve">Основными представителями немецкой классической философии являются Иммануил Кант (1724-1804), Иоганн Готлиб Фихте (1762-1814), Фридрих Вильгельм Шеллинг (1775-1854), Георг Вильгельм Фридрих Гегель (1770-1831) и Людвиг Фейербах (1804-1872). </w:t>
      </w:r>
    </w:p>
    <w:p>
      <w:pPr>
        <w:pStyle w:val="TextBodyIndent"/>
        <w:rPr/>
      </w:pPr>
      <w:r>
        <w:rPr/>
        <w:t xml:space="preserve">Кант является основоположником немецкой классики. Фихте, Шеллинг и Гегель продолжают и развивают философскую традицию, основы которой заложил Кант. Философская деятельность Фейербаха выступает в качестве критического пересмотра общих результатов эволюции классической философии, содержащиеся в системе абсолютного идеализма Гегеля. </w:t>
      </w:r>
    </w:p>
    <w:p>
      <w:pPr>
        <w:pStyle w:val="TextBodyIndent"/>
        <w:rPr/>
      </w:pPr>
      <w:r>
        <w:rPr/>
        <w:t>Таким образом, немецкая классика - это, по сути, философские изыскания Фихте, Шеллинга и Гегеля, развивающих и углубляющих идеи Канта. Фейербах является переходной фигурой: его «антропологический материализм», который русский мыслитель С.Н. Булгаков назвал «религией человекобожия» [1, т.2, с.162-221], уже нельзя полностью отнести ни к критической философии Канта, ни к наукоучению Фихте, ни, тем более, к системе трансцендентального идеализма Шеллинга или же системе абсолютного идеализма Гегеля. В моменте общего критического настроя Фейербах ещё следует традиции немецкой классики. Но философские плоды этого общего настроя необходимо относить к иной странице истории западной философии.</w:t>
      </w:r>
    </w:p>
    <w:p>
      <w:pPr>
        <w:pStyle w:val="TextBodyIndent"/>
        <w:rPr/>
      </w:pPr>
      <w:r>
        <w:rPr/>
        <w:t xml:space="preserve">Нашей целью является ознакомление с общими чертами эволюции взглядов немецких классиков. Достижение этой цели в качестве необходимого и достаточного условия предполагает указание тех основ, которые определяют проблематику немецкой классики. Эти основы были заложены Кантом, получили развитие в философских исследованиях Фихте, Шеллинга и Гегеля и попали под критику Фейербаха. </w:t>
      </w:r>
    </w:p>
    <w:p>
      <w:pPr>
        <w:pStyle w:val="TextBodyIndent"/>
        <w:rPr/>
      </w:pPr>
      <w:r>
        <w:rPr/>
        <w:t>В связи с этим, наша работа выстроена в виде разбора пяти вопросов: значение философских исследований И. Канта; значение проекта наукоучения И. Г. Фихте; значение системы трансцендентального идеализма Ф. В. Шеллинга; значение системы абсолютного идеализма Г.В.Ф. Гегеля; критика результатов работы немецкой классической мысли Л. Фейербахом.</w:t>
      </w:r>
    </w:p>
    <w:p>
      <w:pPr>
        <w:pStyle w:val="Heading2"/>
        <w:rPr/>
      </w:pPr>
      <w:bookmarkStart w:id="40" w:name="__RefHeading___Toc51581524"/>
      <w:bookmarkEnd w:id="40"/>
      <w:r>
        <w:rPr/>
        <w:t>§ 1. Значение философских исследований И.  Канта</w:t>
      </w:r>
    </w:p>
    <w:p>
      <w:pPr>
        <w:pStyle w:val="TextBodyIndent"/>
        <w:rPr/>
      </w:pPr>
      <w:r>
        <w:rPr/>
        <w:t>Значение философских изысканий Иммануила Канта для истории западной философии сложно переоценить. Оно заключается не только в том, что «…просветительство достигло своей философской вершины в лице Канта» [см.: 16, с.368], иначе говоря, в том, что Кант является хотя и значительной, но во многом частной историко-философской фигурой, всецело включённой в конкретную культурную ситуацию деятельности Немецкого Просвещения [см.: 9, с.399-401]. Вл. Соловьёв, например, считал что «…Кант – основатель философского критицизма, представляющего главную поворотную точку в истории человеческой мысли, так что всё развитие философии если не по содержанию, то по отношению мысли к этому содержанию должно быть разделено на два периода: до-критический (или до-кантовский) и после-критический (или после-кантовский)» [16, с. 441].</w:t>
      </w:r>
    </w:p>
    <w:p>
      <w:pPr>
        <w:pStyle w:val="TextBodyIndent"/>
        <w:rPr/>
      </w:pPr>
      <w:r>
        <w:rPr/>
        <w:t>Рассмотрим, что именно в философских исследованиях Канта позволяет сделать такой вывод, почему с именем Канта связывают «…переворот в философии, равный по масштабам Великой французской революции» [10, с.345].</w:t>
      </w:r>
    </w:p>
    <w:p>
      <w:pPr>
        <w:pStyle w:val="TextBodyIndent"/>
        <w:rPr/>
      </w:pPr>
      <w:r>
        <w:rPr/>
        <w:t xml:space="preserve">Иммануил Кант родился 22 апреля 1724 года в Кёнигсберге. Подробная, а самое главное, критически осмысленная биография Канта дана в работе Эрнста Кассирера «Жизнь и учение Каната» [см.: 8, с.7-376]. Мы отметим лишь некоторые необходимые моменты этой биографии и сосредоточимся на её творческой части. </w:t>
      </w:r>
    </w:p>
    <w:p>
      <w:pPr>
        <w:pStyle w:val="TextBodyIndent"/>
        <w:rPr/>
      </w:pPr>
      <w:r>
        <w:rPr/>
        <w:t>Кант прожил всю свою жизнь в Кёнигсберге, никогда не покидая этот город в Восточной Пруссии. В наше время Кёнигсберг, равно как и Восточная Пруссия, занятая советскими войсками после Второй Мировой войны, является частью Российской Федерации и носит имя Калининград. Поэтому Канта, с известной долей иронии, можно назвать не только великим немецким, но и великим российским философом.</w:t>
      </w:r>
    </w:p>
    <w:p>
      <w:pPr>
        <w:pStyle w:val="TextBodyIndent"/>
        <w:rPr/>
      </w:pPr>
      <w:r>
        <w:rPr/>
        <w:t xml:space="preserve">Творческую биографию Иммануила Канта принято делить на два больших периода [см.: 11, с.303-305]. В рамках первого или, «докритического» периода Кант занимался в основном естественнонаучными вопросами и создал такие труды, как «Мысли об истинной оценке живых сил» (1746), «Всеобщая естественная история и теория неба» (1755), «Применение связанной с геометрией метафизики в философии природы» (1756) [см.: 6, с.3-34; 67-214; 267-288] и т.д. </w:t>
      </w:r>
    </w:p>
    <w:p>
      <w:pPr>
        <w:pStyle w:val="TextBodyIndent"/>
        <w:rPr/>
      </w:pPr>
      <w:r>
        <w:rPr/>
        <w:t xml:space="preserve">В пределах докритического периода Кант формулирует ряд концепций, связанных с вопросами происхождения Солнечной системы, теоретического осмысления атмосферных процессов и т. д. Эти концепции имели большое значение по отношению к истории науки. </w:t>
      </w:r>
    </w:p>
    <w:p>
      <w:pPr>
        <w:pStyle w:val="TextBodyIndent"/>
        <w:rPr/>
      </w:pPr>
      <w:r>
        <w:rPr/>
        <w:t>Но особое значение имеют труды, созданные Кантом в 1766 и 1770 году и носящие название «Грёзы духовидца, пояснённые грёзами метафизики» и «О форме и принципах чувственно воспринимаемого и умопостигаемого мира» [см.: 6, с.733-802; 823-867]. Именно в этих трудах Кант осознаёт те проблемные моменты философского мышления, которые станут основным предметом его исследований во вторую, «критическую» половину творческой биографии.</w:t>
      </w:r>
    </w:p>
    <w:p>
      <w:pPr>
        <w:pStyle w:val="TextBodyIndent"/>
        <w:rPr/>
      </w:pPr>
      <w:r>
        <w:rPr/>
        <w:t xml:space="preserve">В качестве первого проблемного момента следует назвать возможность мыслить философию, которую в XVIII-XIX вв. по преимуществу называли метафизикой, как науку. Смысл этого проблемного момента заключается в осознании Кантом того, что традиционное в его времена понимание метафизики как познания недоступного повседневным чувствам особого духовного мира не только вызывает, но с необходимостью и должно вызывать у всякого серьёзного исследователя серьёзные же сомнения. Эти сомнения, прежде всего и главным образом, относятся к возможности теоретического обоснования и практического применения метафизики [см.: 4, с.762-774; 792-797]. </w:t>
      </w:r>
    </w:p>
    <w:p>
      <w:pPr>
        <w:pStyle w:val="TextBodyIndent"/>
        <w:rPr/>
      </w:pPr>
      <w:r>
        <w:rPr/>
        <w:t xml:space="preserve">Кант считает, что метафизика как наука, т.е. рационально обоснованное знание, имеющее возможность достоверной проверки полученных познавательных результатов так, как понимают метафизику его современники, действительно невозможна [см.: 4, с.789-790]. С другой стороны, утверждает Кант, нельзя признать удовлетворительным воззрения, при которых метафизика считается совершенно «бесполезной»: она позволяет предельно расширить границы познания, охватив не только то, что познается, но и те основания, с помощью которых такое познание вообще становится возможным [см.: 6, с.790-791]. </w:t>
      </w:r>
    </w:p>
    <w:p>
      <w:pPr>
        <w:pStyle w:val="TextBodyIndent"/>
        <w:rPr/>
      </w:pPr>
      <w:r>
        <w:rPr/>
        <w:t>С этой точки зрения, для Канта становится очевидной необходимость понимать метафизику как-то иначе, нежели то было традиционным в его время. И только осознание того что «…метафизика есть наука о границах человеческого разума» [6, с.791], считает Кант, позволит получить от неё теоретическую и практическую пользу. В противном случае, метафизические изыскания есть лишь беспочвенные фантазии, «грёзы метафизика, поясняющие грёзы духовидца». Лучшим же отношением к различного рода грёзам, по мнению Канта, является избавление от них с помощью слабительного [см.: 6, с.770].</w:t>
      </w:r>
    </w:p>
    <w:p>
      <w:pPr>
        <w:pStyle w:val="TextBodyIndent"/>
        <w:rPr/>
      </w:pPr>
      <w:r>
        <w:rPr/>
        <w:t xml:space="preserve">Следующим проблемным моментом, на котором следует остановиться, разбирая докритический этап развития философских исследований Канта, является осознание Кантом причин отсутствия рационального обоснования у метафизических изысканий, существовавших в его время. Это осознание появляется впервые в таком труде, как «О форме и принципах чувственно воспринимаемого и умопостигаемого мира». Оно заключается в том, что Кант отмечает, что метафизика современной ему эпохи подходит к предмету своих исследований без самокритики или «догматично», тогда как любое исследование вообще а, значит, и метафизическое, в частности, необходимо предварять критическим уточнением принципиальных оснований самой исследовательской деятельности [см.: 6, с.835-836]. </w:t>
      </w:r>
    </w:p>
    <w:p>
      <w:pPr>
        <w:pStyle w:val="TextBodyIndent"/>
        <w:rPr/>
      </w:pPr>
      <w:r>
        <w:rPr/>
        <w:t xml:space="preserve">В работе «О формах и принципах чувственно воспринимаемого и умопостигаемого мира» Кант ставит задачей критическое осмысление основ некоторой исследовательской деятельности, а именно, - основ или «форм и принципов» исследования «чувственно воспринимаемого» и «умопостигаемого мира». Это становится понятным уже из названия этой работы. Как говорит непосредственно сам Кант, «…опыт такой пропедевтики [т.е. введения в предмет метафизических исследований – прим. С.К.] представляет собой наша диссертация» [6, c.836]. Результатом этого следует так же считать формулировку Кантом варианта разрешения проблемной ситуации, связанной с представлением метафизики как науки и рассмотренной им в работе «Грёзы духовидца, пояснённые грёзами метафизики». </w:t>
      </w:r>
    </w:p>
    <w:p>
      <w:pPr>
        <w:pStyle w:val="TextBodyIndent"/>
        <w:rPr/>
      </w:pPr>
      <w:r>
        <w:rPr/>
        <w:t xml:space="preserve">Но исследовательская деятельность Канта не останавливается на постановке и осмыслении результатов «пропедевтического опыта», позволяющего критически подойти к традиционному для его времени образу метафизики. Мысль Канта движется дальше, - за пределы критического осмысления основ метафизических исследований, за пределы критики метафизических «книг и систем» [5, c.24], полагающих в основание философскую «догму» различения «чувственно воспринимаемого» и «умопостигаемого» мира. Эволюция философских исследований Канта приводит его к вопросу о критике человека как мыслящего существа вообще, испытания способностей человеческого мышления «на прочность», установление границ его познавательных, нравственных и эстетических возможностей. </w:t>
      </w:r>
    </w:p>
    <w:p>
      <w:pPr>
        <w:pStyle w:val="TextBodyIndent"/>
        <w:rPr/>
      </w:pPr>
      <w:r>
        <w:rPr/>
        <w:t>Решению этой грандиозной задачи и была посвящена та часть творческой биографии Канта, которую называют «критической».</w:t>
      </w:r>
    </w:p>
    <w:p>
      <w:pPr>
        <w:pStyle w:val="TextBodyIndent"/>
        <w:rPr/>
      </w:pPr>
      <w:r>
        <w:rPr/>
        <w:t>Критический этап развития философских исследований Канта связан с такими его работами, как «Критика чистого разума» [5], «Критика практического разума» [7, с.247-437] и «Критика способности суждения» [7, c.1007-1373]. Три этих «Критики» были призваны ответить на три фундаментальные, с точки зрения Канта, философские вопросы: 1) что я могу знать; 2) что я должен делать; 3) на что я могу надеяться [см.: 5, c.594].</w:t>
      </w:r>
    </w:p>
    <w:p>
      <w:pPr>
        <w:pStyle w:val="TextBodyIndent"/>
        <w:rPr/>
      </w:pPr>
      <w:r>
        <w:rPr/>
        <w:t xml:space="preserve">Ответ на первый фундаментальный вопрос, содержащийся в «Критике чистого разума», заключается в выделении и критическом анализе областей познания, связанных с соответствующими каждой области познавательными способностями человека: чувственностью, рассудком и разумом. </w:t>
      </w:r>
    </w:p>
    <w:p>
      <w:pPr>
        <w:pStyle w:val="TextBodyIndent"/>
        <w:rPr/>
      </w:pPr>
      <w:r>
        <w:rPr/>
        <w:t xml:space="preserve">В каждой из познавательной способности Кант старается установить её принципиальное основание («априорную форму»), опираясь на которое чувственность может действительным образом чувствовать, рассудок, уже более не сомневаясь в верности или неверности чувственных данных, - судить, а разум – осуществлять метафизическое познание. Априорной формой чувственности Кант называет пространство и время; априорной формой рассудка – систему категорий; априорной формой разума – трансцендентальные идеи. </w:t>
      </w:r>
    </w:p>
    <w:p>
      <w:pPr>
        <w:pStyle w:val="TextBodyIndent"/>
        <w:rPr/>
      </w:pPr>
      <w:r>
        <w:rPr/>
        <w:t>Непосредственная критика чистого разума сосредотачивается у Канта в моменте прояснения специфики каждой познавательной способности в соразмерной ей области.</w:t>
      </w:r>
    </w:p>
    <w:p>
      <w:pPr>
        <w:pStyle w:val="TextBodyIndent"/>
        <w:rPr/>
      </w:pPr>
      <w:r>
        <w:rPr/>
        <w:t xml:space="preserve">Выясняется, что чувства, ограниченные пространством и выстроенные во времени, доставляют материал рассудку, который разбивает этот материал по рубрикам, судя о них в соответствии с тем или иным блоком категорий. </w:t>
      </w:r>
    </w:p>
    <w:p>
      <w:pPr>
        <w:pStyle w:val="TextBodyIndent"/>
        <w:rPr/>
      </w:pPr>
      <w:r>
        <w:rPr/>
        <w:t xml:space="preserve">«Категориями» Кант называет формы мышления, позволяющие упорядочить чувственные данные по количеству (единство, множество, всеобщность); качеству (реальность, отрицание, ограничение); отношению (принадлежность и самостоятельность, причинность и зависимость, общение); а так же модальности (возможность – невозможность, существование – несуществование, необходимость – случайность) [5, с.155-156, 119]. </w:t>
      </w:r>
    </w:p>
    <w:p>
      <w:pPr>
        <w:pStyle w:val="TextBodyIndent"/>
        <w:rPr/>
      </w:pPr>
      <w:r>
        <w:rPr/>
        <w:t>Категориальная оформленность рассудка достигается за счёт такого свойства сознания, которое названо Кантом «трансцендентальное единство апперцепции» [5, c.139]. Трансцендентальное единство апперцепции есть свойство сознания, позволяющее ему быть единым во всех конкретных моментах своего проявления в виде общей фигуры самосознания «Я мыслю». Система категорий, общая для всех мыслящих субъектов, функционирует в отношении к любому своему эмпирическому выражению в качестве «трансцендентального субъекта» [5, с.320].</w:t>
      </w:r>
    </w:p>
    <w:p>
      <w:pPr>
        <w:pStyle w:val="TextBodyIndent"/>
        <w:rPr/>
      </w:pPr>
      <w:r>
        <w:rPr/>
        <w:t>Анализ следующей познавательной способности, разума, показывает, по Канту, что разум, пытаясь познать сверхчувственную, метафизическую область, упорядочив её с помощью трёх родов идей (о субъекте познания, о мире, и о Боге), неизбежно впадает в неразрешимые противоречия или трансцендентальную диалектику. Эта диалектика не позволяет человеческому мышлению покинуть пределы чувственного, опытного познания и познавать вещи, так как они есть сами по себе. В этом заключается смысл Кантова понятия «вещь в себе».</w:t>
      </w:r>
    </w:p>
    <w:p>
      <w:pPr>
        <w:pStyle w:val="TextBodyIndent"/>
        <w:rPr/>
      </w:pPr>
      <w:r>
        <w:rPr/>
        <w:t>Причиной неустранимой диалектичности разума Кант называет отсутствие у того материальной составляющей, аналогичной той, что есть у рассудка в процессе анализа чувственных данных. Обладая лишь формами, позволяющими метафизически мыслить, разум не обладает материей, которую с помощью этих форм следует упорядочивать. Таким образом, разум, по Канту, имеет лишь функцию наиболее общей регуляции познавательной деятельности и не позволяет получать окончательного знания о вещах в мире, как они есть сами по себе.</w:t>
      </w:r>
    </w:p>
    <w:p>
      <w:pPr>
        <w:pStyle w:val="TextBodyIndent"/>
        <w:rPr/>
      </w:pPr>
      <w:r>
        <w:rPr/>
        <w:t>Ответ на второй фундаментальный вопрос, содержащийся в «Критике практического разума», заключается в критическом исследовании того, как человеку д</w:t>
      </w:r>
      <w:r>
        <w:rPr>
          <w:i/>
        </w:rPr>
        <w:t>о</w:t>
      </w:r>
      <w:r>
        <w:rPr/>
        <w:t xml:space="preserve">лжно поступать, когда (и если) он руководствуется лишь предписаниями собственного разума. В «Критике практического разума» Кант критикует традиционные попытки догматиков от этики определять поведение человека не через качества самого человека. Мотив возможности свободы человеческих поступков – центральная тема «Критики практического разума». </w:t>
      </w:r>
    </w:p>
    <w:p>
      <w:pPr>
        <w:pStyle w:val="TextBodyIndent"/>
        <w:rPr/>
      </w:pPr>
      <w:r>
        <w:rPr/>
        <w:t xml:space="preserve">В свете результатов, достигнутых в «Критике чистого разума», становится очевидным, что свобода человека, заключающаяся в возможности мыслить его не только как чувственный феномен, подвергнутый рассудочной «обработке», но и как метафизическое существо, иначе говоря, - некоторую вещь в себе, не может быть адекватным образом постигнута самим человеком, чётко и недвусмысленно определена его разумом. Для того чтобы человеку не только сознавать свою свободу, но и действительным образом быть свободным, ему, считает Кант, необходимо не только иметь представление о себе, как о вещи самой по себе, но ещё и верить в «дополнительные» основания такого представления, а именно – бытие Бога и бессмертие души. </w:t>
      </w:r>
    </w:p>
    <w:p>
      <w:pPr>
        <w:pStyle w:val="TextBodyIndent"/>
        <w:rPr/>
      </w:pPr>
      <w:r>
        <w:rPr/>
        <w:t xml:space="preserve">Ответ на третий фундаментальный вопрос, содержащийся в «Критике способности суждения», заключается в попытке Канта решить основную проблему, открывшуюся в свете двух первых «Критик», а именно, - неспособности человеческого разума действительным образом познать метафизические начала себя, мира и Бога и, в то же время, этической необходимости действовать, исходя из такого рода идей, как единственного гаранта собственной свободы. </w:t>
      </w:r>
    </w:p>
    <w:p>
      <w:pPr>
        <w:pStyle w:val="TextBodyIndent"/>
        <w:rPr/>
      </w:pPr>
      <w:r>
        <w:rPr/>
        <w:t>Кант находит решение этой проблемы в ситуации возможности соотнести человеческую способность принципиально воспринимать возвышенное и прекрасное с объективной целесообразностью природы. Другими словами, мысль Канта может быть сведена к простой формулировке: мы таковы, какими создала нас природа для возвышения над прочими своими творениями и потому можем вообще усматривать что-либо возвышенное или прекрасное. Да, наш разум непреодолимо диалектичен, наше поведение требует критической коррекции, но наше человеческое существо в целом, тем не менее, заслуживает уважения: мы способны видеть красоту и приводить в согласие с ней нашу жизнь, делая её нравственной.</w:t>
      </w:r>
    </w:p>
    <w:p>
      <w:pPr>
        <w:pStyle w:val="TextBodyIndent"/>
        <w:rPr/>
      </w:pPr>
      <w:r>
        <w:rPr/>
        <w:t>Таковы основные моменты творческой биографии основоположника немецкой классической философии Иммануила Канта. Рассмотрим, как идеи этого философа были развиты остальными представителями немецкой классики.</w:t>
      </w:r>
    </w:p>
    <w:p>
      <w:pPr>
        <w:pStyle w:val="Heading2"/>
        <w:rPr/>
      </w:pPr>
      <w:bookmarkStart w:id="41" w:name="__RefHeading___Toc51581525"/>
      <w:bookmarkEnd w:id="41"/>
      <w:r>
        <w:rPr/>
        <w:t>§ 2. Значение проекта наукоучения И.Г. Фихте</w:t>
      </w:r>
    </w:p>
    <w:p>
      <w:pPr>
        <w:pStyle w:val="TextBodyIndent"/>
        <w:rPr/>
      </w:pPr>
      <w:r>
        <w:rPr/>
        <w:t>Иоганн Готлиб Фихте (1762-1814) родился в крестьянской семье, но, отличаясь силой воли и целеустремлённостью, сумел преодолеть превратности судьбы, получил образование в Йенском университете и стал заметной фигурой в немецкой философии конца XVIII – начала XIX веков.</w:t>
      </w:r>
    </w:p>
    <w:p>
      <w:pPr>
        <w:pStyle w:val="TextBodyIndent"/>
        <w:rPr/>
      </w:pPr>
      <w:r>
        <w:rPr/>
        <w:t xml:space="preserve">Фихте со всей серьёзностью воспринял те цели, которые ставил перед философской мыслью Иммануил Кант: придать ей «научный» статус, обеспеченный критическим отношением не только к предметам собственного исследования, но и к рациональным основам самого исследования. </w:t>
      </w:r>
    </w:p>
    <w:p>
      <w:pPr>
        <w:pStyle w:val="TextBodyIndent"/>
        <w:rPr/>
      </w:pPr>
      <w:r>
        <w:rPr/>
        <w:t xml:space="preserve">Фихте ставит на повестку дня вопрос, который, с одной стороны, вошёл в философию в связи с исследованиями Канта, но, с другой, - не получил, по мнению Фихте, достаточного решения у самого Канта. Таким вопросом является возможность согласования теоретической и практической сторон разума, неизбежно становящимися предельно различными в рамках философской системы Канта. </w:t>
      </w:r>
    </w:p>
    <w:p>
      <w:pPr>
        <w:pStyle w:val="TextBodyIndent"/>
        <w:rPr/>
      </w:pPr>
      <w:r>
        <w:rPr/>
        <w:t>Философский проект «наукоучения» [см.: 20, т.1, с.7-337] Фихте был призван, с одной стороны, достигнуть цели «онаучивания» философии в рассмотренном выше смысле. С другой стороны, наукоучение должно было решить и ту фундаментальную проблему, которая осталась «в наследство» от Канта.</w:t>
      </w:r>
    </w:p>
    <w:p>
      <w:pPr>
        <w:pStyle w:val="TextBodyIndent"/>
        <w:rPr/>
      </w:pPr>
      <w:r>
        <w:rPr/>
        <w:t xml:space="preserve">В самом широком смысле, понятие «наукоучение» означает науку об основаниях познания. Такие основания должны иметь вид несомненной обоснованности и систематической формы движения от познанного к непознанному. </w:t>
      </w:r>
    </w:p>
    <w:p>
      <w:pPr>
        <w:pStyle w:val="TextBodyIndent"/>
        <w:rPr/>
      </w:pPr>
      <w:r>
        <w:rPr/>
        <w:t xml:space="preserve">В этом смысле становится понятным, что наукоучение может быть «общим» и «специальным». «Общее» наукоучение занимается основаниями любого возможного познания, а значит, - и самого наукоучения. «Специальное» наукоучение есть наука об основаниях конкретных наук. При этом если исходить из представления о системной целостности научного знания, то становится ясным, что основания, обнаруживаемые в рамках общего наукоучения, должны быть и основаниями любого специального. Именно поэтому общее наукоучение и является тем, что традиционно принято называть «философией». </w:t>
      </w:r>
    </w:p>
    <w:p>
      <w:pPr>
        <w:pStyle w:val="TextBodyIndent"/>
        <w:rPr/>
      </w:pPr>
      <w:r>
        <w:rPr/>
        <w:t xml:space="preserve">Предельно общим основанием, отсутствие осознанного представления о котором и рождает проблему согласования практической и теоретической сторон разума в системе Канта, Фихте называет абсолютное «Я». Представление о деятельности этого «Я», выражающейся в во–ображении конкретного «я» и его окружения, отрицающем такое конкретное «я» (иначе говоря, - в «не–я»), позволяет, по Фихте, отказаться от кантовского понятия «вещь в себе». </w:t>
      </w:r>
    </w:p>
    <w:p>
      <w:pPr>
        <w:pStyle w:val="TextBodyIndent"/>
        <w:rPr/>
      </w:pPr>
      <w:r>
        <w:rPr/>
        <w:t xml:space="preserve">Здесь следует вспомнить, что именно наличие таких «вещей в себе», как Субъект, Мир и Бог, недоступных для конечного познания человеческому разуму, полагает, по Канту, предел метафизических изысканий, могущих претендовать на рационально обоснованный, т. е. научный статус. </w:t>
      </w:r>
    </w:p>
    <w:p>
      <w:pPr>
        <w:pStyle w:val="TextBodyIndent"/>
        <w:rPr/>
      </w:pPr>
      <w:r>
        <w:rPr/>
        <w:t xml:space="preserve">Идея Фихте заключается в том, что становится возможным мыслить в основе мира некое абсолютное «Я». Это абсолютное «Я» обретает образ конечного человеческого «я», противопоставленного окружающей его конкретности «не–я» (природы). </w:t>
      </w:r>
    </w:p>
    <w:p>
      <w:pPr>
        <w:pStyle w:val="TextBodyIndent"/>
        <w:rPr/>
      </w:pPr>
      <w:r>
        <w:rPr/>
        <w:t xml:space="preserve">Осознание того, что акт противопоставления себя, как конкретного «я», и себя как своего отрицательного «отражения», или «не–я», есть  собственное же положение «Я» в человеке и природе, возвращает «Я» от конкретных своих образов к абсолютному, объединяющему эти конкретные образы. </w:t>
      </w:r>
    </w:p>
    <w:p>
      <w:pPr>
        <w:pStyle w:val="TextBodyIndent"/>
        <w:rPr/>
      </w:pPr>
      <w:r>
        <w:rPr/>
        <w:t xml:space="preserve">При таком способе осмысления мира оказывается, что ни к миру, ни к его основе, ни к элементам мира (человеку и природе) нет необходимости прилагать имя «вещь сама по себе». Указанная ранее «проблема Канта» решается, так сказать, сама собой: реальность ограничена самосознанием «Я». </w:t>
      </w:r>
    </w:p>
    <w:p>
      <w:pPr>
        <w:pStyle w:val="TextBodyIndent"/>
        <w:rPr/>
      </w:pPr>
      <w:r>
        <w:rPr/>
        <w:t>Идеи И.Г. Фихте были развиты Ф.В. Шеллингом и Г.В.Ф. Гегелем, а так же попали под критику Л. Фейербаха. Рассмотрим основные аспекты философской деятельности перечисленных представителей немецкой классики.</w:t>
      </w:r>
    </w:p>
    <w:p>
      <w:pPr>
        <w:pStyle w:val="Heading2"/>
        <w:rPr/>
      </w:pPr>
      <w:bookmarkStart w:id="42" w:name="__RefHeading___Toc51581526"/>
      <w:bookmarkEnd w:id="42"/>
      <w:r>
        <w:rPr/>
        <w:t>§ 3. Значение системы трансцендентального идеализма Ф.В. Шеллинга</w:t>
      </w:r>
    </w:p>
    <w:p>
      <w:pPr>
        <w:pStyle w:val="TextBodyIndent"/>
        <w:rPr/>
      </w:pPr>
      <w:r>
        <w:rPr/>
        <w:t>Философская деятельность Шеллинга может быть сведена к продолжению «критической» линии Канта, с одной стороны, и попыткам осмыслить идеи, предложенные Фихте, - с другой. Другими словами, философские исследования Шеллинга есть ничто иное, как построение проекта «научной» метафизики на пути критического подхода к основаниям познавательной деятельности и попытка наполнить абстрактное представление об абсолютном «Я» конкретным содержанием.</w:t>
      </w:r>
    </w:p>
    <w:p>
      <w:pPr>
        <w:pStyle w:val="TextBodyIndent"/>
        <w:rPr/>
      </w:pPr>
      <w:r>
        <w:rPr/>
        <w:t>Фридрих Вильгельм Шеллинг (1775-1854) – выходец из протестантской семьи – получил основательное теологическое образование, учился в Тюбингенгском университете и очень рано заявил о себе как о значительном философе. Любопытен такой факт: Шеллинг, фактически, являлся учителем другого немецкого классика – Георга Вильгельма Фридриха Гегеля, притом, что Гегель родился в 1770 году и был на пять лет старше Шеллинга.</w:t>
      </w:r>
    </w:p>
    <w:p>
      <w:pPr>
        <w:pStyle w:val="TextBodyIndent"/>
        <w:rPr/>
      </w:pPr>
      <w:r>
        <w:rPr/>
        <w:t xml:space="preserve">Шеллинг перенимает критическую установку Канта, но, выступая, скорее, как ученик Фихте, а не Канта, мыслит по преимуществу «фихтеански». Существенным различием в позициях Шеллинга и Фихте следует считать их интерпретацию основы мира. </w:t>
      </w:r>
    </w:p>
    <w:p>
      <w:pPr>
        <w:pStyle w:val="TextBodyIndent"/>
        <w:rPr/>
      </w:pPr>
      <w:r>
        <w:rPr/>
        <w:t>Фихте считал мир лишь отрицанием «Я». Шеллинг видит в материальной природе самостоятельную величину, считая, что понимать её следует, исходя из внутренних законов её развития. Природу необходимо мыслить как самоорганизованную систему, многие процессы протекают в материальном и нематериальном (природе и сознании) параллельно – лишь породить сознание природа не в состоянии [см.: 21, с.235-294]. И этот последний момент позволяет существенным образом сблизить позицию Фихте и Шеллинга, несмотря на существенные их различия.</w:t>
      </w:r>
    </w:p>
    <w:p>
      <w:pPr>
        <w:pStyle w:val="TextBodyIndent"/>
        <w:rPr/>
      </w:pPr>
      <w:r>
        <w:rPr/>
        <w:t xml:space="preserve">В работе «Система трансцендентального идеализма» Шеллинг исследует природу сознания, выявляя эту природу как историчность или трансцендентальную необходимость истории. «Перед разумными существами поставлена проблема всеобщего правового устройства и … решена эта проблема может быть только родом, только», - утверждает Шеллинг[21, с.590]. </w:t>
      </w:r>
    </w:p>
    <w:p>
      <w:pPr>
        <w:pStyle w:val="TextBodyIndent"/>
        <w:rPr/>
      </w:pPr>
      <w:r>
        <w:rPr/>
        <w:t xml:space="preserve">При этом история есть особый процесс становления «Я», под которым имеется в виду, прежде всего, разум или самосознание (то, что оно «правовое» по должной цели, в данном случае, - второстепенно), и этот процесс является противоречивым или диалектическим процессом. Разрешится этот «противоречивый» процесс, по Шеллингу, появлением гения, который окажется в состоянии максимальным образом выразить сам процесс становления «Я» в целом [см.: 21, с.631-636]. </w:t>
      </w:r>
    </w:p>
    <w:p>
      <w:pPr>
        <w:pStyle w:val="TextBodyIndent"/>
        <w:rPr/>
      </w:pPr>
      <w:r>
        <w:rPr/>
        <w:t xml:space="preserve">В контексте решения этой проблемы Шеллинг обращается к философии откровения. Результатом эволюции философских взглядов Шеллинга в этой области является переход от общих для немецкой классики рационалистических представлений к пересмотру своих ранних воззрений. </w:t>
      </w:r>
    </w:p>
    <w:p>
      <w:pPr>
        <w:pStyle w:val="TextBodyIndent"/>
        <w:rPr/>
      </w:pPr>
      <w:r>
        <w:rPr/>
        <w:t>Шеллинг осмысляет основы философии, связанные с откровением, и осознаёт, что даже такие противоположные явления, как миф и наука имеют самостоятельную, не сводимую друг к другу структуру, и отличающую, и не отличающую миф от науки и науку от мифа [21, с.938-1312].</w:t>
      </w:r>
    </w:p>
    <w:p>
      <w:pPr>
        <w:pStyle w:val="Heading2"/>
        <w:rPr/>
      </w:pPr>
      <w:bookmarkStart w:id="43" w:name="__RefHeading___Toc51581527"/>
      <w:bookmarkEnd w:id="43"/>
      <w:r>
        <w:rPr/>
        <w:t>§ 4. Значение системы абсолютного идеализма  Г.В.Ф. Гегеля</w:t>
      </w:r>
    </w:p>
    <w:p>
      <w:pPr>
        <w:pStyle w:val="TextBodyIndent"/>
        <w:rPr/>
      </w:pPr>
      <w:r>
        <w:rPr/>
        <w:t xml:space="preserve">Георг Вильгельм Фридрих Гегель (1770-1831) явился в истории философии, с одной стороны, как критик предшествующей ему деятельности прочих представителей немецкой классической философии и, тем самым, выступил, как формальный продолжатель «дела Канта». С другой стороны, Гегель – великий систематик философского знания. Гегель пытался разрешить те противоречия, которые характеризуют историю философии как процесс самосознания «абсолютного Духа», в процессе своего самосознания творящий и самого себя, и существующий мир. </w:t>
      </w:r>
    </w:p>
    <w:p>
      <w:pPr>
        <w:pStyle w:val="TextBodyIndent"/>
        <w:rPr/>
      </w:pPr>
      <w:r>
        <w:rPr/>
        <w:t xml:space="preserve">«Критическую» (в упомянутом смысле) часть философской деятельности Гегеля следует представлять в виде двух составляющих: скептицизм Гегеля как его отрицательно-критическое отношение к современному ему состоянию философского знания, а также собственно критицизм Гегеля как его позитивно-критическое осмысление основ мышления. </w:t>
      </w:r>
    </w:p>
    <w:p>
      <w:pPr>
        <w:pStyle w:val="TextBodyIndent"/>
        <w:rPr/>
      </w:pPr>
      <w:r>
        <w:rPr/>
        <w:t xml:space="preserve">Смысл первой составляющей в целом заключается в том, что «…философия должна прежде всего доказать нашему обыденному сознанию, что существует потребность в собственно философском способе познания» [2, т.1, с.88]. </w:t>
      </w:r>
    </w:p>
    <w:p>
      <w:pPr>
        <w:pStyle w:val="TextBodyIndent"/>
        <w:rPr/>
      </w:pPr>
      <w:r>
        <w:rPr/>
        <w:t xml:space="preserve">«Философский способ познания», как Гегель определяет это понятие, есть «способность познавать абсолютные предметы» [2, т.1, с.94]. Если теперь представить, что «неспособность познавать абсолютные предметы» не есть «философский способ познания», т. е. нефилософский способ познания есть неспособность познавать абсолютные предметы, что и составляет суть «обыденного сознания», противопоставленного «философскому сознанию» как разум – чувству и рассудку или истина – мнению и «здравому смыслу», то становится ясным, почему скептицизм Гегеля состоит в негативном отношении к проникновению элементов обыденности в философию. </w:t>
      </w:r>
    </w:p>
    <w:p>
      <w:pPr>
        <w:pStyle w:val="TextBodyIndent"/>
        <w:rPr/>
      </w:pPr>
      <w:r>
        <w:rPr/>
        <w:t>Пояснением этого являются такие слова Гегеля: «Важный отрицательный вывод, к которому пришла рассудочная ступень всеобщего научного развития, что на пути конечного понятия невозможно опосредование с истиной, приводит обыкновенно к последствию, противоположному тому, которое в нём непосредственно содержится. Вместо того чтобы привести к удалению конечных отношений из области познания, это убеждение имело своим последствием исчезновение интереса к исследованию категорий [«категория», здесь, - предельно общее понятие – прим. С.К.], отсутствие внимательности, осторожности при их применении. Как бы в состоянии отчаяния их стали применять тем откровеннее, бессознательнее и некритичнее. Из основанной на недоразумении посылки, будто недостаточность конечных категорий для познания истины приводит к невозможности объективного познания, выводится заключение, что мы вправе судить и рядить, исходя из чувства и субъективного мнения; доказательства заменяются заверениями и сообщениями о том, какие факты встречаются в сознании, признаваемом тем более чистым, чем менее оно критично» [2, т.1, с.58].</w:t>
      </w:r>
    </w:p>
    <w:p>
      <w:pPr>
        <w:pStyle w:val="TextBodyIndent"/>
        <w:rPr/>
      </w:pPr>
      <w:r>
        <w:rPr/>
        <w:t>Смысл второй составляющей критической части философской деятельности Гегеля заключается в том, что Гегель, относясь со скепсисом к существующей в его время философии, критически осмысляет основы мышления и обнаруживает на этом пути возможность такого отношения к объективной реальности, при котором становится осуществимым методичное воспроизведение «абсолютного содержания … глубочайшей, свободнейшей стихии духа» [2, т.1, с.57].</w:t>
      </w:r>
    </w:p>
    <w:p>
      <w:pPr>
        <w:pStyle w:val="TextBodyIndent"/>
        <w:rPr/>
      </w:pPr>
      <w:r>
        <w:rPr/>
        <w:t xml:space="preserve">В работе «Энциклопедия философских наук» [2, т.1, с.133-201] Гегель выделяет три образа мышления, по-разному представляющих мир или «объективность»: «наивный» [2, т.1., с.133-147], «критический» [2, т.1, с.147-185] и «непосредственный» [2, т.1, с.185-201]. </w:t>
      </w:r>
    </w:p>
    <w:p>
      <w:pPr>
        <w:pStyle w:val="TextBodyIndent"/>
        <w:rPr/>
      </w:pPr>
      <w:r>
        <w:rPr/>
        <w:t>Наивный или «метафизический» образ мышления, по Гегелю, «…содержит веру, что посредством размышления познаётся истина и что она обнаруживает перед сознанием то, что объекты суть поистине» [2, т.1, с.133]. Гегель считает, что правильное понимание наивного образа мышления может быть сформулировано так: «Способ рассуждения прежней метафизики … состоял в том, что она постигала предметы разума в абстрактных, конечных определениях рассудка и делала своим принципом абстрактное тождество [мышления и бытия – прим. С.К.]. Но эта рассудочная бесконечность, эта чистая сущность, сама есть лишь конечное, ибо из неё исключена особенность, и эта особенность ограничивает и отрицает её» [2, т.1, с.147].</w:t>
      </w:r>
    </w:p>
    <w:p>
      <w:pPr>
        <w:pStyle w:val="TextBodyIndent"/>
        <w:rPr/>
      </w:pPr>
      <w:r>
        <w:rPr/>
        <w:t>Критический образ мышления распадается, по Гегелю, на две составляющие: «эмпиризм» и «критическая философия».</w:t>
      </w:r>
    </w:p>
    <w:p>
      <w:pPr>
        <w:pStyle w:val="TextBodyIndent"/>
        <w:rPr/>
      </w:pPr>
      <w:r>
        <w:rPr/>
        <w:t xml:space="preserve">В рамках эмпиризма, исходящего из «…потребности в конкретном содержании и прочной опоре» [2, т.1, с.147], мышление, по Гегелю, стремится к правомерному отходу от такого представления природы и человека, где господствовала метафизическая ориентация на «…пустую потусторонность, паутину и туманные образы абстрактного рассудка» [2, т.1, с.149]. </w:t>
      </w:r>
    </w:p>
    <w:p>
      <w:pPr>
        <w:pStyle w:val="TextBodyIndent"/>
        <w:rPr/>
      </w:pPr>
      <w:r>
        <w:rPr/>
        <w:t xml:space="preserve">Эмпирики выдвигают в качестве основания мышления опыт, формирующийся на базе непосредственного восприятия объекта в ощущениях. Важной особенностью эмпиризма является невозможность мыслить что-либо необходимым и всеобщим образом, поскольку всё в мире оказывается «…субъективной случайностью, простой привычкой» [2, т.1, c.152]. </w:t>
      </w:r>
    </w:p>
    <w:p>
      <w:pPr>
        <w:pStyle w:val="TextBodyIndent"/>
        <w:rPr/>
      </w:pPr>
      <w:r>
        <w:rPr/>
        <w:t xml:space="preserve">Осознание ограниченности эмпиризма в аспекте получения необходимых и всеобщих истин и, вместе с тем, - лишение должного основания любого возможного (т.е. и научного в том числе) познания, приводит, по мысли Гегеля, к возникновению критической философии [2, т.1, с.153]. </w:t>
      </w:r>
    </w:p>
    <w:p>
      <w:pPr>
        <w:pStyle w:val="TextBodyIndent"/>
        <w:rPr/>
      </w:pPr>
      <w:r>
        <w:rPr/>
        <w:t xml:space="preserve">Под критической философией Гегель в основном и главным образом понимает философские исследования Канта и Фихте. При этом смысл самого понятия «критическая философия», если рассматривать его в отношении к смыслу понятия «эмпиризм», заключается в том, что «…критическая философия настаивает на том факте, что в том, что мы называем опытом, мы преднаходим всеобщность и необходимость. … Так как всеобщность и необходимость не имеют своего источника в эмпирическом как таковом, то они принадлежат спонтанности мышления или, иными словами, они даны a priori. Определения мышления или понятия рассудка образуют объективность опытного познания» [2, т.1, с.143]. </w:t>
      </w:r>
    </w:p>
    <w:p>
      <w:pPr>
        <w:pStyle w:val="TextBodyIndent"/>
        <w:rPr/>
      </w:pPr>
      <w:r>
        <w:rPr/>
        <w:t xml:space="preserve">Гегель, в целом, разделяет такую позицию. Он, в частности, замечает по этому поводу: «Принцип независимости разума, его абсолютной самостоятельности в себе должен отныне рассматриваться как всеобщий принцип философии» [2, т.1, с.183]. </w:t>
      </w:r>
    </w:p>
    <w:p>
      <w:pPr>
        <w:pStyle w:val="TextBodyIndent"/>
        <w:rPr/>
      </w:pPr>
      <w:r>
        <w:rPr/>
        <w:t xml:space="preserve">Но в критической философии, предшествующей собственным философским исследованиям, Гегель видит не только достоинства. Основным недостатком современной ему критической философии Гегель считает: несмотря на то, что «…критической философии принадлежит та великая отрицательная заслуга, что она признала, что определения рассудка принадлежат области конечного и что движущееся в их пределах познание не достигает истины, … односторонность этой философии состоит в том, что она видит конечность этих определений рассудка в их принадлежности лишь нашему субъективному мышлению, для которого вещь в себе должна оставаться чем-то абсолютно потусторонним» [2, т.1, с.183]. «На самом же деле, - замечает Гегель, - конечность определений рассудка лежит не в их субъективности, но в том, что они конечны в себе. … Содержание того, о чём мы знаем, есть лишь явление. … Конечное мышление, несомненно, имеет дело лишь с явлениями. Но этой ступенью познания оно ещё не кончается, и существует более высокая область»[2, т.1, с.183-184]. </w:t>
      </w:r>
    </w:p>
    <w:p>
      <w:pPr>
        <w:pStyle w:val="TextBodyIndent"/>
        <w:rPr/>
      </w:pPr>
      <w:r>
        <w:rPr/>
        <w:t xml:space="preserve">И здесь мы переходим к тому, о чём Гегель говорит, как о «третьем отношением мысли к объективности» [см.: 2, т.1, с.185-201]. </w:t>
      </w:r>
    </w:p>
    <w:p>
      <w:pPr>
        <w:pStyle w:val="TextBodyIndent"/>
        <w:rPr/>
      </w:pPr>
      <w:r>
        <w:rPr/>
        <w:t xml:space="preserve">Смысл этого отношения, которого, в частности, придерживался Фридрих Якоби (1743-1819), заключается в том, что такой образ мысли, по словам Гегеля, «…понимает мышление, как деятельность, постигающую только особенное, и на этом основании объявляет, что оно не способно постигнуть истину. … Этим учением утверждается, что дух познаёт истину, что разум составляет истинное определение человека и есть знание о боге. Но так как такое опосредованное знание должно ограничиться только конечным содержанием, то разум есть непосредственное знание, вера» [2, т.1, с.185-186]. </w:t>
      </w:r>
    </w:p>
    <w:p>
      <w:pPr>
        <w:pStyle w:val="TextBodyIndent"/>
        <w:rPr/>
      </w:pPr>
      <w:r>
        <w:rPr/>
        <w:t xml:space="preserve">Непосредственный анализ непосредственного же отношения мысли к объективности приводит Гегеля к следующему результату: «Оценка этого третьего отношения мышления к истине могла быть предпринята нами лишь тем способом, который указывается и признаётся с этой точкой зрения непосредственно в ней самой. Мы, таким образом, показали, что фактически неверно утверждение, что существует непосредственное знание – знание без опосредования другим или в себе самом самим собой. Мы также показали фактическую неверность утверждения, что мышление движется вперёд только благодаря определениям, опосредованным другими определениями, … мы показали фактическую неверность представления, что в этом опосредовании не снимается в то же время само это опосредование. О факте такого познания, движение которого вперёд не есть ни односторонняя непосредственность, ни одностороннее опосредование, свидетельствует сама логика и вся философия» [2, т.1, с.198-199]. </w:t>
      </w:r>
    </w:p>
    <w:p>
      <w:pPr>
        <w:pStyle w:val="TextBodyIndent"/>
        <w:rPr/>
      </w:pPr>
      <w:r>
        <w:rPr/>
        <w:t xml:space="preserve">Важным обстоятельством выделения Гегелем отношений мысли к объективности является то, как Гегель завершает это выделение в целом. Гегель резюмирует: «Если мы будем рассматривать принцип непосредственного знания со стороны его отношения к исходному пункту, к вышеуказанной наивной метафизике, то сравнение их обоих покажет нам, что этот принцип возвратился к тому началу, к той метафизике нового времени, которая известна под названием картезианской философии» [2, т.1, с.199]. Именно эта цитата позволяет нам понять ту часть философской деятельности Гегеля, которая выходит за пределы обеих составляющих её критической части (см. ранее) и которую следует назвать «систематической». </w:t>
      </w:r>
    </w:p>
    <w:p>
      <w:pPr>
        <w:pStyle w:val="TextBodyIndent"/>
        <w:rPr/>
      </w:pPr>
      <w:r>
        <w:rPr/>
        <w:t xml:space="preserve">Систематическая часть философской деятельности Гегеля заключается в том, что Гегель, осознав логику движения философской мысли своего времени, идёт дальше этого, полагая, что эта особая логика определённого этапа развития философии (от Декарта до Канта, Фихте и Якоби) является и частью общей логики, свойственной любой философской мысли. Эта логика есть диалектический процесс возникновения и снятия противоречий между философскими учениями в исторической перспективе. «История философии, - утверждает Гегель, - показывает, во-первых, что кажущиеся различными философские учения представляют собой лишь одну философию на различных ступенях её развития; во-вторых, что особые принципы, каждый из которых лежит в основе одной какой-либо системы, суть лишь ответвления одного и того же целого. … Развитие мышления, которое изображается в истории философии, изображается также и в самой философии, но здесь оно освобождено от внешних исторических обстоятельств и даётся в стихии чистой мысли. Свободная и истинная мысль конкретна в себе, и, таким образом, она есть некая идея, а в своей завершённой всеобщности она есть идея как таковая, или абсолютное. Наука о ней есть существенно система» [2, т.1, с.99-100]. </w:t>
      </w:r>
    </w:p>
    <w:p>
      <w:pPr>
        <w:pStyle w:val="TextBodyIndent"/>
        <w:rPr/>
      </w:pPr>
      <w:r>
        <w:rPr/>
        <w:t xml:space="preserve">Таким образом, самооценка философской деятельности Гегеля заключается в том, что свою философию, отображающую «…развёртывающееся в самом себе и сохраняющее себя единство» [2, т.1, с.100] идеи абсолютного, он называет «абсолютным идеализмом» [2, т.1, с.163]. Иными словами, в рамках своей философской деятельности Гегель попытался создать связную картину абсолютных идей, содержащихся в истории философии. Притом сам Гегель считал, что на этом пути он обретает не просто подборку представлений об абсолютном, но выражает и самоё абсолютное. </w:t>
      </w:r>
    </w:p>
    <w:p>
      <w:pPr>
        <w:pStyle w:val="TextBodyIndent"/>
        <w:rPr/>
      </w:pPr>
      <w:r>
        <w:rPr/>
        <w:t xml:space="preserve">В своей философской деятельности Гегель претендовал на то, что даёт не только картину человеческих мыслей об абсолютном, но показывает и процесс осмысления Абсолютом самого себя. Абсолют, по мысли Гегеля, предстаёт в истории философии как диалектическое отношение Идеи, Природы и Духа, или равнозначно, - Тезиса, Антитезиса и Синтеза, отображающихся в своих конкретных проявлениях «малыми» триадами через диалектику «науки логики», «философии природы» и «философии духа» [см.: 2, т.1-3]. </w:t>
      </w:r>
    </w:p>
    <w:p>
      <w:pPr>
        <w:pStyle w:val="TextBodyIndent"/>
        <w:rPr/>
      </w:pPr>
      <w:r>
        <w:rPr/>
        <w:t>Такое отношения мысли к объективности необходимо, поскольку «…возникновение и развитие философии, изложенные в своеобразной форме внешней истории, изображаются как история этой науки. Эта форма сообщает ступеням развития идеи характер случайной последовательности философских учений и создаёт видимость того, что между их принципами и разработкой последних существуют одни лишь различия. Но совершает эту работу тысячелетий единый живой дух, мыслящая природа которого состоит в осознании того, что он есть»[2, т.1, с.99].</w:t>
      </w:r>
    </w:p>
    <w:p>
      <w:pPr>
        <w:pStyle w:val="TextBodyIndent"/>
        <w:rPr/>
      </w:pPr>
      <w:r>
        <w:rPr/>
        <w:t>Гегель в значительной мере преуспел в своей системотворческой деятельности [см., напр.: 3, с.141; 12, с.667-681; 13, с.494-523]. Успех гегелевской системы абсолютного идеализма был бы полным, если бы она оказалась действительно абсолютной, иначе говоря, - охватывала бы всё философское знание так, что более никакая философия стала бы невозможна или не нужна. Но считать систему Гегеля «абсолютной» в этом смысле не представляется возможным. И чтобы осознать это, необходимо перейти к заключительной части нашего рассмотрения немецкой классической философии, а именно, - философским исследованиям Людвига Фейербаха.</w:t>
      </w:r>
    </w:p>
    <w:p>
      <w:pPr>
        <w:pStyle w:val="Heading2"/>
        <w:rPr/>
      </w:pPr>
      <w:bookmarkStart w:id="44" w:name="__RefHeading___Toc51581528"/>
      <w:bookmarkEnd w:id="44"/>
      <w:r>
        <w:rPr/>
        <w:t>§ 5. Значение критики результатов философских исследований немецкой классики Л. Фейербахом</w:t>
      </w:r>
    </w:p>
    <w:p>
      <w:pPr>
        <w:pStyle w:val="TextBodyIndent"/>
        <w:rPr/>
      </w:pPr>
      <w:r>
        <w:rPr/>
        <w:t>В рамках своей системы Гегель претендовал на то, что он даёт самосознание абсолютного духа философии, понимая, при этом, такое самосознание как завершение процесса совпадения философии в качестве формы абсолютной идеи с содержанием этой идеи в качестве содержания философии самого Гегеля. Другими словами, претензии Гегеля выходили далеко за пределы стремления «всего лишь» осмыслить историческую ситуацию философии, сложившуюся к его времени. Гегель считал, что с появлением его системы наступают «последние дни» философии, а Абсолютный дух начинает действительно быть.</w:t>
      </w:r>
    </w:p>
    <w:p>
      <w:pPr>
        <w:pStyle w:val="TextBodyIndent"/>
        <w:rPr/>
      </w:pPr>
      <w:r>
        <w:rPr/>
        <w:t xml:space="preserve">В этом смысле, роль, которую следует отвести философской деятельности Людвига Фейербаха, значительно скромнее. Если Гегель как великий систематик всё же выступает в некотором смысле завершителем философии, то Фейербах является завершителем лишь конкретной исторической формы философского знания. </w:t>
      </w:r>
    </w:p>
    <w:p>
      <w:pPr>
        <w:pStyle w:val="TextBodyIndent"/>
        <w:rPr/>
      </w:pPr>
      <w:r>
        <w:rPr/>
        <w:t>В контексте представления о философской деятельности Л. Фейербаха в качестве опыта самосознания немецкой классической философии, в философской деятельности Фейербаха следует выделить момент критицизма, распадающийся на негативную и позитивную части, а также авторский проект.</w:t>
      </w:r>
    </w:p>
    <w:p>
      <w:pPr>
        <w:pStyle w:val="TextBodyIndent"/>
        <w:rPr/>
      </w:pPr>
      <w:r>
        <w:rPr/>
        <w:t xml:space="preserve">Негативная часть критицизма Фейербаха связана со скептическим представлением этого философа относительно результатов работы спекулятивной (классической) немецкой мысли в целом. Смысл этой части философской деятельности Фейербаха заключается в том, что Фейербах упрекает таких немецких классиков, как Фихте, Шеллинг и Гегель в оторванности от действительности. </w:t>
      </w:r>
    </w:p>
    <w:p>
      <w:pPr>
        <w:pStyle w:val="TextBodyIndent"/>
        <w:rPr/>
      </w:pPr>
      <w:r>
        <w:rPr/>
        <w:t>Эта особенность немецкой классической философии, по мысли Фейербаха, является следствием иллюзорных предпосылок, рождающих и иллюзорные выводы [см.: 17, т.1, с.205-238; 18, т.1, с.5-55, 64-69]. В работе «Господин фон Шеллинг» Фейербах, в частности, заявляет: «Господин фон Шеллинг обещает создать науку, расширяющую границы теперешнего человеческого сознания. Это обещание он выполнил. Произошло то, возможность чего нельзя было даже предполагать: оказывается, чем больше кто-нибудь теряет в своей внутренней реальности, тем значительнее он становится по своему внешнему могуществу. … Произвол выдаётся за свободу, нелепость за ум, жало лжи за полноту» [17, т.1, с.210].</w:t>
      </w:r>
    </w:p>
    <w:p>
      <w:pPr>
        <w:pStyle w:val="TextBodyIndent"/>
        <w:rPr/>
      </w:pPr>
      <w:r>
        <w:rPr/>
        <w:t>Представление о позитивной часть критицизма Фейербаха может быть необходимым и достаточным образом сведено к представлению о той созидательной цели, которую Фейербах ставит перед собой и философией в целом. «Задача нового времени, - говорит Фейербах, - заключается в воплощении и очеловечении Бога» [18, т.1, с.90]. В рамках решения этой задачи Фейербах считает, что современная ему философия нуждается в существенной «реформе» [см.: 18, т.1, с.64-69], а так же намечает контуры «философии будущего» [18, т.1, с.90-145]. С этим связан авторский проект Людвига Фейербаха, который в современной отечественной традиции принято называть «антропологический материализм» [см., напр.: 10, с.402].</w:t>
      </w:r>
    </w:p>
    <w:p>
      <w:pPr>
        <w:pStyle w:val="TextBodyIndent"/>
        <w:rPr/>
      </w:pPr>
      <w:r>
        <w:rPr/>
        <w:t>Задача «очеловечения Бога» решается Фейербахом, в таких его произведениях, как «Против дуализма тела и плоти», «Основные положения философии будущего», «Сущность христианства» и др. [см.: 17, т.1, 211-238; 18, т.1, с.90-145, т.2, с.5-320]. «Против дуализма тела и плоти» и «Основные положения философии будущего» содержат результаты осмысления современной Фейербаху исторической ситуации, связанной с религией и философией. Иначе говоря, решение поставленной задачи осуществляется в общем и целом. Работа «Сущность христианства», посвящённая «самосознанию религии» [18, т.2, с.19], решает ту же задачу конкретным образом.</w:t>
      </w:r>
    </w:p>
    <w:p>
      <w:pPr>
        <w:pStyle w:val="TextBodyIndent"/>
        <w:rPr/>
      </w:pPr>
      <w:r>
        <w:rPr/>
        <w:t>Смысл решения задачи «очеловечения Бога» заключается в критике Фейербахом религии, определённой им как «сон человеческого духа» [18, т.2, с.17], а так же выделении рационального или критического отношения к Богу, свойственного философии и подразделяющегося, по Фейербаху, на «спекулятивное» (см. ранее) и «антропологическое» [см.: 18, т.1, с.144]. Религия, с точки зрения Фейербаха, является «богословским» или неистинным способом отношения к Богу; спекулятивная философия, по «критической» форме являясь истинным отношением к Богу, допускает содержательные ошибки; только «антропологическая» теология самого Фейербаха, по его же мнению, может дать истинное и по форме, и по содержанию отношение человека к Богу [см.: 18, т.2, с.5-320; 17, т.2, с.7-405].</w:t>
      </w:r>
    </w:p>
    <w:p>
      <w:pPr>
        <w:pStyle w:val="Heading3"/>
        <w:ind w:hanging="0"/>
        <w:rPr/>
      </w:pPr>
      <w:r>
        <w:rPr/>
        <w:t>Контрольные вопросы</w:t>
      </w:r>
    </w:p>
    <w:p>
      <w:pPr>
        <w:pStyle w:val="TextBodyIndent"/>
        <w:numPr>
          <w:ilvl w:val="0"/>
          <w:numId w:val="36"/>
        </w:numPr>
        <w:tabs>
          <w:tab w:val="clear" w:pos="720"/>
          <w:tab w:val="left" w:pos="927" w:leader="none"/>
        </w:tabs>
        <w:ind w:left="927" w:hanging="360"/>
        <w:rPr/>
      </w:pPr>
      <w:r>
        <w:rPr/>
        <w:t xml:space="preserve">В чём заключается  значение философских исследований И. Канта? </w:t>
      </w:r>
    </w:p>
    <w:p>
      <w:pPr>
        <w:pStyle w:val="TextBodyIndent"/>
        <w:numPr>
          <w:ilvl w:val="0"/>
          <w:numId w:val="36"/>
        </w:numPr>
        <w:tabs>
          <w:tab w:val="clear" w:pos="720"/>
          <w:tab w:val="left" w:pos="927" w:leader="none"/>
        </w:tabs>
        <w:ind w:left="927" w:hanging="360"/>
        <w:rPr/>
      </w:pPr>
      <w:r>
        <w:rPr/>
        <w:t>В чём заключается  значение проекта наукоучения И.Г. Фихте?</w:t>
      </w:r>
    </w:p>
    <w:p>
      <w:pPr>
        <w:pStyle w:val="TextBodyIndent"/>
        <w:numPr>
          <w:ilvl w:val="0"/>
          <w:numId w:val="36"/>
        </w:numPr>
        <w:tabs>
          <w:tab w:val="clear" w:pos="720"/>
          <w:tab w:val="left" w:pos="927" w:leader="none"/>
        </w:tabs>
        <w:ind w:left="927" w:hanging="360"/>
        <w:rPr/>
      </w:pPr>
      <w:r>
        <w:rPr/>
        <w:t>В чём заключается  значение системы трансцендентального идеализма Ф.В. Шеллинга?</w:t>
      </w:r>
    </w:p>
    <w:p>
      <w:pPr>
        <w:pStyle w:val="TextBodyIndent"/>
        <w:numPr>
          <w:ilvl w:val="0"/>
          <w:numId w:val="36"/>
        </w:numPr>
        <w:tabs>
          <w:tab w:val="clear" w:pos="720"/>
          <w:tab w:val="left" w:pos="927" w:leader="none"/>
        </w:tabs>
        <w:ind w:left="927" w:hanging="360"/>
        <w:rPr/>
      </w:pPr>
      <w:r>
        <w:rPr/>
        <w:t xml:space="preserve">В чём заключается  значение системы абсолютного идеализма Г.В.Ф. Гегеля? </w:t>
      </w:r>
    </w:p>
    <w:p>
      <w:pPr>
        <w:pStyle w:val="TextBodyIndent"/>
        <w:numPr>
          <w:ilvl w:val="0"/>
          <w:numId w:val="36"/>
        </w:numPr>
        <w:tabs>
          <w:tab w:val="clear" w:pos="720"/>
          <w:tab w:val="left" w:pos="927" w:leader="none"/>
        </w:tabs>
        <w:ind w:left="927" w:hanging="360"/>
        <w:rPr/>
      </w:pPr>
      <w:r>
        <w:rPr/>
        <w:t xml:space="preserve">В чём заключается значение критики результатов философских исследований немецкой классики Л. Фейербахом? </w:t>
      </w:r>
    </w:p>
    <w:p>
      <w:pPr>
        <w:pStyle w:val="Heading3"/>
        <w:ind w:hanging="0"/>
        <w:rPr/>
      </w:pPr>
      <w:r>
        <w:rPr/>
        <w:t>Дополнительная литература</w:t>
      </w:r>
    </w:p>
    <w:p>
      <w:pPr>
        <w:pStyle w:val="TextBodyIndent"/>
        <w:numPr>
          <w:ilvl w:val="0"/>
          <w:numId w:val="8"/>
        </w:numPr>
        <w:tabs>
          <w:tab w:val="clear" w:pos="720"/>
          <w:tab w:val="left" w:pos="927" w:leader="none"/>
        </w:tabs>
        <w:ind w:left="927" w:hanging="360"/>
        <w:rPr/>
      </w:pPr>
      <w:r>
        <w:rPr/>
        <w:t>Булгаков  С.Н. Религия человекобожия у Л. Фейербаха // Булгаков  С. Н. Сочинения в двух томах. М., 1993.  – С. 162-221.</w:t>
      </w:r>
    </w:p>
    <w:p>
      <w:pPr>
        <w:pStyle w:val="TextBodyIndent"/>
        <w:numPr>
          <w:ilvl w:val="0"/>
          <w:numId w:val="8"/>
        </w:numPr>
        <w:tabs>
          <w:tab w:val="clear" w:pos="720"/>
          <w:tab w:val="left" w:pos="927" w:leader="none"/>
        </w:tabs>
        <w:ind w:left="927" w:hanging="360"/>
        <w:rPr/>
      </w:pPr>
      <w:r>
        <w:rPr/>
        <w:t>Гегель Г.В.Ф. Энциклопедия философских наук: В 3х т. М., 1974-77.</w:t>
      </w:r>
    </w:p>
    <w:p>
      <w:pPr>
        <w:pStyle w:val="TextBodyIndent"/>
        <w:numPr>
          <w:ilvl w:val="0"/>
          <w:numId w:val="8"/>
        </w:numPr>
        <w:tabs>
          <w:tab w:val="clear" w:pos="720"/>
          <w:tab w:val="left" w:pos="927" w:leader="none"/>
        </w:tabs>
        <w:ind w:left="927" w:hanging="360"/>
        <w:rPr/>
      </w:pPr>
      <w:r>
        <w:rPr/>
        <w:t xml:space="preserve">Деррида Ж. О грамматологии. М., 2000. </w:t>
      </w:r>
    </w:p>
    <w:p>
      <w:pPr>
        <w:pStyle w:val="TextBodyIndent"/>
        <w:numPr>
          <w:ilvl w:val="0"/>
          <w:numId w:val="8"/>
        </w:numPr>
        <w:tabs>
          <w:tab w:val="clear" w:pos="720"/>
          <w:tab w:val="left" w:pos="927" w:leader="none"/>
        </w:tabs>
        <w:ind w:left="927" w:hanging="360"/>
        <w:rPr/>
      </w:pPr>
      <w:r>
        <w:rPr/>
        <w:t xml:space="preserve">История философии: Учебник. / Кирвель Ч. С., Бородин А. А. и др.; Под ред. Ч.С. Кирвеля. – 2-е изд. испр. Мн., 2001. </w:t>
      </w:r>
    </w:p>
    <w:p>
      <w:pPr>
        <w:pStyle w:val="TextBodyIndent"/>
        <w:numPr>
          <w:ilvl w:val="0"/>
          <w:numId w:val="8"/>
        </w:numPr>
        <w:tabs>
          <w:tab w:val="clear" w:pos="720"/>
          <w:tab w:val="left" w:pos="927" w:leader="none"/>
        </w:tabs>
        <w:ind w:left="927" w:hanging="360"/>
        <w:rPr/>
      </w:pPr>
      <w:r>
        <w:rPr/>
        <w:t xml:space="preserve">Кант И. Критика чистого разума. М., 1999. </w:t>
      </w:r>
    </w:p>
    <w:p>
      <w:pPr>
        <w:pStyle w:val="TextBodyIndent"/>
        <w:numPr>
          <w:ilvl w:val="0"/>
          <w:numId w:val="8"/>
        </w:numPr>
        <w:tabs>
          <w:tab w:val="clear" w:pos="720"/>
          <w:tab w:val="left" w:pos="927" w:leader="none"/>
        </w:tabs>
        <w:ind w:left="927" w:hanging="360"/>
        <w:rPr/>
      </w:pPr>
      <w:r>
        <w:rPr/>
        <w:t xml:space="preserve">Кант И. Метафизические начала естествознания. М., 1999. </w:t>
      </w:r>
    </w:p>
    <w:p>
      <w:pPr>
        <w:pStyle w:val="TextBodyIndent"/>
        <w:numPr>
          <w:ilvl w:val="0"/>
          <w:numId w:val="8"/>
        </w:numPr>
        <w:tabs>
          <w:tab w:val="clear" w:pos="720"/>
          <w:tab w:val="left" w:pos="927" w:leader="none"/>
        </w:tabs>
        <w:ind w:left="927" w:hanging="360"/>
        <w:rPr/>
      </w:pPr>
      <w:r>
        <w:rPr/>
        <w:t xml:space="preserve">Кант И. Основы метафизики нравственности. М., 1999. </w:t>
      </w:r>
    </w:p>
    <w:p>
      <w:pPr>
        <w:pStyle w:val="TextBodyIndent"/>
        <w:numPr>
          <w:ilvl w:val="0"/>
          <w:numId w:val="8"/>
        </w:numPr>
        <w:tabs>
          <w:tab w:val="clear" w:pos="720"/>
          <w:tab w:val="left" w:pos="927" w:leader="none"/>
        </w:tabs>
        <w:ind w:left="927" w:hanging="360"/>
        <w:rPr/>
      </w:pPr>
      <w:r>
        <w:rPr/>
        <w:t xml:space="preserve">Кассирер Э. Жизнь и учение Канта. СПб., 1997. </w:t>
      </w:r>
    </w:p>
    <w:p>
      <w:pPr>
        <w:pStyle w:val="TextBodyIndent"/>
        <w:numPr>
          <w:ilvl w:val="0"/>
          <w:numId w:val="8"/>
        </w:numPr>
        <w:tabs>
          <w:tab w:val="clear" w:pos="720"/>
          <w:tab w:val="left" w:pos="927" w:leader="none"/>
        </w:tabs>
        <w:ind w:left="927" w:hanging="360"/>
        <w:rPr/>
      </w:pPr>
      <w:r>
        <w:rPr/>
        <w:t>Кассирер Э. Кант и проблема метафизики // Кассирер Э. Жизнь и учение Канта. СПб., 1997. С. 377-402.</w:t>
      </w:r>
    </w:p>
    <w:p>
      <w:pPr>
        <w:pStyle w:val="TextBodyIndent"/>
        <w:numPr>
          <w:ilvl w:val="0"/>
          <w:numId w:val="8"/>
        </w:numPr>
        <w:tabs>
          <w:tab w:val="clear" w:pos="720"/>
          <w:tab w:val="left" w:pos="927" w:leader="none"/>
        </w:tabs>
        <w:ind w:left="927" w:hanging="360"/>
        <w:rPr/>
      </w:pPr>
      <w:r>
        <w:rPr/>
        <w:t xml:space="preserve">Краткая история философии. / Под общей редакцией В.Г. Голобкова.  М., 2002. </w:t>
      </w:r>
    </w:p>
    <w:p>
      <w:pPr>
        <w:pStyle w:val="TextBodyIndent"/>
        <w:numPr>
          <w:ilvl w:val="0"/>
          <w:numId w:val="8"/>
        </w:numPr>
        <w:tabs>
          <w:tab w:val="clear" w:pos="720"/>
          <w:tab w:val="left" w:pos="927" w:leader="none"/>
        </w:tabs>
        <w:ind w:left="927" w:hanging="360"/>
        <w:rPr/>
      </w:pPr>
      <w:r>
        <w:rPr/>
        <w:t xml:space="preserve">Новейший философский словарь. / Сост. А.А. Грицанов. Мн., 1998. </w:t>
      </w:r>
    </w:p>
    <w:p>
      <w:pPr>
        <w:pStyle w:val="TextBodyIndent"/>
        <w:numPr>
          <w:ilvl w:val="0"/>
          <w:numId w:val="8"/>
        </w:numPr>
        <w:tabs>
          <w:tab w:val="clear" w:pos="720"/>
          <w:tab w:val="left" w:pos="927" w:leader="none"/>
        </w:tabs>
        <w:ind w:left="927" w:hanging="360"/>
        <w:rPr/>
      </w:pPr>
      <w:r>
        <w:rPr/>
        <w:t xml:space="preserve">Рассел Б. История западной философии и её связи с политическими и социальными условиями от античности до наших дней. М., 2000. </w:t>
      </w:r>
    </w:p>
    <w:p>
      <w:pPr>
        <w:pStyle w:val="TextBodyIndent"/>
        <w:numPr>
          <w:ilvl w:val="0"/>
          <w:numId w:val="8"/>
        </w:numPr>
        <w:tabs>
          <w:tab w:val="clear" w:pos="720"/>
          <w:tab w:val="left" w:pos="927" w:leader="none"/>
        </w:tabs>
        <w:ind w:left="927" w:hanging="360"/>
        <w:rPr/>
      </w:pPr>
      <w:r>
        <w:rPr/>
        <w:t xml:space="preserve">Скирбекк Г., Гилье Н. История философии: Учебное пособие для студентов высших учебных заведений. М., 2001. </w:t>
      </w:r>
    </w:p>
    <w:p>
      <w:pPr>
        <w:pStyle w:val="TextBodyIndent"/>
        <w:numPr>
          <w:ilvl w:val="0"/>
          <w:numId w:val="8"/>
        </w:numPr>
        <w:tabs>
          <w:tab w:val="clear" w:pos="720"/>
          <w:tab w:val="left" w:pos="927" w:leader="none"/>
        </w:tabs>
        <w:ind w:left="927" w:hanging="360"/>
        <w:rPr/>
      </w:pPr>
      <w:r>
        <w:rPr/>
        <w:t>Соловьёв В.С. Кант. // Соловьёв В.С. Сочинения в 2 т. 2-е изд. М., 1990. Т.2.  С.441 – 479.</w:t>
      </w:r>
    </w:p>
    <w:p>
      <w:pPr>
        <w:pStyle w:val="TextBodyIndent"/>
        <w:numPr>
          <w:ilvl w:val="0"/>
          <w:numId w:val="8"/>
        </w:numPr>
        <w:tabs>
          <w:tab w:val="clear" w:pos="720"/>
          <w:tab w:val="left" w:pos="927" w:leader="none"/>
        </w:tabs>
        <w:ind w:left="927" w:hanging="360"/>
        <w:rPr/>
      </w:pPr>
      <w:r>
        <w:rPr/>
        <w:t xml:space="preserve">Спиркин А. Г. Философия: Учебник.  2-е изд. М., 2002. </w:t>
      </w:r>
    </w:p>
    <w:p>
      <w:pPr>
        <w:pStyle w:val="TextBodyIndent"/>
        <w:numPr>
          <w:ilvl w:val="0"/>
          <w:numId w:val="8"/>
        </w:numPr>
        <w:tabs>
          <w:tab w:val="clear" w:pos="720"/>
          <w:tab w:val="left" w:pos="927" w:leader="none"/>
        </w:tabs>
        <w:ind w:left="927" w:hanging="360"/>
        <w:rPr/>
      </w:pPr>
      <w:r>
        <w:rPr/>
        <w:t xml:space="preserve">Тарнас Р. История западного мышления. М., 1995. </w:t>
      </w:r>
    </w:p>
    <w:p>
      <w:pPr>
        <w:pStyle w:val="TextBodyIndent"/>
        <w:numPr>
          <w:ilvl w:val="0"/>
          <w:numId w:val="8"/>
        </w:numPr>
        <w:tabs>
          <w:tab w:val="clear" w:pos="720"/>
          <w:tab w:val="left" w:pos="927" w:leader="none"/>
        </w:tabs>
        <w:ind w:left="927" w:hanging="360"/>
        <w:rPr/>
      </w:pPr>
      <w:r>
        <w:rPr/>
        <w:t>Фейербах Л. Избранные философские произведения: В 2х т. М., 1955.</w:t>
      </w:r>
    </w:p>
    <w:p>
      <w:pPr>
        <w:pStyle w:val="TextBodyIndent"/>
        <w:numPr>
          <w:ilvl w:val="0"/>
          <w:numId w:val="8"/>
        </w:numPr>
        <w:tabs>
          <w:tab w:val="clear" w:pos="720"/>
          <w:tab w:val="left" w:pos="927" w:leader="none"/>
        </w:tabs>
        <w:ind w:left="927" w:hanging="360"/>
        <w:rPr/>
      </w:pPr>
      <w:r>
        <w:rPr/>
        <w:t>Фейербах Л. Сочинения: В 2х т. М., 1995.</w:t>
      </w:r>
    </w:p>
    <w:p>
      <w:pPr>
        <w:pStyle w:val="TextBodyIndent"/>
        <w:numPr>
          <w:ilvl w:val="0"/>
          <w:numId w:val="8"/>
        </w:numPr>
        <w:tabs>
          <w:tab w:val="clear" w:pos="720"/>
          <w:tab w:val="left" w:pos="927" w:leader="none"/>
        </w:tabs>
        <w:ind w:left="927" w:hanging="360"/>
        <w:rPr/>
      </w:pPr>
      <w:r>
        <w:rPr/>
        <w:t xml:space="preserve">Философия: Учебное пособие для высших учебных заведений. Изд. 2-е Ростов-на/Д., 2001. </w:t>
      </w:r>
    </w:p>
    <w:p>
      <w:pPr>
        <w:pStyle w:val="TextBodyIndent"/>
        <w:numPr>
          <w:ilvl w:val="0"/>
          <w:numId w:val="8"/>
        </w:numPr>
        <w:tabs>
          <w:tab w:val="clear" w:pos="720"/>
          <w:tab w:val="left" w:pos="927" w:leader="none"/>
        </w:tabs>
        <w:ind w:left="927" w:hanging="360"/>
        <w:rPr/>
      </w:pPr>
      <w:r>
        <w:rPr/>
        <w:t>Фихте И.Г. Сочинения в двух томах. СПб., 1993.</w:t>
      </w:r>
    </w:p>
    <w:p>
      <w:pPr>
        <w:pStyle w:val="TextBodyIndent"/>
        <w:numPr>
          <w:ilvl w:val="0"/>
          <w:numId w:val="8"/>
        </w:numPr>
        <w:tabs>
          <w:tab w:val="clear" w:pos="720"/>
          <w:tab w:val="left" w:pos="927" w:leader="none"/>
        </w:tabs>
        <w:ind w:left="927" w:hanging="360"/>
        <w:rPr/>
      </w:pPr>
      <w:r>
        <w:rPr/>
        <w:t xml:space="preserve">Шеллинг Ф.В. Сочинения.  М., 1998. </w:t>
      </w:r>
    </w:p>
    <w:p>
      <w:pPr>
        <w:pStyle w:val="TextBodyIndent"/>
        <w:numPr>
          <w:ilvl w:val="0"/>
          <w:numId w:val="8"/>
        </w:numPr>
        <w:tabs>
          <w:tab w:val="clear" w:pos="720"/>
          <w:tab w:val="left" w:pos="927" w:leader="none"/>
        </w:tabs>
        <w:ind w:left="927" w:hanging="360"/>
        <w:rPr/>
      </w:pPr>
      <w:r>
        <w:rPr/>
        <w:t xml:space="preserve">Юм Д. Трактат о человеческой природе. Кн.1. О познании. М., 1995. </w:t>
      </w:r>
    </w:p>
    <w:p>
      <w:pPr>
        <w:pStyle w:val="Heading1"/>
        <w:rPr>
          <w:sz w:val="24"/>
        </w:rPr>
      </w:pPr>
      <w:bookmarkStart w:id="45" w:name="__RefHeading___Toc51581529"/>
      <w:bookmarkEnd w:id="45"/>
      <w:r>
        <w:rPr/>
        <w:t>Тема 9. ВОЗНИКНОВЕНИЕ И РАЗВИТИЕ ОСНОВНЫХ ПОЛОЖЕНИЙ МАРКСИСТСКОЙ ФИЛОСОФИИ</w:t>
      </w:r>
    </w:p>
    <w:p>
      <w:pPr>
        <w:pStyle w:val="Heading2"/>
        <w:rPr/>
      </w:pPr>
      <w:bookmarkStart w:id="46" w:name="__RefHeading___Toc51581530"/>
      <w:bookmarkEnd w:id="46"/>
      <w:r>
        <w:rPr/>
        <w:t xml:space="preserve">§ </w:t>
      </w:r>
      <w:r>
        <w:rPr>
          <w:i w:val="false"/>
        </w:rPr>
        <w:t>1.</w:t>
      </w:r>
      <w:r>
        <w:rPr/>
        <w:t xml:space="preserve"> Становление философии марксизма как деятельностного гуманизма</w:t>
      </w:r>
    </w:p>
    <w:p>
      <w:pPr>
        <w:pStyle w:val="TextBodyIndent"/>
        <w:rPr/>
      </w:pPr>
      <w:r>
        <w:rPr/>
        <w:t xml:space="preserve">Философия марксизма возникает в середине XIX в., определяя собой новый этап в развитии классического типа философствования — этап диалектического и исторического материализма, по определению самих его основоположников – К. Маркса (1818-1883) и Ф. Энгельса (1820-1895) и их последователей – Г. В. Плеханова, В. И. Ленина, И. В. Сталина. Возникновению философии марксизма предшествует развитие капиталистических общественных отношений, характеризующихся развертыванием промышленной революции, новых буржуазных производственных отношений, государственных учреждений, политических процессов в целом. Новые социальные процессы обнажали решающую роль форм собственности в общественной жизни и способствовали становлению материалистического мировоззрения. Оно обнаруживало первичность экономического базиса в области общественной жизни. </w:t>
      </w:r>
    </w:p>
    <w:p>
      <w:pPr>
        <w:pStyle w:val="TextBodyIndent"/>
        <w:rPr/>
      </w:pPr>
      <w:r>
        <w:rPr/>
        <w:t xml:space="preserve">Формированию новой философии предшествовало также развитие философской проблематики в немецкой классической философии И. Канта, Г. В. Ф. Гегеля, Л. Фейербаха. Кенигсбергский мыслитель И. Кант пробивает первую брешь </w:t>
      </w:r>
      <w:r>
        <w:rPr>
          <w:smallCaps/>
          <w:lang w:val="en-US"/>
        </w:rPr>
        <w:t>b</w:t>
      </w:r>
      <w:r>
        <w:rPr>
          <w:smallCaps/>
        </w:rPr>
        <w:t xml:space="preserve"> </w:t>
      </w:r>
      <w:r>
        <w:rPr/>
        <w:t>механистическом объяснении природы, т. е. начинает рассматривать природу в ее объективном становлении и развитии. Также с Канта начинается утверждение деятельностного подхода в философии, который представлен в его концепции «практического разума». Кант обосновал творчески конструктивный характер человеческого мышления, познания и деятельности, он гносеологически представил человеческую свободу, доказав, что человек в принципе способен производить новое – и  в теоретической, и в практической деятельности. В философии И. Г. Фихте предстает уже универсальный практический разум, т. е. он понимает сознание как нечто производящее вследствие свободного акта мышления. Вся предметная сфера человеческой деятельности имеет производный характер от субъекта как активного творческого начала.</w:t>
      </w:r>
    </w:p>
    <w:p>
      <w:pPr>
        <w:pStyle w:val="TextBodyIndent"/>
        <w:rPr/>
      </w:pPr>
      <w:r>
        <w:rPr/>
        <w:t>Однако, нужно было пройти через духовную школу Гегеля и его спекулятивно-историческое мышление, чтобы стало возможно становление в марксизме новой диалектики, претендующей на роль революционно-преобразующей теории общественного   бытия.   Основные   положения,   которые Маркс черпает из гегелевской философии, заключаются в том, что: 1) субстанция (материя) должна мыслиться также и как субъект — «как человеческая чувственная деятельность»</w:t>
      </w:r>
      <w:r>
        <w:rPr>
          <w:lang w:val="en-US"/>
        </w:rPr>
        <w:t xml:space="preserve"> [</w:t>
      </w:r>
      <w:r>
        <w:rPr>
          <w:vertAlign w:val="superscript"/>
          <w:lang w:val="en-US"/>
        </w:rPr>
        <w:t xml:space="preserve"> </w:t>
      </w:r>
      <w:r>
        <w:rPr>
          <w:lang w:val="en-US"/>
        </w:rPr>
        <w:t>1</w:t>
      </w:r>
      <w:r>
        <w:rPr/>
        <w:t xml:space="preserve">,с.1 </w:t>
      </w:r>
      <w:r>
        <w:rPr>
          <w:lang w:val="en-US"/>
        </w:rPr>
        <w:t>]</w:t>
      </w:r>
      <w:r>
        <w:rPr/>
        <w:t>; 2) утверждается «бесконечная значимость субъективности», признавая тем самым необходимость человеческой индивидуальности в современном гражданском обществе.</w:t>
      </w:r>
    </w:p>
    <w:p>
      <w:pPr>
        <w:pStyle w:val="TextBodyIndent"/>
        <w:rPr/>
      </w:pPr>
      <w:r>
        <w:rPr/>
        <w:t xml:space="preserve">Применение гегелевской диалектики к анализу действительности позволило в конечном счете, как констатирует Энгельс, правильно интерпретировать гегелевский принцип «все действительное разумно; все разумное - действительно» и сделать тот деятельностно-революционизирующий вывод, который характеризует всю философию марксизма и выражается в стремлении не только объяснить мир, но и изменить его на основании человеческой разумной деятельности. Проблема практического разумного одновременного изменения мира и человека в качестве главного революционного марксистского принципа извлекается из немецкой классической философии. Однако принципы деятельностного изменения мира, почерпнутые из гегелевской философии, Маркс и Энгельс слишком абсолютизировали, сделав тот категоричный вывод, который формулирует Ф. Энгельс в работе «Людвиг Фейербах и конец классической немецкой философии»: «Достойно гибели все то, что существует». </w:t>
      </w:r>
    </w:p>
    <w:p>
      <w:pPr>
        <w:pStyle w:val="TextBodyIndent"/>
        <w:rPr/>
      </w:pPr>
      <w:r>
        <w:rPr/>
        <w:t>В историческом процессе формирования философии марксизма можно выделить два этапа:</w:t>
      </w:r>
    </w:p>
    <w:p>
      <w:pPr>
        <w:pStyle w:val="TextBodyIndent"/>
        <w:rPr/>
      </w:pPr>
      <w:r>
        <w:rPr/>
        <w:t>1. Переход Маркса и Энгельса с позиций идеализма и революционного демократизма на позиции диалектического и исторического материализма, который завершился к началу 1844 года. Он представлен в таких работах, как «Экономическо-философские рукописи 1844 года», «Тезисы о Фейербахе» К. Маркса и совместных работах К. Маркса и Ф. Энгельса «Святое семейство...» и «Немецкая идеология».</w:t>
      </w:r>
    </w:p>
    <w:p>
      <w:pPr>
        <w:pStyle w:val="TextBodyIndent"/>
        <w:rPr/>
      </w:pPr>
      <w:r>
        <w:rPr/>
        <w:t>2. Разработка основных положений диалектического и исторического материализма, которые изложены в произведениях зрелой философии: «К критике политической экономии», «Капитал» К. Маркса, «Анти-Дюринг», «Диалектика природы», «Людвиг Фейербах и конец классической немецкой философии» Ф. Энгельса, где К. Маркс и Ф. Энгельс выступили с позиции философии деятельности.</w:t>
      </w:r>
    </w:p>
    <w:p>
      <w:pPr>
        <w:pStyle w:val="TextBodyIndent"/>
        <w:rPr/>
      </w:pPr>
      <w:r>
        <w:rPr/>
        <w:t>Если у Гегеля действующим началом является мировой разум, то у Маркса — человек, для которого так называемая разумная действительность есть лишь этап в бесконечном совершенствовании человеческого мира и человека. Более того, только изменяя мир, человек через это изменение изменяет и себя. Такое качественное совпадение прогрессивного развития человека, совершаемое вместе с преобразованием действительности, с развитием мира человека Маркс назвал революционной практикой. К. Маркс отстаивает критическую функцию философии по отношению к действительности. Он считает, что задача философии заключается не в конструировании будущего и не в выработке схем, пригодных для всех грядущх времен. Она заключается «в беспощадной критике всего существующего, беспощадной в двух смыслах: эта критика не страшится собственных выводов и не отступает перед столкновением с властями придержащими»</w:t>
      </w:r>
      <w:r>
        <w:rPr>
          <w:vertAlign w:val="superscript"/>
        </w:rPr>
        <w:t xml:space="preserve"> </w:t>
      </w:r>
      <w:r>
        <w:rPr>
          <w:lang w:val="en-US"/>
        </w:rPr>
        <w:t>[2</w:t>
      </w:r>
      <w:r>
        <w:rPr/>
        <w:t>,с.379</w:t>
      </w:r>
      <w:r>
        <w:rPr>
          <w:lang w:val="en-US"/>
        </w:rPr>
        <w:t>]</w:t>
      </w:r>
      <w:r>
        <w:rPr/>
        <w:t>.</w:t>
      </w:r>
    </w:p>
    <w:p>
      <w:pPr>
        <w:pStyle w:val="TextBodyIndent"/>
        <w:rPr/>
      </w:pPr>
      <w:r>
        <w:rPr/>
        <w:t>Маркс и Энгельс отрицают философию в старом смысле как «науку наук» и связывают ее с деятельной борьбой за совершенствование общественных отношений, и, следовательно, человека. Эти взгляды объединили Маркса и Энгельса, и с 1844 г. они начинают совместную философскую деятельность. Они оба считали, что социальные преобразования не могут быть осуществлены путем изменения лишь сознания людей, одной лишь теоретической причиной, а прежде всего реальными действиями по преобразованию общественных отношений. Хотя ни в коем случае они не отрицали значение теории,</w:t>
      </w:r>
      <w:r>
        <w:rPr>
          <w:lang w:val="en-US"/>
        </w:rPr>
        <w:t xml:space="preserve"> как они считали,</w:t>
      </w:r>
      <w:r>
        <w:rPr/>
        <w:t xml:space="preserve"> вскрывающей историческую необходимость и становящуюся теоретическим оружием практически действующего человека. «И теория становится материальной силой, когда она овладевает массами»</w:t>
      </w:r>
      <w:r>
        <w:rPr>
          <w:lang w:val="en-US"/>
        </w:rPr>
        <w:t xml:space="preserve"> [2, с.422]</w:t>
      </w:r>
      <w:r>
        <w:rPr/>
        <w:t>.</w:t>
      </w:r>
      <w:r>
        <w:rPr>
          <w:lang w:val="en-US"/>
        </w:rPr>
        <w:t xml:space="preserve">. </w:t>
      </w:r>
      <w:r>
        <w:rPr/>
        <w:t>Этими массами на данном этапе развития общественной жизни Маркс и Энгельс считали рабочий класс, который должен вести борьбу за эмансипацию всего человечества. В «Экономическо-философских рукописях» 1844 г. Маркс называет свою философию реальным гуманизмом и воплощение реального гуманизма видит в ликвидации отчуждения труда, обусловленного эксплуатацией, и в развитии всех сущностных сил человека на этой основе, т. е. здесь заложена идея всестороннего развития личности.</w:t>
      </w:r>
    </w:p>
    <w:p>
      <w:pPr>
        <w:pStyle w:val="TextBodyIndent"/>
        <w:rPr/>
      </w:pPr>
      <w:r>
        <w:rPr/>
        <w:t>Главное условие освобождения Маркс видит в уничтожении частной собственности. Однако не всякое уничтожение частной собственности ведет к уничтожению отчуждения труда, оно может вылиться в казарменный коммунизм. Только положительное упразднение частной собственности, по Марксу, есть коммунизм. Тотальное огосударствление в неразвитом обществе, как правило, создает отношение всеобщей частной собственности. Такой коммунизм «стремится уничтожить все то, чем на началах частной собственности не могут обладать все, такой коммунизм хочет насильственно абстрагироваться от таланта. ...Этот коммунизм, отрицающий повсюду личность, есть лишь последовательное выражение частной собственности, являющейся этим отрицанием»</w:t>
      </w:r>
      <w:r>
        <w:rPr>
          <w:lang w:val="en-US"/>
        </w:rPr>
        <w:t>[</w:t>
      </w:r>
      <w:r>
        <w:rPr/>
        <w:t>3</w:t>
      </w:r>
      <w:r>
        <w:rPr>
          <w:lang w:val="en-US"/>
        </w:rPr>
        <w:t>,c.114]</w:t>
      </w:r>
      <w:r>
        <w:rPr/>
        <w:t>. Маркс пишет, что в таком коммунизме распространяется всеобщая и конституирующаяся как власть зависть. Скрытой формой удовлетворения этой зависти выступает стяжательство. Зависть и жажда нивелирования (т. е. уравниловки) — основные черты грубого, казарменного коммунизма, исходящего из представления о некоем минимуме. Маркс говорит, что такое упразднение частной собственности не есть еще подлинное освоение ее. Такое отрицание ведет к отрицанию всего мира культуры и цивилизации. Это означает возврат к неестественной простоте бедного, грубого и не имеющего потребностей человека, который не только не возвышается над уровнем частной собственности, но и не дорос еще до нее. В таком «коммунизме» общность понимается как общность труда и заработной платы, выплачиваемой общинным капиталом, общиной как всеобщим капиталистом. Здесь капитал выступает как признанная всеобщность и сила всего общества.</w:t>
      </w:r>
    </w:p>
    <w:p>
      <w:pPr>
        <w:pStyle w:val="TextBodyIndent"/>
        <w:rPr/>
      </w:pPr>
      <w:r>
        <w:rPr/>
        <w:t>В то же время Энгельс критикует «феодальный социализм» (английского социалиста Т. Карлейля), согласно которому идеальное общество возможно на пути возврата от капитализма назад.</w:t>
      </w:r>
    </w:p>
    <w:p>
      <w:pPr>
        <w:pStyle w:val="TextBodyIndent"/>
        <w:rPr/>
      </w:pPr>
      <w:r>
        <w:rPr/>
        <w:t xml:space="preserve">В работе «Положение рабочего класса в Англии» Энгельс считает, что только на прогрессивных путях борьбы рабочего класса за социализм возможно построение справедливого общества. </w:t>
      </w:r>
    </w:p>
    <w:p>
      <w:pPr>
        <w:pStyle w:val="TextBodyIndent"/>
        <w:rPr/>
      </w:pPr>
      <w:r>
        <w:rPr/>
        <w:t>Разработка основных принципов диалектического и исторического материализма предпринята Марксом и Энгельсом в совместных работах «Святое семейство...» и «Немецкая идеология». В них Маркс и Энгельс считают, что: 1) идеи вне связи с обществом и, в первую очередь, с материальными потребностями бессильны; 2) решающая сила общественного развития — народные массы, роль которых в ходе общественного развития возрастает; 3) выдающиеся исторические деятели потому и становятся выдающимися, что выступают выразителями назревших общественных потребностей.</w:t>
      </w:r>
    </w:p>
    <w:p>
      <w:pPr>
        <w:pStyle w:val="TextBodyIndent"/>
        <w:rPr/>
      </w:pPr>
      <w:r>
        <w:rPr/>
        <w:t>В «Тезисах о Фейербахе» Маркс подвергает критике созерцательный материализм Фейербаха, непонимание им деятельностной сущности человека, роли практики в процессе познания и непонимание социальных корней религии. «Немецкая идеология» (1845-46) — это работа, где Маркс и Энгельс отрабатывают свои новые положения философии диалектического и исторического материализма.    Маркс и Энгельс называют себя здесь коммунистическими материалистами и освобождаются окончательно из-под влияния идей Фейербаха. Главное внимание они сосредоточивают на учении об общественном бытии и общественном сознании. Именно в этой работе исследована роль производства в общественном развитии. Более того, показано, что общественное производство — это и есть общественное бытие, и оно осуществляется в формах материального и духовного производства. Здесь впервые вскрыта диалектика производительных сил и производственных отношений (форм общения), через развитие которых осуществляется общественное движение и переход от одной формы общения к другой. Здесь же анализируется возможность перехода   к бесклассовому обществу через ликвидацию форм социального отчуждения и классового разделения труда. В этом движении и заключается проблема самоосвобождения человека. Рассмотрим более последовательно основные черты классического марксизма.</w:t>
      </w:r>
    </w:p>
    <w:p>
      <w:pPr>
        <w:pStyle w:val="TextBodyIndent"/>
        <w:rPr/>
      </w:pPr>
      <w:r>
        <w:rPr/>
        <w:t>1. Философия марксизма была названа ее основоположниками диалектической философией, философией  диалектического метода и материалистического понимания истории. Она стала возможной вследствие не только тех теоретических предпосылок, которые явила собой немецкая классическая философия, но и социально-исторических предпосылок, которые нес с собой капитализм. Маркс и Энгельс увидели истинные пружины человеческого развития в экономическом детерминизме на основе развития материального производства. «Какова жизнедеятельность индивидов, таковы и они сами. То, что они собой представляют, совпадает, следовательно, с их производством – совпадает как с тем, что они производят, так и с тем, как они производят. Что представляют собой индивиды, - это зависит, следовательно, от  материальных условий их производства»</w:t>
      </w:r>
      <w:r>
        <w:rPr>
          <w:lang w:val="en-US"/>
        </w:rPr>
        <w:t xml:space="preserve"> [</w:t>
      </w:r>
      <w:r>
        <w:rPr/>
        <w:t>4, с.19</w:t>
      </w:r>
      <w:r>
        <w:rPr>
          <w:lang w:val="en-US"/>
        </w:rPr>
        <w:t>]</w:t>
      </w:r>
      <w:r>
        <w:rPr/>
        <w:t xml:space="preserve">. Она стала возможной также в силу естественнонаучных предпосылок, выразившихся в том, что наука   перешла от изучения фактов к изучению связей между  вещами; новые  открытия в области физики, биологии, физиологии давали материал для понимания материального единства и саморазвития мира вплоть до человека. Ф. Энгельс в работе «Людвиг Фейербах и конец классической немецкой философии» указывает на три великих научных открытия: закон сохранения и превращения энергии, эволюционную теорию Дарвина и открытие клеточного строения органического вещества, которые способствовали становлению диалектико-материалистической картины мира. Собрана была небывалая до сих пор масса нового материала для познания и «стало возможным установить связь, а стало быть, и порядок в этом хаосе стремительно нагромождаемых открытий» </w:t>
      </w:r>
      <w:r>
        <w:rPr>
          <w:lang w:val="en-US"/>
        </w:rPr>
        <w:t>[5</w:t>
      </w:r>
      <w:r>
        <w:rPr/>
        <w:t>, с.288</w:t>
      </w:r>
      <w:r>
        <w:rPr>
          <w:lang w:val="en-US"/>
        </w:rPr>
        <w:t>]</w:t>
      </w:r>
      <w:r>
        <w:rPr/>
        <w:t xml:space="preserve">. Энгельс обобщает весь этот накопленный к его времени материал и выступает с обоснованием идеи материального единства мира и исторического развития природы. Энгельс отверг знаменитый первотолчок Галилея и Ньютона, теорию катастроф Кювье, согласно которой изменение растений и животных, природной картины мира шло за счет катастроф. На место старых натурфилософских взглядов Энгельс дает новую природно-историческую картину мира вплоть до возникновения высшего цвета материи — человека как мыслящего существа, осуществляющего  и самосознание. </w:t>
      </w:r>
    </w:p>
    <w:p>
      <w:pPr>
        <w:pStyle w:val="TextBodyIndent"/>
        <w:rPr/>
      </w:pPr>
      <w:r>
        <w:rPr/>
        <w:t>Энгельс позднее специально останавливается в работе «Анти-Дюринг» (1878 г.) на вопросах материи, движения,  даёт подробный анализ категорий и законов диалектики самодвижения и взаимосвязи природного и общественного мира.</w:t>
      </w:r>
    </w:p>
    <w:p>
      <w:pPr>
        <w:pStyle w:val="TextBodyIndent"/>
        <w:rPr/>
      </w:pPr>
      <w:r>
        <w:rPr/>
        <w:t xml:space="preserve">2. Материалистическая диалектика отличается от идеалистической. Маркс так характеризует противоположность своего метода идеалистической диалектике Гегеля: «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w:t>
      </w:r>
      <w:r>
        <w:rPr>
          <w:lang w:val="en-US"/>
        </w:rPr>
        <w:t>[</w:t>
      </w:r>
      <w:r>
        <w:rPr/>
        <w:t>6,с.21</w:t>
      </w:r>
      <w:r>
        <w:rPr>
          <w:lang w:val="en-US"/>
        </w:rPr>
        <w:t>]</w:t>
      </w:r>
      <w:r>
        <w:rPr/>
        <w:t>.</w:t>
      </w:r>
    </w:p>
    <w:p>
      <w:pPr>
        <w:pStyle w:val="TextBodyIndent"/>
        <w:rPr/>
      </w:pPr>
      <w:r>
        <w:rPr/>
        <w:t>На место логического самодвижения понятий Маркс ставит объективный процесс развития материи и бытия. Что же касается активности мышления, то она, по Марксу, заключается в том, что мышление есть не пассивное отражение внешней реальности, а преобразование материального. Идеальный образ не совпадает полностью с материальным предметом. А сам материальный предмет берется с точки зрения практически действующего конкретно-исторического человека с его потребностями.</w:t>
      </w:r>
    </w:p>
    <w:p>
      <w:pPr>
        <w:pStyle w:val="TextBodyIndent"/>
        <w:rPr/>
      </w:pPr>
      <w:r>
        <w:rPr/>
        <w:t>3. Понятие практики для марксизма является исходным и определяющим. Практика – деятельность человека. Маркс и Энгельс продолжают сенсуалистическую линию (</w:t>
      </w:r>
      <w:r>
        <w:rPr>
          <w:lang w:val="en-US"/>
        </w:rPr>
        <w:t>sensus</w:t>
      </w:r>
      <w:r>
        <w:rPr/>
        <w:t xml:space="preserve">-чувство), согласно которой единственный источник всех наших знаний — чувственные восприятия внешнего мира. Однако диалектическая связь между чувственной и абстрактной ступенями мышления состоит в том, что абстрактное мышление содержит новое знание по сравнению с чувственным восприятием. Если бы они совпадали (чувственное восприятие как отражение отдельных явлений и абстрактное  мышление как установление сущности), то наука была бы излишня. </w:t>
      </w:r>
    </w:p>
    <w:p>
      <w:pPr>
        <w:pStyle w:val="TextBodyIndent"/>
        <w:rPr/>
      </w:pPr>
      <w:r>
        <w:rPr/>
        <w:t>4. На основе исследования «анатомии» капиталистического общества Маркс и Энгельс конкретизируют основные положения исторического материализма, дают формулировки наиболее общих законов общественного развития.</w:t>
      </w:r>
    </w:p>
    <w:p>
      <w:pPr>
        <w:pStyle w:val="TextBodyIndent"/>
        <w:rPr/>
      </w:pPr>
      <w:r>
        <w:rPr/>
        <w:t>Анализируют целесообразную сознательную человеческую деятельность как труд, его характерные отличия от жизнедеятельности животного, тем самым, определяя общественную сущность человека.</w:t>
      </w:r>
      <w:r>
        <w:rPr>
          <w:lang w:val="en-US"/>
        </w:rPr>
        <w:t xml:space="preserve"> </w:t>
      </w:r>
      <w:r>
        <w:rPr/>
        <w:t>Рассматривают производство как определяющую основу всех форм человеческой жизни. Вместо формы общения как главной категории исторического материализма они вводят понятие «производственные отношения».</w:t>
      </w:r>
    </w:p>
    <w:p>
      <w:pPr>
        <w:pStyle w:val="TextBodyIndent"/>
        <w:rPr/>
      </w:pPr>
      <w:r>
        <w:rPr/>
        <w:t>Знаменитый фрагмент из «Диалектики природы» (1876 г.) о роли труда в процессе превращения обезьяны в человека, хотя и основывался на работе Дарвина «Происхождение человека» (1871 г.), но значительно более по достоинству, чем Дарвин, оценивает роль труда, что и послужило доминантой в понимании человека.</w:t>
      </w:r>
    </w:p>
    <w:p>
      <w:pPr>
        <w:pStyle w:val="TextBodyIndent"/>
        <w:rPr/>
      </w:pPr>
      <w:r>
        <w:rPr/>
        <w:t>На основе категории ««производственные отношения» основоположники исторического материализма через движение производственных отношений показывают естественноисторический процесс общественного производства; историю делают не идеи выдающихся людей, а естественноисторическое движение производственных отношений, соответствую</w:t>
      </w:r>
      <w:r>
        <w:rPr>
          <w:lang w:val="en-US"/>
        </w:rPr>
        <w:t>щ</w:t>
      </w:r>
      <w:r>
        <w:rPr/>
        <w:t>их каждый раз новому уровню в развитии производительных сил общества. В свою очередь, в качестве базиса производственные отношения в области материального производства обусловливают все другие стороны общественной жизни, которые они назвали надстройкой.</w:t>
      </w:r>
    </w:p>
    <w:p>
      <w:pPr>
        <w:pStyle w:val="TextBodyIndent"/>
        <w:rPr/>
      </w:pPr>
      <w:r>
        <w:rPr/>
        <w:t>На этом основании Маркс и Энгельс строят и свое учение о коммунизме как обществе, в котором высший уровень развития производительных сил (научно-техническая революция, автоматизация, человек-контролер и наладчик производства, а не его агент) приводит к необходимости создания общественной собственности. С ней Маркс и Энгельс связывали коммунистические общественные отношения. В свою очередь, такой уровень развития производства и осуществляет устранение отчуждения, при котором труд доставался одним, а его плоды — другим.</w:t>
      </w:r>
    </w:p>
    <w:p>
      <w:pPr>
        <w:pStyle w:val="TextBodyIndent"/>
        <w:rPr/>
      </w:pPr>
      <w:r>
        <w:rPr>
          <w:lang w:val="en-US"/>
        </w:rPr>
        <w:t>Нa</w:t>
      </w:r>
      <w:r>
        <w:rPr/>
        <w:t xml:space="preserve"> место одностороннего отчужденного человека становится всесторонне развитый человек, свободная индивидуальность. Мерилом же общественного богатства становится не рабочее (в сфере материального производства), а свободное время. Оно-то и является условием развития всех сущностных сил человека. Раньше закабаленность трудом с низкой производительностью на одном полюсе и обладание  капиталом -   на   другом   не позволяли этого сделать, поэтому осуществлялось лишь  одностороннее, отчужденное развитие человека.</w:t>
      </w:r>
    </w:p>
    <w:p>
      <w:pPr>
        <w:pStyle w:val="TextBodyIndent"/>
        <w:rPr/>
      </w:pPr>
      <w:r>
        <w:rPr/>
        <w:t>Производство как материальное, так и духовное рассматривается в единстве и противоположности производства, обмена, распределения, потребления. При этом Маркс доказывает, что производство существует не ради производства, а ради потребления, а потребление - это есть производство основного капитала - человека как материального, политического, нравственного, интеллектуального и эстетического существа.</w:t>
      </w:r>
    </w:p>
    <w:p>
      <w:pPr>
        <w:pStyle w:val="TextBodyIndent"/>
        <w:rPr/>
      </w:pPr>
      <w:r>
        <w:rPr/>
        <w:t>Основоположники этой философии разрушили философию в старом смысле этого слова как натурфилософию, показав, что  с каждым составляющим эпоху открытием в области естествознания, а также с изменением исторических условий существования, материализм неизбежно должен менять свою форму, поскольку философия есть эпоха, схваченная в мысли.</w:t>
      </w:r>
    </w:p>
    <w:p>
      <w:pPr>
        <w:pStyle w:val="TextBodyIndent"/>
        <w:rPr/>
      </w:pPr>
      <w:r>
        <w:rPr/>
        <w:t xml:space="preserve">Марксизм подчеркивал практическую направленность своего учения: «философы лишь различным образом объясняли мир, но дело заключается в том, чтобы изменить его». Главную миссию изменения старого мира он возложил на пролетариат. В этом классе он видел могильщика старых производственных отношений и носителя новой формы собственности   - общественной, поэтому пролетариат возглавит строительство нового социалистического мира. Пролетариату надлежит при помощи диктатуры свергнуть не соответствующий новым формам собственности старый господствующий класс – буржуазию – и приступить к строительству бесклассового общества. Так Маркс и Энгельс на основе разработанного ими принципа материалистического понимания истории превращали социализм из утопии в науку, согласно которой созревшие новые производительные силы совершат социалистическую революцию. Политическая надстройка изменится: это будет уже не диктатура буржуазии, а диктатура пролетариата, надобность в которой продлится до построения бесклассового общества, после чего государство как политический орган (диктатура одного класса над другим) отмирает. </w:t>
      </w:r>
    </w:p>
    <w:p>
      <w:pPr>
        <w:pStyle w:val="TextBodyIndent"/>
        <w:rPr/>
      </w:pPr>
      <w:r>
        <w:rPr/>
        <w:t>Отчуждение, причиной которого является эксплуатация экономически бесправного класса, преодолевается, и общество совершает скачок из царства необходимости в царство свободы. Оно находится по ту сторону планируемого и ограниченного во времени материального производства и предназначается для удовлетворения растущих духовных потребностей, формирующихся у нового  всесторонне и гармонично развитого человека.</w:t>
      </w:r>
      <w:r>
        <w:rPr>
          <w:b/>
        </w:rPr>
        <w:t xml:space="preserve"> </w:t>
      </w:r>
    </w:p>
    <w:p>
      <w:pPr>
        <w:pStyle w:val="Heading2"/>
        <w:rPr/>
      </w:pPr>
      <w:bookmarkStart w:id="47" w:name="__RefHeading___Toc51581531"/>
      <w:bookmarkEnd w:id="47"/>
      <w:r>
        <w:rPr/>
        <w:t>§ 2. Критика ограниченности философии классического марксизма</w:t>
      </w:r>
    </w:p>
    <w:p>
      <w:pPr>
        <w:pStyle w:val="TextBodyIndent"/>
        <w:rPr/>
      </w:pPr>
      <w:r>
        <w:rPr/>
        <w:t>К. Поппер (1902-1994) был не первым критиком положений классического марксизма, но его фундаментальный труд «Открытое общество и его враги», опубликованный впервые в 1945 г., заслуживает пристального внимания, прежде всего, по методологическим  основаниям критики. Марксизм предстает в его критике одной из наиболее развитых и опасных форм историцизма (пророчества), в которой развита известная формула Гегеля «свобода есть познанная необходимость». Маркс анализом материального производства в своем гениальном «Капитале» доказывал идею «Манифеста Коммунистической партии» о необходимости коммунизма путем отыскания общих социологических законов: диалектики производительных сил (орудий труда и человека с его знаниями и навыками) и производственных отношений (по поводу форм собственности); соотношения базиса (экономических отношений) и надстройки (всех идеологических форм, начиная с политических); определяющей роли общественного бытия (материального производства) по отношению к общественному сознанию (всем формам духовной жизни). На основании открытых им «социологических законов» (исторической необходимости) он построил грандиозную теорию неизбежности коллективистской экономической системы вплоть до необходимости тоталитарных форм организации общественной жизни (через диктатуру пролетариата). Поппер говорит о том, что вред лжепророков (историцистов) состоит в том, что они мешают научному анализу общества, с позиций которого возможно применение социальных реформ.</w:t>
      </w:r>
    </w:p>
    <w:p>
      <w:pPr>
        <w:pStyle w:val="TextBodyIndent"/>
        <w:rPr/>
      </w:pPr>
      <w:r>
        <w:rPr/>
        <w:t>Историцистская метафизика освобождает человека от груза ответственности, поскольку пытается убедить, что если некоторые события обязательно произойдут, то можете дожидаться их  со спокойной совестью. Марксисты среди историцистов составляют исключение и не желают освобождаться от груза ответственности, но только внутри исторической необходимости, состоящей в неизбежной замене капитализма социализмом. Ошибка Маркса как лжепророка заключалась все же в его экономическом детерминизме. «Маркс смотрел на людей – актеров на сцене истории… как на простых марионеток, неуловимо подталкиваемых экономическими пружинами – историческими силами, над которыми у них нет никакой власти. Сцена истории, учил он, встроена в социальную систему, которая связывает нас всех, и, следовательно, находится в «царстве необходимости». (В свое время марионетки уничтожат эту систему и вступят в царство свободы)»</w:t>
      </w:r>
      <w:r>
        <w:rPr>
          <w:lang w:val="en-US"/>
        </w:rPr>
        <w:t>[</w:t>
      </w:r>
      <w:r>
        <w:rPr/>
        <w:t>7,с.120</w:t>
      </w:r>
      <w:r>
        <w:rPr>
          <w:lang w:val="en-US"/>
        </w:rPr>
        <w:t>]</w:t>
      </w:r>
      <w:r>
        <w:rPr/>
        <w:t>. «Царство свободы действительно начинается лишь там, где прекращается работа, диктуемая нуждой и необходимостью, следовательно, по природе вещей оно лежит по ту сторону сферы собственно материального производства»,- неоднократно писал Маркс</w:t>
      </w:r>
      <w:r>
        <w:rPr>
          <w:lang w:val="en-US"/>
        </w:rPr>
        <w:t xml:space="preserve"> [</w:t>
      </w:r>
      <w:r>
        <w:rPr/>
        <w:t>8, с.386,387</w:t>
      </w:r>
      <w:r>
        <w:rPr>
          <w:lang w:val="en-US"/>
        </w:rPr>
        <w:t>]</w:t>
      </w:r>
      <w:r>
        <w:rPr/>
        <w:t>. Маркс ищет ключ к развитию жизни людей в их экономической, а не в духовной жизни. Именно поэтому К. Поппер называет марксовскую разновидность историцизма экономизмом, не отрицающим царство свободы духовной жизни, но только как надстройку над экономическим базисом.</w:t>
      </w:r>
    </w:p>
    <w:p>
      <w:pPr>
        <w:pStyle w:val="TextBodyIndent"/>
        <w:rPr/>
      </w:pPr>
      <w:r>
        <w:rPr/>
        <w:t>Как видим, наука об обществе должна совпадать с историей развития экономических условий общества, обычно называемых Марксом «условиями производства», которые, конечно, координируются со всеми другими  условиями жизни. Поппер напоминает, что «существует взаимодействие  между экономическими условиями и идеями, а не просто зависимость последних от первых. «Мы могли бы, пожалуй, даже сказать, что некоторые «идеи», а именно те, которые составляют наше научное знание, более фундаментальны, чем большая часть сложных материальных средств производства» [7, с.127</w:t>
      </w:r>
      <w:r>
        <w:rPr>
          <w:lang w:val="en-US"/>
        </w:rPr>
        <w:t>]</w:t>
      </w:r>
      <w:r>
        <w:rPr/>
        <w:t>. Поппер приводит несколько значительных факторов в подтверждение этого аргумента, в том числе из практики социализма в России, поскольку в этой капиталистически слаборазвитой стране движущей силой развития был энтузиазм по поводу идеи. Так что Маркс недооценил силу царства свободы и его шансы на победу над царством необходимости,</w:t>
      </w:r>
      <w:r>
        <w:rPr>
          <w:lang w:val="en-US"/>
        </w:rPr>
        <w:t xml:space="preserve"> </w:t>
      </w:r>
      <w:r>
        <w:rPr/>
        <w:t>поскольку российская революция показала, что идеи могут революционизировать экономические условия в стране, а вовсе не ждать их необходимого объективного формирования. В отношении русской революции пророчество Маркса вообще не оправдалось, поскольку она осуществилась вопреки основным положениям исторического материализма.</w:t>
      </w:r>
    </w:p>
    <w:p>
      <w:pPr>
        <w:pStyle w:val="TextBodyIndent"/>
        <w:rPr/>
      </w:pPr>
      <w:r>
        <w:rPr/>
        <w:t>К. Поппер критикует и  другие положения Маркса и Энгельса, в том числе один из краеугольных камней «Манифеста Коммунистической партии»: «История всех до сих пор существовавших обществ была историей борьбы классов»</w:t>
      </w:r>
      <w:r>
        <w:rPr>
          <w:lang w:val="en-US"/>
        </w:rPr>
        <w:t xml:space="preserve"> [</w:t>
      </w:r>
      <w:r>
        <w:rPr/>
        <w:t>9,</w:t>
      </w:r>
      <w:r>
        <w:rPr>
          <w:lang w:val="en-US"/>
        </w:rPr>
        <w:t xml:space="preserve"> </w:t>
      </w:r>
      <w:r>
        <w:rPr/>
        <w:t>с. 424</w:t>
      </w:r>
      <w:r>
        <w:rPr>
          <w:lang w:val="en-US"/>
        </w:rPr>
        <w:t>]</w:t>
      </w:r>
      <w:r>
        <w:rPr/>
        <w:t>. Историцизм (пророчество) – это вовсе не историзм, и Поппер анализом реальной истории опровергает это положение, говоря о борьбе наций, государств, папства и государственной власти и т.д. Признавая превосходным социологический анализ классовых отношений в системе не ограниченного законодательно капитализма, Поппер показывает ахиллесову пяту марксистской теории любой политики. Поскольку политика, а следовательно, и классовая борьба вторична как надстройка над экономической социальной структурой, то получается, что все политические институты и вся политическая борьба не имеют первостепенного значения и «политика на самом деле бессильна» [7, с.139</w:t>
      </w:r>
      <w:r>
        <w:rPr>
          <w:lang w:val="en-US"/>
        </w:rPr>
        <w:t>]</w:t>
      </w:r>
      <w:r>
        <w:rPr/>
        <w:t>, что является странным для борца за дело справедливости и гуманности. Из теории исторического детерминизма вытекает, что марксистская правовая свобода (и борьба) не может гарантировать ту свободу, которую Маркс считал целью исторического развития. Существенна только экономическая, или материальная свобода. Теоретическая недооценка института политики, который автоматически меняется только вместе с изменением базиса, привела к неверному выводу об отмирании государства, когда экономически господствующий класс сломлен. «Его наивный взгляд, согласно которому в бесклассовом обществе государственная власть утратит свои функции и «отомрет», ясно показывает, что он никогда не понимал парадокса свободы, ни той функции, которую государственная власть может и должна выполнять, служа свободе и человечеству» [7,с.148</w:t>
      </w:r>
      <w:r>
        <w:rPr>
          <w:lang w:val="en-US"/>
        </w:rPr>
        <w:t>]</w:t>
      </w:r>
      <w:r>
        <w:rPr/>
        <w:t>.</w:t>
      </w:r>
    </w:p>
    <w:p>
      <w:pPr>
        <w:pStyle w:val="TextBodyIndent"/>
        <w:rPr/>
      </w:pPr>
      <w:r>
        <w:rPr/>
        <w:t xml:space="preserve">Противопоставляя закрытому обществу (ограниченному конечной целью, будь то и построение  коммунизма) открытое общество, создаваемое всеми усилиями духовной и материальной социальной технологии, Поппер справедливо пишет, что необходимо отвергнуть догму, согласно которой экономическая власть является корнем всех зол. «Ее место должно занять понимание опасностей, исходящих от любой формы бесконтрольной власти» </w:t>
      </w:r>
      <w:r>
        <w:rPr>
          <w:lang w:val="en-US"/>
        </w:rPr>
        <w:t>[</w:t>
      </w:r>
      <w:r>
        <w:rPr/>
        <w:t>7, с.150</w:t>
      </w:r>
      <w:r>
        <w:rPr>
          <w:lang w:val="en-US"/>
        </w:rPr>
        <w:t>]</w:t>
      </w:r>
      <w:r>
        <w:rPr/>
        <w:t>. Марксизм намеревался превратить государство в планирующий орган, против чего также предостерегал К. Поппер, так как существует не только парадокс свободы (от государства), но и парадокс государственного планирования, так как  можно отдать слишком большую власть государству. В таком случае также будет поставлен крест на планировании, а свобода и в этом случае будет потеряна. Марксова исходная доктрина бессилия политики (и надстройки в целом) вытекала из его великой холистической системы «исторического материализма», согласно которой любая общественная система должна разрушить себя потому, что создаст силы, приводящие к новому общественному строю. Однако Поппер вовсе не считает, что победа одного (ранее эксплуатируемого класса) означает становление бесклассового общества. Антипсихологизм Маркса не позволил ему увидеть, что возможен раскол прежде единого класса и новый этап классового антагонизма, новый победивший правящий класс может превратиться в новый вид аристократии или бюрократии, как об этом позже напишет М. Восленский [10</w:t>
      </w:r>
      <w:r>
        <w:rPr>
          <w:lang w:val="en-US"/>
        </w:rPr>
        <w:t>]</w:t>
      </w:r>
      <w:r>
        <w:rPr/>
        <w:t xml:space="preserve">. Искусно пользуясь революционной идеологией, он может использовать власть вовсе не в целях, обещанных Марксом, что свободное развитие каждого явится условием свободного развития всех. Также возможны новые привилегии внутри победивших рабочих, так что эксплуатация не обязательно исчезнет вместе с исчезновением буржуазии, о чем мы уже знаем не только из исторической практики, но и из художественной литературы (Дж. Оруэлл, А. Платонов и мн. др.). </w:t>
      </w:r>
    </w:p>
    <w:p>
      <w:pPr>
        <w:pStyle w:val="TextBodyIndent"/>
        <w:rPr/>
      </w:pPr>
      <w:r>
        <w:rPr/>
        <w:t xml:space="preserve">В Марксовом пророчестве не учтено и то обстоятельство, что с разрушением  капитализма не обязательно возникает социализм или коммунизм. Практика, и не только российская, показывает возможность возникновения систем, в которых государство владеет средствами производства и не собирается  отмирать. Установка его «научного метода» на то, что идеологические факторы нельзя считать независимыми и непредсказуемыми тоже не оправдались в общественной жизни. Более того, замечания Маркса о том, что «мы можем сократить или ослабить родовые схватки появления социализма», вполне интерпретируются таким образом, что мы можем на века отодвинуть возникновение социализма или сократить это время до минимума, т.е. результат будет зависеть  от моральных или идеологических факторов, так что жесткая необходимость социологических законов оказывается романтической. Для такого пророчества подходит и метод пропаганды, энтузиазма, насилия, что порождает небезосновательные сомнения в том, что иррациональными методами можно создать более разумный мир. На основании своей теории марксисты не утруждали себя программами социальной технологии построения социализма. Самый «прагматический» рецепт ограничивался лозунгом «Пролетарии всех стран, соединяйтесь!», а ортодоксальный принцип, что нищету можно уменьшить только победоносной революцией, опровергнут самой жизнью. Сама социальная революция рассматривалась как переходный период в борьбе между двумя основными классами, гражданскую войну между которыми желательно избежать, хотя вопрос  ужесточения насилия над свергнутым классом обсуждался неоднократно и представлен «уроками Парижской Коммуны». </w:t>
      </w:r>
    </w:p>
    <w:p>
      <w:pPr>
        <w:pStyle w:val="TextBodyIndent"/>
        <w:rPr/>
      </w:pPr>
      <w:r>
        <w:rPr/>
        <w:t>Учение о диктатуре пролетариата, которое проходит через все произведения марксизма, означает насилие, т.е. тиранию и террор, что и было подтверждено реальной практикой построения социализма. Несмотря на то что в целом пророчество Маркса, исходящее из открытой им исторической необходимости, не состоялось, многое в его учении было предсказано верно: тенденция к развитию средств производства и росту производительности труда, увеличению потребления, повышению уровня жизни; уменьшение рабочего времени; увеличение количества людей, не являющихся промышленными рабочими; исчезновение законодательно неограниченного капитализма и многое другое в многогранном социальном процессе. Маркс верил в прогресс, поэтому пророчества Маркса давали рабочим вдохновенную веру в свою миссию и в то великое будущее, которое рабочее движение должно дать человечеству. Вследствие этого в марксизме очень виден элемент религиозности при ярко выраженном отрицании традиционных религий. Капитализм вызывал у Маркса отвращение, потому что богатство в этой системе означает власть над другими людьми, рабочая сила превращена в товар, люди продают себя на рынке труда. Это была (и во многом остается) система отчуждения от человека человеческого и напоминала рабство. Маркс избегал этических проповедей, но всегда осуждал лицемерное христианство, ханжество церкви и всегда разрешал проблему морального выбора в сторону служения борьбе пролетариата и созидания будущего. Это последнее Поппер называет этическим позитивизмом, утверждающим, что правда на стороне будущей силы. Вместе с тем секрет религиозного влияния марксизма заключается в его нравственном призыве, его критика капитализма была эффективной, особенно с моральной стороны. И если научный марксизм умер, то выраженное им чувство социальной ответственности и любовь к свободе должны выжить, - заключает К. Р. Поппер [7,с.243</w:t>
      </w:r>
      <w:r>
        <w:rPr>
          <w:lang w:val="en-US"/>
        </w:rPr>
        <w:t>]</w:t>
      </w:r>
      <w:r>
        <w:rPr/>
        <w:t>.</w:t>
      </w:r>
    </w:p>
    <w:p>
      <w:pPr>
        <w:pStyle w:val="TextBodyIndent"/>
        <w:rPr/>
      </w:pPr>
      <w:r>
        <w:rPr/>
        <w:t>Параллельно с Поппером, но с позиций эволюционной методологии, над темой несостоятельности и тоталитарных последствий доктринальных положений классического марксизма работал Фридрих фон Хайек (1899-1992). Его задачей было показать, почему интеллектуальное  марксистское учение, завладевшее многими умами, угрожает гибели гуманистических основ цивилизации. Хайек аргументировано доказал, что общество, базирующееся на институте частной собственности, где высшей ценностью является свобода личности, более соответствует человеческим желаниям. Еще в начале своих исследований Хайек назвал социализм, подобно Достоевскому, дорогой к рабству</w:t>
      </w:r>
      <w:r>
        <w:rPr>
          <w:lang w:val="en-US"/>
        </w:rPr>
        <w:t xml:space="preserve"> [12]</w:t>
      </w:r>
      <w:r>
        <w:rPr/>
        <w:t xml:space="preserve">. На противопоставлении коллективизма индивидуализму и его предпочтении, по словам Хайека,  вырос «контрренессанс» национал-социализма и социалистического тоталитаризма в советской России. Если К. Поппер противопоставляет идее социализма и вытекающим из нее последствиям тоталитарного общества философию открытого общества, то Ф. фон Хайек - общество расширенного порядка (рыночное общество), которое возникает  не в результате воплощения сознательного замысла или намерения человека, а спонтанно. В отличие от идеи Маркса с его учением об общественно-экономических формациях, последовательно выстраивающихся  одна за другой и венчающихся коммунистической, Хайек доказывает, что ценности и институты не просто определяются какими-то прошлыми событиями, но формируются как процесс бессознательной самоорганизации. Развивая теорию культурной эволюции, отличную от рационалистически детерминированной, Хайек пишет, что любая эволюция, будь то культурная или биологическая, все же представляет собой процесс непрерывного приспособления к случайным обстоятельствам, к непредвиденным событиям, которые невозможно было предсказать. В этом состоит еще одна причина, почему эволюционная теория в принципе не может позволить нам рационально прогнозировать и контролировать будущую эволюцию </w:t>
      </w:r>
      <w:r>
        <w:rPr>
          <w:lang w:val="en-US"/>
        </w:rPr>
        <w:t>[</w:t>
      </w:r>
      <w:r>
        <w:rPr/>
        <w:t xml:space="preserve">см. </w:t>
      </w:r>
      <w:r>
        <w:rPr>
          <w:lang w:val="en-US"/>
        </w:rPr>
        <w:t>11,</w:t>
      </w:r>
      <w:r>
        <w:rPr/>
        <w:t xml:space="preserve"> с.48</w:t>
      </w:r>
      <w:r>
        <w:rPr>
          <w:lang w:val="en-US"/>
        </w:rPr>
        <w:t>]</w:t>
      </w:r>
      <w:r>
        <w:rPr/>
        <w:t>. Это значит, что «незыблемые законы исторического развития» (там же) не существуют. «Философы, вслед за Марксом или Огюстом Контом утверждающие, что наши исследования могут привести к установлению законов эволюции, позволяющих предвидеть неизбежные будущие изменения, заблуждаются» [там же, с. 49</w:t>
      </w:r>
      <w:r>
        <w:rPr>
          <w:lang w:val="en-US"/>
        </w:rPr>
        <w:t>]</w:t>
      </w:r>
      <w:r>
        <w:rPr/>
        <w:t>. Хайек называет пагубной самонадеянностью убеждения, что человек способен «лепить» окружающий мир в соответствии со своими желаниями, что в целом отвергает и теорию социальной инженерии открытого общества К. Поппера. Рассматривая взгляды целой плеяды ученых, в том числе и великих (А. Эйнштейн, Н. Бор, Дж. Бернал и мн. др.), которые считали, что «разум человека в состоянии найти способ распределения столь же эффективный, как способ производства»</w:t>
      </w:r>
      <w:r>
        <w:rPr>
          <w:lang w:val="en-US"/>
        </w:rPr>
        <w:t xml:space="preserve"> [</w:t>
      </w:r>
      <w:r>
        <w:rPr/>
        <w:t>там же, с. 104</w:t>
      </w:r>
      <w:r>
        <w:rPr>
          <w:lang w:val="en-US"/>
        </w:rPr>
        <w:t>]</w:t>
      </w:r>
      <w:r>
        <w:rPr/>
        <w:t>, Хайек считает их точку зрения «рецептом для изготовления самонадеянного рационализма», который обозначен им как «сциентизм и конструктивизм» [там же, с.106</w:t>
      </w:r>
      <w:r>
        <w:rPr>
          <w:lang w:val="en-US"/>
        </w:rPr>
        <w:t>]</w:t>
      </w:r>
      <w:r>
        <w:rPr/>
        <w:t xml:space="preserve">. Он заключается в конструировании новой морали на основе научного знания – обычно этой новой моралью оказывается мораль социалистическая </w:t>
      </w:r>
      <w:r>
        <w:rPr>
          <w:lang w:val="en-US"/>
        </w:rPr>
        <w:t>[</w:t>
      </w:r>
      <w:r>
        <w:rPr/>
        <w:t>там же, с.108</w:t>
      </w:r>
      <w:r>
        <w:rPr>
          <w:lang w:val="en-US"/>
        </w:rPr>
        <w:t>]</w:t>
      </w:r>
      <w:r>
        <w:rPr/>
        <w:t>. Сам же Хайек доказывает, что социалистическая мораль (тоталитарная) не такова, и только те всеобщие и абстрактные правила, которые человек должен учитывать, принимая индивидуальные решения ради достижения индивидуальных целей, заслуживают, чтобы их называли нравственными. Цель социализма состоит ни больше,  ни меньше как в том, чтобы полностью перестроить наши традиционные нормы морали, права и языка, и на этом основании искоренить прежний порядок и якобы жесткое, ничем не оправданное положение, мешающее воцарению разума, самореализации, истинной свободы и справедливости. В книге «Пагубная самонадеянность» развивается концепция, согласно которой «нельзя полностью понять, в чем суть традиционных нравственных норм и как они действуют; что следование им не служит никакой цели, точно определимой заранее; что соблюдение их приводит к последствиям, не наблюдаемым непосредственно, из-за чего благотворность этих последствий не устанавливается заранее, и их невозможно полностью знать или предвидеть ни при каких условиях» [там же, с.124</w:t>
      </w:r>
      <w:r>
        <w:rPr>
          <w:lang w:val="en-US"/>
        </w:rPr>
        <w:t>]</w:t>
      </w:r>
      <w:r>
        <w:rPr/>
        <w:t>.Традиционные практики морали обычно складывались в рыночном порядке и создавали его, поскольку в институтах  расширенного порядка  это безличный процесс и индивиды не знают и не могут знать, каков будет конечный результат их взаимодействий.</w:t>
      </w:r>
    </w:p>
    <w:p>
      <w:pPr>
        <w:pStyle w:val="TextBodyIndent"/>
        <w:rPr/>
      </w:pPr>
      <w:r>
        <w:rPr/>
        <w:t xml:space="preserve">Усиливая свои рассуждения об эволюционном, трансцендентном упорядочивании жизни, Хайек  отрицает, что ум или воля кого-то одного (например, всеведущего Господа) в состоянии осуществлять контроль или устанавливать порядок. Это характерно любым формам антропоморфизма, анимизма, а также и социализма. Принципы Хайека, предлагаемые  в этой книге, направлены против долгосрочных предвидений и пророчеств и осуждают бесплодие попытки придать справедливый характер ситуации, исход которой по самой своей природе не может быть предрешен ничьими действиями или знаниями. «Эволюция не может быть справедливой» - таков весьма неизбитый и ранее нам неизвестный взгляд на развитие цивилизации и культуры. Хайек подробно дает описание процесса эволюционной адаптации в рыночной системе, совершенно не по Марксу, а представляет его как культурно-исторический процесс адаптивно-спонтанного характера, и «сознательно спланированной замены такому самоупорядочивающемуся процессу приспособления к неизвестному быть не может» </w:t>
      </w:r>
      <w:r>
        <w:rPr>
          <w:lang w:val="en-US"/>
        </w:rPr>
        <w:t>[</w:t>
      </w:r>
      <w:r>
        <w:rPr/>
        <w:t>11, с.134</w:t>
      </w:r>
      <w:r>
        <w:rPr>
          <w:lang w:val="en-US"/>
        </w:rPr>
        <w:t>]</w:t>
      </w:r>
      <w:r>
        <w:rPr/>
        <w:t xml:space="preserve">. Он существует только как процесс гибкого рассредоточения ресурсов множества индивидов, обладающих свободой личности и индивидуализированной собственностью. Рационалисты Марксова (социалистического) типа были убеждены, что централизованная плановая экономика обеспечит не только социальную справедливость, но и более эффективное использование экономических ресурсов, до тех пор, пока не стал очевиден экономический провал восточноевропейского социализма. Более того, ретроспективно выяснилось, что контроль посредством индивидуализированной собственности приводит к выработке и использованию большего количества информации, чем это возможно при централизованном управлении. Марксисты, считает Хайек, внесли в сохранение анимистического мышления наибольший вклад, несмотря на то, что боролись с религией. «Воображая, будто любой порядок возникает в результате воплощения  чьего-либо сознательного замысла, социалисты делают вывод, что человеческий порядок мог бы быть улучшен, создай некий высший разум более совершенный его проект» </w:t>
      </w:r>
      <w:r>
        <w:rPr>
          <w:lang w:val="en-US"/>
        </w:rPr>
        <w:t>[</w:t>
      </w:r>
      <w:r>
        <w:rPr/>
        <w:t>там же,</w:t>
      </w:r>
      <w:r>
        <w:rPr>
          <w:lang w:val="en-US"/>
        </w:rPr>
        <w:t xml:space="preserve"> </w:t>
      </w:r>
      <w:r>
        <w:rPr/>
        <w:t>с. 187-188</w:t>
      </w:r>
      <w:r>
        <w:rPr>
          <w:lang w:val="en-US"/>
        </w:rPr>
        <w:t>]</w:t>
      </w:r>
      <w:r>
        <w:rPr/>
        <w:t>. Главным образом мы обязаны Марксу подменой термина «общество» термином «государство» и персонификацией его, приписыванием ему воли, намерения или сознательных замыслов, что исподволь превращается в предписания. В естественноисторическом процесс</w:t>
      </w:r>
      <w:r>
        <w:rPr>
          <w:lang w:val="en-US"/>
        </w:rPr>
        <w:t>е</w:t>
      </w:r>
      <w:r>
        <w:rPr/>
        <w:t xml:space="preserve"> общества расширенного порядка с его диверсификацией и специализацией труда возникают новые возможности занятости населения и таким образом появление пролетариата. Автор этой концепции в совершенно другом смысле интерпретирует дилемму «капитализм – пролетариат»: Карл Маркс прав, что капитализм создал пролетариат: он дал и дает ему жизнь </w:t>
      </w:r>
      <w:r>
        <w:rPr>
          <w:lang w:val="en-US"/>
        </w:rPr>
        <w:t>[</w:t>
      </w:r>
      <w:r>
        <w:rPr/>
        <w:t>см. там же, с. 212</w:t>
      </w:r>
      <w:r>
        <w:rPr>
          <w:lang w:val="en-US"/>
        </w:rPr>
        <w:t>]</w:t>
      </w:r>
      <w:r>
        <w:rPr/>
        <w:t>. Экстраполируя этот взгляд на современность, Хайек небезосновательно утверждает, что коммунистические страны голодали бы и сейчас, если бы государства частной собственности не оказались бы в состоянии прокормить население земного шара. И критика Поппера, и критика Хайека были очень плодотворны пока существовала коммунистическая тоталитарная альтернатива. Дж. Сорос считает, что современное общество страдает от чрезмерного индивидуализма, т.к. слишком большая конкуренция и слишком малое сотрудничество могут привести к гибельному неравенству, нестабильности и лишить общество ощущения целостности и цели. Глобальная рыночная экономика отличается от золотого века капитализма, основанного на принципе государственного невмешательства. Идея невмешательства может таить опасность для существования открытого общества, поскольку своекорыстный интерес в качестве главного принципа игнорирует пороки и нестабильность, присущие всеобъемлющей рыночной ориентации. Сорос считает, что сотрудничество есть часть социальной системы в той же мере, что и конкуренция, а принцип «выживает сильнейший» делает естественный отбор ведущим принципом цивилизованного общества, что возвращает к социал-дарвинизму.  Однако и проектирование открытого общества противоречило бы его сути, поэтому наиболее приемлема промежуточная позиция: с одной стороны, нам нужны социальные институты, чтобы охранять мир и стабильность; с другой стороны, они должны быть достаточно далеки от концепции всемирного государства, что есть утопическая идея.</w:t>
      </w:r>
    </w:p>
    <w:p>
      <w:pPr>
        <w:pStyle w:val="Heading2"/>
        <w:rPr/>
      </w:pPr>
      <w:bookmarkStart w:id="48" w:name="__RefHeading___Toc51581532"/>
      <w:bookmarkEnd w:id="48"/>
      <w:r>
        <w:rPr/>
        <w:t>§ 3. Анализ и критика русского марксизма</w:t>
      </w:r>
    </w:p>
    <w:p>
      <w:pPr>
        <w:pStyle w:val="TextBodyIndent"/>
        <w:rPr/>
      </w:pPr>
      <w:r>
        <w:rPr/>
        <w:t>Хронологически несколько раньше Н. А. Бердяев (1874-1948) начал критику марксизма в его русском варианте в своей книге «Истоки и смысл русского коммунизма» (1937), в которой он дает непревзойденный анализ особенностей развития марксистской идеи, упавшей на специфическую мессианскую почву русской идеологии и затем взошедшей тем апокалипсисом советского социализма, от последствий которого еще не может освободиться наша страна.  Русские критики, хотя и из-за границы (вынужденной эмиграции), давали анализ марксизма, исходя из особенностей русской истории и мировоззрения. Русский «коммунизм» более сложный феномен, чем западный, который в реальном смысле там не состоялся вследствие многих причин: и изменившейся ситуации западного рабочего движения, и реального «примера» русской социалистической революции. Русский народ Бердяев характеризовал как народ ортодоксов и апокалиптиков и тогда, когда они в XVII в. стали раскольниками-старообрядцами, и тогда, когда в XIX</w:t>
      </w:r>
      <w:r>
        <w:rPr>
          <w:lang w:val="en-US"/>
        </w:rPr>
        <w:t xml:space="preserve"> </w:t>
      </w:r>
      <w:r>
        <w:rPr/>
        <w:t>в. стали революционерами-нигилистами, и в ХХ в. – коммунистами. Русское мировоззрение характеризуется исповеданием ортодоксальной мысли, которая во времена Московского царства получила название Москвы-третьего Рима как единственно оставшегося православного государства после падения Византии и оплота православной веры, которые должны сыграть особую роль в создании справедливого общества. Затем она трансформировалась в русскую идею, которая и со стороны славянофилов, и со стороны западников – двух противоположных течений – носила мессианский характер. За наивным аграрным социализмом  русского крестьянства будет стоять русская образованная интеллигенция, провозглашавшая  особый общинный тип развития России, и с Запада призывавшая Россию к топору. Бердяев назвал эту тенденцию обаянием теллургической мистики русских, которая в народовольчестве получила название «власти земли». Русская социалистическая революция была замешана на противоречивости русского народа, которую Бердяев охарактеризовал следующим образом. Русский народ с одинаковым основанием можно характеризовать как народ государственно-деспотический и анархически-свободолюбивый; как народ, склонный к национализму и национальному самомнению, и народ универсального духа, более всех способный к всечеловечности; жестокий и необычайно человечный, склонный причинять страдания и до болезненности сострадательный. В огромном государстве-империи этот народ искал царства правды, а этой правды как раз и не было. Все слои империи это чувствовали – и народ, и лучшая часть дворянства, и образовавшаяся русская интеллигенция. Именно благодаря наличию особого религиозного склада души и ощущения мессианского предназначения во всех слоях русского народа и русский максимализм привели к тому, что Россия стала почвой осуществления идей марксизма в соответствии с русским менталитетом, в котором сублимировалась вся религиозная мессианская энергия. Русская ортодоксальность славянофильского или западнического типа были тоталитарными системами мысли, хотя совсем по-своему хотели  совершенного строя жизни.</w:t>
      </w:r>
    </w:p>
    <w:p>
      <w:pPr>
        <w:pStyle w:val="TextBodyIndent"/>
        <w:rPr/>
      </w:pPr>
      <w:r>
        <w:rPr/>
        <w:t>В России еще до марксизма возник марксизм в лице ортодоксальной интеллигенции, стремящейся к переустройству жизни на социалистических началах, к тому же в России никогда не было культа частной собственности. Но, как движение, марксизм в России  возник во второй половине 80-х г.</w:t>
      </w:r>
      <w:r>
        <w:rPr>
          <w:lang w:val="en-US"/>
        </w:rPr>
        <w:t xml:space="preserve">XIX </w:t>
      </w:r>
      <w:r>
        <w:rPr/>
        <w:t xml:space="preserve">в., встреченный уже внутренней готовностью русского народа к коммунизму в атмосфере борьбы с крепостничеством и самодержавием. Революционно-демократические течения  в России вынашивают мысль о том, чтобы срок капиталистических отношений минимизировать и перейти к социализму, что затем было использовано русским марксизмом. Именно в недрах революционно-демократических и нигилистических течений вызревал тот тип нового человека с моралью социального утилитариста или «мыслящего реалиста», подчиняющего свою внутреннюю жизнь и личные интересы требованиям и директивам общества, проложивший путь к типу русского коммуниста. Во времена народничества возник тип нигилиста нечаевского типа, изображенного Достоевским в «Бесах» (Петр Верховенский), где он предостерегал от русского коммунизма, если таковой реализуется, воплотив в жизнь нечаевский «Катехизис революционера». Именно из этого катехизиса разовьется главнейший принцип русского марксизма-ленинизма: «Для революционера все морально, что служит революции» </w:t>
      </w:r>
      <w:r>
        <w:rPr>
          <w:lang w:val="en-US"/>
        </w:rPr>
        <w:t>[</w:t>
      </w:r>
      <w:r>
        <w:rPr/>
        <w:t>13, с.52</w:t>
      </w:r>
      <w:r>
        <w:rPr>
          <w:lang w:val="en-US"/>
        </w:rPr>
        <w:t>]</w:t>
      </w:r>
      <w:r>
        <w:rPr/>
        <w:t xml:space="preserve">. Другой формой русского мессианства выступает бакунинский анархизм, так что плацдарм у марксизма был обширный, чтобы именно в России возник мировой пожар социалистической революции, хотя собственно марксизм был далек от подобных экстремистских взглядов. В России о собственно марксизме первый заговорил Н. П. Ткачев, которого можно считать предтечей В. И. Ленина. Однако он вовсе не считал, что для осуществления марксистских идеалов в России необходим развитой капитализм, буржуазная революция, конституция и т.п.,  т.е. все то, что обозначено у Г. В. Плеханова - настоящего последователя марксизма: развитие капиталистической индустрии, пролетаризация крестьянства, опора на объективный социально-экономический процесс, детерминистическое, а не утопическое наступление научного социализма. Для русского марксизма самое существенное значение имело учение о диктатуре пролетариата, которая получила мессианское толкование в связи с общим духом русского мировоззрения об избранничестве русского народа. Надо было как можно скорее сделать скачок в «царство свободы», к тому же пролетариат в России уже появился. Согласно ленинской трансформации марксизма многочисленного пролетариата можно и не дожидаться для осуществления социалистической революции в форме захвата  власти революционерами-большевиками. Ленинский вариант марксизма соединил классический марксизм с традициями русского социалистического мессианства и революционной воли, основанной на власти идеи. В России революция осуществлялась как религия пролетариата, но в противоположность марксистскому детерминизму. «Произошло соединение русского мессианизма с пролетарским мессианизмом» </w:t>
      </w:r>
      <w:r>
        <w:rPr>
          <w:lang w:val="en-US"/>
        </w:rPr>
        <w:t>[</w:t>
      </w:r>
      <w:r>
        <w:rPr/>
        <w:t>там же, с. 89</w:t>
      </w:r>
      <w:r>
        <w:rPr>
          <w:lang w:val="en-US"/>
        </w:rPr>
        <w:t>]</w:t>
      </w:r>
      <w:r>
        <w:rPr/>
        <w:t xml:space="preserve">, вернее русская идея с ее мессианством была трансформирована в пролетарское мессианство, к которому было подключено и беднейшее крестьянство. Большевики даже увидели сильную сторону  в отсутствии развитой буржуазии – не придется преодолевать сопротивления сильного класса. На почве этого русифицированного и ориентализированного марксизма и осуществлялось строительство социализма, теперь по-ленински возможное в отдельно взятой стране. </w:t>
      </w:r>
    </w:p>
    <w:p>
      <w:pPr>
        <w:pStyle w:val="TextBodyIndent"/>
        <w:rPr/>
      </w:pPr>
      <w:r>
        <w:rPr/>
        <w:t xml:space="preserve">Целостное тоталитарное мировоззрение Ленина выразилось во всех его работах: «Материализм и эмпириокритицизм» (1908), «Философские тетради» (1914-1916), «Государство и революция» (1917), «О значении воинствующего материализма» (1922) и многих других социально-политических трудах, подготавливающих стратегию и тактику российской революции. Прежде всего, труды написаны с позиций партийности, поскольку Ленин считал, что каждый полагающий себя марксистом, должен служить делу социалистической революции. В «Материализме и эмпириокритицизме» Ленин дал для своего времени глубокий анализ «кризиса в физике рубежа </w:t>
      </w:r>
      <w:r>
        <w:rPr>
          <w:lang w:val="en-US"/>
        </w:rPr>
        <w:t>XIX-XX</w:t>
      </w:r>
      <w:r>
        <w:rPr/>
        <w:t xml:space="preserve"> вв.», отстаивая понятие материи как объективной реальности, существующей независимо от сознания субъекта. Современная философия выработала более широкое понятие материи, в которое входит и реальность, связанная с деятельностью субъекта, и социальная реальность, которая не может не зависеть от сознания. Тем самым корректируется понятие общественного бытия, которое не сводится к экономическому базису, а включает в себя все формы духовно-практической деятельности человека.</w:t>
      </w:r>
    </w:p>
    <w:p>
      <w:pPr>
        <w:pStyle w:val="TextBodyIndent"/>
        <w:rPr/>
      </w:pPr>
      <w:r>
        <w:rPr/>
        <w:t xml:space="preserve">«Государство и революция» - это попытка овладения теорией диктатуры пролетариата и обозначения ее функций в период построения социализма. Главная ее функция – учет и контроль за мерой труда и мерой потребления – давала тоталитарные возможности ограничения свободы личности и насилия над ней, пока человек не научится соблюдать нормы коммунистической морали и исповедовать единомыслие. По выполнении этой главной функции государство становится ненужным, т. е. Ленин признавал государство только как машину насилия, «аппарат подчинения одного класса другим». Таким образом было построено тоталитарное государство, распространяющее свой контроль и на мысль, не терпящее инакомыслия. Диктатура пролетариата превратилась в диктатуру мировоззрения, и другое, не соответствующее воинствующему материализму, не имело права на существование, нуждалось в коммунистической «перековке». Проблема власти была основной у Ленина, и ему удалось создать новое милитаризованное явление великорусской державности. Тоталитарный марксизм с его принципом партийности объявлялся абсолютной истиной, потому что стремится создать бесклассовое общество: пролетариат тоже исчезает как класс, поэтому его нельзя заподозрить в классовой пристрастности. Вместе с государством «отмирает» и демократия, как об этом говорится в работе «Государство и революция». Вся пропаганда работала  на утверждение единого мировоззрения, превращая его в символ веры, а марксизм с его мессианской идеей -  в новую религию. В авторитарной монистической системе при господстве одной идеологии, одной политической партии, одной публичной цели общества, одной формы собственности, одного центра управления, при засилии однотипного героя в искусстве и культе единственного полноценного человека – вождя возникал  либо тип конформиста через сублимирование личности к ценностям, заданным обществом, либо личность десублимировалась в лагерную пыль. Это было деструктивное формирование личности через дополнительное подавление тоталитарным обществом, поглощение личности обществом при помощи репрессивной сублимации. Русский марксизм  превратился в тотемический, вождь и партия становились для человека тотемом, которому большинство поклоняется, а указанного врага ненавидит </w:t>
      </w:r>
      <w:r>
        <w:rPr>
          <w:lang w:val="en-US"/>
        </w:rPr>
        <w:t>[</w:t>
      </w:r>
      <w:r>
        <w:rPr/>
        <w:t>14, с.40</w:t>
      </w:r>
      <w:r>
        <w:rPr>
          <w:lang w:val="en-US"/>
        </w:rPr>
        <w:t>]</w:t>
      </w:r>
      <w:r>
        <w:rPr/>
        <w:t>. Моноидеологическое мировоззрение, насаждаемое сверху, рождает двоемыслие, как это драматически представлено Дж. Оруэллом в романе «1984», а затем во многих произведениях, написанных за рамками метода социалистического реализма (А. Платонова, А. Кёстлера, Б. Пастернака, А. И. Солженицина, О. Волкова, В. Шаламова и мн. др.).</w:t>
      </w:r>
    </w:p>
    <w:p>
      <w:pPr>
        <w:pStyle w:val="TextBodyIndent"/>
        <w:rPr/>
      </w:pPr>
      <w:r>
        <w:rPr/>
        <w:t>Эзотерическая задача пролетарского мессианства, состоящая в апологии пролетариата как спасителя человечества, возлагалась в марксизме на невежественное, страдающее кретинизмом, вымотанное на грубой работе и превращенное только в желудок существо,  по характеристикам самого Маркса. «И кто же – эта духовно опустошенная, слабоумная, ниже животного уровня опустившаяся порода человеческих существ должна возглавить универсальную эмансипацию? Этот новый варвар, человек-желудок призван освободить культуру от цепей отчуждения?» – спрашивает Э. Ю. Соловьев в своей статье «Даже если бога нет, человек – не бог»</w:t>
      </w:r>
      <w:r>
        <w:rPr>
          <w:lang w:val="en-US"/>
        </w:rPr>
        <w:t xml:space="preserve"> [15, </w:t>
      </w:r>
      <w:r>
        <w:rPr/>
        <w:t>с.</w:t>
      </w:r>
      <w:r>
        <w:rPr>
          <w:lang w:val="en-US"/>
        </w:rPr>
        <w:t xml:space="preserve"> </w:t>
      </w:r>
      <w:r>
        <w:rPr/>
        <w:t>115-12]. Эта апология</w:t>
      </w:r>
      <w:r>
        <w:rPr>
          <w:lang w:val="en-US"/>
        </w:rPr>
        <w:t xml:space="preserve"> </w:t>
      </w:r>
      <w:r>
        <w:rPr/>
        <w:t>пролетариата для России обернулась общим понижением культурного уровня, а мотивы силы и власти вытеснили старые черты правдолюбия и сострадательности. Вековые качества покорности способствовали осуществлению ленинской утопии построения земного рая из этого «материала», который не обладает чертами самосознания, критической оценки происходящего, элементарной грамотностью. В этих условиях партийная номенклатура  от имени пролетарской идеологии создала общество, близкое фашизму, и массового пролетарского человека с психологией и кругозором булгаковского Шарикова («Собачье сердце»).</w:t>
      </w:r>
    </w:p>
    <w:p>
      <w:pPr>
        <w:pStyle w:val="TextBodyIndent"/>
        <w:rPr/>
      </w:pPr>
      <w:r>
        <w:rPr/>
        <w:t xml:space="preserve">Коммунистическая символика, удачно примененная ленинизмом-сталинизмом, дисциплинировала хаос распада и подчинила российский народ, воспользовавшись русским мессианством, всегда остающимся, хотя бы в бессознательной форме, русской верой в особые пути России. Целостное тоталитарное мировоззрение превратилось в вероучение, что соответствовало навыкам и потребностям русского народа в вере и символах, управляющих жизнью. Образовалась обратная теократия, и марксизм, не русский по происхождению, «приобретает  русский стиль, восточный, почти приближающийся к славянофильству» </w:t>
      </w:r>
      <w:r>
        <w:rPr>
          <w:lang w:val="en-US"/>
        </w:rPr>
        <w:t>[13</w:t>
      </w:r>
      <w:r>
        <w:rPr/>
        <w:t>, с.116</w:t>
      </w:r>
      <w:r>
        <w:rPr>
          <w:lang w:val="en-US"/>
        </w:rPr>
        <w:t>]</w:t>
      </w:r>
      <w:r>
        <w:rPr/>
        <w:t>. Произошло опять превращение рационализированной марксистской теории в утопию, но утопию, более тираническую и жестокую, чем мыслилась марксистская диктатура пролетариата.</w:t>
      </w:r>
    </w:p>
    <w:p>
      <w:pPr>
        <w:pStyle w:val="TextBodyIndent"/>
        <w:rPr/>
      </w:pPr>
      <w:r>
        <w:rPr/>
        <w:t>Догматизированная доктрина марксизма становится сталинским строительством социализма при помощи диктатуры пролетариата (красного террора). Каковы же те доктринальные положения, которые были абсолютизированы?</w:t>
      </w:r>
    </w:p>
    <w:p>
      <w:pPr>
        <w:pStyle w:val="TextBodyIndent"/>
        <w:rPr/>
      </w:pPr>
      <w:r>
        <w:rPr/>
        <w:t>1. Неизбежность замены капитализма социализмом, причем насильственной, где революция считалась повивальной бабкой истории.</w:t>
      </w:r>
    </w:p>
    <w:p>
      <w:pPr>
        <w:pStyle w:val="TextBodyIndent"/>
        <w:rPr/>
      </w:pPr>
      <w:r>
        <w:rPr/>
        <w:t>2. Тотальное обобществление как устранение частной собственности и замена ее государственной.</w:t>
      </w:r>
    </w:p>
    <w:p>
      <w:pPr>
        <w:pStyle w:val="TextBodyIndent"/>
        <w:rPr/>
      </w:pPr>
      <w:r>
        <w:rPr/>
        <w:t>3.  Устранение многоукладности хозяйства.</w:t>
      </w:r>
    </w:p>
    <w:p>
      <w:pPr>
        <w:pStyle w:val="TextBodyIndent"/>
        <w:rPr/>
      </w:pPr>
      <w:r>
        <w:rPr/>
        <w:t>4. Централизованное руководство всей хозяйственной жизнью, декретированное планирование.</w:t>
      </w:r>
    </w:p>
    <w:p>
      <w:pPr>
        <w:pStyle w:val="TextBodyIndent"/>
        <w:rPr/>
      </w:pPr>
      <w:r>
        <w:rPr/>
        <w:t>5. Пролетаризация общества как устранение мелкобуржуазной стихийности.</w:t>
      </w:r>
    </w:p>
    <w:p>
      <w:pPr>
        <w:pStyle w:val="TextBodyIndent"/>
        <w:rPr/>
      </w:pPr>
      <w:r>
        <w:rPr/>
        <w:t>6. Атеизация общества.</w:t>
      </w:r>
    </w:p>
    <w:p>
      <w:pPr>
        <w:pStyle w:val="TextBodyIndent"/>
        <w:rPr/>
      </w:pPr>
      <w:r>
        <w:rPr/>
        <w:t>Сталин, следующий марксистской букве, не сумел разглядеть той трагедии, которая ожидала народ, восприняв НЭП Ленина (новую экономическую политику допущения частной собственности) как временный период, и как только страна чуть-чуть опомнилась от разрухи, стал строить «чистый социализм». Так что даже те новации Сталина, которые ему приписывают, а именно - формулирование закона возрастания классовой борьбы по мере построения социализма и превращение партии в орден меченосцев  - все это вытекало   из предшествующих положений утопической доктрины коммунистического будущего и обусловило принесение настоящего в жертву будущему. В целом логически это выливалось в последовательную цепь приоритетов, которую начали выстраивать классики марксизма и довели до абсурда их адепты:</w:t>
      </w:r>
    </w:p>
    <w:p>
      <w:pPr>
        <w:pStyle w:val="TextBodyIndent"/>
        <w:rPr/>
      </w:pPr>
      <w:r>
        <w:rPr/>
        <w:t>1. Общественный интерес выше личного. 2. Будущее значительнее настоящего. 3. Сознательное выше стихийного. 4.  Коллективное выше индивидуального.  5.Классовое превыше общечеловеческого. 6. Экономическое значимее нравственного и т. д., как  сформулировал эти приоритеты А. Ципко</w:t>
      </w:r>
      <w:r>
        <w:rPr>
          <w:lang w:val="en-US"/>
        </w:rPr>
        <w:t xml:space="preserve"> [16, 17],</w:t>
      </w:r>
      <w:r>
        <w:rPr/>
        <w:t xml:space="preserve"> анализируя  истоки сталинизма.</w:t>
      </w:r>
      <w:r>
        <w:rPr>
          <w:lang w:val="en-US"/>
        </w:rPr>
        <w:t xml:space="preserve"> </w:t>
      </w:r>
      <w:r>
        <w:rPr/>
        <w:t>Они стали руководством к действию у Сталина, экономика была подчинена политике, поскольку строился идеологический социализм: действительность стала подгоняться под теорию (и это делали люди, признававшие себя материалистами, отстаивающие примат общественного бытия над общественным сознанием).</w:t>
      </w:r>
    </w:p>
    <w:p>
      <w:pPr>
        <w:pStyle w:val="TextBodyIndent"/>
        <w:rPr/>
      </w:pPr>
      <w:r>
        <w:rPr/>
        <w:t>На практике эта идеология предстала как левый экстремизм, старающийся нaвязaть (часто под дулом пистолета) модель счастья, как его понимали адепты вождя: общая работа по общему плану и на общей земле, общих фабриках и заводах. Что из этого вышло, сейчас видно, и хорошо, что на это понадобилось не более 70 лет: полный упадок сельского хозяйства, утрата интереса к земле, хозяйского к ней отношения; падение интереса к труду в целом (т. к. уровень эксплуатации не понизился, а коллективный эксплуататор - государство закрепостило человека); отсутствие чувства ответственности, инициативы, самодеятельности населения в условиях административно-командной системы; феодализация общественных институтов в условиях сверхвластия партии.</w:t>
      </w:r>
    </w:p>
    <w:p>
      <w:pPr>
        <w:pStyle w:val="TextBodyIndent"/>
        <w:rPr/>
      </w:pPr>
      <w:r>
        <w:rPr/>
        <w:t xml:space="preserve">Из скрываемых неудач такого общества вырастала вся дальнейшая репрессивная политика: и стремление списать все неудачи в строительстве уникального общества на врагов народа, и насаждение единомыслия и единообразия в понимании всего, и преследование инакомыслящих как врагов социализма, так как они нарушали мыслимую рафинацию строящегося «бесклассового» общества. И как следствие — безнравственность общества, поскольку требовались в нем люди, согласные со всем и способные на всё. Классовый интерес ставился выше морали. Крестьянин был объявлен классовым врагом социализма, если он не желал трудиться за «палочки» на общей земле по общему плану средствами производства, принадлежащими государству, (врагами стало 80 процентов населения).            </w:t>
      </w:r>
    </w:p>
    <w:p>
      <w:pPr>
        <w:pStyle w:val="TextBodyIndent"/>
        <w:rPr/>
      </w:pPr>
      <w:r>
        <w:rPr/>
        <w:t>Итак, строительство котлована левоэкстремистского здания «социализма» начиналось на плацдарме классического марксизма, на котором были прочерчены следующие принципиальные предписания, основанные: 1) на понимании мелкобуржуазной природы крестьянина, который мешает построению чистого безрыночного социализма. Истинно марксистский тезис об идиотизме деревенской жизни, о дурацком крестьянском хозяйственном укладе, о несовместимости социализма с парцелльным производством был использован Сталиным для обоснования коллективизации. Не будь у него возможности подвести под экспроприацию деревни марксистские идеи, он вряд ли получил бы поддержку у партии. В 1929 году в основу своей речи о правом уклоне в ВКП</w:t>
      </w:r>
      <w:r>
        <w:rPr>
          <w:lang w:val="en-US"/>
        </w:rPr>
        <w:t xml:space="preserve"> </w:t>
      </w:r>
      <w:r>
        <w:rPr/>
        <w:t>(б) на апрельском пленуме ЦК и ЦКК ВКП (б) Сталин изложил марксистские тезисы:</w:t>
      </w:r>
      <w:r>
        <w:rPr>
          <w:lang w:val="en-US"/>
        </w:rPr>
        <w:t xml:space="preserve"> 1</w:t>
      </w:r>
      <w:r>
        <w:rPr/>
        <w:t>) о крестьянстве как последнем капиталистическом классе; 2) об обострении классовой борьбы..., так как крестьянин будет удовлетворять свои потребности через рынок, воспроизводя мелкобуржуазную стихийность, являющуюся основой возрождения капитализма; 3) о буржуазности рынка и законе стоимости; 4) о понимании государственного как коллективного; 5) о превосходстве классовых интересов над общечеловеческими ценностями.</w:t>
      </w:r>
    </w:p>
    <w:p>
      <w:pPr>
        <w:pStyle w:val="TextBodyIndent"/>
        <w:rPr/>
      </w:pPr>
      <w:r>
        <w:rPr/>
        <w:t>Марксова идея самоизживания мелкой буржуазии трансформировалась в лозунг «бей кулака» и в политику уничтожения кулачества (а затем и крестьянства) как класса, в гражданскую войну «экспроприации экспроприаторов», в деструктивную люмпенизированную практику   уравниловки с ее призывом: «грабь награбленное». В  этом вся авантюрная суть сталинизма, все неудачи дальнейшего построения «светлого будущего», связанные с  уничтожением инициативы, интереса, собственности, права и т. д. Стремление построить богатство человека основывалось на всеобщей бедности, на тотальном подавлении, подчинении личности, на полном распоряжении ее жизнью.</w:t>
      </w:r>
    </w:p>
    <w:p>
      <w:pPr>
        <w:pStyle w:val="TextBodyIndent"/>
        <w:rPr/>
      </w:pPr>
      <w:r>
        <w:rPr/>
        <w:t>Да, марксизм выступал как наиболее радикальное учение о замене предыстории общества на историю, но он никогда не порывал с настоящим, с человеческим интересом. Как известно, основоположникам марксизма принадлежит изречение, что история всегда посрамляла себя, как только она отрывалась от интереса. И они сумели бы разглядеть, что такое будущее, которое не дает человеку ни достатка, ни гарантии прав, ни автономии личности, ни гуманизма, вряд ли нужно человеку, и за такое будущее они не стали бы бороться. Ведь недаром   они   предостерегали   от  уравниловки и казарменного коммунизма.</w:t>
      </w:r>
    </w:p>
    <w:p>
      <w:pPr>
        <w:pStyle w:val="TextBodyIndent"/>
        <w:rPr/>
      </w:pPr>
      <w:r>
        <w:rPr/>
        <w:t>Итак: нетоварное производство; крестъянин, переставший быть крестьянином; собственность, переставшая быть собственностью, то есть ставшая ничейной; человек, забывший свое «я» — все это последствия догматического подхода и обожествления политического учения, созданного в конкретно-исторический период. Далее административно-командная система, дефицитное, «карточное» общество (распределение по карточкам), новый эксплуататорский класс чиновников, номенклатура, теневая экономика, коррупция, мафия... И сейчас общество выступает против бед, нажитых за годы левого экстремизма и неумения хозяйничать. Ведь борьбой с врагами, а также идеологической борьбой и революцией ничего не создашь, не из чего будет синтезировать богатство, из которого складывается благополучие человеческой жизни. Ведь Солнце, на которое так надеялся Чепурный, председатель коммунистической ячейки в «Чевенгуре» А.Платонова, не может его создать. Это чистая утопия.</w:t>
      </w:r>
    </w:p>
    <w:p>
      <w:pPr>
        <w:pStyle w:val="TextBodyIndent"/>
        <w:rPr/>
      </w:pPr>
      <w:r>
        <w:rPr/>
        <w:t xml:space="preserve">Глубокое  мировоззренческое  и практическое обновление переживает бывший мир социализма. Разрушение образа врага, ликвидация коммунистической угрозы, утверждение идей демократии, социального плюрализма и правого государства - все это заставляет отказаться от нежизненных, нормативных моделей ««чистого» социализма. Однако и Россия, и ближнее, и дальнее зарубежье бывшей системы социализма ведут мировоззренческие, экономические, политические, этнические поиски в общей тенденции к открытому обществу постиндустриальной культуры. </w:t>
      </w:r>
    </w:p>
    <w:p>
      <w:pPr>
        <w:pStyle w:val="TextBodyIndent"/>
        <w:rPr/>
      </w:pPr>
      <w:r>
        <w:rPr/>
      </w:r>
    </w:p>
    <w:p>
      <w:pPr>
        <w:pStyle w:val="Heading3"/>
        <w:ind w:hanging="0"/>
        <w:rPr/>
      </w:pPr>
      <w:r>
        <w:rPr/>
        <w:t>Контрольные вопросы</w:t>
      </w:r>
    </w:p>
    <w:p>
      <w:pPr>
        <w:pStyle w:val="Normal"/>
        <w:numPr>
          <w:ilvl w:val="0"/>
          <w:numId w:val="16"/>
        </w:numPr>
        <w:tabs>
          <w:tab w:val="clear" w:pos="720"/>
          <w:tab w:val="left" w:pos="927" w:leader="none"/>
        </w:tabs>
        <w:ind w:left="927" w:hanging="360"/>
        <w:rPr/>
      </w:pPr>
      <w:r>
        <w:rPr/>
        <w:t>Назовите теоретические  источники философии марксизма  и одновременно принципиальное отличие марксизма от них.</w:t>
      </w:r>
    </w:p>
    <w:p>
      <w:pPr>
        <w:pStyle w:val="Normal"/>
        <w:numPr>
          <w:ilvl w:val="0"/>
          <w:numId w:val="16"/>
        </w:numPr>
        <w:tabs>
          <w:tab w:val="clear" w:pos="720"/>
          <w:tab w:val="left" w:pos="927" w:leader="none"/>
        </w:tabs>
        <w:ind w:left="927" w:hanging="360"/>
        <w:rPr/>
      </w:pPr>
      <w:r>
        <w:rPr/>
        <w:t>Назовите этапы развития диалектической философии марксизма, а также положения, развиваемые последовательно создаваемыми произведениями.</w:t>
      </w:r>
    </w:p>
    <w:p>
      <w:pPr>
        <w:pStyle w:val="Normal"/>
        <w:numPr>
          <w:ilvl w:val="0"/>
          <w:numId w:val="16"/>
        </w:numPr>
        <w:tabs>
          <w:tab w:val="clear" w:pos="720"/>
          <w:tab w:val="left" w:pos="927" w:leader="none"/>
        </w:tabs>
        <w:ind w:left="927" w:hanging="360"/>
        <w:rPr/>
      </w:pPr>
      <w:r>
        <w:rPr/>
        <w:t>Какое уничтожение частной собственности К. Маркс связывал с «казарменным коммунизмом»?</w:t>
      </w:r>
    </w:p>
    <w:p>
      <w:pPr>
        <w:pStyle w:val="Normal"/>
        <w:numPr>
          <w:ilvl w:val="0"/>
          <w:numId w:val="16"/>
        </w:numPr>
        <w:tabs>
          <w:tab w:val="clear" w:pos="720"/>
          <w:tab w:val="left" w:pos="927" w:leader="none"/>
        </w:tabs>
        <w:ind w:left="927" w:hanging="360"/>
        <w:rPr/>
      </w:pPr>
      <w:r>
        <w:rPr/>
        <w:t>Каковы основные положения диалектики Маркса и Энгельса?</w:t>
      </w:r>
    </w:p>
    <w:p>
      <w:pPr>
        <w:pStyle w:val="Normal"/>
        <w:numPr>
          <w:ilvl w:val="0"/>
          <w:numId w:val="16"/>
        </w:numPr>
        <w:tabs>
          <w:tab w:val="clear" w:pos="720"/>
          <w:tab w:val="left" w:pos="927" w:leader="none"/>
        </w:tabs>
        <w:ind w:left="927" w:hanging="360"/>
        <w:rPr/>
      </w:pPr>
      <w:r>
        <w:rPr/>
        <w:t>В чем заключается учение о материалистическом понимании истории в марксизме?</w:t>
      </w:r>
    </w:p>
    <w:p>
      <w:pPr>
        <w:pStyle w:val="Normal"/>
        <w:numPr>
          <w:ilvl w:val="0"/>
          <w:numId w:val="16"/>
        </w:numPr>
        <w:tabs>
          <w:tab w:val="clear" w:pos="720"/>
          <w:tab w:val="left" w:pos="927" w:leader="none"/>
        </w:tabs>
        <w:ind w:left="927" w:hanging="360"/>
        <w:rPr/>
      </w:pPr>
      <w:r>
        <w:rPr/>
        <w:t>Почему К. Поппер называет «историчский материализм» историцизмом и экономическим детерминизмом?</w:t>
      </w:r>
    </w:p>
    <w:p>
      <w:pPr>
        <w:pStyle w:val="Normal"/>
        <w:numPr>
          <w:ilvl w:val="0"/>
          <w:numId w:val="16"/>
        </w:numPr>
        <w:tabs>
          <w:tab w:val="clear" w:pos="720"/>
          <w:tab w:val="left" w:pos="927" w:leader="none"/>
        </w:tabs>
        <w:ind w:left="927" w:hanging="360"/>
        <w:rPr/>
      </w:pPr>
      <w:r>
        <w:rPr/>
        <w:t>Какова противоречивая роль политики как одного из элементов надстройки в марксизме?</w:t>
      </w:r>
    </w:p>
    <w:p>
      <w:pPr>
        <w:pStyle w:val="Normal"/>
        <w:numPr>
          <w:ilvl w:val="0"/>
          <w:numId w:val="16"/>
        </w:numPr>
        <w:tabs>
          <w:tab w:val="clear" w:pos="720"/>
          <w:tab w:val="left" w:pos="927" w:leader="none"/>
        </w:tabs>
        <w:ind w:left="927" w:hanging="360"/>
        <w:rPr/>
      </w:pPr>
      <w:r>
        <w:rPr/>
        <w:t>Какую теорию общественного развития противопоставляет К.Поппер марксизму?</w:t>
      </w:r>
    </w:p>
    <w:p>
      <w:pPr>
        <w:pStyle w:val="Normal"/>
        <w:numPr>
          <w:ilvl w:val="0"/>
          <w:numId w:val="16"/>
        </w:numPr>
        <w:tabs>
          <w:tab w:val="clear" w:pos="720"/>
          <w:tab w:val="left" w:pos="927" w:leader="none"/>
        </w:tabs>
        <w:ind w:left="927" w:hanging="360"/>
        <w:rPr/>
      </w:pPr>
      <w:r>
        <w:rPr/>
        <w:t>В чем заключается критика Ф. фон Хайеком социологической теории Маркса с позиции эволюционизма рыночной экономики?</w:t>
      </w:r>
    </w:p>
    <w:p>
      <w:pPr>
        <w:pStyle w:val="Normal"/>
        <w:numPr>
          <w:ilvl w:val="0"/>
          <w:numId w:val="16"/>
        </w:numPr>
        <w:tabs>
          <w:tab w:val="clear" w:pos="720"/>
          <w:tab w:val="left" w:pos="927" w:leader="none"/>
        </w:tabs>
        <w:ind w:left="927" w:hanging="360"/>
        <w:rPr/>
      </w:pPr>
      <w:r>
        <w:rPr/>
        <w:t>Каковы объективные причины воплощения марксистского учения социалистической революции в России?</w:t>
      </w:r>
    </w:p>
    <w:p>
      <w:pPr>
        <w:pStyle w:val="Normal"/>
        <w:numPr>
          <w:ilvl w:val="0"/>
          <w:numId w:val="16"/>
        </w:numPr>
        <w:tabs>
          <w:tab w:val="clear" w:pos="720"/>
          <w:tab w:val="left" w:pos="927" w:leader="none"/>
        </w:tabs>
        <w:ind w:left="927" w:hanging="360"/>
        <w:rPr/>
      </w:pPr>
      <w:r>
        <w:rPr/>
        <w:t>Что такое русская идея и русское мессианство?</w:t>
      </w:r>
    </w:p>
    <w:p>
      <w:pPr>
        <w:pStyle w:val="Normal"/>
        <w:numPr>
          <w:ilvl w:val="0"/>
          <w:numId w:val="16"/>
        </w:numPr>
        <w:tabs>
          <w:tab w:val="clear" w:pos="720"/>
          <w:tab w:val="left" w:pos="927" w:leader="none"/>
        </w:tabs>
        <w:ind w:left="927" w:hanging="360"/>
        <w:rPr/>
      </w:pPr>
      <w:r>
        <w:rPr/>
        <w:t>Видите ли Вы трансформацию русского мессианства в идею диктатуры пролетариата?</w:t>
      </w:r>
    </w:p>
    <w:p>
      <w:pPr>
        <w:pStyle w:val="Normal"/>
        <w:numPr>
          <w:ilvl w:val="0"/>
          <w:numId w:val="16"/>
        </w:numPr>
        <w:tabs>
          <w:tab w:val="clear" w:pos="720"/>
          <w:tab w:val="left" w:pos="927" w:leader="none"/>
        </w:tabs>
        <w:ind w:left="927" w:hanging="360"/>
        <w:rPr/>
      </w:pPr>
      <w:r>
        <w:rPr/>
        <w:t>Каковы доктринальньные положения марксизма, которые были абсолютизированы и перенесены на русскую почву строительства социализма?</w:t>
      </w:r>
    </w:p>
    <w:p>
      <w:pPr>
        <w:pStyle w:val="Normal"/>
        <w:numPr>
          <w:ilvl w:val="0"/>
          <w:numId w:val="16"/>
        </w:numPr>
        <w:tabs>
          <w:tab w:val="clear" w:pos="720"/>
          <w:tab w:val="left" w:pos="927" w:leader="none"/>
        </w:tabs>
        <w:ind w:left="927" w:hanging="360"/>
        <w:rPr/>
      </w:pPr>
      <w:r>
        <w:rPr/>
        <w:t>Почему доктрина марксизма оказалась утопической и каковы ее социальные следствия?</w:t>
      </w:r>
    </w:p>
    <w:p>
      <w:pPr>
        <w:pStyle w:val="Normal"/>
        <w:numPr>
          <w:ilvl w:val="0"/>
          <w:numId w:val="16"/>
        </w:numPr>
        <w:tabs>
          <w:tab w:val="clear" w:pos="720"/>
          <w:tab w:val="left" w:pos="927" w:leader="none"/>
        </w:tabs>
        <w:ind w:left="927" w:hanging="360"/>
        <w:rPr/>
      </w:pPr>
      <w:r>
        <w:rPr/>
        <w:t xml:space="preserve">Что привлекательного вы находите в марксистском учении? </w:t>
      </w:r>
    </w:p>
    <w:p>
      <w:pPr>
        <w:pStyle w:val="TextBodyIndent"/>
        <w:rPr/>
      </w:pPr>
      <w:r>
        <w:rPr/>
      </w:r>
    </w:p>
    <w:p>
      <w:pPr>
        <w:pStyle w:val="Heading3"/>
        <w:ind w:hanging="0"/>
        <w:rPr/>
      </w:pPr>
      <w:r>
        <w:rPr/>
        <w:t>Дополнительная литература</w:t>
      </w:r>
    </w:p>
    <w:p>
      <w:pPr>
        <w:pStyle w:val="Normal"/>
        <w:numPr>
          <w:ilvl w:val="0"/>
          <w:numId w:val="33"/>
        </w:numPr>
        <w:rPr/>
      </w:pPr>
      <w:r>
        <w:rPr/>
        <w:t>Маркс К. Тезисы о Фейербахе//Маркс К., Энгельс Ф. Соч. 2-ое изд.  Т. З.  С. 1- 4; или Т. 42.  С. 261- 263.</w:t>
      </w:r>
    </w:p>
    <w:p>
      <w:pPr>
        <w:pStyle w:val="Normal"/>
        <w:numPr>
          <w:ilvl w:val="0"/>
          <w:numId w:val="33"/>
        </w:numPr>
        <w:rPr/>
      </w:pPr>
      <w:r>
        <w:rPr/>
        <w:t xml:space="preserve">Маркс К., Энгельс Ф. Соч.  2-е  изд.  Т.1. С. 379, 422. </w:t>
      </w:r>
    </w:p>
    <w:p>
      <w:pPr>
        <w:pStyle w:val="Normal"/>
        <w:numPr>
          <w:ilvl w:val="0"/>
          <w:numId w:val="33"/>
        </w:numPr>
        <w:rPr/>
      </w:pPr>
      <w:r>
        <w:rPr/>
        <w:t>Маркс К. Экономическо-философские рукописи 1844 г. //Маркс К., Энгельс Ф. Соч. 2-ое изд.  Т.42. С.41-174.</w:t>
      </w:r>
    </w:p>
    <w:p>
      <w:pPr>
        <w:pStyle w:val="Normal"/>
        <w:numPr>
          <w:ilvl w:val="0"/>
          <w:numId w:val="33"/>
        </w:numPr>
        <w:rPr/>
      </w:pPr>
      <w:r>
        <w:rPr/>
        <w:t xml:space="preserve">Маркс К., Ф. Энгельс. Немецкая идеология//Маркс К., Энгельс Ф. Соч. 2-ое изд.            Т.3.  С.7-544. </w:t>
      </w:r>
    </w:p>
    <w:p>
      <w:pPr>
        <w:pStyle w:val="Normal"/>
        <w:numPr>
          <w:ilvl w:val="0"/>
          <w:numId w:val="33"/>
        </w:numPr>
        <w:rPr/>
      </w:pPr>
      <w:r>
        <w:rPr/>
        <w:t>Энгельс Ф. Людвиг Фейербах и конец классической немецкой философии//Маркс  К., Энгельс Ф. Соч. 2-ое изд. Т. 21.  С.269-317.</w:t>
      </w:r>
    </w:p>
    <w:p>
      <w:pPr>
        <w:pStyle w:val="Normal"/>
        <w:numPr>
          <w:ilvl w:val="0"/>
          <w:numId w:val="33"/>
        </w:numPr>
        <w:rPr/>
      </w:pPr>
      <w:r>
        <w:rPr/>
        <w:t>Маркс К. Капитал. Т.1//Маркс К., Энгельс Ф. Соч. 2-ое изд.  Т.23.  773 с.</w:t>
      </w:r>
    </w:p>
    <w:p>
      <w:pPr>
        <w:pStyle w:val="Normal"/>
        <w:numPr>
          <w:ilvl w:val="0"/>
          <w:numId w:val="33"/>
        </w:numPr>
        <w:rPr/>
      </w:pPr>
      <w:r>
        <w:rPr/>
        <w:t>Поппер К.Р. Открытое общество и его враги. В 2-х т. Время лжепророков: Гегель, Маркс и другие оракулы. Метод Маркса. М., 1992. Т.2.  С.97-490.</w:t>
      </w:r>
    </w:p>
    <w:p>
      <w:pPr>
        <w:pStyle w:val="Normal"/>
        <w:numPr>
          <w:ilvl w:val="0"/>
          <w:numId w:val="33"/>
        </w:numPr>
        <w:rPr/>
      </w:pPr>
      <w:r>
        <w:rPr/>
        <w:t>Маркс К. Капитал. Т.3. Ч.2 //Маркс К., Энгельс Ф. Соч. 2-ое изд. Т.25. Ч.2.551с.</w:t>
      </w:r>
    </w:p>
    <w:p>
      <w:pPr>
        <w:pStyle w:val="Normal"/>
        <w:numPr>
          <w:ilvl w:val="0"/>
          <w:numId w:val="33"/>
        </w:numPr>
        <w:rPr/>
      </w:pPr>
      <w:r>
        <w:rPr/>
        <w:t>Маркс К., Энгельс Ф. Манифест Коммунистической партии //Маркс К., Энгельс Ф. Соч. 2-ое изд. Т.4.   С.419-459.</w:t>
      </w:r>
    </w:p>
    <w:p>
      <w:pPr>
        <w:pStyle w:val="Normal"/>
        <w:numPr>
          <w:ilvl w:val="0"/>
          <w:numId w:val="33"/>
        </w:numPr>
        <w:rPr/>
      </w:pPr>
      <w:r>
        <w:rPr/>
        <w:t>Восленский М.С. Номенклатура. Господствующий класс Советского Союза. М., 1991.  624 с.</w:t>
      </w:r>
    </w:p>
    <w:p>
      <w:pPr>
        <w:pStyle w:val="Normal"/>
        <w:numPr>
          <w:ilvl w:val="0"/>
          <w:numId w:val="33"/>
        </w:numPr>
        <w:rPr/>
      </w:pPr>
      <w:r>
        <w:rPr/>
        <w:t>Хайек Ф.А. Пагубная самонадеянность. Ошибки социализма.  М.,1992. 304 с.</w:t>
      </w:r>
    </w:p>
    <w:p>
      <w:pPr>
        <w:pStyle w:val="Normal"/>
        <w:numPr>
          <w:ilvl w:val="0"/>
          <w:numId w:val="33"/>
        </w:numPr>
        <w:rPr/>
      </w:pPr>
      <w:r>
        <w:rPr/>
        <w:t>Хайек Ф.А. Дорога к рабству // Новый мир. 1991.   № 7, №8.</w:t>
      </w:r>
    </w:p>
    <w:p>
      <w:pPr>
        <w:pStyle w:val="Normal"/>
        <w:numPr>
          <w:ilvl w:val="0"/>
          <w:numId w:val="33"/>
        </w:numPr>
        <w:rPr/>
      </w:pPr>
      <w:r>
        <w:rPr/>
        <w:t>Бердяев Н.А. Истоки и смысл русского коммунизма. М., 1990.  224 с.</w:t>
      </w:r>
    </w:p>
    <w:p>
      <w:pPr>
        <w:pStyle w:val="Normal"/>
        <w:numPr>
          <w:ilvl w:val="0"/>
          <w:numId w:val="33"/>
        </w:numPr>
        <w:rPr/>
      </w:pPr>
      <w:r>
        <w:rPr/>
        <w:t>Социокультурные основания и смысл большевизма. Новосибирск,2002.  610 с.</w:t>
      </w:r>
    </w:p>
    <w:p>
      <w:pPr>
        <w:pStyle w:val="Normal"/>
        <w:numPr>
          <w:ilvl w:val="0"/>
          <w:numId w:val="33"/>
        </w:numPr>
        <w:rPr/>
      </w:pPr>
      <w:r>
        <w:rPr/>
        <w:t>.Соловьев Э.Ю. Даже если бога нет, человек – не бог // Марксизм:</w:t>
      </w:r>
      <w:r>
        <w:rPr>
          <w:lang w:val="en-US"/>
        </w:rPr>
        <w:t xml:space="preserve"> pro</w:t>
      </w:r>
      <w:r>
        <w:rPr/>
        <w:t xml:space="preserve"> и </w:t>
      </w:r>
      <w:r>
        <w:rPr>
          <w:lang w:val="en-US"/>
        </w:rPr>
        <w:t>contra</w:t>
      </w:r>
      <w:r>
        <w:rPr/>
        <w:t>. М., 1992.  С.115-129.</w:t>
      </w:r>
    </w:p>
    <w:p>
      <w:pPr>
        <w:pStyle w:val="Normal"/>
        <w:numPr>
          <w:ilvl w:val="0"/>
          <w:numId w:val="33"/>
        </w:numPr>
        <w:rPr/>
      </w:pPr>
      <w:r>
        <w:rPr/>
        <w:t>Ципко А. Истоки сталинизма // Наука и жизнь. 1988.  №№ 11, 12; 1989. №№ 1,2.</w:t>
      </w:r>
    </w:p>
    <w:p>
      <w:pPr>
        <w:pStyle w:val="Normal"/>
        <w:numPr>
          <w:ilvl w:val="0"/>
          <w:numId w:val="33"/>
        </w:numPr>
        <w:rPr/>
      </w:pPr>
      <w:r>
        <w:rPr/>
        <w:t>Ципко А. Хороши ли наши принципы?//Новый мир. 1990. № 4.</w:t>
      </w:r>
    </w:p>
    <w:p>
      <w:pPr>
        <w:pStyle w:val="Normal"/>
        <w:numPr>
          <w:ilvl w:val="0"/>
          <w:numId w:val="33"/>
        </w:numPr>
        <w:rPr/>
      </w:pPr>
      <w:r>
        <w:rPr/>
        <w:t>История философии. Учебник для высших учебных заведений.  Ростов - на- Дону, 2002. Раздел 2. Гл.6; раздел 3. Гл.5.</w:t>
      </w:r>
    </w:p>
    <w:p>
      <w:pPr>
        <w:pStyle w:val="Normal"/>
        <w:ind w:left="420" w:firstLine="567"/>
        <w:rPr>
          <w:sz w:val="24"/>
        </w:rPr>
      </w:pPr>
      <w:r>
        <w:rPr>
          <w:sz w:val="24"/>
        </w:rPr>
      </w:r>
    </w:p>
    <w:p>
      <w:pPr>
        <w:pStyle w:val="Heading1"/>
        <w:rPr/>
      </w:pPr>
      <w:bookmarkStart w:id="49" w:name="__RefHeading___Toc51581533"/>
      <w:bookmarkEnd w:id="49"/>
      <w:r>
        <w:rPr/>
        <w:t>Тема 10. Русская философия</w:t>
      </w:r>
    </w:p>
    <w:p>
      <w:pPr>
        <w:pStyle w:val="Normal"/>
        <w:rPr/>
      </w:pPr>
      <w:r>
        <w:rPr/>
      </w:r>
    </w:p>
    <w:p>
      <w:pPr>
        <w:pStyle w:val="Normal"/>
        <w:jc w:val="right"/>
        <w:rPr/>
      </w:pPr>
      <w:r>
        <w:rPr/>
        <w:t xml:space="preserve">«Ни один народ в мире не имел такого </w:t>
      </w:r>
    </w:p>
    <w:p>
      <w:pPr>
        <w:pStyle w:val="Normal"/>
        <w:jc w:val="right"/>
        <w:rPr/>
      </w:pPr>
      <w:r>
        <w:rPr/>
        <w:t xml:space="preserve">бремени и такого задания, как русский </w:t>
      </w:r>
    </w:p>
    <w:p>
      <w:pPr>
        <w:pStyle w:val="Normal"/>
        <w:jc w:val="right"/>
        <w:rPr/>
      </w:pPr>
      <w:r>
        <w:rPr/>
        <w:t xml:space="preserve">народ. И ни один народ не вынес из </w:t>
      </w:r>
    </w:p>
    <w:p>
      <w:pPr>
        <w:pStyle w:val="Normal"/>
        <w:jc w:val="right"/>
        <w:rPr/>
      </w:pPr>
      <w:r>
        <w:rPr/>
        <w:t xml:space="preserve">таких мук - такой силы, такой </w:t>
      </w:r>
    </w:p>
    <w:p>
      <w:pPr>
        <w:pStyle w:val="Normal"/>
        <w:jc w:val="right"/>
        <w:rPr/>
      </w:pPr>
      <w:r>
        <w:rPr/>
        <w:t>самобытности, такой духовной глубины»</w:t>
      </w:r>
    </w:p>
    <w:p>
      <w:pPr>
        <w:pStyle w:val="Heading4"/>
        <w:rPr/>
      </w:pPr>
      <w:r>
        <w:rPr/>
        <w:t>И.А. Ильин</w:t>
      </w:r>
    </w:p>
    <w:p>
      <w:pPr>
        <w:pStyle w:val="Heading"/>
        <w:jc w:val="left"/>
        <w:rPr/>
      </w:pPr>
      <w:bookmarkStart w:id="50" w:name="__RefHeading___Toc51581534"/>
      <w:bookmarkEnd w:id="50"/>
      <w:r>
        <w:rPr/>
        <w:t>Введение</w:t>
      </w:r>
    </w:p>
    <w:p>
      <w:pPr>
        <w:pStyle w:val="Normal"/>
        <w:rPr/>
      </w:pPr>
      <w:r>
        <w:rPr/>
        <w:t>Чтобы понять, в каком смысле и почему можно говорить о русской философии, а не просто о философии в России, необходимо обратиться к ее истокам и проследить особенности ее становления.</w:t>
      </w:r>
    </w:p>
    <w:p>
      <w:pPr>
        <w:pStyle w:val="Normal"/>
        <w:rPr/>
      </w:pPr>
      <w:r>
        <w:rPr/>
        <w:t xml:space="preserve">Сохранилось предание о том, что апостол Андрей доходил до киевских гор, благословил их, воздвиг там крест и сказал следующее пророчество: «На сих горах воссияет благодать Божия» [См. Толстой М. В. История русской Церкви. М., 1991. С. 7]. </w:t>
      </w:r>
    </w:p>
    <w:p>
      <w:pPr>
        <w:pStyle w:val="Normal"/>
        <w:rPr/>
      </w:pPr>
      <w:r>
        <w:rPr/>
        <w:t xml:space="preserve">В 988 г. состоялось официальное «Крещение Руси». Оно связано с именем и подвижнической деятельностью прославленного великого киевского князя Владимира. Для развития молодой державы принятие христианства стало важным и прогрессивным событием, которое оказало значительнейшее воздействие на культуру и общество. Такие видные ученые, как академики Б. Д. Греков, М. Н. Тихомиров, Б. А. Рыбаков и др., особо подчеркивают, что принятие христианства отвечало «нуждам феодального государства» и отметило «победу новых феодальных отношений над отживающим родовым строем с его язычеством». На Руси утвердилось воспринятое из Византии христианство Восточной Церкви (православие). Византия в то время была одной из самых развитых стран мира. </w:t>
      </w:r>
    </w:p>
    <w:p>
      <w:pPr>
        <w:pStyle w:val="Normal"/>
        <w:rPr/>
      </w:pPr>
      <w:r>
        <w:rPr/>
        <w:t>С принятием христианства на Руси начинается целенаправленная работа по переводу на церковнославянский язык богословских трудов, что явилось, по сути, продолжением деятельности святых Кирилла и Мефодия по евангелизации славян. Творения отцов и учителей Церкви (Василия Великого, Григория Нисского, Григория Богослова, Иоанна Златоуста и др.) не только приобщали восточных славян к сокровищам религиозно-философской мысли, но и способствовали формированию самобытной, отечественной, интеллектуальной культуры, а также и русской философии. Конечно, русская философия представлена не только русскими по национальности философами. Среди ее выразителей - выдающиеся мыслители разных народов нашей страны.</w:t>
      </w:r>
    </w:p>
    <w:p>
      <w:pPr>
        <w:pStyle w:val="Normal"/>
        <w:rPr/>
      </w:pPr>
      <w:r>
        <w:rPr/>
        <w:t>Традиционно в развитии русской философии выделяют четыре периода:</w:t>
      </w:r>
    </w:p>
    <w:p>
      <w:pPr>
        <w:pStyle w:val="Normal"/>
        <w:rPr/>
      </w:pPr>
      <w:r>
        <w:rPr/>
        <w:t xml:space="preserve">1. XI - сер. XV вв. - </w:t>
      </w:r>
      <w:r>
        <w:rPr>
          <w:b/>
          <w:i/>
        </w:rPr>
        <w:t>Древнерусская философия</w:t>
      </w:r>
      <w:r>
        <w:rPr/>
        <w:t xml:space="preserve"> (Нестор, Владимир Мономах, Климент Смолянич, Кирилл Туровский, Серапион Владимирский и др.);</w:t>
      </w:r>
    </w:p>
    <w:p>
      <w:pPr>
        <w:pStyle w:val="Normal"/>
        <w:rPr/>
      </w:pPr>
      <w:r>
        <w:rPr/>
        <w:t xml:space="preserve">2. XV - XVII вв. - </w:t>
      </w:r>
      <w:r>
        <w:rPr>
          <w:b/>
          <w:i/>
        </w:rPr>
        <w:t>Русская средневековая философия</w:t>
      </w:r>
      <w:r>
        <w:rPr/>
        <w:t xml:space="preserve"> (Иосиф Волоцкий, Нил Сорский, Симеон Полоцкий, Сильвестр Медведев и др.);</w:t>
      </w:r>
    </w:p>
    <w:p>
      <w:pPr>
        <w:pStyle w:val="Normal"/>
        <w:rPr/>
      </w:pPr>
      <w:r>
        <w:rPr/>
        <w:t xml:space="preserve">3. XVIII - нач. XIX вв. - </w:t>
      </w:r>
      <w:r>
        <w:rPr>
          <w:b/>
          <w:i/>
        </w:rPr>
        <w:t xml:space="preserve">Русская «ренессансная» </w:t>
      </w:r>
      <w:r>
        <w:rPr/>
        <w:t>философия (В. Н. Татищев, М. В. Ломоносов, Г. С. Сковорода, И. В. Лопухин, Н. И. Новиков, Н. М. Карамзин и др.);</w:t>
      </w:r>
    </w:p>
    <w:p>
      <w:pPr>
        <w:pStyle w:val="Normal"/>
        <w:rPr/>
      </w:pPr>
      <w:r>
        <w:rPr/>
        <w:t xml:space="preserve">4. С 30-х гг. XIX в. - до наших дней - </w:t>
      </w:r>
      <w:r>
        <w:rPr>
          <w:b/>
          <w:i/>
        </w:rPr>
        <w:t>Собственно «русская философия»</w:t>
      </w:r>
      <w:r>
        <w:rPr/>
        <w:t xml:space="preserve"> (с сильным акцентом на слове «</w:t>
      </w:r>
      <w:r>
        <w:rPr>
          <w:b/>
        </w:rPr>
        <w:t>русская</w:t>
      </w:r>
      <w:r>
        <w:rPr/>
        <w:t>», что особо подчеркивает национальную самобытность отечественной философской мысли).</w:t>
      </w:r>
    </w:p>
    <w:p>
      <w:pPr>
        <w:pStyle w:val="Normal"/>
        <w:rPr/>
      </w:pPr>
      <w:r>
        <w:rPr/>
        <w:t>Первые два периода русская философия была по преимуществу «служанкой» богословия, то есть в ее развитии можно усмотреть процессы аналогичные тем, которые наблюдались в западноевропейской средневековой философской традиции. Методологические отличия философии от богословия (по С. С. Аванесову) таковы:</w:t>
      </w:r>
    </w:p>
    <w:p>
      <w:pPr>
        <w:pStyle w:val="Normal"/>
        <w:rPr/>
      </w:pPr>
      <w:r>
        <w:rPr/>
        <w:t>1. Философия начинается с тотального сомнения, богословие - с истин Откровения;</w:t>
      </w:r>
    </w:p>
    <w:p>
      <w:pPr>
        <w:pStyle w:val="Normal"/>
        <w:rPr/>
      </w:pPr>
      <w:r>
        <w:rPr/>
        <w:t>2. Философское творчество в значительной степени индивидуально. В богословии же, наряду с неповторимостью личной, особо ценится ярко выраженная принадлежность мыслителя к определенной конфессии и подчеркнуто сверхличностный подход в его теоретических построениях;</w:t>
      </w:r>
    </w:p>
    <w:p>
      <w:pPr>
        <w:pStyle w:val="Normal"/>
        <w:rPr/>
      </w:pPr>
      <w:r>
        <w:rPr/>
        <w:t>3. Ни рационализм и объективизм, ни иррационализм и субъективизм философии с богословской точки зрения не обеспечивают адекватного познания. Богословие требует от мыслителя «действительной причастности духовной реальности»;</w:t>
      </w:r>
    </w:p>
    <w:p>
      <w:pPr>
        <w:pStyle w:val="Normal"/>
        <w:rPr/>
      </w:pPr>
      <w:r>
        <w:rPr/>
        <w:t>4. В «классической» философии со времен Сократа и софистов человеческая разумность признается высшей инстанцией, с позиции которой только и можно судить о реальности и нереальности всего остального. Богословская позиция отрицает не саму разумную способность человека, но ее автономность. «Богословствующий» мыслитель необходимо должен координировать свой разум с душой, волей и сердцем [Аванесов С. С. Богословие и философия: очевидные различия и неявное сходство // II Копнинские чтения / Сб. раб. участн. Межд. Конфер. Томск, 1997. С. 13-14].</w:t>
      </w:r>
    </w:p>
    <w:p>
      <w:pPr>
        <w:pStyle w:val="Normal"/>
        <w:rPr/>
      </w:pPr>
      <w:r>
        <w:rPr/>
        <w:t>Для русской религиозной философии, развивающейся как особое направление до наших дней, характерно значительное взаимодействие с богословием.</w:t>
      </w:r>
    </w:p>
    <w:p>
      <w:pPr>
        <w:pStyle w:val="Normal"/>
        <w:rPr/>
      </w:pPr>
      <w:r>
        <w:rPr/>
        <w:t>Третий период становления русской философии отмечен процессом постепенной «десакрализации» философии, высвобождением ее из «религиозной парадигмы». Этому способствовали: широкомасштабная деятельность Петра I по модернизации страны, развитие науки, проникновение в Россию трудов видных западноевропейских философов и идей эпохи Просвещения, развитие светской литературы и др.</w:t>
      </w:r>
    </w:p>
    <w:p>
      <w:pPr>
        <w:pStyle w:val="Normal"/>
        <w:rPr/>
      </w:pPr>
      <w:r>
        <w:rPr/>
        <w:t>Остановимся подробней на последнем четвертом периоде в развитии русской философии, в котором национальные особенности философствования наиболее ярко проявились (ниже именно его мы будем называть «русской философией»).</w:t>
      </w:r>
    </w:p>
    <w:p>
      <w:pPr>
        <w:pStyle w:val="Normal"/>
        <w:rPr/>
      </w:pPr>
      <w:r>
        <w:rPr/>
        <w:t>Очень трудно объединить и выразить все многообразие русской философии XIX – XX вв. в рамках какой-то единой универсальной схемы. Среди видных отечественных философов были как идеалисты (В. С. Соловьев, Н. Ф. Федоров, Н. А. Бердяев, Л. Шестов, С. Е. и С. Н. Трубецкие, С. Н. Булгаков и др.), так и материалисты (И. М. Сеченов, Г. В. Плеханов, А. А. Богданов, В. И. Ленин, П. В. Копнин и др.). Нет и общепринятой в науке точки зрения на то, с какого именно момента следует начинать отсчет данного периода.</w:t>
      </w:r>
    </w:p>
    <w:p>
      <w:pPr>
        <w:pStyle w:val="Normal"/>
        <w:rPr/>
      </w:pPr>
      <w:r>
        <w:rPr/>
        <w:t>Выдающийся исследователь отечественной философии Н. О. Лосский особо подчеркивает всемирное значение русской культуры XIX - нач. XX вв. и связывает начало самостоятельной философской мысли в России XIX в. с именами славянофилов И.В. Кириевского и А. С. Хомякова. Л. В. Поляков закономерно связывает начало русской философии с именем выдающегося нашего соотечественника П. Я. Чаадаева (1794-1856). Подходы Н. А. Лосского и Л. В. Полякова к началу русской философии являются в науке наиболее распространенными.</w:t>
      </w:r>
    </w:p>
    <w:p>
      <w:pPr>
        <w:pStyle w:val="Normal"/>
        <w:rPr/>
      </w:pPr>
      <w:r>
        <w:rPr/>
        <w:t>В 1836 году в известном журнале «Телескоп» была анонимно напечатана ставшая эпохальной работа П. Я. Чаадаева «Философическое письмо». Парадоксально, но факт - русская философия начинается с анонимности автора и на французском языке, так как П. Я. Чаадаев писал свои работы именно на нем. В то время у нас не было необходимого философии разработанного понятийного аппарата на русском языке (по А.С. Пушкину «метафизического языка»). П. Я. Чаадаев жестоко пострадал за свои смелые идеи и, прежде всего, за предвидение трагической судьбы России. В эпоху, когда Российская империя имела значительные размеры и пребывала в состоянии редкого для нашей страны относительно мирного и благополучного развития, когда в высших кругах все более модными становились либерально-демократические идеи, «сочинение «басманного философа» потрясло современников своим откровенным историографическим нигилизмом, неприятием национальных традиций и идеалов» [Замалеев А. Ф. Три лика России: Чаадаев, Леонтьев, Соловьев. СПб., 1991. С.6]. Публикация вызвала преимущественно негативную реакцию общественности и недовольство императора Николая I. Последовали репрессивные меры: цензора журнала А. В. Болдарева уволили, в том числе и с должности ректора Московского университета; известного издателя Н. И. Надеждина отправили в ссылку, в чаадаевском доме произвели обыск с конфискацией всех бумаг, а самого мыслителя объявили сумасшедшим и взяли под особый медицинский и полицейский надзор.</w:t>
      </w:r>
    </w:p>
    <w:p>
      <w:pPr>
        <w:pStyle w:val="Normal"/>
        <w:rPr/>
      </w:pPr>
      <w:r>
        <w:rPr/>
        <w:t>Трагичными были судьбы многих отечественных философов. Контроль цензоров и угроза преследований в XIX - нач. XX вв. вынуждали многих мыслителей «маскировать» свои идеи, не согласующиеся с официальными идеологическими принципами, в текстах художественного или литературно-критического характера (В. Г. Белинский, Н. А. Добролюбов, Д. И. Писарев, Н. Г. Чернышевский и др.). Цензурный прессинг и другие «издержки» тоталитаризма в эпоху СССР также сказались негативным образом на развитии отечественной философской мысли.</w:t>
      </w:r>
    </w:p>
    <w:p>
      <w:pPr>
        <w:pStyle w:val="Normal"/>
        <w:rPr/>
      </w:pPr>
      <w:r>
        <w:rPr/>
        <w:t>В 1922 году целый ряд виднейших представителей русской философии, прежде всего ее религиозно-философской традиции, были высланы из страны. Это - отец С. Булгаков, Н. А. Бердяев, Б. П. Вышеславцев, И. А. Ильин, С. Л. Франк, Л. П. Карсавин и мн. др.</w:t>
      </w:r>
    </w:p>
    <w:p>
      <w:pPr>
        <w:pStyle w:val="Normal"/>
        <w:rPr/>
      </w:pPr>
      <w:r>
        <w:rPr/>
        <w:t>В постперестроечную эпоху русская философия переживает новый расцвет. Стали достоянием современников труды философов «русского зарубежья», которые у нас либо не издавались и были запрещены, либо были доступны лишь узкому кругу исследователей, специализирующихся на критике философии, противоречащей марксизму-ленинизму. Издаются ранее «писавшиеся в стол» работы философов СССР, появляются новые оригинальные мыслители. Российские и иностранные философы сегодня активно сотрудничают, реализуют совместные проекты.</w:t>
      </w:r>
    </w:p>
    <w:p>
      <w:pPr>
        <w:pStyle w:val="Heading2"/>
        <w:rPr/>
      </w:pPr>
      <w:r>
        <w:rPr>
          <w:rFonts w:eastAsia="Arial"/>
        </w:rPr>
        <w:t xml:space="preserve"> </w:t>
      </w:r>
      <w:bookmarkStart w:id="51" w:name="__RefHeading___Toc51581535"/>
      <w:r>
        <w:rPr/>
        <w:t>§ 1. Человек и мир</w:t>
      </w:r>
      <w:bookmarkEnd w:id="51"/>
      <w:r>
        <w:rPr/>
        <w:t xml:space="preserve"> в русской философии</w:t>
      </w:r>
    </w:p>
    <w:p>
      <w:pPr>
        <w:pStyle w:val="Normal"/>
        <w:rPr/>
      </w:pPr>
      <w:r>
        <w:rPr/>
        <w:t xml:space="preserve">Значительнейшее внимание в русской философии уделено осмыслению феномена человека. Зачастую, именно проблема человека выступает у мыслителей России как исходное основание для философствования, например, у Н. А. Бердяева: «В центре моего философского творчества находится проблема человека. Поэтому вся моя философия в высшей степени антропологична» [Бердяев Н. А. Мое философское миросозерцание // Н. А. Бердяев: pro et contra. СПб., 1994. Кн. 1. С. 23]. </w:t>
      </w:r>
    </w:p>
    <w:p>
      <w:pPr>
        <w:pStyle w:val="Normal"/>
        <w:rPr/>
      </w:pPr>
      <w:r>
        <w:rPr/>
        <w:t>Более того, в учении о человеке (антропологии) сосредоточено и нашло себе выражение основное содержание отечественной философской мысли, при этом отличительной чертой антропологизма русской философии выступает «панморализм» - в исканиях мыслителей всегда доминирует моральная установка [См. Петрова Г. И. Русская философия о взаимоотношениях человека и мира. Томск, 1994. С. 8-25; Зеньковский В. В. История русской философии. Л., 1991. Т. 1. Ч. 1. С. 16]. В этом смысле можно смело утверждать, что русские философы работали над «моральной философией», «моральным мировоззрением». По И. А. Ильину, моральное мировоззрение - «воззрение существа, признающего долг и отыскивающего духовную гармонию».</w:t>
      </w:r>
    </w:p>
    <w:p>
      <w:pPr>
        <w:pStyle w:val="Normal"/>
        <w:rPr/>
      </w:pPr>
      <w:r>
        <w:rPr/>
        <w:t>Таким образом, подчеркнем еще раз, русская философия «не теоцентрична (хотя в значительной части своих представлений глубоко и существенно религиозна), не космоцентрична (хотя вопросы натурфилософии очень рано привлекали к себе внимание русских философов), - она больше всего занята темой о человеке, о его судьбе и путях, о смысле и целях истории» [Зеньковский В. В. История русской философии. Л., 1991. Т. 1. Ч. 1. С. 16].</w:t>
      </w:r>
    </w:p>
    <w:p>
      <w:pPr>
        <w:pStyle w:val="Normal"/>
        <w:rPr/>
      </w:pPr>
      <w:r>
        <w:rPr/>
        <w:t>Особую ценность имеют антропологические воззрения русских религиозных философов («религиозный человек выше мудрого» (В. В. Розанов)). Для них человек есть «микрокосм и микротеос» (Н. А. Бердяев). С этой точки зрения именно сверхчеловеческая, богочеловеческая природа является отличительным признаком человека (С. Л. Франк). «Человек - микрокосм есть столь же многосложное и многосоставное бытие, как и макрокосм, в нем есть все - от камня до Божества» [Бердяев Н. А. Философия свободы. Смысл творчества. М., 1989. С. 95].</w:t>
      </w:r>
    </w:p>
    <w:p>
      <w:pPr>
        <w:pStyle w:val="Normal"/>
        <w:rPr/>
      </w:pPr>
      <w:r>
        <w:rPr/>
        <w:t>В русской философии человек рассматривается в его двойном триединстве: «человек как тело, душа, дух» и «человек как индивид, индивидуальность, личность». При этом акцент делается на внутреннем бытии человека, на его духовности, тайне его души, что является еще одной важной и характерной чертой русской философской мысли, отличающей ее от западноевропейских философско-антропологических представлений. «Великое томление, неустанное богоискательство заложено в русской душе...» [Бердяев Н. А. Духовный кризис интеллигенции // Бердяев Н. А. Духовный кризис интеллигенции. М., 1998. С. 36]. Имея «русские души», отечественные философы осмысливают феномен человека самобытным образом.</w:t>
      </w:r>
    </w:p>
    <w:p>
      <w:pPr>
        <w:pStyle w:val="Normal"/>
        <w:rPr/>
      </w:pPr>
      <w:r>
        <w:rPr/>
        <w:t>Оригинально через призму христианской религиозно-философской мысли рассматривается двойственность человека - его сотворенность по образу и подобию Бога и вместе с тем его природное естество, его «телесность» и смертность. Уже П. Я. Чаадаев особо акцентировал, что от «животного» начала в человеке к «разумному не может быть эволюции», поэтому он презрительно относился к стремлению естествознания целиком включить человека в природу: «когда философия занимается животным человеком, то, вместо философии человека, она становится философией животных, становится главой о человеке в зоологии» [Зеньковский В. В. История русской философии. Л., 1991. Т. 1. Ч. 1. С. 171]. Раздумья о двойственности человеческой природы приводят русских философов к анализу таких понятий как «Богочеловек», «человекобог», «человекозверь», к осмыслению проблемы происхождения зла в человеке и мире, к поискам оснований нравственности человека.</w:t>
      </w:r>
    </w:p>
    <w:p>
      <w:pPr>
        <w:pStyle w:val="Normal"/>
        <w:rPr/>
      </w:pPr>
      <w:r>
        <w:rPr/>
        <w:t>«Есть два воззрения на нравственную природу человека и природу зла: одно учит о врожденности зла, о коренной поврежденности человеческой природы, о нравственной болезни, поражающей человеческое сердце, волю и сознание; другое считает человеческую природу здоровой и неповрежденной и ищет причину зла где угодно, только не в человеческом сердце: в заблуждениях ума, в невежестве, в дурных учреждениях. Согласно первому, человеческая природа двойственна и дисгармонична, поскольку она представляет смешение двух враждующих начал, добра и зла; согласно второму, естественный человек есть воплощение гармонии, равновесия душевных сил и здоровья, и истинная мудрость велит не бороться с природой, но ей по возможности следовать» [Булгаков С. Человекобог и человекозверь (По поводу посмертных произведений Л. Н. Толстого «Дьявол» и «Отец Сергий») // Лики культуры: Альманах. М., 1995. Т. 1. С. 278]. По С. Булгакову, оба эти воззрения имеют в основе своей нравственное самоощущение человека и друг другу резко противостоят. При этом первая точка зрения присуща антропологии христианства, а вторая - целому ряду чисто философских учений античности, эпох Возрождения и Просвещения, немецкой классической философии и др. Именно развитие последних привело в XIX веке к расширению влияния идей естественнонаучного, механистического материализма или энергетизма, а в религиозной области - к провозглашению религии человекобожия («homo homini Deus est,  - говорит устами Фейербаха эпоха человекобожия»).</w:t>
      </w:r>
    </w:p>
    <w:p>
      <w:pPr>
        <w:pStyle w:val="Normal"/>
        <w:rPr/>
      </w:pPr>
      <w:r>
        <w:rPr/>
        <w:t>Богочеловек - это Иисус Христос. «Драма земного человечества - это есть драма небесного человечества» [Гуревич П. С. Философская антропология. М., 1997. С. 148]. Идея о Богочеловеке вырастает и разрабатывается в философском творчестве Владимира Соловьева (1853-1900) в учении о Богочеловечестве. «Истинное человечество, как всемирная форма соединения материальной природы с Божеством... есть по необходимости Бого</w:t>
        <w:noBreakHyphen/>
        <w:t>человечество и Бого</w:t>
        <w:noBreakHyphen/>
        <w:t>материя...», - настаивает этот философ в одной из последних своих работ - докладе на собрании Петербургского философского общества по поводу столетнего юбилея О. Конта (1898 г.).</w:t>
      </w:r>
    </w:p>
    <w:p>
      <w:pPr>
        <w:pStyle w:val="Normal"/>
        <w:rPr/>
      </w:pPr>
      <w:r>
        <w:rPr/>
        <w:t>Русские религиозные философы защищали точку зрения христианства, что Иисус Христос восстановил «утерянную родословную человека, его право на божественное происхождение и божественное назначение», и что, таким образом, единственная истинная антропология - это христология [См. Гуревич П. С. Философская антропология. М., 1997. С.149]. «Лишь богоусыновление человека, совершенное Христом, восстановление Христом человеческой природы, поврежденной грехом и отпадением, раскрывает тайну лика человеческого» [Бердяев Н. А. Философия свободы. Смысл творчества. М., 1989. С. 312].</w:t>
      </w:r>
    </w:p>
    <w:p>
      <w:pPr>
        <w:pStyle w:val="Normal"/>
        <w:rPr/>
      </w:pPr>
      <w:r>
        <w:rPr/>
        <w:t xml:space="preserve">Человекобог - это возгордившийся человек, утвердившийся в этой своей гордыни настолько, что стал считать себя равным Богу. Возможно понимание человекобога и как человека, которого люди в силу разных причин пытаются обожествить (например, обожествление древними римлянами своих императоров). Однако еще большей антитезой Богочеловеку является человекозверь во всей своей антихристианской, извращенной звериной жестокости и безнравственности. Он - олицетворение зла в человеческом обличии. </w:t>
      </w:r>
    </w:p>
    <w:p>
      <w:pPr>
        <w:pStyle w:val="Normal"/>
        <w:rPr/>
      </w:pPr>
      <w:r>
        <w:rPr/>
        <w:t>Об опасностях человекобожия провидчески писали такие видные отечественные мыслители как Ф. М. Достоевский, В. С. Соловьев, С. Н. Булгаков, Н. А. Бердяев, Б. П. Вышеславцев, С. Л. Франк и др. Так, в знаменитой «Легенде о Великом Инквизиторе» «особенно сурово и жестко рисует Достоевский ничтожество человека, которому не по плечу «бремя» христианской свободы» [Зеньковский В. В. История русской философии. Л., 1991. Т. 1, Ч. 2. С. 236]. Человекобожеская свобода неминуемо оборачивается антигуманной вседозволенностью, разрушением нравственных норм и - как следствие этого - разрушением человеческого в человеке. Особенно много русские философы писали об этом в период после Октябрьской революции, анализируя установление тоталитарного режима в СССР. Провозгласив: «Бог есть человечество в высшей потенции!» (выражаясь словами А. В. Луначарского), придав социалистическим идеям, по сути, статус «новой религии без Бога», революционеры обрекли нашу страну на колоссальные человеческие жертвы. Русские философы (прежде всего Н. А. Бердяев) особо подчеркивали антихристианский характер «русской революции», «русского бунта».</w:t>
      </w:r>
    </w:p>
    <w:p>
      <w:pPr>
        <w:pStyle w:val="Normal"/>
        <w:rPr/>
      </w:pPr>
      <w:r>
        <w:rPr/>
        <w:t>Душа человека - арена борьбы добра и зла. «Душа не священна сама по себе; она священа духом и своею одухотворенностью» [Ильин И. А. О России. М., 1991. С.19]. Отнюдь не случайно, что русские религиозные философы много размышляют о душе. Это - вообще традиционная тема для духовных исканий народа нашей страны. Самое большое место в народном сознании занимали, да и сейчас занимают, представления о душе, стыде, грехе, совести, доброте, справедливости, правде, что выражается, в том числе, и в огромном количестве поговорок и пословиц, которые образуют своего рода кодекс народной мудрости и нравственности («Душа всего дороже», «Сердце - вещун, а душа - мера, сердце - пестун, а душа - дядька», «Душа душу знает», «Поговорим по душам» и др.) [Платонов О. А. Русский народ. М., 1991. С. 88].</w:t>
      </w:r>
    </w:p>
    <w:p>
      <w:pPr>
        <w:pStyle w:val="Normal"/>
        <w:rPr/>
      </w:pPr>
      <w:r>
        <w:rPr/>
        <w:t>Отечественные философы пытаются, выражаясь словами В. В. Розанова, раскрыть тайну неуспешности науки и философии понять человека, его жизнь, его историю. Они ищут, часто мучительно, и пытаются по-своему определить смысл человеческого существования вообще и существования их современников, в частности. Часто именно в этих попытках наиболее ярко проявляется онтологизм русской философии. Русской философской культуре более присущи антропологизм и онтологизм, чем гносеологизм. Философская культура - это «сфера творческого мыслительно</w:t>
        <w:noBreakHyphen/>
        <w:t>преобразовательного приложения и использования сущностных духовных и телесных сил человека, это органическая совокупность мировоззренческих, методологических и логико-диалектических знаний, убеждений и веры, выступающих тем способом, с помощью которого человек участвует в познании и преобразовании как собственного бытия и самого себя, так и доступного ему окружающего мира» [Борисов А. Г. Русская философская культура. Этюды. Саратов, 1997. С. 39].</w:t>
      </w:r>
    </w:p>
    <w:p>
      <w:pPr>
        <w:pStyle w:val="Normal"/>
        <w:rPr/>
      </w:pPr>
      <w:r>
        <w:rPr/>
        <w:t>Смысл человеческой жизни «состоит в том, чтобы наша жизнь была назначена и служила действительным средством для достижения абсолютно ценной цели, то есть такой цели, преследование которой было бы обязательно не ради других целей, для которых она служила бы средством, а ради нее самой» [Введенский А. Условия допустимости веры в смысл жизни // Смысл жизни: Антология. М.,1994. С.99].</w:t>
      </w:r>
    </w:p>
    <w:p>
      <w:pPr>
        <w:pStyle w:val="Normal"/>
        <w:rPr/>
      </w:pPr>
      <w:r>
        <w:rPr/>
        <w:t>Русский человек «страдает от бессмыслицы жизни», он «всем существом своим ощущает, что нужно не «просто жить», а жить для чего-то» [Франк С. Смысл жизни // Смысл жизни: Антология. М., 1994. С.503]. Отечественные религиозные мыслители находят ответ на вопрос о смысле жизни, опираясь на соответствующее учение новозаветного откровения, они отстаивают точку зрения, что цель человеческой жизни «лежит вне жизни какого бы то ни было человека» (А. Введенский). Христианство «говорит человеку: живи за тем, чтобы приготовить себя к новой жизни в условиях существования другого мира; хотя бы пришлось тебе жестоко страдать, ты все-таки живи и готовь себя к жизни, потому что ты затем и явился на свет, чтобы получить эту жизнь» [Несмелов В. Вопрос о смысле жизни в учении новозаветного откровения // Смысл жизни: Антология. М.,1994. С.78].</w:t>
      </w:r>
    </w:p>
    <w:p>
      <w:pPr>
        <w:pStyle w:val="Normal"/>
        <w:rPr/>
      </w:pPr>
      <w:r>
        <w:rPr/>
        <w:t xml:space="preserve">Русскими философами предпринимаются попытки вскрыть причину и найти способы преодоления состояния внутреннего «раскола» человека цивилизации, живущего, казалось бы, в более благоприятных внешне условиях, чем люди традиционного общества. «Человек, находящийся в состоянии внутреннего раскола, есть несчастный человек. Исполнение его желаний тоже не дает ему радости, потому что он и в самом желании своем остается расколотым и неспособным к цельной радости. Никакой жизненный успех не дарует ему ни наслаждения, ни успокоения» [Ильин И. А. О новом человеке // Слово. 1990. № 6-7]. Этот внутренний раскол есть выражение состояния души человека, его душевной расщепленности, отсутствие у него цельности. </w:t>
      </w:r>
    </w:p>
    <w:p>
      <w:pPr>
        <w:pStyle w:val="Normal"/>
        <w:rPr/>
      </w:pPr>
      <w:r>
        <w:rPr/>
        <w:t xml:space="preserve">«Цивилизованное человечество наших дней оскудело духом и любовью; и ожесточилось. Причины этого процесса глубоки и сложны - и заложены в веках; если свести их к единой форме, то надо было бы сказать: торжество рассудка над вдохновением, расчета над сердцем, механического над органическим, внешнего опыта над внутренним опытом» [Ильин И. А. Кризис безбожия. Чикаго, 1988. С.9]. </w:t>
      </w:r>
    </w:p>
    <w:p>
      <w:pPr>
        <w:pStyle w:val="Normal"/>
        <w:rPr/>
      </w:pPr>
      <w:r>
        <w:rPr/>
        <w:t>Как добиться «цельности» человеку, человечеству? Об этом так же много пишут русские философы. Закономерно, что у наиболее, пожалуй, значительного из них - В. С. Соловьева глубочайшая суть его философии «проявилась в основополагающем для него утверждении «цельности» (а равно производных от нее «положительного всеединства» и «синтеза») как высшего нормативного принципа, объединяющего в идеале сферы индивидуальной, общей духовной и природной жизни» [Мазаев А. И. Проблема синтеза искусств в эстетике русского символизма. М., 1992. С. 235].</w:t>
      </w:r>
    </w:p>
    <w:p>
      <w:pPr>
        <w:pStyle w:val="Normal"/>
        <w:rPr/>
      </w:pPr>
      <w:r>
        <w:rPr/>
        <w:t xml:space="preserve">Философы остро переживают наблюдаемое ими противоречие между «должным» и «сущим». Они много пишут об этом. Например: «Нравственное противоречие между должным и сущим, между человеческим «я», стремящимся к индивидуальному совершенству, и эмпирической действительностью разрешается двумя путями, которые в конце концов сходятся: путем индивидуального и путем универсального развития. Индивидуальная жажда совершенства, осуществления духовного «я», что и составляет сущность нравственной проблемы, утоляется беспредельным индивидуальным развитием, упирающимся в духовное бессмертие, и беспредельным универсальным развитием, т. е. прогрессом культуры» [Тареев М. М. Религия и общественность // Н.А. Бердяев: pro et contra. СПб., 1994. С.199]. Таким образом, мыслители приходят к осознанию необходимости коэволюционного рассмотрения развития человеческого «я», человечества в целом, культуры, цивилизации и космоса, что наиболее ярко проявилось в философии </w:t>
      </w:r>
      <w:r>
        <w:rPr>
          <w:i/>
        </w:rPr>
        <w:t>русского космизма</w:t>
      </w:r>
      <w:r>
        <w:rPr/>
        <w:t>.</w:t>
      </w:r>
    </w:p>
    <w:p>
      <w:pPr>
        <w:pStyle w:val="TextBodyIndent"/>
        <w:rPr/>
      </w:pPr>
      <w:r>
        <w:rPr/>
        <w:t>Именно в России - родине первых покорителей космоса - сформировалось оригинальное космическое направление научно-философской мысли, видными представителями которого стали Н. Ф. Федоров, А. В. Сухово-Кобылин, Н. А. Умов, К. Э. Циолковский, В. И. Вернадский, А. Л. Чижевский, В. Н. Муравьев, А. К. Горский, Н. А. Сетницкий, Н. Г. Холодный, В. Ф. Купревич, А. К. Манеев (в философском направлении мыслителей русского религиозного возрождения - В. С. Соловьева, П. А. Флоренского, С. Н. Булгакова, Н. А. Бердяева - тоже есть тенденция, близкая пафосу идей русского космизма) [См. Семенцова С. Г. Русский космизм // Русский космизм: Антология философской мысли. М., 1993. С.3]. Русские космисты оптимистично и где-то прямо провидчески говорят о великом космическом будущем человечества.</w:t>
      </w:r>
    </w:p>
    <w:p>
      <w:pPr>
        <w:pStyle w:val="Normal"/>
        <w:rPr/>
      </w:pPr>
      <w:r>
        <w:rPr/>
        <w:t xml:space="preserve">Поражаясь совершенству космоса, К. Э. Циолковский (1857-1935) отмечает, что «обдуманность Космоса изумительна, он построен так, чтобы давать себе только счастье», роль «Земли и подобных немногих планет хотя и страдальческая, но почетная. Земному усовершенствованному потоку жизни предназначено пополнять убыль регрессирующих пород Космоса» [Циолковский Э. К. Монизм Вселенной // Русский космизм: Антология философской мысли. М., 1993. С. 273]. В своей знаменитой работе «Монизм Вселенной» К. Э. Циолковский настаивает: «Во Вселенной господствовал, господствует и будет господствовать разум и высшие общественные организации» [Циолковский Э. К. Там же. С. 272]. Этот мыслитель акцентирует, что человечество должно помогать эволюции космоса. </w:t>
      </w:r>
    </w:p>
    <w:p>
      <w:pPr>
        <w:pStyle w:val="Normal"/>
        <w:rPr/>
      </w:pPr>
      <w:r>
        <w:rPr/>
        <w:t>Не многим известно, что одним из главных учителей «отца космонавтики» был уникальный, самобытный, христианский философ</w:t>
        <w:noBreakHyphen/>
        <w:t>космист Н. Ф. Федоров (1829-1903).</w:t>
      </w:r>
    </w:p>
    <w:p>
      <w:pPr>
        <w:pStyle w:val="Normal"/>
        <w:rPr/>
      </w:pPr>
      <w:r>
        <w:rPr/>
        <w:t>Н. Ф. Федоров в своей ставшей знаменитой работе «Философия общего дела» отстаивает точку зрения, что человек должен не просто победить природу, победить смерть, но и стать помощником Бога в деле воскрешения всех ранее живших поколений людей. Свое учение, основанное на принципах христианской антропологии, мыслитель называл «активным христианством».</w:t>
      </w:r>
    </w:p>
    <w:p>
      <w:pPr>
        <w:pStyle w:val="Normal"/>
        <w:rPr/>
      </w:pPr>
      <w:r>
        <w:rPr/>
        <w:t xml:space="preserve">Н. Ф. Федоров раскрыл «в глубинах «Благой вести» Христа прежде всего ее космический смысл: призыв к активному преображению природного, смертного мира в иной, не-природный, бессмертный божественный тип бытия (Царство Небесное)» [Там же. С. 68]. </w:t>
      </w:r>
    </w:p>
    <w:p>
      <w:pPr>
        <w:pStyle w:val="Normal"/>
        <w:rPr/>
      </w:pPr>
      <w:r>
        <w:rPr/>
        <w:t>Для Н. Ф. Федорова все «вещество есть прах предков» [Там же. С. 76], поэтому, работая над разрешением проблемы воскрешения умерших поколений, он именно натуралистически интерпретирует соответствующие религиозные представления. Многим русским религиозным философам (В. С. Соловьеву, Л. Шестову, С. Булгакову и др.) чуждо федоровское, натуралистическое понимание воскрешения людей как составления «тел умерших из рассеяных во вселенной атомов и молекул» [Алешин А. Федоров Николай Федорович // Русская философия. Малый энциклопедический словарь. М., 1995. С. 535].</w:t>
      </w:r>
    </w:p>
    <w:p>
      <w:pPr>
        <w:pStyle w:val="Normal"/>
        <w:rPr/>
      </w:pPr>
      <w:r>
        <w:rPr/>
        <w:t>Говоря о русском космизме нельзя не выделить колоссальное научно-философское наследие В. И. Вернадского (1863-1945) и прежде всего разработку им концепций биосферы, ноосферы и автотрофного человечества.</w:t>
      </w:r>
    </w:p>
    <w:p>
      <w:pPr>
        <w:pStyle w:val="Normal"/>
        <w:rPr/>
      </w:pPr>
      <w:r>
        <w:rPr/>
        <w:t>Биосфера - это область сферы Земли, где наличествует биологическая жизнь (вся гидросфера, нижняя часть атмосферы и верхняя часть литосферы материков). В биосфере имеются семь видов вещества:</w:t>
      </w:r>
    </w:p>
    <w:p>
      <w:pPr>
        <w:pStyle w:val="Normal"/>
        <w:numPr>
          <w:ilvl w:val="0"/>
          <w:numId w:val="30"/>
        </w:numPr>
        <w:rPr/>
      </w:pPr>
      <w:r>
        <w:rPr/>
        <w:t xml:space="preserve">живое (В.И. Вернадский писал, что, изучая явление жизни, он «ввел вместо понятия «жизнь» понятие живого вещества... </w:t>
      </w:r>
      <w:r>
        <w:rPr>
          <w:i/>
        </w:rPr>
        <w:t>«Живое вещество» есть совокупность живых организмов»</w:t>
      </w:r>
      <w:r>
        <w:rPr/>
        <w:t>)</w:t>
      </w:r>
    </w:p>
    <w:p>
      <w:pPr>
        <w:pStyle w:val="TextBodyIndent"/>
        <w:numPr>
          <w:ilvl w:val="0"/>
          <w:numId w:val="30"/>
        </w:numPr>
        <w:rPr/>
      </w:pPr>
      <w:r>
        <w:rPr/>
        <w:t>биогенное (созданное и переработанное живыми организмами - живым веществом);</w:t>
      </w:r>
    </w:p>
    <w:p>
      <w:pPr>
        <w:pStyle w:val="Normal"/>
        <w:numPr>
          <w:ilvl w:val="0"/>
          <w:numId w:val="30"/>
        </w:numPr>
        <w:rPr/>
      </w:pPr>
      <w:r>
        <w:rPr/>
        <w:t>косное (образованное вне жизни);</w:t>
      </w:r>
    </w:p>
    <w:p>
      <w:pPr>
        <w:pStyle w:val="Normal"/>
        <w:numPr>
          <w:ilvl w:val="0"/>
          <w:numId w:val="30"/>
        </w:numPr>
        <w:rPr/>
      </w:pPr>
      <w:r>
        <w:rPr/>
        <w:t>биокосное (системы живого и косного вещества: почвы, илы и т. д.);</w:t>
      </w:r>
    </w:p>
    <w:p>
      <w:pPr>
        <w:pStyle w:val="Normal"/>
        <w:numPr>
          <w:ilvl w:val="0"/>
          <w:numId w:val="30"/>
        </w:numPr>
        <w:rPr/>
      </w:pPr>
      <w:r>
        <w:rPr/>
        <w:t>вещество, находящееся в радиоактивном распаде;</w:t>
      </w:r>
    </w:p>
    <w:p>
      <w:pPr>
        <w:pStyle w:val="Normal"/>
        <w:numPr>
          <w:ilvl w:val="0"/>
          <w:numId w:val="30"/>
        </w:numPr>
        <w:rPr/>
      </w:pPr>
      <w:r>
        <w:rPr/>
        <w:t>рассеянные атомы;</w:t>
      </w:r>
    </w:p>
    <w:p>
      <w:pPr>
        <w:pStyle w:val="Normal"/>
        <w:numPr>
          <w:ilvl w:val="0"/>
          <w:numId w:val="30"/>
        </w:numPr>
        <w:rPr/>
      </w:pPr>
      <w:r>
        <w:rPr/>
        <w:t>вещество космического происхождения [См. Моисеев В. Вернадский В.И. // Русская философия. Малый энциклопедический словарь. М., 1995. С. 91].</w:t>
      </w:r>
    </w:p>
    <w:p>
      <w:pPr>
        <w:pStyle w:val="TextBodyIndent"/>
        <w:rPr/>
      </w:pPr>
      <w:r>
        <w:rPr/>
        <w:t>Сам термин «биосфера» впервые появился в начале XIX века у Ж.</w:t>
        <w:noBreakHyphen/>
        <w:t>Б. Ламарка.</w:t>
      </w:r>
    </w:p>
    <w:p>
      <w:pPr>
        <w:pStyle w:val="Normal"/>
        <w:rPr/>
      </w:pPr>
      <w:r>
        <w:rPr/>
        <w:t>Ноосфера - это сфера разума (точный перевод слова). Данное понятие было введено в научный оборот Э. Леруа в 1927 году. Ноосфера - особая стадия развития биосферы, когда разумная жизнедеятельность человечества достигает такого значительного всепланетарного характера и силы, что выступает как мощная геологическая сила. В. И. Вернадский отмечает: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Вернадский В.И. Несколько слов о ноосфере // Русский космизм: Антология философской мысли. М., 1993. С. 309].</w:t>
      </w:r>
    </w:p>
    <w:p>
      <w:pPr>
        <w:pStyle w:val="Normal"/>
        <w:rPr/>
      </w:pPr>
      <w:r>
        <w:rPr/>
        <w:t>В. И. Вернадский считал, что связь и взаимодействие человека с биосферой через употребление им в пищу другой жизни не есть процесс неизменный и необходимый для существования человечества: «Человеческий разум, активно перестраивающий мир вокруг себя, может регулировать и собственную природу. Человек будущего, по Вернадскому, сумеет перестроить свои обменные процессы с природой, приближаясь в этом плане к растениям - автотрофам» [Московченко А. Д. Проблема интеграции фундаментального и технологического знания. Томск, 1999. С. 63]. Автотрофы (от древнегреч. «аутос» - «сам» и «трофе» - «пища») - это «самопитающиеся» организмы или - иначе - «самокормящиеся». Таким образом, В. И. Вернадский подошел к предсказанию о возникновении в будущем «автотрофного человечества». Кратко содержание понятия «автотрофное человечество» можно раскрыть следующим образом:</w:t>
      </w:r>
    </w:p>
    <w:p>
      <w:pPr>
        <w:pStyle w:val="Normal"/>
        <w:rPr/>
      </w:pPr>
      <w:r>
        <w:rPr/>
        <w:t>1) человечество воспринимается как автономное (независимое от биосферы) социальное образование;</w:t>
      </w:r>
    </w:p>
    <w:p>
      <w:pPr>
        <w:pStyle w:val="Normal"/>
        <w:rPr/>
      </w:pPr>
      <w:r>
        <w:rPr/>
        <w:t>2) высочайшая эффективность общественного производства, созданного по автотрофным меркам;</w:t>
      </w:r>
    </w:p>
    <w:p>
      <w:pPr>
        <w:pStyle w:val="Normal"/>
        <w:rPr/>
      </w:pPr>
      <w:r>
        <w:rPr/>
        <w:t>3) движение к будущему автотрофному состоянию человечества должно восприниматься как глубинный природный геологический процесс [Московченко А. Д. Философия. Томск, 2000. С. 124].</w:t>
      </w:r>
    </w:p>
    <w:p>
      <w:pPr>
        <w:pStyle w:val="Normal"/>
        <w:rPr/>
      </w:pPr>
      <w:r>
        <w:rPr/>
        <w:t>«Человек потому постигает тайну вселенной, что он одного с ней состава, что в нем живут те же стихии, действует тот же разум» [Бердяев Н. А. Философия свободы // Бердяев Н.А. Философия свободы. Смысл творчества. М., 1989. С. 95]. В русской религиозной философии значительное внимание уделено анализу результатов научно-технического прогресса. Отечественные философы, критикуя сциентизм и технократизм, искали позитивные аксиологические основания для развития Культуры и Цивилизации.</w:t>
      </w:r>
    </w:p>
    <w:p>
      <w:pPr>
        <w:pStyle w:val="Normal"/>
        <w:rPr/>
      </w:pPr>
      <w:r>
        <w:rPr/>
        <w:t>С. М. Зайчик в своей статье «Русская философия предоставила каждому путь по ту сторону метафизики и прагматизма», посвященной в том числе анализу науки и научной рациональности русскими философами, отмечает: «Русская философия подошла вплотную к превосхождению науки через экспликацию ее ограничений, продолжая культурную традицию и не будучи одинокой на этом пути. Действуя, волевым усилием преодолевает человек ограничения логического дискурса, логических доказательств, сегодняшнего рационализма» [Зайчик С. М. Русская философия предоставила каждому путь по ту сторону метафизики и прагматизма // Вопросы методологии. 1991. № 4. С. 58]. Этот автор особо акцентирует мысль Н. А. Бердяева: «Истина стяжается жизнью и подвигом, усилием воли и целостным духом, а не одним познанием...».</w:t>
      </w:r>
    </w:p>
    <w:p>
      <w:pPr>
        <w:pStyle w:val="Normal"/>
        <w:rPr/>
      </w:pPr>
      <w:r>
        <w:rPr/>
        <w:t>«Для того чтобы достичь истинного знания, нужно «соборование» «многих», нужна общая, согреваемая и освещаемая любовью познавательная работа» (А.С. Хомяков) [Цит. по: Зеньковский В. В. История русской философии. Л., 1991. Т. 1. Ч. 1. С. 207]. Таким образом, познание оказывается не только деятельностью личности, но именно коллективным трудом.</w:t>
      </w:r>
    </w:p>
    <w:p>
      <w:pPr>
        <w:pStyle w:val="Normal"/>
        <w:rPr/>
      </w:pPr>
      <w:r>
        <w:rPr/>
        <w:t>Следует иметь в виду, что у многих «русских мыслителей произошло отождествление рационализма, как явления общекультурного характера с рассудочным познанием» [Там же]. Например: «рационализм есть логическое знание, отделенное от нравственного начала» (Ю.Ф. Самарин).</w:t>
      </w:r>
    </w:p>
    <w:p>
      <w:pPr>
        <w:pStyle w:val="Normal"/>
        <w:rPr/>
      </w:pPr>
      <w:r>
        <w:rPr/>
        <w:t>Для русских философов особо важными являются этические, ценностные аспекты деятельности человека. Они пытаются осмыслить значение разума, воли и веры в его жизни. В частности, И. А. Ильин отмечает: «человеку дана сила мысли, и эта мысль может осуществляться совсем не в формах отвлеченного, плоского, формального рассудка; нет, она имеет еще и форму разума - не только не противоречащего вере, сердцу и духовной интуиции, но творчески сочетающегося с ними и вдохновенно проникающегося их силами» [Ильин И. А. Кризис безбожия. Чикаго, 1988. С. 9].</w:t>
      </w:r>
    </w:p>
    <w:p>
      <w:pPr>
        <w:pStyle w:val="Normal"/>
        <w:rPr/>
      </w:pPr>
      <w:r>
        <w:rPr/>
        <w:t>Размышляя о прошлом, настоящем и будущем человечества и Космоса, русские мыслители значительное внимание уделяют теме «Судьба России».</w:t>
      </w:r>
    </w:p>
    <w:p>
      <w:pPr>
        <w:pStyle w:val="Heading2"/>
        <w:rPr/>
      </w:pPr>
      <w:bookmarkStart w:id="52" w:name="__RefHeading___Toc51581536"/>
      <w:bookmarkEnd w:id="52"/>
      <w:r>
        <w:rPr/>
        <w:t>§ 2. Судьба России</w:t>
      </w:r>
    </w:p>
    <w:p>
      <w:pPr>
        <w:pStyle w:val="Normal"/>
        <w:rPr/>
      </w:pPr>
      <w:r>
        <w:rPr/>
        <w:t xml:space="preserve">В русской философии весь широчайший спектр воззрений на судьбу России можно свести к двум парадигмам: </w:t>
      </w:r>
      <w:r>
        <w:rPr>
          <w:i/>
        </w:rPr>
        <w:t>западнической</w:t>
      </w:r>
      <w:r>
        <w:rPr/>
        <w:t xml:space="preserve"> и </w:t>
      </w:r>
      <w:r>
        <w:rPr>
          <w:i/>
        </w:rPr>
        <w:t>славянофильской</w:t>
      </w:r>
      <w:r>
        <w:rPr/>
        <w:t xml:space="preserve">. При этом следует иметь четкое представление о том, что такое - «Русская идея». </w:t>
      </w:r>
    </w:p>
    <w:p>
      <w:pPr>
        <w:pStyle w:val="Normal"/>
        <w:rPr/>
      </w:pPr>
      <w:r>
        <w:rPr/>
        <w:t>«Русская национальная мысль чувствует потребность и долг разгадать загадку России, понять идею России, определить ее задачу и место в мире» [Бердяев Н. А. Судьба России. Самосознание. Ростов-н/Д., 1997. С. 8]. «Русская идея» - не просто философское понятие, ставшее для русских философов и широких кругов общественности понятием-символом. «Русская идея» есть прежде всего «осознанность русским (российским) народом самобытности своей национальной истории и культуры, пути, на котором ему предстоит решать задачи мессианизма, провиденциализма, обусловившие роль России в мировом процессе» [Борисов А.Г. Русская философская культура. Этюды. Саратов, 1997. С. 47].</w:t>
      </w:r>
    </w:p>
    <w:p>
      <w:pPr>
        <w:pStyle w:val="Normal"/>
        <w:rPr/>
      </w:pPr>
      <w:r>
        <w:rPr/>
        <w:t>Понятия «западничество» и «славянофильство», с одной стороны, могут быть интерпретированы очень конкретно и отнесены к определенным, небольшим группам мыслителей, расцвет философского творчества которых приходится на вторую половину царствования Николая I. С другой стороны, оба эти термина тяготеют к расширительности, иначе говоря - каждый из них выражает не просто воззрения отдельного философа в выше названный период, но именно синтез взглядов и ориентаций, дающих универсальные ответы на универсальные вопросы [См. Поляков Л. В. Методологическое введение в историю русской философии XIX века. М., 1990. С. 19]. Поэтому историки локализуют «западничество» и «славянофильство» в пределах 40-50 гг. XIX в., а философы придерживаются точки зрения, что терминологически адекватное описание движения русской философской мысли не только в XIX в., но и до сего дня преимущественно связано с этими понятиями. Парадигма «западничества» сформировалась, выражаясь образно, на триедином основании: наука, социализм (анархизм), личность, а «славянофильства» - на ином: религия, монархия, тотальность. На первом этапе своего развития «западничество» находилось под влиянием идей философии Г. Гегеля, а «славянофильство» - Ф. Шеллинга.</w:t>
      </w:r>
    </w:p>
    <w:p>
      <w:pPr>
        <w:pStyle w:val="Normal"/>
        <w:rPr/>
      </w:pPr>
      <w:r>
        <w:rPr/>
        <w:t xml:space="preserve">Парадигма «западничества» представлена именами таких видных отечественных философов, как П. Я. Чаадаев, Н. В. Станкевич, В. Г. Белинский, К. Д. Кавелин, Т. Г. Грановский, Н. П. Огарев, А. И. Герцен, Б. Н. Чичерин, И. В. Вернадский и др. Термин «западники» впервые употребил Н. В. Гоголь, но только с середины 50-х гг. XIX века этот термин получил распространение [Щукин В. Западничество // Русская философия. Малый энциклопедический словарь. М., 1995. С. 197]. </w:t>
      </w:r>
    </w:p>
    <w:p>
      <w:pPr>
        <w:pStyle w:val="Normal"/>
        <w:rPr/>
      </w:pPr>
      <w:r>
        <w:rPr/>
        <w:t>П. Я. Чаадаева традиционно считают основоположником русского западничества. Хотя в своих «Философических письмах» он и представил первую прозападническую историософскую концепцию, его все же нельзя отнести к представителям классического западничества, в частности в виду его глубокой религиозности, нашедшей свое выражение в его философских воззрениях, и серьезного интереса к «философии откровения» позднего Ф. Шеллинга.</w:t>
      </w:r>
    </w:p>
    <w:p>
      <w:pPr>
        <w:pStyle w:val="Normal"/>
        <w:rPr/>
      </w:pPr>
      <w:r>
        <w:rPr/>
        <w:t xml:space="preserve">С точки зрения П. Я. Чаадаева, Европа и Россия - два разных мира. «Своеобразие позиции Чаадаева состояло в том, что он сделал прошлое России основой для оценки ее настоящего и будущего, войдя при этом в решительное противоречие с господствующей доктриной» [Замалеев А. Ф. Три лика России // Россия глазами русского: Чаадаев, Леонтьев, Соловьев. СПб., 1991. С. 6]. По Чаадаеву, исторический процесс осуществляется под воздействием Божественной воли. Из этого следует, что «само историческое бытие не может быть понято вне христианства. Надо отбросить то увлечение внешними историческими фактами, которое доминирует в науке, и обратиться к «священному» процессу в истории, </w:t>
      </w:r>
      <w:r>
        <w:rPr>
          <w:i/>
        </w:rPr>
        <w:t>где</w:t>
      </w:r>
      <w:r>
        <w:rPr/>
        <w:t xml:space="preserve"> </w:t>
      </w:r>
      <w:r>
        <w:rPr>
          <w:i/>
        </w:rPr>
        <w:t>и заключено ее основное и существенное содержание</w:t>
      </w:r>
      <w:r>
        <w:rPr/>
        <w:t xml:space="preserve">» [Зеньковский В. В. История русской философии. Л., 1991, Т. 1. Ч. 1. С. 177]. </w:t>
      </w:r>
    </w:p>
    <w:p>
      <w:pPr>
        <w:pStyle w:val="TextBodyIndent"/>
        <w:rPr/>
      </w:pPr>
      <w:r>
        <w:rPr/>
        <w:t>Именно через призму такого рода воззрений и оценивает он  Запад и Россию, причем далеко не в пользу последней [См. Чаадаев П. Я. Философические письма // Россия глазами русского: Чаадаев, Леонтьев, Соловьев. СПб., 1991]. На Западе «все создано христианством». В Европе сформировалась и развилась социальная идея христианства. Западное христианство принесло европейским народам новые высокие ценности и качества, которые новыми силами обогатили человеческий ум. Западное христианство способствовало «философскому и литературному развитию ума», усовершенствованию нравов, уничтожению крепостничества в Европе, установлению там порядка в духовной и материальной сферах. Оно дало Европе «животворный принцип единства», а также и возможность западному миру шествовать по предназначенному ему Богом пути, увлекая за собой поколения. «Все европейские народы шли вперед в веках рука об руку; и как бы ни старались они теперь разойтись каждый своей дорогой, - они беспрестанно сходятся на одном и том же пути» [Чаадаев П. Я. Философические письма. Письмо первое // Россия глазами русского: Чаадаев, Леонтьев, Соловьев. СПб., 1991. С. 33]. Пятнадцать веков у них был один язык для молитв к Богу, одна власть и одно убеждение. Европа западного христианства, по Чаадаеву, оказывается единственной сферой, в которой человеческий род может исполнить свое конечное предназначение.</w:t>
      </w:r>
    </w:p>
    <w:p>
      <w:pPr>
        <w:pStyle w:val="Normal"/>
        <w:rPr/>
      </w:pPr>
      <w:r>
        <w:rPr/>
        <w:t xml:space="preserve">В России жизнь устроена иначе. В отличие от Запада она не благоустроена и хаотична. Россияне пребывают в состоянии «хаотического брожения», что соответственно сказывается на состоянии нашей духовной сферы. В силу странности своей судьбы мы обособленны от всемирного движения и из-за этого не воспринимаем «преемственные идеи рода человеческого». Провидение всецело предоставило нас самим себе и как бы совсем не озабочено нашей судьбой. Православие подвергается П. Я. Чаадаевым серьезной критике. Он акцентирует внимание на том, что, повинуясь нашей злой судьбе, мы обратились к жалкой, глубоко презираемой народами Европы Византии за тем нравственным уставом, который должен был лечь в основу нашего воспитания. Это отторгло народы нашей страны от всемирного братства и мы восприняли христианскую идею искаженной человеческой страстью. Не причастные чудотворной идее объединения христианского мира мы попали под чужеземное иго. Мы замкнуты в нашем религиозном обособлении и ничто из происходившего в Европе нас не достигало. Хотя мы и назывались христианами, плод христианства не созревал для нас (мы по-прежнему прозябали в своих лачугах из соломы и бревен). Православие способствовало закрепощению русского народа («русский народ подвергся рабству после того, как он стал христианским...»). Мы оказались вне развития европейской культуры, прежде всего интеллектуальной, нам оказался не доступен «западный силлогизм». </w:t>
      </w:r>
    </w:p>
    <w:p>
      <w:pPr>
        <w:pStyle w:val="Normal"/>
        <w:rPr/>
      </w:pPr>
      <w:r>
        <w:rPr/>
        <w:t>Характерные высказывания П. Я. Чаадаева о своих соотечественниках, которых он называет незаконными детьми, без наследства, без связи с прошлыми поколениями, не хранящих в сердцах уроков прошлого: «Что у других народов прев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Чаадаев П. Я. Философические письма. Письмо первое // Россия глазами русского: Чаадаев, Леонтьев, Соловьев. СПб., 1991. С. 25].</w:t>
      </w:r>
    </w:p>
    <w:p>
      <w:pPr>
        <w:pStyle w:val="Normal"/>
        <w:rPr/>
      </w:pPr>
      <w:r>
        <w:rPr/>
        <w:t>П. Я. Чаадаев делает неутешительный, но мощный в своей пророческой силе вывод, что мы «некоторым образом народ исключительный. Мы принадлежим к числу тех наций, которые как бы не входят в состав человечества, а существуют лишь для того, чтобы дать миру какой-то важный урок» [Там же. С. 26].</w:t>
      </w:r>
    </w:p>
    <w:p>
      <w:pPr>
        <w:pStyle w:val="Normal"/>
        <w:rPr/>
      </w:pPr>
      <w:r>
        <w:rPr/>
        <w:t>Только с 1835 года П. Я. Чаадаев начинает оценивать свою страну иначе: «Россия, если только она уразумеет свое призвание, должна взять на себя инициативу проведения всех великодушных мыслей, ибо она не имеет привязанностей, страстей, идей и интересов Европы»; а также: «Провидение создало нас слишком великими, чтобы быть эгоистами, Оно поставило нас вне интересов национальностей и поручило нам интересы человечества»; «Мы призваны обучить Европу множеству вещей, которых ей не понять без этого» [Цит. по: Зеньковский В. В. История русской философии. Л., 1991, Т. 1. Ч. 1. С. 181].</w:t>
      </w:r>
    </w:p>
    <w:p>
      <w:pPr>
        <w:pStyle w:val="Normal"/>
        <w:rPr/>
      </w:pPr>
      <w:r>
        <w:rPr/>
        <w:t>В своей «Апологии сумасшедшего» П. Я. Чаадаев  анализирует и дает положительную оценку деятельности Перта Великого и развитию России после его восшествия на престол [См. Чаадаев П. Я. Апология сумашедшего // Россия глазами русского: Чаадаев, Леонтьев, Соловьев. СПб., 1991. С. 139-154]. В ней же он размышляет над проблемой «Восток-Запад». Кратко его идеи можно свести к следующему: мир искони делится на две части - Запад и Восток. Это не только географическое деление, но и особый порядок вещей, «обусловленный самой природой разумного существа», два принципа, соответствующие двум динамическим силам природы, две идеи, охватывающие весь жизненный строй человеческого рода. Человеческий ум на Востоке формировался и развивался, сосредоточиваясь, углубляясь и уединенно замыкаясь в себе самом, а на Западе - излучаясь во все стороны, борясь со всеми препятствиями. На Востоке общественная власть (властители) распоряжается всеми благами земли, а «покорные умы», коленопреклоненные перед историческими авторитетами истощились в безропотном служении священному для них принципу и в конце концов «уснули». «Уснули» замкнутыми в своем неподвижном синтезе, не догадываясь о новых судьбах мира, приготовляемых на Западе. На Востоке духовное начало поставлено во главу общества. Эта идея подчинила все власти одному ненарушимому закону - закону истории, что выражено в разработке системы нравственных иерархий. При этом жизнь на Востоке втиснута в «слишком узкие рамки» и свободна от всякого внешнего воздействия. На Западе мышление развивалось другим образом. Вступаясь за все нужды человечества, ища счастья во всех его видах, оно пришло к утверждению власти на принципе права. Мыслители Запада творили гордо и свободно, преклоняясь только перед авторитетом разума и неба. Останавливаясь перед неизвестным, они непрестанно устремляли взор в бесконечное будущее. Мы живем на Востоке Европы, но, тем не менее, мы никогда не принадлежали Востоку, у которого своя история, не имеющая ничего общего с нашей. И по климату, и по идеям мы очень далеки от «священных берегов Ганга».</w:t>
      </w:r>
    </w:p>
    <w:p>
      <w:pPr>
        <w:pStyle w:val="Normal"/>
        <w:rPr/>
      </w:pPr>
      <w:r>
        <w:rPr/>
        <w:t>А. Г. Борисов делает о философских воззрениях П. Я. Чаадаева следующий вывод: «Универсализм мыслей Чаадаева, критика индивидуализма поднимает его философию на недосягаемую ни для кого в то время в России высоту. И хотя у философа идея Царства Божия - ключ к пониманию истории, - все же ему чужд крайний провиденциализм, так как он оставляет место для свободы человека. Но и человек у него не обладает полной независимостью от Абсолюта. Получается так: человек свободен там и тогда, где и когда он следует высшему началу» [Борисов А. Г. Русская философская культура. Этюды. Саратов, 1997. С. 74].</w:t>
      </w:r>
    </w:p>
    <w:p>
      <w:pPr>
        <w:pStyle w:val="Normal"/>
        <w:rPr/>
      </w:pPr>
      <w:r>
        <w:rPr/>
        <w:t>П. Я. Чаадаев высказывает много критических мыслей по поводу России. Однако при этом он остается патриотом своей страны. Его патриотизм - не просто любовь к Родине, но глубокая сопричастность ее нелегкой судьбе. П. Я. Чаадаев подчеркивает: «Больше, чем кто-либо из вас, поверьте, я люблю свою страну, желаю ей славы, умею ценить высокие качества моего народа...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Мне чужд, признаюсь, этот блаженный патриотизм лени, который приспособляет все видеть в розовом свете и носится со своими иллюзиями и которым, к сожалению, страдают теперь у нас многие дельные умы» [Чаадаев П. Я. Апология сумашедшего // Россия глазами русского: Чаадаев, Леонтьев, Соловьев. СПб., 1991. С. 149].</w:t>
      </w:r>
    </w:p>
    <w:p>
      <w:pPr>
        <w:pStyle w:val="Normal"/>
        <w:rPr/>
      </w:pPr>
      <w:r>
        <w:rPr/>
        <w:t>«Западники» настаивали на том, что России необходимо идти путем стран Запада: развивать у себя капитализм, приобщаться к либеральным ценностям, идеям и, прежде всего, защищающим права человека, перенимать и развивать существующие достижения науки и техники. Западники пропагандировали «культ научности».</w:t>
      </w:r>
    </w:p>
    <w:p>
      <w:pPr>
        <w:pStyle w:val="Normal"/>
        <w:rPr/>
      </w:pPr>
      <w:r>
        <w:rPr/>
        <w:t>Поиск «социальной правды» привел «западников» не только к серьезному изучению либерализма, но и вызвал у них значительный интерес к социализму и атеизму. В. В. Зенковский подчеркивает, что русский секуляризм XIX века имеет форму эстетического гуманизма, в которую в 40-х годах была привнесена идея социализма [Зеньковский В. В. История русской философии. Л., 1991. Т. 1. Ч. 2. С. 125]. Этот секуляризм был либо богоборческим, либо богоискательским, но даже нигилизм у мыслителей принимал черты фанатичного сектантства. Необходимо подчеркнуть, что искания и философствования «западников» имели и четко выраженную этическую размерность.</w:t>
      </w:r>
    </w:p>
    <w:p>
      <w:pPr>
        <w:pStyle w:val="Normal"/>
        <w:rPr/>
      </w:pPr>
      <w:bookmarkStart w:id="53" w:name="ост1"/>
      <w:bookmarkEnd w:id="53"/>
      <w:r>
        <w:rPr/>
        <w:t>Славянофильская парадигма имеет глубокие корни в истории русской культуры. «С давних времен было предчувствие, что Россия предназначена к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Бердяев Н. А. Судьба России. Самосознание. Ростов-н/Д., 1997. С. 8]. Европа «безусловно враждебна славянству» с точки зрения философов данной парадигмы.</w:t>
      </w:r>
    </w:p>
    <w:p>
      <w:pPr>
        <w:pStyle w:val="Normal"/>
        <w:rPr/>
      </w:pPr>
      <w:r>
        <w:rPr/>
        <w:t>Ощущение национальной самобытности, осознание уникальности духовной культуры нашей страны глубоко укоренились в народе и нашли себе выражение, например, в осуждении реформ Петра I (особенно в конце XVI - первой половине XVII вв.). «С давних пор и доныне против Петра слышится упрек в увлечении иноземцами, в поклонении Западу, в пренебрежении русской народностью...еще в начале Петр встретил страшные бунты мнимых староверов, волнение невежественных масс под личиною веры и во имя древнего Православия...» [Толстой М. В. История русской Церкви. М., 1991. С. 635].</w:t>
      </w:r>
    </w:p>
    <w:p>
      <w:pPr>
        <w:pStyle w:val="Normal"/>
        <w:rPr/>
      </w:pPr>
      <w:r>
        <w:rPr/>
        <w:t>В 1932 году министр просвещения С. С. Уваров, обеспокоенный проникновением в Россию западных либеральных идей и расширением их влияния на молодые поколения, провозгласил знаменитую формулу для национальной идеологии: «Православие. Самодержавие. Народность». Прозападно, прогрессистски настроенными людьми она со временем стала восприниматься и осуждаться как проявление российских имперских традиций.</w:t>
      </w:r>
    </w:p>
    <w:p>
      <w:pPr>
        <w:pStyle w:val="Normal"/>
        <w:rPr/>
      </w:pPr>
      <w:r>
        <w:rPr/>
        <w:t>Первым ярким выразителем славянофильской парадигмы традиционно считают И. В. Киреевского (1800-1856). В своей работе «Девятнадцатый век», сопоставляя историческое развитие Европы и России, он делает оригинальные выводы об особенностях их исторических судеб. Европа и Россия имеют два общих основания для своего развития - варварство и христианство, но в отличие от Европы у нашей страны отсутствует основание третье - культура античности, которая в эпоху Ренессанса в новом осмыслении оказала значительное влияние на Западный мир. Эти идеи И.В. Киреевский развил в своем философском творчестве далее.</w:t>
      </w:r>
    </w:p>
    <w:p>
      <w:pPr>
        <w:pStyle w:val="Normal"/>
        <w:rPr/>
      </w:pPr>
      <w:r>
        <w:rPr/>
        <w:t>У России - особенная история, особенное христианство, более чистое, она находится вне западных просветительских традиций и европейского рационализированного христианства. Западная образованность  построена на принципах рационализма и дуализма [См.: Лосский Н. О. История русской философии. М., 1991. С. 38]. Западное богословие опирается на абстракции и логику. Государство на Западе возникает на базе насилия, завоеваний, при этом земельная собственность выступает основой гражданских отношений. На Западе утвердилась формальная логическая законность. И. В. Киреевский отмечает, что на Западе существует раздвоение духа, науки, государства, классов, семейных прав и обязанностей. Напротив, в России обнаруживается стремление к цельности внутреннего и внешнего бытия, постоянная память об отношении человеческого к Божественному. Основные черты древнерусской образованности - цельность, разумность, стремление к истине осуществляется через поиск цельного бытия внутреннего и внешнего, общественного и частного, умозрительного и житейского, искусственного и нравственного. В старой России не было борьбы разделения на враждебные классы, а государство возникло в результате естественного развития национальной жизни, наблюдается и иное отношение к собственности, являющейся случайным выражением личных взаимоотношений людей. Древнерусская законность основана не на формальной логике, а на самой жизни.</w:t>
      </w:r>
    </w:p>
    <w:p>
      <w:pPr>
        <w:pStyle w:val="Normal"/>
        <w:rPr/>
      </w:pPr>
      <w:r>
        <w:rPr/>
        <w:t>В России человек является носителем «общинного духа», а на Западе - индивидуализма.</w:t>
      </w:r>
    </w:p>
    <w:p>
      <w:pPr>
        <w:pStyle w:val="Normal"/>
        <w:rPr/>
      </w:pPr>
      <w:r>
        <w:rPr/>
        <w:t>В лице И.В. Киреевского русская философская мысль «впервые протянула руку основе русского национального духа - православию, и, таким образом, была сделана одна из первых попыток утвердить русскую философию на собственном фундаменте» [Киреевский Иван Васильевич // Русская философия. Малый энциклопедический словарь. М., 1995. С. 256].</w:t>
      </w:r>
    </w:p>
    <w:p>
      <w:pPr>
        <w:pStyle w:val="Normal"/>
        <w:rPr/>
      </w:pPr>
      <w:r>
        <w:rPr/>
        <w:t>Помимо И. В. Киреевского славянофильские идеи отстаивали А. С. Хомяков, И. С. Аксаков, К. С. Аксаков, Ю. Ф. Самарин, Н. Я. Данилевский, К. Н. Леонтьев, В. С. Соловьев, С. Н. Булгаков, Н. А. Бердяев, Л. П. Карсавин и др. Заслугой Н. Я. Данилевского является выделение и анализ славяно-русского культурно-исторического типа, которому еще предстоит развить свои творческие силы. К. Н. Леонтьев является представителем так называемого «русского византизма». В своей историософии он «возвел славянство на уровень самобытной цивилизации» [Замалеев А. Ф. Три лика России // Россия глазами русского: Чаадаев, Леонтьев, Соловьев. СПб., 1991. С. 9]. В виду этого Н. А. Данилевского (1822-1885) и К. Н. Леонтьева (1831-1891) относят к видным основоположникам отечественной философии культуры.</w:t>
      </w:r>
    </w:p>
    <w:p>
      <w:pPr>
        <w:pStyle w:val="Normal"/>
        <w:rPr/>
      </w:pPr>
      <w:r>
        <w:rPr/>
        <w:t>Теория культурно-исторических типов Н. Я. Данилевского представлена в ставшей широко известной книге «Россия и Европа» [См. Данилевский Н. Я. Россия и Европа: Взгляд на культурные и политические отношения славянского мира к германо-романскому. СПб., 1995]. В ней он обосновывает идею о существовании множества различных, культурно-исторических традиций. Им выделяются общие законы появления и развития отдельных цивилизаций. По Н. Я. Данилевскому, за все время развития человечества можно выделить всего десять культурно-исторических типов: 1) египетский; 2) китайский; 3) ассиро-вавилоно-финикийско-халдейский (древнесемитический); 4) индийский; 5) иранский; 6) еврейский; 7) греческий; 8) римский; 9) новосемитический (аравийский); 10) романо-германский (европейский). Таким образом, далеко не каждый народ создает свой культурно-исторический тип. Ряд народов, например, финны, лишь предоставляют «этнографический материал» для формирования какого-то культурно-исторического типа. В Америке два культурно-исторических типа - перуанский и мексиканский - были уничтожены до естественного завершения их развития. Существуют и народы-разрушители «дряхлых» цивилизаций (гунны, монголы, турки). Запад создал последнюю цивилизацию, но пик, «апогей» ее «цивилизационного величия» (эпоха «цветения и плодоношения») уже прошел. Наступает время возвышения славянства, которое и создаст новую форму цивилизации. В этом процессе ведущую роль, по Данилевскому, будет играть Россия. «Если Россия не поймет своего назначения, ее неминуемо постигнет участь всего устарелого, лишнего, ненужного. Постепенно, умаляясь в своей исторической роли, придется склонить голову перед требованиями Европы...», - утверждает Н. Я. Данилевский [Данилевский Н.Я. Россия и Европа: Взгляд на культурные и политические отношения славянского мира к германо-романскому. СПб., 1995. С. 341]. С точки зрения этого философа Россия не должна сближаться с Западом, ей следует избегать «европейничанья», так как европейская цивилизация находится в фазе органического умирания. Молодой славяно</w:t>
        <w:noBreakHyphen/>
        <w:t>русский культурно-исторический тип будет: «1) религиозным, 2) научным, творческим в искусстве, технологическим, индустриальным, 3) политическим, 4) экономическим и общинным» [Лосский Н. О. История русской философии. М., 1991. С. 98], то есть он будет первым полным «четырехосновным». Столицей будущего всеславянского объединения будет Константинополь.</w:t>
      </w:r>
    </w:p>
    <w:p>
      <w:pPr>
        <w:pStyle w:val="Normal"/>
        <w:rPr/>
      </w:pPr>
      <w:r>
        <w:rPr/>
        <w:t>В. В. Розанов  подчеркивает, что предложенная Н. Я. Данилевским теория культурно-исторических типов вовсе не есть завершение славянофильской теории, не есть ее высшая фаза, как это утверждается многими исследователями. Н. Я. Данилевский обобщил мало систематизированные «черновые наброски» первых славянофилов. В этом смысле теория Н. Я. Данилевского, выражаясь образно, есть «скорлупа», которая «замкнула» в себе нежное и хрупкое содержание, выработанное ими и после никем не поправленное, никем не разрешенное [См. Розанов В. В. Поздние фазы славянофильства. Н. Я. Данилевский // Розанов В. В. Сочинения. М., 1990. С. 183-191].</w:t>
      </w:r>
    </w:p>
    <w:p>
      <w:pPr>
        <w:pStyle w:val="Normal"/>
        <w:rPr/>
      </w:pPr>
      <w:r>
        <w:rPr/>
        <w:t>Идеи Н. Я. Данилевского воспринял и переосмыслил К. Н. Леонтьев, признающий себя его «учеником и ревностным последователем». В своей главной работе «Византизм и славянство» К. Н. Леонтьев обосновывает, что хотя Россия есть «целый мир особой жизни, особый государственный мир», она, тем не менее, еще не нашла себе своеобразный стиль культурной государственности. Это подвигло данного философа к разработке собственной теории византизма [См. Замалеев А.Ф. Три лика России // Россия глазами русского: Чаадаев, Леонтьев, Соловьев. СПб., 1991. С. 9-13]. Высшей, назначенной судьбой целью для России должно стать развитие своей собственной оригинальной славяно-азиатской цивилизации, со столицей в Константинополе. Именно поэтому исследователи творчества К. Н. Леонтьева отмечают, что ему наряду с реализмом в понимании социальных проблем был присущ консервативно-романтический утопизм [См. Новиков А. И., Григорьева Т. С. Консервативная утопия Константина Леонтьева // Там же. С. 300]. «Византизм есть прежде всего особого рода образованность, или культура, имеющая свои отличительные признаки, свои общие, ясные, резкие, понятные начала и свои определенные в истории последствия» [Леонтьев К. Н. Византизм и славянство // Там же. С. 171]. С точки зрения Леонтьева, византийские идеи сплотили в одно тело полудикую Русь, дали нам перенести «татарский погром» и силу в борьбе с Польшей, со шведами, с Францией, с Турцией [Там же. С. 191].</w:t>
      </w:r>
    </w:p>
    <w:p>
      <w:pPr>
        <w:pStyle w:val="Normal"/>
        <w:rPr/>
      </w:pPr>
      <w:r>
        <w:rPr/>
        <w:t>Государственные организмы и целые культуры мира проходят в своем развитии три периода: 1) первичной простоты; 2) цветущей сложности; 3) вторичного смесительного упрощения [Там же. С. 242]. С этой позиции Европа - разлагающийся организм. Из-за этого России, по Леонтьеву, следует отдаляться от Европы. К. Н. Леонтьев не был апологетом идеи славянства, он высказывался довольно критически о славянских народах: «все славяне, южные и западные... суть для нас, русских, не что иное, как неизбежное политическое зло, ибо народы эти до сих пор в лице «интеллигенции» своей ничего, кроме самой пошлой и обыкновенной современной буржуазии, миру не дают» [Замалеев А. Ф. Три лика России // Россия глазами русского: Чаадаев, Леонтьев, Соловьев. СПб., 1991. С. 10].</w:t>
      </w:r>
    </w:p>
    <w:p>
      <w:pPr>
        <w:pStyle w:val="Normal"/>
        <w:rPr/>
      </w:pPr>
      <w:r>
        <w:rPr/>
        <w:t>Н. А. Бердяев отмечает, что только у славянофилов была национальная идея, только они признавали реальность народной души. Они что-то почуяли в русской национальной душе и по-своему впервые выразили это самочувствие, но всякая попытка осуществления славянофильской идейной программы обнаруживала или ее нежизненность и утопичность, или ее совпадение с официальной политикой власти, роковое вырождение до отождествления с казенным национализмом [См. Бердяев Н. А. Судьба России. Самосознание. Ростов-н/Д., 1997. С. 120-121].</w:t>
      </w:r>
    </w:p>
    <w:p>
      <w:pPr>
        <w:pStyle w:val="Normal"/>
        <w:rPr/>
      </w:pPr>
      <w:r>
        <w:rPr/>
        <w:t>Начатки «русского социализма» [См. Зеньковский В.В. История русской философии. Л., 1991. Т. 1. Ч. 2. С. 70] обнаруживаются и у славянофилов. Эти идеи связаны с осмыслением ими такого важного для понимания специфики русской философии понятия как «соборность». А. С. Хомяков так разъясняет содержание понятия-символа «соборность»: «Собор выражает идею собрания, не только в смысле проявленного, видимого соединения многих в каком-либо месте, но и в более общем смысле всегдашней возможности такого соединения, иными словами: выражает идею единства во множестве» [Цит. по Мазаев А. И. Проблема синтеза искусств в эстетике русского символизма. М.: Наука, 1992. С. 145]. В «славянофильстве» с данным понятием связали  представление о подлинной «народности» (народном духе) в ее русском и христианском варианте, а у Ф.М. Достоевского и В.С. Соловьева «соборность» обретает универсальное значение, становится синонимом «всенародного», «всечеловеческого», «всехристианского», но по-прежнему связывается с особой «отзывчивостью» «русской души» на больные проблемы мира, бытия, человечества и культуры в целом [Там же. С. 146]. «Соборность как личностная характеристика означает ощущение себя частью общинного бытия - в мирской жизни, частицей общего дома - Вселенной - в жизни космической... Соборность исходит из понимания явления «Мы» как первичной категории человеческого бытия. Однако «Мы» предстает здесь не как сумма отдельных «я», но как их внутреннее внутриличностное и сверхличностное единство, лучше - всеединство» [Петрова Г. И. Русская философия о взаимоотношениях человека и мира. Томск, 1994. С. 24]. Концепцию «всеединства» разрабатывали в русской философии В. С. Соловьев, С. Н. Булгаков, С. Л. Франк, П. А. Флоренский и др. Во всеединстве связаны Бог, природно-космический мир, общество и человек. Таким образом, идеал «соборности» может означать совпадение начал религиозного, нравственного и социального и в этом смысле он противостоит как индивидуализму, так и социалистическому коллективизму [См. Соборность // Русская философия. Малый энциклопедический словарь. М., 1995. С. 476].</w:t>
      </w:r>
    </w:p>
    <w:p>
      <w:pPr>
        <w:pStyle w:val="Normal"/>
        <w:rPr/>
      </w:pPr>
      <w:r>
        <w:rPr/>
        <w:t>Трудовые качества русских сформировались еще в дохристианское время. «Самым огромным национальным достоянием для русского человека в течении многих веков была община - демократический союз местного самоуправления, взаимопомощи и совместного владения землей» [Платонов О. А. Русский труд. М., 1991. С. 35]. Возникновению феномена общины способствовали особенности русского менталитета. «Миром все несем». «На мир и суда нет». Слова «мир», «общество» были для русских синонимами слова «община» [Там же]. Западники критиковали общину. А. И. Герцен, например, писал, что русский крестьянин, хоть и многое выстрадал, но остался замкнутым в своей маленькой общине, пребывающим в пассивном сопротивлении [Герцен А. И. Собр. соч.: В 30 т. М., 1956. Т. 7. С. 263]. Исторически сложилось, что русские в своем общинном, крестьянском бытии объединены «миром» и вокруг Церкви. «Кто любит народ русский - не может не любить церкви. Потому что народ и его церковь - одно. И только у русских это - одно» [Розанов В. В. Уединенное // Розанов В.В. Сочинения. М., 1990. С. 82]. После Великой Октябрьской Революции русские религиозные мыслители анализировали ее причины. В общинных традициях русских были усмотрены способствующие ее успешности основания.</w:t>
      </w:r>
    </w:p>
    <w:p>
      <w:pPr>
        <w:pStyle w:val="Normal"/>
        <w:rPr/>
      </w:pPr>
      <w:r>
        <w:rPr/>
        <w:t xml:space="preserve">Дискуссии «славянофилов» и «западников» помогли идейной подготовке реформ 60-х гг. XIX века, революций в XX веке, развитию русской философской культуры. </w:t>
      </w:r>
    </w:p>
    <w:p>
      <w:pPr>
        <w:pStyle w:val="Normal"/>
        <w:rPr/>
      </w:pPr>
      <w:r>
        <w:rPr/>
        <w:t xml:space="preserve">«Русская философия уникальна в том отношении, что ей свойственны гениальные догадки, яркие метафорические образы, интуитивные проникновения в истину. Она по яркости, образности, красоте содержания и вдохновению описания сродни русской литературе. И главное, что для них является общим, - это совестливое отношение к миру природы и общества, что обусловливается их пониманием сопричастности человеческой души к безднам космического бытия» [Петрова Г.И. Русская философия о взаимоотношениях человека и мира. Томск, 1994. С. 41]. </w:t>
      </w:r>
    </w:p>
    <w:p>
      <w:pPr>
        <w:pStyle w:val="Heading3"/>
        <w:ind w:hanging="0"/>
        <w:rPr/>
      </w:pPr>
      <w:r>
        <w:rPr/>
        <w:t>Контрольные вопросы:</w:t>
      </w:r>
    </w:p>
    <w:p>
      <w:pPr>
        <w:pStyle w:val="Normal"/>
        <w:rPr/>
      </w:pPr>
      <w:r>
        <w:rPr/>
        <w:t>1. Когда возникла русская философия?</w:t>
      </w:r>
    </w:p>
    <w:p>
      <w:pPr>
        <w:pStyle w:val="Normal"/>
        <w:rPr/>
      </w:pPr>
      <w:r>
        <w:rPr/>
        <w:t>2. Какие периоды в развитии русской философии можно выделить? Охарактеризуйте их.</w:t>
      </w:r>
    </w:p>
    <w:p>
      <w:pPr>
        <w:pStyle w:val="Normal"/>
        <w:rPr/>
      </w:pPr>
      <w:r>
        <w:rPr/>
        <w:t>3. Что такое «Русская идея»?</w:t>
      </w:r>
    </w:p>
    <w:p>
      <w:pPr>
        <w:pStyle w:val="Normal"/>
        <w:rPr/>
      </w:pPr>
      <w:r>
        <w:rPr/>
        <w:t>4. Согласны ли Вы с представлением П.Я. Чаадаева о том, что Россия должна «дать миру какой-то важный урок»?</w:t>
      </w:r>
    </w:p>
    <w:p>
      <w:pPr>
        <w:pStyle w:val="Normal"/>
        <w:rPr/>
      </w:pPr>
      <w:r>
        <w:rPr/>
        <w:t>5. Почему дискуссии славянофилов и западников оказали значительное влияние на развитие русской философии?</w:t>
      </w:r>
    </w:p>
    <w:p>
      <w:pPr>
        <w:pStyle w:val="Normal"/>
        <w:rPr/>
      </w:pPr>
      <w:r>
        <w:rPr/>
        <w:t>6. Какие воззрения отстаивали славянофилы?</w:t>
      </w:r>
    </w:p>
    <w:p>
      <w:pPr>
        <w:pStyle w:val="Normal"/>
        <w:rPr/>
      </w:pPr>
      <w:r>
        <w:rPr/>
        <w:t>7. Каких идей придерживались западники?</w:t>
      </w:r>
    </w:p>
    <w:p>
      <w:pPr>
        <w:pStyle w:val="Normal"/>
        <w:rPr/>
      </w:pPr>
      <w:r>
        <w:rPr/>
        <w:t>8. В чем заключается специфика понимания проблемы Человека в русской философии?</w:t>
      </w:r>
    </w:p>
    <w:p>
      <w:pPr>
        <w:pStyle w:val="Normal"/>
        <w:rPr/>
      </w:pPr>
      <w:r>
        <w:rPr/>
        <w:t>9. Что такое «русский космизм»?</w:t>
      </w:r>
    </w:p>
    <w:p>
      <w:pPr>
        <w:pStyle w:val="Normal"/>
        <w:rPr/>
      </w:pPr>
      <w:r>
        <w:rPr/>
        <w:t>10. Что такое «ноосфера» и как представления о ней могут помочь человечеству в решении глобальных проблем?</w:t>
      </w:r>
    </w:p>
    <w:p>
      <w:pPr>
        <w:pStyle w:val="Heading3"/>
        <w:ind w:hanging="0"/>
        <w:rPr/>
      </w:pPr>
      <w:r>
        <w:rPr/>
        <w:t>Дополнительная литература</w:t>
      </w:r>
    </w:p>
    <w:p>
      <w:pPr>
        <w:pStyle w:val="Normal"/>
        <w:numPr>
          <w:ilvl w:val="0"/>
          <w:numId w:val="15"/>
        </w:numPr>
        <w:rPr/>
      </w:pPr>
      <w:r>
        <w:rPr/>
        <w:t>История философии: Запад-Россия-Восток. М., 2000. Кн. 1: Философия древности и средневековья;</w:t>
      </w:r>
    </w:p>
    <w:p>
      <w:pPr>
        <w:pStyle w:val="Normal"/>
        <w:numPr>
          <w:ilvl w:val="0"/>
          <w:numId w:val="15"/>
        </w:numPr>
        <w:rPr/>
      </w:pPr>
      <w:r>
        <w:rPr/>
        <w:t>История философии: Запад-Россия-Восток. М., 1996. Кн. 2: Философия XV-XIX вв.</w:t>
      </w:r>
    </w:p>
    <w:p>
      <w:pPr>
        <w:pStyle w:val="Normal"/>
        <w:numPr>
          <w:ilvl w:val="0"/>
          <w:numId w:val="15"/>
        </w:numPr>
        <w:rPr/>
      </w:pPr>
      <w:r>
        <w:rPr/>
        <w:t>История философии: Запад-Россия-Восток. М., 1999. Кн. 3: Философия XIX-XX вв.</w:t>
      </w:r>
    </w:p>
    <w:p>
      <w:pPr>
        <w:pStyle w:val="Normal"/>
        <w:numPr>
          <w:ilvl w:val="0"/>
          <w:numId w:val="15"/>
        </w:numPr>
        <w:rPr/>
      </w:pPr>
      <w:r>
        <w:rPr/>
        <w:t>Лосский Н.О. История русской философии. М., 1991;</w:t>
      </w:r>
    </w:p>
    <w:p>
      <w:pPr>
        <w:pStyle w:val="Normal"/>
        <w:numPr>
          <w:ilvl w:val="0"/>
          <w:numId w:val="15"/>
        </w:numPr>
        <w:rPr/>
      </w:pPr>
      <w:r>
        <w:rPr/>
        <w:t>Замалеев А.Ф. Лекции по истории русской философии. СПб., 1995;</w:t>
      </w:r>
    </w:p>
    <w:p>
      <w:pPr>
        <w:pStyle w:val="Normal"/>
        <w:numPr>
          <w:ilvl w:val="0"/>
          <w:numId w:val="15"/>
        </w:numPr>
        <w:rPr/>
      </w:pPr>
      <w:r>
        <w:rPr/>
        <w:t>Замалеев А.Ф. Лекции по истории русской философии: В 2-х ч. СПб., 1995. Ч.1: XI-нач. XX в.;</w:t>
      </w:r>
    </w:p>
    <w:p>
      <w:pPr>
        <w:pStyle w:val="Normal"/>
        <w:numPr>
          <w:ilvl w:val="0"/>
          <w:numId w:val="15"/>
        </w:numPr>
        <w:rPr/>
      </w:pPr>
      <w:r>
        <w:rPr/>
        <w:t>Зеньковский В.В. История русской философии. В 2-х т. Ростов-н/Д., 1998;</w:t>
      </w:r>
    </w:p>
    <w:p>
      <w:pPr>
        <w:pStyle w:val="Normal"/>
        <w:numPr>
          <w:ilvl w:val="0"/>
          <w:numId w:val="15"/>
        </w:numPr>
        <w:rPr/>
      </w:pPr>
      <w:r>
        <w:rPr/>
        <w:t>Комаров Ю.С. Общество и личность в православной философии. Казань, 1991;</w:t>
      </w:r>
    </w:p>
    <w:p>
      <w:pPr>
        <w:pStyle w:val="Normal"/>
        <w:numPr>
          <w:ilvl w:val="0"/>
          <w:numId w:val="15"/>
        </w:numPr>
        <w:rPr/>
      </w:pPr>
      <w:r>
        <w:rPr/>
        <w:t>Философы России XIX-XX столетий (биографии, идеи, труды). М., 1993;</w:t>
      </w:r>
    </w:p>
    <w:p>
      <w:pPr>
        <w:pStyle w:val="Normal"/>
        <w:numPr>
          <w:ilvl w:val="0"/>
          <w:numId w:val="15"/>
        </w:numPr>
        <w:rPr/>
      </w:pPr>
      <w:r>
        <w:rPr/>
        <w:t xml:space="preserve">Русский космизм: Антология философской мысли. М., 1993. </w:t>
      </w:r>
    </w:p>
    <w:p>
      <w:pPr>
        <w:pStyle w:val="Normal"/>
        <w:rPr/>
      </w:pPr>
      <w:r>
        <w:rPr/>
      </w:r>
    </w:p>
    <w:p>
      <w:pPr>
        <w:pStyle w:val="Heading1"/>
        <w:rPr/>
      </w:pPr>
      <w:bookmarkStart w:id="54" w:name="__RefHeading___Toc51581537"/>
      <w:bookmarkStart w:id="55" w:name="__RefHeading___Toc51581541"/>
      <w:bookmarkEnd w:id="54"/>
      <w:bookmarkEnd w:id="55"/>
      <w:r>
        <w:rPr/>
        <w:t>Тема 11. Философия жизни</w:t>
      </w:r>
    </w:p>
    <w:p>
      <w:pPr>
        <w:pStyle w:val="Heading2"/>
        <w:rPr/>
      </w:pPr>
      <w:bookmarkStart w:id="56" w:name="__RefHeading___Toc51581538"/>
      <w:bookmarkEnd w:id="56"/>
      <w:r>
        <w:rPr/>
        <w:t>§ 1. Человек и мир в философии Артура Шопенгауэра</w:t>
      </w:r>
    </w:p>
    <w:p>
      <w:pPr>
        <w:pStyle w:val="TextBodyIndent"/>
        <w:rPr/>
      </w:pPr>
      <w:r>
        <w:rPr/>
        <w:t xml:space="preserve">Артур Шопенгауэр (1788-1860), как и его современники-последователи послекантовского идеалистического философского направления, претендует на создание абсолютного мировоззрения - философской теории, дающей полное и окончательное решение проблемы бытия, разгадку его главной тайны.  Находясь в русле основных духовных тенденций начала </w:t>
      </w:r>
      <w:r>
        <w:rPr>
          <w:lang w:val="en-US"/>
        </w:rPr>
        <w:t>XIX</w:t>
      </w:r>
      <w:r>
        <w:rPr/>
        <w:t xml:space="preserve"> столетия, не отступая от философской моды своего времени, он одновременно сознательно противостоит им. Противостоит в понимании того, какой взгляд на вещи может претендовать на место абсолютного, единственно истинного мировоззрения,  отвечающего на вопрос о том, что же все-таки на самом деле является источником, смыслом и целью существования мира, в котором живет человек и который доступен его изучающему вниманию. Для Шопенгауэра это не систематизированная научная картина мира и не всесильная надмировая “идея”, автономная и самодвижущаяся, а поэтому не просто подчиняющая себе жизнь человеческой личности, но и вообще производящая эту жизнь со своей собственной утилитарной целью. Как и для Фихте, Шеллинга, Гегеля основной интерес для Шопенгауэра представляет проблема поиска пути преодоления противоположности между познающим субъектом и познаваемым объектом, между знанием о мире и самим миром - между идеей и реальностью, между свободой и необходимостью. Но Шопенгауэр решает эту проблему по-своему: он считает, что  любой человек, не философ, для решения этой задачи совсем не обязан подниматься до уровня философского мышления. Ему достаточно обратить внимание на самого себя, заглянуть вглубь своей души: “Все истины рождаются в сердце”. </w:t>
      </w:r>
    </w:p>
    <w:p>
      <w:pPr>
        <w:pStyle w:val="TextBodyIndent"/>
        <w:rPr/>
      </w:pPr>
      <w:r>
        <w:rPr/>
        <w:t xml:space="preserve">Мир по Шопенгауэру - это мир человека.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его мир существует лишь как представление, т.е. исключительно по отношению к другому, представляющему, каковым является сам человек. ... Итак, нет истины более несомненной... менее нуждающей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1. С.54].  </w:t>
      </w:r>
    </w:p>
    <w:p>
      <w:pPr>
        <w:pStyle w:val="TextBodyIndent"/>
        <w:rPr/>
      </w:pPr>
      <w:r>
        <w:rPr/>
        <w:t xml:space="preserve">Это значит, прежде всего, что человек не может порвать связанности и обусловленности своего знания о мире собой - познающим субъектом. Поэтому вопрос об объективности, истинности познания, о том, что мы на самом деле знаем о мире, имеет однозначный ответ - мы знаем только самих себя, а не сам мир. И “объективный порядок”, который мы обнаруживаем в мире (пространство, время, причинно-следственные связи и т.д.), - это всего лишь формы нашего представления. И доказательством этого положения может служить тот факт, что человек может мысленно представить себе и пространство, и время, и причинность сами по себе, “не познавая самого объекта”, т.е. отделив их от какого бы то ни было предметно-событийного ряда. </w:t>
      </w:r>
    </w:p>
    <w:p>
      <w:pPr>
        <w:pStyle w:val="TextBodyIndent"/>
        <w:rPr/>
      </w:pPr>
      <w:r>
        <w:rPr/>
        <w:t>Итак, мы видим мир таким, каким нам позволяет его видеть наша собственная способность представления. Но одновременно с этим мир еще и существует сам по себе - он независим от нас, неподатлив, самостоятелен и подчас враждебен. Об объективной реальности мира свидетельствует и наука: “.. наблюдение и исследование природы неизбежно приводят нас к достоверной гипотезе, что каждое высокоорганизованное состояние материи следовало во времени лишь за более грубым, что животные были раньше людей, рыбы - раньше животных суши, растения - раньше последних, неорганическое существовало раньше всего органического; что, следовательно, первоначальная масса должна была пройти длинный ряд изменений, прежде чем мог раскрыться первый глаз” [1. С. 75-76].</w:t>
      </w:r>
    </w:p>
    <w:p>
      <w:pPr>
        <w:pStyle w:val="TextBodyIndent"/>
        <w:rPr/>
      </w:pPr>
      <w:r>
        <w:rPr/>
        <w:t>Таким образом, сразу же выясняется, что картина мира как представления двойственна и противоречива - здесь все прочно, достоверно и одновременно все эфемерно, условно и призрачно. Раздвоение на субъект и объект задает относительность бытия, оно частично, фрагментарно и этот момент заставляет пуститься на поиски некоего единства, некой “точки сборки” бытия, соединяющей субъект и объект напрямую, без опосредующей деятельности познания.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скорее, в чем-то совершенно отличном от представления” [1. С. 57, 77]. Таким объединяющим мир первоначалом является для Шопенгауэра воля. Мыслитель говорит о том, что субъект связан с объектом не только через процесс познания, но и, “будучи существом телесным, хотящим, действующим, страдающим”, субъект проявляется одновременно как воля к чему-то, желание чего-то - через направленность на объект. С учетом данного обстоятельства исходная позиция Шопенгауэра - принцип соотносительной поделенности мира на субъект и объект - трансформируется в другое положение, которое звучит следующим образом: хочу, следовательно, существую, и это единственный пункт опыта, где внутреннее существо человека, его субъективная реальность (воля) совпадает с реальностью объективной (телом, миром реальных предметов).</w:t>
      </w:r>
    </w:p>
    <w:p>
      <w:pPr>
        <w:pStyle w:val="TextBodyIndent"/>
        <w:rPr/>
      </w:pPr>
      <w:r>
        <w:rPr/>
        <w:t>В самом названии основного произведения Шопенгауэра “Мир как воля и представление” обнаруживаются главные темы рассуждений Канта, Фихте, Шеллинга: противопоставление “вещи в себе” явлению (замкнутых в себе и недоступных человеческому восприятию реально существующих предметов и видимой для человека части мира) и учение о том, что мир - это только “представление” (образ, создаваемый нашим воображением), перенос центра тяжести философских проблем из теоретической сферы в область морали, учение о воле как сущности вещей. Но Шопенгауэр анализирует эти темы в соответствии с собственной логикой. Послекантовский немецкий идеализм выстраивает схему миропонимания, согласно которой деятельность мирового начала и благо человека в конечном итоге совпадают, и люди  - отдают они себе в этом отчет или нет - совместно осуществляют некий заранее предуготованный мировым началом, рациональный и доступный пониманию план. По Шопенгауэру, “воля к жизни” как мировой движущий принцип бессознательна и не имеет никакой разумной цели - это злое, саморазрушительное стремление, голая и голодная агрессивность, и поэтому мир явлений, ею порождаемый, безысходен и не способен к развитию.</w:t>
      </w:r>
    </w:p>
    <w:p>
      <w:pPr>
        <w:pStyle w:val="TextBodyIndent"/>
        <w:rPr/>
      </w:pPr>
      <w:r>
        <w:rPr/>
        <w:t xml:space="preserve">Артур Шопенгауэр был первым европейским философом, который предложил так называемую этику абсолютного миро- и жизнеотрицания, что отражено в изобретенном самим мыслителем для определения сути своего учения термине “пессимизм”, выражающем негативное отношение к жизни, в которой торжествуют зло и бессмыслица. Его этика (учение о нравственных законах) жизнеотрицания предвосхищает то предельное самоотчуждение человека, которое станет реальностью </w:t>
      </w:r>
      <w:r>
        <w:rPr>
          <w:lang w:val="en-US"/>
        </w:rPr>
        <w:t>XX</w:t>
      </w:r>
      <w:r>
        <w:rPr/>
        <w:t xml:space="preserve"> столетия и едва только предчувствуется в начале века </w:t>
      </w:r>
      <w:r>
        <w:rPr>
          <w:lang w:val="en-US"/>
        </w:rPr>
        <w:t>XIX</w:t>
      </w:r>
      <w:r>
        <w:rPr/>
        <w:t xml:space="preserve">-го. Подытоживая восходящую и к Шопенгауэру тоже традицию осмысления факта самоутраты человека, его одинокого противостояния природе и культуре в обезбоженном мире, мыслитель нашего времени Альбер Камю в “Мифе о Сизифе” скажет, что в рамках данной традиции предметом философского размышления является абсурд - “состояние души, когда пустота становится красноречивой, когда рвется цепь каждодневных действий и сердце впустую ищет утраченное звено”. Великая интуиция Шопенгауэра осознает и выносит на общий суд бессвязность и противоречивость человеческого жизненного опыта, но сделав это предметом своего философствования, мыслитель стремится отыскать в самом же человеческом опыте его иной, глубинный смысл, некое “всеединство” - божественную искру и необходимость. Поэтому пессимизм Шопенгауэра - это еще и моральная оценка, выражающая протест против предвидимого обесчеловечивания мира. Согласно Шопенгауэру, именно ощущение утраты самого себя, существование по принуждению, задавленность естественных порывов и возникающее из-за этого чувства вины  - верный ориентир избавления от “воли к жизни” как слепой жажды разрушения и овладения миром, что является прямым указанием на то, что существует и другая, подлинная, идеальная значимость жизни и мира. Шопенгауэр видит спасение в обращении к открытой для каждого и по отношению ко всему миру человечности, проявляющейся в чувстве вины и сострадания и способной преодолеть зло эгоистически замкнутого существования. Ориентация Шопенгауэра на спасительную силу морали, истолкование им сострадания как опыта всеобщей любви - ценное духовное достояние и для нашего времени, поскольку сегодня мы живем в предельно обессмысленном, лишенном традиций, немилосердном мире, в котором слишком часто успехи цивилизации оплачены заорганизованностью жизни, а то и кровью, увеличением угрозы существованию человека и всего живого. И поэтому далеко не парадоксальной и не бессмысленной выглядит установка философа на “религиозное поведение без веры в божество”, его убежденность в наличие некоего неподвластного нашему произволу глубинного основания жизни, ставка на моральное освобождение человека от зависимости от вечной жажды. Согласно Шопенгауэру только в самом человеке, в бездне человеческого неблагополучия и неизбывных страданий берет начало стремление к освобождению от подчинения бессмысленной “воли к жизни”, а это освобождение и есть высшее благо. По мнению председателя Римского клуба А. Швейцера это положение этических воззрений А. Шопенгауэра имеет сходство с философией буддизма.       </w:t>
      </w:r>
    </w:p>
    <w:p>
      <w:pPr>
        <w:pStyle w:val="Heading2"/>
        <w:rPr/>
      </w:pPr>
      <w:bookmarkStart w:id="57" w:name="__RefHeading___Toc51581539"/>
      <w:bookmarkEnd w:id="57"/>
      <w:r>
        <w:rPr/>
        <w:t>§ 2. Фридрих Ницше - мученик познания</w:t>
      </w:r>
    </w:p>
    <w:p>
      <w:pPr>
        <w:pStyle w:val="TextBodyIndent"/>
        <w:rPr/>
      </w:pPr>
      <w:r>
        <w:rPr/>
        <w:t>По мнению К.А. Свасьяна, правы те профессиональные философы, которые пожимают плечами при словосочетании “философия Ницше”. Фридрих Ницше (1844-1900) совсем не философ в приемлемом для них смысле слова. Говорят, что он философ-поэт, или просто поэт, или философствующий эссеист, или лирик познания, или еще что-то. Пытаются даже систематизировать его труды по периодам: романтико-пессимистический (от “Рождения трагедии из духа музыки” до “Человеческое, слишком человеческое”), скептико-позитивистский (до “Так говорил Заратустра”) и “собственно ницшеанский” (последние произведения). Профессиональный филолог с колоссальной эрудицией и трепетной любовью к музыке представил на суд читателей некую “чудовищную алхимию” - буйство ассоциативно-образного, насквозь метафорического языка и описания субъективных переживаний.</w:t>
      </w:r>
    </w:p>
    <w:p>
      <w:pPr>
        <w:pStyle w:val="TextBodyIndent"/>
        <w:rPr/>
      </w:pPr>
      <w:r>
        <w:rPr/>
        <w:t xml:space="preserve">Исходной посылкой для своих размышлений Ницше избрал феномен греческой культуры, досократической и уже сократической. Речь шла о </w:t>
      </w:r>
      <w:r>
        <w:rPr>
          <w:i/>
        </w:rPr>
        <w:t>самой жизни</w:t>
      </w:r>
      <w:r>
        <w:rPr/>
        <w:t xml:space="preserve"> и тех искажениях, которые внесло в ее картину размышление над ней исследователей последующих времен. Мудрость досократических греков, по мнению Ницше, заключалась в том, что будучи ближе всех последующих поколений людей к природе и ужасам существования с ней один на один при полном своем бессилии перед ее стихиями, вместо погружения в хаос и безумие своего собственного страха перед реалиями жизни, они противопоставляли ей “артистический ковчег спасения” - эмоциональный всплеск переживания экстаза в процессе акта художественного (в частности, музыкального и театрального) творчества. Человеческое существование временно оправдывалось искусством, подтверждало жизнь самим фактом ее художественной интенсификации. В этом смысле феномен эллинского артистизма оказывался не прихотью для развлечения, а физиологической необходимостью, потребностью, апогеем торжества над жизнью не в ущерб ей, а в наивысшее подтверждение ее.   </w:t>
      </w:r>
    </w:p>
    <w:p>
      <w:pPr>
        <w:pStyle w:val="TextBodyIndent"/>
        <w:rPr/>
      </w:pPr>
      <w:r>
        <w:rPr/>
        <w:t>Это трагическое мировоззрение впервые на греческой почве было выложено Сократом, и с него начинается, по мнению Ницше, неслыханная тирания разума и морали, вытеснившая постепенно саму жизнь со всеми ее бушующими чувственными переживаниями в область бессознательного и подменившая ее инструкциями по эксплуатации жизни. Чем можно было победить жизнь не лицом к лицу, а в обход? Тем, что начали внушать человеку мораль и разумность любой ценой, стало быть, даже ценой самой жизни, которая должна была отныне непременно проходить карантин моральной дезинфекции, дабы не выглядеть чем-то бессмысленным и ни на что не годным. Только Сократом при таком экскурсе ограничиться было трудно, и в итоге Ницше рисковал оказаться один на один супротив всей истории человечества. Как результат - невыносимое разочарование и испытание одиночеством.</w:t>
      </w:r>
    </w:p>
    <w:p>
      <w:pPr>
        <w:pStyle w:val="TextBodyIndent"/>
        <w:rPr/>
      </w:pPr>
      <w:r>
        <w:rPr/>
        <w:t>Задача была ясна - великий поход на мораль и ценности прежней истории (нравственные, религиозно-христианские, научные), но такая задача была по плечу отнюдь не романтику, захлебывающемуся от восторга по поводу чужих, выраженных в музыке переживаний, а великому преступнику. Ницше хорошо знал и очень любил произведения Ф.М. Достоевского, считал его единственным психологом, у которого можно было чему-то научиться и заслужил в итоге эпитет немецкого Раскольникова, с оглядкой на Наполеона решавшего ребус собственной жизни: “тварь дрожащая” или “сверхчеловек”. Все близкие мыслителю современники отмечали контраст между образом, созданным Ницше в своих произведениях, и действительностью его реальных поступков. Он мог быть беспощадным только с идеями, но не с людьми - носителями этих идей. Нужно было срочно осваивать технику притворства, маски, словесного “переодевания”. Там, где каждое слово и каждый поступок толкуются превратно, чтобы не быть постоянно распинаемым, нужно было запастись личинами.</w:t>
      </w:r>
    </w:p>
    <w:p>
      <w:pPr>
        <w:pStyle w:val="TextBodyIndent"/>
        <w:rPr/>
      </w:pPr>
      <w:r>
        <w:rPr/>
        <w:t xml:space="preserve">То, что Ницше - это “падающего толкни” сегодня звучит как нечто само собой разумеющееся даже для далекого от философии обывателя. Можно рассматривать это как разрешительную грамоту для личности с задатками хулигана, если не учитывать вопрос, который меняет смысл выражения на прямо противоположный: о каком “падающем” идет речь? О подлинно слабом и вследствие этого заслуживающем всякой защиты и поддержки старике, ребенке, инвалиде? Нет. Речь идет о том “слабом”, который живет внутри каждого человека и проистекает из “твари в человеке” - той части его личности, которая есть “материал, обломок, грязь, бессмыслица и хаос”, которая противоречит другой части человеческой души - части созидательной, творческой, являющейся божественным зрителем. Этот “слабый” нуждается в оформлении и выковывании, он должен страдать по необходимости, потому что только так он сможет быть “разорван, обожжен, закален и очищен” и ни в коем случае нельзя изнеживать его состраданием, потому что в реальности это сострадание выражается в том, что жалеющий выполняет за “тварь” ее работу, призванную привести ее к самосовершенствованию. Поэтому не стоит забывать, что философия Фридриха Ницше - это уникальный и всей жизнью осуществленный эксперимент саморазрушения “твари” в человеке для самосозидания в нем “творца”, названного “сверхчеловеком”. </w:t>
      </w:r>
    </w:p>
    <w:p>
      <w:pPr>
        <w:pStyle w:val="TextBodyIndent"/>
        <w:rPr/>
      </w:pPr>
      <w:r>
        <w:rPr/>
        <w:t xml:space="preserve">Ницше должен был выпутаться из тягчайшего противоречия: мораль или свобода, предположив, что традиционная мораль, извне предписывающая человеку целую систему запретов и ограничений, могла опираться только на презумпцию несвободы. Выбор был сделан в пользу свободы - свободы от морали, но и свободы </w:t>
      </w:r>
      <w:r>
        <w:rPr>
          <w:i/>
        </w:rPr>
        <w:t>для</w:t>
      </w:r>
      <w:r>
        <w:rPr/>
        <w:t xml:space="preserve"> морали, где мораль изживалась бы уже не командными методами общезначимых императивов, а как моральная фантазия свободного индивида. Этого последнего шага не сделал Ницше, но все, что он сделал, и не могло уже быть ничем иным, как подведением к этому шагу. “Мы должны освободиться от морали...” - это было услышано в нем всеми, но эти же самые все не услышали продолжения фразы: “... чтобы суметь морально жить”.</w:t>
      </w:r>
    </w:p>
    <w:p>
      <w:pPr>
        <w:pStyle w:val="Heading2"/>
        <w:rPr/>
      </w:pPr>
      <w:bookmarkStart w:id="58" w:name="__RefHeading___Toc51581540"/>
      <w:bookmarkEnd w:id="58"/>
      <w:r>
        <w:rPr/>
        <w:t>§ 3. Анри Бергсон и философия длительности</w:t>
      </w:r>
    </w:p>
    <w:p>
      <w:pPr>
        <w:pStyle w:val="TextBodyIndent"/>
        <w:rPr/>
      </w:pPr>
      <w:r>
        <w:rPr/>
        <w:t xml:space="preserve">С именем Анри Бергсона (1859-1941) во французской философии связано многое и, прежде всего, обновление проблематики и методологии, произошедшее на рубеже </w:t>
      </w:r>
      <w:r>
        <w:rPr>
          <w:lang w:val="en-US"/>
        </w:rPr>
        <w:t>XIX</w:t>
      </w:r>
      <w:r>
        <w:rPr/>
        <w:t xml:space="preserve"> и </w:t>
      </w:r>
      <w:r>
        <w:rPr>
          <w:lang w:val="en-US"/>
        </w:rPr>
        <w:t>XX</w:t>
      </w:r>
      <w:r>
        <w:rPr/>
        <w:t xml:space="preserve"> веков и постепенно затронувшее многие области культуры. Философская деятельность Бергсона длилась более 50 лет и эти годы вобрали в себя смену способов мышления, переход к иной, чем прежде, философской модели сознания, мира, иному образу Вселенной. Исторически место Бергсона - между позитивизмом и экзистенциализмом.  </w:t>
      </w:r>
    </w:p>
    <w:p>
      <w:pPr>
        <w:pStyle w:val="TextBodyIndent"/>
        <w:rPr/>
      </w:pPr>
      <w:r>
        <w:rPr/>
        <w:t xml:space="preserve">Время, в котором существовала философия конца </w:t>
      </w:r>
      <w:r>
        <w:rPr>
          <w:lang w:val="en-US"/>
        </w:rPr>
        <w:t>XIX</w:t>
      </w:r>
      <w:r>
        <w:rPr/>
        <w:t xml:space="preserve"> - начала </w:t>
      </w:r>
      <w:r>
        <w:rPr>
          <w:lang w:val="en-US"/>
        </w:rPr>
        <w:t>XX</w:t>
      </w:r>
      <w:r>
        <w:rPr/>
        <w:t xml:space="preserve"> века, очень насыщено. В нём сопрягаются и рвутся различные философские традиции, происходят глубинные переломы в самом осмыслении традиционных для философии проблем, зарождается и развивается то новое видение мира, которое полностью выразит себя уже в </w:t>
      </w:r>
      <w:r>
        <w:rPr>
          <w:lang w:val="en-US"/>
        </w:rPr>
        <w:t>XX</w:t>
      </w:r>
      <w:r>
        <w:rPr/>
        <w:t xml:space="preserve"> веке. Наряду с целым рядом других мыслителей Бергсон стоит у истоков гуманитарно-антропологического направления западной философии. Это направление, стремясь выявить и понять сущностные характеристики бытия человека, своеобразие его позиции по отношению к миру, рисует и специфические черты мировосприятия человека именно </w:t>
      </w:r>
      <w:r>
        <w:rPr>
          <w:lang w:val="en-US"/>
        </w:rPr>
        <w:t>XX</w:t>
      </w:r>
      <w:r>
        <w:rPr/>
        <w:t xml:space="preserve"> века. Пересматривая и переоценивая классическое рационалистическое наследие, отказываясь от многих его основополагающих постулатов и установок, философия повернулась к проблемам человеческого существования в мире, заново осмыслила вопросы о времени, свободе, смысле жизни, ответственности, выборе, о способах ориентации человека в мире в эпоху крушения традиционных философских принципов и общезначимых ценностей. Бергсон разрабатывал во Франции своеобразный вариант философии жизни, во многом родственной концепциям Дильтея, Шпенглера, всей линии, связанной с философией Ф.Ницше, хотя сам он  всегда отрицал свою принадлежность к какой-либо философской школе. Это течение развивало стиль философствования, исходивший из “переживания жизни”, которое открывает изначальную слитность индивида с общемировой жизненной силой и выявляет всю полноту и оригинальность человеческой личности.</w:t>
      </w:r>
    </w:p>
    <w:p>
      <w:pPr>
        <w:pStyle w:val="TextBodyIndent"/>
        <w:rPr/>
      </w:pPr>
      <w:r>
        <w:rPr/>
        <w:t xml:space="preserve">Представители философии жизни не отказались от поиска некоторых абсолютных оснований организации мира и человеческой деятельности, которые прежде понимались как биологические, космические и др. В этом их точка соприкосновения с предшествующей философией, но теперь эти основания не носят прежнего рационального характера: это “жизнь”, “воля” как первичная реальность, целостный органический процесс, предшествующий разделению материи и духа, бытия и сознания. Осмысливая человека как часть этого творческого потока, порыва, философия открыла в его сознании множество новых пластов, неведомых чисто рационалистическому, дискурсивному объяснению, неподвластных социальным регуляциям и ограничениям. В концепциях представителей философии жизни эти общие установки проявлялись по-разному, в особых конкретных формах, и Бергсон занимает в этом ряду свое особое место. </w:t>
      </w:r>
    </w:p>
    <w:p>
      <w:pPr>
        <w:pStyle w:val="TextBodyIndent"/>
        <w:rPr/>
      </w:pPr>
      <w:r>
        <w:rPr/>
        <w:t xml:space="preserve">Бергсон продолжил линию французской философии, которую условно можно назвать линией Паскаля - Руссо - французского спиритуализма </w:t>
      </w:r>
      <w:r>
        <w:rPr>
          <w:lang w:val="en-US"/>
        </w:rPr>
        <w:t>XIX</w:t>
      </w:r>
      <w:r>
        <w:rPr/>
        <w:t xml:space="preserve"> века. Отзвук паскалевского “познания сердцем” явственно слышится в концепции интуиции Бергсона, особенно когда рассматривается ее действие в моральной сфере. Как Руссо, Бергсон ищет “естественного человека”, способного действовать из полноты своих побуждений, искренне и свободно, а не по навязанным обществом правилам и стандартам, не подчиняясь устоявшимся стереотипам. Исходя из понимания проблемы, которую решал философ, из понимания вопроса, который он перед собой ставил, можно утверждать, что Бергсон унаследовал ее из французского спиритуализма, развивавшего концепцию “чистой психологии” с ее главным методом - внеинтеллектуальной рефлексией, непосредственно постигающей первичный факт сознания, который составляет фундамент всего человеческого знания. Задачей Бергсона было выявление и описание непосредственного отношения человека к миру как исходного, первичного в развертывании надстраивающихся над ним познавательных форм. Точкой отталкивания для Бергсона послужила философия Канта. При этом он обращает особое внимание на кантовскую идею связи субъективности, внутреннего чувства со временем. </w:t>
      </w:r>
    </w:p>
    <w:p>
      <w:pPr>
        <w:pStyle w:val="TextBodyIndent"/>
        <w:rPr/>
      </w:pPr>
      <w:r>
        <w:rPr/>
        <w:t>“</w:t>
      </w:r>
      <w:r>
        <w:rPr/>
        <w:t>Первичная интуиция” Бергсона - идея длительности, того психологического субъективного времени, которое коренным образом отлично от статического времени науки и научного познания - математики, физики, механики. Бергсон теоретически исследовал и возвел в главный принцип своей философской системы тот известный всем факт, что время в разные периоды нашей жизни воспринимается нами по-разному: в начале и к концу жизни, в моменты нетерпения, спешки и в моменты отдыха. Главная характеристика этого времени, времени сознания - его неделимость и целостность; в нем невозможно выделить отдельные моменты. Длительность предполагает постоянное взаимопроникновение прошлого и настоящего, различных состояний сознания, постоянное творчество новых форм, развитие, становление. Как субъективное переживание времени, “ткань психологии жизни”, длительность определяет, по Бергсону, духовное своеобразие каждого индивида. “В области внутренней жизни нет ни окоченелого, неподвижного субстрата, ни различных состояний, которые бы проходили по нему, как актеры по сцене. Есть просто непрерывная мелодия внутренней жизни, которая тянется, как неделимая, от начала до конца нашего существования” [2. Т.4. С. 24].</w:t>
      </w:r>
    </w:p>
    <w:p>
      <w:pPr>
        <w:pStyle w:val="TextBodyIndent"/>
        <w:rPr/>
      </w:pPr>
      <w:r>
        <w:rPr/>
        <w:t>В центре философских размышлений А. Бергсона, таким образом, оказалась проблема времени как основания человеческого бытия, истории и культуры. Философия в лице Бергсона обратилась к исследованию времени в том его аспекте, значение которого могло быть полностью осознано только на основе опыта, накопленного психологией, времени человеческого существования. Бергсон сумел выразить емким понятием длительности эти новые философские установки. Он осознал и положил в основу своего учения тот факт, что “время как элемент физического описания реальности, как одна из координат некоторой движущейся точки и время как определенного рода величина и мера человеческой жизни - не одно и то же время”, что это различные реальности, исследуемые на разных теоретических уровнях и разными методами.</w:t>
      </w:r>
    </w:p>
    <w:p>
      <w:pPr>
        <w:pStyle w:val="TextBodyIndent"/>
        <w:rPr/>
      </w:pPr>
      <w:r>
        <w:rPr/>
        <w:t xml:space="preserve">От классической рационалистической традиции Бергсона отделяет иное представление о сознании, о функциях и границах деятельности интеллекта. Придавая огромное значение подходу Канта и традиции анализа “фактов сознания” Фихте, он отвергал предложенную ими трактовку сознания, полагая, что философствовать нужно не об идеях, а о конкретных фактах. Бергсон говорил, что у большинства людей уже давно ощущается потребность в философии более эмпирической, основанной на личном опыте, более близкой к непосредственно данному, чем это было в традиционной философии. И это направление взгляда, по его мнению, должно было выразиться в сближении между чистой философией и интроспективной (интроспекция - самонаблюдение) психологией.    </w:t>
      </w:r>
    </w:p>
    <w:p>
      <w:pPr>
        <w:pStyle w:val="TextBodyIndent"/>
        <w:rPr/>
      </w:pPr>
      <w:r>
        <w:rPr/>
        <w:t xml:space="preserve">В отличие от традиционного рационализма, который исследовал в основном познающее сознание и логическое мышление, Бергсон рассматривает иную модель - она включает в себя множество слоев и пластов, от поверхностных, интеллектуальных, подчиненных практическим социальным потребностям, псевдореальным и во многом внушенным индивидууму, до глубинных, дорефлексивных, не искаженных еще вмешательством размышлений над ними и обозначения их с помощью языка. Процесс сознания, понятого как длительность (как процесс - сказали бы мы сегодня), по мнению Бергсона, в сущности полностью внеинтеллектуален. Он может быть только “схвачен” непосредственно, усилием самонаблюдения, осознан и прочувствован в тот момент, когда происходит, и в том виде, в каком происходит. Но интеллекту, приспособленному к области абстрактного и статичного, он недоступен. Поэтому философия в нее прежней форме упускала из виду своеобразие и уникальность сознания, саму человеческую субъективность. Современная литература “потока сознания” в лице М. Пруста, Дж. Джойса, В.Вульф  и других во многом опирается на бергсоновскую концепцию времени и памяти. </w:t>
      </w:r>
    </w:p>
    <w:p>
      <w:pPr>
        <w:pStyle w:val="TextBodyIndent"/>
        <w:rPr/>
      </w:pPr>
      <w:r>
        <w:rPr/>
        <w:t>Бергсон не создал своей философской школы. Многие, испытавшие влияние его идей, мыслители не стали его последователями, а проложили свои самостоятельные пути в науке. Опирались на концепцию Бергсона создатели теории ноосферы П. Тейяр де Шарден и В.И. Вернадский, она вдохновляла У. Джемса, Ж. Сореля, А. Тойнби, разрабатывавших совершенно разные направления философских исследований - психологические проблемы, теорию анархо-синдикализма, социальную философию. Но дело здесь не в конкретных направлениях влияния, а в том, что учение Бергсона, будучи порождением определенного “духа эпохи”, следствием синтеза социокультурных, духовных и личностных предпосылок, воздействовало на духовную атмосферу последующего времени, изменило сам способ постановки и анализа философских проблем, повлияло на культурную ситуацию в целом. И сделало возможным появление новых культурных феноменов, причем не только в области философии.</w:t>
      </w:r>
    </w:p>
    <w:p>
      <w:pPr>
        <w:pStyle w:val="Heading3"/>
        <w:ind w:hanging="0"/>
        <w:rPr>
          <w:sz w:val="28"/>
        </w:rPr>
      </w:pPr>
      <w:r>
        <w:rPr>
          <w:sz w:val="28"/>
        </w:rPr>
        <w:t>Контрольные вопросы</w:t>
      </w:r>
    </w:p>
    <w:p>
      <w:pPr>
        <w:pStyle w:val="Normal"/>
        <w:numPr>
          <w:ilvl w:val="0"/>
          <w:numId w:val="13"/>
        </w:numPr>
        <w:rPr/>
      </w:pPr>
      <w:r>
        <w:rPr/>
        <w:t>Какой тип мировоззрения имеет характеристику абсолютного? В чем специфика «абсолютного мировоззрения» А. Шопенгауэра?</w:t>
      </w:r>
    </w:p>
    <w:p>
      <w:pPr>
        <w:pStyle w:val="Normal"/>
        <w:numPr>
          <w:ilvl w:val="0"/>
          <w:numId w:val="13"/>
        </w:numPr>
        <w:rPr/>
      </w:pPr>
      <w:r>
        <w:rPr/>
        <w:t>Насколько, по вашему мнению, философская картина мира А. Шопенгауэра отражает реальное существование вещей?</w:t>
      </w:r>
    </w:p>
    <w:p>
      <w:pPr>
        <w:pStyle w:val="Normal"/>
        <w:numPr>
          <w:ilvl w:val="0"/>
          <w:numId w:val="13"/>
        </w:numPr>
        <w:rPr/>
      </w:pPr>
      <w:r>
        <w:rPr/>
        <w:t>Какой пункт человеческого опыта предлагает А. Шопенгауэр в качестве критерия истинности знаний о реальности?</w:t>
      </w:r>
    </w:p>
    <w:p>
      <w:pPr>
        <w:pStyle w:val="Normal"/>
        <w:numPr>
          <w:ilvl w:val="0"/>
          <w:numId w:val="13"/>
        </w:numPr>
        <w:rPr/>
      </w:pPr>
      <w:r>
        <w:rPr/>
        <w:t>Перечислите и поясните основные теоретические положения этических воззрений А. Шопенгауэра.</w:t>
      </w:r>
    </w:p>
    <w:p>
      <w:pPr>
        <w:pStyle w:val="Normal"/>
        <w:numPr>
          <w:ilvl w:val="0"/>
          <w:numId w:val="13"/>
        </w:numPr>
        <w:rPr/>
      </w:pPr>
      <w:r>
        <w:rPr/>
        <w:t>Перечислите и поясните основные теоретические положения этических воззрений Ф. Ницше.</w:t>
      </w:r>
    </w:p>
    <w:p>
      <w:pPr>
        <w:pStyle w:val="Normal"/>
        <w:numPr>
          <w:ilvl w:val="0"/>
          <w:numId w:val="13"/>
        </w:numPr>
        <w:rPr/>
      </w:pPr>
      <w:r>
        <w:rPr/>
        <w:t>Расскажите об особенностях стиля философствования Ф. Ницше.</w:t>
      </w:r>
    </w:p>
    <w:p>
      <w:pPr>
        <w:pStyle w:val="Normal"/>
        <w:numPr>
          <w:ilvl w:val="0"/>
          <w:numId w:val="13"/>
        </w:numPr>
        <w:rPr/>
      </w:pPr>
      <w:r>
        <w:rPr/>
        <w:t>Разъясните смысловое содержание ницшеанских понятий «сверхчеловека» и «слабого».</w:t>
      </w:r>
    </w:p>
    <w:p>
      <w:pPr>
        <w:pStyle w:val="Normal"/>
        <w:numPr>
          <w:ilvl w:val="0"/>
          <w:numId w:val="13"/>
        </w:numPr>
        <w:rPr/>
      </w:pPr>
      <w:r>
        <w:rPr/>
        <w:t xml:space="preserve">Нравственность и безнравственность этики Ф. Ницше. В чем, по вашему мнению, Ф. Ницше остался неправильно понятым?  </w:t>
      </w:r>
    </w:p>
    <w:p>
      <w:pPr>
        <w:pStyle w:val="Normal"/>
        <w:numPr>
          <w:ilvl w:val="0"/>
          <w:numId w:val="13"/>
        </w:numPr>
        <w:rPr/>
      </w:pPr>
      <w:r>
        <w:rPr/>
        <w:t xml:space="preserve">Что новое внес в понимание человека А. Бергсон по сравнению с предшествующей философской традицией?  </w:t>
      </w:r>
    </w:p>
    <w:p>
      <w:pPr>
        <w:pStyle w:val="Normal"/>
        <w:numPr>
          <w:ilvl w:val="0"/>
          <w:numId w:val="13"/>
        </w:numPr>
        <w:rPr/>
      </w:pPr>
      <w:r>
        <w:rPr/>
        <w:t xml:space="preserve">Дайте определение интуиции, данное А. Бергсоном, и разъясните как вы его понимаете. </w:t>
      </w:r>
    </w:p>
    <w:p>
      <w:pPr>
        <w:pStyle w:val="Normal"/>
        <w:numPr>
          <w:ilvl w:val="0"/>
          <w:numId w:val="13"/>
        </w:numPr>
        <w:rPr/>
      </w:pPr>
      <w:r>
        <w:rPr/>
        <w:t>Расскажите каким образом А. Бергсон рассматривает проблему времени в качестве основания человеческого бытия.</w:t>
      </w:r>
    </w:p>
    <w:p>
      <w:pPr>
        <w:pStyle w:val="TextBodyIndent"/>
        <w:rPr/>
      </w:pPr>
      <w:r>
        <w:rPr/>
      </w:r>
    </w:p>
    <w:p>
      <w:pPr>
        <w:pStyle w:val="Heading3"/>
        <w:ind w:hanging="0"/>
        <w:rPr/>
      </w:pPr>
      <w:r>
        <w:rPr/>
        <w:t>Дополнительная литература</w:t>
      </w:r>
    </w:p>
    <w:p>
      <w:pPr>
        <w:pStyle w:val="Normal"/>
        <w:numPr>
          <w:ilvl w:val="0"/>
          <w:numId w:val="3"/>
        </w:numPr>
        <w:rPr/>
      </w:pPr>
      <w:r>
        <w:rPr/>
        <w:t>Асмус В.Ф.  Историко-философские этюды. М., 1980.</w:t>
      </w:r>
    </w:p>
    <w:p>
      <w:pPr>
        <w:pStyle w:val="Normal"/>
        <w:numPr>
          <w:ilvl w:val="0"/>
          <w:numId w:val="3"/>
        </w:numPr>
        <w:rPr>
          <w:b/>
          <w:b/>
          <w:sz w:val="32"/>
        </w:rPr>
      </w:pPr>
      <w:r>
        <w:rPr/>
        <w:t>Бергсон А. Собрание сочинений. В 4-х  т.т. М.: Московский  клуб, 1992.</w:t>
      </w:r>
    </w:p>
    <w:p>
      <w:pPr>
        <w:pStyle w:val="Normal"/>
        <w:numPr>
          <w:ilvl w:val="0"/>
          <w:numId w:val="3"/>
        </w:numPr>
        <w:rPr>
          <w:b/>
          <w:b/>
          <w:sz w:val="32"/>
        </w:rPr>
      </w:pPr>
      <w:r>
        <w:rPr/>
        <w:t>Бергсон А. Творческая эволюция. М., 2001. 384 с.</w:t>
      </w:r>
    </w:p>
    <w:p>
      <w:pPr>
        <w:pStyle w:val="Normal"/>
        <w:numPr>
          <w:ilvl w:val="0"/>
          <w:numId w:val="3"/>
        </w:numPr>
        <w:rPr/>
      </w:pPr>
      <w:r>
        <w:rPr/>
        <w:t>Зелинский Ф.Ф. Фридрих Ницше и античность // Ницше Ф. Полн. собр. соч. Т. 1 . М., 1912.</w:t>
      </w:r>
    </w:p>
    <w:p>
      <w:pPr>
        <w:pStyle w:val="Normal"/>
        <w:numPr>
          <w:ilvl w:val="0"/>
          <w:numId w:val="3"/>
        </w:numPr>
        <w:rPr/>
      </w:pPr>
      <w:r>
        <w:rPr/>
        <w:t xml:space="preserve">Ницше Ф. Сочинения в 2 т.т. М.: Мысль, 1990. </w:t>
      </w:r>
    </w:p>
    <w:p>
      <w:pPr>
        <w:pStyle w:val="Normal"/>
        <w:numPr>
          <w:ilvl w:val="0"/>
          <w:numId w:val="3"/>
        </w:numPr>
        <w:rPr/>
      </w:pPr>
      <w:r>
        <w:rPr/>
        <w:t>Рассел Б.  История западной философии в 2-х т. М., 1992. Т.2.</w:t>
      </w:r>
    </w:p>
    <w:p>
      <w:pPr>
        <w:pStyle w:val="Normal"/>
        <w:numPr>
          <w:ilvl w:val="0"/>
          <w:numId w:val="3"/>
        </w:numPr>
        <w:rPr>
          <w:b/>
          <w:b/>
          <w:sz w:val="32"/>
        </w:rPr>
      </w:pPr>
      <w:r>
        <w:rPr/>
        <w:t>Реале Д., Антисери Д.  Западная философия от истоков до наших дней. СПб., 1994. Т.4.</w:t>
      </w:r>
    </w:p>
    <w:p>
      <w:pPr>
        <w:pStyle w:val="Normal"/>
        <w:numPr>
          <w:ilvl w:val="0"/>
          <w:numId w:val="3"/>
        </w:numPr>
        <w:rPr>
          <w:b/>
          <w:b/>
          <w:sz w:val="32"/>
        </w:rPr>
      </w:pPr>
      <w:r>
        <w:rPr/>
        <w:t xml:space="preserve">Введенский А. Очерк современной французской философии. Харьков, 1984. </w:t>
      </w:r>
    </w:p>
    <w:p>
      <w:pPr>
        <w:pStyle w:val="Normal"/>
        <w:numPr>
          <w:ilvl w:val="0"/>
          <w:numId w:val="3"/>
        </w:numPr>
        <w:rPr/>
      </w:pPr>
      <w:r>
        <w:rPr/>
        <w:t xml:space="preserve">Шопенгауэр А. Собрание сочинений в пяти томах. Том 1. М.: Московский клуб, 1992. 395 с. </w:t>
      </w:r>
    </w:p>
    <w:p>
      <w:pPr>
        <w:pStyle w:val="TextBodyIndent"/>
        <w:rPr/>
      </w:pPr>
      <w:r>
        <w:rPr/>
      </w:r>
    </w:p>
    <w:p>
      <w:pPr>
        <w:pStyle w:val="Heading1"/>
        <w:rPr/>
      </w:pPr>
      <w:bookmarkStart w:id="59" w:name="__RefHeading___Toc51581541"/>
      <w:bookmarkStart w:id="60" w:name="__RefHeading___Toc51581545"/>
      <w:bookmarkEnd w:id="59"/>
      <w:bookmarkEnd w:id="60"/>
      <w:r>
        <w:rPr/>
        <w:t>Тема 12. Психоанализ: фрейдизм и постфрейдизм</w:t>
      </w:r>
    </w:p>
    <w:p>
      <w:pPr>
        <w:pStyle w:val="Heading2"/>
        <w:rPr/>
      </w:pPr>
      <w:bookmarkStart w:id="61" w:name="__RefHeading___Toc51581542"/>
      <w:bookmarkEnd w:id="61"/>
      <w:r>
        <w:rPr/>
        <w:t>Введение</w:t>
      </w:r>
    </w:p>
    <w:p>
      <w:pPr>
        <w:pStyle w:val="Normal"/>
        <w:rPr/>
      </w:pPr>
      <w:r>
        <w:rPr/>
        <w:t>Во второй половине XIX века психология отделилась от философии и стала самостоятельной научной дисциплиной. Главной ее целью в то время являлось раскрытие основных элементов психической жизни взрослого человека при помощи метода интроспекции (самонаблюдения). Это направление, получившее название структурной школы</w:t>
      </w:r>
      <w:r>
        <w:rPr>
          <w:i/>
        </w:rPr>
        <w:t>,</w:t>
      </w:r>
      <w:r>
        <w:rPr/>
        <w:t xml:space="preserve"> основано Вильгельмом Вундтом, открывшим в 1879 году первую психологическую лабораторию в г.Лейпциге. В качестве основной задачи психологии В. Вундт выдвигал разложение процессов сознания на основополагающие элементы и изучение закономерных связей между ними. Поэтому психологи того времени были просто ошеломлены появлением радикально иного подхода к изучению людей, разработанного почти без посторонней помощи Зигмундом Фрейдом, тогда еще молодым венским врачом. Вместо того, чтобы в соответствии с традицией поставить в центр психической жизни человека сознание, З. Фрейд сравнил ее с айсбергом, ничтожно малая часть которого, подобно сознанию в психической жизни человека, выступает над поверхностью воды. В противоположность господствовавшему в позапрошлом веке взгляду на человека как на существо разумное и осознающее свое поведение, он выдвинул иную теорию: люди находятся в состоянии беспрестанного конфликта, истоки которого лежат в другой, более обширной сфере психической жизни — в </w:t>
      </w:r>
      <w:r>
        <w:rPr>
          <w:i/>
        </w:rPr>
        <w:t xml:space="preserve">неосознаваемых </w:t>
      </w:r>
      <w:r>
        <w:rPr/>
        <w:t xml:space="preserve">сексуальных и агрессивных побуждениях. </w:t>
      </w:r>
    </w:p>
    <w:p>
      <w:pPr>
        <w:pStyle w:val="Normal"/>
        <w:rPr/>
      </w:pPr>
      <w:r>
        <w:rPr/>
        <w:t>З. Фрейд (1856-1939) первым охарактеризовал психику как поле боя между непримиримыми силами инстинкта, рассудка и сознания. Психоаналитическая теория как таковая служит примером психодинамического подхода — она отводит ведущую роль сложному взаимодействию между инстинктами, мотивами и влечениями, которые конкурируют или борются друг с другом за главенство в регуляции поведения человека. Понятие динамики применительно к личности подразумевает, что поведение человека является скорее детерминированным, чем произвольным или случайным. Предполагаемый психодинамическим направлением детерминизм распространяется на все, что мы делаем, чувствуем или о чем думаем, включая даже события, которые многие люди рассматривают как чистые случайности - оговорки, описки и тому подобное. Данное представление подводит нас к главной и решающей теме, разрабатываемой данным психологическим направлением   - оно подчеркивает значение бессознательных психических процессов в регуляции поведения человека. Согласно З. Фрейду, не только наши поступки часто являются иррациональными, но также само значение и причины нашего поведения редко бывают доступными осознанию.</w:t>
      </w:r>
    </w:p>
    <w:p>
      <w:pPr>
        <w:pStyle w:val="Normal"/>
        <w:rPr/>
      </w:pPr>
      <w:r>
        <w:rPr/>
        <w:t>Трудно дать оценку современным представлениям о структуре личности человека, не отдав должного признания теории З. Фрейда. Независимо от того, принимаем мы или отвергаем какие-то (или все) его идеи, невозможно оспорить тот факт, что влияние З. Фрейда на западную цивилизацию XX века было глубоким и прочным, более того, у З. Фрейда найдется не много конкурентов. Его взгляд на природу человека нанес ощутимый удар господствовавшим во времена, когда он жил и работал, представлениям викторианского общества; он предложил трудный, но притягательный путь к достижению понимания таких аспектов психической жизни человека, которые считались темными, скрытыми и, по-видимому, недоступными.</w:t>
      </w:r>
    </w:p>
    <w:p>
      <w:pPr>
        <w:pStyle w:val="Normal"/>
        <w:rPr/>
      </w:pPr>
      <w:r>
        <w:rPr/>
        <w:t xml:space="preserve">За почти 45 лет активной научной деятельности и клинической практики З. Фрейд создал: 1) первую развернутую теорию личности; 2) обширную систему клинических наблюдений, основанных на его терапевтическом опыте и самоанализе; 3) оригинальный метод лечения невротических расстройств; 4) метод исследования тех психических процессов, которые почти невозможно изучить какими-либо другими способами. В этой главе мы рассмотрим теорию З. Фрейда и лежащие в ее основе исходные положения. </w:t>
      </w:r>
    </w:p>
    <w:p>
      <w:pPr>
        <w:pStyle w:val="Heading2"/>
        <w:rPr/>
      </w:pPr>
      <w:bookmarkStart w:id="62" w:name="__RefHeading___Toc51581543"/>
      <w:bookmarkEnd w:id="62"/>
      <w:r>
        <w:rPr/>
        <w:t>§ 1. Философское значение творчества З. Фрейда</w:t>
      </w:r>
    </w:p>
    <w:p>
      <w:pPr>
        <w:pStyle w:val="Normal"/>
        <w:rPr>
          <w:b/>
          <w:b/>
        </w:rPr>
      </w:pPr>
      <w:r>
        <w:rPr>
          <w:b/>
        </w:rPr>
        <w:t>Основные положения и принципы психоанализа</w:t>
      </w:r>
    </w:p>
    <w:p>
      <w:pPr>
        <w:pStyle w:val="Normal"/>
        <w:rPr/>
      </w:pPr>
      <w:r>
        <w:rPr/>
        <w:t>Зигмунд Фрейд (</w:t>
      </w:r>
      <w:r>
        <w:rPr>
          <w:lang w:val="en-US"/>
        </w:rPr>
        <w:t>Sigmund</w:t>
      </w:r>
      <w:r>
        <w:rPr/>
        <w:t xml:space="preserve"> </w:t>
      </w:r>
      <w:r>
        <w:rPr>
          <w:lang w:val="en-US"/>
        </w:rPr>
        <w:t>Freud</w:t>
      </w:r>
      <w:r>
        <w:rPr/>
        <w:t xml:space="preserve">) родился 6 мая 1856 года в маленьком австрийском городке Фрайберге в Моравии (на территории современной Чехии). Наиболее важными его произведениями являются “Лекции по введению в психоанализ” (1920), “По ту сторону принципа удовольствия” (1920), “Я и Оно” (1923), “Будущее одной иллюзии” (1927), “Неудовлетворенность в культуре” (1930), “Новые лекции по введению в психоанализ” (1933), “Очерк психоанализа”, опубликованный посмертно в 1940 году, и многие другие. З. Фрейд был исключительно одаренным писателем, о чем свидетельствует награждение его премией Гете по литературе в 1930 году. </w:t>
      </w:r>
    </w:p>
    <w:p>
      <w:pPr>
        <w:pStyle w:val="Normal"/>
        <w:rPr/>
      </w:pPr>
      <w:r>
        <w:rPr/>
        <w:t>Первая мировая война оказала огромное влияние на жизнь и представления З. Фрейда. Работа в клинике с госпитализированными солдатами расширила его понимание разнообразия и тонкости психопатологических проявлений. Усиление антисемитизма в 1930-х годах также оказало сильное влияние на его взгляды о социальной природе человека. В 1932 году он был постоянной мишенью для нападок гитлеровцев (в Берлине нацисты устроили несколько публичных сожжений его книг). Только благодаря дипломатическим усилиям влиятельных граждан Вены ему было разрешено покинуть этот город вскоре после вторжения нацистов в 1938 году.</w:t>
      </w:r>
    </w:p>
    <w:p>
      <w:pPr>
        <w:pStyle w:val="Normal"/>
        <w:rPr/>
      </w:pPr>
      <w:r>
        <w:rPr/>
        <w:t xml:space="preserve">Последние годы жизни З. Фрейда были тяжелыми. С 1923 года он страдал распространяющейся раковой опухолью глотки и челюсти, но настойчиво работал, несмотря на то, что перенес 33 тяжелые операции. Его ожидало еще одно испытание на стойкость: во время гитлеровской оккупации Австрии в 1938 году его дочь Анна была арестована гестапо. Только благодаря случайности ей удалось освободиться и воссоединиться со своей семьей в Англии. </w:t>
      </w:r>
    </w:p>
    <w:p>
      <w:pPr>
        <w:pStyle w:val="Normal"/>
        <w:rPr/>
      </w:pPr>
      <w:r>
        <w:rPr/>
        <w:t>Отчасти под влиянием атмосферы первой мировой войны и новой волны антисемитизма, в возрасте 64 лет Фрейд создал теорию об универсальном человеческом инстинкте — стремлении к смерти. Однако, невзирая на пессимизм в отношении будущего человечества, он продолжал четко формулировать свои идеи в новых книгах.</w:t>
      </w:r>
    </w:p>
    <w:p>
      <w:pPr>
        <w:pStyle w:val="Normal"/>
        <w:rPr/>
      </w:pPr>
      <w:r>
        <w:rPr/>
        <w:t xml:space="preserve">З. Фрейд умер 23 сентября 1939 года в Лондоне, где он оказался как перемещенный еврейский эмигрант. Опубликованное в Англии издание собраний сочинений З. Фрейда в двадцати четырех томах распространилось по всему миру. </w:t>
      </w:r>
    </w:p>
    <w:p>
      <w:pPr>
        <w:pStyle w:val="Normal"/>
        <w:rPr/>
      </w:pPr>
      <w:r>
        <w:rPr/>
        <w:t>Термин “психоанализ” имеет три значения: 1) теория личности и психопатологии, 2) метод терапии личностных расстройств и 3) метод изучения неосознанных мыслей и чувств индивидуума. Это соединение теории с терапией и с оценкой личности пронизывает все аспекты представлений З. Фрейда о человеческом поведении. Все эти сложноструктурированные теоретические построения основываются на некотором числе исходных положений и принципов. Прежде всего стоит обратить внимание на его представления о том, как организована человеческая психика.</w:t>
      </w:r>
    </w:p>
    <w:p>
      <w:pPr>
        <w:pStyle w:val="Normal"/>
        <w:rPr/>
      </w:pPr>
      <w:r>
        <w:rPr/>
        <w:t xml:space="preserve">В течение длительного периода развития психоанализа З. Фрейд применял так называемую </w:t>
      </w:r>
      <w:r>
        <w:rPr>
          <w:i/>
        </w:rPr>
        <w:t>топографическую модель</w:t>
      </w:r>
      <w:r>
        <w:rPr/>
        <w:t xml:space="preserve"> личностной организации, согласно которой в структуре психической деятельности любого человека можно выделить три уровня: сознание, предсознательное и бессознательное. Рассматривая их в единстве, З. Фрейд использовал представление об этих уровнях для оценки степени осознаваемости таких психических явлений, как мысли и фантазии.</w:t>
      </w:r>
    </w:p>
    <w:p>
      <w:pPr>
        <w:pStyle w:val="Normal"/>
        <w:rPr/>
      </w:pPr>
      <w:r>
        <w:rPr/>
        <w:t xml:space="preserve">Уровень </w:t>
      </w:r>
      <w:r>
        <w:rPr>
          <w:i/>
        </w:rPr>
        <w:t>сознания</w:t>
      </w:r>
      <w:r>
        <w:rPr/>
        <w:t xml:space="preserve"> состоит из ощущений и переживаний, которые вы осознаете в данный момент времени. З. Фрейд настаивал на том, что только незначительная часть психической жизни (мысли, восприятие, чувства, память) входит в эту сферу. Что бы в данный момент времени ни переживалось в сознании человека, это следует рассматривать как результат процесса избирательной сортировки, в значительной степени регулируемого внешними сигналами. Более того, определенное содержание осознается лишь в течение короткого периода времени, а затем быстро погружается на уровень предсознательного или бессознательного по мере того, как внимание человека перемещается на другие сигналы. Сознание охватывает только малый процент всей информации, хранящейся в мозге.</w:t>
      </w:r>
    </w:p>
    <w:p>
      <w:pPr>
        <w:pStyle w:val="Normal"/>
        <w:rPr/>
      </w:pPr>
      <w:r>
        <w:rPr/>
        <w:t xml:space="preserve">Область </w:t>
      </w:r>
      <w:r>
        <w:rPr>
          <w:i/>
        </w:rPr>
        <w:t>предсознательного,</w:t>
      </w:r>
      <w:r>
        <w:rPr/>
        <w:t xml:space="preserve"> иногда называемая “доступной памятью”, включает в себя весь опыт, который не осознается в данный момент, но может легко вернуться в сознание или спонтанно, или в результате минимального усилия. Например, вы можете вспомнить все, что вы делали в прошлую субботу вечером; все города, в которых вам довелось жить; свои любимые книги или аргумент, который вы высказали вчера своему другу. С точки зрения З. Фрейда, предсознательное наводит мосты между осознаваемыми и неосознаваемыми областями психического.</w:t>
      </w:r>
    </w:p>
    <w:p>
      <w:pPr>
        <w:pStyle w:val="Normal"/>
        <w:rPr/>
      </w:pPr>
      <w:r>
        <w:rPr/>
        <w:t xml:space="preserve">Самая глубокая и значимая область человеческого разума — это </w:t>
      </w:r>
      <w:r>
        <w:rPr>
          <w:i/>
        </w:rPr>
        <w:t>бессознательное.</w:t>
      </w:r>
      <w:r>
        <w:rPr/>
        <w:t xml:space="preserve">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ы или вытеснены в область бессознательного. Примерами того, что может быть обнаружено в бессознательном, служат забытые травмы детства, скрытые враждебные чувства к родителю и подавленные сексуальные желания, которые вы не осознаете. Согласно З. Фрейду, такой неосознаваемый материал во многом определяет наше повседневное функционирование.</w:t>
      </w:r>
    </w:p>
    <w:p>
      <w:pPr>
        <w:pStyle w:val="Normal"/>
        <w:rPr/>
      </w:pPr>
      <w:r>
        <w:rPr/>
        <w:t xml:space="preserve">З. Фрейд не первым обратил внимание на значение бессознательных процессов в поведении человека, но в отличие от своих идейных предшественников, он первым доказал это опытным путем. Он подчеркивал, что бессознательное следует рассматривать не как гипотетическую абстракцию, а скорее, как реальность, которую можно продемонстрировать и проверить. Фрейд, твердо верил в то, что действительно значимые аспекты поведения человека оформляются и направляются импульсами и побуждениями, всецело находящимися вне сферы сознания. Эти влияния не только не осознаются, но, более того, если они начинают осознаваться или открыто выражаться в поведении, это встречает сильное внутреннее сопротивление индивидуума. Неосознанные переживания в отличие от предсознательных полностью недоступны для осознания, но они в значительной степени определяют действия людей. Однако неосознанный материал может выразиться в замаскированной или символической форме, подобно тому, как неосознаваемые инстинктивные побуждения косвенно находят удовлетворение в снах, фантазиях, игре и работе. Эту догадку Фрейд использовал в своей работе с больными. </w:t>
      </w:r>
    </w:p>
    <w:p>
      <w:pPr>
        <w:pStyle w:val="Normal"/>
        <w:rPr/>
      </w:pPr>
      <w:r>
        <w:rPr/>
        <w:t xml:space="preserve">В начале 20-х годов ХХ-го столетия З. Фрейд пересмотрел свою концептуальную модель психической жизни и ввел в анатомию личности три основные структуры: </w:t>
      </w:r>
      <w:r>
        <w:rPr>
          <w:i/>
        </w:rPr>
        <w:t>ид, эго</w:t>
      </w:r>
      <w:r>
        <w:rPr/>
        <w:t xml:space="preserve"> и </w:t>
      </w:r>
      <w:r>
        <w:rPr>
          <w:i/>
        </w:rPr>
        <w:t>суперэго.</w:t>
      </w:r>
      <w:r>
        <w:rPr/>
        <w:t xml:space="preserve"> Данное трехчастное деление личности известно как </w:t>
      </w:r>
      <w:r>
        <w:rPr>
          <w:i/>
        </w:rPr>
        <w:t>структурная модель</w:t>
      </w:r>
      <w:r>
        <w:rPr/>
        <w:t xml:space="preserve"> психической жизни, хотя З. Фрейд полагал, что эти составляющие следует рассматривать скорее как некие процессы, чем как особые структурные единицы личности. З. Фрейд понимал, что предложенные им конструкты гипотетичны, поскольку уровень развития нейроанатомии в то время не был достаточным для того, чтобы определить их локализацию в центральной нервной системе. </w:t>
      </w:r>
    </w:p>
    <w:p>
      <w:pPr>
        <w:pStyle w:val="Normal"/>
        <w:rPr/>
      </w:pPr>
      <w:r>
        <w:rPr/>
        <w:t>Слово “</w:t>
      </w:r>
      <w:r>
        <w:rPr>
          <w:b/>
        </w:rPr>
        <w:t>ид</w:t>
      </w:r>
      <w:r>
        <w:rPr/>
        <w:t>” происходит от латинского “</w:t>
      </w:r>
      <w:r>
        <w:rPr>
          <w:b/>
        </w:rPr>
        <w:t>оно</w:t>
      </w:r>
      <w:r>
        <w:rPr/>
        <w:t xml:space="preserve">” и, по З. Фрейду, означает исключительно примитивные, инстинктивные и врожденные аспекты личности. Ид функционирует целиком в бессознательном и тесно связано с инстинктивными биологическими побуждениями (еда, сон, дефекация и т.д.), которые наполняют наше поведение энергией. Согласно З. Фрейду, ид — это темная, биологическая, хаотичная, не знающая законов, не подчиняющаяся правилам часть человеческой личности. Ид сохраняет свое центральное значение для индивидуума на протяжении всей его жизни. Будучи примитивным в своей основе, оно свободно от всяких ограничений. Являясь самой старой исходной структурой психики, ид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особенно сексуальными и агрессивными). Последние, когда они сдерживаются и не находят разрядки, создают напряжение в личностном функционировании. Немедленная разрядка напряжения получила название </w:t>
      </w:r>
      <w:r>
        <w:rPr>
          <w:i/>
        </w:rPr>
        <w:t>принципа удовольствия.</w:t>
      </w:r>
      <w:r>
        <w:rPr/>
        <w:t xml:space="preserve"> Ид подчиняется этому принципу, выражая себя в импульсивной, иррациональной и нарциссической (преувеличенно себялюбивой) манере, невзирая на последствия удовлетворения для других или вопреки самосохранению. Поскольку ид не ведает страха или тревоги, оно не прибегает к предосторожностям в выражении своей цели — этот факт может, как полагал З. Фрейд, представлять опасность для индивидуума и для общества. </w:t>
      </w:r>
    </w:p>
    <w:p>
      <w:pPr>
        <w:pStyle w:val="Normal"/>
        <w:rPr/>
      </w:pPr>
      <w:r>
        <w:rPr/>
        <w:t xml:space="preserve">З. Фрейд рассматривал ид в качестве посредника между соматическими (телесными) и психическими процессами в организме, который выполняет роль резервуара для всех примитивных инстинктивных побуждений и черпает свою энергию прямо из телесных процессов. Он описал два механизма, посредством которых ид избавляет личность от напряжения: </w:t>
      </w:r>
      <w:r>
        <w:rPr>
          <w:i/>
        </w:rPr>
        <w:t>рефлекторные действия</w:t>
      </w:r>
      <w:r>
        <w:rPr/>
        <w:t xml:space="preserve"> и </w:t>
      </w:r>
      <w:r>
        <w:rPr>
          <w:i/>
        </w:rPr>
        <w:t>первичные процессы.</w:t>
      </w:r>
      <w:r>
        <w:rPr/>
        <w:t xml:space="preserve"> В первом случае ид отвечает автоматически на сигналы возбуждения и, таким образом, сразу снимает напряжение, вызываемое раздражителем. Примеры подобных врожденных рефлекторных механизмов — кашель в ответ на раздражение верхних дыхательных путей и слезы, когда в глаз попадает соринка. Однако надо признать, что рефлекторные действия не всегда снижают уровень раздражения или напряжения. Так, ни одно рефлекторное движение не даст возможности голодному ребенку достать пищу. Когда рефлекторное действие не может снизить напряжение, вступает в действие другая функция ид, называемая первичным процессом представления. Ид формирует психический образ объекта, первоначально связанного с удовлетворением основной потребности. В примере с голодным ребенком данный процесс может вызвать образ материнской груди или бутылочки молока. Другие примеры первичного процесса представления обнаруживаются в сновидениях, галлюцинациях или психозах, а также в психической деятельности новорожденных младенцев. </w:t>
      </w:r>
    </w:p>
    <w:p>
      <w:pPr>
        <w:pStyle w:val="Normal"/>
        <w:rPr/>
      </w:pPr>
      <w:r>
        <w:rPr/>
        <w:t xml:space="preserve">Первичные процессы — нелогичная, иррациональная и фантазийная форма человеческих представлений, характеризующаяся неспособностью подавлять импульсы и различать реальное и нереальное, “себя” и “не-себя”. Трагедия поведения в соответствии с первичным процессом заключается в том, что индивидуум не может проводить различия между актуальным объектом, способным удовлетворять потребность, и его образом (например, между водой и миражом воды для человека, бредущего по пустыне). Такого рода смешение может привести к смертельному исходу, если не появятся какие-нибудь внешние источники удовлетворения потребности. Поэтому, утверждал З. Фрейд, для младенца является невыполнимой задача научиться откладывать удовлетворение первичных потребностей. Способность к отсроченному удовлетворению впервые возникает, когда маленькие дети усваивают, что, помимо их собственных нужд и желаний, есть еще и внешний мир. С появлением этого знания возникает вторая структура личности - эго. </w:t>
      </w:r>
    </w:p>
    <w:p>
      <w:pPr>
        <w:pStyle w:val="Normal"/>
        <w:rPr/>
      </w:pPr>
      <w:r>
        <w:rPr>
          <w:b/>
        </w:rPr>
        <w:t>Эго</w:t>
      </w:r>
      <w:r>
        <w:rPr/>
        <w:t xml:space="preserve"> (от лат. “</w:t>
      </w:r>
      <w:r>
        <w:rPr>
          <w:lang w:val="en-US"/>
        </w:rPr>
        <w:t>ego</w:t>
      </w:r>
      <w:r>
        <w:rPr/>
        <w:t xml:space="preserve">” — “я”) — это компонент психического аппарата, ответственный за принятие решений. Эго стремится выразить и удовлетворить желания ид в соответствии с ограничениями, налагаемыми внешним миром. Эго получает свою структуру и функцию от ид, эволюционирует из него и заимствует часть энергии ид для своих нужд, чтобы отвечать требованиям социальной реальности. Таким образом, эго помогает обеспечивать безопасность и самосохранение организма. В борьбе за выживание как против внешнего социального мира, так и инстинктивных потребностей ид, эго должно постоянно осуществлять дифференциацию между событиями в психическом плане и реальными событиями во внешнем мире. Например, голодный человек в поисках еды должен различать образ пищи, возникающий в представлении, и образ пищи в реальности, если ему хочется снять напряжение. То есть он или она должны научиться доставать и потреблять пищу прежде, чем напряжение снизится. Эта цель достигается при помощи определенных действий, дающих ид возможность выражать свои инстинктивные потребности в соответствии с нормами и этикой социального мира — искусство не всегда достижимое. Эта цель заставляет человека учиться, думать, рассуждать, воспринимать, решать, запоминать и т.д. Соответственно эго использует когнитивные и перцептивные стратегии в своем стремлении удовлетворять желания и потребности ид. </w:t>
      </w:r>
    </w:p>
    <w:p>
      <w:pPr>
        <w:pStyle w:val="Normal"/>
        <w:rPr/>
      </w:pPr>
      <w:r>
        <w:rPr/>
        <w:t xml:space="preserve">В отличие от ид, природа которого выражается в поиске удовольствия, эго подчиняется </w:t>
      </w:r>
      <w:r>
        <w:rPr>
          <w:i/>
        </w:rPr>
        <w:t>принципу реальности,</w:t>
      </w:r>
      <w:r>
        <w:rPr/>
        <w:t xml:space="preserve"> целью которого является сохранение целостности организма путем отсрочки удовлетворения инстинктов до того момента, когда будет найдена возможность достичь разрядки подходящим способом и/или будут найдены соответствующие условия во внешней среде. Принцип реальности дает возможность индивидууму тормозить, переадресовывать или постепенно давать выход грубой энергии ид в рамках социальных ограничений и совести индивидуума. Например, выражение сексуальной потребности откладывается до тех пор, пока не появится подходящий объект и обстоятельства. Итак, когда объект и условия идеальны, поведением управляет принцип удовольствия. Принцип реальности вносит в наше поведение меру разумности. Эго, по контрасту с ид, различает реальность и фантазию, выдерживает умеренное напряжение, меняется в зависимости от нового опыта и участвует в рациональной познавательной деятельности. Опираясь на силу логического мышления, которое З. Фрейд называл </w:t>
      </w:r>
      <w:r>
        <w:rPr>
          <w:i/>
        </w:rPr>
        <w:t>вторичным процессом, эго</w:t>
      </w:r>
      <w:r>
        <w:rPr/>
        <w:t xml:space="preserve"> способно направлять поведение в нужное русло, чтобы инстинктивные потребности удовлетворялись безопасным для самого индивидуума и для других людей образом. Таким образом, эго является “исполнительным органом” личности и областью протекания интеллектуальных процессов и решения проблем. Как будет показано в дальнейшем, одной из основных целей психоаналитической терапии является высвобождение некоторого количества энергии эго, чтобы стало возможным решение проблем на более высоких уровнях функционирования психики. </w:t>
      </w:r>
    </w:p>
    <w:p>
      <w:pPr>
        <w:pStyle w:val="Normal"/>
        <w:rPr/>
      </w:pPr>
      <w:r>
        <w:rPr>
          <w:b/>
        </w:rPr>
        <w:t>Суперэго.</w:t>
      </w:r>
      <w:r>
        <w:rPr/>
        <w:t xml:space="preserve"> Для того, чтобы человек эффективно функционировал в обществе, он должен иметь систему ценностей, норм и этики, разумно совместимых с теми, что приняты в его окружении. Все это приобретается в процессе “социализации”; на языке структурной модели психоанализа — посредством формирования суперэго (от лат. “</w:t>
      </w:r>
      <w:r>
        <w:rPr>
          <w:lang w:val="en-US"/>
        </w:rPr>
        <w:t>super</w:t>
      </w:r>
      <w:r>
        <w:rPr/>
        <w:t>” — “сверх” и “</w:t>
      </w:r>
      <w:r>
        <w:rPr>
          <w:lang w:val="en-US"/>
        </w:rPr>
        <w:t>ego</w:t>
      </w:r>
      <w:r>
        <w:rPr/>
        <w:t xml:space="preserve">” — “я”). Суперэго — последний компонент развивающейся личности, представляющий интернализованную версию общественных норм и стандартов поведения. С точки зрения З. Фрейда, организм человека не рождается с суперэго. Скорее, дети должны обретать его, благодаря взаимодействию с родителями, учителями и другими “формирующими” фигурами. Будучи морально-этической силой личности, суперэго является следствием продолжительной зависимости ребенка от родителей. Формально оно появляется тогда, когда ребенок начинает различать “правильно” и “неправильно”; узнает, что хорошо и что плохо, нравственно или безнравственно (примерно в возрасте от трех до пяти лет). Первоначально суперэго отражает только родительские ожидания относительно того, что представляет собой хорошее и плохое поведение. Каждый поступок ребенок учится приводить в соответствие с этими ограничениями, чтобы избежать конфликта и наказания. Однако по мере того, как социальный мир ребенка начинает расширяться (благодаря школе, религии и группам сверстников), сфера суперэго увеличивается до пределов того поведения, которое считают приемлемым эти новые группы. Можно рассматривать суперэго как индивидуализированное отражение “коллективной совести” социума, хотя восприятие ребенком реальных ценностей общества может быть искаженным. </w:t>
      </w:r>
    </w:p>
    <w:p>
      <w:pPr>
        <w:pStyle w:val="Normal"/>
        <w:rPr/>
      </w:pPr>
      <w:r>
        <w:rPr/>
        <w:t xml:space="preserve">З. Фрейд разделил суперэго на две подсистемы: </w:t>
      </w:r>
      <w:r>
        <w:rPr>
          <w:i/>
        </w:rPr>
        <w:t>совесть</w:t>
      </w:r>
      <w:r>
        <w:rPr/>
        <w:t xml:space="preserve"> и </w:t>
      </w:r>
      <w:r>
        <w:rPr>
          <w:i/>
        </w:rPr>
        <w:t>эго-идеал.</w:t>
      </w:r>
      <w:r>
        <w:rPr/>
        <w:t xml:space="preserve"> Совесть приобретается посредством родительских наказаний. Она связана с такими поступками, которые родители называют “непослушным поведением” и за которые ребенок получает выговор. Совесть включает способность к критической самооценке, наличие моральных запретов и возникновение чувства вины у ребенка, когда он не сделал того, что должен был сделать. Поощрительный аспект суперэго — это эго-идеал. Он формируется из того, что родители одобряют или высоко ценят; он ведет индивидуума к установлению для себя высоких стандартов. И, если цель достигнута, .это вызывает чувство самоуважения и гордости. Например, ребенок, которого поощряют за успехи в школе, будет всегда гордиться своими академическими достижениями.</w:t>
      </w:r>
    </w:p>
    <w:p>
      <w:pPr>
        <w:pStyle w:val="Normal"/>
        <w:rPr/>
      </w:pPr>
      <w:r>
        <w:rPr/>
        <w:t>Суперэго считается полностью сформировавшимся, когда родительский контроль заменяется самоконтролем. Однако этот принцип самоконтроля не служит целям принципа реальности. Суперэго, пытаясь полностью затормозить любые общественно осуждаемые импульсы со стороны ид, пытается направлять человека к абсолютному совершенству в мыслях, словах и поступках. Короче говоря, оно пытается убедить эго в преимуществе идеалистических целей над реалистичными.</w:t>
      </w:r>
    </w:p>
    <w:p>
      <w:pPr>
        <w:pStyle w:val="Normal"/>
        <w:rPr/>
      </w:pPr>
      <w:r>
        <w:rPr/>
      </w:r>
    </w:p>
    <w:p>
      <w:pPr>
        <w:pStyle w:val="Normal"/>
        <w:rPr/>
      </w:pPr>
      <w:r>
        <w:rPr/>
        <w:t xml:space="preserve">Самые первые результаты З. Фрейда в терапии расстройств, которые по своему происхождению были скорее психическими, чем физиологическими, вызвали у него интерес к происхождению тревоги. Эта заинтересованность впервые привела его (в 1890-е годы) к предположению о том, что тревога, испытываемая многими его пациентами-невротиками, являлась следствием неадекватной разрядки энергии либидо (сексуального влечения). В дальнейшем он заключил, что состояние нарастающего напряжения является результатом не находящей выхода энергии либидо. Возбуждение, не завершившееся разрядкой, преобразуется и проявляется в неврозах страха. Однако по мере накопления опыта в лечении неврозов З. Фрейд пришел к пониманию, что подобная интерпретация тревоги и страха является неверной. Спустя 30 лет он пересмотрел свою теорию и пришел к следующему выводу: тревога является функцией эго и назначение ее состоит в том, чтобы предупреждать человека о надвигающейся угрозе, которую надо встретить или избежать. Тревога как таковая дает возможность личности реагировать в угрожающих ситуациях адаптивным способом. Первичный источник испытываемой человеком тревоги коренится в неспособности новорожденного справляться с внутренним и внешним возбуждением. Психотерапия З. Фрейда в целом и состояла в сублимировании (переключении, перенаправлении) энергии либидо и импульсов </w:t>
      </w:r>
      <w:r>
        <w:rPr>
          <w:b/>
        </w:rPr>
        <w:t>ид</w:t>
      </w:r>
      <w:r>
        <w:rPr/>
        <w:t xml:space="preserve"> в разнообразные формы реализации </w:t>
      </w:r>
      <w:r>
        <w:rPr>
          <w:b/>
        </w:rPr>
        <w:t>эго</w:t>
      </w:r>
      <w:r>
        <w:rPr/>
        <w:t>.</w:t>
      </w:r>
    </w:p>
    <w:p>
      <w:pPr>
        <w:pStyle w:val="Normal"/>
        <w:rPr/>
      </w:pPr>
      <w:r>
        <w:rPr/>
      </w:r>
    </w:p>
    <w:p>
      <w:pPr>
        <w:pStyle w:val="Normal"/>
        <w:rPr/>
      </w:pPr>
      <w:r>
        <w:rPr/>
        <w:t xml:space="preserve">Концепция психоанализа имеет очень много приложений в повседневной жизни. Психоаналитическая теория З. Фрейда представляет собой пример психодинамического подхода к изучению поведения человека. Эту задачу эго решает при помощи вторичных процессов представления. Суперэго, формирующееся последним в процессе развития личности, представляет собой ее моральную сторону. Суперэго состоит из двух структур — совести и эго-идеала. Теория мотивации З. Фрейда основана на концепции инстинкта, определенного как врожденное состояние возбуждения, которое ищет разрядки В теории психоанализа различают две категории инстинкта: инстинкт жизни (Эрос) и инстинкт смерти (Танатос). </w:t>
      </w:r>
    </w:p>
    <w:p>
      <w:pPr>
        <w:pStyle w:val="Normal"/>
        <w:rPr/>
      </w:pPr>
      <w:r>
        <w:rPr/>
        <w:t xml:space="preserve">З. Фрейд выделял три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стинктивных импульсов. В ответ эго использует ряд защитных механизмов, включая вытеснение, проекцию, замещение, рационализацию, реактивное образование, регрессию, сублимацию и отрицание. </w:t>
      </w:r>
    </w:p>
    <w:p>
      <w:pPr>
        <w:pStyle w:val="Heading2"/>
        <w:rPr/>
      </w:pPr>
      <w:bookmarkStart w:id="63" w:name="__RefHeading___Toc51581544"/>
      <w:bookmarkEnd w:id="63"/>
      <w:r>
        <w:rPr/>
        <w:t>§ 2. Новации психодинамического направления: Альфред Адлер и Карл Густав Юнг</w:t>
      </w:r>
    </w:p>
    <w:p>
      <w:pPr>
        <w:pStyle w:val="Normal"/>
        <w:rPr/>
      </w:pPr>
      <w:r>
        <w:rPr/>
        <w:t>Важным этапом в истории психодинамического направления стало появление не совсем связанных между собой теорий, авторы которых стремились либо расширить подход З. Фрейда к личности, либо пересмотреть его. З. Фрейд привлекал и воодушевлял многих интеллектуалов, разделявших его взгляды. Некоторые из этих ученых остались верны психоанализу как теоретической системе; они просто отшлифовали его и приблизили к современности. Другие пошли в ином направлении и заняли собственные, часто антагонистические позиции.</w:t>
      </w:r>
    </w:p>
    <w:p>
      <w:pPr>
        <w:pStyle w:val="Normal"/>
        <w:rPr/>
      </w:pPr>
      <w:r>
        <w:rPr/>
        <w:t xml:space="preserve">Два наиболее выдающихся теоретика, разошедшиеся с З. Фрейдом и избравшие путь создания своих собственных оригинальных теоретических систем, Альфред Адлер и Карл Густав Юнг. Оба они с самого начала были участниками психоаналитического движения и горячо поддерживали широту и новизну системы З. Фрейда. Однако со временем они заявили о своем несогласии с тем, что учитель придавал чрезмерно большое значение сексуальности и агрессии, считая их средоточием человеческой жизни. У других теоретиков также имелись разногласия с З. Фрейдом по многим позициям, и они продолжали создавать конкурирующие между собой школы. Однако, за исключением А. Адлера и К.Г. Юнга, ни один из них не создал совершенно самостоятельной теории, которая могла бы соперничать с фрейдовской по масштабу охвата главных аспектов человеческого поведения. Оба они внесли значительный вклад в понимание человеческой личности, и некоторые из их идей вписались в основное русло современной психоаналитической философии. </w:t>
      </w:r>
    </w:p>
    <w:p>
      <w:pPr>
        <w:pStyle w:val="Normal"/>
        <w:rPr/>
      </w:pPr>
      <w:r>
        <w:rPr/>
        <w:t xml:space="preserve">Краеугольным камнем в системе взглядов А. Адлера является положение о том, что индивидуум не может быть отделен от социума. Он подчеркивал </w:t>
      </w:r>
      <w:r>
        <w:rPr>
          <w:i/>
        </w:rPr>
        <w:t>социальные детерминанты</w:t>
      </w:r>
      <w:r>
        <w:rPr/>
        <w:t xml:space="preserve"> личности. Другие значимые темы, поднятые венским психиатром, сфокусированы на способности людей:</w:t>
      </w:r>
    </w:p>
    <w:p>
      <w:pPr>
        <w:pStyle w:val="Normal"/>
        <w:rPr/>
      </w:pPr>
      <w:r>
        <w:rPr/>
        <w:t xml:space="preserve">• </w:t>
      </w:r>
      <w:r>
        <w:rPr/>
        <w:t>творить свою судьбу;</w:t>
      </w:r>
    </w:p>
    <w:p>
      <w:pPr>
        <w:pStyle w:val="Normal"/>
        <w:rPr/>
      </w:pPr>
      <w:r>
        <w:rPr/>
        <w:t xml:space="preserve">• </w:t>
      </w:r>
      <w:r>
        <w:rPr/>
        <w:t>преодолевать примитивные побуждения и неконтролируемую среду в борьбе за более удовлетворительную жизнь;</w:t>
      </w:r>
    </w:p>
    <w:p>
      <w:pPr>
        <w:pStyle w:val="Normal"/>
        <w:rPr/>
      </w:pPr>
      <w:r>
        <w:rPr/>
        <w:t xml:space="preserve">• </w:t>
      </w:r>
      <w:r>
        <w:rPr/>
        <w:t>совершенствовать себя и окружающий мир посредством самопознания.</w:t>
      </w:r>
    </w:p>
    <w:p>
      <w:pPr>
        <w:pStyle w:val="Normal"/>
        <w:rPr/>
      </w:pPr>
      <w:r>
        <w:rPr/>
        <w:t xml:space="preserve">Как и А. Адлер, К.Г. Юнг критиковал З. Фрейда за то непомерное значение, которое он придавал инстинктивным сексуальным побуждениям. Центральная тема, поднятая К.Г. Юнгом, отражает идею о том, что на людей оказывают влияние как их устремленность в будущее, так и прошлый опыт. К.Г. Юнг первым из теоретиков личности доказывал, что для достижения психического здоровья личности ее разнонаправленные тенденции должны быть интегрированы в согласованное целое. Акцент при этом он делал на </w:t>
      </w:r>
      <w:r>
        <w:rPr>
          <w:i/>
        </w:rPr>
        <w:t>личностном росте.</w:t>
      </w:r>
    </w:p>
    <w:p>
      <w:pPr>
        <w:pStyle w:val="Normal"/>
        <w:rPr/>
      </w:pPr>
      <w:r>
        <w:rPr/>
        <w:t>Альфред Адлер (</w:t>
      </w:r>
      <w:r>
        <w:rPr>
          <w:lang w:val="en-US"/>
        </w:rPr>
        <w:t>Alfred</w:t>
      </w:r>
      <w:r>
        <w:rPr/>
        <w:t xml:space="preserve"> </w:t>
      </w:r>
      <w:r>
        <w:rPr>
          <w:lang w:val="en-US"/>
        </w:rPr>
        <w:t>Adier</w:t>
      </w:r>
      <w:r>
        <w:rPr/>
        <w:t>) родился в Вене 7 февраля 1870 года, третьим из шести детей. Как и Фрейд, он был сыном еврея-торговца, принадлежавшего к среднему классу общества. Однако в то время, как З. Фрейд рос в районе, напоминающем гетто, и на всю жизнь сохранил в сознании свою принадлежность к преследуемому меньшинству, Адлер принял свое этническое происхождение легко. В районе, где он рос, было мало еврейских детей, и поэтому его акцент и кругозор были скорее венскими, чем еврейскими. В отличие от З. Фрейда, часто возвращавшегося к этой теме, А. Адлер не делал никаких заявлений по поводу антисемитизма, а в зрелые годы принял протестантскую веру.</w:t>
      </w:r>
    </w:p>
    <w:p>
      <w:pPr>
        <w:pStyle w:val="Normal"/>
        <w:rPr/>
      </w:pPr>
      <w:r>
        <w:rPr/>
        <w:t>А. Адлер описывал свое детство, как трудное и несчастливое время. Он наслаждался материнской любовью в течение первых двух лет жизни, но пора нежности закончилась с рождением младшего брата. Потом он приобрел особое расположение отца, чьим любимцем оставался в течение, всего детства. В ранние годы его постоянно окружали болезни и смерть — когда ему было три года, его младший брат умер в постели, стоявшей рядом с его постелью. Вдобавок к этому он дважды с трудом избежал перспективы быть убитым в уличных происшествиях. В пять лет он заболел тяжелой формой пневмонии и был очень близок к смерти. Позднее он приписывал свое желание стать врачом этому почти фатальному заболеванию.</w:t>
      </w:r>
    </w:p>
    <w:p>
      <w:pPr>
        <w:pStyle w:val="Normal"/>
        <w:rPr/>
      </w:pPr>
      <w:r>
        <w:rPr/>
        <w:t>Альфреда Адлера часто представляют как ученика Зигмунда Фрейда, взбунтовавшегося в конце концов против своего учителя и начавшего создавать свои собственные концепции. Однако внимательное знакомство с его жизнью и творчеством показывает, что на самом деле он был коллегой З. Фрейда, и ни в коем случае не следует воспринимать его как “неофрейдиста”. В его ранних работах, где угадываются ростки будущих теорий, он весьма критично характеризует период сотрудничества с З. Фрейдом. Более того, А. Адлер никогда не учился под руководством З. Фрейда и никогда не подвергался психоанализу сам, что являлось необходимым условием для получения права стать практикующим психоаналитиком. К сожалению, А. Адлер и З. Фрейд не примирились после разрыва их отношений в 1911 году, и З. Фрейд оставался враждебно настроенным к А. Адлеру в течение всей жизни. Как покажет обсуждение основных концепций А. Адлера, большинство положений его индивидуальной психологии личности развивались как антитезисы теории З. Фрейда.</w:t>
      </w:r>
    </w:p>
    <w:p>
      <w:pPr>
        <w:pStyle w:val="Normal"/>
        <w:rPr/>
      </w:pPr>
      <w:r>
        <w:rPr/>
        <w:t>Представление о том, что человек является единым и самосогласующимся организмом, составляет главную посылку адлеровской психологии. А. Адлер дал своей теории название “индивидуальная психология”, поскольку в латыни “</w:t>
      </w:r>
      <w:r>
        <w:rPr>
          <w:lang w:val="en-US"/>
        </w:rPr>
        <w:t>individuum</w:t>
      </w:r>
      <w:r>
        <w:rPr/>
        <w:t xml:space="preserve">” означает “неделимый” — то есть означает сущность, которую нельзя разделить. А. Адлер исходил из того, что ни одно проявление жизненной активности нельзя рассматривать в изоляции, а лишь только в соотношении с личностью в целом. Индивидуум представляет собой неделимое целое как в отношении взаимосвязи между мозгом и телом, так и в отношении психической жизни. По убеждению А. Адлера, главное требование к индивидуальной психологии состоит в том, чтобы доказать это единство в каждом индивидууме: в его мышлении, чувствах, действиях, в сознании и бессознательном, в каждом проявлении личности. Структуру самосогласующейся и единой личности А. Адлер определял как </w:t>
      </w:r>
      <w:r>
        <w:rPr>
          <w:i/>
        </w:rPr>
        <w:t>стиль жизни.</w:t>
      </w:r>
      <w:r>
        <w:rPr/>
        <w:t xml:space="preserve"> В этой концепции более чем в какой-либо другой, выражена его попытка рассматривать человека как единое целое.</w:t>
      </w:r>
    </w:p>
    <w:p>
      <w:pPr>
        <w:pStyle w:val="Normal"/>
        <w:rPr/>
      </w:pPr>
      <w:r>
        <w:rPr/>
        <w:t>Рассмотрение человека как органичной целостности требует единого психодинамического принципа. А. Адлер вывел его из самой жизни, а именно из того обстоятельства, что жизнь невозможно представить себе без непрерывного движения в направлении роста и развития. Только в движении по направлению к личностно значимым целям индивидуум может быть воспринят как единое и самосогласующееся целое.</w:t>
      </w:r>
    </w:p>
    <w:p>
      <w:pPr>
        <w:pStyle w:val="Normal"/>
        <w:rPr/>
      </w:pPr>
      <w:r>
        <w:rPr/>
        <w:t>Утверждая, что человек стремится к совершенству, А. Адлер исходил из соображения, что люди не отталкиваются от внутренних или внешних причин, а скорее, тянутся вперед — они всегда находятся в движении к личностно значимым жизненным целям. Цели, которые люди ставят перед собой, а также индивидуальные пути их достижения дают ключ к пониманию того, какое значение они придают своей жизни. По мнению А. Адлера, эти жизненные цели в значительной степени выбираются индивидуально, а следовательно, в постоянном стремлении к совершенству люди способны планировать свои действия я определять собственную судьбу. Достигая намеченных целей, они не только повышают самооценку, но также находят свое место в жизни.</w:t>
      </w:r>
    </w:p>
    <w:p>
      <w:pPr>
        <w:pStyle w:val="Normal"/>
        <w:rPr/>
      </w:pPr>
      <w:r>
        <w:rPr/>
        <w:t xml:space="preserve">Признавая значение наследственности и окружающей среды в формировании личности, Адлер настаивал на том, что индивидуум — нечто большее, чем только продукт этих двух влияний. А именно он считал, что люди обладают </w:t>
      </w:r>
      <w:r>
        <w:rPr>
          <w:i/>
        </w:rPr>
        <w:t>творческой силой,</w:t>
      </w:r>
      <w:r>
        <w:rPr/>
        <w:t xml:space="preserve"> которая обеспечивает возможность распоряжаться своей жизнью, — свободная, осознанная активность является определяющей чертой человека. Эта творческая сила влияет на каждую грань человеческого опыта: восприятие, память, воображение, фантазию и мечты. Она делает каждого человека самоопределяющимся индивидуумом, архитектором своей собственной жизни.</w:t>
      </w:r>
    </w:p>
    <w:p>
      <w:pPr>
        <w:pStyle w:val="Normal"/>
        <w:rPr/>
      </w:pPr>
      <w:r>
        <w:rPr/>
        <w:t>Именно эта убежденность в творческой природе и свободе человека более чем что либо другое побуждает многих психологов считать А. Адлера предвестником современной гуманистической философии жизни.</w:t>
      </w:r>
    </w:p>
    <w:p>
      <w:pPr>
        <w:pStyle w:val="Normal"/>
        <w:rPr/>
      </w:pPr>
      <w:r>
        <w:rPr/>
        <w:t xml:space="preserve">Адлеровское целостное видение природы человека было всеобъемлющим. Он понимал человека не только как целостную систему взаимосвязей, взятую в отдельности, но также как интегральную составную часть больших систем — семьи, сообщества: “Индивидуальная психология рассматривает и исследует индивидуума включенным в общество. Мы отказываемся рассматривать и изучать человека изолированно от него”. Ведущим в теории А. Адлера является положение, согласно которому все поведение человека происходит в </w:t>
      </w:r>
      <w:r>
        <w:rPr>
          <w:i/>
        </w:rPr>
        <w:t>социальном контексте,</w:t>
      </w:r>
      <w:r>
        <w:rPr/>
        <w:t xml:space="preserve"> и суть человеческой природы можно постичь только через понимание социальных отношений. Более того, у каждого человека есть естественное </w:t>
      </w:r>
      <w:r>
        <w:rPr>
          <w:i/>
        </w:rPr>
        <w:t>чувство общности,</w:t>
      </w:r>
      <w:r>
        <w:rPr/>
        <w:t xml:space="preserve"> или </w:t>
      </w:r>
      <w:r>
        <w:rPr>
          <w:i/>
        </w:rPr>
        <w:t>социальный интерес, —</w:t>
      </w:r>
      <w:r>
        <w:rPr/>
        <w:t xml:space="preserve"> врожденное стремление вступать во взаимные социальные отношения сотрудничества. Таким образом, теория индивидуальности А. Адлера психология полагает необходимой гармонию объединения и сотрудничества между человеком и обществом, а конфликт между ними считает неестественным. Акцент на социальных детерминантах поведения настолько важен в концепции А. Адлера, что он приобрел репутацию первого социального психолога в современной теории личности.</w:t>
      </w:r>
    </w:p>
    <w:p>
      <w:pPr>
        <w:pStyle w:val="Normal"/>
        <w:rPr/>
      </w:pPr>
      <w:r>
        <w:rPr/>
        <w:t xml:space="preserve">Твердо придерживаясь феноменологической традиции, А. Адлер считал, что поведение всегда зависит от мнения людей о себе и об окружении, в которое они должны вписываться. Люди живут в ими же созданном мире, в соответствии с их собственной “схемой апперцепции”. Далее А. Адлер доказывал, что люди мотивированы </w:t>
      </w:r>
      <w:r>
        <w:rPr>
          <w:i/>
        </w:rPr>
        <w:t>фиктивными целями —</w:t>
      </w:r>
      <w:r>
        <w:rPr/>
        <w:t xml:space="preserve"> личными мнениями о настоящих и будущих событиях, регулирующими их поведение. Например, человек может в своей жизни руководствоваться кредо “честность — лучшая политика”, или “каждый за себя”, или уверенностью в том, что в загробной жизни добродетель будет вознаграждена, а порок наказан. Он полагал, что люди ведут себя в соответствии с этими личными убеждениями, независимо от того, являются они объективно реальными или нет: “Ядовитая змея подползает к моей ноге или я только думаю, что она ядовитая — эффект будет один и тот же”. В адлеровской схеме поведение четко отражает индивидуальное субъективное восприятие реальности и его теория продолжает играть большую роль в анализе личности как субъекта деятельности. </w:t>
      </w:r>
    </w:p>
    <w:p>
      <w:pPr>
        <w:pStyle w:val="Normal"/>
        <w:rPr/>
      </w:pPr>
      <w:r>
        <w:rPr/>
        <w:t>Работы З. Фрейда, несмотря на их дискуссионный характер, вызвали желание у группы ведущих ученых того времени поработать вместе с ним в Вене. Некоторые из этих ученых со временем отошли от психоанализа, чтобы искать новые подходы к пониманию человека. Карл Густав Юнг считается самым выдающимся из таких “отступников”.</w:t>
      </w:r>
    </w:p>
    <w:p>
      <w:pPr>
        <w:pStyle w:val="Normal"/>
        <w:rPr/>
      </w:pPr>
      <w:r>
        <w:rPr/>
        <w:t xml:space="preserve">Как и З. Фрейд, К.Г. Юнг посвятил себя изучению влияния динамических неосознаваемых влечений на человеческое поведение и опыт. Однако, в отличие от первого, Юнг утверждал, что содержание бессознательного есть нечто большее, чем подавленные сексуальные и агрессивные побуждения. Согласно юнговской теории личности, получившей название </w:t>
      </w:r>
      <w:r>
        <w:rPr>
          <w:i/>
        </w:rPr>
        <w:t>аналитической психологии,</w:t>
      </w:r>
      <w:r>
        <w:rPr/>
        <w:t xml:space="preserve"> индивидуумы мотивированы интрапсихическими силами и образами, происхождение которых уходит вглубь истории. Это врожденное бессознательное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w:t>
      </w:r>
    </w:p>
    <w:p>
      <w:pPr>
        <w:pStyle w:val="Normal"/>
        <w:rPr/>
      </w:pPr>
      <w:r>
        <w:rPr/>
        <w:t>Другой источник разногласий между З. Фрейдом и К.Г. Юнгом — отношение к сексуальности как к преобладающей силе в структуре личности. З. Фрейд трактовал</w:t>
      </w:r>
      <w:r>
        <w:rPr>
          <w:u w:val="single"/>
        </w:rPr>
        <w:t xml:space="preserve"> </w:t>
      </w:r>
      <w:r>
        <w:rPr/>
        <w:t>либидо в основном как сексуальную энергию, а К.Г. Юнг рассматривал его как диффузную творческую жизненную силу, проявляющуюся самыми различными путями — как, например, в религии или стремлении к власти. В понимании К.Г. Юнга энергия либидо концентрируется в различных потребностях — биологических или духовных — по мере того, как они возникают. Как и А. Адлер, К.Г. Юнг отвергал заявление Фрейда о том, что мозг представляет собой “приложение к половым железам”.</w:t>
      </w:r>
    </w:p>
    <w:p>
      <w:pPr>
        <w:pStyle w:val="Normal"/>
        <w:rPr/>
      </w:pPr>
      <w:r>
        <w:rPr/>
        <w:t xml:space="preserve">Воззрения К.Г. Юнга на личность человека являются, возможно, наиболее сложными, неортодоксальными и наиболее полемическими в персонологической традиции. Он создал уникальную, представляющую огромный научный интерес теорию, заметно отличающуюся от всех других подходов к изучению человеческой личности. “Моя жизнь — это история самореализации бессознательного”. Вторую половину своей жизни он посвятил путешествиям по всему миру и чтению лекций. Изучение разных культур в Америке, Африке и Азии дало ему возможность расширить свое понимание природы человека. Аналитическая психология в конечном счете нашла очень широкую аудиторию в разных странах, а многие его книги не утратили своей актуальности и сегодня. В результате переработки К.Г. Юнгом психоанализа появился целый комплекс сложных идей из таких разных областей знания, как психология, философия, астрология,, археология, мифология, теология и литература. Широта интеллектуального поиска в сочетании с непростым авторским стилем К.Г. Юнга является причиной того, что его психологическая философия считается наиболее трудной для понимания. </w:t>
      </w:r>
    </w:p>
    <w:p>
      <w:pPr>
        <w:pStyle w:val="Normal"/>
        <w:rPr/>
      </w:pPr>
      <w:r>
        <w:rPr/>
        <w:t xml:space="preserve">К.Г. Юнг утверждал, что </w:t>
      </w:r>
      <w:r>
        <w:rPr>
          <w:i/>
        </w:rPr>
        <w:t>душа</w:t>
      </w:r>
      <w:r>
        <w:rPr/>
        <w:t xml:space="preserve"> (в теории Юнга термин, аналогичный личности) состоит из трех отдельных, но взаимодействующих структур: эго, личного бессознательного и коллективного бессознательного. </w:t>
      </w:r>
    </w:p>
    <w:p>
      <w:pPr>
        <w:pStyle w:val="Normal"/>
        <w:rPr/>
      </w:pPr>
      <w:r>
        <w:rPr>
          <w:i/>
        </w:rPr>
        <w:t>Эго</w:t>
      </w:r>
      <w:r>
        <w:rPr/>
        <w:t xml:space="preserve"> является центром сферы сознания. Оно представляет собой компонент </w:t>
      </w:r>
      <w:r>
        <w:rPr>
          <w:lang w:val="en-US"/>
        </w:rPr>
        <w:t>psyche</w:t>
      </w:r>
      <w:r>
        <w:rPr/>
        <w:t>, включающий в себя все те мысли, чувства, воспоминания и ощущения, благодаря которым мы чувствуем свою целостность, постоянство и воспринимаем себя людьми. Эго служит основой нашего самосознания, и благодаря ему мы способны видеть результаты своей обычной сознательной деятельности.</w:t>
      </w:r>
    </w:p>
    <w:p>
      <w:pPr>
        <w:pStyle w:val="Normal"/>
        <w:rPr/>
      </w:pPr>
      <w:r>
        <w:rPr>
          <w:i/>
        </w:rPr>
        <w:t>Личное бессознательное</w:t>
      </w:r>
      <w:r>
        <w:rPr/>
        <w:t xml:space="preserve"> вмещает в себя конфликты и воспоминания, которые когда-то осознавались, но теперь подавлены или забыты. В него входят и те чувственные впечатления, которым недостает яркости для того, чтобы быть отмеченными в сознании. Таким образом, юнговская концепция личного бессознательного в чем-то похожа на таковую у Фрейда. Однако К.Г. Юнг пошел дальше Фрейда, сделав упор на том, что личное бессознательное содержит в себе </w:t>
      </w:r>
      <w:r>
        <w:rPr>
          <w:i/>
        </w:rPr>
        <w:t>комплексы,</w:t>
      </w:r>
      <w:r>
        <w:rPr/>
        <w:t xml:space="preserve">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или под властью денег, секса или какой-нибудь другой разновидности комплексов. Однажды сформировавшись, комплекс начинает влиять на поведение человека и его мироощущение. К.Г. Юнг утверждал, что материал личного бессознательного у каждого из нас уникален и, как правило, доступен для осознания. В результате компоненты комплекса или даже весь комплекс могут осознаваться и оказывать чрезмерно сильное влияние на жизнь индивидуума.</w:t>
      </w:r>
    </w:p>
    <w:p>
      <w:pPr>
        <w:pStyle w:val="Normal"/>
        <w:rPr/>
      </w:pPr>
      <w:r>
        <w:rPr/>
        <w:t xml:space="preserve">И наконец, К.Г. Юнг высказал мысль о существовании более глубокого слоя в структуре личности, который он назвал </w:t>
      </w:r>
      <w:r>
        <w:rPr>
          <w:i/>
        </w:rPr>
        <w:t>коллективным бессознательным</w:t>
      </w:r>
      <w:r>
        <w:rPr/>
        <w:t>. Коллективное бессознательное представляет собой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Как говорил сам К.Г. Юнг, в коллективном бессознательном содержится все духовное наследие человеческой эволюции, возродившееся в структуре мозга каждого индивидуума.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К.Г. Юнгом и З. Фрейдом.</w:t>
      </w:r>
    </w:p>
    <w:p>
      <w:pPr>
        <w:pStyle w:val="Normal"/>
        <w:rPr/>
      </w:pPr>
      <w:r>
        <w:rPr/>
        <w:t xml:space="preserve">Юнг высказал гипотезу о том, что коллективное бессознательное состоит из мощных первичных психических образов, так называемых </w:t>
      </w:r>
      <w:r>
        <w:rPr>
          <w:i/>
        </w:rPr>
        <w:t xml:space="preserve">архетипов </w:t>
      </w:r>
      <w:r>
        <w:rPr/>
        <w:t xml:space="preserve">(буквально, “первичных моделей”). Архетипы — врожденные идеи или воспоминания, которые предрас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предрасполагающие факторы, под влиянием которых люди реализуют в своем поведении универсальные модели восприятия. </w:t>
      </w:r>
      <w:r>
        <w:rPr>
          <w:i/>
        </w:rPr>
        <w:t>Архетип</w:t>
      </w:r>
      <w:r>
        <w:rPr/>
        <w:t xml:space="preserve"> это прообраз, идея, бессознательные образы самих инстинктов. Другими словами, они являются образцами инстинктивного поведения [14. С.73]. </w:t>
      </w:r>
    </w:p>
    <w:p>
      <w:pPr>
        <w:pStyle w:val="Normal"/>
        <w:rPr>
          <w:b/>
          <w:b/>
        </w:rPr>
      </w:pPr>
      <w:r>
        <w:rPr>
          <w:b/>
        </w:rPr>
      </w:r>
    </w:p>
    <w:p>
      <w:pPr>
        <w:pStyle w:val="Normal"/>
        <w:rPr>
          <w:b/>
          <w:b/>
        </w:rPr>
      </w:pPr>
      <w:r>
        <w:rPr>
          <w:b/>
        </w:rPr>
        <w:t>Примеры архетипов, описанных Юнгом</w:t>
      </w:r>
    </w:p>
    <w:tbl>
      <w:tblPr>
        <w:tblW w:w="9639" w:type="dxa"/>
        <w:jc w:val="left"/>
        <w:tblInd w:w="-7" w:type="dxa"/>
        <w:tblLayout w:type="fixed"/>
        <w:tblCellMar>
          <w:top w:w="0" w:type="dxa"/>
          <w:left w:w="40" w:type="dxa"/>
          <w:bottom w:w="0" w:type="dxa"/>
          <w:right w:w="40" w:type="dxa"/>
        </w:tblCellMar>
      </w:tblPr>
      <w:tblGrid>
        <w:gridCol w:w="1985"/>
        <w:gridCol w:w="3615"/>
        <w:gridCol w:w="4039"/>
      </w:tblGrid>
      <w:tr>
        <w:trPr>
          <w:trHeight w:val="50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рхетип</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Определение</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имволы</w:t>
            </w:r>
          </w:p>
        </w:tc>
      </w:tr>
      <w:tr>
        <w:trPr>
          <w:trHeight w:val="70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нима</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женская сторона личности мужчины</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Женщина, Дева, Мона Лиза</w:t>
            </w:r>
          </w:p>
        </w:tc>
      </w:tr>
      <w:tr>
        <w:trPr>
          <w:trHeight w:val="62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нимус</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мужская сторона личности женщины</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ужчина, Иисус Христос, Дон Жуан</w:t>
            </w:r>
          </w:p>
        </w:tc>
      </w:tr>
      <w:tr>
        <w:trPr>
          <w:trHeight w:val="13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сона</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циальная роль человека, проистекающая из общественных ожиданий и обучения в раннем возрасте</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ка</w:t>
            </w:r>
          </w:p>
        </w:tc>
      </w:tr>
      <w:tr>
        <w:trPr>
          <w:trHeight w:val="129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ь</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противоположность того, что индивид настойчиво утверждает в сознани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атана, Гитлер, Саддам Хусейн</w:t>
            </w:r>
          </w:p>
        </w:tc>
      </w:tr>
      <w:tr>
        <w:trPr>
          <w:trHeight w:val="141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Самость</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площение целостности и гармонии, регулирующий центр личност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андала (Круг)</w:t>
            </w:r>
          </w:p>
        </w:tc>
      </w:tr>
      <w:tr>
        <w:trPr>
          <w:trHeight w:val="99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Мудрец</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сонификация жизненной мудрости и зрелост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рок</w:t>
            </w:r>
          </w:p>
          <w:p>
            <w:pPr>
              <w:pStyle w:val="Normal"/>
              <w:ind w:hanging="0"/>
              <w:rPr/>
            </w:pPr>
            <w:r>
              <w:rPr/>
            </w:r>
          </w:p>
          <w:p>
            <w:pPr>
              <w:pStyle w:val="Normal"/>
              <w:ind w:hanging="0"/>
              <w:rPr/>
            </w:pPr>
            <w:r>
              <w:rPr/>
            </w:r>
          </w:p>
        </w:tc>
      </w:tr>
      <w:tr>
        <w:trPr>
          <w:trHeight w:val="128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Бог</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ая реализация психической реальности, спроецированной на внешний мир</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олнечное око</w:t>
            </w:r>
          </w:p>
        </w:tc>
      </w:tr>
    </w:tbl>
    <w:p>
      <w:pPr>
        <w:pStyle w:val="Normal"/>
        <w:rPr/>
      </w:pPr>
      <w:r>
        <w:rPr/>
      </w:r>
    </w:p>
    <w:p>
      <w:pPr>
        <w:pStyle w:val="Normal"/>
        <w:rPr/>
      </w:pPr>
      <w:r>
        <w:rPr/>
        <w:t>Врожде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ей или смертью. В ряду множества архетипов, описанных К.Г. Юнгом, стоят мать, ребенок, герой, мудрец, божество Солнца, плут, Бог и смерть и т.д. К.Г. Юнг полагал, что каждый архетип связан с тенденцией выражать определенного типа чувства и мысли в отношении соответствующего объекта или ситуации. Например, в восприятии ребенком своей матери присутствуют аспекты ее актуальных характеристик, окрашенные неосознаваемыми представлениями о таких архетипических материнских атрибутах, как воспитание, плодородие и зависимость.</w:t>
      </w:r>
    </w:p>
    <w:p>
      <w:pPr>
        <w:pStyle w:val="Normal"/>
        <w:rPr/>
      </w:pPr>
      <w:r>
        <w:rPr/>
        <w:t xml:space="preserve">К.Г. Юнг предполагал, что архетипические образы и идеи часто отражаются в сновидениях, а также нередко встречаются в культуре в виде символов, используемых в живописи, литературе и религии. В особенности он подчеркивал, что символы, характерные для разных культур, часто обнаруживают поразительное сходство, потому что они восходят к общим для всего человечества архетипам. Например, во многих культурах ему встречались изображения </w:t>
      </w:r>
      <w:r>
        <w:rPr>
          <w:i/>
        </w:rPr>
        <w:t xml:space="preserve">мандалы </w:t>
      </w:r>
      <w:r>
        <w:rPr/>
        <w:t>(круги), являющиеся символическими воплощениями единства и целостности человеческого “Я”. К.Г. Юнг считал, что понимание архетипических символов помогает ему в анализе сновидений пациента.</w:t>
      </w:r>
    </w:p>
    <w:p>
      <w:pPr>
        <w:pStyle w:val="Normal"/>
        <w:rPr/>
      </w:pPr>
      <w:r>
        <w:rPr/>
        <w:t xml:space="preserve">Наиболее известным вкладом К.Г. Юнга в понимание структуры человеческой личности считаются описанные им две основные направленности мышления - </w:t>
      </w:r>
      <w:r>
        <w:rPr>
          <w:i/>
        </w:rPr>
        <w:t>экстраверсия и интроверсия</w:t>
      </w:r>
      <w:r>
        <w:rPr/>
        <w:t xml:space="preserve">. Согласно К.Г. Юнгу, обе эти ориентации сосуществуют в человеке одновременно, но одна из них обычно немного преобладает, что и обеспечивает ее доминирование. В экстравертной установке проявляется направленность мышления на внешний мир - на других людей и предметы - они интереснее, значимее и информативней.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Изолированно друг от друга эти две установки не существуют -  они присутствуют обе и находятся в оппозиции друг к другу: одна проявляется как ведущая, вторая - как вспомогательная. </w:t>
      </w:r>
    </w:p>
    <w:p>
      <w:pPr>
        <w:pStyle w:val="Normal"/>
        <w:rPr/>
      </w:pPr>
      <w:r>
        <w:rPr/>
        <w:t xml:space="preserve">Вскоре после того, как К.Г. Юнг сформулировал концепцию экстраверсии и интроверсии, он пришел к выводу, что с помощью этой пары противоположных ориентаций невозможно достаточно полно объяснить все различия  в отношении людей к миру. Поэтому он расширил свою типологию, включив в нее </w:t>
      </w:r>
      <w:r>
        <w:rPr>
          <w:i/>
        </w:rPr>
        <w:t>психологические функции</w:t>
      </w:r>
      <w:r>
        <w:rPr/>
        <w:t>. Четыре основные функции, выделенные им - это мышление, ощущение, чувство и интуиция.</w:t>
      </w:r>
    </w:p>
    <w:p>
      <w:pPr>
        <w:pStyle w:val="Normal"/>
        <w:rPr/>
      </w:pPr>
      <w:r>
        <w:rPr/>
        <w:t xml:space="preserve">Мышление и чувство К.Г. Юнг отнес к разряду  рациональных, поскольку они позволяют образовывать суждения о реальном и непосредственном жизненном опыте. Мыслящий тип судит о ценности тех или иных вещей, основываясь на логике и аргументах. Противополож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К.Г. Юнгу, когда мышление выступает в роли ведущей функции, личность ориентирована на построение рациональных суждений, цель которых - определить, является ли оцениваемый  опыт истинным или ложным. А когда ведущей функцией является чувство, личность ориентирована на вынесение суждений о том, является ли этот опыт прежде всего приятным или неприятным. </w:t>
      </w:r>
    </w:p>
    <w:p>
      <w:pPr>
        <w:pStyle w:val="Normal"/>
        <w:rPr/>
      </w:pPr>
      <w:r>
        <w:rPr/>
        <w:t>Вторую пару противоположных функций - ощущение и интуиция - К.Г. Юнг назвал иррациональными, потому что они просто пассивно “схватывают”, регистрируют события во внешнем (ощущение) мире или во внутреннем (интуиция) мире, не оценивая их и не объясняя их значение. Ощущение представляет собой непосредственное, безоценочное реалистическое восприятие внешнего мира. Ощущающий тип особенно проницателен в отношении вкуса, запаха и прочих ощущений из окружающего мира. Напротив, интуиция характеризуется неосознанным восприятием текущего момента опыта. Интуитивный тип полагается на предчувствия и догадки, схватывая суть, а не внешнюю форму жизненных событий.</w:t>
      </w:r>
    </w:p>
    <w:p>
      <w:pPr>
        <w:pStyle w:val="Normal"/>
        <w:rPr/>
      </w:pPr>
      <w:r>
        <w:rPr/>
        <w:t xml:space="preserve">Каждый человек, по мнению К.Г. Юнга, наделен всеми четырьмя психологическими функциями одновременно. Однако аналогично тому, как только одна личностная ориентация (экстраверсия или интроверсия) обычно является доминирующей, а стало быть, и осознаваемой, только одна функция из рациональной или иррациональной пары преобладает, управляет мышлением и поведением и осознается. Другие функции погружены в бессознательное и играют вспомогательную роль в регуляции поведения человека. Из перечисленных функций ведущей может быть любая и поэтому наблюдать в реальности можно мыслящий, чувствующий, ощущающий и интуитивный психологические типы индивидуумов. Согласно концепции К.Г. Юнга для совладания с жизненными обстоятельствами личности необходимо использовать все противоположные функции и поэтому в идеале нужно стремится к </w:t>
      </w:r>
      <w:r>
        <w:rPr>
          <w:i/>
        </w:rPr>
        <w:t>интегрированности</w:t>
      </w:r>
      <w:r>
        <w:rPr/>
        <w:t xml:space="preserve">, своеобразному “доразвитию” вспомогательных функций - большей осознанности их деятельности в структуре собственного мышления. Процесс интеграции всех функций личности К.Г. Юнг назвал процессом </w:t>
      </w:r>
      <w:r>
        <w:rPr>
          <w:i/>
        </w:rPr>
        <w:t>индивидуации</w:t>
      </w:r>
      <w:r>
        <w:rPr/>
        <w:t xml:space="preserve">.       </w:t>
      </w:r>
    </w:p>
    <w:p>
      <w:pPr>
        <w:pStyle w:val="Normal"/>
        <w:rPr/>
      </w:pPr>
      <w:r>
        <w:rPr/>
      </w:r>
    </w:p>
    <w:p>
      <w:pPr>
        <w:pStyle w:val="Normal"/>
        <w:rPr/>
      </w:pPr>
      <w:r>
        <w:rPr/>
        <w:t>Итак, индивидуальная психология А. Адлера описывает человека как единого, самосогласующегося и целостного. Аналитическая психология К.Г. Юнга описывает личность как результат взаимодействия устремленности в будущее и врожденной предрасположенности, а также придает значение интеграции противоположных психических сил для поддержания психического здоровья.</w:t>
      </w:r>
    </w:p>
    <w:p>
      <w:pPr>
        <w:pStyle w:val="Normal"/>
        <w:rPr/>
      </w:pPr>
      <w:r>
        <w:rPr/>
        <w:t>А. Адлер предложил экономичную и прагматичную теорию, целью которой было оказание помощи людям в понимании себя и других. Основные принципы его системы следующие: индивидуум как самосогласующаяся целостность, человеческая жизнь как динамическое стремление к превосходству, индивидуум как творческая и самоопределяющаяся сущность, обладающая социальной принадлежностью.</w:t>
      </w:r>
    </w:p>
    <w:p>
      <w:pPr>
        <w:pStyle w:val="Normal"/>
        <w:rPr/>
      </w:pPr>
      <w:r>
        <w:rPr/>
        <w:t>Согласно А. Адлеру, люди стараются компенсировать чувство собственной неполноценности, которое они испытывали в детстве. Переживая неполноценность, они в течение всей жизни борются за превосходство. Каждый человек вырабатывает свой уникальный стиль жизни, в рамках которого он стремится к достижению целей, ориентированных на превосходство или совершенство. По А. Адлеру, стиль жизни личности наиболее отчетливо проявляется в ее установках и поведении, направленном на решение трех основных жизненных задач: работы, дружбы и любви. Опираясь на оценку степени выраженности социального интереса и степени активности по отношению к этим трем задачам, А. Адлер различал четыре основных типа установок, сопутствующих стилю жизни: управляющий, получающий, избегающий и социально-полезный тип.</w:t>
      </w:r>
    </w:p>
    <w:p>
      <w:pPr>
        <w:pStyle w:val="Normal"/>
        <w:rPr/>
      </w:pPr>
      <w:r>
        <w:rPr/>
        <w:t>А. Адлер полагал, что стиль жизни создается благодаря творческой силе индивидуума и определенное влияние на его формирование оказывает также порядковая позиция в семье. Он различал четыре порядковые позиции: первенец, единственный ребенок, средний ребенок и последний ребенок в семье. Последним конструктом, на котором делается упор в индивидуальной психологии, является социальный интерес — внутренняя тенденция человека к участию в создании идеального общества. С точки зрения А. Адлера, степень выраженности социального интереса является показателем психологического здоровья.</w:t>
      </w:r>
    </w:p>
    <w:p>
      <w:pPr>
        <w:pStyle w:val="Normal"/>
        <w:rPr/>
      </w:pPr>
      <w:r>
        <w:rPr/>
        <w:t>Судя по исходным положениям, которых придерживался А. Адлер, этот ученый, отнюдь не будучи “неофрейдистом”, как он сам считал, может быть гораздо лучше понят как предвестник современной гуманистической и феноменологической философии. Его философия индивидуальности отражает:</w:t>
      </w:r>
    </w:p>
    <w:p>
      <w:pPr>
        <w:pStyle w:val="Normal"/>
        <w:rPr/>
      </w:pPr>
      <w:r>
        <w:rPr/>
        <w:t xml:space="preserve">• </w:t>
      </w:r>
      <w:r>
        <w:rPr/>
        <w:t>сильную приверженность положениям свободы, холизма, неизменности, субъективности, проактивности, гетеростаза и непознаваемости;</w:t>
      </w:r>
    </w:p>
    <w:p>
      <w:pPr>
        <w:pStyle w:val="Normal"/>
        <w:rPr/>
      </w:pPr>
      <w:r>
        <w:rPr/>
        <w:t xml:space="preserve">• </w:t>
      </w:r>
      <w:r>
        <w:rPr/>
        <w:t>умеренную приверженность положению рациональности;</w:t>
      </w:r>
    </w:p>
    <w:p>
      <w:pPr>
        <w:pStyle w:val="Normal"/>
        <w:rPr/>
      </w:pPr>
      <w:r>
        <w:rPr/>
        <w:t xml:space="preserve">• </w:t>
      </w:r>
      <w:r>
        <w:rPr/>
        <w:t xml:space="preserve">промежуточную позицию по положению конституционализм — инвайронментализм (экологически мыслящий субъект). </w:t>
      </w:r>
    </w:p>
    <w:p>
      <w:pPr>
        <w:pStyle w:val="Normal"/>
        <w:rPr/>
      </w:pPr>
      <w:r>
        <w:rPr/>
        <w:t>Применение положений Адлера в психотерапии способствовало пониманию природы неврозов и путей их лечения. В адлеровском терапевтическом подходе подчеркивается важность понимания стиля жизни пациента, осознания им своих проблем и усиления его социального интереса.</w:t>
      </w:r>
    </w:p>
    <w:p>
      <w:pPr>
        <w:pStyle w:val="Normal"/>
        <w:rPr/>
      </w:pPr>
      <w:r>
        <w:rPr/>
        <w:t>Главные усилия К.Г. Юнга были сосредоточены на пересмотре природы либидо. Фрейд видел в последнем, главным образом, сексуальную энергию, в то время как Юнг рассматривал либидо как творческую жизненную энергию, которая может способствовать постоянному личностному росту индивидуума.</w:t>
      </w:r>
    </w:p>
    <w:p>
      <w:pPr>
        <w:pStyle w:val="Normal"/>
        <w:rPr/>
      </w:pPr>
      <w:r>
        <w:rPr/>
        <w:t>К.Г. Юнг усматривал в личности три взаимодействующие структуры: эго, личное бессознательное и коллективное бессознательное. В этом представлено все, что человек осознает. Личное бессознательное — это хранилище подавленного, вытесненного из сознания материала, а также скоплений связанных между собой мыслей и чувств, называемых комплексами. Коллективное бессознательное состоит из архаичных, изначальных элементов, называемых архетипами. В архетипах заключен опыт всего человечества, начиная от наших древнейших предков, предрасполагающий к реагированию определенным образом на наш текущий опыт. Наиболее значительными архетипами в юнговской теории являются персона, тень, анима, анимус и самость. Символом архетипа самости является мандала (круг).</w:t>
      </w:r>
    </w:p>
    <w:p>
      <w:pPr>
        <w:pStyle w:val="Normal"/>
        <w:rPr/>
      </w:pPr>
      <w:r>
        <w:rPr/>
        <w:t xml:space="preserve">К.Г. Юнг прославился своей теорией психологических типов, нашедшей в дальнейшем развитие в работах других ученых. Результатом комбинации двух видов личностных ориентации и четырех психологических функций явились восемь различных типов личности, описаных Юнгом. </w:t>
      </w:r>
    </w:p>
    <w:p>
      <w:pPr>
        <w:pStyle w:val="Normal"/>
        <w:rPr/>
      </w:pPr>
      <w:r>
        <w:rPr/>
        <w:t>Рассматривая вопрос о развитии личности, К.Г. Юнг особо выделяет движение в направлении самореализации посредством уравновешивания и интегрирования различных элементов личности. Для описания происходящего на протяжении всей жизни процесса объединения всех аспектов личности вокруг самости он использовал термин “индивидуация”. Процесс индивидуации позволяет самости стать центром личности, а это, в свою очередь, помогает индивидууму достичь самореализации. По мнению К.Г. Юнга, очень немногие достигают этого высочайшего уровня развития личности.</w:t>
      </w:r>
    </w:p>
    <w:p>
      <w:pPr>
        <w:pStyle w:val="Normal"/>
        <w:rPr/>
      </w:pPr>
      <w:r>
        <w:rPr/>
        <w:t xml:space="preserve">Аналитическая психология в последние годы оказывает огромное влияние на интеллектуальную общественность. </w:t>
      </w:r>
    </w:p>
    <w:p>
      <w:pPr>
        <w:pStyle w:val="Heading3"/>
        <w:ind w:hanging="0"/>
        <w:rPr/>
      </w:pPr>
      <w:r>
        <w:rPr/>
        <w:t>Контрольные вопросы:</w:t>
      </w:r>
    </w:p>
    <w:p>
      <w:pPr>
        <w:pStyle w:val="Normal"/>
        <w:numPr>
          <w:ilvl w:val="0"/>
          <w:numId w:val="21"/>
        </w:numPr>
        <w:tabs>
          <w:tab w:val="clear" w:pos="720"/>
          <w:tab w:val="left" w:pos="927" w:leader="none"/>
        </w:tabs>
        <w:spacing w:lineRule="atLeast" w:line="240"/>
        <w:rPr/>
      </w:pPr>
      <w:r>
        <w:rPr/>
        <w:t xml:space="preserve">Какова структура личности по З. Фрейду? Охарактеризуйте функции </w:t>
      </w:r>
      <w:r>
        <w:rPr>
          <w:lang w:val="en-US"/>
        </w:rPr>
        <w:t>id</w:t>
      </w:r>
      <w:r>
        <w:rPr/>
        <w:t>, ego, superego.</w:t>
      </w:r>
    </w:p>
    <w:p>
      <w:pPr>
        <w:pStyle w:val="Normal"/>
        <w:numPr>
          <w:ilvl w:val="0"/>
          <w:numId w:val="21"/>
        </w:numPr>
        <w:tabs>
          <w:tab w:val="clear" w:pos="720"/>
          <w:tab w:val="left" w:pos="927" w:leader="none"/>
        </w:tabs>
        <w:spacing w:lineRule="atLeast" w:line="240"/>
        <w:rPr/>
      </w:pPr>
      <w:r>
        <w:rPr/>
        <w:t>Каковы главные инстинкты, определяющие, по теории З. Фрейда, поведение личности?</w:t>
      </w:r>
    </w:p>
    <w:p>
      <w:pPr>
        <w:pStyle w:val="Normal"/>
        <w:numPr>
          <w:ilvl w:val="0"/>
          <w:numId w:val="21"/>
        </w:numPr>
        <w:tabs>
          <w:tab w:val="clear" w:pos="720"/>
          <w:tab w:val="left" w:pos="927" w:leader="none"/>
        </w:tabs>
        <w:spacing w:lineRule="atLeast" w:line="240"/>
        <w:rPr/>
      </w:pPr>
      <w:r>
        <w:rPr/>
        <w:t>Что такое либидо по З. Фрейду?</w:t>
      </w:r>
    </w:p>
    <w:p>
      <w:pPr>
        <w:pStyle w:val="Normal"/>
        <w:numPr>
          <w:ilvl w:val="0"/>
          <w:numId w:val="21"/>
        </w:numPr>
        <w:tabs>
          <w:tab w:val="clear" w:pos="720"/>
          <w:tab w:val="left" w:pos="927" w:leader="none"/>
        </w:tabs>
        <w:spacing w:lineRule="atLeast" w:line="240"/>
        <w:rPr/>
      </w:pPr>
      <w:r>
        <w:rPr/>
        <w:t xml:space="preserve">В чем заключается теория сублимации и основной психотерапевтический метод лечения неврозов З. Фрейдом? </w:t>
      </w:r>
    </w:p>
    <w:p>
      <w:pPr>
        <w:pStyle w:val="Normal"/>
        <w:numPr>
          <w:ilvl w:val="0"/>
          <w:numId w:val="21"/>
        </w:numPr>
        <w:tabs>
          <w:tab w:val="clear" w:pos="720"/>
          <w:tab w:val="left" w:pos="927" w:leader="none"/>
        </w:tabs>
        <w:spacing w:lineRule="atLeast" w:line="240"/>
        <w:rPr/>
      </w:pPr>
      <w:r>
        <w:rPr/>
        <w:t>Расскажите об основных положениях теории индивидуума А. Адлера. Чем она отличается от фрейдистской.</w:t>
      </w:r>
    </w:p>
    <w:p>
      <w:pPr>
        <w:pStyle w:val="Normal"/>
        <w:numPr>
          <w:ilvl w:val="0"/>
          <w:numId w:val="21"/>
        </w:numPr>
        <w:tabs>
          <w:tab w:val="clear" w:pos="720"/>
          <w:tab w:val="left" w:pos="927" w:leader="none"/>
        </w:tabs>
        <w:spacing w:lineRule="atLeast" w:line="240"/>
        <w:rPr/>
      </w:pPr>
      <w:r>
        <w:rPr/>
        <w:t>Что представляет собой аналитическая психология К.Г. Юнга?</w:t>
      </w:r>
    </w:p>
    <w:p>
      <w:pPr>
        <w:pStyle w:val="Normal"/>
        <w:numPr>
          <w:ilvl w:val="0"/>
          <w:numId w:val="21"/>
        </w:numPr>
        <w:tabs>
          <w:tab w:val="clear" w:pos="720"/>
          <w:tab w:val="left" w:pos="927" w:leader="none"/>
        </w:tabs>
        <w:spacing w:lineRule="atLeast" w:line="240"/>
        <w:rPr/>
      </w:pPr>
      <w:r>
        <w:rPr/>
        <w:t xml:space="preserve">Расскажите о теории коллективного бессознательного. Назовите известные вам архетипы коллективного бессознательного. Как вы их понимаете?  </w:t>
      </w:r>
    </w:p>
    <w:p>
      <w:pPr>
        <w:pStyle w:val="Normal"/>
        <w:numPr>
          <w:ilvl w:val="0"/>
          <w:numId w:val="21"/>
        </w:numPr>
        <w:tabs>
          <w:tab w:val="clear" w:pos="720"/>
          <w:tab w:val="left" w:pos="927" w:leader="none"/>
        </w:tabs>
        <w:spacing w:lineRule="atLeast" w:line="240"/>
        <w:rPr/>
      </w:pPr>
      <w:r>
        <w:rPr/>
        <w:t>Разделяете ли вы учение К.Г. Юнга о психологических типах?</w:t>
      </w:r>
    </w:p>
    <w:p>
      <w:pPr>
        <w:pStyle w:val="Normal"/>
        <w:numPr>
          <w:ilvl w:val="0"/>
          <w:numId w:val="21"/>
        </w:numPr>
        <w:tabs>
          <w:tab w:val="clear" w:pos="720"/>
          <w:tab w:val="left" w:pos="927" w:leader="none"/>
        </w:tabs>
        <w:spacing w:lineRule="atLeast" w:line="240"/>
        <w:rPr>
          <w:sz w:val="24"/>
        </w:rPr>
      </w:pPr>
      <w:r>
        <w:rPr/>
        <w:t>На каких основаниях построена К.Г. Юнгом его теория психологических типов? Охарактеризуйте выделенные психологические типы.</w:t>
      </w:r>
    </w:p>
    <w:p>
      <w:pPr>
        <w:pStyle w:val="Normal"/>
        <w:numPr>
          <w:ilvl w:val="0"/>
          <w:numId w:val="21"/>
        </w:numPr>
        <w:tabs>
          <w:tab w:val="clear" w:pos="720"/>
          <w:tab w:val="left" w:pos="927" w:leader="none"/>
        </w:tabs>
        <w:spacing w:lineRule="atLeast" w:line="240"/>
        <w:rPr>
          <w:sz w:val="24"/>
        </w:rPr>
      </w:pPr>
      <w:r>
        <w:rPr/>
        <w:t>Назовите известных вам других представителей психоаналитических школ.</w:t>
      </w:r>
    </w:p>
    <w:p>
      <w:pPr>
        <w:pStyle w:val="Normal"/>
        <w:spacing w:lineRule="atLeast" w:line="240"/>
        <w:ind w:hanging="0"/>
        <w:rPr>
          <w:sz w:val="24"/>
        </w:rPr>
      </w:pPr>
      <w:r>
        <w:rPr>
          <w:sz w:val="24"/>
        </w:rPr>
      </w:r>
    </w:p>
    <w:p>
      <w:pPr>
        <w:pStyle w:val="Heading3"/>
        <w:ind w:hanging="0"/>
        <w:rPr/>
      </w:pPr>
      <w:r>
        <w:rPr/>
        <w:t>Дополнительная литература</w:t>
      </w:r>
    </w:p>
    <w:p>
      <w:pPr>
        <w:pStyle w:val="Normal"/>
        <w:numPr>
          <w:ilvl w:val="0"/>
          <w:numId w:val="10"/>
        </w:numPr>
        <w:tabs>
          <w:tab w:val="clear" w:pos="720"/>
          <w:tab w:val="left" w:pos="360" w:leader="none"/>
        </w:tabs>
        <w:rPr/>
      </w:pPr>
      <w:r>
        <w:rPr/>
        <w:t xml:space="preserve">Адлер А. О нервическом характере. СПб., 1997. 388 с. </w:t>
      </w:r>
    </w:p>
    <w:p>
      <w:pPr>
        <w:pStyle w:val="Normal"/>
        <w:numPr>
          <w:ilvl w:val="0"/>
          <w:numId w:val="10"/>
        </w:numPr>
        <w:tabs>
          <w:tab w:val="clear" w:pos="720"/>
          <w:tab w:val="left" w:pos="360" w:leader="none"/>
        </w:tabs>
        <w:rPr/>
      </w:pPr>
      <w:r>
        <w:rPr/>
        <w:t>Бертран Б.  Бессознательное в работе мысли. Вопросы философии. 1993. №12.</w:t>
      </w:r>
    </w:p>
    <w:p>
      <w:pPr>
        <w:pStyle w:val="Normal"/>
        <w:numPr>
          <w:ilvl w:val="0"/>
          <w:numId w:val="10"/>
        </w:numPr>
        <w:tabs>
          <w:tab w:val="clear" w:pos="720"/>
          <w:tab w:val="left" w:pos="360" w:leader="none"/>
        </w:tabs>
        <w:rPr/>
      </w:pPr>
      <w:r>
        <w:rPr/>
        <w:t>Волков Ю.Г., Поликарпов В.С.  Интегральная природа человека. Ростов-на-Дону, 1994.</w:t>
      </w:r>
    </w:p>
    <w:p>
      <w:pPr>
        <w:pStyle w:val="Normal"/>
        <w:numPr>
          <w:ilvl w:val="0"/>
          <w:numId w:val="43"/>
        </w:numPr>
        <w:spacing w:lineRule="atLeast" w:line="240"/>
        <w:ind w:left="360" w:firstLine="320"/>
        <w:rPr/>
      </w:pPr>
      <w:r>
        <w:rPr/>
        <w:t xml:space="preserve">Гуленко В.В. Менеджмент слаженной команды. Новосибирск, 1995. 192 с. </w:t>
      </w:r>
    </w:p>
    <w:p>
      <w:pPr>
        <w:pStyle w:val="Normal"/>
        <w:numPr>
          <w:ilvl w:val="0"/>
          <w:numId w:val="43"/>
        </w:numPr>
        <w:spacing w:lineRule="atLeast" w:line="240"/>
        <w:ind w:left="360" w:firstLine="320"/>
        <w:rPr/>
      </w:pPr>
      <w:r>
        <w:rPr/>
        <w:t>Лейбин В.М. Фрейд: психоанализ и современная западная философия. М.: Политиздат, 1990. 397 с.</w:t>
      </w:r>
    </w:p>
    <w:p>
      <w:pPr>
        <w:pStyle w:val="Normal"/>
        <w:numPr>
          <w:ilvl w:val="0"/>
          <w:numId w:val="43"/>
        </w:numPr>
        <w:spacing w:lineRule="atLeast" w:line="240"/>
        <w:ind w:left="360" w:firstLine="320"/>
        <w:rPr/>
      </w:pPr>
      <w:r>
        <w:rPr/>
        <w:t>Маслова Е.Б.  Бессознательное и его роль в психической деятельности человека. Вестник МГЧ. 1992. №2.</w:t>
      </w:r>
    </w:p>
    <w:p>
      <w:pPr>
        <w:pStyle w:val="Normal"/>
        <w:numPr>
          <w:ilvl w:val="0"/>
          <w:numId w:val="43"/>
        </w:numPr>
        <w:spacing w:lineRule="atLeast" w:line="240"/>
        <w:ind w:left="360" w:firstLine="320"/>
        <w:rPr/>
      </w:pPr>
      <w:r>
        <w:rPr/>
        <w:t>Николаев И.В., Зырянов Н.А.  Проблема познания чувственно-сверхчувственного. Вестник МГУ. 1996. №6.</w:t>
      </w:r>
    </w:p>
    <w:p>
      <w:pPr>
        <w:pStyle w:val="Normal"/>
        <w:numPr>
          <w:ilvl w:val="0"/>
          <w:numId w:val="43"/>
        </w:numPr>
        <w:spacing w:lineRule="atLeast" w:line="240"/>
        <w:ind w:left="360" w:firstLine="320"/>
        <w:rPr/>
      </w:pPr>
      <w:r>
        <w:rPr/>
        <w:t>Реале Д., Антисери Д.  Западная философия от истоков до наших дней. СПб., 1994.</w:t>
      </w:r>
    </w:p>
    <w:p>
      <w:pPr>
        <w:pStyle w:val="Normal"/>
        <w:numPr>
          <w:ilvl w:val="0"/>
          <w:numId w:val="43"/>
        </w:numPr>
        <w:spacing w:lineRule="atLeast" w:line="240"/>
        <w:ind w:left="360" w:firstLine="320"/>
        <w:rPr/>
      </w:pPr>
      <w:r>
        <w:rPr/>
        <w:t xml:space="preserve">Руткевич А.М. От Фрейда к Хайдеггеру: Критический очерк экзистенциального психоанализа. М.: Политиздат, 1985. 175 с. </w:t>
      </w:r>
    </w:p>
    <w:p>
      <w:pPr>
        <w:pStyle w:val="Normal"/>
        <w:numPr>
          <w:ilvl w:val="0"/>
          <w:numId w:val="43"/>
        </w:numPr>
        <w:spacing w:lineRule="atLeast" w:line="240"/>
        <w:ind w:left="360" w:firstLine="320"/>
        <w:rPr/>
      </w:pPr>
      <w:r>
        <w:rPr/>
        <w:t>Сумерки богов. М.: Политиздат, 1989. 398 с.</w:t>
      </w:r>
    </w:p>
    <w:p>
      <w:pPr>
        <w:pStyle w:val="Normal"/>
        <w:numPr>
          <w:ilvl w:val="0"/>
          <w:numId w:val="43"/>
        </w:numPr>
        <w:spacing w:lineRule="atLeast" w:line="240"/>
        <w:ind w:left="360" w:firstLine="320"/>
        <w:rPr/>
      </w:pPr>
      <w:r>
        <w:rPr/>
        <w:t xml:space="preserve">Фрейд З. Введение в психоанализ. Лекции. М.: Наука, 1991. 456 с. </w:t>
      </w:r>
    </w:p>
    <w:p>
      <w:pPr>
        <w:pStyle w:val="Normal"/>
        <w:numPr>
          <w:ilvl w:val="0"/>
          <w:numId w:val="43"/>
        </w:numPr>
        <w:spacing w:lineRule="atLeast" w:line="240"/>
        <w:ind w:left="360" w:firstLine="320"/>
        <w:rPr/>
      </w:pPr>
      <w:r>
        <w:rPr/>
        <w:t>Фрейд З. Психология бессознательного. М.: Просвещение, 1990. 448 с.</w:t>
      </w:r>
    </w:p>
    <w:p>
      <w:pPr>
        <w:pStyle w:val="Normal"/>
        <w:numPr>
          <w:ilvl w:val="0"/>
          <w:numId w:val="43"/>
        </w:numPr>
        <w:spacing w:lineRule="atLeast" w:line="240"/>
        <w:ind w:left="360" w:firstLine="320"/>
        <w:rPr/>
      </w:pPr>
      <w:r>
        <w:rPr/>
        <w:t>Человек. М., 1991.</w:t>
      </w:r>
    </w:p>
    <w:p>
      <w:pPr>
        <w:pStyle w:val="Normal"/>
        <w:numPr>
          <w:ilvl w:val="0"/>
          <w:numId w:val="43"/>
        </w:numPr>
        <w:spacing w:lineRule="atLeast" w:line="240"/>
        <w:ind w:left="360" w:firstLine="320"/>
        <w:rPr/>
      </w:pPr>
      <w:r>
        <w:rPr/>
        <w:t>Юнг К.Г. Аналитическая психология. М., 1995.</w:t>
      </w:r>
    </w:p>
    <w:p>
      <w:pPr>
        <w:pStyle w:val="Normal"/>
        <w:numPr>
          <w:ilvl w:val="0"/>
          <w:numId w:val="43"/>
        </w:numPr>
        <w:spacing w:lineRule="atLeast" w:line="240"/>
        <w:ind w:left="360" w:firstLine="320"/>
        <w:rPr/>
      </w:pPr>
      <w:r>
        <w:rPr/>
        <w:t xml:space="preserve">Юнг К.Г. Психологические типы. М., 1996. 716 с. </w:t>
      </w:r>
    </w:p>
    <w:p>
      <w:pPr>
        <w:pStyle w:val="Normal"/>
        <w:numPr>
          <w:ilvl w:val="0"/>
          <w:numId w:val="43"/>
        </w:numPr>
        <w:spacing w:lineRule="atLeast" w:line="240"/>
        <w:ind w:left="360" w:firstLine="320"/>
        <w:rPr/>
      </w:pPr>
      <w:r>
        <w:rPr/>
        <w:t>Юнг К.Г. Человек и его символы. М., 1997. 368 с.</w:t>
      </w:r>
    </w:p>
    <w:p>
      <w:pPr>
        <w:pStyle w:val="Heading1"/>
        <w:ind w:hanging="0"/>
        <w:rPr/>
      </w:pPr>
      <w:bookmarkStart w:id="64" w:name="__RefHeading___Toc51581545"/>
      <w:bookmarkStart w:id="65" w:name="__RefHeading___Toc51581552"/>
      <w:bookmarkEnd w:id="64"/>
      <w:bookmarkEnd w:id="65"/>
      <w:r>
        <w:rPr/>
        <w:t>Тема 13. Феноменология</w:t>
      </w:r>
    </w:p>
    <w:p>
      <w:pPr>
        <w:pStyle w:val="Normal"/>
        <w:ind w:left="3540" w:firstLine="567"/>
        <w:rPr>
          <w:sz w:val="22"/>
        </w:rPr>
      </w:pPr>
      <w:r>
        <w:rPr>
          <w:sz w:val="22"/>
        </w:rPr>
      </w:r>
    </w:p>
    <w:p>
      <w:pPr>
        <w:pStyle w:val="Normal"/>
        <w:ind w:left="3540" w:firstLine="567"/>
        <w:rPr>
          <w:sz w:val="22"/>
        </w:rPr>
      </w:pPr>
      <w:r>
        <w:rPr>
          <w:sz w:val="22"/>
        </w:rPr>
      </w:r>
    </w:p>
    <w:p>
      <w:pPr>
        <w:pStyle w:val="Normal"/>
        <w:ind w:left="3540" w:firstLine="567"/>
        <w:rPr>
          <w:sz w:val="22"/>
        </w:rPr>
      </w:pPr>
      <w:r>
        <w:rPr>
          <w:sz w:val="22"/>
        </w:rPr>
        <w:t>«Мы не философствуем, чтобы стать философами; еще в меньшей степени, чтобы создавать себе и другим спасающее мировоззрение, которое можно было бы предложить как пальто и шапочку».</w:t>
      </w:r>
    </w:p>
    <w:p>
      <w:pPr>
        <w:pStyle w:val="Heading7"/>
        <w:ind w:left="7080" w:firstLine="567"/>
        <w:rPr/>
      </w:pPr>
      <w:r>
        <w:rPr/>
        <w:t>М. Хайдеггер</w:t>
      </w:r>
    </w:p>
    <w:p>
      <w:pPr>
        <w:pStyle w:val="Normal"/>
        <w:ind w:left="7080" w:firstLine="567"/>
        <w:rPr>
          <w:sz w:val="22"/>
        </w:rPr>
      </w:pPr>
      <w:r>
        <w:rPr>
          <w:sz w:val="22"/>
        </w:rPr>
      </w:r>
    </w:p>
    <w:p>
      <w:pPr>
        <w:pStyle w:val="Heading2"/>
        <w:rPr/>
      </w:pPr>
      <w:bookmarkStart w:id="66" w:name="__RefHeading___Toc51581553"/>
      <w:bookmarkEnd w:id="66"/>
      <w:r>
        <w:rPr/>
        <w:t>Введение</w:t>
      </w:r>
    </w:p>
    <w:p>
      <w:pPr>
        <w:pStyle w:val="Normal"/>
        <w:rPr/>
      </w:pPr>
      <w:r>
        <w:rPr/>
        <w:t xml:space="preserve">Феноменология – одно из наиболее ярких направлений в философии ХХ века, связаное с именем Эдмунда Гуссерля, создавшего феноменологию на рубеже </w:t>
      </w:r>
      <w:r>
        <w:rPr>
          <w:lang w:val="de-DE"/>
        </w:rPr>
        <w:t>XIX–XX</w:t>
      </w:r>
      <w:r>
        <w:rPr/>
        <w:t xml:space="preserve"> вв., а затем интенсивно разрабатываемое его ближайшими учениками. Несмотря на сложную терминологию и закрытый теоретический характер философских построений, феноменология до сих пор оказывает сильнейшее влияние на философию и культуру.</w:t>
      </w:r>
    </w:p>
    <w:p>
      <w:pPr>
        <w:pStyle w:val="Normal"/>
        <w:rPr/>
      </w:pPr>
      <w:r>
        <w:rPr/>
        <w:t xml:space="preserve">Едва появившись на сцене философии, </w:t>
      </w:r>
      <w:r>
        <w:rPr>
          <w:i/>
        </w:rPr>
        <w:t>феноменология составила мощную конкуренцию неокантианству и позитивизму</w:t>
      </w:r>
      <w:r>
        <w:rPr/>
        <w:t xml:space="preserve">, сразу же заявив себя как радикальная критика редукционизма, психологизма и натурализма этих направлений философии. </w:t>
      </w:r>
      <w:r>
        <w:rPr>
          <w:i/>
        </w:rPr>
        <w:t xml:space="preserve">Суть критики </w:t>
      </w:r>
      <w:r>
        <w:rPr/>
        <w:t>заключается в следующем: критерий того, что может считаться действительностью только один – непосредственное переживание данности предмета, феномена в опыте и возможность ясного и отчетливого созерцания его</w:t>
      </w:r>
      <w:r>
        <w:rPr>
          <w:lang w:val="el-GR"/>
        </w:rPr>
        <w:t xml:space="preserve"> сущности.</w:t>
      </w:r>
      <w:r>
        <w:rPr/>
        <w:t xml:space="preserve"> Позитивизм также находился около этого полюса, полагая, что именно явления и реальные факты опыта должны стать приоритетной сферой познания. Подлинная действительность – это именно явления, </w:t>
      </w:r>
      <w:r>
        <w:rPr>
          <w:i/>
        </w:rPr>
        <w:t>факты</w:t>
      </w:r>
      <w:r>
        <w:rPr/>
        <w:t xml:space="preserve"> без всякой скрытой метафизической сущности. (Конт, Милль,Спенсер: «</w:t>
      </w:r>
      <w:r>
        <w:rPr>
          <w:i/>
        </w:rPr>
        <w:t>факты, факты и еще раз факты – вот предмет позитивной науки»</w:t>
      </w:r>
      <w:r>
        <w:rPr/>
        <w:t xml:space="preserve">). Однако, понимание того, что позитивистский «факт» - это всего лишь фетиш, ценность для науки, а интерпретация факта – отражение целей и ценностных предпочтений исследователя, пришло очень скоро. Уже неокантианцы заявляют: объект философской критики – не факты, а </w:t>
      </w:r>
      <w:r>
        <w:rPr>
          <w:i/>
        </w:rPr>
        <w:t>ценности</w:t>
      </w:r>
      <w:r>
        <w:rPr/>
        <w:t xml:space="preserve"> науки. Но неокантианство в свою очередь осуществило редукцию проблематики философии к исследованию области норм и ценностей (Виндельбанд, Риккерт: «</w:t>
      </w:r>
      <w:r>
        <w:rPr>
          <w:i/>
        </w:rPr>
        <w:t>философия должна исследовать только нормы и ценности»</w:t>
      </w:r>
      <w:r>
        <w:rPr/>
        <w:t>), против чего Гуссерль выступил с программой феноменологии как «строгой науки», исследующей сущности, в отличие от фактов науки и привносимых ею ценностей.</w:t>
      </w:r>
    </w:p>
    <w:p>
      <w:pPr>
        <w:pStyle w:val="Normal"/>
        <w:rPr/>
      </w:pPr>
      <w:r>
        <w:rPr/>
        <w:t>Известная максима Гуссерля «</w:t>
      </w:r>
      <w:r>
        <w:rPr>
          <w:i/>
        </w:rPr>
        <w:t>Наза,д к самим вещам!</w:t>
      </w:r>
      <w:r>
        <w:rPr/>
        <w:t>» стала лозунгом феноменологического движения против упрощающего абстракционизма современной философии и науки, редуцирующих сущность явления к причинам, функциям, условиям возможности, фактам, и заслоняющего суть феномена спекулятивными понятиями, голыми схемами и конструктами. Философия, философское исследование, по Гуссерлю, - не конструирование по-возможности точной системы общих понятий. Пафос феноменологии – уйти от спекулятивных и метафизических конструкций в философии и обратить исследовательский взгляд на сами предметы, их непосредственную данность, их бытие.</w:t>
      </w:r>
    </w:p>
    <w:p>
      <w:pPr>
        <w:pStyle w:val="Normal"/>
        <w:rPr/>
      </w:pPr>
      <w:r>
        <w:rPr>
          <w:i/>
        </w:rPr>
        <w:t>Основные концепты феноменологии</w:t>
      </w:r>
      <w:r>
        <w:rPr/>
        <w:t>: «сознание», «интенциональность», «феномен» (феноменальность), «эйдетическое» и «категориальное созерцание» «сущностей», «темпоральность», «феноменологическая редукция» («эпохе»), «жизненный мир», «телесность», «вот-бытие», «деструкция», «историчность», «горизонт», «событие».</w:t>
      </w:r>
    </w:p>
    <w:p>
      <w:pPr>
        <w:pStyle w:val="Normal"/>
        <w:rPr/>
      </w:pPr>
      <w:r>
        <w:rPr/>
        <w:t xml:space="preserve">Как философское </w:t>
      </w:r>
      <w:r>
        <w:rPr>
          <w:i/>
        </w:rPr>
        <w:t>направление</w:t>
      </w:r>
      <w:r>
        <w:rPr/>
        <w:t xml:space="preserve"> феноменология не представляет собой единого движения, она распадается на множество феноменологических школ, каждая из которых имеет свои предметные и процедурно-методические предпочтения, но сохраняет общую исследовательскую установку феноменологического подхода к анализу феноменов – предмета феноменологического исследования и общую концепцию метода. «Выражение «феноменология» означает прежде всего, - писал М. Хайдеггер в сочинении «Бытие и время», - концепцию метода... Его можно сформулировать так: назад к самим вещам! И это в противовес подвешенным в воздухе конструкциям и случайным находкам, поверхностно поставленным проблемам, передаваемым из поколения в поколение как истинные проблемы».</w:t>
      </w:r>
    </w:p>
    <w:p>
      <w:pPr>
        <w:pStyle w:val="Normal"/>
        <w:rPr/>
      </w:pPr>
      <w:r>
        <w:rPr/>
        <w:t>Среди учеников Гуссерля были М. Хайдеггер, Е. Финк, М. Шелер, Л. Ландгребе, Р. Ингарден, Я. Паточка; французские философы М.</w:t>
      </w:r>
      <w:r>
        <w:rPr>
          <w:lang w:val="el-GR"/>
        </w:rPr>
        <w:t xml:space="preserve"> Мерло-Понти, Э. Левинас, </w:t>
      </w:r>
      <w:r>
        <w:rPr/>
        <w:t>русские философы Г. Шпет (Томск), Б. Яковенко (Москва). Влияние Гуссерля испытали Ж.-П. Сартр, Г.-Г. Гадамер, П. Рикер, Ж. Деррида. Каждый из них в поисках своего места в феноменологии разрабатывал свой вариант феноменологической философии, сочетая ее основные интенции с идеями других направлений в философии, оказавшими влияние на личную историю развития этих мыслителей.</w:t>
      </w:r>
    </w:p>
    <w:p>
      <w:pPr>
        <w:pStyle w:val="Normal"/>
        <w:rPr/>
      </w:pPr>
      <w:r>
        <w:rPr/>
        <w:t>При жизни Гуссерля центром феноменологического направления были те города и университеты (Фрайбург, Геттинген), где преподавал Гуссерль. Феноменологическое движение после Гуссерля не имеет единых твердых очертаний и институтов, однако центры феноменологической философии сформированы вокруг главных архивов Гуссерля в г. Фрайбург, г. Кельн в Германии, г. Лувен в Бельгии. Институты феноменологических исследований есть также в США, Японии, Скандинавии, Латинской Америке, России, Беларуси.</w:t>
      </w:r>
      <w:r>
        <w:rPr>
          <w:lang w:val="de-DE"/>
        </w:rPr>
        <w:t xml:space="preserve"> Школы феноменологической философии в </w:t>
      </w:r>
      <w:r>
        <w:rPr/>
        <w:t xml:space="preserve">России сегодня сосредоточены в крупных университетах и институтах и группируются вокруг журналов (напр. «Логос»), осуществляя крупные издательские и переводческие проекты. </w:t>
      </w:r>
    </w:p>
    <w:p>
      <w:pPr>
        <w:pStyle w:val="Normal"/>
        <w:rPr/>
      </w:pPr>
      <w:r>
        <w:rPr/>
      </w:r>
    </w:p>
    <w:p>
      <w:pPr>
        <w:pStyle w:val="Heading2"/>
        <w:rPr/>
      </w:pPr>
      <w:bookmarkStart w:id="67" w:name="__RefHeading___Toc51581554"/>
      <w:bookmarkEnd w:id="67"/>
      <w:r>
        <w:rPr/>
        <w:t>§ 1. Эдмунд Гуссерль</w:t>
      </w:r>
    </w:p>
    <w:p>
      <w:pPr>
        <w:pStyle w:val="Normal"/>
        <w:rPr/>
      </w:pPr>
      <w:r>
        <w:rPr/>
        <w:t>Основатель феноменологии – Эдмунд Гуссерль (1859 - 1938) родился в Моравии, в еврейской семье, окончил гимназию в Австрии, затем учился в университетах Лейпцига, Берлина и Вены. В Вене у известного математика Карла Вейерштрасса защитил кандидатскую диссертацию по философским проблемам математики и через философию математики вышел к философии, сохранив на всю жизнь идеал и образец строгого математического познания. В наибольшей степени путь Гуссерля от математики к философии был определен влиянием австрийского психолога и философа Франца Брентано. Однако Гуссерль вскоре понял, что исследование понятий математики с психологической точки зрения обречено на неудачу. После защиты докторской диссертации и выхода на ее основе «Философии арифметики» Гуссерль публикует «Логические исследования», в которых решительно порывает с психологическим подходом. По его мнению, математические и логические истины вневременны, аподиктичны, несводимы к психологической способности считать и образовывать понятия и суждения.</w:t>
      </w:r>
    </w:p>
    <w:p>
      <w:pPr>
        <w:pStyle w:val="Normal"/>
        <w:rPr/>
      </w:pPr>
      <w:r>
        <w:rPr/>
        <w:t xml:space="preserve">В первом томе двухтомника «Логических исследований» Гуссерль формулирует замысел «чистой логики» как науки об абсолютных сущностях, об очевидностях, о достоверных и непротиворечивых истинах, содержание которых независимо от высказывающего суждения субъекта и его психологических способностей осуществлять опыт мышления. Познание, конечно, начинается с опыта, существующих вещей и фактов. Но чтобы анализировать и систематизировать факты, нужно иметь представление об их </w:t>
      </w:r>
      <w:r>
        <w:rPr>
          <w:i/>
        </w:rPr>
        <w:t>сущности</w:t>
      </w:r>
      <w:r>
        <w:rPr/>
        <w:t>. Такое представление дает эйдетическая интуиция, в отличие от эмпирической интуиции, которая улавливает отдельные факты. «Чистые сущности» Гуссерля отделены от всего эмпирического, реального и психологического. Они идеальны и универсальны и позволяют классифицировать, опознавать и различать единичное.</w:t>
      </w:r>
    </w:p>
    <w:p>
      <w:pPr>
        <w:pStyle w:val="Normal"/>
        <w:rPr/>
      </w:pPr>
      <w:r>
        <w:rPr/>
        <w:t xml:space="preserve">Во втором томе «Логических исследований» Гуссерль намечает переход от чистой логики к построению феноменологической философии. В последующих работах «Философия как строгая наука» и «Идеи к чистой феноменологии и феноменологической философии» Гуссерль разрабатывает </w:t>
      </w:r>
      <w:r>
        <w:rPr>
          <w:i/>
        </w:rPr>
        <w:t>метод</w:t>
      </w:r>
      <w:r>
        <w:rPr/>
        <w:t xml:space="preserve"> феноменологического исследования и оригинальную </w:t>
      </w:r>
      <w:r>
        <w:rPr>
          <w:i/>
        </w:rPr>
        <w:t xml:space="preserve">феноменологию сознания, </w:t>
      </w:r>
      <w:r>
        <w:rPr/>
        <w:t>– и это главные достижения и концептуальная «дельта» философии Гуссерля.</w:t>
      </w:r>
    </w:p>
    <w:p>
      <w:pPr>
        <w:pStyle w:val="Normal"/>
        <w:rPr/>
      </w:pPr>
      <w:r>
        <w:rPr/>
        <w:t xml:space="preserve">Важнейшее различение, которое Гуссерль вводит для построения феноменологии – это </w:t>
      </w:r>
      <w:r>
        <w:rPr>
          <w:i/>
        </w:rPr>
        <w:t>различение феноменологической и естественной установки</w:t>
      </w:r>
      <w:r>
        <w:rPr/>
        <w:t xml:space="preserve">. «Естественная установка» человека соткана из различных убеждений, без которых не обойтись в повседневной жизни; первым из них является убеждение, что нас окружает мир реальных вещей. Естественная установка сознания – это наивная, онтическая вера в то, что предмет «есть», что он «есть» сам по себе, независимо от того, что его кто-то представляет, сознает, чувственно переживает, свидетельствует о нем. Но то, как нам предметы даны, определено нашим к нему отношением. В зависимости от этого вещь в опыте показывает себя различными способами. Мы всегда между тем знаем, что предмет «сам по себе» есть всегда нечто большее, чем являющееся в явлении, что он как «одно» являет себя во многом и через многое. Явление служит для естественного сознания </w:t>
      </w:r>
      <w:r>
        <w:rPr>
          <w:i/>
        </w:rPr>
        <w:t>связью</w:t>
      </w:r>
      <w:r>
        <w:rPr/>
        <w:t xml:space="preserve">, </w:t>
      </w:r>
      <w:r>
        <w:rPr>
          <w:i/>
        </w:rPr>
        <w:t>отношением</w:t>
      </w:r>
      <w:r>
        <w:rPr/>
        <w:t xml:space="preserve"> между «вещью самой по себе» и «сознанием самим по себе». То, </w:t>
      </w:r>
      <w:r>
        <w:rPr>
          <w:i/>
        </w:rPr>
        <w:t xml:space="preserve">как именно </w:t>
      </w:r>
      <w:r>
        <w:rPr/>
        <w:t xml:space="preserve">вещь дана сознанию, является </w:t>
      </w:r>
      <w:r>
        <w:rPr>
          <w:i/>
        </w:rPr>
        <w:t>предметом</w:t>
      </w:r>
      <w:r>
        <w:rPr/>
        <w:t xml:space="preserve"> феноменологического исследования.</w:t>
      </w:r>
    </w:p>
    <w:p>
      <w:pPr>
        <w:pStyle w:val="Normal"/>
        <w:rPr/>
      </w:pPr>
      <w:r>
        <w:rPr/>
        <w:t xml:space="preserve">Переход к феноменологической установке предполагает феноменологическое «эпохе» - воздержание от бытийного полагания или бытийной веры. </w:t>
      </w:r>
      <w:r>
        <w:rPr>
          <w:i/>
          <w:lang w:val="en-US"/>
        </w:rPr>
        <w:t>Epoche</w:t>
      </w:r>
      <w:r>
        <w:rPr/>
        <w:t xml:space="preserve"> – (греч.: остановка, воздержание от суждения) – радикальное сомнение по отношению к суждениям философии, науки и обыденного сознания, по отношению ко всему, о чем привычно утверждает человек в «естественной установке» своей повседневной жизни. Наивное разделение на сознание и пред-стоящий сознанию предмет снимается понятием «</w:t>
      </w:r>
      <w:r>
        <w:rPr>
          <w:i/>
        </w:rPr>
        <w:t>феномена</w:t>
      </w:r>
      <w:r>
        <w:rPr/>
        <w:t xml:space="preserve">» феноменологии: явления интерпретируются как моменты «жизни» или </w:t>
      </w:r>
      <w:r>
        <w:rPr>
          <w:i/>
        </w:rPr>
        <w:t>«потока сознания»</w:t>
      </w:r>
      <w:r>
        <w:rPr/>
        <w:t xml:space="preserve">, феномен есть всегда </w:t>
      </w:r>
      <w:r>
        <w:rPr>
          <w:i/>
        </w:rPr>
        <w:t>имманентное сознанию событие переживания предметного смысла</w:t>
      </w:r>
      <w:r>
        <w:rPr/>
        <w:t xml:space="preserve">. Граница имманентного и трансцендентного, Я и не-Я сдвигается, мир толкуется как своего рода имманентная сознанию трансцендентность. Вещей самих по себе вне сознания не существует, они как переживаемые, воспринимаемые и представляемые феномены принадлежат сфере сознания. Для феноменолога важно описать то, </w:t>
      </w:r>
      <w:r>
        <w:rPr>
          <w:i/>
        </w:rPr>
        <w:t>что действительно явлено</w:t>
      </w:r>
      <w:r>
        <w:rPr/>
        <w:t xml:space="preserve">, дано сознанию, и пределы такой данности. Для этого феноменолог «выносит за скобки» тезис о независимом существовании внешнего мира, лишая значимости все подобные суждения о мире, привносящие натурализм в науку. Итак, различая естественную и феноменологическую установку, Гуссерль настаивает на несовместимости философии как строгой науки с натуралистической, наивной установкой, предлагая </w:t>
      </w:r>
      <w:r>
        <w:rPr>
          <w:i/>
        </w:rPr>
        <w:t xml:space="preserve">из методологических соображений устранить проблему реальности </w:t>
      </w:r>
      <w:r>
        <w:rPr/>
        <w:t>в том виде, в котором она была сформулирована, из корпуса философских проблем, и обратиться к сфере чистого сознания.</w:t>
      </w:r>
    </w:p>
    <w:p>
      <w:pPr>
        <w:pStyle w:val="Normal"/>
        <w:rPr/>
      </w:pPr>
      <w:r>
        <w:rPr>
          <w:i/>
        </w:rPr>
        <w:t xml:space="preserve">Феноменологический метод </w:t>
      </w:r>
      <w:r>
        <w:rPr/>
        <w:t xml:space="preserve">исследования сознания состоит из совокупности процедур: </w:t>
      </w:r>
      <w:r>
        <w:rPr>
          <w:i/>
        </w:rPr>
        <w:t xml:space="preserve">феноменологическая редукция (эпохе), феноменологическая конструкция и феноменологическая дискрипция. </w:t>
      </w:r>
      <w:r>
        <w:rPr/>
        <w:t xml:space="preserve">Феноменологическая </w:t>
      </w:r>
      <w:r>
        <w:rPr>
          <w:i/>
        </w:rPr>
        <w:t>редукция</w:t>
      </w:r>
      <w:r>
        <w:rPr/>
        <w:t xml:space="preserve"> осуществляется в два этапа: на этапе </w:t>
      </w:r>
      <w:r>
        <w:rPr>
          <w:i/>
        </w:rPr>
        <w:t>эйдетической</w:t>
      </w:r>
      <w:r>
        <w:rPr/>
        <w:t xml:space="preserve"> редукции совершается эпохе от всех высказываний о мире (о природе, человеке, обществе), затем следует этап собственно </w:t>
      </w:r>
      <w:r>
        <w:rPr>
          <w:i/>
        </w:rPr>
        <w:t>трансцендентально-феноменологической</w:t>
      </w:r>
      <w:r>
        <w:rPr/>
        <w:t xml:space="preserve"> редукции посредством воздержания от всех естественно-научных, исторических, психологических пониманий сознания и его носителя – «Я», чистой субъективности. Эти два этапа предварительных редукций служат «расчищению поля исследования» и его формированию в качестве предмета феноменологического анализа. Феноменологическая </w:t>
      </w:r>
      <w:r>
        <w:rPr>
          <w:i/>
        </w:rPr>
        <w:t>конструкция</w:t>
      </w:r>
      <w:r>
        <w:rPr/>
        <w:t xml:space="preserve"> осуществляет </w:t>
      </w:r>
      <w:r>
        <w:rPr>
          <w:i/>
        </w:rPr>
        <w:t xml:space="preserve">эйдетическое и категориальное созерцание </w:t>
      </w:r>
      <w:r>
        <w:rPr/>
        <w:t xml:space="preserve">сущностей. Задача последнего этапа – феноменологической </w:t>
      </w:r>
      <w:r>
        <w:rPr>
          <w:i/>
        </w:rPr>
        <w:t>дискрипции –</w:t>
      </w:r>
      <w:r>
        <w:rPr/>
        <w:t xml:space="preserve"> дать точную дискрипцию «сущностей», чистое однозначное описание непосредственного переживания смысла.</w:t>
      </w:r>
    </w:p>
    <w:p>
      <w:pPr>
        <w:pStyle w:val="Normal"/>
        <w:rPr/>
      </w:pPr>
      <w:r>
        <w:rPr/>
        <w:t xml:space="preserve">Совокупность этих методических процедур обеспечивает доступ исследователя к </w:t>
      </w:r>
      <w:r>
        <w:rPr>
          <w:i/>
        </w:rPr>
        <w:t xml:space="preserve">чистому региону сознания </w:t>
      </w:r>
      <w:r>
        <w:rPr/>
        <w:t xml:space="preserve">– единственному, что нельзя вынести за скобки. </w:t>
      </w:r>
      <w:r>
        <w:rPr>
          <w:i/>
          <w:lang w:val="en-US"/>
        </w:rPr>
        <w:t>Cogito</w:t>
      </w:r>
      <w:r>
        <w:rPr/>
        <w:t>, сознание и его акты – феноменологический остаток, очевидность которых абсолютно несомненна и достоверна.</w:t>
      </w:r>
    </w:p>
    <w:p>
      <w:pPr>
        <w:pStyle w:val="Normal"/>
        <w:rPr/>
      </w:pPr>
      <w:r>
        <w:rPr/>
        <w:t xml:space="preserve">Фундаментальная характеристика сознания – его </w:t>
      </w:r>
      <w:r>
        <w:rPr>
          <w:i/>
        </w:rPr>
        <w:t>интенциональность</w:t>
      </w:r>
      <w:r>
        <w:rPr/>
        <w:t xml:space="preserve">, направленность на предметы. Понятие интенциональности Гуссерль заимствует у Ф. Брентано, который использовал термин схоластики </w:t>
      </w:r>
      <w:r>
        <w:rPr>
          <w:i/>
          <w:lang w:val="en-US"/>
        </w:rPr>
        <w:t xml:space="preserve">intentio </w:t>
      </w:r>
      <w:r>
        <w:rPr/>
        <w:t>для построения своей психологии сознания. Сознание всегда интенционально, говорит Гуссерль, всегда есть «сознание о...», воление, желание, воспоминание, представление, переживание чего-то. Интенциональная модель сознания полагает любой его акт как наполненный некоторым содержанием. Всякое сознание имеет свое «</w:t>
      </w:r>
      <w:r>
        <w:rPr>
          <w:i/>
        </w:rPr>
        <w:t>что</w:t>
      </w:r>
      <w:r>
        <w:rPr/>
        <w:t>» и полагает свою предметность. Акт сознания Гуссерль называет «</w:t>
      </w:r>
      <w:r>
        <w:rPr>
          <w:i/>
        </w:rPr>
        <w:t>ноэзис</w:t>
      </w:r>
      <w:r>
        <w:rPr/>
        <w:t>», а предмет, содержание сознания – «</w:t>
      </w:r>
      <w:r>
        <w:rPr>
          <w:i/>
        </w:rPr>
        <w:t>ноэма</w:t>
      </w:r>
      <w:r>
        <w:rPr/>
        <w:t>». И если психические акты характеризуются привязкой к определенному предмету, то ноэмой могут стать не только вещи, но и субъекты, их восприятия, воображаемые математические объекты и сами психические функции сознания.</w:t>
      </w:r>
    </w:p>
    <w:p>
      <w:pPr>
        <w:pStyle w:val="Normal"/>
        <w:rPr/>
      </w:pPr>
      <w:r>
        <w:rPr/>
        <w:t>Главные характеристики сознания в феноменологии таковы:</w:t>
      </w:r>
    </w:p>
    <w:p>
      <w:pPr>
        <w:pStyle w:val="Normal"/>
        <w:numPr>
          <w:ilvl w:val="0"/>
          <w:numId w:val="24"/>
        </w:numPr>
        <w:tabs>
          <w:tab w:val="clear" w:pos="720"/>
          <w:tab w:val="left" w:pos="927" w:leader="none"/>
        </w:tabs>
        <w:ind w:left="927" w:hanging="360"/>
        <w:rPr/>
      </w:pPr>
      <w:r>
        <w:rPr/>
        <w:t>Сознание есть бесконечный и необратимый поток переживаний. Каждое сознание интенционально, направлено на некоторое содержание актуального переживания.</w:t>
      </w:r>
    </w:p>
    <w:p>
      <w:pPr>
        <w:pStyle w:val="Normal"/>
        <w:numPr>
          <w:ilvl w:val="0"/>
          <w:numId w:val="24"/>
        </w:numPr>
        <w:tabs>
          <w:tab w:val="clear" w:pos="720"/>
          <w:tab w:val="left" w:pos="927" w:leader="none"/>
        </w:tabs>
        <w:ind w:left="927" w:hanging="360"/>
        <w:rPr/>
      </w:pPr>
      <w:r>
        <w:rPr/>
        <w:t>В этом «потоке сознания» отчетливо выделяются некие целостности – феномены, единицы анализа феноменологии. Феномены имманентны сознанию, образуют его внутреннюю сферу, и тем самым отличаются от явлений внешней реальности. На основании «схватывания» этих феноменов сознания мы можем исследовать «чистую сущность» данных явлений.</w:t>
      </w:r>
    </w:p>
    <w:p>
      <w:pPr>
        <w:pStyle w:val="Normal"/>
        <w:numPr>
          <w:ilvl w:val="0"/>
          <w:numId w:val="24"/>
        </w:numPr>
        <w:tabs>
          <w:tab w:val="clear" w:pos="720"/>
          <w:tab w:val="left" w:pos="927" w:leader="none"/>
        </w:tabs>
        <w:ind w:left="927" w:hanging="360"/>
        <w:rPr/>
      </w:pPr>
      <w:r>
        <w:rPr/>
        <w:t>Сознание процессуально и темпорально, все ноэматические акты, включая восприятие, репрезентацию, воспоминание, актуально протекают в горизонте внутреннего времени сознания. Сознание «овременяет», «темпорализует» мир.</w:t>
      </w:r>
    </w:p>
    <w:p>
      <w:pPr>
        <w:pStyle w:val="Normal"/>
        <w:numPr>
          <w:ilvl w:val="0"/>
          <w:numId w:val="24"/>
        </w:numPr>
        <w:tabs>
          <w:tab w:val="clear" w:pos="720"/>
          <w:tab w:val="left" w:pos="927" w:leader="none"/>
        </w:tabs>
        <w:ind w:left="927" w:hanging="360"/>
        <w:rPr/>
      </w:pPr>
      <w:r>
        <w:rPr/>
        <w:t>Сознание обладает способностью «конституировать», давать смысл как отдельным предметам и явлениям опыта, так и таким целостностям как «мир», «бытие», «субъект», «жизнь», «общество».</w:t>
      </w:r>
    </w:p>
    <w:p>
      <w:pPr>
        <w:pStyle w:val="Normal"/>
        <w:numPr>
          <w:ilvl w:val="0"/>
          <w:numId w:val="24"/>
        </w:numPr>
        <w:tabs>
          <w:tab w:val="clear" w:pos="720"/>
          <w:tab w:val="left" w:pos="927" w:leader="none"/>
        </w:tabs>
        <w:ind w:left="927" w:hanging="360"/>
        <w:rPr/>
      </w:pPr>
      <w:r>
        <w:rPr/>
        <w:t>Конституирующая деятельность сознания предполагает функциональный центр – «чистое Я», «трансцендентальный субъект», «чистую субъективность». «Я» конституирует (не конструирует!) мир, наделяя его смыслом.</w:t>
      </w:r>
    </w:p>
    <w:p>
      <w:pPr>
        <w:pStyle w:val="Normal"/>
        <w:numPr>
          <w:ilvl w:val="0"/>
          <w:numId w:val="24"/>
        </w:numPr>
        <w:tabs>
          <w:tab w:val="clear" w:pos="720"/>
          <w:tab w:val="left" w:pos="927" w:leader="none"/>
        </w:tabs>
        <w:ind w:left="927" w:hanging="360"/>
        <w:rPr/>
      </w:pPr>
      <w:r>
        <w:rPr/>
        <w:t>Каждый феномен сознания имеет свой горизонт, границы которого неопределены и подвижны. Всякое сознание есть сознание горизонта. Предмет-тема сознания конституируется в горизонте наполненных (актуальных) и пустых (потенциальных) интенций, которые оно удерживает и предвосхищает.</w:t>
      </w:r>
    </w:p>
    <w:p>
      <w:pPr>
        <w:pStyle w:val="Normal"/>
        <w:numPr>
          <w:ilvl w:val="0"/>
          <w:numId w:val="24"/>
        </w:numPr>
        <w:tabs>
          <w:tab w:val="clear" w:pos="720"/>
          <w:tab w:val="left" w:pos="927" w:leader="none"/>
        </w:tabs>
        <w:ind w:left="927" w:hanging="360"/>
        <w:rPr/>
      </w:pPr>
      <w:r>
        <w:rPr/>
        <w:t>Сознание обладает также способностью осознавать и мыслить бытие. Мир мы знаем только благодаря сознанию. Это является основанием для построения феноменологической онтологии.</w:t>
      </w:r>
    </w:p>
    <w:p>
      <w:pPr>
        <w:pStyle w:val="Normal"/>
        <w:rPr/>
      </w:pPr>
      <w:r>
        <w:rPr/>
        <w:t xml:space="preserve">Феноменология предложила философии новую, уникальную </w:t>
      </w:r>
      <w:r>
        <w:rPr>
          <w:i/>
        </w:rPr>
        <w:t>онтологическую модель – модель онтологических слоев</w:t>
      </w:r>
      <w:r>
        <w:rPr/>
        <w:t xml:space="preserve">, в которой региональные онтологии объединяются в единую универсальную онтологию. Основанием этой онтологической модели должен стать регион сознания как наиболее фундаментальный, согласно мысли Гуссерля. В качестве фундаментальнейшего основания было выделено </w:t>
      </w:r>
      <w:r>
        <w:rPr>
          <w:i/>
        </w:rPr>
        <w:t xml:space="preserve">сознание-время </w:t>
      </w:r>
      <w:r>
        <w:rPr/>
        <w:t>– самоконституирующийся абсолютно темпоральный поток сознания. Концепция построения этой «формальной дисциплины онтологии» как «общей теории объектов» мыслилась Гуссерлем аналогично формальной логике и представляла собой комплекс формально-онтологических дисциплин (</w:t>
      </w:r>
      <w:r>
        <w:rPr>
          <w:i/>
        </w:rPr>
        <w:t>формальная онтология сознания</w:t>
      </w:r>
      <w:r>
        <w:rPr/>
        <w:t xml:space="preserve">) и </w:t>
      </w:r>
      <w:r>
        <w:rPr>
          <w:i/>
        </w:rPr>
        <w:t xml:space="preserve">региональных онтологий </w:t>
      </w:r>
      <w:r>
        <w:rPr/>
        <w:t>(регионов природы, общества, истории, религии, логических и математических сущностей и т.д.), образующих теоретический фундамент конкретных точных и эмпирических наук.</w:t>
      </w:r>
    </w:p>
    <w:p>
      <w:pPr>
        <w:pStyle w:val="Normal"/>
        <w:rPr/>
      </w:pPr>
      <w:r>
        <w:rPr>
          <w:lang w:val="el-GR"/>
        </w:rPr>
        <w:t xml:space="preserve">В работах позднего периода Гуссерль вводит понятие «жизненного мира», в котором оказываются фундированы наука и </w:t>
      </w:r>
      <w:r>
        <w:rPr/>
        <w:t>с</w:t>
      </w:r>
      <w:r>
        <w:rPr>
          <w:lang w:val="el-GR"/>
        </w:rPr>
        <w:t>ознание. «</w:t>
      </w:r>
      <w:r>
        <w:rPr>
          <w:i/>
          <w:lang w:val="el-GR"/>
        </w:rPr>
        <w:t>Жизненный мир</w:t>
      </w:r>
      <w:r>
        <w:rPr>
          <w:lang w:val="el-GR"/>
        </w:rPr>
        <w:t xml:space="preserve">», по Гуссерлю, - это действительный и конкретный мир, реальность, которая нас окружает и нас самих, вместе с нашим сознанием, культурой и историей включает. Жизненный мир образует </w:t>
      </w:r>
      <w:r>
        <w:rPr>
          <w:i/>
          <w:lang w:val="el-GR"/>
        </w:rPr>
        <w:t>горизонт</w:t>
      </w:r>
      <w:r>
        <w:rPr>
          <w:lang w:val="el-GR"/>
        </w:rPr>
        <w:t xml:space="preserve"> для всякой, внетеоретической и теоретической, деятельности человека. В связи с этим тезисом в корне меняется отношение Гуссерля к естественной установке (не без влияния его ученика М. Хайдеггера), которая больше не подлежит редукции, а в качестве компоненты «жизненного мира» как совокупности априорных структур жизни, подлежит тематизации и исследованию. Главные характеристики жизненного мира – его историчность, интерсубъективность и горизонтность. Он является нам в обличьи окружающего сообщества людей, исторической традиции, оказываясь ближайшей природой и культурой, родным языком, домом и ландшафтом, образующими горизонт жизненного мира каждого отдельного человека.</w:t>
      </w:r>
    </w:p>
    <w:p>
      <w:pPr>
        <w:pStyle w:val="Normal"/>
        <w:rPr/>
      </w:pPr>
      <w:r>
        <w:rPr/>
        <w:t>В заключение дадим общую оценку валидности феноменологической философии Гуссерля:</w:t>
      </w:r>
    </w:p>
    <w:p>
      <w:pPr>
        <w:pStyle w:val="Normal"/>
        <w:numPr>
          <w:ilvl w:val="0"/>
          <w:numId w:val="18"/>
        </w:numPr>
        <w:tabs>
          <w:tab w:val="clear" w:pos="720"/>
          <w:tab w:val="left" w:pos="927" w:leader="none"/>
        </w:tabs>
        <w:ind w:left="927" w:hanging="360"/>
        <w:rPr/>
      </w:pPr>
      <w:r>
        <w:rPr/>
        <w:t>Введение метода феноменологического исследования и разработка оригинальной феноменологии сознания формируют принципиально новую концептуальную и методологическую платформу философских исследований сознания.</w:t>
      </w:r>
    </w:p>
    <w:p>
      <w:pPr>
        <w:pStyle w:val="Normal"/>
        <w:numPr>
          <w:ilvl w:val="0"/>
          <w:numId w:val="18"/>
        </w:numPr>
        <w:tabs>
          <w:tab w:val="clear" w:pos="720"/>
          <w:tab w:val="left" w:pos="927" w:leader="none"/>
        </w:tabs>
        <w:ind w:left="927" w:hanging="360"/>
        <w:rPr/>
      </w:pPr>
      <w:r>
        <w:rPr/>
        <w:t>Разработка концептов «интенциональность» и «феноменальность» преодолевает субъект-объектную схему, порождающую противопоставление сознания и мира.</w:t>
      </w:r>
    </w:p>
    <w:p>
      <w:pPr>
        <w:pStyle w:val="Normal"/>
        <w:numPr>
          <w:ilvl w:val="0"/>
          <w:numId w:val="18"/>
        </w:numPr>
        <w:tabs>
          <w:tab w:val="clear" w:pos="720"/>
          <w:tab w:val="left" w:pos="927" w:leader="none"/>
        </w:tabs>
        <w:ind w:left="927" w:hanging="360"/>
        <w:rPr/>
      </w:pPr>
      <w:r>
        <w:rPr/>
        <w:t>Фундаментальная онтология сознания становится радикализацией трансцендентальной философии: онтология, познание и деятельность больше не нуждаются в модели субъект-объектных отношений.</w:t>
      </w:r>
    </w:p>
    <w:p>
      <w:pPr>
        <w:pStyle w:val="Normal"/>
        <w:numPr>
          <w:ilvl w:val="0"/>
          <w:numId w:val="18"/>
        </w:numPr>
        <w:tabs>
          <w:tab w:val="clear" w:pos="720"/>
          <w:tab w:val="left" w:pos="927" w:leader="none"/>
        </w:tabs>
        <w:ind w:left="927" w:hanging="360"/>
        <w:rPr/>
      </w:pPr>
      <w:r>
        <w:rPr/>
        <w:t>Концепт «жизненного мира» и его исторического и интерсубъективного сознания выводит сознание за пределы его субстанциально-солипсистского представления в рамках классической эпистемологии.</w:t>
      </w:r>
    </w:p>
    <w:p>
      <w:pPr>
        <w:pStyle w:val="Normal"/>
        <w:rPr/>
      </w:pPr>
      <w:r>
        <w:rPr/>
        <w:t>Важнейшие сочинения Э. Гуссерля: «Логические исследования» (1901), «Философия как строгая наука» (1911), «Идеи к чистой феноменологии и феноменологической философии» (1913), «Картезианские размышления» (1931), «Кризис европейских наук и трансцендентальная феноменология» (1933).</w:t>
      </w:r>
    </w:p>
    <w:p>
      <w:pPr>
        <w:pStyle w:val="Normal"/>
        <w:rPr/>
      </w:pPr>
      <w:r>
        <w:rPr/>
      </w:r>
    </w:p>
    <w:p>
      <w:pPr>
        <w:pStyle w:val="Heading2"/>
        <w:rPr/>
      </w:pPr>
      <w:bookmarkStart w:id="68" w:name="__RefHeading___Toc51581555"/>
      <w:bookmarkEnd w:id="68"/>
      <w:r>
        <w:rPr/>
        <w:t>§ 2. Макс Шелер</w:t>
      </w:r>
    </w:p>
    <w:p>
      <w:pPr>
        <w:pStyle w:val="Normal"/>
        <w:rPr/>
      </w:pPr>
      <w:r>
        <w:rPr/>
        <w:t>М. Шелер (1874-1928), ученик Гуссерля, создатель особого варианта феноменологии, считался при жизни Гуссерля «феноменологом номер два», является также основателем социологии знания и одним из создателей философской антропологии.</w:t>
      </w:r>
      <w:r>
        <w:rPr>
          <w:lang w:val="de-DE"/>
        </w:rPr>
        <w:t xml:space="preserve"> </w:t>
      </w:r>
      <w:r>
        <w:rPr/>
        <w:t xml:space="preserve">Макс Шелер родился в Мюнхене, где закончил гимназию и начал учебу на философским факультете в Мюнхене, затем учился в Берлине и Йене. В Берлине Шелер слушал лекции В. Дильтея и Г. Зиммеля. В Йене защитил диссертацию под руководством Р. Эйкена, одного из влиятельных и известных мыслителей в литературных и культурных кругах Германии, который вскоре стал первым из философов лауреатом Нобелевской премии по литературе. Темы, над которыми размышлял Эйкен (вопросы о положении человека в природе и его духовной деятельности) и стиль рассуждений оказали сильнейшее влияние на Шелера, однако, определяющим в выборе философской позиции оказалось влияние феноменологии Э. Гуссерля. В Мюнхене, куда Шелер переехал после защиты диссертации, он вошел в кружок «мюнхенских феноменологов». Принципиальным вкладом Шелера в феноменологию оказалось то, что он придал ей характер мировозрения, но главной целью для него стало не развитие феноменологии как «чистой науки», а построение </w:t>
      </w:r>
      <w:r>
        <w:rPr>
          <w:i/>
        </w:rPr>
        <w:t>феноменологической этики</w:t>
      </w:r>
      <w:r>
        <w:rPr/>
        <w:t>.</w:t>
      </w:r>
    </w:p>
    <w:p>
      <w:pPr>
        <w:pStyle w:val="Normal"/>
        <w:rPr/>
      </w:pPr>
      <w:r>
        <w:rPr/>
        <w:t xml:space="preserve">Феноменологическая этика, по мысли Шелера, не должна исходить из кантианского противопоставления долга и удовольствия. Согласно Канту, мы делаем нечто либо потому, что этого требует моральный долг, моральный закон, либо потому, что нам это нравится, из чувства удовольствия. Если последнее противоречит долгу, морали, оно должно быть вытеснено и подавлено. Это положение лежит в основании кантовской императивной этики, которую Шелер критикует как </w:t>
      </w:r>
      <w:r>
        <w:rPr>
          <w:i/>
        </w:rPr>
        <w:t xml:space="preserve">произвольное построение на основе </w:t>
      </w:r>
      <w:r>
        <w:rPr/>
        <w:t xml:space="preserve">категорического, повелевающего и </w:t>
      </w:r>
      <w:r>
        <w:rPr>
          <w:i/>
        </w:rPr>
        <w:t>предписывающего императива</w:t>
      </w:r>
      <w:r>
        <w:rPr/>
        <w:t xml:space="preserve">. Моральный закон несомненно должен иметь универсально-априорный характер, должен быть всеобщим и необходимым. Но проблема кантовской этики – в том, что она повелевает. «Ты должен потому, что ты должен», - но </w:t>
      </w:r>
      <w:r>
        <w:rPr>
          <w:i/>
        </w:rPr>
        <w:t>сам императив не обоснован</w:t>
      </w:r>
      <w:r>
        <w:rPr/>
        <w:t>. Это этика досады: недовольство рождается из напряжения между желанием и невозможностью его удовлетворить. Во имя долга человек вынужден лишать себя радости жизни и полноты бытия.</w:t>
      </w:r>
    </w:p>
    <w:p>
      <w:pPr>
        <w:pStyle w:val="Normal"/>
        <w:rPr/>
      </w:pPr>
      <w:r>
        <w:rPr/>
        <w:t xml:space="preserve">Шелер находит новое основание этики – не долг, а </w:t>
      </w:r>
      <w:r>
        <w:rPr>
          <w:i/>
        </w:rPr>
        <w:t>ценность</w:t>
      </w:r>
      <w:r>
        <w:rPr/>
        <w:t xml:space="preserve">. Сфера ценностей имеет приоритетное положение, примат над сферой «должного», долга. Априорность моральных норм, основанных на ценностях, Шелер сохраняет, но понимает априори не как формальное, а как материальное, хотя материи, на которые эти нормы опираются, вовсе не факты, фактические материальные ценности, а «сущности». Ценность - это </w:t>
      </w:r>
      <w:r>
        <w:rPr>
          <w:i/>
        </w:rPr>
        <w:t>сущность</w:t>
      </w:r>
      <w:r>
        <w:rPr/>
        <w:t>, тогда как благо, удобность, полезность (напр. автомобиля) – это фактическое нечто, наделенное ценностью, то, чему мы ценность приписываем. Сущности как ценности открыты не интеллекту, а врожденному чувству ценностей. Выстраивая иерархию материальных ценностей, Шелер определяет такой их порядок: чувственные (радость-наказание, удовольствие-боль), гражданские (полезное-вредное), жизненные (благородное-вульгарное), культурные или духовные (эстетические: красивое-некрасивое, этико-юридические: праведное-неправедное, спекулятивно-теоретические: истинное-ложное) и религиозные (священное-мирское).</w:t>
      </w:r>
    </w:p>
    <w:p>
      <w:pPr>
        <w:pStyle w:val="Normal"/>
        <w:rPr/>
      </w:pPr>
      <w:r>
        <w:rPr/>
        <w:t xml:space="preserve">Еще одним важнейшим философским вкладом Шелера является пересмотр социологии знания. Он выделяет три формы знания, сосуществующие в каждую эпоху развития человеческого мышления: 1) религиозное знание, или знание о спасении; 2) метафизическое знание, или формирующее знание, устанавливающее отношение человека с истиной и миром ценностей; 3) техническое знание, позволяющее человеку использовать ресурс природы и разума. Эти три типа знания существуют не последовательно, исторически сменяя друг друга, как полагал О. Конт, а совместно в каждую эпоху как сущностные, неизменные, «заданные самим существом человеческого духа </w:t>
      </w:r>
      <w:r>
        <w:rPr>
          <w:lang w:val="de-DE"/>
        </w:rPr>
        <w:t>„</w:t>
      </w:r>
      <w:r>
        <w:rPr/>
        <w:t>формы познания</w:t>
      </w:r>
      <w:r>
        <w:rPr>
          <w:lang w:val="de-DE"/>
        </w:rPr>
        <w:t>“</w:t>
      </w:r>
      <w:r>
        <w:rPr/>
        <w:t>». Ни одна из них не может «представлять через себя другие» или заменять, «сменять» одна другую. Типы знания определяются не предметом и применяемыми методами, а духовными усилиями человека и направленностью совокупности его ценностных ориентиров. Всем этим типам знания соответствует тип познавательного интереса и свой тип человека. Картины мира создаются самим человеком, его активностью, творчеством, интуицией, его способностью осознавать и рефлектировать способ своего бытия.</w:t>
      </w:r>
    </w:p>
    <w:p>
      <w:pPr>
        <w:pStyle w:val="Normal"/>
        <w:rPr/>
      </w:pPr>
      <w:r>
        <w:rPr/>
        <w:t>Персоналистская онтология приводит Шелера к неожиданному повороту. Следующим шагом Шелер разрабатывает философскую антропологию. «В известном смысле все центральные проблемы философии возвращаются к вопросу, что такое человек, каково его метафизическое место и положение в целостности бытия, мира и Бога». Самые главные вопросы философии, сформулированные Кантом как «Что я могу знать?», «Что я должен делать?» и «На что я могу надеяться?», могут быть приведены к одному вопросу «Что такое человек?». Однако редукция человека только к одной составляющей (к познающему субъекту, практически действующему агенту инстинктов и желаний, или христиански понимаемому адепту религиозного чувства, обращенному к Богу) неправомерна. Анализируя в одноименной работе положение человека в космосе, Шелер выделяет три круга идеи человека, имеющие место в философии и культуре. В статье «Человек и история» Шелер выделяет уже пять таких типов самопонимания человека: 1) иудео-христианское представление о человеке на основе библейских мифов о творении, грехопадении, свободе и бессмертии; 2) идея греческой философии о логосе, разуме, человеке разумном (</w:t>
      </w:r>
      <w:r>
        <w:rPr>
          <w:i/>
          <w:lang w:val="de-DE"/>
        </w:rPr>
        <w:t>homo sapiens</w:t>
      </w:r>
      <w:r>
        <w:rPr/>
        <w:t xml:space="preserve">); 3) </w:t>
      </w:r>
      <w:r>
        <w:rPr>
          <w:lang w:val="de-DE"/>
        </w:rPr>
        <w:t xml:space="preserve">идеи </w:t>
      </w:r>
      <w:r>
        <w:rPr/>
        <w:t xml:space="preserve">позитивизма, натурализма и прагматизма о человеке как природном существе, отличающемся от животных только количественно, более сложной степенью развития мозга и рефлексов, но никак не по сущности </w:t>
      </w:r>
      <w:r>
        <w:rPr>
          <w:i/>
        </w:rPr>
        <w:t>(</w:t>
      </w:r>
      <w:r>
        <w:rPr>
          <w:i/>
          <w:lang w:val="de-DE"/>
        </w:rPr>
        <w:t>homo faber</w:t>
      </w:r>
      <w:r>
        <w:rPr>
          <w:i/>
        </w:rPr>
        <w:t>)</w:t>
      </w:r>
      <w:r>
        <w:rPr/>
        <w:t>; 4) представление пессимизма о человеке как впавшей в манию величия «тупиковой ветви эволюции», о его разуме как «болезни», биологической немощи, а об обществе как агонизирующей «колонии паразитов»; 5) идея об абсолютной свободе человека, заботящегося о своей духовной и природной силе, но не в духе «сверхчеловека» ницшеанства, а смыле предельной свободы и ответственности человека (</w:t>
      </w:r>
      <w:r>
        <w:rPr>
          <w:i/>
          <w:lang w:val="de-DE"/>
        </w:rPr>
        <w:t>homo curans</w:t>
      </w:r>
      <w:r>
        <w:rPr/>
        <w:t>).</w:t>
      </w:r>
    </w:p>
    <w:p>
      <w:pPr>
        <w:pStyle w:val="Normal"/>
        <w:rPr/>
      </w:pPr>
      <w:r>
        <w:rPr/>
        <w:t>Выстраивая философскую антропологию, Шелер стремится «снять» эти противоречащие друг другу идеи в единой концепции человека В итоге он делает вывод: нет необходимости определять особое место человека в мире, ибо он не является «мерой всех вещей». Человек сам постижим только через всю совокупность его отношений: как природное существо, через его отношение к Богу, как носитель духа, и как свободная и ответственная личность. Важнейшими его характеристики – жизненный порыв и дух, духовность. Результатом построения философской антропологии является новая перспектива рассмотрения человека: человек – это конечная и конкретная субъективность, существующая в локальном ценностном мире, определяющем структуру жизненного мира и возможную структуру мира вообще.</w:t>
      </w:r>
    </w:p>
    <w:p>
      <w:pPr>
        <w:pStyle w:val="Normal"/>
        <w:rPr/>
      </w:pPr>
      <w:r>
        <w:rPr/>
        <w:t>Важнейшие сочинения М. Шелера: «Формализм в этике и материальная этика ценностей» (1913), «Феноменология и теория познания» (1914), «Кризис ценностей» (1919), «Положение человека в космосе» (1927).</w:t>
      </w:r>
    </w:p>
    <w:p>
      <w:pPr>
        <w:pStyle w:val="Normal"/>
        <w:rPr/>
      </w:pPr>
      <w:r>
        <w:rPr/>
      </w:r>
    </w:p>
    <w:p>
      <w:pPr>
        <w:pStyle w:val="Heading2"/>
        <w:rPr/>
      </w:pPr>
      <w:bookmarkStart w:id="69" w:name="__RefHeading___Toc51581556"/>
      <w:bookmarkEnd w:id="69"/>
      <w:r>
        <w:rPr/>
        <w:t>§ 3. Мартин Хайдеггер</w:t>
      </w:r>
    </w:p>
    <w:p>
      <w:pPr>
        <w:pStyle w:val="Normal"/>
        <w:rPr/>
      </w:pPr>
      <w:r>
        <w:rPr/>
        <w:t>Философию М. Хайдеггера (1889-1976) трудно подвести под какую-то конкретную рубрику рассматриваемых философских направлений: феноменология, герменевтика, экзистенциализм, или также философия жизни и неоаристотелизм. Скорее, его философию можно охарактеризовать всеми этими рубриками. В той или иной степени каждое из этих направлений оказало влияние на развитие хайдеггеровского мышления.</w:t>
      </w:r>
    </w:p>
    <w:p>
      <w:pPr>
        <w:pStyle w:val="Normal"/>
        <w:rPr/>
      </w:pPr>
      <w:r>
        <w:rPr/>
        <w:t>М. Хайдеггер родился в городке Мескирх, недалеко от Фрайбурга, в семье пречетника местной католической церкви. Благодаря попечительству католиков по окончании гимназии в Констанце поступил в университет Фрайбурга, где познакомился с философией неокантианца Г. Риккерта и феноменологией Э. Гуссерля. У Риккерта он защитил свою кандидатскую диссертацию, а у Гуссерля стал научным ассистентом. Гуссерль считал Хайдеггера своим лучшим и самым талантливым учеником, продвигая его в деле академической карьеры. Между тем, в 1927 году, когда Гуссерль опубликовал в своем «Ежегоднике феноменологических исследований» первую крупную работу Хайдеггера «Бытие и время», которой было суждено стать одним из самых значительных философских произведений ХХ века, выяснилось, что Хайдеггер, вместо того, чтобы продолжать дело своего учителя, сам создал свой вариант феноменологии. Дело в том, что Гуссерль подписал в печать «Бытие и время», не читая текста работы. Прочитав двумя годами позже, когда слава Хайдеггера разрослась и стала затмевать заслуги Гуссерля, он разорвал отношения с Хайдеггером, поскольку тот не только не оправдал его надежд, но и заложил «бомбу замедленного действия» под фундамент стройного здания феноменологии, сведя к нулю усилия Гуссерля в построении феноменологии как строгой науки. Скандал разрастался, и дело закончилось тем, что в итоге Хайдеггер сменил Гуссерля на посту профессора в университете Фрайбурга, а тот ушел в отставку по возрасту.</w:t>
      </w:r>
    </w:p>
    <w:p>
      <w:pPr>
        <w:pStyle w:val="Normal"/>
        <w:rPr>
          <w:lang w:val="el-GR"/>
        </w:rPr>
      </w:pPr>
      <w:r>
        <w:rPr/>
        <w:t>Кроме феноменологии Гуссерля, источниками хайдеггеровского философствования являются также философия Аристотеля и Платона, Кьеркегора, Канта, Дильтея и Ницше. Его философское ученичество пришлось на интересное и насыщенное событиями время – время когда вышел «полный Ницше», началось издание собрания сочинений Дильтея, заново открыты Гёльдерлин, Кант и Шеллинг, были переведены на немецкий язык Кьеркегор и Достоевский. Экзистенциализм, философия жизни, трансцендентализм и, конечно же, греческая классика оказали мощное воздействие на «раннего» Хайдеггера, будущего «тайного короля европейской философии».</w:t>
      </w:r>
    </w:p>
    <w:p>
      <w:pPr>
        <w:pStyle w:val="Normal"/>
        <w:rPr>
          <w:lang w:val="el-GR"/>
        </w:rPr>
      </w:pPr>
      <w:r>
        <w:rPr>
          <w:lang w:val="el-GR"/>
        </w:rPr>
        <w:t xml:space="preserve">К числу наиболее важных работ М. Хайдеггера, помимо </w:t>
      </w:r>
      <w:r>
        <w:rPr/>
        <w:t xml:space="preserve">«Бытия и времени», по праву считающейся одной из самых значительных работ ХХ века, изменившей суть европейской мысли, </w:t>
      </w:r>
      <w:r>
        <w:rPr>
          <w:lang w:val="el-GR"/>
        </w:rPr>
        <w:t xml:space="preserve">принадлежат </w:t>
      </w:r>
      <w:r>
        <w:rPr/>
        <w:t>«Заметки к философии», вторая позначимости книга Хайдеггера «зрелого» периода, серия статей и докладов «Что такое метафизика?», «Европейский нигилизм», «Преодоление метафизики», «Основные понятия метафизики», «Время картины мира», «Путь к языку», «Учение Платона об истине» (ряд этих докладов изданы на русском языке в сборнике «Время и бытие»).</w:t>
      </w:r>
    </w:p>
    <w:p>
      <w:pPr>
        <w:pStyle w:val="Normal"/>
        <w:rPr>
          <w:lang w:val="de-DE"/>
        </w:rPr>
      </w:pPr>
      <w:r>
        <w:rPr/>
        <w:t>Направленность философии Хайдеггера в целом может быть обозначена тремя силовыми линиями:</w:t>
      </w:r>
    </w:p>
    <w:p>
      <w:pPr>
        <w:pStyle w:val="Normal"/>
        <w:numPr>
          <w:ilvl w:val="0"/>
          <w:numId w:val="29"/>
        </w:numPr>
        <w:tabs>
          <w:tab w:val="clear" w:pos="720"/>
          <w:tab w:val="left" w:pos="927" w:leader="none"/>
        </w:tabs>
        <w:ind w:left="927" w:hanging="360"/>
        <w:rPr/>
      </w:pPr>
      <w:r>
        <w:rPr>
          <w:lang w:val="de-DE"/>
        </w:rPr>
        <w:t xml:space="preserve">Онтологическое </w:t>
      </w:r>
      <w:r>
        <w:rPr/>
        <w:t>мышление</w:t>
      </w:r>
      <w:r>
        <w:rPr>
          <w:lang w:val="de-DE"/>
        </w:rPr>
        <w:t>, основная линия, характеризующая приоритет темы бытия и онтологического исследования в философии;</w:t>
      </w:r>
    </w:p>
    <w:p>
      <w:pPr>
        <w:pStyle w:val="Normal"/>
        <w:numPr>
          <w:ilvl w:val="0"/>
          <w:numId w:val="29"/>
        </w:numPr>
        <w:tabs>
          <w:tab w:val="clear" w:pos="720"/>
          <w:tab w:val="left" w:pos="927" w:leader="none"/>
        </w:tabs>
        <w:ind w:left="927" w:hanging="360"/>
        <w:rPr>
          <w:lang w:val="de-DE"/>
        </w:rPr>
      </w:pPr>
      <w:r>
        <w:rPr>
          <w:lang w:val="de-DE"/>
        </w:rPr>
        <w:t>Критика метафизики, характеризующая стратегию критического анализа понятийного ядра философии: каждое понятие тест</w:t>
      </w:r>
      <w:r>
        <w:rPr/>
        <w:t xml:space="preserve">ируется </w:t>
      </w:r>
      <w:r>
        <w:rPr>
          <w:lang w:val="de-DE"/>
        </w:rPr>
        <w:t xml:space="preserve">на актуальное и потенциальное содержание и проходит соответствующий </w:t>
      </w:r>
      <w:r>
        <w:rPr/>
        <w:t xml:space="preserve">анализ </w:t>
      </w:r>
      <w:r>
        <w:rPr>
          <w:lang w:val="de-DE"/>
        </w:rPr>
        <w:t>на способ укорененности в системе понятий европейской метафизики</w:t>
      </w:r>
      <w:r>
        <w:rPr/>
        <w:t>;</w:t>
      </w:r>
    </w:p>
    <w:p>
      <w:pPr>
        <w:pStyle w:val="Normal"/>
        <w:numPr>
          <w:ilvl w:val="0"/>
          <w:numId w:val="29"/>
        </w:numPr>
        <w:tabs>
          <w:tab w:val="clear" w:pos="720"/>
          <w:tab w:val="left" w:pos="927" w:leader="none"/>
        </w:tabs>
        <w:ind w:left="927" w:hanging="360"/>
        <w:rPr>
          <w:lang w:val="de-DE"/>
        </w:rPr>
      </w:pPr>
      <w:r>
        <w:rPr/>
        <w:t>Мышление о языке</w:t>
      </w:r>
      <w:r>
        <w:rPr>
          <w:lang w:val="de-DE"/>
        </w:rPr>
        <w:t xml:space="preserve">, характеризующее определенную стратегию развертки, </w:t>
      </w:r>
      <w:r>
        <w:rPr/>
        <w:t>усвоения исторической и языковой традиции и непосредственные опыты, эксперименты с языком.</w:t>
      </w:r>
    </w:p>
    <w:p>
      <w:pPr>
        <w:pStyle w:val="Normal"/>
        <w:rPr/>
      </w:pPr>
      <w:r>
        <w:rPr/>
        <w:t xml:space="preserve">Основным предметом мысли, основным «делом» Хайдеггера до его последних дней являлось мышление - «бытие», онтологическое мышление. Онтология – наука о первой и последней сути всех вещей – о бытии. Однако история философии демонстрирует нам, что все онтологические основания, на которых выстраивается некоторое философское здание, понимаются исходя из ориентации на бытие </w:t>
      </w:r>
      <w:r>
        <w:rPr>
          <w:i/>
        </w:rPr>
        <w:t>сущего</w:t>
      </w:r>
      <w:r>
        <w:rPr/>
        <w:t xml:space="preserve">, при этом само </w:t>
      </w:r>
      <w:r>
        <w:rPr>
          <w:i/>
        </w:rPr>
        <w:t>бытие</w:t>
      </w:r>
      <w:r>
        <w:rPr/>
        <w:t xml:space="preserve"> под вопрос не ставится. История онтологии демонстрирует, говорит Хайдеггер, что на самом деле бытие никогда онтологически основательно не мыслилось, более того, она демонстрирует повсеместное забвение бытия. Главный предмет традиционной онтологии, восходящей к Пармениду, Платону и </w:t>
      </w:r>
      <w:r>
        <w:rPr>
          <w:lang w:val="el-GR"/>
        </w:rPr>
        <w:t>Аристотелю,</w:t>
      </w:r>
      <w:r>
        <w:rPr/>
        <w:t xml:space="preserve"> – </w:t>
      </w:r>
      <w:r>
        <w:rPr>
          <w:i/>
        </w:rPr>
        <w:t>сущее</w:t>
      </w:r>
      <w:r>
        <w:rPr/>
        <w:t xml:space="preserve"> в его бытии.</w:t>
      </w:r>
      <w:r>
        <w:rPr>
          <w:lang w:val="el-GR"/>
        </w:rPr>
        <w:t xml:space="preserve"> </w:t>
      </w:r>
      <w:r>
        <w:rPr/>
        <w:t xml:space="preserve">Хайдеггер настаивает: бытие и его определения лежат в основе сущего, ему предшествуют. Бытие есть нечто </w:t>
      </w:r>
      <w:r>
        <w:rPr>
          <w:i/>
        </w:rPr>
        <w:t>более раннее</w:t>
      </w:r>
      <w:r>
        <w:rPr>
          <w:lang w:val="en-US"/>
        </w:rPr>
        <w:t>,</w:t>
      </w:r>
      <w:r>
        <w:rPr/>
        <w:t xml:space="preserve"> чем сущее; бытийные структуры в этом смысле имеют априорный характер.</w:t>
      </w:r>
      <w:r>
        <w:rPr>
          <w:lang w:val="en-US"/>
        </w:rPr>
        <w:t xml:space="preserve"> </w:t>
      </w:r>
      <w:r>
        <w:rPr/>
        <w:t>Мы имеем предварительное понимание бытия до всякого фактического (теоретического или практического) опыта сущего. Ведущий вопрос онтологического исследования «что есть сущее?» трансформируется в вопрос о бытии сущего «что есть бытие?». Новая постановка онтологического вопроса нацелена на вопрошание о самом бытии как таковом, а не на сущее как сущее, т.е. не на сущее в его бытии. И потому Хайдеггер продолжет онтологическую проблематику традиционной онтологии, все же коренным образом от нее отличающуся тем, что ставит под вопрос легитимность сущего. В этом заключается проблема, поставленная Хайдеггером, и принятая как задача собственного пути в философии.</w:t>
      </w:r>
    </w:p>
    <w:p>
      <w:pPr>
        <w:pStyle w:val="Normal"/>
        <w:rPr/>
      </w:pPr>
      <w:r>
        <w:rPr/>
        <w:t xml:space="preserve">Если в европейской традиции онтологического мышления, начинающейся с Аристотеля и Платона, Хайдеггер заимствует задачу исследования – вопрос о бытии, то феноменология дает ему метод онтологического исследования. Феноменология и идентифицируется им как </w:t>
      </w:r>
      <w:r>
        <w:rPr>
          <w:i/>
        </w:rPr>
        <w:t>метод</w:t>
      </w:r>
      <w:r>
        <w:rPr/>
        <w:t xml:space="preserve"> исследования, а не как новейшее философское направление. </w:t>
      </w:r>
      <w:r>
        <w:rPr>
          <w:lang w:val="el-GR"/>
        </w:rPr>
        <w:t>Радикализуя понятие феномена, Хайдеггер определяет единственный феномен, который должен быть предметом феноменологии: бытие. Феноменология поэтому возможна исключительно как онтология. Методический смысл феноменологии как чистого созерцания сущностей превращается в экзистенциально-герменевтическую противоположность: на место чистого непосредственного феноменологического описания философом сущностей вступает интерпретация смысла, который каждое событие толкует в контексте самой экзистенции. Созерцание и описание уступают место пониманию и интерпретации смысла бытия.</w:t>
      </w:r>
    </w:p>
    <w:p>
      <w:pPr>
        <w:pStyle w:val="Normal"/>
        <w:rPr/>
      </w:pPr>
      <w:r>
        <w:rPr/>
        <w:t xml:space="preserve">Центральным пунктом Гуссерлева мышления для Хайдеггера является концепт </w:t>
      </w:r>
      <w:r>
        <w:rPr>
          <w:i/>
        </w:rPr>
        <w:t>категориального созерцания</w:t>
      </w:r>
      <w:r>
        <w:rPr/>
        <w:t>, который по сути означает «созерцание, позволяющее усматривать категорию, направленное на категорию», что говорит о том, что категория – это больше чем форма. Достижение Гуссерля состояло в введении двух видов созерцания – эйдетическое (сущностное) и категориальное. Роль категориального созерцания заключалась в «усмотрении бытия, феноменально присутствующего в категории», а его значение – в высвобождении «бытия из его сцепки с суждением». Однако это бытие остается имманентным сознанию, что находит выражение в концепте интенциональности. Гуссерль спасает бытие, однако ценой того, что вкладывает его в имманентность сознания.</w:t>
      </w:r>
    </w:p>
    <w:p>
      <w:pPr>
        <w:pStyle w:val="Normal"/>
        <w:rPr/>
      </w:pPr>
      <w:r>
        <w:rPr/>
        <w:t xml:space="preserve">Феноменология также предложила новую онтологию, </w:t>
      </w:r>
      <w:r>
        <w:rPr>
          <w:i/>
        </w:rPr>
        <w:t>модель онтологических слоев</w:t>
      </w:r>
      <w:r>
        <w:rPr/>
        <w:t xml:space="preserve">, в которой региональные онтологии объединяются в единую универсальную онтологию. В ее основании находилось сознание как наиболее фундаментальный, согласно мысли Гуссерля, феномен. Проект феноменологической онтологии не удовлетворяет Хайдеггера. Радикальная реформа феноменологической онтологии, предложенная Хайдеггером, состоит в ее более фундаментальном обосновании: по мнению Хайдеггера, сознание не может быть предельным основанием онтологии, поскольку само еще нуждается в обосновании. Следует не только поставить вопрос о сфере сознания, а поставить вопрос о сознании в его бытии, вопрос о бытии самого сознания. Жизнь шире региона сознания, претендующего быть фундаментом онтологии. Жизнь шире любых попыток ее категориальной экспликации. </w:t>
      </w:r>
      <w:r>
        <w:rPr>
          <w:lang w:val="de-DE"/>
        </w:rPr>
        <w:t>Д</w:t>
      </w:r>
      <w:r>
        <w:rPr/>
        <w:t xml:space="preserve">о понятийного, теоретического научного знания всегда имеется некоторое до-категориальное, естественное понимание бытия. Хайдеггер предлагает ввести радикально иное основание </w:t>
      </w:r>
      <w:r>
        <w:rPr>
          <w:i/>
        </w:rPr>
        <w:t>– фактическое и историческое вот-бытие</w:t>
      </w:r>
      <w:r>
        <w:rPr/>
        <w:t>, в опоре на некатегориальный и неинтеллектуальный опыт присутствия, экзистенции.</w:t>
      </w:r>
    </w:p>
    <w:p>
      <w:pPr>
        <w:pStyle w:val="Normal"/>
        <w:rPr/>
      </w:pPr>
      <w:r>
        <w:rPr>
          <w:lang w:val="en-US"/>
        </w:rPr>
        <w:t xml:space="preserve">Хайдеггер подвергает также критике </w:t>
      </w:r>
      <w:r>
        <w:rPr>
          <w:lang w:val="el-GR"/>
        </w:rPr>
        <w:t>о</w:t>
      </w:r>
      <w:r>
        <w:rPr/>
        <w:t>сновную интенцию, которую он воспринял из феноменологии Гуссерля – непосредственное отношение, подход к предмету согласно известной максиме, ставшей паролем феноменологии: «Назад, к самим вещам!». Для Гуссерля максима «к самим вещам!» означает требование воздержания, «эпохе» от любых теоретических конструкций, от теоретических суждений, от ценностных и онтологических предпосылок исследования. Другими словами, она направлена против онтологического элементаризма, конструктивизма и наивности натурализма современной Гуссерлю науки и философии. Хайдеггер говорит: н</w:t>
      </w:r>
      <w:r>
        <w:rPr>
          <w:lang w:val="de-DE"/>
        </w:rPr>
        <w:t>еверно думать, что до-понятийное мышление („естественная установка“ в терминах Гуссерля) неверно, или наивно и требует коррекции и исправления, и это есть задача философии. По Хайдеггеру, мы всегда уже живем в „эпохе“ от мира и от осознания фактичности жизни</w:t>
      </w:r>
      <w:r>
        <w:rPr/>
        <w:t>, в забвении бытийного вопроса и смысла собственного бытия</w:t>
      </w:r>
      <w:r>
        <w:rPr>
          <w:lang w:val="de-DE"/>
        </w:rPr>
        <w:t xml:space="preserve">. </w:t>
      </w:r>
      <w:r>
        <w:rPr>
          <w:lang w:val="el-GR"/>
        </w:rPr>
        <w:t>Смысл бытия понимается как связанность обстоятельств и событий озабоченного своим бытием человека.</w:t>
      </w:r>
      <w:r>
        <w:rPr/>
        <w:t xml:space="preserve"> «</w:t>
      </w:r>
      <w:r>
        <w:rPr>
          <w:lang w:val="de-DE"/>
        </w:rPr>
        <w:t>Эпохе</w:t>
      </w:r>
      <w:r>
        <w:rPr/>
        <w:t>»</w:t>
      </w:r>
      <w:r>
        <w:rPr>
          <w:lang w:val="de-DE"/>
        </w:rPr>
        <w:t xml:space="preserve"> и редукция поэтому требуются не от естественной установки, в которой непосредственно и изначально находится человек, но только от некритического принятия теорий и догматов.</w:t>
      </w:r>
    </w:p>
    <w:p>
      <w:pPr>
        <w:pStyle w:val="Normal"/>
        <w:rPr/>
      </w:pPr>
      <w:r>
        <w:rPr/>
        <w:t xml:space="preserve">Неэффективность предшествующей онтологии Хайдеггер преодолевает постановкой вопроса о том, </w:t>
      </w:r>
      <w:r>
        <w:rPr>
          <w:i/>
        </w:rPr>
        <w:t xml:space="preserve">какому сущему </w:t>
      </w:r>
      <w:r>
        <w:rPr/>
        <w:t xml:space="preserve">доступно понимание бытия. К бытию необходимо подходить с точки зрения того сущего, которое способно вопрошать о бытии и одновременно понимать самого себя. Решающим для разворачивания онтологического проекта в «Бытии и времени» является обнаружение и разработка нового фундамента онтологии – </w:t>
      </w:r>
      <w:r>
        <w:rPr>
          <w:i/>
          <w:lang w:val="de-DE"/>
        </w:rPr>
        <w:t>Dasein</w:t>
      </w:r>
      <w:r>
        <w:rPr>
          <w:i/>
        </w:rPr>
        <w:t xml:space="preserve"> </w:t>
      </w:r>
      <w:r>
        <w:rPr>
          <w:i/>
          <w:lang w:val="el-GR"/>
        </w:rPr>
        <w:t>(</w:t>
      </w:r>
      <w:r>
        <w:rPr>
          <w:i/>
        </w:rPr>
        <w:t>вот-бытие, экзистенция, присутствие</w:t>
      </w:r>
      <w:r>
        <w:rPr>
          <w:i/>
          <w:lang w:val="el-GR"/>
        </w:rPr>
        <w:t>)</w:t>
      </w:r>
      <w:r>
        <w:rPr>
          <w:lang w:val="el-GR"/>
        </w:rPr>
        <w:t>, - сущего, бытие которого состоит в понимающем отношении к своему бытию</w:t>
      </w:r>
      <w:r>
        <w:rPr/>
        <w:t xml:space="preserve">. </w:t>
      </w:r>
      <w:r>
        <w:rPr>
          <w:lang w:val="de-DE"/>
        </w:rPr>
        <w:t>Dasein</w:t>
      </w:r>
      <w:r>
        <w:rPr/>
        <w:t xml:space="preserve"> есть фундамент, на котором должна строиться всякая онтология. Новый онтологический подход противопоставляет «бытию вообще» традиционной онтологии человеческое бытие, </w:t>
      </w:r>
      <w:r>
        <w:rPr>
          <w:i/>
        </w:rPr>
        <w:t>вот-бытие фактической экзистенции</w:t>
      </w:r>
      <w:r>
        <w:rPr/>
        <w:t xml:space="preserve">. Хайдеггер разворачивает вопрос «Кто спрашивает о бытии?», «Какому сущему бытие открыто?», предполагая, что допредикативная раскрытость сущего в понимании бытия лежит в основе онтологического мышления вообще. Поэтому фундаментальная структура </w:t>
      </w:r>
      <w:r>
        <w:rPr>
          <w:lang w:val="de-DE"/>
        </w:rPr>
        <w:t>Dasein</w:t>
      </w:r>
      <w:r>
        <w:rPr/>
        <w:t xml:space="preserve"> раскрывается при помощи экзистенциалов, вне- и допонятийных способов понимания, по отношению к которым категории онтологии и этики и производное понимание как род познания, становятся фундированными. Категориальная онтология должна и основыватся в экзистенциальной сфере, онтически. Различие между сущим и бытием, возможно только через </w:t>
      </w:r>
      <w:r>
        <w:rPr>
          <w:lang w:val="de-DE"/>
        </w:rPr>
        <w:t xml:space="preserve">Dasein, </w:t>
      </w:r>
      <w:r>
        <w:rPr/>
        <w:t>поскольку оно, понимая бытие, понимающе относится к сущему</w:t>
      </w:r>
      <w:r>
        <w:rPr>
          <w:lang w:val="de-DE"/>
        </w:rPr>
        <w:t xml:space="preserve">. </w:t>
      </w:r>
      <w:r>
        <w:rPr/>
        <w:t>Только через человеческое вот-бытие бытие как таковое может стать помысленным и вообще стать проблемой</w:t>
      </w:r>
      <w:r>
        <w:rPr>
          <w:lang w:val="de-DE"/>
        </w:rPr>
        <w:t>.</w:t>
      </w:r>
    </w:p>
    <w:p>
      <w:pPr>
        <w:pStyle w:val="Normal"/>
        <w:rPr/>
      </w:pPr>
      <w:r>
        <w:rPr/>
        <w:t xml:space="preserve">Здесь встает вполне закономерный вопрос, не является ли хайдеггеровская фундаментальная онтология тенденцией обоснования субъективности в ее классическом понимании? Позволительно ли рассматривать </w:t>
      </w:r>
      <w:r>
        <w:rPr>
          <w:lang w:val="de-DE"/>
        </w:rPr>
        <w:t>Dasein</w:t>
      </w:r>
      <w:r>
        <w:rPr/>
        <w:t xml:space="preserve"> в качестве преемника трансцендентального субъекта?</w:t>
      </w:r>
      <w:r>
        <w:rPr>
          <w:lang w:val="el-GR"/>
        </w:rPr>
        <w:t xml:space="preserve"> </w:t>
      </w:r>
      <w:r>
        <w:rPr/>
        <w:t xml:space="preserve">Несмотря на очевидную возможность антропологической и субъективистской интерпретации </w:t>
      </w:r>
      <w:r>
        <w:rPr>
          <w:lang w:val="de-DE"/>
        </w:rPr>
        <w:t>Dasein</w:t>
      </w:r>
      <w:r>
        <w:rPr/>
        <w:t xml:space="preserve">, все же нельзя констатировать наличия у Хайдеггера субъективистской и субъектцентристской перспективы. Скорее, речь идет об определенном «онтически-онтологическом преимуществе» </w:t>
      </w:r>
      <w:r>
        <w:rPr>
          <w:lang w:val="de-DE"/>
        </w:rPr>
        <w:t>Dasein</w:t>
      </w:r>
      <w:r>
        <w:rPr/>
        <w:t xml:space="preserve"> как сущего перед другими родами сущего. Экзистенция, самопонимание, принадлежащие</w:t>
      </w:r>
      <w:r>
        <w:rPr>
          <w:lang w:val="de-DE"/>
        </w:rPr>
        <w:t xml:space="preserve"> Dasein,</w:t>
      </w:r>
      <w:r>
        <w:rPr/>
        <w:t xml:space="preserve"> и понимание Бытия других родов сущего, вопрошание о бытии – это исключительно человеческий способ существования.</w:t>
      </w:r>
    </w:p>
    <w:p>
      <w:pPr>
        <w:pStyle w:val="Normal"/>
        <w:rPr>
          <w:lang w:val="el-GR"/>
        </w:rPr>
      </w:pPr>
      <w:r>
        <w:rPr/>
        <w:t xml:space="preserve">Речь идет о «субъективности, освобожденной от традиционных представлений о субъекте». Принципиальным отличием </w:t>
      </w:r>
      <w:r>
        <w:rPr>
          <w:lang w:val="de-DE"/>
        </w:rPr>
        <w:t>Dasein</w:t>
      </w:r>
      <w:r>
        <w:rPr/>
        <w:t xml:space="preserve"> от трансцендентального субъекта является также то, что бытие </w:t>
      </w:r>
      <w:r>
        <w:rPr>
          <w:lang w:val="de-DE"/>
        </w:rPr>
        <w:t>Dasein</w:t>
      </w:r>
      <w:r>
        <w:rPr/>
        <w:t xml:space="preserve"> – всегда проект, набросок бытийных возможностей. </w:t>
      </w:r>
      <w:r>
        <w:rPr>
          <w:i/>
        </w:rPr>
        <w:t xml:space="preserve">Бытие </w:t>
      </w:r>
      <w:r>
        <w:rPr>
          <w:i/>
          <w:lang w:val="de-DE"/>
        </w:rPr>
        <w:t>Dasein</w:t>
      </w:r>
      <w:r>
        <w:rPr>
          <w:i/>
        </w:rPr>
        <w:t xml:space="preserve"> – это не бытие наличного, а бытие возможного</w:t>
      </w:r>
      <w:r>
        <w:rPr/>
        <w:t xml:space="preserve">. Самопонимание своих бытийных возможностей и проективность являются фундаментальными характеристиками </w:t>
      </w:r>
      <w:r>
        <w:rPr>
          <w:lang w:val="de-DE"/>
        </w:rPr>
        <w:t>Dasein.</w:t>
      </w:r>
      <w:r>
        <w:rPr/>
        <w:t xml:space="preserve"> Онтологическое мышление служит расширению и конкретизации трансцендентального субъекта за пределы области познания.</w:t>
      </w:r>
    </w:p>
    <w:p>
      <w:pPr>
        <w:pStyle w:val="Normal"/>
        <w:rPr/>
      </w:pPr>
      <w:r>
        <w:rPr/>
        <w:t>Онтологический проект «раннего» Хайдеггера нацелен на достижение единства бытия и человека, единства бытия и времени, единства бытия и истории. Бытие и время не должны больше разделяться, время является горизонтом и средоточием понимания и артикуляции бытия. Историзм, экзистенциализм и философия жизни уже расширили области опыта посредством концептов историчности, экзистенции и фактической жизни. Сохранение историчности и фактичности бытия человека как ценность - импульс, полученный от Дильтея, дильтеевского обоснования исторического измерения бытия – стал одним из основных ориентиров Хайдеггера для реформирования философии. Онтологически понятая историчность понимается Хайдеггером как конкретное проявление временности экзистенции. Историчность, говорит он, укоренена во временности экзистенции. «Историческим присутствие (</w:t>
      </w:r>
      <w:r>
        <w:rPr>
          <w:lang w:val="de-DE"/>
        </w:rPr>
        <w:t>Dasein</w:t>
      </w:r>
      <w:r>
        <w:rPr/>
        <w:t>) может быть лишь на основе временности». Концепт времени как раз и позволяет высвободить историю, ввести ее в круг онтологических проблем. Время и история занимают, таким образом, центральное место в онтологическом проекте Хайдеггера.</w:t>
      </w:r>
    </w:p>
    <w:p>
      <w:pPr>
        <w:pStyle w:val="Normal"/>
        <w:rPr/>
      </w:pPr>
      <w:r>
        <w:rPr/>
        <w:t>Хайдеггер воспринимает этот импульс, обнаруживая несоразмерность, слабость, фиаско основных понятий философии сознания. Субъективная философия преодолевается посредством столь же остро, четко и систематически схватывающей понятийности трансцендентально действующей экзистенциальной онтологии. Гадамер отмечает: «Тезис Хайдеггера гласил: само бытие есть время. Тем самым был взорван весь субъективизм новейшей философии – и даже ... проблемный горизонт метафизики, завороженной бытием как наличием».</w:t>
      </w:r>
    </w:p>
    <w:p>
      <w:pPr>
        <w:pStyle w:val="Normal"/>
        <w:rPr/>
      </w:pPr>
      <w:r>
        <w:rPr/>
        <w:t xml:space="preserve">«Зрелый»Хайдеггер ставит вопрос о бытии в границах </w:t>
      </w:r>
      <w:r>
        <w:rPr>
          <w:i/>
        </w:rPr>
        <w:t>событийного</w:t>
      </w:r>
      <w:r>
        <w:rPr/>
        <w:t xml:space="preserve"> </w:t>
      </w:r>
      <w:r>
        <w:rPr>
          <w:i/>
        </w:rPr>
        <w:t>подхода</w:t>
      </w:r>
      <w:r>
        <w:rPr/>
        <w:t xml:space="preserve"> и выдвигает новый программный </w:t>
      </w:r>
      <w:r>
        <w:rPr>
          <w:i/>
        </w:rPr>
        <w:t xml:space="preserve">тезис о преодолении метафизики </w:t>
      </w:r>
      <w:r>
        <w:rPr/>
        <w:t xml:space="preserve">в европейской традиции как традиции забвении бытия. Следующий исследовательский шаг Хайдеггера – в разворачивании программы поиска следов «другого пути» онтологического мышления вследствие необходимости преодоления европейской метафизики. Дело в том, что прежде чем стать проблемой онтологии, </w:t>
      </w:r>
      <w:r>
        <w:rPr>
          <w:i/>
        </w:rPr>
        <w:t>бытие становится проблемой языка</w:t>
      </w:r>
      <w:r>
        <w:rPr/>
        <w:t xml:space="preserve">. Недостаточностью языковых средств выражения, несостоятельностью традиционного философского языка определяется сворачивание «ранней» программы построения онтологии. Языковая проблематика становится определяющей, поскольку встает проблема </w:t>
      </w:r>
      <w:r>
        <w:rPr>
          <w:i/>
        </w:rPr>
        <w:t>выражения смысла бытия в языке</w:t>
      </w:r>
      <w:r>
        <w:rPr/>
        <w:t>. Хайдегер предпринимает деструктивный анализ предикативного языкового высказываения, которое использовала предшествующая метафизическая традиция.</w:t>
      </w:r>
    </w:p>
    <w:p>
      <w:pPr>
        <w:pStyle w:val="Normal"/>
        <w:rPr/>
      </w:pPr>
      <w:r>
        <w:rPr>
          <w:lang w:val="de-DE"/>
        </w:rPr>
        <w:t>Стратегия критики метафизики</w:t>
      </w:r>
      <w:r>
        <w:rPr/>
        <w:t xml:space="preserve"> характеризует исследовательскую стратегию Хайдеггера относительно бытия через актуализацию предшествующей традиции, которая определяется им через длительную историю понимания бытия и происхождения языка, его выражения и их связи с онтологическим ядром европейской метафизики. К</w:t>
      </w:r>
      <w:r>
        <w:rPr>
          <w:lang w:val="de-DE"/>
        </w:rPr>
        <w:t xml:space="preserve">ритика метафизики – это стратегия критического анализа понятийного ядра философии, в соответствии с которой каждое понятие проходит соответствующий тест на способ укорененности в системе понятий европейской метафизики. </w:t>
      </w:r>
      <w:r>
        <w:rPr/>
        <w:t>Тезис Хайдеггера о конце метафизики не следует рассматривать негативно, как отрицание или завершение метафизики. Конец метафизики означает не прекращение метафизики, а расщепление, разложение ее основных догматов. Также как метафизика в понимании Хайдеггера – это не определенное учение, которое может быть локализовано в истории мысли и не некое ошибочное мнение, которое следует преодолеть. Это – способ мышления и как способ мышления требует пересмотра, ревизии оснований.</w:t>
      </w:r>
    </w:p>
    <w:p>
      <w:pPr>
        <w:pStyle w:val="Normal"/>
        <w:rPr/>
      </w:pPr>
      <w:r>
        <w:rPr/>
        <w:t xml:space="preserve">Неметафизический способ мышления – это попытка понять, во-первых, каким образом так сложилось, что исходная формулировка соотношения времени и бытия задает характерное для истории европейской метафизики понятийное конструирование, и во-вторых, что было бы, если бы реализовалась другая возможность онтологии, а именно, проект онтологии, предложенный в рамках греческой философии, осмысляющий бытие не в терминах субстанции, а в терминах </w:t>
      </w:r>
      <w:r>
        <w:rPr>
          <w:i/>
        </w:rPr>
        <w:t>энергии, действия, акта, события</w:t>
      </w:r>
      <w:r>
        <w:rPr/>
        <w:t>.</w:t>
      </w:r>
      <w:r>
        <w:rPr>
          <w:lang w:val="de-DE"/>
        </w:rPr>
        <w:t xml:space="preserve"> </w:t>
      </w:r>
      <w:r>
        <w:rPr/>
        <w:t>От историчности бытия</w:t>
      </w:r>
      <w:r>
        <w:rPr>
          <w:lang w:val="de-DE"/>
        </w:rPr>
        <w:t xml:space="preserve"> Dasein</w:t>
      </w:r>
      <w:r>
        <w:rPr/>
        <w:t xml:space="preserve">, как она о себе заявляет в ранних текстах, Хайдеггер идет дальше, к времени судьбы бытия, «кайрос», «истории </w:t>
      </w:r>
      <w:r>
        <w:rPr>
          <w:i/>
        </w:rPr>
        <w:t>бытия как такового</w:t>
      </w:r>
      <w:r>
        <w:rPr/>
        <w:t>» и указывает, что история является лишь одним измерением онтологии, но не основополагающим. Время события, момент события, «мгновение ока» – вот опыт очевидности. «</w:t>
      </w:r>
      <w:r>
        <w:rPr>
          <w:lang w:val="de-DE"/>
        </w:rPr>
        <w:t>Время есть первое имя для истины бытия</w:t>
      </w:r>
      <w:r>
        <w:rPr/>
        <w:t>». «Вступление в силу события», нахождение при истине бытия как такового в модусе исключительности события, «свершение бытия» – новый центр тяжести хайдеггеровской философии, направленной теперь на поиски «иного начала», неметафизического способа мышления и способов его языкового выражения.</w:t>
      </w:r>
    </w:p>
    <w:p>
      <w:pPr>
        <w:pStyle w:val="Normal"/>
        <w:rPr>
          <w:lang w:val="de-DE"/>
        </w:rPr>
      </w:pPr>
      <w:r>
        <w:rPr/>
        <w:t xml:space="preserve">Мышление о бытии Хайдеггера на основании его резюмирующего высказывания можно представить следующим образом: 1) мышление бытия в ранний период </w:t>
      </w:r>
      <w:r>
        <w:rPr>
          <w:lang w:val="de-DE"/>
        </w:rPr>
        <w:t>(</w:t>
      </w:r>
      <w:r>
        <w:rPr/>
        <w:t xml:space="preserve">темпоральность </w:t>
      </w:r>
      <w:r>
        <w:rPr>
          <w:lang w:val="de-DE"/>
        </w:rPr>
        <w:t>как</w:t>
      </w:r>
      <w:r>
        <w:rPr/>
        <w:t xml:space="preserve"> </w:t>
      </w:r>
      <w:r>
        <w:rPr>
          <w:lang w:val="de-DE"/>
        </w:rPr>
        <w:t>смысл бытия</w:t>
      </w:r>
      <w:r>
        <w:rPr/>
        <w:t xml:space="preserve">, Бытие </w:t>
      </w:r>
      <w:r>
        <w:rPr>
          <w:i/>
        </w:rPr>
        <w:t>как</w:t>
      </w:r>
      <w:r>
        <w:rPr/>
        <w:t xml:space="preserve"> Время); 2) мышление истины бытия</w:t>
      </w:r>
      <w:r>
        <w:rPr>
          <w:lang w:val="de-DE"/>
        </w:rPr>
        <w:t xml:space="preserve"> в зрелом периоде </w:t>
      </w:r>
      <w:r>
        <w:rPr/>
        <w:t>как соб</w:t>
      </w:r>
      <w:r>
        <w:rPr>
          <w:i/>
        </w:rPr>
        <w:t>ы</w:t>
      </w:r>
      <w:r>
        <w:rPr/>
        <w:t>тия; 3) мышление «места сбывания бытия»</w:t>
      </w:r>
      <w:r>
        <w:rPr>
          <w:lang w:val="de-DE"/>
        </w:rPr>
        <w:t xml:space="preserve"> </w:t>
      </w:r>
      <w:r>
        <w:rPr/>
        <w:t>в последний период</w:t>
      </w:r>
      <w:r>
        <w:rPr>
          <w:lang w:val="de-DE"/>
        </w:rPr>
        <w:t xml:space="preserve"> </w:t>
      </w:r>
      <w:r>
        <w:rPr/>
        <w:t xml:space="preserve">как «просвета» и «открытости» бытия человеку, в результате которого </w:t>
      </w:r>
      <w:r>
        <w:rPr>
          <w:i/>
        </w:rPr>
        <w:t xml:space="preserve">язык </w:t>
      </w:r>
      <w:r>
        <w:rPr/>
        <w:t xml:space="preserve">определяется как </w:t>
      </w:r>
      <w:r>
        <w:rPr>
          <w:i/>
        </w:rPr>
        <w:t>«дом бытия</w:t>
      </w:r>
      <w:r>
        <w:rPr/>
        <w:t>».</w:t>
      </w:r>
    </w:p>
    <w:p>
      <w:pPr>
        <w:pStyle w:val="Normal"/>
        <w:rPr>
          <w:lang w:val="de-DE"/>
        </w:rPr>
      </w:pPr>
      <w:r>
        <w:rPr/>
        <w:t>Метод Хайдеггера характеризуется следующими компонентами:</w:t>
      </w:r>
    </w:p>
    <w:p>
      <w:pPr>
        <w:pStyle w:val="Normal"/>
        <w:numPr>
          <w:ilvl w:val="0"/>
          <w:numId w:val="32"/>
        </w:numPr>
        <w:ind w:left="927" w:hanging="360"/>
        <w:rPr/>
      </w:pPr>
      <w:r>
        <w:rPr/>
        <w:t>«Деструкция», демонтаж исторически сложившегося самопонимания и самоинтерпретации философии.</w:t>
      </w:r>
    </w:p>
    <w:p>
      <w:pPr>
        <w:pStyle w:val="Normal"/>
        <w:numPr>
          <w:ilvl w:val="0"/>
          <w:numId w:val="32"/>
        </w:numPr>
        <w:ind w:left="927" w:hanging="360"/>
        <w:rPr/>
      </w:pPr>
      <w:r>
        <w:rPr/>
        <w:t>Ревизия основных понятий, обратный путь назад к основам схем истолкования, седиментировавшимся в традиции, с тем чтобы сделать их прозрачными.</w:t>
      </w:r>
    </w:p>
    <w:p>
      <w:pPr>
        <w:pStyle w:val="Normal"/>
        <w:numPr>
          <w:ilvl w:val="0"/>
          <w:numId w:val="32"/>
        </w:numPr>
        <w:ind w:left="927" w:hanging="360"/>
        <w:rPr/>
      </w:pPr>
      <w:r>
        <w:rPr/>
        <w:t>Помещение имеющихся в наличии философских положений и до сих пор привычных содержаний понятий на новый фундамент</w:t>
      </w:r>
      <w:r>
        <w:rPr>
          <w:lang w:val="el-GR"/>
        </w:rPr>
        <w:t xml:space="preserve"> </w:t>
      </w:r>
      <w:r>
        <w:rPr/>
        <w:t>(конструкция).</w:t>
      </w:r>
    </w:p>
    <w:p>
      <w:pPr>
        <w:pStyle w:val="Normal"/>
        <w:numPr>
          <w:ilvl w:val="0"/>
          <w:numId w:val="32"/>
        </w:numPr>
        <w:ind w:left="927" w:hanging="360"/>
        <w:rPr/>
      </w:pPr>
      <w:r>
        <w:rPr/>
        <w:t>Возвращение к истоку, процедура выпрямления и высвобождения упущенного и сокрытого, генеалогия и археология предпосылок иного пути мышления.</w:t>
      </w:r>
    </w:p>
    <w:p>
      <w:pPr>
        <w:pStyle w:val="Normal"/>
        <w:numPr>
          <w:ilvl w:val="0"/>
          <w:numId w:val="32"/>
        </w:numPr>
        <w:ind w:left="927" w:hanging="360"/>
        <w:rPr/>
      </w:pPr>
      <w:r>
        <w:rPr/>
        <w:t>Приведение целого метафизической системы к прозрачности истолкования ее оснований.</w:t>
      </w:r>
    </w:p>
    <w:p>
      <w:pPr>
        <w:pStyle w:val="Normal"/>
        <w:numPr>
          <w:ilvl w:val="0"/>
          <w:numId w:val="32"/>
        </w:numPr>
        <w:ind w:left="927" w:hanging="360"/>
        <w:rPr/>
      </w:pPr>
      <w:r>
        <w:rPr/>
        <w:t>Выведение настоящей традиции, продуктивного и жизнеспособного в ней, из тени ненастоящего, отвердевшего и застывшего.</w:t>
      </w:r>
    </w:p>
    <w:p>
      <w:pPr>
        <w:pStyle w:val="Normal"/>
        <w:rPr/>
      </w:pPr>
      <w:r>
        <w:rPr/>
        <w:t xml:space="preserve">Большим достижением Хайдеггера для философии стала </w:t>
      </w:r>
      <w:r>
        <w:rPr>
          <w:i/>
        </w:rPr>
        <w:t xml:space="preserve">критика метафизики присутствия и метафизики субстанции </w:t>
      </w:r>
      <w:r>
        <w:rPr/>
        <w:t xml:space="preserve">и лежащей в их основании субстанциальной онтологии. Важнейшим вкладом Хайдеггера также является пересмотр основных понятий аристотелевской философии. В связи с этим философию Хайдеггера справедливо называют нео-аристотелизмом. Хайдеггер впервые показал как предвзятая трактовка схоластикой аристотелевского термина </w:t>
      </w:r>
      <w:r>
        <w:rPr>
          <w:lang w:val="el-GR"/>
        </w:rPr>
        <w:t xml:space="preserve">«сущность» послужила причиной и началом формирования метафизики </w:t>
      </w:r>
      <w:r>
        <w:rPr/>
        <w:t>субстанции.</w:t>
      </w:r>
    </w:p>
    <w:p>
      <w:pPr>
        <w:pStyle w:val="Normal"/>
        <w:rPr/>
      </w:pPr>
      <w:r>
        <w:rPr/>
        <w:t>Несомненно ценным явилось обнаружение нового основания онтологического мышления – «</w:t>
      </w:r>
      <w:r>
        <w:rPr>
          <w:lang w:val="de-DE"/>
        </w:rPr>
        <w:t>Dasein</w:t>
      </w:r>
      <w:r>
        <w:rPr/>
        <w:t xml:space="preserve">», важнейшими характеристиками которого становятся </w:t>
      </w:r>
      <w:r>
        <w:rPr>
          <w:i/>
        </w:rPr>
        <w:t>временность, конечность и историчность</w:t>
      </w:r>
      <w:r>
        <w:rPr/>
        <w:t>, проектный способ бытия в ориентации на будущее время. Своеобразие подхода Хайдеггера к проблеме субъективности заключается в радикальной постановке вопроса об онтологических и метафизических основаниях и предпосылках философии субъективности.</w:t>
      </w:r>
    </w:p>
    <w:p>
      <w:pPr>
        <w:pStyle w:val="Normal"/>
        <w:rPr/>
      </w:pPr>
      <w:r>
        <w:rPr/>
        <w:t xml:space="preserve">Большим его достижением явилось </w:t>
      </w:r>
      <w:r>
        <w:rPr>
          <w:i/>
        </w:rPr>
        <w:t xml:space="preserve">новое понятие мира </w:t>
      </w:r>
      <w:r>
        <w:rPr>
          <w:i/>
          <w:lang w:val="el-GR"/>
        </w:rPr>
        <w:t xml:space="preserve">как </w:t>
      </w:r>
      <w:r>
        <w:rPr>
          <w:i/>
          <w:lang w:val="de-DE"/>
        </w:rPr>
        <w:t>„бытия-в-мире“</w:t>
      </w:r>
      <w:r>
        <w:rPr>
          <w:lang w:val="de-DE"/>
        </w:rPr>
        <w:t>, „</w:t>
      </w:r>
      <w:r>
        <w:rPr/>
        <w:t>взаимосвязи отношений» и обстоятельств «в-имении-дела-с», которое он противопоставил нововременному понятию мира как совокупности объективированных представлений субъекта и представленных, репрезенти</w:t>
      </w:r>
      <w:r>
        <w:rPr>
          <w:lang w:val="el-GR"/>
        </w:rPr>
        <w:t xml:space="preserve">рованных вещей, </w:t>
      </w:r>
      <w:r>
        <w:rPr/>
        <w:t xml:space="preserve">которые он воспринимает и которыми он манипулирует. Понятия </w:t>
      </w:r>
      <w:r>
        <w:rPr>
          <w:i/>
        </w:rPr>
        <w:t xml:space="preserve">пред-ставления, ре-презентации </w:t>
      </w:r>
      <w:r>
        <w:rPr/>
        <w:t>были заменены на понятия бытия-в-мире и жизненно-практического, не-объективирующего обхождение с вещами жизненного мира.</w:t>
      </w:r>
    </w:p>
    <w:p>
      <w:pPr>
        <w:pStyle w:val="Normal"/>
        <w:rPr/>
      </w:pPr>
      <w:r>
        <w:rPr/>
        <w:t xml:space="preserve">Благодаря этому стало возможным преодоление </w:t>
      </w:r>
      <w:r>
        <w:rPr>
          <w:i/>
        </w:rPr>
        <w:t xml:space="preserve">догмы имманентности и репрезентации </w:t>
      </w:r>
      <w:r>
        <w:rPr/>
        <w:t xml:space="preserve">и догмата «внутреннего мира» как следствия декартовского разделения на мыслящую и протяженную субстанцию и введения субъект-объектной схемы немецкой классической философией. Впервые было показано, что бытие не должно пониматься, исходя из мира наличных, подручных, репрезентированных вещей, а время – из ориентированного на модальность «настоящего» присутствия. Бытие должно пониматься из модуса будущего как </w:t>
      </w:r>
      <w:r>
        <w:rPr>
          <w:i/>
        </w:rPr>
        <w:t>проект-к-будущим возможностям</w:t>
      </w:r>
      <w:r>
        <w:rPr/>
        <w:t>.</w:t>
      </w:r>
      <w:r>
        <w:rPr>
          <w:lang w:val="el-GR"/>
        </w:rPr>
        <w:t xml:space="preserve"> </w:t>
      </w:r>
      <w:r>
        <w:rPr/>
        <w:t>Было показано, что время и бытие связаны на фундаментальном онтологическом уровне. Этот вывод согласуется с результатами работы метода деструкции истории онтологии и истории понятия времени.</w:t>
      </w:r>
    </w:p>
    <w:p>
      <w:pPr>
        <w:pStyle w:val="Normal"/>
        <w:rPr/>
      </w:pPr>
      <w:r>
        <w:rPr/>
        <w:t xml:space="preserve">Благодаря критическому потенциалу </w:t>
      </w:r>
      <w:r>
        <w:rPr>
          <w:i/>
        </w:rPr>
        <w:t xml:space="preserve">идеи конца метафизики </w:t>
      </w:r>
      <w:r>
        <w:rPr/>
        <w:t>было проведено прослеживание истории метафизики в единстве ее концептуальных и онтологических оснований. Было показано, что у истоков европейской метафизической традиции, при разнообразии онтологических проектов, лежит определенный концепт бытия и определенное понимание времени.</w:t>
      </w:r>
    </w:p>
    <w:p>
      <w:pPr>
        <w:pStyle w:val="Normal"/>
        <w:rPr/>
      </w:pPr>
      <w:r>
        <w:rPr/>
        <w:t xml:space="preserve">Введение в философский анализ бытия </w:t>
      </w:r>
      <w:r>
        <w:rPr>
          <w:lang w:val="de-DE"/>
        </w:rPr>
        <w:t>Dasein</w:t>
      </w:r>
      <w:r>
        <w:rPr/>
        <w:t xml:space="preserve"> экзистенциальных понятий – </w:t>
      </w:r>
      <w:r>
        <w:rPr>
          <w:i/>
        </w:rPr>
        <w:t xml:space="preserve">смерть, забота, временность, конечность и историчность </w:t>
      </w:r>
      <w:r>
        <w:rPr/>
        <w:t xml:space="preserve">как </w:t>
      </w:r>
      <w:r>
        <w:rPr>
          <w:i/>
        </w:rPr>
        <w:t>экзистенциалов</w:t>
      </w:r>
      <w:r>
        <w:rPr/>
        <w:t xml:space="preserve"> онтологического анализа (в противоположность </w:t>
      </w:r>
      <w:r>
        <w:rPr>
          <w:i/>
        </w:rPr>
        <w:t>категориям</w:t>
      </w:r>
      <w:r>
        <w:rPr/>
        <w:t xml:space="preserve"> традиционной онтологии) оказало огромное влияние на экзистенциальную философию ХХ века, поставившую проблему человеческого существования и способов ее анализа в центр философских исследований.</w:t>
      </w:r>
    </w:p>
    <w:p>
      <w:pPr>
        <w:pStyle w:val="Heading2"/>
        <w:rPr/>
      </w:pPr>
      <w:bookmarkStart w:id="70" w:name="__RefHeading___Toc51581557"/>
      <w:bookmarkEnd w:id="70"/>
      <w:r>
        <w:rPr/>
        <w:t>§ 4. Морис Мерло-Понти</w:t>
      </w:r>
    </w:p>
    <w:p>
      <w:pPr>
        <w:pStyle w:val="Normal"/>
        <w:rPr/>
      </w:pPr>
      <w:r>
        <w:rPr/>
        <w:t xml:space="preserve">М. Мерло-Понти (1908-1961) – француский философ, один из самых значительных французских феноменологов, разрабатывавший </w:t>
      </w:r>
      <w:r>
        <w:rPr>
          <w:i/>
        </w:rPr>
        <w:t>экзистенциальную феноменологию</w:t>
      </w:r>
      <w:r>
        <w:rPr/>
        <w:t>. Глубокое влияние на его философское становление оказала философия А. Бергсона, Э. Левинаса, Ж.-П. Сартра, наибольшее воздействие – феноменология Гуссерля. Однако, Мерло-Понти не был ни типичным феноменологом, ни экзистенциалистским автором. Он стремился выйти за пределы как феноменологии, так и экзистенциализма, «преодолеть Гуссерля и Хайдеггера». Кандидатская диссертация была посвящена проблеме восприятия в феноменологии и психологии, на основании которой были опубликованы два больших и значительных произведения Мерло-Понти «Структура поведения» (1942) и «Феноменология восприятия» (1945). После войны опубликовал ряд политических и философских статей в сборниках «Гуманизм и террор» (1948), «В защиту философии» (1951).</w:t>
      </w:r>
    </w:p>
    <w:p>
      <w:pPr>
        <w:pStyle w:val="Normal"/>
        <w:rPr/>
      </w:pPr>
      <w:r>
        <w:rPr/>
        <w:t xml:space="preserve">Уже в первых произведениях Мерло-Понти формулирует основные задачи своей философии, ставшие программой его дальнейших исследований: от первичного восприятия человека к миру культуры в целом. В «Феноменологии восприятия» Мерло-Понти исходит из тезиса Гуссерля о том, что </w:t>
      </w:r>
      <w:r>
        <w:rPr>
          <w:i/>
        </w:rPr>
        <w:t>восприятие</w:t>
      </w:r>
      <w:r>
        <w:rPr/>
        <w:t xml:space="preserve"> – не один среди прочих феноменов, но </w:t>
      </w:r>
      <w:r>
        <w:rPr>
          <w:i/>
        </w:rPr>
        <w:t>основополагающий феномен</w:t>
      </w:r>
      <w:r>
        <w:rPr/>
        <w:t>. В каждом другом феномене, в воспоминании, осмыслении, воображении всегда есть опора на восприятие, перцепцию. С понятия восприятия начинатся исследование феномена «жизненного мира», введенного поздним Гуссерлем, как феномена, в котором осуществляется жизненная связь человека с миром. Восприятие изначально по отношению к науке, теоретическому мышлению вообще. В первичном восприятии человеком своей телесности укоренены все человеческие смыслы и значения. Первичное восприятие служит основанием культуры в той мере, в какой оно принадлежит одновременно нескольким субъектам, культура как таковая возникает на пересечении интенций, исходящих из различных точек зрения и имеющих несовпадающие друг с другом перспективы.</w:t>
      </w:r>
    </w:p>
    <w:p>
      <w:pPr>
        <w:pStyle w:val="Normal"/>
        <w:rPr/>
      </w:pPr>
      <w:r>
        <w:rPr/>
        <w:t>Опираясь на материал психологии и феноменологии, Мерло-Понти констатирует, что психология должна быть экзистенциальной, в конечном итоге она должна быть «экзистенциальной феноменологией», поскольку феноменология дает наилучший метод для выражения человеческой субъективности и интерсубъективности, выдвигая редукцию на первый план смысловой связи сознания и мира, пытаясь понять «я» как «чистый источник любых значений». Однако, важнейший урок редукции Мерло-Понти видит в невозможности полной редукции: «Мир есть то, что мы воспринимаем». Собственно человеческий мир возникает в тот момент, когда складывается система «я-другой», когда между сознанием и телом «Я» и сознанием и телом «Другого» появляется внутреннее отношение, порождающее жизненный слой опыта, где «другой» и «вещи» даны изначально.</w:t>
      </w:r>
    </w:p>
    <w:p>
      <w:pPr>
        <w:pStyle w:val="Normal"/>
        <w:rPr/>
      </w:pPr>
      <w:r>
        <w:rPr/>
        <w:t>Начатое в «Феноменологии восприятия» исследование феномена восприятия как первичного собственно человеческого акта, завершается в его феноменологии языка, говорения. Подлинная встреча «я» и «другого» осуществляется не через мир объектов, а в живом опыте восприятия и деятельности как практики общения, речи и слова. Связывая лингвистический опыт с первичным восприятием, Мерло-Понти стремится реализовать замысел Хайдеггера – придать языку онтологическое значение. Однако, в отличие от Хайдеггера, сделавшего язык онтологически самостоятельным субъектом, Мерло-Понти в лингвистическом опыте отводит роль субъекта самому человеку. Говорящий субъект в акте говорения, высказывания, «проектирует мир культуры», включаясь в деятельность по созданию смыслов. В акте говорения реализуется взаимное пересечение перспектив, горизонтов отдельных индивидов, образующее человеческую культуру и историю. В живом слове, языке, как ни</w:t>
      </w:r>
      <w:r>
        <w:rPr>
          <w:lang w:val="de-DE"/>
        </w:rPr>
        <w:t xml:space="preserve"> </w:t>
      </w:r>
      <w:r>
        <w:rPr/>
        <w:t>в каком другом человеческом акте, интерсубъективность и историчность спаяны воедино.</w:t>
      </w:r>
    </w:p>
    <w:p>
      <w:pPr>
        <w:pStyle w:val="Normal"/>
        <w:rPr/>
      </w:pPr>
      <w:r>
        <w:rPr/>
      </w:r>
    </w:p>
    <w:p>
      <w:pPr>
        <w:pStyle w:val="Heading3"/>
        <w:ind w:hanging="0"/>
        <w:rPr/>
      </w:pPr>
      <w:r>
        <w:rPr/>
        <w:t>Контрольные вопросы:</w:t>
      </w:r>
    </w:p>
    <w:p>
      <w:pPr>
        <w:pStyle w:val="Normal"/>
        <w:numPr>
          <w:ilvl w:val="0"/>
          <w:numId w:val="5"/>
        </w:numPr>
        <w:tabs>
          <w:tab w:val="clear" w:pos="720"/>
          <w:tab w:val="left" w:pos="927" w:leader="none"/>
        </w:tabs>
        <w:ind w:left="927" w:hanging="360"/>
        <w:rPr/>
      </w:pPr>
      <w:r>
        <w:rPr/>
        <w:t>Как Вы понимает гоавный принцип феноменологии Э. Гуссерля «Назад, к самим вещам!»?</w:t>
      </w:r>
    </w:p>
    <w:p>
      <w:pPr>
        <w:pStyle w:val="Normal"/>
        <w:numPr>
          <w:ilvl w:val="0"/>
          <w:numId w:val="5"/>
        </w:numPr>
        <w:tabs>
          <w:tab w:val="clear" w:pos="720"/>
          <w:tab w:val="left" w:pos="927" w:leader="none"/>
        </w:tabs>
        <w:ind w:left="927" w:hanging="360"/>
        <w:rPr/>
      </w:pPr>
      <w:r>
        <w:rPr/>
        <w:t>Назовите основные концепты феноменологии.</w:t>
      </w:r>
    </w:p>
    <w:p>
      <w:pPr>
        <w:pStyle w:val="Normal"/>
        <w:numPr>
          <w:ilvl w:val="0"/>
          <w:numId w:val="5"/>
        </w:numPr>
        <w:tabs>
          <w:tab w:val="clear" w:pos="720"/>
          <w:tab w:val="left" w:pos="927" w:leader="none"/>
        </w:tabs>
        <w:ind w:left="927" w:hanging="360"/>
        <w:rPr/>
      </w:pPr>
      <w:r>
        <w:rPr/>
        <w:t>Каковы главные характеристики сознания в феноменологии?</w:t>
      </w:r>
    </w:p>
    <w:p>
      <w:pPr>
        <w:pStyle w:val="Normal"/>
        <w:numPr>
          <w:ilvl w:val="0"/>
          <w:numId w:val="5"/>
        </w:numPr>
        <w:tabs>
          <w:tab w:val="clear" w:pos="720"/>
          <w:tab w:val="left" w:pos="927" w:leader="none"/>
        </w:tabs>
        <w:ind w:left="927" w:hanging="360"/>
        <w:rPr/>
      </w:pPr>
      <w:r>
        <w:rPr/>
        <w:t>Назовате принципы феноменологической этики М. Шелера.</w:t>
      </w:r>
    </w:p>
    <w:p>
      <w:pPr>
        <w:pStyle w:val="Normal"/>
        <w:numPr>
          <w:ilvl w:val="0"/>
          <w:numId w:val="5"/>
        </w:numPr>
        <w:tabs>
          <w:tab w:val="clear" w:pos="720"/>
          <w:tab w:val="left" w:pos="927" w:leader="none"/>
        </w:tabs>
        <w:ind w:left="927" w:hanging="360"/>
        <w:rPr/>
      </w:pPr>
      <w:r>
        <w:rPr/>
        <w:t>Каково учение М. Шелера о человеке и почему его называют основоположником философской антропологии?</w:t>
      </w:r>
    </w:p>
    <w:p>
      <w:pPr>
        <w:pStyle w:val="Normal"/>
        <w:numPr>
          <w:ilvl w:val="0"/>
          <w:numId w:val="5"/>
        </w:numPr>
        <w:tabs>
          <w:tab w:val="clear" w:pos="720"/>
          <w:tab w:val="left" w:pos="927" w:leader="none"/>
        </w:tabs>
        <w:ind w:left="927" w:hanging="360"/>
        <w:rPr/>
      </w:pPr>
      <w:r>
        <w:rPr/>
        <w:t>В чем состоит сущность феноменологии – онтологии М. Хайдеггера?</w:t>
      </w:r>
    </w:p>
    <w:p>
      <w:pPr>
        <w:pStyle w:val="Normal"/>
        <w:numPr>
          <w:ilvl w:val="0"/>
          <w:numId w:val="5"/>
        </w:numPr>
        <w:tabs>
          <w:tab w:val="clear" w:pos="720"/>
          <w:tab w:val="left" w:pos="927" w:leader="none"/>
        </w:tabs>
        <w:ind w:left="927" w:hanging="360"/>
        <w:rPr/>
      </w:pPr>
      <w:r>
        <w:rPr/>
        <w:t xml:space="preserve">Что такое хайдеггеровское </w:t>
      </w:r>
      <w:r>
        <w:rPr>
          <w:lang w:val="en-US"/>
        </w:rPr>
        <w:t>Dasein</w:t>
      </w:r>
      <w:r>
        <w:rPr/>
        <w:t>?</w:t>
      </w:r>
    </w:p>
    <w:p>
      <w:pPr>
        <w:pStyle w:val="Normal"/>
        <w:numPr>
          <w:ilvl w:val="0"/>
          <w:numId w:val="5"/>
        </w:numPr>
        <w:tabs>
          <w:tab w:val="clear" w:pos="720"/>
          <w:tab w:val="left" w:pos="927" w:leader="none"/>
        </w:tabs>
        <w:ind w:left="927" w:hanging="360"/>
        <w:rPr/>
      </w:pPr>
      <w:r>
        <w:rPr/>
        <w:t>Каково соотношение времени и бытия в онтологии М. Хайдеггера?</w:t>
      </w:r>
    </w:p>
    <w:p>
      <w:pPr>
        <w:pStyle w:val="Normal"/>
        <w:numPr>
          <w:ilvl w:val="0"/>
          <w:numId w:val="5"/>
        </w:numPr>
        <w:tabs>
          <w:tab w:val="clear" w:pos="720"/>
          <w:tab w:val="left" w:pos="927" w:leader="none"/>
        </w:tabs>
        <w:ind w:left="927" w:hanging="360"/>
        <w:rPr/>
      </w:pPr>
      <w:r>
        <w:rPr/>
        <w:t>Что такое подлинная встреча «Я» и «Другого» у М. Мерло-Понти?</w:t>
      </w:r>
    </w:p>
    <w:p>
      <w:pPr>
        <w:pStyle w:val="Normal"/>
        <w:numPr>
          <w:ilvl w:val="0"/>
          <w:numId w:val="5"/>
        </w:numPr>
        <w:tabs>
          <w:tab w:val="clear" w:pos="720"/>
          <w:tab w:val="left" w:pos="927" w:leader="none"/>
        </w:tabs>
        <w:ind w:left="927" w:hanging="360"/>
        <w:rPr/>
      </w:pPr>
      <w:r>
        <w:rPr/>
        <w:t>Раскройте принципы проектирования мира культуры в деятельности по созданию смыслов в философии Мерло-Понти.</w:t>
      </w:r>
    </w:p>
    <w:p>
      <w:pPr>
        <w:pStyle w:val="Heading3"/>
        <w:ind w:hanging="0"/>
        <w:rPr/>
      </w:pPr>
      <w:r>
        <w:rPr/>
        <w:t xml:space="preserve">Дополнительная литература </w:t>
      </w:r>
    </w:p>
    <w:p>
      <w:pPr>
        <w:pStyle w:val="Normal"/>
        <w:numPr>
          <w:ilvl w:val="0"/>
          <w:numId w:val="19"/>
        </w:numPr>
        <w:ind w:left="927" w:hanging="360"/>
        <w:rPr/>
      </w:pPr>
      <w:r>
        <w:rPr/>
        <w:t>Гайденко П.П. Прорыв к трансцендентному: новая онтология ХХ века. М.: Республика, 1997.</w:t>
      </w:r>
    </w:p>
    <w:p>
      <w:pPr>
        <w:pStyle w:val="Normal"/>
        <w:numPr>
          <w:ilvl w:val="0"/>
          <w:numId w:val="19"/>
        </w:numPr>
        <w:ind w:left="927" w:hanging="360"/>
        <w:rPr/>
      </w:pPr>
      <w:r>
        <w:rPr/>
        <w:t>Гуссерль Э. Идеи к чистой феноменологии и феноменологической философии. Т. 1. – М.: Дом интеллектуальной книги, 1999.</w:t>
      </w:r>
    </w:p>
    <w:p>
      <w:pPr>
        <w:pStyle w:val="Normal"/>
        <w:numPr>
          <w:ilvl w:val="0"/>
          <w:numId w:val="19"/>
        </w:numPr>
        <w:ind w:left="927" w:hanging="360"/>
        <w:rPr/>
      </w:pPr>
      <w:r>
        <w:rPr/>
        <w:t xml:space="preserve">Гуссерль Э. Кризис европейских наук </w:t>
      </w:r>
      <w:r>
        <w:rPr>
          <w:lang w:val="de-DE"/>
        </w:rPr>
        <w:t>//</w:t>
      </w:r>
      <w:r>
        <w:rPr/>
        <w:t xml:space="preserve"> Вопросы философии. - № 7. – 1992.</w:t>
      </w:r>
    </w:p>
    <w:p>
      <w:pPr>
        <w:pStyle w:val="Normal"/>
        <w:numPr>
          <w:ilvl w:val="0"/>
          <w:numId w:val="19"/>
        </w:numPr>
        <w:ind w:left="927" w:hanging="360"/>
        <w:rPr/>
      </w:pPr>
      <w:r>
        <w:rPr/>
        <w:t xml:space="preserve">Гуссерль Э. Феноменология внутреннего сознания времени </w:t>
      </w:r>
      <w:r>
        <w:rPr>
          <w:lang w:val="de-DE"/>
        </w:rPr>
        <w:t xml:space="preserve">// </w:t>
      </w:r>
      <w:r>
        <w:rPr/>
        <w:t>Гуссерль Э. Собр. соч. Т. 1. – М.: «Гнозис», 1994.</w:t>
      </w:r>
    </w:p>
    <w:p>
      <w:pPr>
        <w:pStyle w:val="Normal"/>
        <w:numPr>
          <w:ilvl w:val="0"/>
          <w:numId w:val="19"/>
        </w:numPr>
        <w:ind w:left="927" w:hanging="360"/>
        <w:rPr/>
      </w:pPr>
      <w:r>
        <w:rPr/>
        <w:t>Гуссерль Э. Философия как строгая наука. – Новочеркасск, 1994.</w:t>
      </w:r>
    </w:p>
    <w:p>
      <w:pPr>
        <w:pStyle w:val="Normal"/>
        <w:numPr>
          <w:ilvl w:val="0"/>
          <w:numId w:val="19"/>
        </w:numPr>
        <w:ind w:left="927" w:hanging="360"/>
        <w:rPr/>
      </w:pPr>
      <w:r>
        <w:rPr/>
        <w:t>Исследования по феноменологии и философской герменевтике. – Минск: ЕГУ, 2001.</w:t>
      </w:r>
    </w:p>
    <w:p>
      <w:pPr>
        <w:pStyle w:val="Normal"/>
        <w:numPr>
          <w:ilvl w:val="0"/>
          <w:numId w:val="19"/>
        </w:numPr>
        <w:ind w:left="927" w:hanging="360"/>
        <w:rPr/>
      </w:pPr>
      <w:r>
        <w:rPr/>
        <w:t>Мерло-Понти М. Феноменология восприятия. – СПб: «Ювента»-»Наука», 1999.</w:t>
      </w:r>
    </w:p>
    <w:p>
      <w:pPr>
        <w:pStyle w:val="Normal"/>
        <w:numPr>
          <w:ilvl w:val="0"/>
          <w:numId w:val="19"/>
        </w:numPr>
        <w:ind w:left="927" w:hanging="360"/>
        <w:rPr/>
      </w:pPr>
      <w:r>
        <w:rPr/>
        <w:t>Мерло-Понти М. В защиту философии. Философские очерки. – М.: Изд-во гуманитарной литературы, 1996.</w:t>
      </w:r>
    </w:p>
    <w:p>
      <w:pPr>
        <w:pStyle w:val="Normal"/>
        <w:numPr>
          <w:ilvl w:val="0"/>
          <w:numId w:val="19"/>
        </w:numPr>
        <w:ind w:left="927" w:hanging="360"/>
        <w:rPr/>
      </w:pPr>
      <w:r>
        <w:rPr/>
        <w:t>Михайлов И.А. Ранний Хайдеггер. М.: Прогресс-Традиция, 1999.</w:t>
      </w:r>
    </w:p>
    <w:p>
      <w:pPr>
        <w:pStyle w:val="Normal"/>
        <w:numPr>
          <w:ilvl w:val="0"/>
          <w:numId w:val="19"/>
        </w:numPr>
        <w:ind w:left="927" w:hanging="360"/>
        <w:rPr>
          <w:lang w:val="de-DE"/>
        </w:rPr>
      </w:pPr>
      <w:r>
        <w:rPr/>
        <w:t>Хайдеггер</w:t>
      </w:r>
      <w:r>
        <w:rPr>
          <w:lang w:val="el-GR"/>
        </w:rPr>
        <w:t> </w:t>
      </w:r>
      <w:r>
        <w:rPr/>
        <w:t>М. Время и бытие: Статьи и выступления. – М.: «Республика», 1993.</w:t>
      </w:r>
    </w:p>
    <w:p>
      <w:pPr>
        <w:pStyle w:val="Normal"/>
        <w:numPr>
          <w:ilvl w:val="0"/>
          <w:numId w:val="19"/>
        </w:numPr>
        <w:ind w:left="927" w:hanging="360"/>
        <w:rPr/>
      </w:pPr>
      <w:r>
        <w:rPr/>
        <w:t>Хайдеггер М.</w:t>
      </w:r>
      <w:r>
        <w:rPr>
          <w:lang w:val="de-DE"/>
        </w:rPr>
        <w:t xml:space="preserve"> Пролегомены к истории понятия времени. – Томск: Водолей, 1998.</w:t>
      </w:r>
    </w:p>
    <w:p>
      <w:pPr>
        <w:pStyle w:val="Normal"/>
        <w:numPr>
          <w:ilvl w:val="0"/>
          <w:numId w:val="19"/>
        </w:numPr>
        <w:ind w:left="927" w:hanging="360"/>
        <w:rPr>
          <w:lang w:val="el-GR"/>
        </w:rPr>
      </w:pPr>
      <w:r>
        <w:rPr/>
        <w:t xml:space="preserve">Хайдеггер М. Семинар в Церингене 1973 г. </w:t>
      </w:r>
      <w:r>
        <w:rPr>
          <w:lang w:val="de-DE"/>
        </w:rPr>
        <w:t>//</w:t>
      </w:r>
      <w:r>
        <w:rPr/>
        <w:t xml:space="preserve"> Исследования по феноменологии и философской герменевтике. – Мн.: ЕГУ, 2001.</w:t>
      </w:r>
    </w:p>
    <w:p>
      <w:pPr>
        <w:pStyle w:val="Normal"/>
        <w:numPr>
          <w:ilvl w:val="0"/>
          <w:numId w:val="19"/>
        </w:numPr>
        <w:ind w:left="927" w:hanging="360"/>
        <w:rPr/>
      </w:pPr>
      <w:r>
        <w:rPr/>
        <w:t>Херрманн Ф.-В. фон. Понятие феноменологии у Хайдеггера и Гуссерля. – Томск: «Водолей», 1997.</w:t>
      </w:r>
    </w:p>
    <w:p>
      <w:pPr>
        <w:pStyle w:val="Normal"/>
        <w:numPr>
          <w:ilvl w:val="0"/>
          <w:numId w:val="19"/>
        </w:numPr>
        <w:ind w:left="927" w:hanging="360"/>
        <w:rPr/>
      </w:pPr>
      <w:r>
        <w:rPr/>
        <w:t>Шелер М. Избранные произведения. – М.: «Гнозис», 1994.</w:t>
      </w:r>
    </w:p>
    <w:p>
      <w:pPr>
        <w:pStyle w:val="Normal"/>
        <w:numPr>
          <w:ilvl w:val="0"/>
          <w:numId w:val="19"/>
        </w:numPr>
        <w:ind w:left="927" w:hanging="360"/>
        <w:rPr/>
      </w:pPr>
      <w:r>
        <w:rPr/>
        <w:t xml:space="preserve">Шелер М. Положение человека в космосе </w:t>
      </w:r>
      <w:r>
        <w:rPr>
          <w:lang w:val="de-DE"/>
        </w:rPr>
        <w:t>//</w:t>
      </w:r>
      <w:r>
        <w:rPr/>
        <w:t xml:space="preserve"> Проблема человека в западной философии. – М.: «Прогресс», 1988.</w:t>
      </w:r>
    </w:p>
    <w:p>
      <w:pPr>
        <w:pStyle w:val="Normal"/>
        <w:numPr>
          <w:ilvl w:val="0"/>
          <w:numId w:val="19"/>
        </w:numPr>
        <w:ind w:left="927" w:hanging="360"/>
        <w:rPr/>
      </w:pPr>
      <w:r>
        <w:rPr/>
        <w:t>Шпет Г.Г. Явление и смысл. Феноменология как основная наука и ее проблемы. – Томск: «Водолей», 1996.</w:t>
      </w:r>
    </w:p>
    <w:p>
      <w:pPr>
        <w:pStyle w:val="Normal"/>
        <w:rPr/>
      </w:pPr>
      <w:r>
        <w:rPr/>
      </w:r>
    </w:p>
    <w:p>
      <w:pPr>
        <w:pStyle w:val="Heading1"/>
        <w:rPr/>
      </w:pPr>
      <w:r>
        <w:rPr/>
        <w:t>Тема14. Экзистенциализм</w:t>
      </w:r>
    </w:p>
    <w:p>
      <w:pPr>
        <w:pStyle w:val="Heading2"/>
        <w:rPr/>
      </w:pPr>
      <w:bookmarkStart w:id="71" w:name="__RefHeading___Toc51581546"/>
      <w:bookmarkEnd w:id="71"/>
      <w:r>
        <w:rPr/>
        <w:t>Введение</w:t>
      </w:r>
    </w:p>
    <w:p>
      <w:pPr>
        <w:pStyle w:val="TextBodyIndent"/>
        <w:rPr/>
      </w:pPr>
      <w:r>
        <w:rPr/>
        <w:t>Экзистенциальная философия представляет собой множество разнородных течений, объединяемых общей тематикой – проблемой существования человека, его духовного развития, его отношения к природе, обществу, Богу, культуре и другой личности. Самая ранняя по времени форма экзистенциального философствования – это религиозный, литературный и персоналистский экзистенциализм. С. Кьеркегора, Ф. Достоевского и Л. Шестова считают первыми мыслителями экзистенциального мировоззрения, побудившими европейскую культуру к осмыслению проблемы человеческого существования.</w:t>
      </w:r>
    </w:p>
    <w:p>
      <w:pPr>
        <w:pStyle w:val="TextBodyIndent"/>
        <w:rPr/>
      </w:pPr>
      <w:r>
        <w:rPr/>
        <w:t xml:space="preserve">Собственно экзистенциальная философия, или </w:t>
      </w:r>
      <w:r>
        <w:rPr>
          <w:i/>
        </w:rPr>
        <w:t>экзистенциализм</w:t>
      </w:r>
      <w:r>
        <w:rPr/>
        <w:t xml:space="preserve"> – явление второй половины ХХ века. Это довольно разнородное направление и включает в себя французский литературный экзистенциализм (А. Камю, Ж.-П. Сартр), герменевтико-феноменологический вариант (М. Хайдеггер, М. Мерло-Понти), религиозный экзистенциализм (Г. Марсель, Э. Жильсон, Ж. Маритен), персонализм (Э</w:t>
      </w:r>
      <w:r>
        <w:rPr>
          <w:b/>
        </w:rPr>
        <w:t>. </w:t>
      </w:r>
      <w:r>
        <w:rPr/>
        <w:t>Мунье и Ж. Лякруа). К экзистенциальному направлению ХХ века вне сомнений можно отнести К. Ясперса, близок к экзистенциализму также испанский философ Х. Ортега-и-Гассет.</w:t>
      </w:r>
    </w:p>
    <w:p>
      <w:pPr>
        <w:pStyle w:val="TextBodyIndent"/>
        <w:rPr/>
      </w:pPr>
      <w:r>
        <w:rPr/>
        <w:t>В экзистенциализме отразился кризис романтического гуманизма Просвещения и веры в могущество абсолютного разума, осмысленность истории и неизбежность прогресса. В этом смысле идеализм, позитивизм, марксизм - формы философского оптимизма. Экзистенциализм, напротив, рассматривает человека как конечное существо, «брошенное в мир», смысл жизни и смерти которого абсурден и проблематичен. Центральная идея экзистенциализма – в том, что экзистенция недедуцируема, а реальность нельзя отождествить с рациональностью.</w:t>
      </w:r>
    </w:p>
    <w:p>
      <w:pPr>
        <w:pStyle w:val="TextBodyIndent"/>
        <w:rPr/>
      </w:pPr>
      <w:r>
        <w:rPr/>
        <w:t>Общей программой экзистенциализма можно считать намерение заменить классическую философию «сущностей» (</w:t>
      </w:r>
      <w:r>
        <w:rPr>
          <w:lang w:val="en-US"/>
        </w:rPr>
        <w:t>essentia</w:t>
      </w:r>
      <w:r>
        <w:rPr/>
        <w:t xml:space="preserve">) философией </w:t>
      </w:r>
      <w:r>
        <w:rPr>
          <w:b/>
          <w:i/>
        </w:rPr>
        <w:t xml:space="preserve">человеческого существования </w:t>
      </w:r>
      <w:r>
        <w:rPr/>
        <w:t>(</w:t>
      </w:r>
      <w:r>
        <w:rPr>
          <w:lang w:val="en-US"/>
        </w:rPr>
        <w:t>e</w:t>
      </w:r>
      <w:r>
        <w:rPr>
          <w:lang w:val="de-DE"/>
        </w:rPr>
        <w:t>x</w:t>
      </w:r>
      <w:r>
        <w:rPr>
          <w:lang w:val="en-US"/>
        </w:rPr>
        <w:t>istentia</w:t>
      </w:r>
      <w:r>
        <w:rPr/>
        <w:t>). Вопрос о человеке и его существовании – главный пункт размежевания экзистенциализма с философией и культурой прошлого. Начало подлинной экзистенциальной проблематики связывают с философией М. Хайдеггера. Экзистенциальные категории, введенные Хайдегером, – забота, смерть, страх, экзистенция, временность, историчность, конечность – легли в основу построений экзистенциализма ХХ века. Три главных пункта экзистенциализма: 1) экзистенция рассматривается как уникальный и исключительно человеческий способ бытия, 2) экзистенция соотносится с трансценденцией, и 3) конституирующим принципом для экзистенции является возможность, возможность выбора и построения жизненных проектов. Экзистенция – поэтому, это не неизменная и предопределенная «сущность», данная от природы, а «возможность быть». Экзистенция поэтому – это постоянное трансцендирование, выход за пределы себя, решимость, бросок вперед (</w:t>
      </w:r>
      <w:r>
        <w:rPr>
          <w:lang w:val="en-US"/>
        </w:rPr>
        <w:t>ex</w:t>
      </w:r>
      <w:r>
        <w:rPr/>
        <w:t>-</w:t>
      </w:r>
      <w:r>
        <w:rPr>
          <w:lang w:val="en-US"/>
        </w:rPr>
        <w:t>sistere</w:t>
      </w:r>
      <w:r>
        <w:rPr/>
        <w:t>). В зависимости от того, куда направлен бросок – к Богу, миру, самому себе, свободе, ничто, - различаются концептуальные черты экзистенциализма как течения.</w:t>
      </w:r>
    </w:p>
    <w:p>
      <w:pPr>
        <w:pStyle w:val="TextBodyIndent"/>
        <w:rPr/>
      </w:pPr>
      <w:r>
        <w:rPr/>
        <w:t>Основной проблемой, связывающей различные ветви экзистенциализма, является проблема существования и мироощущения индивида в обществе, переживающем глубокий кризис в эпоху драматического, конфликтного века мировых войн и жестоких политических режимов. Хотя сегодня экзистенциализм как общее направление принадлежит истории, он, тем не менее, остается философской классикой ХХ века, его изучают в университетах и колледжах. Сочинения выдающихся представителей экзистенциализма в силу непреходящей актуальности его проблематики всегда находят заинтересованных читателей.</w:t>
      </w:r>
    </w:p>
    <w:p>
      <w:pPr>
        <w:pStyle w:val="TextBodyIndent"/>
        <w:rPr/>
      </w:pPr>
      <w:r>
        <w:rPr/>
        <w:t>Экзистенциальная философия ХХ столетия тесно связана с социальными и духовными событиями своей эпохи и несет в себе отпечатки драматического, конфликтного века. Скажем, идеологи французского экзистенциализма (Ж.</w:t>
        <w:noBreakHyphen/>
        <w:t>П. Сартр, А. Камю) были в годы второй мировой войны активными участниками и идеологами движения Сопротивления в своей стране, а немецкие мыслители (в частности, К. Ясперс) оказали глубокое влияние на формирование нового социально-политического сознания и демократического устройства в послевоенной Германии, занимая активную политическую позицию.</w:t>
      </w:r>
    </w:p>
    <w:p>
      <w:pPr>
        <w:pStyle w:val="TextBodyIndent"/>
        <w:rPr/>
      </w:pPr>
      <w:r>
        <w:rPr/>
        <w:t>Значение и влияние экзистенциальной философии на европейскую культуру в целом огромно. Экзистенциалисты привлекли внимание к проблеме смысла существования человека в трагических и абсурдных жизненных ситуациях, ведущих к кризису и потере веры в рациональность устройства мира и собственных поступков. Но, описывая трагизм эпохи, общий духовный кризис, слабость и конечность человека, безжалостность смерти и обреченность на неизбежное распыление смысла жизни на производственные и социальные функции, экзистенциализм настойчиво призывает человечество к поиску мудрости нравственного поступка в соответствии с истинной сущностью человека, к личной ответственности, к экзистенциальному выбору в пользу подлинного существования, к выбору в пользу уникального, единственного и неповторимого «самого себя».</w:t>
      </w:r>
    </w:p>
    <w:p>
      <w:pPr>
        <w:pStyle w:val="Heading2"/>
        <w:rPr/>
      </w:pPr>
      <w:bookmarkStart w:id="72" w:name="__RefHeading___Toc51581547"/>
      <w:bookmarkEnd w:id="72"/>
      <w:r>
        <w:rPr>
          <w:rFonts w:cs="Times New Roman" w:ascii="Times New Roman" w:hAnsi="Times New Roman"/>
        </w:rPr>
        <w:t>§</w:t>
      </w:r>
      <w:r>
        <w:rPr/>
        <w:t xml:space="preserve"> 1. Сёрен Кьеркегор</w:t>
      </w:r>
    </w:p>
    <w:p>
      <w:pPr>
        <w:pStyle w:val="TextBodyIndent"/>
        <w:rPr/>
      </w:pPr>
      <w:r>
        <w:rPr/>
        <w:t xml:space="preserve">Сёрен Кьеркегор (1811-1855), датский философ и писатель, изучавший философию в Берлине в то время, когда там читали свои лекции старый Шеллинг, а затем в одно и то же время Гегель и Шопенгауэр. От Шеллинга и Шопенгауэра Кьеркегор и унаследовал враждебность к философии Гегеля и его школе. Абсолютистская философия Гегеля, по мнению Кьеркегора, - типичная болезнь философии современной эпохи. Тяготея к абсолютистскому, объективному, эта философская система превращает реального человека в познающую логическую машину. Такая философия, делающая культом панлогизм и панрационализм, становится не просто бесполезной, но и сугубо вредной для человека со всеми его жизненными тревогами и страстями: «Я предъявляю к философии вполне законные требования – что делать человеку? Как жить? Молчание философии является в данном случае уничтожающим доводом против нее самой». </w:t>
      </w:r>
    </w:p>
    <w:p>
      <w:pPr>
        <w:pStyle w:val="TextBodyIndent"/>
        <w:rPr/>
      </w:pPr>
      <w:r>
        <w:rPr/>
        <w:t xml:space="preserve">Новая философия, экзистенциальная философия, должна так поставить и решить проблемы «Я» и мира, чтобы самоопределение человека не ограничивалось областью рационально познанного и познаваемого, укладываемого в формулы науки логики. «Я» как центр философии – это живой реальный человек и то, что для него в жизни главное: страх и преодоление страха смерти. В противовес абстрактности гегелевских понятий «я» и «мышление» Кьеркегор противопоставляет философию конкретного человеческого существования. </w:t>
      </w:r>
    </w:p>
    <w:p>
      <w:pPr>
        <w:pStyle w:val="TextBodyIndent"/>
        <w:rPr/>
      </w:pPr>
      <w:r>
        <w:rPr/>
        <w:t>Основные категории философии Кьеркегора – жизнь, страх, смерть, выбор, бытие, вина, экзистенция. В его философии впервые появляется понятие «экзистенции» как способа существования человека в мире, отличающего его от существования других существ в силу осознания человеком своего внутреннего бытия, ставшее принципиально важным для экзистенциальной философии ХХ века. Его ощущение «растревоженной экзистенции» - прямая противоположность самоуверенному «Я» классической философии. «Где я? Кто Я? Как я пришел сюда? Что это за вещь, которую называют миром? Что это слово значит? Кто тот, который заманил меня в бытие и теперь покидает меня? Как я оказался в этом мире? Почему со мной не посоветовались, почему не познакомили с его обычаями, а просто сунули в один ряд с другими, как будто я куплен у некоего продавца душ? Экзистенция (существование), безусловно, есть полемика – и могу ли я просить, чтобы и моя точка зрения была принята к рассмотрению?». Характерными для философии Кьеркегора являются ощущения бесприютности, заброшенности, одиночества, тоски по бытию, озабоченности своим существованием, страхом перед смертью, перед будущим и стремление найти выход из тупика покинутости и брошенности экзистенции в мир.</w:t>
      </w:r>
    </w:p>
    <w:p>
      <w:pPr>
        <w:pStyle w:val="TextBodyIndent"/>
        <w:rPr/>
      </w:pPr>
      <w:r>
        <w:rPr/>
        <w:t>Полемической фигурой экзистенциальных размышлений Кьеркегора является длительная традиция европейского рационализма с его безграничным доверием к разуму, и, в первую очередь, Гегель и немецкий трансцендентализм. Экзистенциализм вообще можно рассматривать как реакцию на гегелевский идеализм, как разочарование в идеале разума, науки, системы, в идее социального прогресса, в примиряемой с идеей свободы внутренней религиозности. В упрек Гегелю и рационалистической традиции ставилась неспособность системы объяснить жизнь, свободный выбор, тревогу и отчаяние индивидуального человека и вместе с тем претензия редуцировать все к понятию, логике, разуму, предельная абстрактность философских схем.</w:t>
      </w:r>
    </w:p>
    <w:p>
      <w:pPr>
        <w:pStyle w:val="TextBodyIndent"/>
        <w:rPr/>
      </w:pPr>
      <w:r>
        <w:rPr/>
        <w:t xml:space="preserve">Кьеркегор противопоставляет гегелевскому абсолютному разуму мирские аспекты существования человека, которое абсурдно и проблематично. Если существование по своей сути абсурдно, неоправданно и так драматично, то как можно говорить, что «все действительное разумно»? Борьба Кьеркегора против научности философии и против той систематической формы, которую придал ей Гегель, однако, отнюдь не была антирационализмом, борьбой против разума. Кьеркегор ставит вопрос о выведении разума из глубин экзистенции, иного способа философствования, в качестве важнейшей предпосылки которого является представление об истине не как научной и объективной, а прежде всего - </w:t>
      </w:r>
      <w:r>
        <w:rPr>
          <w:b/>
        </w:rPr>
        <w:t>экзистенциальной</w:t>
      </w:r>
      <w:r>
        <w:rPr/>
        <w:t>.</w:t>
      </w:r>
    </w:p>
    <w:p>
      <w:pPr>
        <w:pStyle w:val="TextBodyIndent"/>
        <w:rPr/>
      </w:pPr>
      <w:r>
        <w:rPr/>
        <w:t>Основные моменты экзистенциальной философии Кьеркегора таковы:</w:t>
      </w:r>
    </w:p>
    <w:p>
      <w:pPr>
        <w:pStyle w:val="TextBody"/>
        <w:numPr>
          <w:ilvl w:val="0"/>
          <w:numId w:val="31"/>
        </w:numPr>
        <w:rPr/>
      </w:pPr>
      <w:r>
        <w:rPr/>
        <w:t>Трагизм человеческого «Я» порождается в силу совокупности различных причин: отчужденности мира, конечности и хрупкости Я, неподлинности бытия человека в модусе со-бытия с другими людьми, вообще постоянного присутствия в твоей жизни других людей, из-за «безумия» мира, которое заражает и человеческую личность.</w:t>
      </w:r>
    </w:p>
    <w:p>
      <w:pPr>
        <w:pStyle w:val="TextBody"/>
        <w:numPr>
          <w:ilvl w:val="0"/>
          <w:numId w:val="31"/>
        </w:numPr>
        <w:rPr/>
      </w:pPr>
      <w:r>
        <w:rPr/>
        <w:t>Выбор человеком самого себя – своего уникального и неповторимого Я – процесс ежедневный, постоянный для человеческой экзистенции. Это ответственность перед собой и богом. Выбор способа бытия в соответствии с осознанием своего предназначения означает выбор подлинного бытия. Если выбор состоялся, если человек осознал свое предназначение, то это величайший по смыслу и содержанию этап его жизни. Человек сам чувствует важность, серьезность и бесповоротность свершившегося.</w:t>
      </w:r>
    </w:p>
    <w:p>
      <w:pPr>
        <w:pStyle w:val="TextBody"/>
        <w:numPr>
          <w:ilvl w:val="0"/>
          <w:numId w:val="31"/>
        </w:numPr>
        <w:rPr/>
      </w:pPr>
      <w:r>
        <w:rPr/>
        <w:t>Важнейшее место в философии Кьеркегора занимает тема Бога, религии, греха, смерти. В работе «Болезнь к смерти» он критикует христианскую религию за то, что она создала образ Бога как Богочеловека. Антропоморфный Бог христианства внушает человеку глубокий комплекс неполноценности и в то же время снимает с человека личную ответственность за греховность. Христианство одновременно лишает понятие греха всякой серьезности, введя доктрину общеобязательного первородного греха, и настаивает на обосновании высших нравственных ценностей через религию. Но путь к Богу проходит только через личное страдание, отчаяние и преодоление страстей. Кьеркегор не признает никакого религиозного благодушия. Путь к вере не усыпан розами, он пахнет болью, отчаянием, болезнью к смерти.</w:t>
      </w:r>
    </w:p>
    <w:p>
      <w:pPr>
        <w:pStyle w:val="TextBody"/>
        <w:numPr>
          <w:ilvl w:val="0"/>
          <w:numId w:val="31"/>
        </w:numPr>
        <w:rPr/>
      </w:pPr>
      <w:r>
        <w:rPr/>
        <w:t>На пути к Богу человек проходит три последовательные стадии познания человеком своего существования, это:</w:t>
      </w:r>
    </w:p>
    <w:p>
      <w:pPr>
        <w:pStyle w:val="TextBodyIndent"/>
        <w:numPr>
          <w:ilvl w:val="0"/>
          <w:numId w:val="20"/>
        </w:numPr>
        <w:tabs>
          <w:tab w:val="clear" w:pos="720"/>
          <w:tab w:val="left" w:pos="927" w:leader="none"/>
        </w:tabs>
        <w:ind w:left="927" w:hanging="360"/>
        <w:rPr/>
      </w:pPr>
      <w:r>
        <w:rPr/>
        <w:t>эстетическая, где дается обоснование эстетизма как формы существования. Эстетик зациклен на настоящем, недоволен своим Я, ждет его чудесного превращения в другое Я, переживает отчаяние и стремится к спасению, но скован слабостью;</w:t>
      </w:r>
    </w:p>
    <w:p>
      <w:pPr>
        <w:pStyle w:val="TextBodyIndent"/>
        <w:numPr>
          <w:ilvl w:val="0"/>
          <w:numId w:val="20"/>
        </w:numPr>
        <w:tabs>
          <w:tab w:val="clear" w:pos="720"/>
          <w:tab w:val="left" w:pos="927" w:leader="none"/>
        </w:tabs>
        <w:ind w:left="927" w:hanging="360"/>
        <w:rPr/>
      </w:pPr>
      <w:r>
        <w:rPr/>
        <w:t>этическая. Этический человек, этик живет мыслью и заботой о будущем, не зациклен на настоящем, ему присущи глубокая серьезность и нравственная ответственность. Он также движется к Богу через отчаяние, но уже не так хаотично, как эстетик. Однако он охвачен гордыней, уповает лишь на собственные силы и свой возможный прорыв в будущее ценит выше приобщения к вечному, истинно абсолютному,</w:t>
      </w:r>
    </w:p>
    <w:p>
      <w:pPr>
        <w:pStyle w:val="TextBodyIndent"/>
        <w:numPr>
          <w:ilvl w:val="0"/>
          <w:numId w:val="20"/>
        </w:numPr>
        <w:tabs>
          <w:tab w:val="clear" w:pos="720"/>
          <w:tab w:val="left" w:pos="927" w:leader="none"/>
        </w:tabs>
        <w:ind w:left="927" w:hanging="360"/>
        <w:rPr/>
      </w:pPr>
      <w:r>
        <w:rPr/>
        <w:t>наибольшие преимущества имеет поэтому религиозная стадия. Истинно религиозный человек оставляет позади отчаяние и слабости (эстетика) и «отчаяние-вызов» (этика). Его абсолютное отчаяние (религия) – высшая стадия, выводит религиозного человека к такой вере и к такому Богу, которые истинно сопрягаются с вечностью.</w:t>
      </w:r>
    </w:p>
    <w:p>
      <w:pPr>
        <w:pStyle w:val="TextBodyIndent"/>
        <w:rPr/>
      </w:pPr>
      <w:r>
        <w:rPr/>
        <w:t>Анализ этих трех стадий Кьеркегор называет «качественной диалектикой», которая противостоит формальной диалектике Гегеля. Существуют, говорит Кьеркегор, феномены и процессы, которые невозможно выразить в такой объективной форме, которые вообще с трудом формализуются и исчисляются логикой. Таковы переживания страха, отчаяния, вины, одиночества. Им также присущи тонкая, глубокая, даже изощренная диалектика. Но она носит качественный характер, ибо фиксирует противоречия человеческого существования, ухватываемые не рациональным мышлением, а экзистенциальным переживанием и его внутренним религиозным истолкованием.</w:t>
      </w:r>
    </w:p>
    <w:p>
      <w:pPr>
        <w:pStyle w:val="TextBodyIndent"/>
        <w:rPr/>
      </w:pPr>
      <w:r>
        <w:rPr/>
        <w:t xml:space="preserve">Таковы идеи Сёрена Кьеркегора об экзистенциально-психологическом обосновании христианской религиозности. К числу наиболее значимых произведений Кьеркегора принадлежат «Страх и трепет» (1843), «Понятие страха» (1844), «Болезнь к смерти» (1849). Эти работы вовсе не чисто религиозные, в них рассматриваются и подробно обсуждаются многие исключительно философские проблемы и понятия, развернута полемика с предшествующей традицией, прежде всего с Гегелем в силу общей антигегелевской направленности экзистенциализма Кьеркегора. Следует напомнить, что гегельянство к концу </w:t>
      </w:r>
      <w:r>
        <w:rPr>
          <w:lang w:val="de-DE"/>
        </w:rPr>
        <w:t>XIX</w:t>
      </w:r>
      <w:r>
        <w:rPr/>
        <w:t xml:space="preserve"> века утвердилось в большинстве университетов Германии как официальная философия, все, кто выступал против, автоматически становились маргиналами, вне главного направления, и выжить в академической атмосфере университетской философии им было практически невозможно. Неприятие университетской средой вызывало гнев и отчаяние, страдание порождало агрессию, враждебность, претензию к противопоставлению академической философии своей. Эту общую чашу разделил и Кьеркегор. Со своим трагическим мироощущением он не вписался в оголтелый оптимизм «философии разума». Несомненно одаренный философским гением, он не стал популярен при жизни. Религиозная община Копенгагена, куда он вернулся жить после обучения в Германии, не приняла его философских идей. Умер он в одиночестве, бедности, насмешках и презрении толпы.</w:t>
      </w:r>
    </w:p>
    <w:p>
      <w:pPr>
        <w:pStyle w:val="Heading2"/>
        <w:rPr/>
      </w:pPr>
      <w:bookmarkStart w:id="73" w:name="__RefHeading___Toc51581548"/>
      <w:bookmarkEnd w:id="73"/>
      <w:r>
        <w:rPr/>
        <w:t>§ 2. Мартин Хайдеггер</w:t>
      </w:r>
    </w:p>
    <w:p>
      <w:pPr>
        <w:pStyle w:val="TextBodyIndent"/>
        <w:rPr/>
      </w:pPr>
      <w:r>
        <w:rPr/>
        <w:t>Идеи Сёрена Кьеркегора о том, что человек – лишний элемент ландшафта, а его существование абсурдно и проблематично, оказали сильнейшее влияние на философию Мартина Хайдеггера. Ощущение бесприютности, заброшенности, одиночества, тоска по бытию, озабоченность своим существованием, страх перед смертью, перед будущим нашли отражение в ранней работе Хайдеггера «Бытие и время».</w:t>
      </w:r>
    </w:p>
    <w:p>
      <w:pPr>
        <w:pStyle w:val="TextBodyIndent"/>
        <w:rPr/>
      </w:pPr>
      <w:r>
        <w:rPr/>
        <w:t xml:space="preserve">Однако экзистенциалистом можно считать Хайдеггера с большой натяжкой, хотя понятие экзистенции и ряд экзистенциальных понятий, близких по значению к понятиям философии Кьеркегора у Хайдеггера несомненно наличествуют. Различие лежит в том, что Кьеркегор осмысляет проблему человеческого существования, проблему </w:t>
      </w:r>
      <w:r>
        <w:rPr>
          <w:i/>
        </w:rPr>
        <w:t>индивидуальной</w:t>
      </w:r>
      <w:r>
        <w:rPr/>
        <w:t xml:space="preserve"> человеческой </w:t>
      </w:r>
      <w:r>
        <w:rPr>
          <w:i/>
        </w:rPr>
        <w:t>экзистенции</w:t>
      </w:r>
      <w:r>
        <w:rPr/>
        <w:t xml:space="preserve">, а Хайдеггер ведет речь о смысле бытия вообще и способе бытия того сущего, которое способно задать себе вопрос о смысле бытия. В «Бытии и времени» речь идет не о </w:t>
      </w:r>
      <w:r>
        <w:rPr>
          <w:i/>
        </w:rPr>
        <w:t>конкретном существовании конкретного человека (не об индивидуальной экзистенции)</w:t>
      </w:r>
      <w:r>
        <w:rPr/>
        <w:t xml:space="preserve">, что является общим отличительным признаком экзистенциализма как философского направления, а о «раскрытии смысла бытия того сущего, которое суть мы сами» и о построении онтологии нового типа - </w:t>
      </w:r>
      <w:r>
        <w:rPr>
          <w:i/>
        </w:rPr>
        <w:t>экзистенциальной онтологии</w:t>
      </w:r>
      <w:r>
        <w:rPr/>
        <w:t xml:space="preserve">. Поэтому философские построения Хайдеггера являются, прежде всего, </w:t>
      </w:r>
      <w:r>
        <w:rPr>
          <w:b/>
          <w:i/>
        </w:rPr>
        <w:t>онтологией</w:t>
      </w:r>
      <w:r>
        <w:rPr/>
        <w:t>, тогда как у Кьеркегора онтологических построений нет.</w:t>
      </w:r>
    </w:p>
    <w:p>
      <w:pPr>
        <w:pStyle w:val="TextBodyIndent"/>
        <w:rPr/>
      </w:pPr>
      <w:r>
        <w:rPr/>
        <w:t xml:space="preserve">Радикальная реформа онтологии, предложенная Хайдеггером, состоит в ее более фундаментальном обосновании: по мнению Хайдеггера, </w:t>
      </w:r>
      <w:r>
        <w:rPr>
          <w:i/>
        </w:rPr>
        <w:t>сознание</w:t>
      </w:r>
      <w:r>
        <w:rPr/>
        <w:t>, фундамент классической онтологии (разработанной Декартом, Кантом, Гегелем), не может быть предельным основанием онтологии, поскольку само еще нуждается в обосновании. Следует не только поставить вопрос о сфере сознания, а поставить вопрос о сознании в его бытии, вопрос о бытии самого сознания. Жизнь шире региона сознания, претендующего быть фундаментом онтологии. Жизнь шире любых попыток ее категориальной экспликации.</w:t>
      </w:r>
    </w:p>
    <w:p>
      <w:pPr>
        <w:pStyle w:val="TextBodyIndent"/>
        <w:rPr/>
      </w:pPr>
      <w:r>
        <w:rPr/>
        <w:t>Хайдеггер предлагает ввести радикально иное основание для построения новой онтологии, призванной укоренить сознание в жизни, – фактическое и историческое «вот</w:t>
        <w:noBreakHyphen/>
        <w:t>бытие» (</w:t>
      </w:r>
      <w:r>
        <w:rPr>
          <w:lang w:val="de-DE"/>
        </w:rPr>
        <w:t>Dasein</w:t>
      </w:r>
      <w:r>
        <w:rPr/>
        <w:t xml:space="preserve">), в опоре на некатегориальный и неинтеллектуальный опыт присутствия, экзистенции. </w:t>
      </w:r>
      <w:r>
        <w:rPr>
          <w:lang w:val="de-DE"/>
        </w:rPr>
        <w:t>Dasein</w:t>
      </w:r>
      <w:r>
        <w:rPr/>
        <w:t xml:space="preserve"> </w:t>
      </w:r>
      <w:r>
        <w:rPr>
          <w:i/>
        </w:rPr>
        <w:t>(вот</w:t>
        <w:noBreakHyphen/>
        <w:t>бытие, экзистенция, присутствие)</w:t>
      </w:r>
      <w:r>
        <w:rPr/>
        <w:t xml:space="preserve">, - то сущее, бытие которого состоит в понимающем отношении к своему бытию – должно стать тем фундаментом, на котором должна строиться новая онтология, противопоставившая традиционной онтологии человеческое бытие, </w:t>
      </w:r>
      <w:r>
        <w:rPr>
          <w:i/>
        </w:rPr>
        <w:t>вот</w:t>
        <w:noBreakHyphen/>
        <w:t>бытие фактической экзистенции.</w:t>
      </w:r>
    </w:p>
    <w:p>
      <w:pPr>
        <w:pStyle w:val="TextBodyIndent"/>
        <w:rPr/>
      </w:pPr>
      <w:r>
        <w:rPr/>
        <w:t>Отсюда – двойная задача ранней фазы исследований: во</w:t>
        <w:noBreakHyphen/>
        <w:t>первых, онтологическое исследование способа бытия такого сущего, которое экзистирует и способно ставить под вопрос способ своего существования; и, во</w:t>
        <w:noBreakHyphen/>
        <w:t xml:space="preserve">вторых, анализ тех понятий, с помощью которых возможно построение новой онтологии. Эти понятия Хайдеггер называет «экзистенциалами» (которые являются вне- и допонятийными способами понимания), чтобы отличить их от «категорий» традиционной онтологии. Такое исследование Хайдеггер называет «экзистенциальной аналитикой». Важнейшие экзистенциалы, которые анализирует Хайдеггер в «Бытии и времени», - это экзистенциалы «заботы», «смерти», «заброшенности», «настроенности», «расположенности», «открытости», «понимания», «предпонимания», «решимости», «временности», «историчности» и «конечности». Как видим, построения Хайдеггера при ближайшем рассмотрении имеют в первую очередь онтологический характер и только во вторую, собственно экзистенциальный. </w:t>
      </w:r>
    </w:p>
    <w:p>
      <w:pPr>
        <w:pStyle w:val="TextBodyIndent"/>
        <w:rPr/>
      </w:pPr>
      <w:r>
        <w:rPr/>
        <w:t xml:space="preserve">Термин «экзистенция» употребляется Хайдеггером для указания на специфически человеческий способ бытия </w:t>
      </w:r>
      <w:r>
        <w:rPr>
          <w:lang w:val="de-DE"/>
        </w:rPr>
        <w:t>Dasein</w:t>
      </w:r>
      <w:r>
        <w:rPr/>
        <w:t xml:space="preserve">. Все другое сущее (растения, животные, минералы) не экзистирует, просто наличествует в мире. «Быть», «существовать» в случае человека – это не просто занимать место в мире, присутствовать и наличествовать в нем. Вот-бытие, существование, экзистенция – это пребывание в области </w:t>
      </w:r>
      <w:r>
        <w:rPr>
          <w:i/>
        </w:rPr>
        <w:t>события</w:t>
      </w:r>
      <w:r>
        <w:rPr/>
        <w:t xml:space="preserve"> смысла. У Хайдеггера есть замечательная мысль, трудно переводимая без потерь на русский язык: „</w:t>
      </w:r>
      <w:r>
        <w:rPr>
          <w:lang w:val="de-DE"/>
        </w:rPr>
        <w:t>Das</w:t>
      </w:r>
      <w:r>
        <w:rPr/>
        <w:t xml:space="preserve"> </w:t>
      </w:r>
      <w:r>
        <w:rPr>
          <w:lang w:val="de-DE"/>
        </w:rPr>
        <w:t>Stein</w:t>
      </w:r>
      <w:r>
        <w:rPr/>
        <w:t xml:space="preserve"> </w:t>
      </w:r>
      <w:r>
        <w:rPr>
          <w:lang w:val="de-DE"/>
        </w:rPr>
        <w:t>ist</w:t>
      </w:r>
      <w:r>
        <w:rPr/>
        <w:t xml:space="preserve"> </w:t>
      </w:r>
      <w:r>
        <w:rPr>
          <w:lang w:val="de-DE"/>
        </w:rPr>
        <w:t>weltlos</w:t>
      </w:r>
      <w:r>
        <w:rPr/>
        <w:t xml:space="preserve">. </w:t>
      </w:r>
      <w:r>
        <w:rPr>
          <w:lang w:val="de-DE"/>
        </w:rPr>
        <w:t xml:space="preserve">Das Tier ist weltarm. Der Mensch ist weltbildet.“ </w:t>
      </w:r>
      <w:r>
        <w:rPr/>
        <w:t xml:space="preserve">(„Камень </w:t>
      </w:r>
      <w:r>
        <w:rPr>
          <w:i/>
        </w:rPr>
        <w:t>лишен</w:t>
      </w:r>
      <w:r>
        <w:rPr/>
        <w:t xml:space="preserve"> мира. Животное </w:t>
      </w:r>
      <w:r>
        <w:rPr>
          <w:i/>
        </w:rPr>
        <w:t>бедно</w:t>
      </w:r>
      <w:r>
        <w:rPr/>
        <w:t xml:space="preserve"> миром. Человек мир </w:t>
      </w:r>
      <w:r>
        <w:rPr>
          <w:i/>
        </w:rPr>
        <w:t>образует</w:t>
      </w:r>
      <w:r>
        <w:rPr/>
        <w:t xml:space="preserve">, </w:t>
      </w:r>
      <w:r>
        <w:rPr>
          <w:i/>
        </w:rPr>
        <w:t>порождает</w:t>
      </w:r>
      <w:r>
        <w:rPr/>
        <w:t>.“). Все регионы бытия, все другие роды сущего раскрываются вместе с человеком в «</w:t>
      </w:r>
      <w:r>
        <w:rPr>
          <w:i/>
        </w:rPr>
        <w:t>вот</w:t>
      </w:r>
      <w:r>
        <w:rPr/>
        <w:t xml:space="preserve">» его бытия. Человек – единственное сущее, априорно разделившее в совместном бытии мир с другими родами сущего, и только посредством человека они открыты. </w:t>
      </w:r>
    </w:p>
    <w:p>
      <w:pPr>
        <w:pStyle w:val="TextBodyIndent"/>
        <w:rPr/>
      </w:pPr>
      <w:r>
        <w:rPr/>
        <w:t>Такой способ бытия человека Хайдеггер называет бытием</w:t>
        <w:noBreakHyphen/>
        <w:t>в</w:t>
        <w:noBreakHyphen/>
        <w:t>мире. Это не созерцательное и познавательное, а, прежде всего, практическое отношение человека к миру. Человек есть проект, его бытие есть бытие возможного. Экзистенция – это бытие</w:t>
        <w:noBreakHyphen/>
        <w:t>в</w:t>
        <w:noBreakHyphen/>
        <w:t>возможности. Человек, находясь посреди бытия, будучи втянут в вещный мир, трансформирует его. А меняя мир, он формирует и меняет самого себя. Поэтому изначальнее всякого теоретического и познавательного отношения к себе и миру для человека – забота, озабоченность своим бытием и его смыслом.</w:t>
      </w:r>
    </w:p>
    <w:p>
      <w:pPr>
        <w:pStyle w:val="TextBodyIndent"/>
        <w:rPr/>
      </w:pPr>
      <w:r>
        <w:rPr/>
        <w:t>Когда человек использует вещи, устанавливает социальные отношения, рассуждает о реальности на уровне фактов науки, его забота выражается не «онтологически», а в «онтическом» плане. Это – неподлинное существование человека. Растворенность экзистенции в праздной болтовне, любопытстве, анонимном тумане авторитетов – все это неподлинный модус бытия человека. Анонимность – «так говорят», «так делают», «так принято» - верный признак неподлинного существования. Подлинное существование человека есть самопроектирование и трансцендирование себя за пределы сферы вещной реальности. Кроме того, подлинная экзистенция – это всегда бытие</w:t>
        <w:noBreakHyphen/>
        <w:t>к</w:t>
        <w:noBreakHyphen/>
        <w:t xml:space="preserve">смерти, к предельной возможности жизни. В перспективе смерти человек осознает себя конечным и историчным, более того, в перспективе смерти обнажается суетность любого проекта. Голос совести, озабоченное перед лицом смерти сознание, следовательно, озвучивают смысл смерти и смысл существования, обнажая ничтожность любого проекта. Поэтому, только приблизившись к постижению смерти как невозможности существования, конца всех возможностей, человек обретает подлинное бытие. </w:t>
      </w:r>
    </w:p>
    <w:p>
      <w:pPr>
        <w:pStyle w:val="TextBodyIndent"/>
        <w:rPr/>
      </w:pPr>
      <w:r>
        <w:rPr/>
        <w:t>Ощутив в себе этот страх «бытия-к-смерти», набраться мужества взглянуть в лицо собственного Ничто, небытия – значит ощутить подлинную экзистенцию. Стать свободным от страха смерти, тревоги перед лицом собственной смерти – значит распознать такие возможности, которые, будучи правильно выбранными, окажутся недостижимыми для смерти. Поэтому, распознав голос совести, взывающий к подлинному существованию, онтологическому (не онтическому) экзистенциальному плану, человек в экзистенциальной онтологии Хайдеггера способен трансцендировать за пределы наличного бытия, устремляться на поиски его смысла.</w:t>
      </w:r>
    </w:p>
    <w:p>
      <w:pPr>
        <w:pStyle w:val="Heading2"/>
        <w:rPr/>
      </w:pPr>
      <w:bookmarkStart w:id="74" w:name="__RefHeading___Toc51581549"/>
      <w:bookmarkEnd w:id="74"/>
      <w:r>
        <w:rPr/>
        <w:t>§ 3. Карл Ясперс</w:t>
      </w:r>
    </w:p>
    <w:p>
      <w:pPr>
        <w:pStyle w:val="TextBodyIndent"/>
        <w:rPr/>
      </w:pPr>
      <w:r>
        <w:rPr/>
        <w:t>Карл Ясперс (1883-1969) – профессор психиатрии и профессор философии в Гейдельберге. Ясперса можно охарактеризовать так: гуманист и либерал, тесно дружил с Хайдеггером и Шелером, сформировался под влиянием философии Хайдеггера, Макса Вебера и философии жизни Дильтея, имел либерально-демократические взгляды, был сторонником активных реформ государства, образования, университета. Он активно преподавал, исследовал и публиковался после первой мировой войны и до прихода нацистов к власти 1937 году. Затем Ясперс подвергся преследованиям нацистов из-за того, что был женат на еврейке, с 1943 г. был наложен запрет на публикацию его работ. После войны начался второй плодотворный и активный период, Ясперс вновь стал преподавать в Гейдельберге и Базеле, где он занялся исследованием работ Ницше и написал еще ряд философских и социально-политических работ, оказавших влияние на формирование нового общественного сознания и демократического порядка в Германии и за ее пределами.</w:t>
      </w:r>
    </w:p>
    <w:p>
      <w:pPr>
        <w:pStyle w:val="TextBodyIndent"/>
        <w:rPr/>
      </w:pPr>
      <w:r>
        <w:rPr/>
        <w:t xml:space="preserve">Ясперс одним из первых вообще употребил понятие </w:t>
      </w:r>
      <w:r>
        <w:rPr>
          <w:lang w:val="de-DE"/>
        </w:rPr>
        <w:t>Existenzphilosophie</w:t>
      </w:r>
      <w:r>
        <w:rPr/>
        <w:t xml:space="preserve"> - экзистенциальной философии, которую он развивал с самых ранних работ, как он свидетельствует в своей «Философской автобиографии». Главные темы экзистенциальной философии Ясперса – вопросы о мире, данном человеку, о неизбежных пограничных ситуациях (смерть, страдание, вина, борьба и противостояние), об основных чертах эпохи. Основное понятие Ясперса – экзистенция. Это понятие возникает, говорит Ясперс, тогда, когда человек задает предельный философский вопрос: Что противостоит целостному бытию мира? Ему противостоит особое бытие:</w:t>
      </w:r>
    </w:p>
    <w:p>
      <w:pPr>
        <w:pStyle w:val="TextBodyIndent"/>
        <w:rPr/>
      </w:pPr>
      <w:r>
        <w:rPr/>
        <w:t>«Это бытие и есть я сам в качестве экзистенции. Она – есть я, поскольку я не становлюсь объектом. В ней я знаю себя в качестве независимого – правда, при этом я не могу видеть того, что я называю своим Я. Но исходя из такой возможности я живу; только осуществляя ее, я есть сам... Итак, не мое наличное бытие есть экзистенция, но человек в наличном бытии – возможная экзистенция» (</w:t>
      </w:r>
      <w:r>
        <w:rPr>
          <w:lang w:val="de-DE"/>
        </w:rPr>
        <w:t>Jaspers</w:t>
      </w:r>
      <w:r>
        <w:rPr/>
        <w:t xml:space="preserve"> </w:t>
      </w:r>
      <w:r>
        <w:rPr>
          <w:lang w:val="de-DE"/>
        </w:rPr>
        <w:t>K</w:t>
      </w:r>
      <w:r>
        <w:rPr/>
        <w:t xml:space="preserve">. </w:t>
      </w:r>
      <w:r>
        <w:rPr>
          <w:lang w:val="de-DE"/>
        </w:rPr>
        <w:t>Philosophie</w:t>
      </w:r>
      <w:r>
        <w:rPr/>
        <w:t xml:space="preserve">. </w:t>
      </w:r>
      <w:r>
        <w:rPr>
          <w:lang w:val="en-US"/>
        </w:rPr>
        <w:t xml:space="preserve">Bd. II. S.1; Bd. </w:t>
      </w:r>
      <w:r>
        <w:rPr>
          <w:lang w:val="de-DE"/>
        </w:rPr>
        <w:t>I.</w:t>
      </w:r>
      <w:r>
        <w:rPr/>
        <w:t xml:space="preserve"> </w:t>
      </w:r>
      <w:r>
        <w:rPr>
          <w:lang w:val="de-DE"/>
        </w:rPr>
        <w:t>S</w:t>
      </w:r>
      <w:r>
        <w:rPr/>
        <w:t>. 28).</w:t>
      </w:r>
    </w:p>
    <w:p>
      <w:pPr>
        <w:pStyle w:val="TextBodyIndent"/>
        <w:rPr/>
      </w:pPr>
      <w:r>
        <w:rPr/>
        <w:t>«Высвечивание экзистенции» (</w:t>
      </w:r>
      <w:r>
        <w:rPr>
          <w:lang w:val="de-DE"/>
        </w:rPr>
        <w:t>Existenzerhellung</w:t>
      </w:r>
      <w:r>
        <w:rPr/>
        <w:t>) нужно нам, людям, чтобы обрести свою сущность. Экзистенция сопряжена с поисками непреходящего смысла бытия, с заботой о наличном бытии. Экзистенция высвечивается в ситуациях заботы, боли, вины и страдания, через коммуникацию с другими людьми, в пограничных ситуациях, когда мы словно сталкиваемся со стеной и не в силах что-либо изменить. Главное в экзистенции – свобода. Вот почему она не обнаружима в предметно-вещном мире, подчиненном необходимости. Сама суть экзистенции – свобода, неподвластность объективации, овеществлению.</w:t>
      </w:r>
    </w:p>
    <w:p>
      <w:pPr>
        <w:pStyle w:val="TextBodyIndent"/>
        <w:rPr/>
      </w:pPr>
      <w:r>
        <w:rPr/>
        <w:t>«Наличное бытие эмпирически «здесь» (</w:t>
      </w:r>
      <w:r>
        <w:rPr>
          <w:lang w:val="de-DE"/>
        </w:rPr>
        <w:t>da</w:t>
      </w:r>
      <w:r>
        <w:rPr/>
        <w:t>), а экзистенция налична только в качестве свободы» (</w:t>
      </w:r>
      <w:r>
        <w:rPr>
          <w:lang w:val="de-DE"/>
        </w:rPr>
        <w:t>Jaspers</w:t>
      </w:r>
      <w:r>
        <w:rPr/>
        <w:t xml:space="preserve"> </w:t>
      </w:r>
      <w:r>
        <w:rPr>
          <w:lang w:val="de-DE"/>
        </w:rPr>
        <w:t>K</w:t>
      </w:r>
      <w:r>
        <w:rPr/>
        <w:t xml:space="preserve">. </w:t>
      </w:r>
      <w:r>
        <w:rPr>
          <w:lang w:val="de-DE"/>
        </w:rPr>
        <w:t>Philosophie</w:t>
      </w:r>
      <w:r>
        <w:rPr/>
        <w:t xml:space="preserve">. </w:t>
      </w:r>
      <w:r>
        <w:rPr>
          <w:lang w:val="en-US"/>
        </w:rPr>
        <w:t>Bd. I-III. Bd. I. S. 28).</w:t>
      </w:r>
    </w:p>
    <w:p>
      <w:pPr>
        <w:pStyle w:val="TextBodyIndent"/>
        <w:rPr/>
      </w:pPr>
      <w:r>
        <w:rPr/>
        <w:t>Истинно человеческая экзистенция лишь тогда «налична», когда человек действует как свободное существо, не давая самому себе и другим людям превратить себя в объект манипулирования. Этот мотив нашел развитие также и в философии Хайдеггера и Сартра.</w:t>
      </w:r>
    </w:p>
    <w:p>
      <w:pPr>
        <w:pStyle w:val="TextBodyIndent"/>
        <w:rPr/>
      </w:pPr>
      <w:r>
        <w:rPr/>
        <w:t>Философия Ясперса отличается от всех других разновидностей экзистенциализма (скажем, французского экзистенциализма Ж.</w:t>
        <w:noBreakHyphen/>
        <w:t xml:space="preserve">П. Сартра, А. Камю, Г. Марселя) и философии, близкой к экзистенциализму (например, от философии Хайдеггера), своей приверженностью рационализму, науке, демократии. Правда, при этом Ясперс критически относился к некоторым центральным идеям классического рационализма, например, не принимал ее самоуверенный сциентизм. Результатом сциентизма стало, по мнению Ясперса, невнимание к целостности бытия, раздробленность мира и пренебрежение философией. </w:t>
      </w:r>
      <w:r>
        <w:rPr>
          <w:b/>
        </w:rPr>
        <w:t xml:space="preserve">Философия жизненно необходима, поскольку мир надо осмыслить, чтобы ориентироваться в нем. </w:t>
      </w:r>
      <w:r>
        <w:rPr/>
        <w:t xml:space="preserve">Ориентирование в мире можно разделить на научно-исследовательское и философское, оба вида принципиально важны для человечества, оба принадлежат сущности человека. Наука, объективное познание мира наукой дает ему теоретическое и практическое ориентирование в мире. В результате человек выстраивает картину мира. Философское ориентирование необходимо и для науки, и для практики, ибо оно предупреждает против превращения какой-либо картины мира, которую в тот или иной момент предлагает наука, в абсолютную и окончательную. </w:t>
      </w:r>
    </w:p>
    <w:p>
      <w:pPr>
        <w:pStyle w:val="TextBodyIndent"/>
        <w:rPr/>
      </w:pPr>
      <w:r>
        <w:rPr/>
        <w:t>Важнейшие ориентиры для этого - разум и вера, обретение разума, который не попадает в тупик ограниченностей рассудка, преобразование разума и обретение философской веры, которая отлична и от веры откровения и от сциентистской веры в науку. Философская вера – это вера в истину, исходя из которой человек живет в процессе длительного осмысления и самоопределения. Философская вера, в отличие от веры религиозной и научной веры, «принудительной веры в общезначимость научного знания», не занимается пропагандой и оставляет каждого человека свободным в его решениях, поэтому значима как путь самоопределения себя самого и равноправная возможность для другого также самоопределяться.</w:t>
      </w:r>
    </w:p>
    <w:p>
      <w:pPr>
        <w:pStyle w:val="TextBodyIndent"/>
        <w:rPr/>
      </w:pPr>
      <w:r>
        <w:rPr/>
        <w:t>Идеи и концепты Ясперса на первый взгляд абстрактны, но, тем не менее, имеют несомненную ценность в совокупности с коренными проблемами культуры, постановкой экзистенциальных вопросов, постановкой диагноза эпохе, духовной ситуации времени, в которое жил Ясперс, с социально-политическими проблемами, такими как поражение демократии, права человека, свобода личности и нацизм и пр. Участие Ясперса в осмыслении послевоенного состояния Германии – ярчайший пример связывания философии и политики. Ясперс – один из тех, кто остро поставил вопрос о признании и осмыслении «немецкой вины» и ответственности немецкого народа в кризисе демократических идеалов классической рациональности, веры в разум и волю. Понятие «вины» - одна из важных категорий экзистенциализма Ясперса. Настаивая на необходимости покаяния нации перед Европой и миром, Ясперс включал в число виновных и себя, несмотря на то, что не сотрудничал с «наци» и сам подвергался преследованиям, запрету преподавания, публикации, политико-общественной деятельности. Он говорил: «мы виноваты», «наша вина». «За двенадцать лет с нами произошло что-то, что было как бы переплавкой нашей сущности... То, что мы выжили, это как чудо... И мы хотим заслужить покаянием спасенную нам жизнь».</w:t>
      </w:r>
    </w:p>
    <w:p>
      <w:pPr>
        <w:pStyle w:val="Heading2"/>
        <w:rPr/>
      </w:pPr>
      <w:bookmarkStart w:id="75" w:name="__RefHeading___Toc51581550"/>
      <w:bookmarkEnd w:id="75"/>
      <w:r>
        <w:rPr/>
        <w:t>§ 4. Жан-Поль Сартр</w:t>
      </w:r>
    </w:p>
    <w:p>
      <w:pPr>
        <w:pStyle w:val="TextBodyIndent"/>
        <w:rPr/>
      </w:pPr>
      <w:r>
        <w:rPr/>
        <w:t>Ж.-П. Сартр (1905-1980) - один из ярчайших философов и идеологов французского экзистенциализма. Его философские и литературные произведения, тесно переплетенные между собой в единый творческий сплав экзистенциальной философии, стали классикой ХХ века. При этом Сартр не принадлежит к числу абстрактных философов, кабинетных теоретиков, академических светил философии. Его по праву можно назвать «идеологом» в прямом смысле этого слова, агитатором и адвокатом свободы личности и индивидуальности.</w:t>
      </w:r>
    </w:p>
    <w:p>
      <w:pPr>
        <w:pStyle w:val="TextBodyIndent"/>
        <w:rPr/>
      </w:pPr>
      <w:r>
        <w:rPr/>
        <w:t>Творческая и философская эволюция Сартра может быть охарактеризована тремя основными этапами. Жан-Поль Сартр родился в Париже, окончил элитарный французский университет Эколь Нормаль, преподавал философию в гимназиях Парижа, Леона и Гавра. В 1933-1934 гг. Сартр становится стипендиатом Французского института в Германии. Первый год он провел в Берлине, второй – во Фрайбурге, где посещал лекции Гуссерля и Хайдеггера и изучал труды Ясперса и Шелера. Под влиянием феноменологической философии Э. Гуссерля, герменевтики (экзистенциальной онтологии) М. Хайдеггера он пытается создать специфический вариант феноменологии сознания. Возникает его первая философская работа «Трансценденция Эго» (1934), а затем «Воображение» (1936). В то же время при помощи феноменологического метода он пытается осмыслить различные аспекты человеческого бытия и в литературно-художественной форме выражает свои основные идеи. Повляются роман «Тошнота» (1938) и цикл рассказов «Стена» (1939).</w:t>
      </w:r>
    </w:p>
    <w:p>
      <w:pPr>
        <w:pStyle w:val="TextBodyIndent"/>
        <w:rPr/>
      </w:pPr>
      <w:r>
        <w:rPr/>
        <w:t xml:space="preserve">В работе «Трансценденция Эго» Сартр стремился показать, что гуссерлевская концепция «трансцендентального Я» является мощным прорывом к обновленной теории познания и, в то же время, несвободна от недостатков, свойственных трансцендентализму вообще. Концепция интенциональности – ядро феноменологии Гуссерля – утверждает важнейшим свойством сознания его направленность вовне на предметы: наше сознание – это всегда «сознание о чем-то», «воление чего-то», «желание чего-то». В этом состоял прорыв феноменологии. Идея интенциональности, по мнению Сартра, заставляет отказаться от «иллюзии имманентности» объекта сознанию, свойственной всей «пищеварительной философии» (теории познания неокантианства и психологизма, согласно которой познание есть ассимиляция сознанием своего объекта). Последняя полагает, что предметы, объекты сознания находятся в самом сознании. На самом деле, объект не имманентен сознанию, а трансцендентен ему. Поэтому следует признать реальность внешнего мира и его несводимость к сознанию, следует признать, что познаваемые вещи и их качества находятся вне сознания, а сфера сознания охватывает наши интенции, переживания вещей. Вот в этом пункте феноменология не идет дальше в исследовании способа бытия предметности внешней по отношению в сознанию реальности, поскольку Гуссерль в силу принятой методологии вообще подвергает редукции тезис о реальности внешнего мира. Второе ограничение феноменологического метода Гуссерля заключается в том, что он вслед за Декартом делает «субстанциалистский скачок», переходя от </w:t>
      </w:r>
      <w:r>
        <w:rPr>
          <w:lang w:val="en-US"/>
        </w:rPr>
        <w:t>cogito</w:t>
      </w:r>
      <w:r>
        <w:rPr/>
        <w:t xml:space="preserve"> к Я как мыслящей субстанции. Переход от «я мыслю» к мыслящему или трансцендентальному Я неправомерен. Поскольку «трансцендентальное Я» выявляется как неявная предпосылка, то оно должно быть подвергнуто редукции в силу требования беспредпосылочности феноменологического исследования. Модель Я, предложенная Сартром, включает в себя субъект трансцендентального сознания и «Я» как единство деятельности. Наиболее важная идея новой концепции сознания Сартра – о том, что в результате последовательной проведенной феноменологической редукции Я выводится за пределы сознания, перестает быть его частью. Это позволяет понять Я как «со-временное миру», расположенное в поле объективных данностей, в мире, а не противопоставленное миру на манер философского дуализма.</w:t>
      </w:r>
    </w:p>
    <w:p>
      <w:pPr>
        <w:pStyle w:val="TextBodyIndent"/>
        <w:rPr/>
      </w:pPr>
      <w:r>
        <w:rPr/>
        <w:t>Второй этап начинается с 40-х годов, когда Сартр публикует основательно разработанную философскую концепцию экзистенциализма в книге «Бытие и ничто» (1943). К этому же периоду относятся идеологические и политические заявления Сартра. Сартр разворачивает идею совместной деятельности на стороне прогрессивных сил против того, что угрожает человеку и его культуре, и, прежде всего, против фашизма и любых разновидностей тоталитарной эпидемии вообще.</w:t>
      </w:r>
    </w:p>
    <w:p>
      <w:pPr>
        <w:pStyle w:val="TextBodyIndent"/>
        <w:rPr/>
      </w:pPr>
      <w:r>
        <w:rPr/>
        <w:t xml:space="preserve">Работу «Бытие и ничто» Сартр начинает с утверждения, что феноменология вывела философию из тупика дуалистического мировоззрения, освободив ее от дуализма </w:t>
      </w:r>
      <w:r>
        <w:rPr>
          <w:i/>
        </w:rPr>
        <w:t xml:space="preserve">внутреннего </w:t>
      </w:r>
      <w:r>
        <w:rPr/>
        <w:t xml:space="preserve">и </w:t>
      </w:r>
      <w:r>
        <w:rPr>
          <w:i/>
        </w:rPr>
        <w:t>внешнего</w:t>
      </w:r>
      <w:r>
        <w:rPr/>
        <w:t xml:space="preserve">, </w:t>
      </w:r>
      <w:r>
        <w:rPr>
          <w:i/>
        </w:rPr>
        <w:t>явления</w:t>
      </w:r>
      <w:r>
        <w:rPr/>
        <w:t xml:space="preserve"> и </w:t>
      </w:r>
      <w:r>
        <w:rPr>
          <w:i/>
        </w:rPr>
        <w:t>сущности</w:t>
      </w:r>
      <w:r>
        <w:rPr/>
        <w:t>. Однако, феноменология в силу ограничения феноменологического метода (редукция вопроса о бытии объектов внешней реальности) не смогла предложить соответствующую онтологию. И все же, считает Сартр, метод феноменологии способен решить онтологические проблемы. Построение новой онтологии Сартр начинает, вводя различение «бытия-в-себе» (мира) и «бытия-для-себя» (сознания). Бытие сознания и бытие объекта абсолютно различны (что вновь вводит дуализм в философию). «Бытие-в-себе» характеризуется как абсолютно замкнутое, инертное, непроницаемое. Сознание («бытие-для-себя») напротив, наделяется подвижностью, неустойчивостью, несовпадением с собой. Сознание – свободная и спонтанная деятельность. Его первичный базовый уровень – уровень до-рефлексивный, над которым выстраивается рефлексивный уровень.</w:t>
      </w:r>
    </w:p>
    <w:p>
      <w:pPr>
        <w:pStyle w:val="TextBodyIndent"/>
        <w:rPr/>
      </w:pPr>
      <w:r>
        <w:rPr/>
        <w:t xml:space="preserve">Для каждого акта сознания характерно наличие не только интенции на объект, но и осознание самого сознания. В более ранней работе «Воображение» (1936) Сартр, критикуя феноменологический подход Гуссерля, пишет: «Воображающее сознание объекта заключает … нететическое (дорефлексивное) сознание самого себя». В «Бытии и ничто» Сартр вводит свое понимание интенциональности как совпадения двух актов: сознания объекта и непроизвольного осознания сознания. Это наиболее важная идея новой концепции сознания Сартра </w:t>
      </w:r>
    </w:p>
    <w:p>
      <w:pPr>
        <w:pStyle w:val="TextBodyIndent"/>
        <w:rPr/>
      </w:pPr>
      <w:r>
        <w:rPr/>
        <w:t xml:space="preserve">«Бытие-в-себе» и «бытие-для-себя» неразрывно связаны и могут рассматриваться в отрыве друг от друга только лишь абстрактно. Сартр предлагает исследовать связь между ними. Эта связь в интенциональном отношении субъекта и объекта дана как фактически существующая. Это то </w:t>
      </w:r>
      <w:r>
        <w:rPr>
          <w:i/>
        </w:rPr>
        <w:t>конкретное</w:t>
      </w:r>
      <w:r>
        <w:rPr/>
        <w:t>, что Хайдеггер называет «бытием-в-мире». Сартр переводит эту хайдеггеровскую категорию в понятие «человеческой реальности». Исследовать тотальность бытия человека в мире следует, начиная с вопроса о бытии и ничто. После тщательного анализа Сартр делает вывод о том, что ничто нельзя считать изначальной характеристикой бытия феноменов, поскольку «небытие есть только на поверхности бытия» и имеет свой источник в деятельности субъекта. Однако ничто не существует независимо от суждения, и поэтому оно имеет онтологическое значение. «Человек есть бытие, посредством которого ничто приходит в мир». Тошнота порождает метафизический опыт абсурдности вещей, а страх порождает безусловную свободу и метафизический опыт ничто.</w:t>
      </w:r>
    </w:p>
    <w:p>
      <w:pPr>
        <w:pStyle w:val="TextBodyIndent"/>
        <w:rPr/>
      </w:pPr>
      <w:r>
        <w:rPr/>
        <w:t xml:space="preserve">В поисках «конкретной философии» человеческой реальности (бытия-человека-в-мире) Сартр и приходит к формулированию программы </w:t>
      </w:r>
      <w:r>
        <w:rPr>
          <w:b/>
        </w:rPr>
        <w:t>философии экзистенциализма</w:t>
      </w:r>
      <w:r>
        <w:rPr/>
        <w:t>, в центре которой конкретное существование субъекта экзистенциального отношения к миру. «Сознание –это свобода». «Бытие и ничто» - произведение о свободе и тотальной ответственности человека за мир и свою экзистенцию. Нет никакой возможности ускользнуть от ответственности. Человек ответственен за фундаментальный проект своей жизни. Человек выбирает, его свобода  выбора безусловна, в любой момент жизненный проект может быть изменен. Свобода абсолютна, а ответственность тотальна. Работа была написана после того, как Сартр, попав на фронт в 1940 г., оказался в немецком плену и был депортирован в Германию. Вернувшись из плена в 1941, Сартр вместе с Мерло-Понти и Камю основал группу Сопротивления «Социализм и свобода». Тогда впервые он заявил, что быть экзистенциалистом – значит «видеть назначение человека в изобретении и расшифровке самого себя».</w:t>
      </w:r>
    </w:p>
    <w:p>
      <w:pPr>
        <w:pStyle w:val="TextBodyIndent"/>
        <w:rPr/>
      </w:pPr>
      <w:r>
        <w:rPr/>
        <w:t xml:space="preserve">Сразу после публикации «Бытия и ничто» начинаются поиски новой формы экзистенциализма, что находит отражение в цикле лекций «Экзистенциализм – это гуманизм» (1946), который является популяризацией и, вместе с тем, развитием идеи экзистенциальной философии, изложенной в работе «Бытие и ничто». Экзистенциализм, или экзистенциальный атеизм, как предпочитает говорить Сартр в лекциях «Экзистенциализм – это гуманизм», это философия в интересах человека, она говорит о </w:t>
      </w:r>
      <w:r>
        <w:rPr>
          <w:b/>
        </w:rPr>
        <w:t>человеке</w:t>
      </w:r>
      <w:r>
        <w:rPr/>
        <w:t>. Тогда как классический атеизм отвергал божественные атрибуты, называя их непостижимыми, гуманистический атеизм признает их существование за человеческим субъектом, заменяя «Бога» «человеком». В этом смысле экзистенциалист является атеистом и гуманистом.</w:t>
      </w:r>
    </w:p>
    <w:p>
      <w:pPr>
        <w:pStyle w:val="TextBodyIndent"/>
        <w:rPr/>
      </w:pPr>
      <w:r>
        <w:rPr/>
        <w:t xml:space="preserve">Третий последний этап творческой деятельности Сартра связан с публикацией не менее знаменитой, чем «Бытие и ничто» работы «Критика диалектического разума» (1960). Основная проблема, которая обсуждается в ней, такова: свобода человека зависит не только от самого человека и других, но и от многих ситуаций-проектов. Человек – не то, что он есть, но то, чем он может быть. Материальные условия ограничивают круг его возможностей, но сфера возможного становится целью, ради которой действующий субъект преступает границы объективно данного. Поэтому Сартр обращается к теории исторического материализма Маркса (диалектику Маркса он жестко критикует как «блаженный оптимизм» и «метафизическую иллюзию открыть диалектику природы в претенциозных спекуляциях на выводах физики, химии и биологии»). Его привлекает тезис Маркса о том, что «способ производства материальной жизни определяет в общем и целом развитие социальной, политической и интеллектуальной жизни». </w:t>
      </w:r>
    </w:p>
    <w:p>
      <w:pPr>
        <w:pStyle w:val="TextBodyIndent"/>
        <w:rPr/>
      </w:pPr>
      <w:r>
        <w:rPr/>
        <w:t>В начале 60-х годов Сартр отошел от художественно-литературного творчества, причины этого решения можно усмотреть в высказываниях, направленных против созерцательной позиции, как в познании, так и в практической деятельности, и в том числе, против собственного пафоса теоретического понимания человека и мира, средством которого являлись философия и литература. За повесть «Слова» он стал лауреатом Нобелевской премии по литературе 1964 г., от которой отказался по идеологическим и политическим мотивам. Особое внимание Сартр стал уделять философии культуры и теории литературного творчества.</w:t>
      </w:r>
    </w:p>
    <w:p>
      <w:pPr>
        <w:pStyle w:val="TextBodyIndent"/>
        <w:rPr/>
      </w:pPr>
      <w:r>
        <w:rPr/>
        <w:t xml:space="preserve">Идея вовлеченного в современность, осмысленного и ответственного существования людей становится ведущей нитью философских и публицистических рассуждений Сартра до конца его жизни. Пожалуй, не будет преувеличение сказать, что предложенная им трактовка нравственной ответственности человека является одной из наиболее философски разработанных и аргументированных концепций ответственности человека. Сартр не просто выступил с этическим требованием </w:t>
      </w:r>
      <w:r>
        <w:rPr>
          <w:b/>
          <w:i/>
        </w:rPr>
        <w:t xml:space="preserve">тотальной личной ответственности </w:t>
      </w:r>
      <w:r>
        <w:rPr/>
        <w:t xml:space="preserve">за все происходящее в мире, но и разработал методологию исследования сознания и деятельности человека и предложил способ описания мира как коррелята морального сознания. </w:t>
      </w:r>
    </w:p>
    <w:p>
      <w:pPr>
        <w:pStyle w:val="TextBodyIndent"/>
        <w:rPr/>
      </w:pPr>
      <w:r>
        <w:rPr/>
        <w:t>Проблема «Другого», впервые возникшая в философии Гуссерля (проблема интерсубъективности, взаимоотношения «Я»</w:t>
        <w:noBreakHyphen/>
        <w:t>«Другой») и у Левинаса («Другой» как онтологическое основания для существования моего «Я»), в экзистенциализме Сартра осмысляется как проблема угнетения, конфликта, несвободы. «Ад – это другие!» - говорит Сартр словами своего героя рассказа «За запертой дверью». Вопреки христианскому представлению об аде как наказании быть отверженным и переживать предельное одиночество, ад – это другие и общение с ними. «Другой» – тиран, подавляющий мою свободу. «Другой», «другие» в мироощущении сартровских персонажей – воплощение реакционного давления норм христианской морали, противостоящей суверенности автономной индивидуальности субъекта, и уничтожающего индивидуальность человека грузом того, что называют «общественным сознанием».</w:t>
      </w:r>
    </w:p>
    <w:p>
      <w:pPr>
        <w:pStyle w:val="TextBodyIndent"/>
        <w:rPr/>
      </w:pPr>
      <w:r>
        <w:rPr/>
        <w:t>Сартр описал нивелирование людей, обособленность и затерянность человека в толпе, растворенность индивида в потоке обывательских банальностей и фраз, в тривиальности обыденного существования, вызывающей «тошнотный синдром». Он показал, как все эти явления ведут к утрате человеком индивидуальности, возникновению в его сознании чувства бессмысленности и безнадежности жизни, к отказу от глубинных раздумий о смысле собственного существования, к признанию банальных стандартов буржуазной культуры единственно и совершенно естественным способом бытия. Основные категории экзистенциализма Сартра – бытие, ничто, экзистенция, пограничная ситуация, существование, свобода, выбор.</w:t>
      </w:r>
    </w:p>
    <w:p>
      <w:pPr>
        <w:pStyle w:val="TextBodyIndent"/>
        <w:rPr/>
      </w:pPr>
      <w:r>
        <w:rPr/>
        <w:t>Не следует воспринимать философию Сартра как вызов общественной морали, как его интерпретировала часть литературно-художественной богемы первых послевоенных лет в Европе или битники-шестидесятники в России времен «хрущевской оттепели». Философия и литературное творчество Сартра – ответ на вызов исторической ситуации. В действительности он свидетельствовал о целой эпохе, об обществе, о политике, о морали, о путях развития человеческой цивилизации, приведшей к кризису двух мировых войн и ощущению угнетенной экзистенции. Ненависть к рутине, иерархии, карьеризму, конформизму, нежелание подчиняться правилам и «начальникам» Сартр творчески и философски осмыслял как возможность перехода от абсолютной и бесполезной свободы к свободе ответственной и исторической. Этот ответ и сделал его духовным вождем «молодежного бунта» 1968 года.</w:t>
      </w:r>
    </w:p>
    <w:p>
      <w:pPr>
        <w:pStyle w:val="Heading2"/>
        <w:rPr/>
      </w:pPr>
      <w:bookmarkStart w:id="76" w:name="__RefHeading___Toc51581551"/>
      <w:bookmarkEnd w:id="76"/>
      <w:r>
        <w:rPr/>
        <w:t>§ 5. Альбер Камю</w:t>
      </w:r>
    </w:p>
    <w:p>
      <w:pPr>
        <w:pStyle w:val="TextBodyIndent"/>
        <w:rPr/>
      </w:pPr>
      <w:r>
        <w:rPr/>
        <w:t>Альбер Камю (1913-1960) родился в семье французского рабочего, переехавшего из Франции в Алжир. Его детство прошло на севере Африки, во французской части Алжира, где Камю окончил университет по специальности «философия». С 1938 г. работал журналистом в газете «Республиканский Алжир», в 1942 г. вернулся во Францию, вступил в движение Сопротивления. Во время войны опубликовал повесть «Посторонний» (1942), философское сочинение «Миф о Сизифе» (1942), после войны роман «Чума» (1947), философское эссе «Бунтующий человек» (1951), много занимался драматургией (кроме своих пьес осуществил постановку «Бесов» Ф. Достоевского, «Реквием по монахине» У. Фолкнера), журналистикой и публицистикой. В 1957 г. Камю была присуждена Нобелевская премия по литературе.</w:t>
      </w:r>
    </w:p>
    <w:p>
      <w:pPr>
        <w:pStyle w:val="TextBodyIndent"/>
        <w:rPr/>
      </w:pPr>
      <w:r>
        <w:rPr/>
        <w:t>Камю также не был кабинетным философом, пишущим систематические философские трактаты. Его идеи еще в большей степени, чем у Сартра, вплетены в ткань образов и ситуаций его художественных произведений. Сочинения Камю, которые можно считать собственно философскими – «Миф о Сизифе», «Бунтующий человек» - мало похожи на обычные философские трактаты с их систематическими теоретическими построениями, цитатами и дефинициями. Классик «абсурдизма» и продолжатель традиций философской эссеистики, Камю предпочитал профессиональной философии традицию французских философов-литераторов и моралистов (Монтень, Декарт, Паскаль, Ларошфуко). Главная тема его философствования – мир переживаний и образ мыслей «абсурдного человека», противоречие между позитивностью и абсурдностью жизни, между миром бунта и миром блага и равновесия. Его философию можно охарактеризовать как философию, уловившую абсурдность существования и пытающуюся его осмыслить в форме философских рассуждений и литературно-художественных образов.</w:t>
      </w:r>
    </w:p>
    <w:p>
      <w:pPr>
        <w:pStyle w:val="TextBodyIndent"/>
        <w:rPr/>
      </w:pPr>
      <w:r>
        <w:rPr/>
        <w:t xml:space="preserve">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теоретических философских спекуляций, а посредством чувства, высвечивающего его существование, «бытие-в-мире». Камю ссылается на «тревогу» Хайдеггера и «тошноту» Сартра, меланхолию, «страх» и скуку Кьеркегора. У Камю таким чувством, характеризующим бытие человека, является чувство </w:t>
      </w:r>
      <w:r>
        <w:rPr>
          <w:b/>
        </w:rPr>
        <w:t>абсурдности</w:t>
      </w:r>
      <w:r>
        <w:rPr/>
        <w:t xml:space="preserve"> мира и существования. Оно неожиданно рождается из скуки, когда индивид, выпадая из рутины повседневной жизни с ее скучным житейским распорядком (подъем, завтрак, работа в конторе, постель), вдруг задает себе вопрос «А стоит ли вообще жизнь того, чтобы ее прожить?». Так на первое место в философии Камю выдвигается вопрос о самоубийстве.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е».</w:t>
      </w:r>
    </w:p>
    <w:p>
      <w:pPr>
        <w:pStyle w:val="TextBodyIndent"/>
        <w:rPr/>
      </w:pPr>
      <w:r>
        <w:rPr/>
        <w:t>«Миф о Сизифе» осмысляет проблему самоубийства как свободы в отсутствии религиозной надежды и поиска «положительной формы» бытия в мире абсурда. Вопрос Камю таков: что представляет собой «абсурдный человек» и как ему жить без высшего смысла и без благодати? Камю противопоставляет свой образ абсурдного человека традиционным и современным философско-антропологическим, моральным и религиозным конструкциям. Его полемика направлена против религиозного подхода к человеку и против учений, предписывающих человеку моральные нормы извне – согласно предписаниям общества, заповедям религии. Морализм исходит из оправдания зла, Камю исходит из «невиновности человека», поскольку человеку не в чем оправдываться. Для абсурдного человека «существует ответственность, но не существует вины». В абсурдном мире ценность понятия, действия и жизни измеряется их плодотворностью.</w:t>
      </w:r>
    </w:p>
    <w:p>
      <w:pPr>
        <w:pStyle w:val="TextBodyIndent"/>
        <w:rPr/>
      </w:pPr>
      <w:r>
        <w:rPr/>
        <w:t>Самоубийство традиционно рассматривалось как социальный феномен, выход из болезненной неспособности к социальной адаптации, патологического нарушения психической способности восприятия реального мира. «Мы же, напротив, с самого начала ставим вопрос о связи самоубийства с мышлением индивида», - пишет Камю. Мир вне человека не абсурден. «Если абсурд и существует, то только во вселенной человека». Чувство абсурдности и безнадежности является не патологией сознания человека, а фактической нормой его существования.</w:t>
      </w:r>
    </w:p>
    <w:p>
      <w:pPr>
        <w:pStyle w:val="TextBodyIndent"/>
        <w:rPr/>
      </w:pPr>
      <w:r>
        <w:rPr/>
        <w:t>Возможны два неправомерных вывода из констатации абсурда. Первый из них – самоубийство, второй – «философское самоубийство». Самоубийство представляет собой способ покончить с абсурдом, поскольку вместе с самоликвидацией человека во временном затмении ясности суждения исчезает и абсурд, но на самом деле самоубийство - это примирение с абсурдом. «Философское самоубийство» - такое же бегство от абсурда, «скачок через стены абсурда», поскольку на место ясности приходят иллюзии в разумности, благости, милосердия мира, желаемое принимается за действительное. Ответ Достоевского на проблему абсурда – смирение, Шестова – религиозное смирение, ответ Кьеркегора – «жертвоприношение интеллекта», и все эти мыслители совершают «философское самоубийство». Но абсурд предельно ставит под сомнение все ценности, включая утешение в Боге, абсурд тотален. Поэтому Камю отдает предпочтение мужеству продолжения жизни и способности ясного суждения человека в ситуации абсурда. В противоположность другой крайности - европейскому нигилизму - Камю предлагает в качестве терапии «абсурдному человеку» свет разума, поиск смысла, полноту переживания, надежду, самодисциплину и «эффективную этическую школу терпения и ясности».</w:t>
      </w:r>
    </w:p>
    <w:p>
      <w:pPr>
        <w:pStyle w:val="TextBodyIndent"/>
        <w:rPr/>
      </w:pPr>
      <w:r>
        <w:rPr/>
        <w:t>Если Ницше, отец европейского нигилизма, предложил утратившему христианскую веру человечеству миф о «вечном возвращении», то Камю предлагает ему миф об «утверждении самого себя»: с максимальной ясностью ума, с пониманием выпавшего удела, человек должен нести бремя жизни, не смиряясь с ним. Эстетическое и творческое самоутверждение, бунт против мифологии добра и зла, против всех богов и идолов – способ обрести смысл жизни. Миром управляет не бессмыслица, а смысл, но его трудно расшифровать – ключом к этому ускользающему смыслу является тотальный метафизический и политический бунт.</w:t>
      </w:r>
    </w:p>
    <w:p>
      <w:pPr>
        <w:pStyle w:val="TextBodyIndent"/>
        <w:rPr/>
      </w:pPr>
      <w:r>
        <w:rPr/>
        <w:t xml:space="preserve">«Бунтующий человек» - это история бунта против несправедливости человеческого удела. Исходный пункт рассуждения Камю остается прежним – это абсурд, ставящий под сомнение все ценности. Однако отказ от самоубийства в философии абсурда косвенно свидетельствовал, что можно привести доводы и против убийства. Но вопрос все же оставался непроясненным. Абсурд, по мнению Кам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жизнь каждого человека. </w:t>
      </w:r>
    </w:p>
    <w:p>
      <w:pPr>
        <w:pStyle w:val="TextBodyIndent"/>
        <w:rPr/>
      </w:pPr>
      <w:r>
        <w:rPr/>
        <w:t>В данной философской работе у Камю центральной темой размышления становится понятие бунта. Бунт придавет цену индивидуальной жизни – это «борьба интеллекта с превосходящей его реальностью». Однако бунт становится коллективным способом существования людей, «общим начинанием», объединяющим их началом. Бунт извлекает индивида из его одиночества, выступает формой политической и метафизической общности людей.</w:t>
      </w:r>
    </w:p>
    <w:p>
      <w:pPr>
        <w:pStyle w:val="TextBodyIndent"/>
        <w:rPr/>
      </w:pPr>
      <w:r>
        <w:rPr/>
        <w:t>Книга в целом посвящена анализу тех форм бунта, которые переросли в Х</w:t>
      </w:r>
      <w:r>
        <w:rPr>
          <w:lang w:val="en-US"/>
        </w:rPr>
        <w:t>I</w:t>
      </w:r>
      <w:r>
        <w:rPr/>
        <w:t>Х веке в сопротивление политическим и идеологическим режимам и сокрушительные революции ХХ века. Камю подходит к «историческому бунту» отнюдь не как историк и не как философ истории. Его более всего интересует, какие умонастроения и идеи толкали (и толкают) людей к цареубийству, революционной смуте, к террору, войнам, массовому уничтожению иноплеменников и соплеменников. Философским предпосылкам и социально-политическим идеям эпохи Камю приписывает поистине решающую роль в этих процессах. Несмотря на жесткую критику разрушительных последствий бунта, нигилизма и революции, Камю воздает должное бунту и революционности, поскольку они порождены осознанием абсурдности человеческого удела. И следовательно, стоит верить в человека, осмысленно принявшего на себя «риск и трудности свободы», верить в то, что его истинный бунт будет свободен от разрушительных последствий. К этой вере в человека призывал Камю в своих последних, написанных перед трагической гибелью в автокатастрофе, работах.</w:t>
      </w:r>
    </w:p>
    <w:p>
      <w:pPr>
        <w:pStyle w:val="Heading3"/>
        <w:ind w:hanging="0"/>
        <w:rPr/>
      </w:pPr>
      <w:r>
        <w:rPr/>
        <w:t>Контрольные вопросы:</w:t>
      </w:r>
    </w:p>
    <w:p>
      <w:pPr>
        <w:pStyle w:val="TextBodyIndent"/>
        <w:numPr>
          <w:ilvl w:val="0"/>
          <w:numId w:val="37"/>
        </w:numPr>
        <w:tabs>
          <w:tab w:val="clear" w:pos="720"/>
          <w:tab w:val="left" w:pos="927" w:leader="none"/>
        </w:tabs>
        <w:ind w:left="927" w:hanging="360"/>
        <w:rPr/>
      </w:pPr>
      <w:r>
        <w:rPr/>
        <w:t>Назовите основные характеристики экзистенциализма.</w:t>
      </w:r>
    </w:p>
    <w:p>
      <w:pPr>
        <w:pStyle w:val="TextBodyIndent"/>
        <w:numPr>
          <w:ilvl w:val="0"/>
          <w:numId w:val="37"/>
        </w:numPr>
        <w:tabs>
          <w:tab w:val="clear" w:pos="720"/>
          <w:tab w:val="left" w:pos="927" w:leader="none"/>
        </w:tabs>
        <w:ind w:left="927" w:hanging="360"/>
        <w:rPr/>
      </w:pPr>
      <w:r>
        <w:rPr/>
        <w:t>Какие социально-политические события оказали наибольшее влияние на появление экзистенциализма?</w:t>
      </w:r>
    </w:p>
    <w:p>
      <w:pPr>
        <w:pStyle w:val="TextBodyIndent"/>
        <w:numPr>
          <w:ilvl w:val="0"/>
          <w:numId w:val="37"/>
        </w:numPr>
        <w:tabs>
          <w:tab w:val="clear" w:pos="720"/>
          <w:tab w:val="left" w:pos="927" w:leader="none"/>
        </w:tabs>
        <w:ind w:left="927" w:hanging="360"/>
        <w:rPr/>
      </w:pPr>
      <w:r>
        <w:rPr/>
        <w:t>Перечислите основные категории философии Сёрена Кьеркегора.</w:t>
      </w:r>
    </w:p>
    <w:p>
      <w:pPr>
        <w:pStyle w:val="TextBodyIndent"/>
        <w:numPr>
          <w:ilvl w:val="0"/>
          <w:numId w:val="37"/>
        </w:numPr>
        <w:tabs>
          <w:tab w:val="clear" w:pos="720"/>
          <w:tab w:val="left" w:pos="927" w:leader="none"/>
        </w:tabs>
        <w:ind w:left="927" w:hanging="360"/>
        <w:rPr/>
      </w:pPr>
      <w:r>
        <w:rPr/>
        <w:t>Какие последовательные стадии на пути к Богу, с точки зрения Кьеркегора, проходит человек?</w:t>
      </w:r>
    </w:p>
    <w:p>
      <w:pPr>
        <w:pStyle w:val="TextBodyIndent"/>
        <w:numPr>
          <w:ilvl w:val="0"/>
          <w:numId w:val="37"/>
        </w:numPr>
        <w:tabs>
          <w:tab w:val="clear" w:pos="720"/>
          <w:tab w:val="left" w:pos="927" w:leader="none"/>
        </w:tabs>
        <w:ind w:left="927" w:hanging="360"/>
        <w:rPr/>
      </w:pPr>
      <w:r>
        <w:rPr/>
        <w:t>В чем главное отличие философии М. Хайдеггера от философии С. Кьеркегора?</w:t>
      </w:r>
    </w:p>
    <w:p>
      <w:pPr>
        <w:pStyle w:val="TextBodyIndent"/>
        <w:numPr>
          <w:ilvl w:val="0"/>
          <w:numId w:val="37"/>
        </w:numPr>
        <w:tabs>
          <w:tab w:val="clear" w:pos="720"/>
          <w:tab w:val="left" w:pos="927" w:leader="none"/>
        </w:tabs>
        <w:ind w:left="927" w:hanging="360"/>
        <w:rPr/>
      </w:pPr>
      <w:r>
        <w:rPr/>
        <w:t>Как понимается экзистенция в философии М. Хайдеггера?</w:t>
      </w:r>
    </w:p>
    <w:p>
      <w:pPr>
        <w:pStyle w:val="TextBodyIndent"/>
        <w:numPr>
          <w:ilvl w:val="0"/>
          <w:numId w:val="37"/>
        </w:numPr>
        <w:tabs>
          <w:tab w:val="clear" w:pos="720"/>
          <w:tab w:val="left" w:pos="927" w:leader="none"/>
        </w:tabs>
        <w:ind w:left="927" w:hanging="360"/>
        <w:rPr/>
      </w:pPr>
      <w:r>
        <w:rPr/>
        <w:t>Назовите отличительные черты философии К. Ясперса.</w:t>
      </w:r>
    </w:p>
    <w:p>
      <w:pPr>
        <w:pStyle w:val="TextBodyIndent"/>
        <w:numPr>
          <w:ilvl w:val="0"/>
          <w:numId w:val="37"/>
        </w:numPr>
        <w:tabs>
          <w:tab w:val="clear" w:pos="720"/>
          <w:tab w:val="left" w:pos="927" w:leader="none"/>
        </w:tabs>
        <w:ind w:left="927" w:hanging="360"/>
        <w:rPr/>
      </w:pPr>
      <w:r>
        <w:rPr/>
        <w:t>Какие наиболее важные философские проблемы ставит и рассматривает Ж.</w:t>
        <w:noBreakHyphen/>
        <w:t>П. Сартр?</w:t>
      </w:r>
    </w:p>
    <w:p>
      <w:pPr>
        <w:pStyle w:val="TextBodyIndent"/>
        <w:numPr>
          <w:ilvl w:val="0"/>
          <w:numId w:val="37"/>
        </w:numPr>
        <w:tabs>
          <w:tab w:val="clear" w:pos="720"/>
          <w:tab w:val="left" w:pos="927" w:leader="none"/>
        </w:tabs>
        <w:ind w:left="927" w:hanging="360"/>
        <w:rPr/>
      </w:pPr>
      <w:r>
        <w:rPr/>
        <w:t>Даете характеристику наиболее значимых философских работ А. Камю.</w:t>
      </w:r>
    </w:p>
    <w:p>
      <w:pPr>
        <w:pStyle w:val="Normal"/>
        <w:rPr/>
      </w:pPr>
      <w:r>
        <w:rPr/>
      </w:r>
    </w:p>
    <w:p>
      <w:pPr>
        <w:pStyle w:val="Heading3"/>
        <w:ind w:hanging="0"/>
        <w:rPr/>
      </w:pPr>
      <w:r>
        <w:rPr/>
        <w:t>Дополнительная литература</w:t>
      </w:r>
    </w:p>
    <w:p>
      <w:pPr>
        <w:pStyle w:val="Normal"/>
        <w:numPr>
          <w:ilvl w:val="0"/>
          <w:numId w:val="2"/>
        </w:numPr>
        <w:rPr/>
      </w:pPr>
      <w:r>
        <w:rPr/>
        <w:t>Вдовина И. С. Французский персонализм. – М.: Высшая школа, 1990.</w:t>
      </w:r>
    </w:p>
    <w:p>
      <w:pPr>
        <w:pStyle w:val="3"/>
        <w:numPr>
          <w:ilvl w:val="0"/>
          <w:numId w:val="2"/>
        </w:numPr>
        <w:rPr/>
      </w:pPr>
      <w:r>
        <w:rPr/>
        <w:t>Камю</w:t>
      </w:r>
      <w:r>
        <w:rPr>
          <w:lang w:val="el-GR"/>
        </w:rPr>
        <w:t> </w:t>
      </w:r>
      <w:r>
        <w:rPr/>
        <w:t>А. Бунтующий человек. – М., 1990.</w:t>
      </w:r>
    </w:p>
    <w:p>
      <w:pPr>
        <w:pStyle w:val="3"/>
        <w:numPr>
          <w:ilvl w:val="0"/>
          <w:numId w:val="2"/>
        </w:numPr>
        <w:rPr/>
      </w:pPr>
      <w:r>
        <w:rPr/>
        <w:t>Киссель М.А. Философская эволюция Сартра. – Л., 1976.</w:t>
      </w:r>
    </w:p>
    <w:p>
      <w:pPr>
        <w:pStyle w:val="Normal"/>
        <w:numPr>
          <w:ilvl w:val="0"/>
          <w:numId w:val="2"/>
        </w:numPr>
        <w:rPr/>
      </w:pPr>
      <w:r>
        <w:rPr/>
        <w:t>Кузнецов В.Н. Жан-Поль Сартр и экзистенциализм. – М.: МГУ, 1969.</w:t>
      </w:r>
    </w:p>
    <w:p>
      <w:pPr>
        <w:pStyle w:val="3"/>
        <w:numPr>
          <w:ilvl w:val="0"/>
          <w:numId w:val="2"/>
        </w:numPr>
        <w:rPr/>
      </w:pPr>
      <w:r>
        <w:rPr/>
        <w:t>Кьеркегор С. Страх и трепет. – М.: «Республика», 1993.</w:t>
      </w:r>
    </w:p>
    <w:p>
      <w:pPr>
        <w:pStyle w:val="3"/>
        <w:numPr>
          <w:ilvl w:val="0"/>
          <w:numId w:val="2"/>
        </w:numPr>
        <w:rPr/>
      </w:pPr>
      <w:r>
        <w:rPr/>
        <w:t>Мальро, Камю, Сартр (сб. статей). – М.: Искусство, 1995.</w:t>
      </w:r>
    </w:p>
    <w:p>
      <w:pPr>
        <w:pStyle w:val="3"/>
        <w:numPr>
          <w:ilvl w:val="0"/>
          <w:numId w:val="2"/>
        </w:numPr>
        <w:rPr/>
      </w:pPr>
      <w:r>
        <w:rPr/>
        <w:t>Марсель Г. Быть и иметь. – Новочеркасск, 1994.</w:t>
      </w:r>
    </w:p>
    <w:p>
      <w:pPr>
        <w:pStyle w:val="3"/>
        <w:numPr>
          <w:ilvl w:val="0"/>
          <w:numId w:val="2"/>
        </w:numPr>
        <w:rPr/>
      </w:pPr>
      <w:r>
        <w:rPr/>
        <w:t>Марсель</w:t>
      </w:r>
      <w:r>
        <w:rPr>
          <w:lang w:val="el-GR"/>
        </w:rPr>
        <w:t> </w:t>
      </w:r>
      <w:r>
        <w:rPr/>
        <w:t>Г. К трагической мудрости и за ее пределы // Проблема человека в современной западной философии. – М., 1988.</w:t>
      </w:r>
    </w:p>
    <w:p>
      <w:pPr>
        <w:pStyle w:val="3"/>
        <w:numPr>
          <w:ilvl w:val="0"/>
          <w:numId w:val="2"/>
        </w:numPr>
        <w:rPr/>
      </w:pPr>
      <w:r>
        <w:rPr/>
        <w:t>Марсель</w:t>
      </w:r>
      <w:r>
        <w:rPr>
          <w:lang w:val="el-GR"/>
        </w:rPr>
        <w:t> </w:t>
      </w:r>
      <w:r>
        <w:rPr/>
        <w:t>Г. Трагическая мудрость философии. – М.: Изд-во гум. лит-ры, 1995.</w:t>
      </w:r>
    </w:p>
    <w:p>
      <w:pPr>
        <w:pStyle w:val="3"/>
        <w:numPr>
          <w:ilvl w:val="0"/>
          <w:numId w:val="2"/>
        </w:numPr>
        <w:rPr/>
      </w:pPr>
      <w:r>
        <w:rPr/>
        <w:t>Мунье Э. Манифест персонализма. – М.: Республика, 1999.</w:t>
      </w:r>
    </w:p>
    <w:p>
      <w:pPr>
        <w:pStyle w:val="3"/>
        <w:numPr>
          <w:ilvl w:val="0"/>
          <w:numId w:val="2"/>
        </w:numPr>
        <w:rPr/>
      </w:pPr>
      <w:r>
        <w:rPr/>
        <w:t>Самосознание европейской культуры ХХ века (сб.). – М., 1991.</w:t>
      </w:r>
    </w:p>
    <w:p>
      <w:pPr>
        <w:pStyle w:val="3"/>
        <w:numPr>
          <w:ilvl w:val="0"/>
          <w:numId w:val="2"/>
        </w:numPr>
        <w:rPr/>
      </w:pPr>
      <w:r>
        <w:rPr/>
        <w:t>Сартр Ж-П. Бытие и ничто: Опыт феноменологической онтологии. – М.: Республика, 2000.</w:t>
      </w:r>
    </w:p>
    <w:p>
      <w:pPr>
        <w:pStyle w:val="3"/>
        <w:numPr>
          <w:ilvl w:val="0"/>
          <w:numId w:val="2"/>
        </w:numPr>
        <w:rPr/>
      </w:pPr>
      <w:r>
        <w:rPr/>
        <w:t>Сартр Ж-П. Первичное отношение к другому: любовь, язык, мазохизм // Проблема человека в современной западной философии. – М., 1988.</w:t>
      </w:r>
    </w:p>
    <w:p>
      <w:pPr>
        <w:pStyle w:val="Normal"/>
        <w:numPr>
          <w:ilvl w:val="0"/>
          <w:numId w:val="2"/>
        </w:numPr>
        <w:rPr/>
      </w:pPr>
      <w:r>
        <w:rPr/>
        <w:t>Слинин Я. А. На подступах к экзистенциализму: Размышления Ж.</w:t>
        <w:noBreakHyphen/>
        <w:t>П. Сартра о воображении и воображаемом // Ж.</w:t>
        <w:noBreakHyphen/>
        <w:t>П. Сартр. Воображаемое. – СПб: Наука, 2001.</w:t>
      </w:r>
    </w:p>
    <w:p>
      <w:pPr>
        <w:pStyle w:val="3"/>
        <w:numPr>
          <w:ilvl w:val="0"/>
          <w:numId w:val="2"/>
        </w:numPr>
        <w:rPr/>
      </w:pPr>
      <w:r>
        <w:rPr/>
        <w:t>Тузова Т.М. Ответственность личности за свое бытие в мире: Критика концепций французского экзистенциализма. – Минск, 1987.</w:t>
      </w:r>
    </w:p>
    <w:p>
      <w:pPr>
        <w:pStyle w:val="3"/>
        <w:numPr>
          <w:ilvl w:val="0"/>
          <w:numId w:val="2"/>
        </w:numPr>
        <w:rPr/>
      </w:pPr>
      <w:r>
        <w:rPr/>
        <w:t>Шестов Л. Киргегард и экзистенциальная философия. – М.: «Прогресс»-»Гнозис», 1992.</w:t>
      </w:r>
    </w:p>
    <w:p>
      <w:pPr>
        <w:pStyle w:val="3"/>
        <w:numPr>
          <w:ilvl w:val="0"/>
          <w:numId w:val="2"/>
        </w:numPr>
        <w:rPr/>
      </w:pPr>
      <w:r>
        <w:rPr/>
        <w:t>Ясперс К. Смысл и назначение истории. – М., 1994.</w:t>
      </w:r>
    </w:p>
    <w:p>
      <w:pPr>
        <w:pStyle w:val="Normal"/>
        <w:rPr/>
      </w:pPr>
      <w:r>
        <w:rPr/>
      </w:r>
    </w:p>
    <w:p>
      <w:pPr>
        <w:pStyle w:val="Normal"/>
        <w:rPr/>
      </w:pPr>
      <w:r>
        <w:rPr/>
      </w:r>
    </w:p>
    <w:p>
      <w:pPr>
        <w:pStyle w:val="Heading1"/>
        <w:rPr/>
      </w:pPr>
      <w:bookmarkStart w:id="77" w:name="__RefHeading___Toc51581558"/>
      <w:bookmarkEnd w:id="77"/>
      <w:r>
        <w:rPr/>
        <w:t>Тема 15. Современная западная религиозная философия</w:t>
      </w:r>
    </w:p>
    <w:p>
      <w:pPr>
        <w:pStyle w:val="Heading2"/>
        <w:rPr/>
      </w:pPr>
      <w:bookmarkStart w:id="78" w:name="__RefHeading___Toc51581559"/>
      <w:bookmarkEnd w:id="78"/>
      <w:r>
        <w:rPr/>
        <w:t>§ 1. Особенности современной религиозной мысли</w:t>
      </w:r>
    </w:p>
    <w:p>
      <w:pPr>
        <w:pStyle w:val="Normal"/>
        <w:ind w:firstLine="540"/>
        <w:rPr/>
      </w:pPr>
      <w:r>
        <w:rPr>
          <w:lang w:val="en-US"/>
        </w:rPr>
        <w:t>XX</w:t>
      </w:r>
      <w:r>
        <w:rPr/>
        <w:t xml:space="preserve"> в. выявил немалое количество западных философов, которых по праву можно отнести к ярким представителям религиозной мысли. Среди них: католические философы – Жак Маритен, Этьен Жильсон, Габриель Марсель, Тейяр де Шарден, протестанские мыслители – Карл Барт, Пауль Тиллих, Рейнгольд Нибур, Альберт Швейцер, философию иудаизма представляет Мартин Бубер, а исламскую философию – Джемал ад-Дима ал-Афгани и Мухаммад Икбал.</w:t>
      </w:r>
    </w:p>
    <w:p>
      <w:pPr>
        <w:pStyle w:val="Normal"/>
        <w:ind w:firstLine="540"/>
        <w:rPr/>
      </w:pPr>
      <w:r>
        <w:rPr/>
        <w:t xml:space="preserve">В </w:t>
      </w:r>
      <w:r>
        <w:rPr>
          <w:lang w:val="en-US"/>
        </w:rPr>
        <w:t>XX</w:t>
      </w:r>
      <w:r>
        <w:rPr/>
        <w:t xml:space="preserve"> в. на Западе получают распространение и философские религиозные учения, связанные с восточными религиями, такие как дзен-буддизм (Дайсэцу Судзуки), йога (Шри Ауробиндо, Свами Вивекананда) и др.</w:t>
      </w:r>
    </w:p>
    <w:p>
      <w:pPr>
        <w:pStyle w:val="Normal"/>
        <w:ind w:firstLine="540"/>
        <w:rPr/>
      </w:pPr>
      <w:r>
        <w:rPr/>
        <w:t>В Европе и Америке исторически сложилось так, что господствующими религиозными доктринами являются христианские, поэтому, с нашей точки зрения, целесообразно рассмотреть тех философов, которые ориентированы на христианство – протестантизм и католицизм. Следует также учитывать, католицизму до сих пор принадлежит ведущая роль в Западной Европе.</w:t>
      </w:r>
    </w:p>
    <w:p>
      <w:pPr>
        <w:pStyle w:val="Normal"/>
        <w:ind w:firstLine="540"/>
        <w:rPr/>
      </w:pPr>
      <w:r>
        <w:rPr/>
        <w:t xml:space="preserve">Отметим, что термин «религиозная философия» довольно расплывчат и неоднозначен. Наряду с данным термином сегодня употребляются и такие, как «естественная теология», «религиозная метафизика», «христианская философия», «христианская метафизика», «рациональная теология», «философская теология». </w:t>
      </w:r>
    </w:p>
    <w:p>
      <w:pPr>
        <w:pStyle w:val="Normal"/>
        <w:ind w:firstLine="540"/>
        <w:rPr/>
      </w:pPr>
      <w:r>
        <w:rPr/>
        <w:t xml:space="preserve">По самой своей сути религиозная мысль – это мысль консервативная, ориентированная  на интерпретацию догматов, ценностей и принципов определенной веры и конкретной конфессии. Но философско-религиозную мысль </w:t>
      </w:r>
      <w:r>
        <w:rPr>
          <w:lang w:val="en-US"/>
        </w:rPr>
        <w:t>XX</w:t>
      </w:r>
      <w:r>
        <w:rPr/>
        <w:t xml:space="preserve"> в. в целом отличает поворот к новому, неортодоксальному, а для наиболее известных религиозных философов </w:t>
      </w:r>
      <w:r>
        <w:rPr>
          <w:lang w:val="en-US"/>
        </w:rPr>
        <w:t>XX</w:t>
      </w:r>
      <w:r>
        <w:rPr/>
        <w:t xml:space="preserve"> в. (Г. Марселя, Тейяра де Шардена, К. Ясперса, Э. Мунье, М. Шелера и др.) характерно явное стремление к преобразованию религиозной философии в соответствии с постоянно возникающими новыми запросами социума, потребностями современного человека, духом времени.</w:t>
      </w:r>
    </w:p>
    <w:p>
      <w:pPr>
        <w:pStyle w:val="Normal"/>
        <w:ind w:firstLine="540"/>
        <w:rPr/>
      </w:pPr>
      <w:r>
        <w:rPr/>
        <w:t>Многие выдающиеся религиозные философы являются основателями различных новых направлений в современной философии, например, М. Шелер – философской антропологии, К. Ясперс, Г. Марсель – экзистенциализма, Ж. Маритен, Э. Мунье – персонализма, П. Рикёр – герменевтики и др.</w:t>
      </w:r>
    </w:p>
    <w:p>
      <w:pPr>
        <w:pStyle w:val="Normal"/>
        <w:ind w:firstLine="540"/>
        <w:rPr/>
      </w:pPr>
      <w:r>
        <w:rPr/>
        <w:t xml:space="preserve">Для официальной религиозной философии традиционно характерна ориентация на теоцентризм. Это означает, что для религиозного мыслителя вся проблематика, все рассуждения о мире, человеке и этике должны быть сосредоточены вокруг проблемы Бога, доказательства его существования, его мудрости, вокруг идеи божественного блага. Для религиозной философии </w:t>
      </w:r>
      <w:r>
        <w:rPr>
          <w:lang w:val="en-US"/>
        </w:rPr>
        <w:t>XX</w:t>
      </w:r>
      <w:r>
        <w:rPr/>
        <w:t xml:space="preserve"> в. характерна </w:t>
      </w:r>
      <w:r>
        <w:rPr>
          <w:b/>
        </w:rPr>
        <w:t>переориентация</w:t>
      </w:r>
      <w:r>
        <w:rPr/>
        <w:t xml:space="preserve">, состоящая в том, что религиозные мыслители, преимущественно сохраняя традиционную «иерархию проблем», фактически ставят в центр своей философской проблематики </w:t>
      </w:r>
      <w:r>
        <w:rPr>
          <w:b/>
        </w:rPr>
        <w:t>социальные, этические проблемы или вопрос о человеке</w:t>
      </w:r>
      <w:r>
        <w:rPr/>
        <w:t xml:space="preserve">. Проблемы общества, человека и науки все шире и активнее вовлекаются в сферу философско-религиозной рефлексии </w:t>
      </w:r>
      <w:r>
        <w:rPr>
          <w:lang w:val="en-US"/>
        </w:rPr>
        <w:t>XX</w:t>
      </w:r>
      <w:r>
        <w:rPr/>
        <w:t xml:space="preserve"> в.</w:t>
      </w:r>
    </w:p>
    <w:p>
      <w:pPr>
        <w:pStyle w:val="Normal"/>
        <w:ind w:firstLine="540"/>
        <w:rPr/>
      </w:pPr>
      <w:r>
        <w:rPr/>
        <w:t xml:space="preserve">Интерес к проблеме человека в религиозной философии </w:t>
      </w:r>
      <w:r>
        <w:rPr>
          <w:lang w:val="en-US"/>
        </w:rPr>
        <w:t>XX</w:t>
      </w:r>
      <w:r>
        <w:rPr/>
        <w:t xml:space="preserve"> в. получил название «антропологического поворота» и связан со стремлением философов-реформаторов переопределить в определенном смысле традиционную иерархию ценностей и проблем религиозной философии. Если в классической религиозной философии проблема человека, хотя и была значимой, но была на «втором плане», то </w:t>
      </w:r>
      <w:r>
        <w:rPr>
          <w:lang w:val="en-US"/>
        </w:rPr>
        <w:t>XX</w:t>
      </w:r>
      <w:r>
        <w:rPr/>
        <w:t xml:space="preserve"> в. характеризуется формированием религиозной философской антропологии, которая в центре своего рассмотрения имеет широко понятую проблему человека.</w:t>
      </w:r>
    </w:p>
    <w:p>
      <w:pPr>
        <w:pStyle w:val="Normal"/>
        <w:ind w:firstLine="540"/>
        <w:rPr/>
      </w:pPr>
      <w:r>
        <w:rPr/>
        <w:t xml:space="preserve">Следует отметить, что в целом западная религиозная философия </w:t>
      </w:r>
      <w:r>
        <w:rPr>
          <w:lang w:val="en-US"/>
        </w:rPr>
        <w:t>XX</w:t>
      </w:r>
      <w:r>
        <w:rPr/>
        <w:t xml:space="preserve"> в., в том числе и чисто христианская, не являет собой единый монолитный блок, а представлена большим количеством концепций, идей и принципов, которые зачастую отличны не только от откровенно анти- и нерелигиозных философских концепций, но и даже сильно различаются внутри конфессиональных христианских концепций. В тоже время в трудах неортодоксальных религиозных философов содержится много идей, не принимаемых классической ортодоксальной теологией, а сами религиозные подходы, идеи и принципы как бы «растворены» в трудах ряда неортодоксальных мыслителей и не являются центром их философской рефлексии.</w:t>
      </w:r>
    </w:p>
    <w:p>
      <w:pPr>
        <w:pStyle w:val="Normal"/>
        <w:ind w:firstLine="540"/>
        <w:rPr/>
      </w:pPr>
      <w:r>
        <w:rPr/>
      </w:r>
    </w:p>
    <w:p>
      <w:pPr>
        <w:pStyle w:val="Heading2"/>
        <w:rPr/>
      </w:pPr>
      <w:bookmarkStart w:id="79" w:name="__RefHeading___Toc51581560"/>
      <w:r>
        <w:rPr/>
        <w:t>§ 2. Неотомизм</w:t>
      </w:r>
      <w:bookmarkEnd w:id="79"/>
      <w:r>
        <w:rPr/>
        <w:t xml:space="preserve"> </w:t>
      </w:r>
    </w:p>
    <w:p>
      <w:pPr>
        <w:pStyle w:val="Normal"/>
        <w:ind w:firstLine="540"/>
        <w:rPr/>
      </w:pPr>
      <w:r>
        <w:rPr/>
        <w:t xml:space="preserve">Неотомизм – это господствующее течение в философии современного католицизма и современная философская версия томизма, т.е. учения Фомы Аквинского (1225–1274). Неотомизм является ответвлением неосхоластической философии. Как показали Д. Реали и Д. Антисери, можно выделить много причин рождения неосхоластики. Среди них реакция: и на просвещенческий рационализм, и на идеалистический имманентизм, и на материалистический позитивизм, и на некоторые аспекты политического либерализма, эксцессы обмирщения духовной жизни общества. Возврат к схоластике в </w:t>
      </w:r>
      <w:r>
        <w:rPr>
          <w:lang w:val="en-US"/>
        </w:rPr>
        <w:t>XX</w:t>
      </w:r>
      <w:r>
        <w:rPr/>
        <w:t xml:space="preserve"> в. был также обусловлен переоценкой жизни средневековья, возрастанием интереса к данной эпохе и борьбой за политическую независимость папства. Необходимо было не только защитить саму идею авторитета, которая находилась в кризисе, но и восстановить утраченное равновесие между разумом и верой внутри христианской мысли.</w:t>
      </w:r>
    </w:p>
    <w:p>
      <w:pPr>
        <w:pStyle w:val="Normal"/>
        <w:ind w:firstLine="540"/>
        <w:rPr/>
      </w:pPr>
      <w:r>
        <w:rPr/>
        <w:t xml:space="preserve">Возникновение неотомизма связано с официальным католичеством. Зарождение неотомизма началось еще в 70-е гг. </w:t>
      </w:r>
      <w:r>
        <w:rPr>
          <w:lang w:val="en-US"/>
        </w:rPr>
        <w:t>XIX</w:t>
      </w:r>
      <w:r>
        <w:rPr/>
        <w:t xml:space="preserve"> в. под влиянием принятой на </w:t>
      </w:r>
      <w:r>
        <w:rPr>
          <w:lang w:val="en-US"/>
        </w:rPr>
        <w:t>I</w:t>
      </w:r>
      <w:r>
        <w:rPr/>
        <w:t xml:space="preserve"> Ватиканском соборе «Догматической конституции католической веры» (1870).</w:t>
      </w:r>
    </w:p>
    <w:p>
      <w:pPr>
        <w:pStyle w:val="Normal"/>
        <w:ind w:firstLine="540"/>
        <w:rPr/>
      </w:pPr>
      <w:r>
        <w:rPr/>
        <w:t xml:space="preserve">В 1879 г. Папа Лев </w:t>
      </w:r>
      <w:r>
        <w:rPr>
          <w:lang w:val="en-US"/>
        </w:rPr>
        <w:t>XIII</w:t>
      </w:r>
      <w:r>
        <w:rPr/>
        <w:t xml:space="preserve"> издал энциклику «</w:t>
      </w:r>
      <w:r>
        <w:rPr>
          <w:lang w:val="en-US"/>
        </w:rPr>
        <w:t>Aeterni</w:t>
      </w:r>
      <w:r>
        <w:rPr/>
        <w:t xml:space="preserve"> </w:t>
      </w:r>
      <w:r>
        <w:rPr>
          <w:lang w:val="en-US"/>
        </w:rPr>
        <w:t>Patris</w:t>
      </w:r>
      <w:r>
        <w:rPr/>
        <w:t>» («отцу вечному»), в которой объявлял систему взглядов Фомы Аквинского (томизм) единственной официальной доктриной церкви и тем незыблемым фундаментом, на который должны опираться католики в своих научных и философских исследованиях, а также в богословской аргументации. В 1893 г. был создан Высший институт философии (Лувен, Бельгия). На разработку и распространение постоянно неотомизма направлена деятельность Академии св. Фомы в Ватикане, Католических институтов в Париже, Лионе, Тулузе, Пуллахской школы (близ Мюнхена), университета Нотр Дам (США) и др.</w:t>
      </w:r>
    </w:p>
    <w:p>
      <w:pPr>
        <w:pStyle w:val="Normal"/>
        <w:ind w:firstLine="540"/>
        <w:rPr/>
      </w:pPr>
      <w:r>
        <w:rPr/>
        <w:t xml:space="preserve">Еще в конце </w:t>
      </w:r>
      <w:r>
        <w:rPr>
          <w:lang w:val="en-US"/>
        </w:rPr>
        <w:t>XIX</w:t>
      </w:r>
      <w:r>
        <w:rPr/>
        <w:t xml:space="preserve"> в. Папа Лев </w:t>
      </w:r>
      <w:r>
        <w:rPr>
          <w:lang w:val="en-US"/>
        </w:rPr>
        <w:t>XIII</w:t>
      </w:r>
      <w:r>
        <w:rPr/>
        <w:t xml:space="preserve"> понял, что между церковью и современным обществом развергается огромная пропасть. Необходимо было не только обновление христианства, но и адаптация его постулатов к современным жизненным ситуациям, что нашло свое отражение в выдвижении лозунга «</w:t>
      </w:r>
      <w:r>
        <w:rPr>
          <w:lang w:val="en-US"/>
        </w:rPr>
        <w:t>accomodata</w:t>
      </w:r>
      <w:r>
        <w:rPr/>
        <w:t xml:space="preserve"> </w:t>
      </w:r>
      <w:r>
        <w:rPr>
          <w:lang w:val="en-US"/>
        </w:rPr>
        <w:t>renovatio</w:t>
      </w:r>
      <w:r>
        <w:rPr/>
        <w:t>», т.е. приспособления католичества к новым условиям. Таким образом официальное католичество стремилось примениться к изменениям в обществе, призывая католиков учитывать достижения науки, культуры, политики, экономики и т.д.</w:t>
      </w:r>
    </w:p>
    <w:p>
      <w:pPr>
        <w:pStyle w:val="Normal"/>
        <w:ind w:firstLine="540"/>
        <w:rPr/>
      </w:pPr>
      <w:r>
        <w:rPr/>
        <w:t xml:space="preserve">В то же время церковь постоянно пыталась защитить свои догмы от проникновения в них ересей. Так, Папа Пий </w:t>
      </w:r>
      <w:r>
        <w:rPr>
          <w:lang w:val="en-US"/>
        </w:rPr>
        <w:t>X</w:t>
      </w:r>
      <w:r>
        <w:rPr/>
        <w:t xml:space="preserve"> в своей энциклике «</w:t>
      </w:r>
      <w:r>
        <w:rPr>
          <w:lang w:val="en-US"/>
        </w:rPr>
        <w:t>Pascendi</w:t>
      </w:r>
      <w:r>
        <w:rPr/>
        <w:t xml:space="preserve">» (1907) вынес суровый приговор модернизму в католическом мире – «синтезу всех ересей» и призвал вырвать с корнем это ядовитое растение. Это заметно осложнило диалог зарождающейся неосхоластики с современной культурой. Теологам предписывалось строго следовать «истинному духу святого Фомы Аквинского», а величие данного мыслителя виделось в его неподражаемом искусстве теолога, связывающего разум с верой так органично, что и разум, и вера сохраняли свои права и достоинства в целостности и неприкосновенности. </w:t>
      </w:r>
    </w:p>
    <w:p>
      <w:pPr>
        <w:pStyle w:val="Normal"/>
        <w:ind w:firstLine="540"/>
        <w:rPr/>
      </w:pPr>
      <w:r>
        <w:rPr/>
        <w:t xml:space="preserve">Среди ведущих представителей официального неотомизма были и сами Папы (например, Пий </w:t>
      </w:r>
      <w:r>
        <w:rPr>
          <w:lang w:val="en-US"/>
        </w:rPr>
        <w:t>X</w:t>
      </w:r>
      <w:r>
        <w:rPr/>
        <w:t xml:space="preserve">, Иоанн Павел </w:t>
      </w:r>
      <w:r>
        <w:rPr>
          <w:lang w:val="en-US"/>
        </w:rPr>
        <w:t>II</w:t>
      </w:r>
      <w:r>
        <w:rPr/>
        <w:t xml:space="preserve"> (К. Войтыла) и др.), а также такие мыслители как кардинал Д.Ж. Мерсье, архиепископ Мехелена, М. Дефурни, А.Д. Сертийанж, Ф. Ван Стеенберген, Ю.М. Бохеньский, Г.А. Веттер, И. де Фриз, И. Лотц, и др. Но в среде философов неотомизм в первую очередь связывается с именами таких выдающихся мыслителей как Ж. Маритен, Э. Жильсон (Франция), К. Ранер (Германия). </w:t>
      </w:r>
    </w:p>
    <w:p>
      <w:pPr>
        <w:pStyle w:val="Normal"/>
        <w:ind w:firstLine="540"/>
        <w:rPr/>
      </w:pPr>
      <w:r>
        <w:rPr/>
        <w:t xml:space="preserve">Папа Иоанн </w:t>
      </w:r>
      <w:r>
        <w:rPr>
          <w:lang w:val="en-US"/>
        </w:rPr>
        <w:t>XXIII</w:t>
      </w:r>
      <w:r>
        <w:rPr/>
        <w:t xml:space="preserve">, созывая </w:t>
      </w:r>
      <w:r>
        <w:rPr>
          <w:lang w:val="en-US"/>
        </w:rPr>
        <w:t>II</w:t>
      </w:r>
      <w:r>
        <w:rPr/>
        <w:t xml:space="preserve"> Ватиканский собор (1962-1965), поставил своей целью осуществление «аджорнаменто», что означает перестройку католической церкви к новым историческим условиям, выработку стратегии и тактики церкви в борьбе против неуклонного падения ее престижа в обстановке усиливающегося кризиса религиозного сознания вследствие возрастающего разрыва коммуникаций церкви с людьми </w:t>
      </w:r>
      <w:r>
        <w:rPr>
          <w:lang w:val="en-US"/>
        </w:rPr>
        <w:t>XX</w:t>
      </w:r>
      <w:r>
        <w:rPr/>
        <w:t xml:space="preserve"> в. – с их требованиями, запросами, образом жизни и мыслей, когда атеизм сделался одним из «важнейших явлений нашего времени». В результате было открыто новое пространство для диалога католической мысли со всей современной философией, но при этом подчеркивалась необходимость защиты христианского учения. Предпочтительность томизма для католической церкви подтвердил и Папа Иоанн Павел </w:t>
      </w:r>
      <w:r>
        <w:rPr>
          <w:lang w:val="en-US"/>
        </w:rPr>
        <w:t>II</w:t>
      </w:r>
      <w:r>
        <w:rPr/>
        <w:t xml:space="preserve">, выступая с речью к столетию энциклики Льва </w:t>
      </w:r>
      <w:r>
        <w:rPr>
          <w:lang w:val="en-US"/>
        </w:rPr>
        <w:t>XIII</w:t>
      </w:r>
      <w:r>
        <w:rPr/>
        <w:t xml:space="preserve"> («</w:t>
      </w:r>
      <w:r>
        <w:rPr>
          <w:lang w:val="en-US"/>
        </w:rPr>
        <w:t>Aeterni</w:t>
      </w:r>
      <w:r>
        <w:rPr/>
        <w:t xml:space="preserve"> </w:t>
      </w:r>
      <w:r>
        <w:rPr>
          <w:lang w:val="en-US"/>
        </w:rPr>
        <w:t>Patris</w:t>
      </w:r>
      <w:r>
        <w:rPr/>
        <w:t>», 1879), но он также обратил внимание на необходимость диалога томизма с современными философскими течениями.</w:t>
      </w:r>
    </w:p>
    <w:p>
      <w:pPr>
        <w:pStyle w:val="Heading2"/>
        <w:rPr/>
      </w:pPr>
      <w:bookmarkStart w:id="80" w:name="__RefHeading___Toc51581561"/>
      <w:bookmarkEnd w:id="80"/>
      <w:r>
        <w:rPr/>
        <w:t>§ 3. Жак Маритен (1882-1973)</w:t>
      </w:r>
    </w:p>
    <w:p>
      <w:pPr>
        <w:pStyle w:val="Normal"/>
        <w:ind w:firstLine="540"/>
        <w:rPr/>
      </w:pPr>
      <w:r>
        <w:rPr/>
        <w:t xml:space="preserve">Эволюция неотомизма </w:t>
      </w:r>
      <w:r>
        <w:rPr>
          <w:lang w:val="en-US"/>
        </w:rPr>
        <w:t>XX</w:t>
      </w:r>
      <w:r>
        <w:rPr/>
        <w:t xml:space="preserve"> в. тесно связана с именем выдающегося французского философа Жака Маритена. Именно благодаря его усилиям многие основоположения томизма («вечной философии») приобрели современное звучание и были проинтерпретированы в соответствии с контекстом социокультурной ситуации </w:t>
      </w:r>
      <w:r>
        <w:rPr>
          <w:lang w:val="en-US"/>
        </w:rPr>
        <w:t>XX</w:t>
      </w:r>
      <w:r>
        <w:rPr/>
        <w:t xml:space="preserve"> в. Сам Маритен настаивал на том, что его учение является «палеотомистским», т. к. полагал, что существует необходимость не столько обновления томистской философии, сколько необходимость возвращения к источникам, к текстам св. Фомы. Но при этом на деле прочтение им воззрений Фомы Аквинского отличается весьма своеобразной спецификой.</w:t>
      </w:r>
    </w:p>
    <w:p>
      <w:pPr>
        <w:pStyle w:val="Normal"/>
        <w:ind w:firstLine="540"/>
        <w:rPr/>
      </w:pPr>
      <w:r>
        <w:rPr/>
        <w:t>Ж. Маритен считается одним из основателей социально-философского направления, которое он сам называл «интегральным гуманизмом или персонализмом», но которое обычно принято считать католическим или томистким персонализмом, т.к. в его основе лежит томистская концепция человека.</w:t>
      </w:r>
    </w:p>
    <w:p>
      <w:pPr>
        <w:pStyle w:val="Normal"/>
        <w:ind w:firstLine="540"/>
        <w:rPr/>
      </w:pPr>
      <w:r>
        <w:rPr/>
        <w:t>Ж. Маритен родился в Париже в 1882 г. во вполне обеспеченной, добропорядочной протестанской семье. В 1906 г. он принял католическое вероисповедание, а четыре года спустя открыл для себя «Сумму теологии» Аквината и стал его ревностным почитателем. Учился он в Сорбонне, а по ее окончании в 1906-1908 гг. стажировался в Гейдельбергском университете. Уже в студенческие годы Маритен интересовался естественными науками и философией. Он пережил увлечение социалистической идеей, зачитывался К. Марксом. На формирование мировоззренческих предпочтений молодого Маритена повлияли идеи Ф.М. Достоевского, Л.Н. Толстого, Б. Паскаля, Б. Спинозы, Ф. Ницше, А. Бергсона. С 1914 г. он читал лекции по современной философии в католическом институте в Париже. С 1940 по 1945 г. жил и работал в США; преподавал в католических учебных заведениях в Торонто, в Колумбийском и Пристонском университетах. В послевоенные годы был послом Франции в Ватикане. С 1960 г. безвыездно жил во Франции. Умер в 1973 г. в Тулузе в общине Маленьких братьев, членом которой являлся.</w:t>
      </w:r>
    </w:p>
    <w:p>
      <w:pPr>
        <w:pStyle w:val="Normal"/>
        <w:ind w:firstLine="540"/>
        <w:rPr/>
      </w:pPr>
      <w:r>
        <w:rPr/>
        <w:t>К числу основных произведений Ж. Маритена относятся: «Бергсоновская философия» (1913), «Три реформатора» (1925), «Ангельский доктор» (1930), «Религия и культура»  (1930), «Наука и мудрость» (1935), «Интегральный гуманизм» (1936), «Краткий трактат о существовании и существующем» (1947), «Личность и общее благо» (1947), «Человек и государство» (1951), «О философии истории» (1957), «О церкви Христовой» (1970) и др.</w:t>
      </w:r>
    </w:p>
    <w:p>
      <w:pPr>
        <w:pStyle w:val="Normal"/>
        <w:ind w:firstLine="540"/>
        <w:rPr/>
      </w:pPr>
      <w:r>
        <w:rPr/>
        <w:t>Вся сознательная жизнь Маритена – философа, ученого, общественного деятеля – была своеобразным подтверждением его представлений о миссии  философа, о природе философии, ее функциях в культуре и обществе.</w:t>
      </w:r>
    </w:p>
    <w:p>
      <w:pPr>
        <w:pStyle w:val="Normal"/>
        <w:ind w:firstLine="540"/>
        <w:rPr/>
      </w:pPr>
      <w:r>
        <w:rPr/>
        <w:t>Как полагал Ж. Маритен, «философ – это человек, ищущий мудрость», и таких людей всегда было немного, т.к. «мудрость на самом деле не является чрезвычайно ходовым товаром». Только философ, обладающий способностью к рефлексии, может увидеть и концептуально выразить насущные проблемы общества, поэтому град (общество) не может обойтись без философа в своем реальном существовании. «Даже когда философы ошибаются, они подобны зеркалу в высотах духа, глубинным потокам, что скрыто работают в человеческом уме в каждую историческую эпоху (и чем более они велики, тем более активным и мощным будет сияние этого зеркала)… Великий заблуждающийся философ подобен маяку на рифах; он говорит морякам: плывите подальше от меня; он позволяет людям (по крайней мере тем, которые не были им обольщены) выявлять ошибки, от которых они страдают, полно осознать их и бороться против них».</w:t>
      </w:r>
    </w:p>
    <w:p>
      <w:pPr>
        <w:pStyle w:val="Normal"/>
        <w:ind w:firstLine="540"/>
        <w:rPr/>
      </w:pPr>
      <w:r>
        <w:rPr/>
        <w:t xml:space="preserve">Тем не менее, Ж. Маритен полагал, что европейская мысль Нового времени разрушила гармонию средневекового мировоззрения. Особенный вред нанесли Реформация, М. Лютер и рационалистическая философия </w:t>
      </w:r>
      <w:r>
        <w:rPr>
          <w:lang w:val="en-US"/>
        </w:rPr>
        <w:t>XVII</w:t>
      </w:r>
      <w:r>
        <w:rPr/>
        <w:t xml:space="preserve"> в. Вершиной рационалистической философии стала, по Маритену, философия Гегеля, провозглашавшая очарование «тоталитаризма разума» и сделавшая реальность всецело рациональной.</w:t>
      </w:r>
    </w:p>
    <w:p>
      <w:pPr>
        <w:pStyle w:val="Normal"/>
        <w:ind w:firstLine="540"/>
        <w:rPr/>
      </w:pPr>
      <w:r>
        <w:rPr/>
        <w:t>Ж. Маритен подчеркивал, что философия томизма («вечная философия») открыта для включения в себя тех истин и глубоких прозрений, которые являются достоянием современных философов, которые сами могут не разделять ее положений, т.к. преемственность присуща философии, несмотря на наличие споров между представителями различных направлений.</w:t>
      </w:r>
    </w:p>
    <w:p>
      <w:pPr>
        <w:pStyle w:val="Normal"/>
        <w:ind w:firstLine="540"/>
        <w:rPr/>
      </w:pPr>
      <w:r>
        <w:rPr/>
        <w:t>Положительно Маритен оценивает верное понимание бергсонизмом роли интуиции в познании и его справедливую критику «кинематографичности» научно-рационального мышления. Заслугой Фрейда данный философ считает обнаружение фундаментальной роли бессознательного, хотя «пансексуализм» им не признается. В современной западной философии науки Маритеном приветствуется неопозитивизм и французский неорационализм, которые, несмотря на то, что выявляют механизм развития научного знания, при этом ограничивают его непомерные притязания.</w:t>
      </w:r>
    </w:p>
    <w:p>
      <w:pPr>
        <w:pStyle w:val="Normal"/>
        <w:ind w:firstLine="540"/>
        <w:rPr/>
      </w:pPr>
      <w:r>
        <w:rPr/>
        <w:t xml:space="preserve">Маритен подчеркивает величие миссии и ценность интуиций «экзистенциального экзистенциализма» Кьеркегора, Кафки, Шестова, Фондана, который был по своей сути «вторжением и протестом религиозного порядка, агонией веры, криком субъективности, взывающей к своему Богу, и одновременно открытием личности в ее тоске по ничто, которое представляет собою небытие в существующем, “трещину </w:t>
      </w:r>
      <w:r>
        <w:rPr>
          <w:i/>
        </w:rPr>
        <w:t>в</w:t>
      </w:r>
      <w:r>
        <w:rPr/>
        <w:t xml:space="preserve"> существующем”». Но современная философия «адаптировала» экзистенциальный экзистенциализм и появился «философский» или «академический экзистенциализм» (М. Хайдеггер, Ж.П. Сартр), в котором «моральная трагедия была заменена софистической метафизикой», а сам экзистенциализм, по Маритену, стал «искаженным и искусственным».</w:t>
      </w:r>
    </w:p>
    <w:p>
      <w:pPr>
        <w:pStyle w:val="Normal"/>
        <w:ind w:firstLine="540"/>
        <w:rPr/>
      </w:pPr>
      <w:r>
        <w:rPr/>
        <w:t>Маритен провозглашает Аквината «апостолом Нового времени» и видит основное достоинство его системы в обосновании нерасторжимого гармоничного единства разума и веры. Маритен показывает также, что «центром метафизики св. Фомы является не сущность, а существование, таинственное возникновение акта существования, в котором актуализируются и оформляются, согласно множеству по аналогии, ступени бытия, все качества и сущности, преломляющие в своей сотворенной причастности трансцендентальное единство самосубсистирующего бытия». Таким образом метафизика томизма у Маритена приобретает экзистенциальное звучание, что, по его мнению, наиболее соответствует мироощущению современного человека, и может быть рассмотрена как экзистенциальный неотомизм.</w:t>
      </w:r>
    </w:p>
    <w:p>
      <w:pPr>
        <w:pStyle w:val="Normal"/>
        <w:ind w:firstLine="540"/>
        <w:rPr/>
      </w:pPr>
      <w:r>
        <w:rPr/>
        <w:t>Понятие божественного творения у Маритена, так же как и у Аквината, является одним из центральных в его концепции. Но у него Бог предоставляет большие возможности всему существующему для саморазвития. «Бог не творит сущностей». Он не придает им окончательного вида бытия, чтобы затем заставить их существовать. «В мире существования есть лишь субъекты или основания и то, что приходит от них в бытие». «Реальность индивидуального существования» не творится Богом, а формируются самим субъектом. Следовательно, «этот мир есть природа и приключения», в этом мире происходят случайные и внезапные события и поток событий в нем гибок и изменчив, хотя сущностного порядка все-таки необходимы.</w:t>
      </w:r>
    </w:p>
    <w:p>
      <w:pPr>
        <w:pStyle w:val="Normal"/>
        <w:ind w:firstLine="540"/>
        <w:rPr/>
      </w:pPr>
      <w:r>
        <w:rPr/>
        <w:t>«Лестница бытия» у Маритена предполагает иерархически выстроенные ступеньки, которым соответствуют «субъекты существования, основания». При движении по лестнице бытия происходит переход ко все более и более богатым в своей внутренней сложности субъектам существования, нарастание их индивидуальности и «совершенной спонтанности» их действий: «от простой транзитивной активности неодушевленных тел к скрыто имманентной активности растительной жизни, к явно имманентной чувственной жизни и совершенно имманентной жизни интеллекта». На последней ступени преодолевается «порог свободы выбора» и одновременно «порог собственно независимости» и личности. С появлением человека «свобода спонтанности становится свободой автономии», т.е. целым, которое «бытийствует и существует в силу самого бытия и существования души», которое само дает себе цели и является самостоятельным универсумом. Свободна только личность, – подчеркивает Ж. Маритен, – только у нее одной есть в полном смысле слова внутренний мир и субъективность, поскольку она «движется и развивается в себе». Таким образом, по мере движения по лестнице бытия нарастает импульс творчества, присущий субъектам, и в полной мере творческая субъективность присуща только человеку.</w:t>
      </w:r>
    </w:p>
    <w:p>
      <w:pPr>
        <w:pStyle w:val="Normal"/>
        <w:ind w:firstLine="540"/>
        <w:rPr/>
      </w:pPr>
      <w:r>
        <w:rPr/>
        <w:t>Различным ступеням бытия, по Маритену, соответствуют и свои ступени «коммуникабельности» или стремления к Благу. Онтология Маритена носит ценностно окрашенный характер: абсолютная божественная реальность представима лишь через высшие надкатегориальные определения – транценденталии Единства, Истины, Блага и Красоты. Мир обретает единство в абсолюте и следовательно получает совокупность ценностных ориентиров, регулирующих направление его движения и дающих потенциальную возможность гармонии культур и всестороннего совершенствования личности.</w:t>
      </w:r>
    </w:p>
    <w:p>
      <w:pPr>
        <w:pStyle w:val="Normal"/>
        <w:ind w:firstLine="540"/>
        <w:rPr/>
      </w:pPr>
      <w:r>
        <w:rPr/>
        <w:t>Путь восхождения к Богу, по Маритену, начинается с экзистенциального переживания конечности и бренности человеческого бытия.</w:t>
      </w:r>
    </w:p>
    <w:p>
      <w:pPr>
        <w:pStyle w:val="Normal"/>
        <w:ind w:firstLine="540"/>
        <w:rPr/>
      </w:pPr>
      <w:r>
        <w:rPr/>
        <w:t xml:space="preserve">Данный философ ставит серьезную проблему, выводимую из подмеченной им антиномичности существования человека. С одной стороны, «являясь для “Я” единственным субъектом как таковым среди других субъектов мира, которые открываются моим чувствам и моему интеллекту только в качестве объектов, я нахожусь в центре мироздания… Относительно моей субъективности в действии я являюсь центром мира…» С другой – «если говорить о мире как таковом и с наиболее очевидной “точки зрения здравого смысла”, я знаю достаточно хорошо, что “я не принадлежу к роду значимых  существ” и что “ничего бы не изменилось в мире, если бы я и вовсе не существовал”. Я хорошо знаю, что подобен всем другим, я не лучше других и не более ценен, нежели они; я – лишь маленький завиток пены на гребне волны, уходящий в мгновение ока в безбрежность природы и человечества». Человек колеблется между этими двумя образами и не может сам разрешить данную ситуацию и в результате положение его трагично. Возможность разрешения данной антиномии Маритен усматривает «только свыше»: «Если существует Бог, то тогда не я, а он является центром всего… Теперь я могу знать одновременно и то, что я не имею значимости, и то, что значима прежде всего моя судьба, – знать это, не впадая в гордыню и не изменяя своей уникальности, – ибо, любя божественный Субъект больше, чем себя, я люблю себя для него, и, следуя его воле, для него я хочу прежде всего следовать своей судьбе; ибо, не имея значимости в мире, я являю ему значимость; и не только я, но и все другие субъективности, чья способность к душевности выявляется в нем и для него, едины со мной, и </w:t>
      </w:r>
      <w:r>
        <w:rPr>
          <w:i/>
        </w:rPr>
        <w:t>мы</w:t>
      </w:r>
      <w:r>
        <w:rPr/>
        <w:t xml:space="preserve"> призваны наслаждаться его жизнью».</w:t>
      </w:r>
    </w:p>
    <w:p>
      <w:pPr>
        <w:pStyle w:val="Normal"/>
        <w:ind w:firstLine="540"/>
        <w:rPr/>
      </w:pPr>
      <w:r>
        <w:rPr/>
        <w:t xml:space="preserve">Маритен подчеркивает, что, познавая другие субъекты, мы познаем их не в качестве субъектов, а в качестве объектов – объективируя, занимая по отношению к ним объективную позицию, превращая субъекты в объекты. Поэтому мы никогда не можем познать субъекты до конца. Когда человек познает себя, то его мыслящее «Я» является самому себе не как объект, а как субъект, но его субстанция сокрыта от него. Чем более человек осваивается с внутренней жизнью, тем более он чувствует, что остается «в состоянии незнания сущности своего “Я”». Субъективность </w:t>
      </w:r>
      <w:r>
        <w:rPr>
          <w:i/>
        </w:rPr>
        <w:t>как</w:t>
      </w:r>
      <w:r>
        <w:rPr/>
        <w:t xml:space="preserve"> субъективность неконцептуализируема, так как любая реальность, познанная с помощью понятий, идей или образов, постигается в качестве объекта, а не субъекта. В результате, как полагает Маритен, «другие люди знают меня в качестве объекта, не субъекта. Они игнорируют мою субъективность как таковую». Быть познаваемым в качестве объекта, быть известным другим, по Маритену, означает «быть отторгнутым от самого себя и пораженным в собственной тождественности». Это означает всегда быть неверно понятым. В результате человек без Бога оказывается обречен на безысходное одиночество и страстное желание смерти.</w:t>
      </w:r>
    </w:p>
    <w:p>
      <w:pPr>
        <w:pStyle w:val="Normal"/>
        <w:ind w:firstLine="540"/>
        <w:rPr/>
      </w:pPr>
      <w:r>
        <w:rPr/>
        <w:t>Но есть выход из такого состояния. Это – любовь к Богу и отнесение себя к нему. «Я ведом Богу. Он знает все обо мне как о субъекте. Я являюсь ему в моей субъективности самой по себе, и ему нет нужны объективировать меня с целью познания… Только Богу я известен в таком виде, и только ему я являюсь открытым… Даже если Бог осуждает меня, я знаю, что он меня понимает». И человек уже не чувствует себя одиноким. При этом, когда субъект рассматривает себя в Боге и в перспективе божественной вечности, он не только познает самого себя и собственную жизнь в экзистенциальном свете, но, с точки зрения Маритена, получает возможность постигать другие существа, которые он наконец познал в Боге как субъекты во всех открывающихся глубинах их бытия.</w:t>
      </w:r>
    </w:p>
    <w:p>
      <w:pPr>
        <w:pStyle w:val="Normal"/>
        <w:ind w:firstLine="540"/>
        <w:rPr/>
      </w:pPr>
      <w:r>
        <w:rPr/>
        <w:t>Маритен подробно анализирует и развивает традиционные для Аквината метафизические, естественно-научные и теологические проблемы, но при этом он пытается, опираясь на наследие томизма, проанализировать и те области бытия человека, которые специально не исследовались Фомой Аквинским, но которые стали актуальными в наше время. Среди них: проблема человека, его места в мире, свобода человека, государство и т.п. Неотомистская концепция Маритена культуроцентрична. Он пытается обосновать религиозно-нравственную перспективу разрешения современных проблем общества, найти пути согласования томизма с достижениями современной культуры и применить принципы томизма в контексте культурной и политической ситуации нашего времени.</w:t>
      </w:r>
    </w:p>
    <w:p>
      <w:pPr>
        <w:pStyle w:val="Normal"/>
        <w:ind w:firstLine="540"/>
        <w:rPr/>
      </w:pPr>
      <w:r>
        <w:rPr/>
        <w:t xml:space="preserve">В попытках Маритена обновить католическую мысль значительную роль сыграла его концепция философии истории, хотя вначале она не была признана догматическим богословием. В 50-60-х гг. ХХ в. Маритен создал также свою концепцию «интегрального гуманизма», которая нашла сочувствие в официальном католичестве. Проводимая папами Иоанном </w:t>
      </w:r>
      <w:r>
        <w:rPr>
          <w:lang w:val="en-US"/>
        </w:rPr>
        <w:t>XXIII</w:t>
      </w:r>
      <w:r>
        <w:rPr/>
        <w:t xml:space="preserve"> и Павлом </w:t>
      </w:r>
      <w:r>
        <w:rPr>
          <w:lang w:val="en-US"/>
        </w:rPr>
        <w:t>VI</w:t>
      </w:r>
      <w:r>
        <w:rPr/>
        <w:t xml:space="preserve"> линия «обновления» по своей направленности совпадала с исканиями Маритена. Дух его сочинений присутствует в официальных документах </w:t>
      </w:r>
      <w:r>
        <w:rPr>
          <w:lang w:val="en-US"/>
        </w:rPr>
        <w:t>II</w:t>
      </w:r>
      <w:r>
        <w:rPr/>
        <w:t xml:space="preserve"> Ватиканского собора. «Обращение Вселенского церковного собора к мыслителям и ученым» было вручено именно Маритену 8 декабря 1965 г. папой Павлом </w:t>
      </w:r>
      <w:r>
        <w:rPr>
          <w:lang w:val="en-US"/>
        </w:rPr>
        <w:t>VI</w:t>
      </w:r>
      <w:r>
        <w:rPr/>
        <w:t xml:space="preserve">, а в 1967 г. Павел </w:t>
      </w:r>
      <w:r>
        <w:rPr>
          <w:lang w:val="en-US"/>
        </w:rPr>
        <w:t>VI</w:t>
      </w:r>
      <w:r>
        <w:rPr/>
        <w:t xml:space="preserve"> в энциклике «О прогрессе народов» (</w:t>
      </w:r>
      <w:r>
        <w:rPr>
          <w:lang w:val="en-US"/>
        </w:rPr>
        <w:t>De</w:t>
      </w:r>
      <w:r>
        <w:rPr/>
        <w:t xml:space="preserve"> </w:t>
      </w:r>
      <w:r>
        <w:rPr>
          <w:lang w:val="en-US"/>
        </w:rPr>
        <w:t>populorum</w:t>
      </w:r>
      <w:r>
        <w:rPr/>
        <w:t xml:space="preserve"> </w:t>
      </w:r>
      <w:r>
        <w:rPr>
          <w:lang w:val="en-US"/>
        </w:rPr>
        <w:t>progression</w:t>
      </w:r>
      <w:r>
        <w:rPr/>
        <w:t xml:space="preserve">) прямо ссылается на работы этого философа и говорит о стремлении католической церкви к реализации идеала «интегрального гуманизма». </w:t>
      </w:r>
    </w:p>
    <w:p>
      <w:pPr>
        <w:pStyle w:val="Normal"/>
        <w:ind w:firstLine="540"/>
        <w:rPr/>
      </w:pPr>
      <w:r>
        <w:rPr/>
        <w:t>Для догматического христианства характерно провиденциально-эсхатологическое видение истории. Маритен, основываясь на нем, внес существенные изменения в представления о процессе исторического развития общества. В его интерпретации «сакральная» и «мирская» история взаимодополнительны, а мир культуры выступает как постоянное «обогащение собственно человеческой жизни», непрестанное совершенствование интеллектуальной, художественной и нравственной деятельности. По Маритену, общество – это единство составляющих его личностей, а значит, оно само имеет личностную природу и стремится в своем развитии к достижению «общего Блага». Существует неразрывная взаимосвязь «града земного» с «градом Божьим» (церковным сообществом), а христианин должен и играть в миру активную роль, способствуя процессу воплощения абсолютных ценностей в контексте культуры.</w:t>
      </w:r>
    </w:p>
    <w:p>
      <w:pPr>
        <w:pStyle w:val="Normal"/>
        <w:ind w:firstLine="540"/>
        <w:rPr/>
      </w:pPr>
      <w:r>
        <w:rPr/>
        <w:t>Ж. Маритен оправдывал культурную активность человека и наделял ее самостоятельностью, что предполагало выделение имманентного смыслового содержания истории, ее внутренней финальности, которая дополняет трансисторическое божественное предначертание. Им выделялись следующие составляющие «мирского» смысла истории: 1) покорение природы и завоевание автономии для человечества; 2) прогресс знаний, искусства и морали; 3) манифестация всех возможностей человеческой природы («естественная цель» истории). Но помимо «мирского» в истории присутствует трансисторический смысл, который отличен от первого и никогда полностью не может быть постигнут человеком. История приобретает этот смысл в свете явления Христа, к которому она тяготеет как к своему центру и финалу, но, полагает Маритен, обнаружение ее «тотального» смысла есть задача сверхчеловеческая.</w:t>
      </w:r>
    </w:p>
    <w:p>
      <w:pPr>
        <w:pStyle w:val="Normal"/>
        <w:ind w:firstLine="540"/>
        <w:rPr/>
      </w:pPr>
      <w:r>
        <w:rPr/>
        <w:t>Маритеном был также предложен свой взгляд на идеал гуманистической культуры. Он рассматривал историю общества в перспективе реализации в ней гуманистических ценностей. Маритен утверждал, что уже в античности обнаружились «трансцендентные основания» европейского гуманизма, связь человека и божественного бытия. Но только в теоцентрическом христианском гуманизме Средневековья, признававшем ценность личности, на его взгляд, в полной мере были созданы предпосылки для всестороннего развития личности. Антропоцентризм и индивидуализм же ренессансного гуманизма Маритен объявил неприемлемыми и видел в них основную предпосылку кризиса европейской культуры Нового времени, не завершившегося и сегодня.</w:t>
      </w:r>
    </w:p>
    <w:p>
      <w:pPr>
        <w:pStyle w:val="Normal"/>
        <w:ind w:firstLine="540"/>
        <w:rPr/>
      </w:pPr>
      <w:r>
        <w:rPr/>
        <w:t xml:space="preserve">С точки зрения Маритена, первый этап кризиса гуманистической культуры – это период XVI-XVII вв., когда происходит разворачивание противостояния науки и религии на фоне возрождения античной культуры и распространение атеизма. Второй этап кризиса – XVIII-XIX века, которые продемонстрировали опасность альянса науки и техники, безудержной погони за прибылью, забвения христианских ценностей. Пик кризиса приходится на XX столетие и характеризуется им как «период материалистического низвержения ценностей», когда «Бог умирает». </w:t>
      </w:r>
    </w:p>
    <w:p>
      <w:pPr>
        <w:pStyle w:val="Normal"/>
        <w:ind w:firstLine="540"/>
        <w:rPr/>
      </w:pPr>
      <w:r>
        <w:rPr/>
        <w:t xml:space="preserve">Данный философ предложил переосмыслить разрушительные последствия светского, «антропоцентрического гуманизма», гуманизма без Бога, в котором были забыты или принижены «трансцендентные основания». Он полагал, что необходимо «интегрировать» изначальные религиозные («трансцендентные») основания и различные феномены европейского гуманизма и утверждать новый «теоцентрический гуманизм», который он назвал «интегральным». Антропоцентрический гуманизм исходит из веры, что сам человек есть центр человека и, следовательно всех вещей, и заслуживает названия «негуманного гуманизма». Теоцентрический гуманизм признает, что Бог есть центр человека, он предлагает христианскую концепцию грешного и искупленного человека и христианскую концепцию благодати и свободы. </w:t>
      </w:r>
    </w:p>
    <w:p>
      <w:pPr>
        <w:pStyle w:val="Normal"/>
        <w:ind w:firstLine="540"/>
        <w:rPr/>
      </w:pPr>
      <w:r>
        <w:rPr/>
        <w:t>«Новый гуманизм не имеет ничего общего с буржуазным гуманизмом, он силен тем, что не обожает человека, но реально и действенно уважает человеческое достоинство и поддерживает общие требования личности; для нас этот гуманизм ориентирован на социально-историческую реализацию заботы о человеке, о котором говорит Евангелие, при этом человеческое не должно существовать лишь в духовном плане, но воплощаться и идти к достижению идеала братского сообщества». Новый гуманизм не требует от людей в социально-временном порядке, чтобы они жертвовали собой во имя расы, класса или нации ради их развития и процветания. Он требует от них самопожертвования во имя наилучшей жизни для людей и конкретного блага для сообщества человеческих личностей. Это означает, что этот гуманизм будет не чем иным, как «героическим гуманизмом».</w:t>
      </w:r>
    </w:p>
    <w:p>
      <w:pPr>
        <w:pStyle w:val="Normal"/>
        <w:ind w:firstLine="540"/>
        <w:rPr/>
      </w:pPr>
      <w:r>
        <w:rPr/>
        <w:t>Идеи интегрального гуманизма, полагает Маритен, пронизывают философию истории в целом. Этот гуманизм, «который рассматривает человека в целостности его природного и сверхприродного бытия и который не ставит заранее никакого предела проникновению божественного в человека» может быть назван также «гуманизмом Воплощения».</w:t>
      </w:r>
    </w:p>
    <w:p>
      <w:pPr>
        <w:pStyle w:val="Normal"/>
        <w:ind w:firstLine="540"/>
        <w:rPr/>
      </w:pPr>
      <w:r>
        <w:rPr/>
        <w:t xml:space="preserve">По мысли Маритена в новой христианской цивилизации человек должен обрести вновь свое утраченное единство, «идти к Богу» будет прежде всего означать создание на земле для человека таких условий, где на него смогла бы </w:t>
      </w:r>
      <w:r>
        <w:rPr>
          <w:i/>
        </w:rPr>
        <w:t>снизойти</w:t>
      </w:r>
      <w:r>
        <w:rPr/>
        <w:t xml:space="preserve"> суверенная любовь и совершить в человеке и с человеком божественно-человеческое дело. Исходя из идеала интегрального гуманизма он предлагает осуществить глобальный переворот в сфере духовно-ценностных ориентаций современного общества и возвратиться к абсолютным ценностям: единству Истины, Красоты, Блага. Эта идея пронизывает многие работы Маритена.</w:t>
      </w:r>
    </w:p>
    <w:p>
      <w:pPr>
        <w:pStyle w:val="Normal"/>
        <w:ind w:firstLine="540"/>
        <w:rPr/>
      </w:pPr>
      <w:r>
        <w:rPr/>
        <w:t xml:space="preserve">Философские взгляды Жака Маритена сыграли важную роль в преобразовании облика «вечной философии» и формировании социальной доктрины современного католицизма. Они во многом послужили идейной предпосылкой политических программ партий христианско-демократической ориентации в Европе и в Латинской Америке. </w:t>
      </w:r>
    </w:p>
    <w:p>
      <w:pPr>
        <w:pStyle w:val="Normal"/>
        <w:ind w:firstLine="540"/>
        <w:rPr/>
      </w:pPr>
      <w:r>
        <w:rPr/>
      </w:r>
    </w:p>
    <w:p>
      <w:pPr>
        <w:pStyle w:val="Heading2"/>
        <w:rPr/>
      </w:pPr>
      <w:bookmarkStart w:id="81" w:name="__RefHeading___Toc51581562"/>
      <w:bookmarkEnd w:id="81"/>
      <w:r>
        <w:rPr/>
        <w:t>§ 4. Пауль Тиллих (1886–1965)</w:t>
      </w:r>
    </w:p>
    <w:p>
      <w:pPr>
        <w:pStyle w:val="Normal"/>
        <w:ind w:firstLine="540"/>
        <w:rPr/>
      </w:pPr>
      <w:r>
        <w:rPr/>
        <w:t>Пауль Тиллих – известный протестанский философ и теолог, который наряду с Р. Нибуром является крупнейшим представителем протестанской неоортодоксии.</w:t>
      </w:r>
    </w:p>
    <w:p>
      <w:pPr>
        <w:pStyle w:val="Normal"/>
        <w:ind w:firstLine="540"/>
        <w:rPr/>
      </w:pPr>
      <w:r>
        <w:rPr/>
        <w:t>Пауль Тиллих родился в 1886 г. в Штарцедделе (Германия). Начиная с 1904 г. изучал теологию в Берлине, Тюбингене и Галле. В 1910 г. защитил теологическую докторскую диссертацию и после этого стал помощником пастора в Берлине-Моабит. В период первой мировой войны (1914–1918) был пастором в армии. В 1916 г. защитил докторскую диссертацию по философии. Его преподавательская деятельность началась в 1916 г. в Берлине и продолжилась в Марбурге, Дрездене, Лейпциге, Франкфурте. В довоенной Германии Пауль Тиллих был известен как протестантский философ, теоретик культуры, создатель концепции христианского социализма. В результате прихода фашистов к власти потерял работу и был подвергнут преследованиям, что вынудило Тиллиха эмигрировать в США. С 1940 по 1955 гг. он работал в Нью-Йорке при Технологическом семинаре, где для него была создана кафедра философской теологии.  Преподавал также в Гарварде и в Чикаго. Умер Пауль Тиллих в Чикаго в 1965 г.</w:t>
      </w:r>
    </w:p>
    <w:p>
      <w:pPr>
        <w:pStyle w:val="Normal"/>
        <w:ind w:firstLine="540"/>
        <w:rPr/>
      </w:pPr>
      <w:r>
        <w:rPr/>
        <w:t>Жизнь и творческие искания П. Тиллиха можно определить как «На пограничье» – так он сам определил название своей автобиографии, опубликованной в 1978 г. Он постоянно «двигался» между религией и культурой, истолковывая религию как субстанцию культуры, а культуру как выражение религии. Мировоззренческие взгляды Тиллиха испытали влияние и идеализма, и марксизма. Мысль Тиллиха при этом постоянно находилась на стыке между теологией и философией.</w:t>
      </w:r>
    </w:p>
    <w:p>
      <w:pPr>
        <w:pStyle w:val="Normal"/>
        <w:ind w:firstLine="540"/>
        <w:rPr/>
      </w:pPr>
      <w:r>
        <w:rPr/>
        <w:t>Основные произведения П. Тиллиха: Социалистическое решение (1933), Протестанская эра (1948), Систематическая теология (1951-1963), Мужество быть (1952), Новое бытие (1955), Теология культуры (1959), Вечное сейчас (1963) и др.</w:t>
      </w:r>
    </w:p>
    <w:p>
      <w:pPr>
        <w:pStyle w:val="Normal"/>
        <w:ind w:firstLine="540"/>
        <w:rPr/>
      </w:pPr>
      <w:r>
        <w:rPr/>
        <w:t>Философия Тиллиха ориентирована на протестантизм, но при этом она сильно отличается своми реформистскими установками и теоретической раскованностью от трудов протестантских отцов-основателей. Взгляды Тиллиха можно охарактеризовать как «религиозный экзистенциализм» или «экзистенциальная теология».</w:t>
      </w:r>
    </w:p>
    <w:p>
      <w:pPr>
        <w:pStyle w:val="Normal"/>
        <w:ind w:firstLine="540"/>
        <w:rPr/>
      </w:pPr>
      <w:r>
        <w:rPr/>
        <w:t xml:space="preserve">В отличие от Хайдеггера, который делал акцент на неустранимой трагичности человеческого бытия, Тиллих пытался разработать основные экзистенциальные идеи в оптимистическом духе. Главные проблемы творчества данного философа – христианство и культура, а конкретно: место христианства в современной культуре и духовном опыте человека, судьбы европейской культуры и европейского человечества в свете евангельской Благой вести. Тиллих рассматривал данные проблемы в терминах онтологии и антропологии, культурологи и философии истории, христологии и библейской герменевтики. </w:t>
      </w:r>
    </w:p>
    <w:p>
      <w:pPr>
        <w:pStyle w:val="Normal"/>
        <w:ind w:firstLine="540"/>
        <w:rPr/>
      </w:pPr>
      <w:r>
        <w:rPr/>
        <w:t>С точки зрения П. Тиллиха, напряженность чувствования и экзистенциальный пафос – это достояние не философии, а теологии, так как именно теолог экзистенциально включен в бытие и всматривается в него страстно, с любовью и страхом. Задачу христианской теологии он видит в том, чтобы она отвечала на экзистенциальные вопросы каждого нового поколения, а для это ей необходимо интепретировать и конкретизировать христианские верования и символы и терминах доминирующей концептуальной системы эпохи. Современность, с точки зрения Тиллиха, в качестве такой системы предлагает философию существования. Он помещает экзистенциальную философию в рамки теологии, при этом философия может только ставить проблемы, полагает Тиллих, а отвечать на них должна теология.</w:t>
      </w:r>
    </w:p>
    <w:p>
      <w:pPr>
        <w:pStyle w:val="Normal"/>
        <w:ind w:firstLine="540"/>
        <w:rPr/>
      </w:pPr>
      <w:r>
        <w:rPr/>
        <w:t xml:space="preserve">П. Тиллих стремился построить систематизированную доктрину («систематическую теологию»), которая изнутри пронизана одной идеей. Его теология и онтология неразрывны и внутренне едины. Он наметил </w:t>
      </w:r>
      <w:r>
        <w:rPr>
          <w:b/>
        </w:rPr>
        <w:t>четыре уровня онтологического анализа бытия</w:t>
      </w:r>
      <w:r>
        <w:rPr/>
        <w:t>, которые соответствуют четырем ступеням его онтологической системы:</w:t>
      </w:r>
    </w:p>
    <w:p>
      <w:pPr>
        <w:pStyle w:val="Normal"/>
        <w:numPr>
          <w:ilvl w:val="0"/>
          <w:numId w:val="22"/>
        </w:numPr>
        <w:rPr/>
      </w:pPr>
      <w:r>
        <w:rPr/>
        <w:t>базисная онтологическая структура, которая явояется имплицитным условием онтологического вопроса «Я-мир»;</w:t>
      </w:r>
    </w:p>
    <w:p>
      <w:pPr>
        <w:pStyle w:val="Normal"/>
        <w:numPr>
          <w:ilvl w:val="0"/>
          <w:numId w:val="22"/>
        </w:numPr>
        <w:rPr/>
      </w:pPr>
      <w:r>
        <w:rPr/>
        <w:t>элементы онтологической структуры;</w:t>
      </w:r>
    </w:p>
    <w:p>
      <w:pPr>
        <w:pStyle w:val="Normal"/>
        <w:numPr>
          <w:ilvl w:val="0"/>
          <w:numId w:val="22"/>
        </w:numPr>
        <w:rPr/>
      </w:pPr>
      <w:r>
        <w:rPr/>
        <w:t>характеристики бытия, являющиеся условиями существования;</w:t>
      </w:r>
    </w:p>
    <w:p>
      <w:pPr>
        <w:pStyle w:val="Normal"/>
        <w:numPr>
          <w:ilvl w:val="0"/>
          <w:numId w:val="22"/>
        </w:numPr>
        <w:rPr/>
      </w:pPr>
      <w:r>
        <w:rPr/>
        <w:t>категории бытия и познания.</w:t>
      </w:r>
    </w:p>
    <w:p>
      <w:pPr>
        <w:pStyle w:val="Normal"/>
        <w:ind w:firstLine="540"/>
        <w:rPr/>
      </w:pPr>
      <w:r>
        <w:rPr/>
        <w:t xml:space="preserve">Основной в онтологической системе у Тиллиха является </w:t>
      </w:r>
      <w:r>
        <w:rPr>
          <w:b/>
        </w:rPr>
        <w:t xml:space="preserve">первая ступень </w:t>
      </w:r>
      <w:r>
        <w:rPr/>
        <w:t>– структура «субъект–объект», или «Я–мир», т.к. она предшествует всем остальным структурам. Сущность человека, как полагает Тиллих, нельзя сводить к роли простого предмета, вещи среди других вещей. «Человек занимает в онтологии преимущественное положение, не в качестве такого объекта, который чем-то выделяется среди других объектов, но в качестве такого сущего, которое задает онтологический вопрос, причем онтологический ответ может быть найден именно в его самосознании». Но человек в составе бытия занимает среди других существ особое положение, т.к. только он обладает сознанием и самосознанием, а следовательно осознает структуру бытия и свое присутствие в нем.</w:t>
      </w:r>
    </w:p>
    <w:p>
      <w:pPr>
        <w:pStyle w:val="Normal"/>
        <w:ind w:firstLine="540"/>
        <w:rPr/>
      </w:pPr>
      <w:r>
        <w:rPr/>
        <w:t>Между «Я» и миром существуют сложные, «диалектические» отношения, которые во многом определяются природой человеческого индивидуума. Человеку, по Тиллиху, присуща целостность в ее наиболее завершенном виде. Человек – это «Я», включающее в себя как подсознательную и бессознательную «основу» самосознающего «эго», так и самосознания. Он «обладает собой» в форме самосознания.</w:t>
      </w:r>
    </w:p>
    <w:p>
      <w:pPr>
        <w:pStyle w:val="Normal"/>
        <w:ind w:firstLine="540"/>
        <w:rPr/>
      </w:pPr>
      <w:r>
        <w:rPr/>
        <w:t>В отличие от других, не обладающих сознанием существ, человек не только существует в мире и имеет как и они окружение, но и обладает способностью быть деятельным и выходить за пределы, т.е. трансцендировать путем овладения, познания и преобразования всякую возможную среду (совокупность окружающих условий). Благодаря наличию сознания и способности к трансценденции тех или иных условий человек приобретает свободу, чего не имеют другие существа. По Тиллиху, человек и окружающие условия взаимодетерминированы и влияют друг на друга, в этом смысле нельзя говорить ни об абсолютной свободе человека, ни об абсолютной несвободе: «Я без мира “пусто”, а мир без “Я” – “мертв”».</w:t>
      </w:r>
    </w:p>
    <w:p>
      <w:pPr>
        <w:pStyle w:val="Normal"/>
        <w:ind w:firstLine="540"/>
        <w:rPr/>
      </w:pPr>
      <w:r>
        <w:rPr/>
        <w:t>Таким образом, первая ступень онтологической системы у Тиллиха – взаимозависимость «эго-я» и мира. Она же выступает в качестве базовой онтологической структуры и подразумевает все другие ступени.</w:t>
      </w:r>
    </w:p>
    <w:p>
      <w:pPr>
        <w:pStyle w:val="Normal"/>
        <w:ind w:firstLine="540"/>
        <w:rPr/>
      </w:pPr>
      <w:r>
        <w:rPr>
          <w:b/>
        </w:rPr>
        <w:t>Вторая ступень</w:t>
      </w:r>
      <w:r>
        <w:rPr/>
        <w:t xml:space="preserve"> представляет собой онтологические элементы, из которых состоит основная онтологическая структура. Эти элементы представляют собой 3 пары противоположностей: а) индивидуализация – соучастие; б) динамика – форма; в) свобода – судьба, которые находятся в полярном отношении друг к другу, но при этом «каждый из них необходим для другого и для целого, хотя они и пребывают в напряжении». Равновесие между полюсами может быть нарушено, так как, по Тиллиху, под воздействием конечности полярность превращается в напряжение, а это порождает тенденцию к их расхождению.</w:t>
      </w:r>
    </w:p>
    <w:p>
      <w:pPr>
        <w:pStyle w:val="Normal"/>
        <w:ind w:firstLine="540"/>
        <w:rPr/>
      </w:pPr>
      <w:r>
        <w:rPr/>
        <w:t>Рассмотрим подробнее эти пары противоположностей.</w:t>
      </w:r>
    </w:p>
    <w:p>
      <w:pPr>
        <w:pStyle w:val="Normal"/>
        <w:ind w:firstLine="540"/>
        <w:rPr/>
      </w:pPr>
      <w:r>
        <w:rPr>
          <w:i/>
        </w:rPr>
        <w:t>Индивидуализация и соучастие</w:t>
      </w:r>
      <w:r>
        <w:rPr/>
        <w:t>. Индивидуализация связана с самим человеком. В каждом человеческом индивиде, своего рода «микрокосме», как в фокусе сосредоточен весь мир. Суть соучастия состоит в том, что человек не только формирует и изменяет свое непосредственное окружение, но также и влияет на весь мир «посредством рациональной структуры сознания и действительности» хотя его участие в преобразовании мира и ограничено. Как полагает Тиллих, «когда индивидуализация достигает той совершенной формы, которую мы называем “личностью”, то и соучастие достигает той совершенной формы, которую мы называем “общением”. Человек соучаствует во всех уровнях жизни, но полностью он соучаствует только в том уровне жизни, которым является он сам: он находится в общении только с личностями. Общение – это соучастие в другом полностью центрированном и полностью индивидуализированном “Я”».</w:t>
      </w:r>
    </w:p>
    <w:p>
      <w:pPr>
        <w:pStyle w:val="Normal"/>
        <w:ind w:firstLine="540"/>
        <w:rPr/>
      </w:pPr>
      <w:r>
        <w:rPr>
          <w:i/>
        </w:rPr>
        <w:t>Динамика и форма</w:t>
      </w:r>
      <w:r>
        <w:rPr/>
        <w:t>. Форма у Тиллиха – активное начало, сущность бытия, а динамика – лишь возможность бытия. Форма делает вещь тем, что она есть. Форма должна оформлять что-то. У Тиллиха это «что-то» есть динамика. В неоформившемся виде динамика есть «</w:t>
      </w:r>
      <w:r>
        <w:rPr>
          <w:lang w:val="en-US"/>
        </w:rPr>
        <w:t>me</w:t>
      </w:r>
      <w:r>
        <w:rPr/>
        <w:t xml:space="preserve"> </w:t>
      </w:r>
      <w:r>
        <w:rPr>
          <w:lang w:val="en-US"/>
        </w:rPr>
        <w:t>on</w:t>
      </w:r>
      <w:r>
        <w:rPr/>
        <w:t>» или потенциальность бытия. По отношению к реально существующим вещам динамика есть небытие, в связи с тем, что она еще не оформлена формой в реальное бытие. Но она не есть и чистое небытие, ничто, т.к. в ней содержится возможность стать бытием после обретения определенной формы. Динамика, следовательно, есть относительное небытие (</w:t>
      </w:r>
      <w:r>
        <w:rPr>
          <w:lang w:val="en-US"/>
        </w:rPr>
        <w:t>me</w:t>
      </w:r>
      <w:r>
        <w:rPr/>
        <w:t xml:space="preserve"> </w:t>
      </w:r>
      <w:r>
        <w:rPr>
          <w:lang w:val="en-US"/>
        </w:rPr>
        <w:t>on</w:t>
      </w:r>
      <w:r>
        <w:rPr/>
        <w:t>), отличное от абсолютного небытия (</w:t>
      </w:r>
      <w:r>
        <w:rPr>
          <w:lang w:val="en-US"/>
        </w:rPr>
        <w:t>ouk</w:t>
      </w:r>
      <w:r>
        <w:rPr/>
        <w:t xml:space="preserve"> </w:t>
      </w:r>
      <w:r>
        <w:rPr>
          <w:lang w:val="en-US"/>
        </w:rPr>
        <w:t>on</w:t>
      </w:r>
      <w:r>
        <w:rPr/>
        <w:t>).</w:t>
      </w:r>
    </w:p>
    <w:p>
      <w:pPr>
        <w:pStyle w:val="Normal"/>
        <w:ind w:firstLine="540"/>
        <w:rPr/>
      </w:pPr>
      <w:r>
        <w:rPr/>
        <w:t>В непосредственном человеческом существовании проявление полярности динамика–форма предстает как полярная структура витальность–интенциональность.</w:t>
      </w:r>
    </w:p>
    <w:p>
      <w:pPr>
        <w:pStyle w:val="Normal"/>
        <w:ind w:firstLine="540"/>
        <w:rPr/>
      </w:pPr>
      <w:r>
        <w:rPr>
          <w:i/>
        </w:rPr>
        <w:t>Свобода и судьба.</w:t>
      </w:r>
      <w:r>
        <w:rPr/>
        <w:t xml:space="preserve"> Как и все экзистенциалисты Тиллих исходит из представления о свободе, как об атрибуте человеческого бытия и его структурном элементе, считая, что свободой обладает только человек, а другим существам присуща лишь противоположность самопроизвольности и закона. Человек как существо, способное мыслить и выбирать направление своих действий, имеет свободу определять свое отношение к внешнему миру, возможность осознавать свои потребности и потенции и сознательно организовывать свою жизнедеятельность. Только благодаря наличию у него свободы, утверждает Тиллих, человек и является человеком.</w:t>
      </w:r>
    </w:p>
    <w:p>
      <w:pPr>
        <w:pStyle w:val="Normal"/>
        <w:ind w:firstLine="540"/>
        <w:rPr/>
      </w:pPr>
      <w:r>
        <w:rPr/>
        <w:t>Тиллих утверждает, что «судьба – это не какая-то посторонняя сила, которая детерминирует то, что должно со мной случится. Это я сам как нечто данное, сформированное природой, историей и мной самим. Моя судьба – это основа моей свободы: моя свобода соучаствует в формировании моей судьбы».</w:t>
      </w:r>
    </w:p>
    <w:p>
      <w:pPr>
        <w:pStyle w:val="Normal"/>
        <w:ind w:firstLine="540"/>
        <w:rPr/>
      </w:pPr>
      <w:r>
        <w:rPr/>
        <w:t xml:space="preserve">Таким образом, у Тиллиха человек не обладает неограниченной свободой, его свобода детерминирована существующими социальными условиями. Свобода и судьба как противоположности тесно взаимосвязаны. Судьба выступает базисом свободы, а свобода принимает участие в создании судьбы человека. Но вещей нет судьбы, потому что у них нет свободы. У Бога же нет судьбы, потому что он сам </w:t>
      </w:r>
      <w:r>
        <w:rPr>
          <w:i/>
        </w:rPr>
        <w:t>есть</w:t>
      </w:r>
      <w:r>
        <w:rPr/>
        <w:t xml:space="preserve"> свобода.</w:t>
      </w:r>
    </w:p>
    <w:p>
      <w:pPr>
        <w:pStyle w:val="Normal"/>
        <w:ind w:firstLine="540"/>
        <w:rPr/>
      </w:pPr>
      <w:r>
        <w:rPr>
          <w:b/>
        </w:rPr>
        <w:t>Третья ступень</w:t>
      </w:r>
      <w:r>
        <w:rPr/>
        <w:t xml:space="preserve"> онтологической системы Тиллиха связана с главной характеристикой бытия, которая представляет собой не что иное как «конечность». Именно конечность бытия и приводит человека к Богу. «Вопрос о бытии порожден “шоком небытия”». Конечное бытие, в точки зрения Тиллиха, это бытие, которое в себе содержит небытие, а небытие есть отрицание бытия внутри самого бытия. Таким образом, конечность бытия выступает как угроза превращения бытия в небытие. Для человека сознание конечности бытия приводит его к «тревоге», т.к. бытие человека не может защитить его от небытия.</w:t>
      </w:r>
    </w:p>
    <w:p>
      <w:pPr>
        <w:pStyle w:val="Normal"/>
        <w:ind w:firstLine="540"/>
        <w:rPr/>
      </w:pPr>
      <w:r>
        <w:rPr>
          <w:b/>
        </w:rPr>
        <w:t>Четвертая ступень</w:t>
      </w:r>
      <w:r>
        <w:rPr/>
        <w:t xml:space="preserve"> экзистенциально-теологической системы Тиллиха – это «онтологические категории» пространства, времени, причинности и субстанции. Они выступают у него основными формами бытия и мысли, через которые разум соприкасается с действительностью, и при этом одновременно эти категории представляют собой формы конечности, через которые конечность проявляется себя. В онтологических категориях выражен единство бытия и небытия во всем конечном, а также связь позитивных и негативных элементов, представленных у Тиллиха в виде мужества и тревоги. Например, осознание человеком времени рождает тревогу по поводу конечности его существования и одновременно вызывает мужество самоутверждения в настоящем.</w:t>
      </w:r>
    </w:p>
    <w:p>
      <w:pPr>
        <w:pStyle w:val="Normal"/>
        <w:ind w:firstLine="540"/>
        <w:rPr/>
      </w:pPr>
      <w:r>
        <w:rPr/>
        <w:t>Вообще понятие «мужество» является ключевым в экзистенциально-теологической концепции Пауля Тиллиха. Как правило, его имя ассоциируется с его книгой «Мужество быть» и сама его система зачастую воспринимается как расширенное толкование этого названия.</w:t>
      </w:r>
    </w:p>
    <w:p>
      <w:pPr>
        <w:pStyle w:val="Normal"/>
        <w:ind w:firstLine="540"/>
        <w:rPr/>
      </w:pPr>
      <w:r>
        <w:rPr/>
        <w:t>«Мужество быть» у Тиллиха имеет 2 измерения: этическое и онтологическое. Онтологическое самоутверждение человека, утверждение себя в качестве Я, смысла человеческой жизни и ценностей всегда проходит через мужество. «Мужество как совершаемый человеком акт, подлежащий оценке, есть этическое понятие. Мужество как универсальное и сущностное самоутверждение человеческого бытия есть онтологическое понятие. Мужество быть – это этический акт, в котором человек утверждает свое бытие вопреки тем элементам своего существования, которые противостоят его сущностному самоутверждению».</w:t>
      </w:r>
    </w:p>
    <w:p>
      <w:pPr>
        <w:pStyle w:val="Normal"/>
        <w:ind w:firstLine="540"/>
        <w:rPr/>
      </w:pPr>
      <w:r>
        <w:rPr/>
        <w:t>Понятие «мужество» в разные исторические периоды развития общества было разным и всегда связывалось с положением человека в мире и его самопостижением. например, у стоиков и у Спинозы мужество – это мужество самоотречения. Подлинный смысл мужества как утверждения бытия Тиллих обнаруживает только в христианстве. Но сам этот смысл обретается только при анализе экзистенциального положения человека. Осмысление экзистенциального положения человека и сопутствующее ему осмысление тоски, страха, тревоги и тому подобного стало предметом интеллектуальной мысли только в определенный исторический период. Именно наша эпоха ставит не только вопрос о бытии, но и о небытии. Человеческое бытие порождает небытие. «Если задать вопрос о том, каким образом небытие соотносится с самим бытием, то ответ может быть только метафорическим: бытие «охватывает» как само себя, так и небытие. Бытие несет небытие «внутри» себя в качестве того, что вечно присутствует и вечно преодолевается в ходе божественной жизни. Основа всего сущего – это не мертвая тождественность без движения и становления, а живое творчество. Эта основа творчески утверждает себя, вечно побеждая свое собственное небытие. Как таковая она есть образец самоутверждения любого конечного существа и источник мужества быть».</w:t>
      </w:r>
    </w:p>
    <w:p>
      <w:pPr>
        <w:pStyle w:val="Normal"/>
        <w:ind w:firstLine="540"/>
        <w:rPr/>
      </w:pPr>
      <w:r>
        <w:rPr/>
        <w:t xml:space="preserve">Но человек – «тревожащееся» существо. Тревога – это постоянно преодолеваемое в акте самоутверждения состояние осознания возможности своего небытия. «Тревога – это конечность, переживаемая человеком как его собственная конечность». Экзистенциальная тревога имеет всеохватывающий характер и, как неизбежный результат экзистенциального осознания бытия, является вполне естественной для человека. </w:t>
      </w:r>
    </w:p>
    <w:p>
      <w:pPr>
        <w:pStyle w:val="Normal"/>
        <w:ind w:firstLine="540"/>
        <w:rPr/>
      </w:pPr>
      <w:r>
        <w:rPr/>
        <w:t>Тиллих различает 3 вида экзистенциальной тревоги, в соответствии с тремя областями, в которых бытие угрожает небытию. «Небытие угрожает онтическому самоутверждению человека относительно – в виде судьбы, абсолютно – в виде смерти. Оно угрожает духовному самоутверждению человека относительно – в виде пустоты, абсолютно – в виде отсутствия смысла. Оно угрожает нравственному самоутверждению человека относительно – в виде вины, абсолютно – в виде осуждения. Тревога есть осознание этой тройной угрозы. Так возникают три формы тревоги: тревога судьбы и смерти (или просто тревога смерти), тревога пустоты и утраты смысла (или просто – тревога отсутствия смысла), тревога вины и осуждения (или просто – тревога осуждения). Тревога в этих трех формах экзистенциальна потому, что она присуща существованию как таковому, а не представляет собой аномальное состояние души, как например, невротическая (психотическая) тревога».</w:t>
      </w:r>
    </w:p>
    <w:p>
      <w:pPr>
        <w:pStyle w:val="Normal"/>
        <w:ind w:firstLine="540"/>
        <w:rPr/>
      </w:pPr>
      <w:r>
        <w:rPr/>
        <w:t>Каждый тип тревоги, по Тиллиху, присущ определенному периоду в истории человечества. Для Древнего мира характерна тревога судьбы и смерти, средним векам – моральное беспокойство, современности – духовное.</w:t>
      </w:r>
    </w:p>
    <w:p>
      <w:pPr>
        <w:pStyle w:val="Normal"/>
        <w:ind w:firstLine="540"/>
        <w:rPr/>
      </w:pPr>
      <w:r>
        <w:rPr/>
        <w:t xml:space="preserve">В своей предельной форме три типа тревоги приводят к отчаянию.  Отчаяние от сознания своей беспомощности перед случайными и непонятными ему обстоятельствами приводит человека к потере своего «детерминирующего центра», своего целостного Я, своей индивидуальности. А это имеет своим следствием потерю свободы и способности принимать разумные решения. </w:t>
      </w:r>
    </w:p>
    <w:p>
      <w:pPr>
        <w:pStyle w:val="Normal"/>
        <w:ind w:firstLine="540"/>
        <w:rPr/>
      </w:pPr>
      <w:r>
        <w:rPr/>
        <w:t>Единственным средством, способным обеспечить человеку целостность и преодолеть отчаяние, как полагает Тиллих, является мужество (онтологичское самоутверждение). Исходя из полярной структуры бытия (Я и мир), полярности и коррелятивности онтологических принципов Тиллих выводит и двойственность мужества, два его основных типа: 1) мужество быть частью; 2) мужество быть целым, самим собой, которые синтезированы у него в третьем типе – мужестве принять приятие или мужестве доверия Богу.</w:t>
      </w:r>
    </w:p>
    <w:p>
      <w:pPr>
        <w:pStyle w:val="Normal"/>
        <w:ind w:firstLine="540"/>
        <w:rPr/>
      </w:pPr>
      <w:r>
        <w:rPr>
          <w:b/>
        </w:rPr>
        <w:t xml:space="preserve">Мужество быть частью </w:t>
      </w:r>
      <w:r>
        <w:rPr/>
        <w:t>–  это «мужество утверждать свое собственное бытие в соучастии». В данном случае речь идет о метафизическом самоотождествлении индивидуального «Я» с целым, групповым сознанием, о соучастии человека в различных коллективах. Тревога преодолевается путем ограничения своей сущности и свободы. Формы мужества быть частью – полуколлективизм церкви, демократический конформизм, а также тоталитаризм фашизма и коммунизма (в последнем человек полностью отказывается от своей свободы).</w:t>
      </w:r>
    </w:p>
    <w:p>
      <w:pPr>
        <w:pStyle w:val="Normal"/>
        <w:ind w:firstLine="540"/>
        <w:rPr/>
      </w:pPr>
      <w:r>
        <w:rPr>
          <w:b/>
        </w:rPr>
        <w:t>Мужество быть целым</w:t>
      </w:r>
      <w:r>
        <w:rPr/>
        <w:t xml:space="preserve"> – это «мужество быть собой» или самоутверждение индивидуального Я как такового, независимо от соучастия Я в своем мире». Здесь речь идет об «Я», которое себя само формирует из себя. В наше время форма этого мужества проявляется в нарастающем индивидуализме.</w:t>
      </w:r>
    </w:p>
    <w:p>
      <w:pPr>
        <w:pStyle w:val="Normal"/>
        <w:ind w:firstLine="540"/>
        <w:rPr/>
      </w:pPr>
      <w:r>
        <w:rPr/>
        <w:t xml:space="preserve">Но, с точки зрения Тиллиха, оба эти типа мужества, при последовательной реализации имеют негативные последствия для человека, т.к. носят односторонний характер: индивидуализм утрачивает «мир», а коллективизм подавляет индивидуальное «Я». В связи с этим Тиллих приходит к необходимости выделения третьего типа мужества, который путем трансцендирования (т.е. выхода за рамки, стирания границ) обоих типов мужества позволяет быть адекватным основанием самоутверждения человека в сущем. Это </w:t>
      </w:r>
      <w:r>
        <w:rPr>
          <w:b/>
        </w:rPr>
        <w:t>мужество принять приятие</w:t>
      </w:r>
      <w:r>
        <w:rPr/>
        <w:t xml:space="preserve"> или мужество доверия. Но именно доверия Богу. Это «мужество принять самого себя как принятого вопреки своей неприемлемости».</w:t>
      </w:r>
    </w:p>
    <w:p>
      <w:pPr>
        <w:pStyle w:val="Normal"/>
        <w:ind w:firstLine="540"/>
        <w:rPr/>
      </w:pPr>
      <w:r>
        <w:rPr/>
        <w:t>Тиллих говорит о том, что никто не может избежать осознания бессмысленности своего существования, но любой человек может найти в нем скрытый смысл. Для этого следует выйти за пределы всего земного и ограниченного и обратиться к бесконечному и безусловному – божественному. «Религия ищет предельный источник той силы, что исцеляет, принимая неприемлемое; она ищет Бога. Приятие Богом, акт Его прощения и оправдания – вот единственный и предельный источник мужества быть, которое способно принять в себя тревогу вины и осуждения. Ведь предельная сила самоутверждения может быть лишь силой самого-бытия. Ничто меньше – ни конечная сила бытия самого человека, ни чья-либо еще сила – не может преодолеть радикальную, бесконечную угрозу небытия, переживаемую в отчаянии самоотчуждения».</w:t>
      </w:r>
    </w:p>
    <w:p>
      <w:pPr>
        <w:pStyle w:val="Normal"/>
        <w:ind w:firstLine="540"/>
        <w:rPr/>
      </w:pPr>
      <w:r>
        <w:rPr/>
        <w:t>В мире божественной сущности, трансцендентном земному, человек может преодолеть все три вида тревоги. Мужество доверия, по Тиллиху, вбирает в себя любое сомнение по поводу существования Бога. Следовательно, единственным средством, позволяющим избежать разрушение целостности личности и обрести утраченную свободу выступает религиозная вера.</w:t>
      </w:r>
    </w:p>
    <w:p>
      <w:pPr>
        <w:pStyle w:val="Normal"/>
        <w:ind w:firstLine="540"/>
        <w:rPr/>
      </w:pPr>
      <w:r>
        <w:rPr/>
        <w:t>Следует отметить, что в учении П. Тиллиха нашла отражение одна из характерных черт протестанского модернизма – отказ от безусловно трансцендентного характера Бога и переосмысление самой идеи трансцендентности. Тиллих говорит о том, что Бог существует в человеческом мире, в самой истории. Обыденное представление о бессмертии и приобщении к Богу наивно экстраполирует земное время, представляя его как бесконечно длящееся в будущее. Но существование Бога, по Тиллиху, характеризуется надвременностью – вечностью, доступной человеку в каждый момент его существования, другими словами, в реальном настоящем. Поэтому он утверждает, что человек должен защищать свое настоящее против видения бесконечного прошлого и бесконечного будущего, так как он исключен и из того, и из другого. В связи с этим смысл христианской веры, по Тиллиху, не в том, что она делает человека бессмертным или устраняет состояние отчуждения (греха), а том, что она вводя вечность (приобщенность через Христа к Богу) через реальное и бесценное настоящее, вооружает человека мужеством быть перед лицом мирского зла и земного времени с его концом, а христианская надежда – в противопоставлении вечности (Бога) временности (злу).</w:t>
      </w:r>
    </w:p>
    <w:p>
      <w:pPr>
        <w:pStyle w:val="Normal"/>
        <w:ind w:firstLine="540"/>
        <w:rPr/>
      </w:pPr>
      <w:r>
        <w:rPr/>
        <w:t xml:space="preserve">Идеи Пауля Тиллиха получили широкое распространение в американской протестантской мысли середины и конца </w:t>
      </w:r>
      <w:r>
        <w:rPr>
          <w:lang w:val="en-US"/>
        </w:rPr>
        <w:t>XX</w:t>
      </w:r>
      <w:r>
        <w:rPr/>
        <w:t xml:space="preserve"> века. Его теологическая система, базирующаяся на протестантских принципах и ценностях, осмысленных через призму современной человеческой ситуации, постоянно привлекала внимание не только прогрессивных теологов различных конфессий, но современных философов.</w:t>
      </w:r>
    </w:p>
    <w:p>
      <w:pPr>
        <w:pStyle w:val="Heading3"/>
        <w:ind w:hanging="0"/>
        <w:rPr/>
      </w:pPr>
      <w:r>
        <w:rPr/>
        <w:t>Контрольные вопросы</w:t>
      </w:r>
    </w:p>
    <w:p>
      <w:pPr>
        <w:pStyle w:val="Normal"/>
        <w:numPr>
          <w:ilvl w:val="0"/>
          <w:numId w:val="17"/>
        </w:numPr>
        <w:rPr/>
      </w:pPr>
      <w:r>
        <w:rPr/>
        <w:t>В чем особенности современной религиозной мысли?</w:t>
      </w:r>
    </w:p>
    <w:p>
      <w:pPr>
        <w:pStyle w:val="Normal"/>
        <w:numPr>
          <w:ilvl w:val="0"/>
          <w:numId w:val="17"/>
        </w:numPr>
        <w:rPr/>
      </w:pPr>
      <w:r>
        <w:rPr/>
        <w:t>Что такое неотомизм и какова его взаимосвязь с официальным католичеством?</w:t>
      </w:r>
    </w:p>
    <w:p>
      <w:pPr>
        <w:pStyle w:val="Normal"/>
        <w:numPr>
          <w:ilvl w:val="0"/>
          <w:numId w:val="17"/>
        </w:numPr>
        <w:rPr/>
      </w:pPr>
      <w:r>
        <w:rPr/>
        <w:t>Как можно охарактеризовать философское учение Ж. Маритена?</w:t>
      </w:r>
    </w:p>
    <w:p>
      <w:pPr>
        <w:pStyle w:val="Normal"/>
        <w:numPr>
          <w:ilvl w:val="0"/>
          <w:numId w:val="17"/>
        </w:numPr>
        <w:rPr/>
      </w:pPr>
      <w:r>
        <w:rPr/>
        <w:t>В чем особенность взаимоотношений Бога и всего существующего у Маритена?</w:t>
      </w:r>
    </w:p>
    <w:p>
      <w:pPr>
        <w:pStyle w:val="Normal"/>
        <w:numPr>
          <w:ilvl w:val="0"/>
          <w:numId w:val="17"/>
        </w:numPr>
        <w:rPr/>
      </w:pPr>
      <w:r>
        <w:rPr/>
        <w:t>В чем заключается антиномичность существования человека с точки зрения Маритена и как она может быть разрешена?</w:t>
      </w:r>
    </w:p>
    <w:p>
      <w:pPr>
        <w:pStyle w:val="Normal"/>
        <w:numPr>
          <w:ilvl w:val="0"/>
          <w:numId w:val="17"/>
        </w:numPr>
        <w:rPr/>
      </w:pPr>
      <w:r>
        <w:rPr/>
        <w:t>Какие смыслы исторического развития общества выделял Маритен и в чем их суть?</w:t>
      </w:r>
    </w:p>
    <w:p>
      <w:pPr>
        <w:pStyle w:val="Normal"/>
        <w:numPr>
          <w:ilvl w:val="0"/>
          <w:numId w:val="17"/>
        </w:numPr>
        <w:rPr/>
      </w:pPr>
      <w:r>
        <w:rPr/>
        <w:t>В чем суть концепции «интегрального гуманизма»?</w:t>
      </w:r>
    </w:p>
    <w:p>
      <w:pPr>
        <w:pStyle w:val="Normal"/>
        <w:numPr>
          <w:ilvl w:val="0"/>
          <w:numId w:val="17"/>
        </w:numPr>
        <w:rPr/>
      </w:pPr>
      <w:r>
        <w:rPr/>
        <w:t>Как может быть охарактеризована философская концепция П. Тиллиха?</w:t>
      </w:r>
    </w:p>
    <w:p>
      <w:pPr>
        <w:pStyle w:val="Normal"/>
        <w:numPr>
          <w:ilvl w:val="0"/>
          <w:numId w:val="17"/>
        </w:numPr>
        <w:rPr/>
      </w:pPr>
      <w:r>
        <w:rPr/>
        <w:t>Какие уровни онтологического анализа бытия выделялись П. Тиллихом и в чем их особенности?</w:t>
      </w:r>
    </w:p>
    <w:p>
      <w:pPr>
        <w:pStyle w:val="Normal"/>
        <w:numPr>
          <w:ilvl w:val="0"/>
          <w:numId w:val="17"/>
        </w:numPr>
        <w:rPr/>
      </w:pPr>
      <w:r>
        <w:rPr/>
        <w:t>Из каких элементов состоит основная онтологическая структура у П. Тиллиха?</w:t>
      </w:r>
    </w:p>
    <w:p>
      <w:pPr>
        <w:pStyle w:val="Normal"/>
        <w:numPr>
          <w:ilvl w:val="0"/>
          <w:numId w:val="17"/>
        </w:numPr>
        <w:rPr/>
      </w:pPr>
      <w:r>
        <w:rPr/>
        <w:t>Какие три типа экзистенциальной тревоги выделяет П. Тиллих?</w:t>
      </w:r>
    </w:p>
    <w:p>
      <w:pPr>
        <w:pStyle w:val="Normal"/>
        <w:numPr>
          <w:ilvl w:val="0"/>
          <w:numId w:val="17"/>
        </w:numPr>
        <w:rPr/>
      </w:pPr>
      <w:r>
        <w:rPr/>
        <w:t>Каковы основные типы мужества, предложенные П. Тиллихом?</w:t>
      </w:r>
    </w:p>
    <w:p>
      <w:pPr>
        <w:pStyle w:val="Normal"/>
        <w:rPr/>
      </w:pPr>
      <w:r>
        <w:rPr/>
      </w:r>
    </w:p>
    <w:p>
      <w:pPr>
        <w:pStyle w:val="Heading3"/>
        <w:ind w:hanging="0"/>
        <w:rPr/>
      </w:pPr>
      <w:r>
        <w:rPr/>
        <w:t>Дополнительная литература</w:t>
      </w:r>
    </w:p>
    <w:p>
      <w:pPr>
        <w:pStyle w:val="Endnote"/>
        <w:numPr>
          <w:ilvl w:val="0"/>
          <w:numId w:val="23"/>
        </w:numPr>
        <w:ind w:left="0" w:hanging="0"/>
        <w:jc w:val="both"/>
        <w:rPr>
          <w:sz w:val="28"/>
        </w:rPr>
      </w:pPr>
      <w:r>
        <w:rPr>
          <w:sz w:val="28"/>
        </w:rPr>
        <w:t>Губман Б.Л. Жак Маритен // Путь в философии. Антология. М., 2001. С. 280-284.</w:t>
      </w:r>
    </w:p>
    <w:p>
      <w:pPr>
        <w:pStyle w:val="Endnote"/>
        <w:numPr>
          <w:ilvl w:val="0"/>
          <w:numId w:val="23"/>
        </w:numPr>
        <w:ind w:left="0" w:hanging="0"/>
        <w:jc w:val="both"/>
        <w:rPr>
          <w:sz w:val="28"/>
        </w:rPr>
      </w:pPr>
      <w:r>
        <w:rPr>
          <w:sz w:val="28"/>
        </w:rPr>
        <w:t>Губман Б.Л. Жак Маритен // Философы двадцатого века: Сб. М., 1999. С. 93-105.</w:t>
      </w:r>
    </w:p>
    <w:p>
      <w:pPr>
        <w:pStyle w:val="Endnote"/>
        <w:numPr>
          <w:ilvl w:val="0"/>
          <w:numId w:val="23"/>
        </w:numPr>
        <w:ind w:left="0" w:hanging="0"/>
        <w:jc w:val="both"/>
        <w:rPr/>
      </w:pPr>
      <w:r>
        <w:rPr>
          <w:sz w:val="28"/>
        </w:rPr>
        <w:t xml:space="preserve">Губман Б.Л. Смысл истории: очерки современных западных концепций. М., 1991. </w:t>
      </w:r>
    </w:p>
    <w:p>
      <w:pPr>
        <w:pStyle w:val="Endnote"/>
        <w:numPr>
          <w:ilvl w:val="0"/>
          <w:numId w:val="23"/>
        </w:numPr>
        <w:ind w:left="0" w:hanging="0"/>
        <w:jc w:val="both"/>
        <w:rPr>
          <w:sz w:val="28"/>
        </w:rPr>
      </w:pPr>
      <w:r>
        <w:rPr>
          <w:sz w:val="28"/>
        </w:rPr>
        <w:t xml:space="preserve">Губман Б.Л. Современная католическая философия: Человек и история: Учеб. пос. М. 1988. </w:t>
      </w:r>
    </w:p>
    <w:p>
      <w:pPr>
        <w:pStyle w:val="Endnote"/>
        <w:numPr>
          <w:ilvl w:val="0"/>
          <w:numId w:val="23"/>
        </w:numPr>
        <w:ind w:left="0" w:hanging="0"/>
        <w:jc w:val="both"/>
        <w:rPr/>
      </w:pPr>
      <w:r>
        <w:rPr>
          <w:sz w:val="28"/>
        </w:rPr>
        <w:t>Долгов К.М. Жак Маритен, Этьен Жильсон. Антиномии эстетики неотомизма // Долгов К.М. От Киркегора до Камю: Очерки европейской философско-эстетической мысли ХХ века. М., 1990. С. 312-343.</w:t>
      </w:r>
    </w:p>
    <w:p>
      <w:pPr>
        <w:pStyle w:val="Endnote"/>
        <w:numPr>
          <w:ilvl w:val="0"/>
          <w:numId w:val="23"/>
        </w:numPr>
        <w:ind w:left="0" w:hanging="0"/>
        <w:jc w:val="both"/>
        <w:rPr/>
      </w:pPr>
      <w:r>
        <w:rPr>
          <w:sz w:val="28"/>
        </w:rPr>
        <w:t xml:space="preserve">История философии: Запад – Россия – Восток (книга четвертая: Философия ХХ века). М., 1999.  </w:t>
      </w:r>
    </w:p>
    <w:p>
      <w:pPr>
        <w:pStyle w:val="Endnote"/>
        <w:numPr>
          <w:ilvl w:val="0"/>
          <w:numId w:val="23"/>
        </w:numPr>
        <w:ind w:left="0" w:hanging="0"/>
        <w:jc w:val="both"/>
        <w:rPr/>
      </w:pPr>
      <w:r>
        <w:rPr>
          <w:sz w:val="28"/>
        </w:rPr>
        <w:t>Каримский А.М. Модернизм и традиционализм в американском протестантизме 70-х годов // Философия. Религия. Культура. Критический анализ современной буржуазной философии. М., 1982. С. 356-387.</w:t>
      </w:r>
    </w:p>
    <w:p>
      <w:pPr>
        <w:pStyle w:val="Endnote"/>
        <w:numPr>
          <w:ilvl w:val="0"/>
          <w:numId w:val="23"/>
        </w:numPr>
        <w:ind w:left="0" w:hanging="0"/>
        <w:jc w:val="both"/>
        <w:rPr/>
      </w:pPr>
      <w:r>
        <w:rPr>
          <w:sz w:val="28"/>
        </w:rPr>
        <w:t>Лазарев В.В. Проблемы культурологических синтезов в современной буржуазной философии и теологии // Философия. Религия. Культура. Критический анализ современной буржуазной философии. М., 1982. С. 11-42.</w:t>
      </w:r>
    </w:p>
    <w:p>
      <w:pPr>
        <w:pStyle w:val="Endnote"/>
        <w:numPr>
          <w:ilvl w:val="0"/>
          <w:numId w:val="23"/>
        </w:numPr>
        <w:ind w:left="0" w:hanging="0"/>
        <w:jc w:val="both"/>
        <w:rPr/>
      </w:pPr>
      <w:r>
        <w:rPr>
          <w:sz w:val="28"/>
        </w:rPr>
        <w:t xml:space="preserve">Маритен Ж. Краткий очерк о существовании и существующем // Проблема человека в западной философии: Переводы. М., 1988. </w:t>
      </w:r>
    </w:p>
    <w:p>
      <w:pPr>
        <w:pStyle w:val="Endnote"/>
        <w:numPr>
          <w:ilvl w:val="0"/>
          <w:numId w:val="23"/>
        </w:numPr>
        <w:ind w:left="0" w:hanging="0"/>
        <w:jc w:val="both"/>
        <w:rPr>
          <w:sz w:val="28"/>
        </w:rPr>
      </w:pPr>
      <w:r>
        <w:rPr>
          <w:sz w:val="28"/>
        </w:rPr>
        <w:t>Маритен Ж. О человеческом знании // Вопросы философии. 1997. № 5.</w:t>
      </w:r>
    </w:p>
    <w:p>
      <w:pPr>
        <w:pStyle w:val="Endnote"/>
        <w:numPr>
          <w:ilvl w:val="0"/>
          <w:numId w:val="23"/>
        </w:numPr>
        <w:ind w:left="0" w:hanging="0"/>
        <w:jc w:val="both"/>
        <w:rPr/>
      </w:pPr>
      <w:r>
        <w:rPr>
          <w:sz w:val="28"/>
        </w:rPr>
        <w:t>Маритен Ж. Ответственность художника // Самосознание европейской культуры ХХ века: Мыслители и писатели Запад о месте культуры в современном обществе. М., 1991. С. 171-207.</w:t>
      </w:r>
    </w:p>
    <w:p>
      <w:pPr>
        <w:pStyle w:val="Endnote"/>
        <w:numPr>
          <w:ilvl w:val="0"/>
          <w:numId w:val="23"/>
        </w:numPr>
        <w:ind w:left="0" w:hanging="0"/>
        <w:jc w:val="both"/>
        <w:rPr/>
      </w:pPr>
      <w:r>
        <w:rPr>
          <w:sz w:val="28"/>
        </w:rPr>
        <w:t xml:space="preserve">Маритен Ж. Философ в мире. М., 1994. </w:t>
      </w:r>
    </w:p>
    <w:p>
      <w:pPr>
        <w:pStyle w:val="Endnote"/>
        <w:numPr>
          <w:ilvl w:val="0"/>
          <w:numId w:val="23"/>
        </w:numPr>
        <w:ind w:left="0" w:hanging="0"/>
        <w:jc w:val="both"/>
        <w:rPr>
          <w:sz w:val="28"/>
        </w:rPr>
      </w:pPr>
      <w:r>
        <w:rPr>
          <w:sz w:val="28"/>
        </w:rPr>
        <w:t>Маритен Ж. Философ во граде // Путь в философию: Антология. М., 2001. С. 273-279.</w:t>
      </w:r>
    </w:p>
    <w:p>
      <w:pPr>
        <w:pStyle w:val="Endnote"/>
        <w:numPr>
          <w:ilvl w:val="0"/>
          <w:numId w:val="23"/>
        </w:numPr>
        <w:ind w:left="0" w:hanging="0"/>
        <w:jc w:val="both"/>
        <w:rPr>
          <w:sz w:val="28"/>
        </w:rPr>
      </w:pPr>
      <w:r>
        <w:rPr>
          <w:sz w:val="28"/>
        </w:rPr>
        <w:t xml:space="preserve">Маритен Ж. Человек и государство. М., 2000. </w:t>
      </w:r>
    </w:p>
    <w:p>
      <w:pPr>
        <w:pStyle w:val="Endnote"/>
        <w:numPr>
          <w:ilvl w:val="0"/>
          <w:numId w:val="23"/>
        </w:numPr>
        <w:ind w:left="0" w:hanging="0"/>
        <w:jc w:val="both"/>
        <w:rPr/>
      </w:pPr>
      <w:r>
        <w:rPr>
          <w:sz w:val="28"/>
        </w:rPr>
        <w:t xml:space="preserve">Нажмудинов Г.М. Проблема человека в немарксистской философии США </w:t>
      </w:r>
      <w:r>
        <w:rPr>
          <w:sz w:val="28"/>
          <w:lang w:val="en-US"/>
        </w:rPr>
        <w:t>XX</w:t>
      </w:r>
      <w:r>
        <w:rPr>
          <w:sz w:val="28"/>
        </w:rPr>
        <w:t xml:space="preserve"> века. Свердловск, 1989. </w:t>
      </w:r>
    </w:p>
    <w:p>
      <w:pPr>
        <w:pStyle w:val="Endnote"/>
        <w:numPr>
          <w:ilvl w:val="0"/>
          <w:numId w:val="23"/>
        </w:numPr>
        <w:ind w:left="0" w:hanging="0"/>
        <w:jc w:val="both"/>
        <w:rPr/>
      </w:pPr>
      <w:r>
        <w:rPr>
          <w:sz w:val="28"/>
        </w:rPr>
        <w:t>Реали Д., Антисери Д. Западная философия от истоков до наших дней. Т. 4: От романтизма до наших дней. СПб., 1997.</w:t>
      </w:r>
    </w:p>
    <w:p>
      <w:pPr>
        <w:pStyle w:val="Endnote"/>
        <w:numPr>
          <w:ilvl w:val="0"/>
          <w:numId w:val="23"/>
        </w:numPr>
        <w:ind w:left="0" w:hanging="0"/>
        <w:jc w:val="both"/>
        <w:rPr>
          <w:sz w:val="28"/>
        </w:rPr>
      </w:pPr>
      <w:r>
        <w:rPr>
          <w:sz w:val="28"/>
        </w:rPr>
        <w:t xml:space="preserve">Современная буржуазная философия: Уч. пос. М., 1978. </w:t>
      </w:r>
    </w:p>
    <w:p>
      <w:pPr>
        <w:pStyle w:val="Endnote"/>
        <w:numPr>
          <w:ilvl w:val="0"/>
          <w:numId w:val="23"/>
        </w:numPr>
        <w:ind w:left="0" w:hanging="0"/>
        <w:jc w:val="both"/>
        <w:rPr/>
      </w:pPr>
      <w:r>
        <w:rPr>
          <w:sz w:val="28"/>
        </w:rPr>
        <w:t>Соколов Б.Г. Индивидуальное самоутверждение П. Тиллиха и «коллективное» эволютивное спасение Т. де Шардена // История современной зарубежной философии: Компаративистский подход. Т. 1. Лань, 1998. С. 337-345.</w:t>
      </w:r>
    </w:p>
    <w:p>
      <w:pPr>
        <w:pStyle w:val="Endnote"/>
        <w:numPr>
          <w:ilvl w:val="0"/>
          <w:numId w:val="23"/>
        </w:numPr>
        <w:ind w:left="0" w:hanging="0"/>
        <w:jc w:val="both"/>
        <w:rPr/>
      </w:pPr>
      <w:r>
        <w:rPr>
          <w:sz w:val="28"/>
        </w:rPr>
        <w:t>Соколов Б.Г. Томизм Э. Жильсона и неотомизм Ж. Маритена // История современной зарубежной философии: Компаративистский подход. Т. 1. Лань, 1998. С. 328-336.</w:t>
      </w:r>
    </w:p>
    <w:p>
      <w:pPr>
        <w:pStyle w:val="Endnote"/>
        <w:numPr>
          <w:ilvl w:val="0"/>
          <w:numId w:val="23"/>
        </w:numPr>
        <w:ind w:left="0" w:hanging="0"/>
        <w:jc w:val="both"/>
        <w:rPr>
          <w:sz w:val="28"/>
        </w:rPr>
      </w:pPr>
      <w:r>
        <w:rPr>
          <w:sz w:val="28"/>
        </w:rPr>
        <w:t xml:space="preserve">Тиллих П. Избранное: Теология культуры. М., 1995. </w:t>
      </w:r>
    </w:p>
    <w:p>
      <w:pPr>
        <w:pStyle w:val="Endnote"/>
        <w:numPr>
          <w:ilvl w:val="0"/>
          <w:numId w:val="23"/>
        </w:numPr>
        <w:ind w:left="0" w:hanging="0"/>
        <w:jc w:val="both"/>
        <w:rPr>
          <w:sz w:val="28"/>
        </w:rPr>
      </w:pPr>
      <w:r>
        <w:rPr>
          <w:sz w:val="28"/>
        </w:rPr>
        <w:t xml:space="preserve">Тиллих П. Систематическая теология. Т. 1-2. М.; СПб., 2000. </w:t>
      </w:r>
    </w:p>
    <w:p>
      <w:pPr>
        <w:pStyle w:val="Endnote"/>
        <w:numPr>
          <w:ilvl w:val="0"/>
          <w:numId w:val="23"/>
        </w:numPr>
        <w:ind w:left="0" w:hanging="0"/>
        <w:jc w:val="both"/>
        <w:rPr>
          <w:sz w:val="28"/>
        </w:rPr>
      </w:pPr>
      <w:r>
        <w:rPr>
          <w:sz w:val="28"/>
        </w:rPr>
        <w:t xml:space="preserve">Тиллих П. Систематическая теология. Т. 3. М.; СПб., 2000. </w:t>
      </w:r>
    </w:p>
    <w:p>
      <w:pPr>
        <w:pStyle w:val="Normal"/>
        <w:ind w:firstLine="540"/>
        <w:rPr>
          <w:sz w:val="28"/>
        </w:rPr>
      </w:pPr>
      <w:r>
        <w:rPr>
          <w:sz w:val="28"/>
        </w:rPr>
      </w:r>
    </w:p>
    <w:p>
      <w:pPr>
        <w:pStyle w:val="Heading1"/>
        <w:rPr/>
      </w:pPr>
      <w:bookmarkStart w:id="82" w:name="__RefHeading___Toc51581563"/>
      <w:bookmarkEnd w:id="82"/>
      <w:r>
        <w:rPr/>
        <w:t>Тема 16. ПОСТМОДЕРНИЗМ</w:t>
      </w:r>
    </w:p>
    <w:p>
      <w:pPr>
        <w:pStyle w:val="Heading2"/>
        <w:rPr/>
      </w:pPr>
      <w:bookmarkStart w:id="83" w:name="__RefHeading___Toc51581564"/>
      <w:bookmarkEnd w:id="83"/>
      <w:r>
        <w:rPr/>
        <w:t>§ 1. Общая характеристика и основные понятия постмодернизма</w:t>
      </w:r>
    </w:p>
    <w:p>
      <w:pPr>
        <w:pStyle w:val="TextBodyIndent"/>
        <w:ind w:hanging="0"/>
        <w:rPr/>
      </w:pPr>
      <w:r>
        <w:rPr/>
      </w:r>
    </w:p>
    <w:p>
      <w:pPr>
        <w:pStyle w:val="TextBodyIndent"/>
        <w:rPr/>
      </w:pPr>
      <w:r>
        <w:rPr/>
        <w:t xml:space="preserve">Данное понятие широко стало употребляться в США с середины 20 в., однако первоначально оно появилось гораздо раньше, в работах выдающихся представителей культуры и искусства. Так, в 1870 г. английский художник Дж. Уоткинс Чепмен, подчеркнул свою критику импрессионизма употреблением понятия «постмодернистский» удар. Далее понятие «постмодернизм» встречается у Р. Панвица («Кризис европейской культуры», 1917 г.), у испанского литературоведа Ф. Де Ониса в 1934 г., у английского историка А. Тойнби («Постижение истории», 1946 г.). </w:t>
      </w:r>
    </w:p>
    <w:p>
      <w:pPr>
        <w:pStyle w:val="TextBodyIndent"/>
        <w:rPr/>
      </w:pPr>
      <w:r>
        <w:rPr/>
        <w:t>В данных областях культуры и началась «борьба» против эпохи «модерна», постепенно перешедшая в философию. Не случайно и то, что именно французские ученые, чутко реагирующие на изменение ситуации в культуре и искусстве, стали первыми говорить о таком явлении в культуре как «постмодернизм». Для пояснения различия между терминами «постмодерн» и «постмодернизм» хорошо подходят слова В.</w:t>
      </w:r>
      <w:r>
        <w:rPr>
          <w:lang w:val="en-US"/>
        </w:rPr>
        <w:t> </w:t>
      </w:r>
      <w:r>
        <w:rPr/>
        <w:t>Вельша: «Постмодерн понимается как состояние радикальной плюральности, а постмодернизм – как его концепция», т. е. постмодерн – это современное культурное состояние, а постмодернизм – это концепция, его описывающая и определяющая. Таким образом, мы, описывая культуру постмодерна и выявляя ее основные характеристики, будем излагать философскую концепцию постмодернизма.</w:t>
      </w:r>
    </w:p>
    <w:p>
      <w:pPr>
        <w:pStyle w:val="TextBodyIndent"/>
        <w:rPr/>
      </w:pPr>
      <w:r>
        <w:rPr/>
        <w:t>К ведущим представителям философии постмодернизма можно отнести Р. Барта, Ж. Бодрийяра, Ж. Делеза, Ф. Гваттари, Ж. Деррида, Ю. Кристеву, Ж. Ф. Лиотара, М. Фуко (Франция), Дж. Ваттимо, У. Эко (Италия), В. Вельша (Германия), Ф. Джеймисона, Р. Рорти, И. Хассана (Америка) и др.</w:t>
      </w:r>
    </w:p>
    <w:p>
      <w:pPr>
        <w:pStyle w:val="TextBodyIndent"/>
        <w:rPr/>
      </w:pPr>
      <w:r>
        <w:rPr/>
        <w:t xml:space="preserve">Постмодернистская философия пытается выявить центральные пункты поворота от модерна к постмодерну и напрямую связана с философскими обобщениями, суммирующими переоценку ценностей. Современная переоценка ценностей в свою очередь является результатом возрастания значения средств массовой коммуникации и знаковых систем в возрастающей открытости общества. </w:t>
      </w:r>
    </w:p>
    <w:p>
      <w:pPr>
        <w:pStyle w:val="TextBodyIndent"/>
        <w:rPr/>
      </w:pPr>
      <w:r>
        <w:rPr/>
        <w:t xml:space="preserve">Постмодернистская философия отделяет себя от классической и неклассической традиций и является постнеклассической. Несмотря на это, постмодернистская философия во многом восходит к неклассическому типу философствования (начиная с Ф. Ницше), в частности, к постструктурализму, постфрейдизму, структурному психоанализу, неомарксизму, феноменологии, философии М. Хайдеггера, традициям «постнаучного мышления» и «поэтического мышления», семиотики и структурной лингвистики, к философии диалога и теории языковых игр. </w:t>
      </w:r>
    </w:p>
    <w:p>
      <w:pPr>
        <w:pStyle w:val="Heading2"/>
        <w:rPr/>
      </w:pPr>
      <w:bookmarkStart w:id="84" w:name="__RefHeading___Toc51581565"/>
      <w:bookmarkEnd w:id="84"/>
      <w:r>
        <w:rPr/>
        <w:t>§ 2. Культура модерна и культура постмодерна</w:t>
      </w:r>
    </w:p>
    <w:p>
      <w:pPr>
        <w:pStyle w:val="TextBodyIndent"/>
        <w:rPr/>
      </w:pPr>
      <w:r>
        <w:rPr/>
        <w:t>Завершение эпохи модерна и наступление эпохи постмодерна связывается критиками со следующим утверждением: если человечество будет продолжать жить по законам и принципам модерна, в сторону расширения своего влияния на окружающий мир и интенсивного его использования, то возникнет угроза существованию нашей планеты как таковой. Однако говорить об однозначном переходе от одного типа культуры к другому мы не можем, так как определить границу смены культурных эпох можно только тогда, когда эта граница уже пройдена. Мы же сейчас находимся в процессе изменения, что подтверждается несовпадением мнений ведущих исследователей по поводу типа современной культуры. Например, Ю. Хабермас полагает, что эпоха модерна еще не завершена, Д. Фрисби считает, что культура постмодерна – это лишь расширение тенденций, заложенных в модерне, В. Грасскамп рассматривает модерн как метаэпоху, включающую в себя все остальные культурные эпохи. Иное мнение имеют Дж. Ваттимо, который подчеркивает смену исследовательских парадигм в современной культуре и наступление пост-истории и В. Вельш, выделяющий новые черты в культуре. Ряд исследователей предполагает наступление следующего этапа - постпостмодернизма (например, Н. Маньковская). Несмотря на такое разнообразие мнений, мы можем отметить происходящую смену парадигмы культурного сознания: господство в обществе технико-экономических решений и теорий замещается на решения, ориентированные на духовно-культурный контекст (П. Козловски). Новое понимание состоит в том, что прогресс заключается не в количественном, а в качественном развитии.</w:t>
      </w:r>
    </w:p>
    <w:p>
      <w:pPr>
        <w:pStyle w:val="TextBodyIndent"/>
        <w:rPr/>
      </w:pPr>
      <w:r>
        <w:rPr/>
        <w:t>Для определения основных черт культуры постмодерна необходимо кратко рассмотреть характеристики эпохи модерна, так как уже даже название «постмодерн» предполагает «то, что после модерна».</w:t>
      </w:r>
    </w:p>
    <w:p>
      <w:pPr>
        <w:pStyle w:val="TextBodyIndent"/>
        <w:rPr/>
      </w:pPr>
      <w:r>
        <w:rPr/>
        <w:t>Итак, эпоха модерна - это обозначение исторической эпохи нового и новейшего времени, ее главной чертой является непрерывная модернизация. С одной стороны, модернизация воплощается в нарастающей дифференциации деятельности, в ранее невиданном разнообразии разделения труда, функций, социальных ролей. С другой стороны, модернизация связана с необходимостью координации дифференцирующейся деятельности. Разделению труда в социальной сфере соответствует разделение интеллектуального труда, при этом познавательная сфера дробится и становится уделом профессионалов. Это выражается в отделении науки, искусства, религии друг от друга. Развивается культ науки, утверждается вера в научно-технический и социальный прогресс, что порождает прогрессистские иллюзии (представления о том, что человек может изменить все и подстроить окружающий мир под свои нужды) и, как следствие, возрастает риск неконтролируемого изменения социальной действительности. Возникает ситуация, в которой человек, незрелый в нравственном отношении, имеет в своем распоряжении мощные средства, с помощью которых становится вероятной угроза жизни на земле. В соответствии с этим выстраивается модель человека, способного переделывать самого себя согласно требованиям быстро меняющейся культурной ситуации. Однако можно отметить, что человек перестает быть господином созданной им цивилизации, так как созданные им системы слишком сложны и не получается предполагаемого господства Разума.</w:t>
      </w:r>
    </w:p>
    <w:p>
      <w:pPr>
        <w:pStyle w:val="TextBodyIndent"/>
        <w:rPr/>
      </w:pPr>
      <w:r>
        <w:rPr/>
        <w:t>Личность в таком типе культуры теряет свое значение, так как жизнь строится на массовом производстве и потреблении, что требует регламентирования жизни и повседневности. На этом фоне теряются гуманистические цели просвещения – построить более счастливое общество. Таким образом, модерн, основанный на идеях Просвещения, исчерпывает сам себя.</w:t>
      </w:r>
    </w:p>
    <w:p>
      <w:pPr>
        <w:pStyle w:val="TextBodyIndent"/>
        <w:rPr/>
      </w:pPr>
      <w:r>
        <w:rPr/>
        <w:t xml:space="preserve">Завершение эпохи «модерна» и наступление эпохи «постмодерна» современные исследователи связывают с пониманием того, что «все наши системы конечны, тенденции упадка более вероятны, чем тенденции стабильности» (П. Козловски), что приводит к мысли о конце неограниченного господства человека над природой, к крушению надежд классической рациональности на полное покорение природы человеком. Одновременно отмечается распространение универсального сомнения вместо уверенности в своем бытии и утрата веры в бога, в прогресс, в мораль, в человека. Мир не поддается попыткам его переделать, он не поддается никаким однозначным описаниям, не укладывается в четкие теоретические схемы. Это приводит к тому, что событие опережает теорию (Ж. Бодрийяр). О будущем человек начинает думать: «Возможно, это случится», всякая интерпретация мира становится сомнительной, неоднозначной. Осуществление событийности происходит в форме симулякра, «точной копии, оригинал которой никогда не существовал» (Ф. Джеймисон), в акте семиозиса (производства значений). Это означает, что симулякры принципиально несоотносимы с реальностью и возникают в процессе коммуникации между адресатом и адресантом, в отличие от языка понятийного, основанного на постоянном значении. В результате стирается грань между реальностью и симуляцией, реальное заменяется знаками реального, порождая гиперреальность (Ж. Бодрийяр). </w:t>
      </w:r>
    </w:p>
    <w:p>
      <w:pPr>
        <w:pStyle w:val="TextBodyIndent"/>
        <w:rPr>
          <w:i/>
          <w:i/>
        </w:rPr>
      </w:pPr>
      <w:r>
        <w:rPr>
          <w:i/>
        </w:rPr>
        <w:t>Основные черты культуры постмодерна</w:t>
      </w:r>
    </w:p>
    <w:p>
      <w:pPr>
        <w:pStyle w:val="TextBodyIndent"/>
        <w:rPr/>
      </w:pPr>
      <w:r>
        <w:rPr/>
        <w:t xml:space="preserve">Можно выделить основные черты постмодернистской культуры: </w:t>
      </w:r>
    </w:p>
    <w:p>
      <w:pPr>
        <w:pStyle w:val="TextBodyIndent"/>
        <w:numPr>
          <w:ilvl w:val="0"/>
          <w:numId w:val="40"/>
        </w:numPr>
        <w:rPr/>
      </w:pPr>
      <w:r>
        <w:rPr/>
        <w:t>плюрализм, переходящий во фрагментарность и взаимодополнение;</w:t>
      </w:r>
    </w:p>
    <w:p>
      <w:pPr>
        <w:pStyle w:val="TextBodyIndent"/>
        <w:numPr>
          <w:ilvl w:val="0"/>
          <w:numId w:val="40"/>
        </w:numPr>
        <w:rPr/>
      </w:pPr>
      <w:r>
        <w:rPr/>
        <w:t>исчезновение прочных границ между элитарным и массовым, - границ, характерных для «модерна», что происходит с помощью «двойного кодирования» или «поликодирования»;</w:t>
      </w:r>
    </w:p>
    <w:p>
      <w:pPr>
        <w:pStyle w:val="TextBodyIndent"/>
        <w:numPr>
          <w:ilvl w:val="0"/>
          <w:numId w:val="40"/>
        </w:numPr>
        <w:rPr/>
      </w:pPr>
      <w:r>
        <w:rPr/>
        <w:t>отсутствие обязательного канона;</w:t>
      </w:r>
    </w:p>
    <w:p>
      <w:pPr>
        <w:pStyle w:val="TextBodyIndent"/>
        <w:numPr>
          <w:ilvl w:val="0"/>
          <w:numId w:val="40"/>
        </w:numPr>
        <w:rPr/>
      </w:pPr>
      <w:r>
        <w:rPr/>
        <w:t>интерпретативная поливалентность;</w:t>
      </w:r>
    </w:p>
    <w:p>
      <w:pPr>
        <w:pStyle w:val="TextBodyIndent"/>
        <w:numPr>
          <w:ilvl w:val="0"/>
          <w:numId w:val="40"/>
        </w:numPr>
        <w:rPr/>
      </w:pPr>
      <w:r>
        <w:rPr/>
        <w:t>ироничность, подразумевающая игру, иронию, аллегорию важнейшими подходами любого вида мыслительного творчества;</w:t>
      </w:r>
    </w:p>
    <w:p>
      <w:pPr>
        <w:pStyle w:val="TextBodyIndent"/>
        <w:numPr>
          <w:ilvl w:val="0"/>
          <w:numId w:val="40"/>
        </w:numPr>
        <w:rPr/>
      </w:pPr>
      <w:r>
        <w:rPr/>
        <w:t>утрата универсального связывающего авторитета, выражаемая в ряде метафорических смертей («смерть» автора, «смерть» истории, «смерть» метафизики и др.).</w:t>
      </w:r>
    </w:p>
    <w:p>
      <w:pPr>
        <w:pStyle w:val="TextBodyIndent"/>
        <w:rPr>
          <w:i/>
          <w:i/>
        </w:rPr>
      </w:pPr>
      <w:r>
        <w:rPr>
          <w:i/>
        </w:rPr>
        <w:t>Деструктурирование в культуре постмодерна</w:t>
      </w:r>
    </w:p>
    <w:p>
      <w:pPr>
        <w:pStyle w:val="TextBodyIndent"/>
        <w:rPr/>
      </w:pPr>
      <w:r>
        <w:rPr/>
        <w:t xml:space="preserve">Вся постмодернистская культура характеризуется динамизмом, который носит характер деструктурирования. Среди определяющих интеллектуальных процессов «постмодерна» можно выделить </w:t>
      </w:r>
      <w:r>
        <w:rPr>
          <w:u w:val="single"/>
        </w:rPr>
        <w:t>децентрацию</w:t>
      </w:r>
      <w:r>
        <w:rPr/>
        <w:t xml:space="preserve"> и </w:t>
      </w:r>
      <w:r>
        <w:rPr>
          <w:u w:val="single"/>
        </w:rPr>
        <w:t>деконструкцию</w:t>
      </w:r>
      <w:r>
        <w:rPr/>
        <w:t xml:space="preserve">. </w:t>
      </w:r>
    </w:p>
    <w:p>
      <w:pPr>
        <w:pStyle w:val="TextBodyIndent"/>
        <w:rPr>
          <w:i/>
          <w:i/>
        </w:rPr>
      </w:pPr>
      <w:r>
        <w:rPr>
          <w:i/>
        </w:rPr>
        <w:t>Децентрация</w:t>
      </w:r>
    </w:p>
    <w:p>
      <w:pPr>
        <w:pStyle w:val="TextBodyIndent"/>
        <w:rPr/>
      </w:pPr>
      <w:r>
        <w:rPr/>
        <w:t xml:space="preserve">Сущность децентрации заключается в следующем: в эпоху постмодерна становятся неприемлемыми все правила и принципы, претендующие на всеобщность, неизменность, тотальное господство. Данные правила и принципы были названы Ж.-Ф. Лиотаром «метанарративами (метарассказами) современности» - диалектика Духа, герменевтика смысла, «освобождение человека», христианство, эмансипация, капитализм, социализм, технологии и т. п. Эти всеобщие правила и принципы были дискредитированы после того, как идея фашизма привела к таким печальным последствиям, как концлагеря и массовое истребление людей по принципу «принадлежности к нечистой расе». Последствия фашизма – это крайний вариант развития событий, в том случае, если одна идея принимается единственно верной. Трагедия тоталитаризма в Европе связана с сутью европейского мышления, ориентированного на поиск безальтернативной истины. То, к чему может привести тоталитаризм, Лиотар называет «Освенцимом». Все остальные метанарративы, подавляющие собою другие возможности, также не вызывают былого интереса. </w:t>
      </w:r>
    </w:p>
    <w:p>
      <w:pPr>
        <w:pStyle w:val="TextBodyIndent"/>
        <w:rPr/>
      </w:pPr>
      <w:r>
        <w:rPr/>
        <w:t>Однако это не означает, что все нарративы (рассказы) утрачивают доверие. Микронарративы (микрорассказы) избегают «кризиса легитимации», т. е. представляются имеющими значение для настоящего. История трактуется как рассказы о событиях, как нарративная история. Важно то, что отсутствуют всеобщие правила, определяющие всю культуру в целом. Из культуры Единого появляется культура Многого. С исчезновением центра исчезает и оппозиция (противостояние) «высокое-низкое» в культуре и становится возможным говорить о том, что наступает эпоха сосуществования всех культурных форм и стилей. Это раздвигает до бесконечности «поле и возможности игры значений» (Ж. Деррида), что приводит к тому, что каждая точка зрения в культуре имеет свои правила и свое собственное право, и их спор не может быть сглажен никаким всеобщим пониманием. В данном случае речь идет о плюрализме культурных форм при отсутствии обязательного канона – центра. Следствием этого является отказ от иерархии мышления, отыскивающего нечто «первое», основополагающее, исходное.</w:t>
      </w:r>
    </w:p>
    <w:p>
      <w:pPr>
        <w:pStyle w:val="TextBodyIndent"/>
        <w:rPr/>
      </w:pPr>
      <w:r>
        <w:rPr/>
        <w:t xml:space="preserve">В результате процесса децентрации уничтожается центральное положение Запада как традиционного ядра современной культуры. Децентрация касается и пространственно-временных границ. «Впитывая в себя как прошлое, так и настоящее, оба эти направления (постмодернизм и постструктурализм) постоянно соотносятся с предшествующим опытом, являясь по своей природе мозаично-унитарными, интертекстуальными» (Культура: Теории и проблемы). Образ мышления при этом характеризуется не с помощью понятия «подобный дереву», а с помощью понятия «ризома» (трава, корневище), введенного Ж. Делезом и Ф. Гваттари. «Ризома так устроена, что в ней каждая дорожка имеет возможность пересечься с другой. Нет центра, нет периферии, нет выхода. Потенциально такая структура безгранична. Пространство догадки – это пространство ризомы» (У. Эко). Понятие «ризома» взято из биологии, однако сейчас вошло в общекультурный обиход. Символ ризомы  наиболее пригоден потому, что в нем воплотился новый тип связей – нелинейных, хаотичных, антииерархичных, множественных и запутанных. Ризома фиксирует связь в виде гетерогенности и равноправия. </w:t>
      </w:r>
    </w:p>
    <w:p>
      <w:pPr>
        <w:pStyle w:val="TextBodyIndent"/>
        <w:rPr/>
      </w:pPr>
      <w:r>
        <w:rPr/>
        <w:t>Ризому определяют четыре принципа, а именно принцип связи и гетерогенности (любой пункт ризомы может быть связан с любым другим), принцип множественности, принцип «незначащего разрыва» (в ризоме не может быть слишком больших разрывов-противопоставлений, разделяющих структуры), принцип «картографии» (детерриториализации).</w:t>
      </w:r>
    </w:p>
    <w:p>
      <w:pPr>
        <w:pStyle w:val="TextBodyIndent"/>
        <w:rPr/>
      </w:pPr>
      <w:r>
        <w:rPr/>
        <w:t>Картографирование при этом предполагает некоторую сегментацию, т.е. предложение рассматривать определенный культурный феномен в соответствии с определенными организационными принципами. Однако карта содержит в себе и иные возможности прочтения, таких возможностей бесконечное множество. Карта открыта, она может постоянно модифицироваться, она не воспроизводит бессознательное, она его конструирует. Каждый может работать с картой так, как ему этого хочется, в ней множество выходов. Ризома бесконечно плюральна, «она не сводится ни к Единичному, ни к множественному… У нее нет ни начала, ни конца, только середина, из которой она растет и выходит за ее пределы».</w:t>
      </w:r>
    </w:p>
    <w:p>
      <w:pPr>
        <w:pStyle w:val="TextBodyIndent"/>
        <w:rPr/>
      </w:pPr>
      <w:r>
        <w:rPr/>
        <w:t>Отсутствие центрального означающего приводит к идее критики бинарных оппозиций, на которых построено западное мышление. В классическом философском мышлении присутствует насильственная иерархия. Во-первых, понятия делятся на пары, например, субъект-объект, Запад-Восток, внешнее-внутреннее, мужчина-женщина и др., во-вторых, один из двух терминов «ведет» другой или имеет над ним превосходство (Ж. Деррида). Искусственный разрыв на оппозиции ведет к тому, что человек существует в дегуманизированном, разорванном, нецелостном мире. Мышление постмодернистское, предполагая ценностный плюрализм, освобождает подчиненный член бинарных оппозиций, дает ему такое же значение, привлекает к нему внимание. По мнению Ж. Делеза, нельзя найти окончательный критерий, по которому можно было бы отличить одно явление от другого, так как между знаками существует множество отношений переходного вида и существует большое количество различий, которые ведут себя хаотично, что не позволяет выстроить четко организованную оппозицию. Таким образом, то, что ранее считалось неважным, маргинальным, становится интересным, заслуживающим изучения. В этом случае картина мира становится вероятностной, а истина – множественной. Целое ускользает от нас, скрываясь за фрагментарностью. В игре случайности и всеобщего плюрализма стирается устоявшаяся система ценностей и складывается внеиерархический образ мира, который невозможно мыслить бинарными оппозициями.</w:t>
      </w:r>
    </w:p>
    <w:p>
      <w:pPr>
        <w:pStyle w:val="TextBodyIndent"/>
        <w:rPr>
          <w:i/>
          <w:i/>
        </w:rPr>
      </w:pPr>
      <w:r>
        <w:rPr>
          <w:i/>
        </w:rPr>
        <w:t>Деконструкция</w:t>
      </w:r>
    </w:p>
    <w:p>
      <w:pPr>
        <w:pStyle w:val="TextBodyIndent"/>
        <w:rPr/>
      </w:pPr>
      <w:r>
        <w:rPr/>
        <w:t>Наряду с концептом децентрации важное место в концепции «постмодерна» занимает деконструкция, теория которой была развита французским философом Ж. Деррида. Главной целью деконструкции является критика основополагающих концептов традиционной философии – «присутствия», «действительности», «тождества», «истины». Предполагается, что рациональное в культуре поддерживается постоянным вытеснением из его сферы «мешающих» элементов, не-мыслимого. Данное вытеснение Ж. Деррида обозначает как «логоцентризм» (преобладание разума), под которым понимается озабоченность рациональностью, логикой и «словом», что весьма характерно для философской традиции Запада. Одной из целей деконструкции выступает критическое преобразование логоцентризма.</w:t>
      </w:r>
    </w:p>
    <w:p>
      <w:pPr>
        <w:pStyle w:val="TextBodyIndent"/>
        <w:rPr/>
      </w:pPr>
      <w:r>
        <w:rPr/>
        <w:t>Метафизика предполагает наличие рядом с человеком трансцедентальной реальности, подлинного мира. Логоцентризм вырастает из стремления подключить сферу человеческого существования к бытию, к миру подлинному, посредством «вслушивания» в мужской, трансцедентный голос Бытия, Бога. Ж. Деррида противопоставляет центризму традиции, наличию центрального незыблемого центра движение от центра, рассеивание значения в бесконечной сети цитат. Это он находит в «первописьме» (протописьме), отпечаток которого несет «письмо», предшествующее языку и культуре. Культура при этом предстает как совокупность текстов, каждый из которых «привит» к другому, истолковывается посредством другого. Деконструкция носит внеметодологический характер, для нее не может быть конечного, ограниченного набора правил. Деконструкция как таковая, по мнению Ж. Деррида, состоит не в переходе от одного понятия к другому, а в переворачивании их концептуального порядка.</w:t>
      </w:r>
    </w:p>
    <w:p>
      <w:pPr>
        <w:pStyle w:val="TextBodyIndent"/>
        <w:rPr/>
      </w:pPr>
      <w:r>
        <w:rPr/>
        <w:t>Деконструкция не стремится к законченному результату и так же, как децентрация, обращает свое внимание на считавшиеся ранее маргинальными (второстепенными) темы и маловажные стороны философии, метафизики, концентрируясь на событийности и телесности, различии и множественности. Она снимает запреты, порожденные жесткостью традиционной культуры и философии, но все это делается мягко, не развязывая конфликтов. Важной чертой становится антисистематичность, как отказ от притязаний на целостность и полноту теоретического познания мира.</w:t>
      </w:r>
    </w:p>
    <w:p>
      <w:pPr>
        <w:pStyle w:val="TextBodyIndent"/>
        <w:rPr/>
      </w:pPr>
      <w:r>
        <w:rPr/>
        <w:t xml:space="preserve">Как техника интеллектуальной работы с бинарными конструкциями деконструкция предполагает шаги: </w:t>
      </w:r>
    </w:p>
    <w:p>
      <w:pPr>
        <w:pStyle w:val="TextBodyIndent"/>
        <w:numPr>
          <w:ilvl w:val="0"/>
          <w:numId w:val="34"/>
        </w:numPr>
        <w:rPr/>
      </w:pPr>
      <w:r>
        <w:rPr/>
        <w:t>разбор оппозиции, выделение и рассмотрение ее членов, выделение их признаков, фиксация отношений подчинения-преобладания;</w:t>
      </w:r>
    </w:p>
    <w:p>
      <w:pPr>
        <w:pStyle w:val="TextBodyIndent"/>
        <w:numPr>
          <w:ilvl w:val="0"/>
          <w:numId w:val="34"/>
        </w:numPr>
        <w:rPr/>
      </w:pPr>
      <w:r>
        <w:rPr/>
        <w:t>уравнивание членов по силе;</w:t>
      </w:r>
    </w:p>
    <w:p>
      <w:pPr>
        <w:pStyle w:val="TextBodyIndent"/>
        <w:numPr>
          <w:ilvl w:val="0"/>
          <w:numId w:val="34"/>
        </w:numPr>
        <w:rPr/>
      </w:pPr>
      <w:r>
        <w:rPr/>
        <w:t>рассмотрение оппозиции на предельно удаленном уровне дистанцирования.</w:t>
      </w:r>
    </w:p>
    <w:p>
      <w:pPr>
        <w:pStyle w:val="TextBodyIndent"/>
        <w:rPr/>
      </w:pPr>
      <w:r>
        <w:rPr>
          <w:lang w:val="en-US"/>
        </w:rPr>
        <w:t>C</w:t>
      </w:r>
      <w:r>
        <w:rPr/>
        <w:t>нятие бинарных оппозиций по отношению к пространственным средам – глубины и поверхности, внешнего и внутреннего, центра и периферии – получило название «детерриториализация» (Делез, Гваттари). Любая предметность мыслится предельно открытой, как в пространстве, так и в своей структуре, это создает для нее возможность потенциальной плюральности.</w:t>
      </w:r>
    </w:p>
    <w:p>
      <w:pPr>
        <w:pStyle w:val="TextBodyIndent"/>
        <w:rPr>
          <w:i/>
          <w:i/>
        </w:rPr>
      </w:pPr>
      <w:r>
        <w:rPr>
          <w:i/>
        </w:rPr>
        <w:t>Текст и текстуальность</w:t>
      </w:r>
    </w:p>
    <w:p>
      <w:pPr>
        <w:pStyle w:val="TextBodyIndent"/>
        <w:rPr/>
      </w:pPr>
      <w:r>
        <w:rPr/>
        <w:t xml:space="preserve">Принцип деконструкции рассматривается как общекультурный на основании переноса законов существования текста на культуру. Понятие текста расширяется в постмодернизме до бесконечности, в качестве текста рассматривается сам человек, сознание человека и культура, творцом и продуктом которой является человек. К тексту культуры относятся не только вербальные тексты, но и видеокоды: языки архитектуры, рекламы, кино, живописи, языки массовой коммуникации. </w:t>
      </w:r>
    </w:p>
    <w:p>
      <w:pPr>
        <w:pStyle w:val="TextBodyIndent"/>
        <w:rPr/>
      </w:pPr>
      <w:r>
        <w:rPr/>
        <w:t>Важно то, что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Р. Барт). Таким образом, постмодернистский тип мышления является «цитатным» мышлением, когда присутствует понимание того, что все уже было сказано раньше, а сейчас мы лишь находим разные сочетания культурных цитат. Текст культуры – это сплетение художественных, философских и религиозных текстов, научных данных и вымыслов. Тексты очерчивают мировую рамку культуры и становятся ее самостоятельными ценностями, они служат ориентирами в человеческом мире, все понимается через текст, его интерпретацию и коммуникацию.</w:t>
      </w:r>
    </w:p>
    <w:p>
      <w:pPr>
        <w:pStyle w:val="TextBodyIndent"/>
        <w:rPr/>
      </w:pPr>
      <w:r>
        <w:rPr/>
        <w:t>Пространство текста задается постмодернизмом как то пространство, где субъект и объект изначально растворены друг в друге: человек как носитель культурных языков погружен в языковую текстуальную среду. Культура как многомерный текст, основанный на равновероятности и равноценности всех составляющих элементов, базируется на случайности, мир при этом принимает образ лабиринта. Деконструкция в мире-лабиринте становится особой стратегией понимания, выражающейся в преодолении любых оппозиций мышления и метафизики присутствия изначальных смыслов.</w:t>
      </w:r>
    </w:p>
    <w:p>
      <w:pPr>
        <w:pStyle w:val="TextBodyIndent"/>
        <w:rPr>
          <w:i/>
          <w:i/>
        </w:rPr>
      </w:pPr>
      <w:r>
        <w:rPr>
          <w:i/>
        </w:rPr>
        <w:t>Парадигма постмодернизма</w:t>
      </w:r>
    </w:p>
    <w:p>
      <w:pPr>
        <w:pStyle w:val="TextBodyIndent"/>
        <w:rPr/>
      </w:pPr>
      <w:r>
        <w:rPr/>
        <w:t>Постмодернистская модель культуры, подобно деконструктурированному тексту, отличается гибкостью, динамичностью и толерантностью, которые предполагают принципиальную невозможность единственно верного определения культурной парадигмы (интерпретативная поливалентность). Несмотря на это, философский постмодернизм обладает парадигмальным статусом, так как в философии постмодернизма вырабатываются понятийные средства, необходимые для описания неравновесных самоорганизующихся систем, формируется новый стиль мышления как нелинейный способ видения мира и складывается новый язык, способный отразить происходящие культурные изменения.</w:t>
      </w:r>
    </w:p>
    <w:p>
      <w:pPr>
        <w:pStyle w:val="TextBodyIndent"/>
        <w:rPr/>
      </w:pPr>
      <w:r>
        <w:rPr/>
        <w:t>В рамках складывания нового языка значение имеет утрата универсального связывающего авторитета, выражаемая в ряде метафорических смертей («смерть субъекта», «смерть» автора, «смерть» истории и др.). В чем же заключается сущность данных «смертей»?</w:t>
      </w:r>
    </w:p>
    <w:p>
      <w:pPr>
        <w:pStyle w:val="TextBodyIndent"/>
        <w:rPr/>
      </w:pPr>
      <w:r>
        <w:rPr/>
        <w:t xml:space="preserve">«Смерть субъекта» вытекает из стирания противопоставления субъекта и объекта – если нет четкой границы между ними, то нет и рационального субъекта, стоящего над объектом. «Смерть субъекта» - это смерть самотождественной личности предыдущих культурных эпох, при этом происходит рождение новой субъективности, к особенностям которой можно отнести телесность (желание), виртуальность, расщепленность и поэтическое мышление (В. О. Пигулевский). Субъективность постоянно образуется и расщепляется в процессе письма, речи, социальных практик, процесс приобретает более важное значение, чем результат. «Смерть автора» является результатом пересмотра отношений между автором и читателем. «Рождение читателя приходится оплачивать смертью Автора» (Р. Барт), если читатель получает каждый раз свое собственное произведение, а автор в любом случае не создает нового, так как все уже было сказано ранее, читатель начинает играть важную роль – произведение рождается в способности читателя уловить как можно больше интертекстуальных связей. «Смерть истории» или «постистория» связаны с отказом от линейного представления о социальной динамике, от представления о движении из прошлого через настоящее в будущее. Отсутствие линейности позволяет нам с одинаковым интересом смотреть на любые явления и артефакты культуры и пересматривать свое устоявшееся отношение к ним. </w:t>
      </w:r>
    </w:p>
    <w:p>
      <w:pPr>
        <w:pStyle w:val="TextBodyIndent"/>
        <w:rPr/>
      </w:pPr>
      <w:r>
        <w:rPr/>
        <w:t>Можно отметить, что данные «смерти» не несут с собой исключительно негативный момент, они нужны для того, чтобы осуществить переоценку ценностей, что и является основной целью постмодернизма. Данная переоценка была начата в неклассической философии (Ф. Ницше), однако для определения современного состояния культуры понадобилась дальнейшая разработка неклассической философской парадигмы.</w:t>
      </w:r>
    </w:p>
    <w:p>
      <w:pPr>
        <w:pStyle w:val="TextBodyIndent"/>
        <w:rPr/>
      </w:pPr>
      <w:r>
        <w:rPr/>
      </w:r>
    </w:p>
    <w:p>
      <w:pPr>
        <w:pStyle w:val="Heading2"/>
        <w:rPr/>
      </w:pPr>
      <w:bookmarkStart w:id="85" w:name="__RefHeading___Toc51581566"/>
      <w:bookmarkEnd w:id="85"/>
      <w:r>
        <w:rPr/>
        <w:t>§ 3. Философия основных представителей постмодернизма</w:t>
      </w:r>
    </w:p>
    <w:p>
      <w:pPr>
        <w:pStyle w:val="TextBodyIndent"/>
        <w:numPr>
          <w:ilvl w:val="0"/>
          <w:numId w:val="0"/>
        </w:numPr>
        <w:ind w:firstLine="567"/>
        <w:outlineLvl w:val="0"/>
        <w:rPr>
          <w:b/>
          <w:b/>
        </w:rPr>
      </w:pPr>
      <w:r>
        <w:rPr>
          <w:b/>
        </w:rPr>
        <w:t>Жак Деррида (род. 1930)</w:t>
      </w:r>
    </w:p>
    <w:p>
      <w:pPr>
        <w:pStyle w:val="TextBodyIndent"/>
        <w:rPr/>
      </w:pPr>
      <w:r>
        <w:rPr/>
        <w:t>Один из наиболее известных современных французских философов, литературовед и культуролог. Интеллектуальный лидер «Парижской школы», преподавал в Сорбонне, Высшей нормальной школе, Высшей школе социальных исследований, инициатор создания «Международного философского колледжа».</w:t>
      </w:r>
    </w:p>
    <w:p>
      <w:pPr>
        <w:pStyle w:val="TextBodyIndent"/>
        <w:rPr/>
      </w:pPr>
      <w:r>
        <w:rPr/>
        <w:t xml:space="preserve">Основные сочинения: «О грамматологии» (1967), «Голос и феномен» (1967), «Письмо и различие» (1967), «Поля философии» (1972), «Позиции» (1972), «Шпоры. Стили Ницше» (1978), «Почтовая открытка. От Сократа к Фрейду и далее» (1980), «Призраки Маркса» (1993), «Хора» (1993), «Монолингвизм другого» (1996) и мн. др. (около 40 книг). </w:t>
      </w:r>
    </w:p>
    <w:p>
      <w:pPr>
        <w:pStyle w:val="TextBodyIndent"/>
        <w:rPr/>
      </w:pPr>
      <w:r>
        <w:rPr/>
        <w:t xml:space="preserve">Жак Деррида – это сильный и оригинальный мыслитель, который задает свой собственный набор концептов, словарь, язык и способ говорения, изменяя при этом перспективы всей философии. Деррида вносит много новых понятий в философию и культуру, так как устоявшиеся философские понятия не отражают основные идеи его философской концепции. </w:t>
      </w:r>
    </w:p>
    <w:p>
      <w:pPr>
        <w:pStyle w:val="TextBodyIndent"/>
        <w:rPr/>
      </w:pPr>
      <w:r>
        <w:rPr/>
        <w:t xml:space="preserve">Одним из базовых терминов является </w:t>
      </w:r>
      <w:r>
        <w:rPr>
          <w:lang w:val="en-US"/>
        </w:rPr>
        <w:t>diff</w:t>
      </w:r>
      <w:r>
        <w:rPr/>
        <w:t>é</w:t>
      </w:r>
      <w:r>
        <w:rPr>
          <w:lang w:val="de-DE"/>
        </w:rPr>
        <w:t>rance</w:t>
      </w:r>
      <w:r>
        <w:rPr/>
        <w:t xml:space="preserve">, стоящее на границе между двумя французскими словами – </w:t>
      </w:r>
      <w:r>
        <w:rPr>
          <w:lang w:val="en-US"/>
        </w:rPr>
        <w:t>difference</w:t>
      </w:r>
      <w:r>
        <w:rPr/>
        <w:t xml:space="preserve"> (различие) и </w:t>
      </w:r>
      <w:r>
        <w:rPr>
          <w:lang w:val="en-US"/>
        </w:rPr>
        <w:t>diff</w:t>
      </w:r>
      <w:r>
        <w:rPr/>
        <w:t>é</w:t>
      </w:r>
      <w:r>
        <w:rPr>
          <w:lang w:val="en-US"/>
        </w:rPr>
        <w:t>re</w:t>
      </w:r>
      <w:r>
        <w:rPr/>
        <w:t xml:space="preserve"> (отложить). Таким образом, смысл </w:t>
      </w:r>
      <w:r>
        <w:rPr>
          <w:lang w:val="en-US"/>
        </w:rPr>
        <w:t>diff</w:t>
      </w:r>
      <w:r>
        <w:rPr/>
        <w:t>é</w:t>
      </w:r>
      <w:r>
        <w:rPr>
          <w:lang w:val="de-DE"/>
        </w:rPr>
        <w:t>rance</w:t>
      </w:r>
      <w:r>
        <w:rPr/>
        <w:t xml:space="preserve"> одновременно и устанавливание различия и отсрочка, откладывание. Различие становится главным для подлинной философии в противовес классической философии, для которой основным выступает тождество, единство, целостность. Однако сосредоточение на теме различий, вернее различаний, не должно привести к тому, чтобы единство было упущено из виду. Нельзя сводить одно явление или состояние к другому, уравнивать или сглаживать оттенки их непохожести и противостояния.</w:t>
      </w:r>
    </w:p>
    <w:p>
      <w:pPr>
        <w:pStyle w:val="TextBodyIndent"/>
        <w:rPr/>
      </w:pPr>
      <w:r>
        <w:rPr/>
        <w:t>Для философа важно умение вести конструктивный спор, где на первый план выступают различия и умение собеседника принимать во внимание позицию другого.</w:t>
      </w:r>
    </w:p>
    <w:p>
      <w:pPr>
        <w:pStyle w:val="TextBodyIndent"/>
        <w:rPr/>
      </w:pPr>
      <w:r>
        <w:rPr/>
        <w:t xml:space="preserve">В рамках «философии различания» на первый план выходит понятие «письмо» или «прото-письмо», которое представляет собой опровержение логоцентризма как тождества логоса и голоса в западной культуре. Устный знак – это знак вещи, а письмо – это знак знака. Письмо, таким образом, является следом, указывающим на присутствие содержания, требующего раскрытия и способного к раскрытию. Философскую дисциплину, особым образом исследующую письмо и раскрывающую следы, Деррида назвал грамматологией. Способом работы в грамматологии выступает деконструкция – разборка и сборка – западной философской традиции разума. </w:t>
      </w:r>
    </w:p>
    <w:p>
      <w:pPr>
        <w:pStyle w:val="TextBodyIndent"/>
        <w:rPr/>
      </w:pPr>
      <w:r>
        <w:rPr/>
        <w:t xml:space="preserve">Необходимость разработки нового способа работы в философии Деррида связывает с тем, что в ситуации усложнения жизни человека становится все сложнее дотянуться до истины. Язык становится все более и более усложняющимся посредником. Область данного и несомненного, «наличие» («наличие» - способ бытия всего, что существует), отодвигается все дальше и дальше. Между «наличием» и человеком выстраивается ряд ступеней, слишком длинный, чтобы добраться до «наличия». Ступени при этом оставляют человеку «следы» («след» - это главная форма «неналичия»). «След» от «следа» отличается «различанием» («различание» - противоположность наличию как тождеству и самодостаточности), способом осуществления которого является «письмо». Мир перед нами предстает в становлении, а не в бытии, что делает «следы» неполными. Каждая частица мира соотносится как с собой в прошлом и будущем, так и со своими соседями в синхронно-настоящем. Эта соотнесенность называется «восполнением»: единое и полное наличие недостижимо, оно растворилось во множественности следов. Бесконечность не может быть центрирована, иерархизирована, «логоцентрична» (Логоцентризм – это способ предъявленности наличия в рамках западной философии). Наличие центра для Деррида предполагает помехи в игре взаимозамен между элементами структуры. Таким образом, общий механизм функционирования указанных выше понятий заключается в логике восполнения, отличной от логики тождества. </w:t>
      </w:r>
    </w:p>
    <w:p>
      <w:pPr>
        <w:pStyle w:val="TextBodyIndent"/>
        <w:rPr/>
      </w:pPr>
      <w:r>
        <w:rPr/>
        <w:t>Для Деррида важно вырваться из плена европоцентризма, для чего он проявляет интерес к неевропейским культурам. Им критикуется и стремление европейской философии к серьезному поиску принципа всех принципов, центра. Борьба против принципа «центрации» - это лишь один момент в рамках «деконструкции» метафизики.</w:t>
      </w:r>
    </w:p>
    <w:p>
      <w:pPr>
        <w:pStyle w:val="TextBodyIndent"/>
        <w:rPr/>
      </w:pPr>
      <w:r>
        <w:rPr/>
        <w:t>Для реализации замысла деконструкции Деррида вводит оригинальные понятия, такие как след, рассеивание, царапина, вуаль, приложение, прививка, контрабанда и др. Он обращается к черновикам, конспектам, сноскам, маргиналиям. Используются метафоры, символы, словоупотребление вне обычного контекста.</w:t>
      </w:r>
    </w:p>
    <w:p>
      <w:pPr>
        <w:pStyle w:val="TextBodyIndent"/>
        <w:rPr/>
      </w:pPr>
      <w:r>
        <w:rPr/>
        <w:t>Философия Деррида пользуется широким международным признанием, вокруг его творчества ведутся нескончаемые споры, его творчество многогранно и неоднозначно, несомненно то, что воздействие его идей на современную философию огромно.</w:t>
      </w:r>
    </w:p>
    <w:p>
      <w:pPr>
        <w:pStyle w:val="TextBodyIndent"/>
        <w:rPr/>
      </w:pPr>
      <w:r>
        <w:rPr/>
      </w:r>
    </w:p>
    <w:p>
      <w:pPr>
        <w:pStyle w:val="TextBodyIndent"/>
        <w:numPr>
          <w:ilvl w:val="0"/>
          <w:numId w:val="0"/>
        </w:numPr>
        <w:ind w:firstLine="567"/>
        <w:outlineLvl w:val="0"/>
        <w:rPr>
          <w:b/>
          <w:b/>
        </w:rPr>
      </w:pPr>
      <w:r>
        <w:rPr>
          <w:b/>
        </w:rPr>
        <w:t>Жиль Делез (1925-1995)</w:t>
      </w:r>
    </w:p>
    <w:p>
      <w:pPr>
        <w:pStyle w:val="TextBodyIndent"/>
        <w:rPr/>
      </w:pPr>
      <w:r>
        <w:rPr/>
        <w:t xml:space="preserve">Французский философ, профессор Парижского университета. </w:t>
      </w:r>
    </w:p>
    <w:p>
      <w:pPr>
        <w:pStyle w:val="TextBodyIndent"/>
        <w:rPr/>
      </w:pPr>
      <w:r>
        <w:rPr/>
        <w:t xml:space="preserve">Основные работы: «Эмпиризм и субъективизм» (1952), «Ницше и философия» (1962), «Критическая философия Канта» (1963), «Марсель Пруст и знаки» (1964), «Бергсонианство» (1966), «Различие и повторение» (1968), «Логика смысла» (1969), «Кино 1. Образ-движение» (1983), «Кино 2. Образ-время» (1985), «Вспоминая Фуко» (1986), «Критика и клиника» (1993). Совместно с </w:t>
      </w:r>
      <w:r>
        <w:rPr>
          <w:b/>
        </w:rPr>
        <w:t xml:space="preserve">Феликсом Гваттари (1930-1992), </w:t>
      </w:r>
      <w:r>
        <w:rPr/>
        <w:t>французским философом и психоаналитиком, созданы: «Капитализм и шизофрения» в двух томах (т. 1 «Анти-Эдип» (1972), т. 2 «Тысячи плато» (1980)), «Кафка» (1975), «Ризома» (1976), «Что такое философия?» (1990).</w:t>
      </w:r>
    </w:p>
    <w:p>
      <w:pPr>
        <w:pStyle w:val="TextBodyIndent"/>
        <w:rPr/>
      </w:pPr>
      <w:r>
        <w:rPr/>
        <w:t xml:space="preserve">Сферы интереса – история философии и философия культуры. Делез полагает, что исходным для философии является принцип субъективности, который заложен не в </w:t>
      </w:r>
      <w:r>
        <w:rPr>
          <w:lang w:val="en-US"/>
        </w:rPr>
        <w:t>cogito</w:t>
      </w:r>
      <w:r>
        <w:rPr/>
        <w:t xml:space="preserve"> – «я мыслю», а в многослойном опыте. Понятие возможного, чистого опыта отодвигается на задний план, на передний план выходит понятие действительного, реально имеющегося и фактически протекающего опыта.</w:t>
      </w:r>
    </w:p>
    <w:p>
      <w:pPr>
        <w:pStyle w:val="TextBodyIndent"/>
        <w:rPr/>
      </w:pPr>
      <w:r>
        <w:rPr/>
        <w:t>Для того, чтобы утвердить свои центральные идеи множественности, повторения и различия, Делез использует историю философии. Он считает, что история философии – это формулировка вопросов в текстах, на которые авторы стремятся ответить, а не реконструкция того или иного учения. «История философии должна играть роль, во многом аналогичную роли коллажа в живописи», - пишет Делез.</w:t>
      </w:r>
    </w:p>
    <w:p>
      <w:pPr>
        <w:pStyle w:val="TextBodyIndent"/>
        <w:rPr/>
      </w:pPr>
      <w:r>
        <w:rPr/>
        <w:t>Понятия «различие» и «повторение» заняли место тождества и противоречия, в чем проявляется антигегельянская тенденция философии Делеза. По его мнению, главенство тождества предопределяет собой мир представления, а философия представления подчинена принципу тождества. Неизвестное в такой философии – это всего лишь непризнанное известное, а различие располагается за ее пределами. Однако в современной культуре наблюдается утрата тождества, крушение представления, так как современный мир – это мир симулякров, в котором все тождества симулированы и являются проявлением более глубокой игры различия и повторения.</w:t>
      </w:r>
    </w:p>
    <w:p>
      <w:pPr>
        <w:pStyle w:val="TextBodyIndent"/>
        <w:rPr/>
      </w:pPr>
      <w:r>
        <w:rPr/>
        <w:t>Понятие «симулякр» меняет свое значение, исходящее из европейской традиции (от Платона), переставая быть негативным. Ранее симуляция – это лишь бледное подобие образца, оригинала. В современной философии понятие «симулякр» выдвигается в центр, как неподдающееся унификации, так как главным в симулякре является различие. Делез выступает против подведения многообразия под Единство: реальные вещи и события мира не могут быть лишь слабыми копиями идеальных прообразов. Отвергается примат оригинала над копией, образца над образом.</w:t>
      </w:r>
    </w:p>
    <w:p>
      <w:pPr>
        <w:pStyle w:val="TextBodyIndent"/>
        <w:rPr/>
      </w:pPr>
      <w:r>
        <w:rPr/>
        <w:t xml:space="preserve">Для замены классических теорий субъекта Делез вводит понятие «номадических сингулярностей» (кочующих единичностей). «Номадическое мышление» строится на произвольном растекании номад, на нелинейном способе организации целостности, на отказе от жесткой структуры организации бытия. Номадическое мышление противостоит философии представления и выступает против субъектно-репрезентативной схемы в философии. </w:t>
      </w:r>
    </w:p>
    <w:p>
      <w:pPr>
        <w:pStyle w:val="TextBodyIndent"/>
        <w:rPr/>
      </w:pPr>
      <w:r>
        <w:rPr/>
        <w:t>Важным моментом является отношение к ценностям, которые, по мнению Делеза, не могут быть объективно либо субъективно общими. Поэтому необходима плюралистическая интерпретация, учитывающая многообразие и подвижность жизни. В основании многообразия всех жизнеконституирующих процессов лежит повторение, которое является ключом к пониманию различия. Повторение – это не возврат к тому же самому, это производство различий.</w:t>
      </w:r>
    </w:p>
    <w:p>
      <w:pPr>
        <w:pStyle w:val="TextBodyIndent"/>
        <w:rPr/>
      </w:pPr>
      <w:r>
        <w:rPr/>
        <w:t>Если западная философия пыталась свести доиндивидуальные и безличные единичности к идеям Бога, Субъекта, Бытия, формирующим неизменные структуры, то номадические сингулярности освобождены от всех концептуализаций и лишены характеристик, создаваемых бинарными оппозициями. Они занимают место посередине между «бездной» эмпиризма и «небесами» рационализма и располагаются на поверхности. Благодаря этому они избегают определения, как со стороны идей, так и со стороны тел.</w:t>
      </w:r>
    </w:p>
    <w:p>
      <w:pPr>
        <w:pStyle w:val="TextBodyIndent"/>
        <w:rPr/>
      </w:pPr>
      <w:r>
        <w:rPr/>
        <w:t xml:space="preserve">Все понятия культуры распределяются между двумя противостоящими способами мышления: шизофренией, определяющей «бездну» тел, и паранойей, создающей единство сферы идей. Можно отметить, что в современной культуре свободные потоки сингулярностей, производимые «машиной желаний», постоянно ограничиваются («территориализируются») в рамках поля субъекта. Это приводит к тому, что современный человек болен нигилизмом. Вместе с тем к концу </w:t>
      </w:r>
      <w:r>
        <w:rPr>
          <w:lang w:val="en-US"/>
        </w:rPr>
        <w:t>XX </w:t>
      </w:r>
      <w:r>
        <w:rPr/>
        <w:t>в. человек болен также и пассивной шизофренией, такой, которая подвергается медикаментозному лечению. Свою задачу Делез и Гваттари видят в раскрепощении мира желаний, «детеатрализации» бессознательного и превращении шизофрении из пассивной в активную. Для этого необходим «шизоанализ» - «детерриториализация» потоков сингулярностей и освобождение их из-под власти метафизики субъекта. Сама метафизика субъекта, или «государственная философия», основывается на понятиях паранойи, тождественности, истины и справедливости, которые структурируют области репрезентационного мышления</w:t>
      </w:r>
      <w:r>
        <w:rPr>
          <w:lang w:val="en-US"/>
        </w:rPr>
        <w:t xml:space="preserve"> </w:t>
      </w:r>
      <w:r>
        <w:rPr/>
        <w:t xml:space="preserve">(субъект, объект, понятия). Параноидальному мышлению противопоставляется мышление номадическое, сохраняющее различия и требующее отсутствия иерархии с единым центром – субъектом. Централизированный порядок разрушает свободная игра сил в пространстве номадических потоков на гладкой поверхности с возможностью движения в различных направлениях, означающей наличие множества вариантов развития. </w:t>
      </w:r>
    </w:p>
    <w:p>
      <w:pPr>
        <w:pStyle w:val="TextBodyIndent"/>
        <w:rPr/>
      </w:pPr>
      <w:r>
        <w:rPr/>
        <w:t>Для создания такой гладкой поверхности мысли и нужен шизоанализ, основной задачей которого является освобождение потоков желания из-под власти параноидального структурирования. Это возможно для «машины желаний», производящей желания на микроуровне, противостоя большим социальным структурам, навязывающим желания и пытающимся интегрировать единичности в Единства.</w:t>
      </w:r>
    </w:p>
    <w:p>
      <w:pPr>
        <w:pStyle w:val="TextBodyIndent"/>
        <w:rPr/>
      </w:pPr>
      <w:r>
        <w:rPr/>
        <w:t>Символом нового типа культуры является ризома – корневище, которая отражает множественность философии и культуры в целом.</w:t>
      </w:r>
    </w:p>
    <w:p>
      <w:pPr>
        <w:pStyle w:val="TextBodyIndent"/>
        <w:rPr/>
      </w:pPr>
      <w:r>
        <w:rPr/>
        <w:t>Жиль Делез внес большой вклад в разработку постмодернистской философии, работая с такими понятиями, как различие и повторение, симулякр, введя понятия шизоанализ, ризома и многие другие, поспособствовав формированию современной постмодернистской парадигмы в целом.</w:t>
      </w:r>
    </w:p>
    <w:p>
      <w:pPr>
        <w:pStyle w:val="TextBodyIndent"/>
        <w:rPr>
          <w:b/>
          <w:b/>
        </w:rPr>
      </w:pPr>
      <w:r>
        <w:rPr>
          <w:b/>
        </w:rPr>
      </w:r>
    </w:p>
    <w:p>
      <w:pPr>
        <w:pStyle w:val="TextBodyIndent"/>
        <w:numPr>
          <w:ilvl w:val="0"/>
          <w:numId w:val="0"/>
        </w:numPr>
        <w:ind w:firstLine="567"/>
        <w:outlineLvl w:val="0"/>
        <w:rPr>
          <w:b/>
          <w:b/>
        </w:rPr>
      </w:pPr>
      <w:r>
        <w:rPr>
          <w:b/>
        </w:rPr>
        <w:t>Жан-Франсуа Лиотар (1924-1998)</w:t>
      </w:r>
    </w:p>
    <w:p>
      <w:pPr>
        <w:pStyle w:val="TextBodyIndent"/>
        <w:rPr/>
      </w:pPr>
      <w:r>
        <w:rPr/>
        <w:t>Французский ученый, обосновавший концепцию постмодернизма в философии, профессор Парижских университетов (Нантер, Сорбонна), профессор университета Сент-Дени, соучредитель Международного философского колледжа. Основные сочинения: «Феноменология» (1954), «Либидинальная экономика» (1974), «Состояние постмодерна» (1979), «Спор» (1983) и др.</w:t>
      </w:r>
    </w:p>
    <w:p>
      <w:pPr>
        <w:pStyle w:val="TextBodyIndent"/>
        <w:rPr/>
      </w:pPr>
      <w:r>
        <w:rPr/>
        <w:t>В центре философской концепции Лиотара заложены концепция множественности и концепция плюральности. Он подчеркивает неповторимость события, особенность каждого «теперь». В связи с вниманием к множественному Лиотар ставит под вопрос традиционную модель единства и дает принципиально плюралистическое понимание действительности. Любые привила и принципы, претендующие на тотальное господство, становятся недействительными (см. «метанарративы»). Кризис ценностей и идеалов Просвещения означает отход от тотального и возвращение к ценности индивидуального опыта. В этом состоит суть спора между модерном и постмодерном: в современности не может быть всеобщих правил дискурса. Нет ни проигравшей, ни победившей стороны в споре, так как каждое положение оправдывается, поскольку имеет право на существование.</w:t>
      </w:r>
    </w:p>
    <w:p>
      <w:pPr>
        <w:pStyle w:val="TextBodyIndent"/>
        <w:rPr/>
      </w:pPr>
      <w:r>
        <w:rPr/>
        <w:t xml:space="preserve">Большое внимание Лиотар уделяет статусу знания в современной культуре. Он полагает, что концепция «языковых игр» применима к различным областям человеческой деятельности и важна именно потому, что не требует безусловно истинных правил игры, а основывается на договоренностях. Многообразный дискурс предполагает использование нарративной (повествовательной) формы, так как именно она способствует сплочению общества. В повествовании свободно сочетаются различные виды высказывания, например, описательные, предписывающие, оценивающие и др. Для осуществления языковой игры необходим не только рассказчик, но и слушатель, что также налаживает коммуникацию. Наряду с абстрактными ценностями, такими как красота, добро, истина, культура и др., развиваются «перформативные» ценности знания, те, которые повышают эффективность действия. </w:t>
      </w:r>
    </w:p>
    <w:p>
      <w:pPr>
        <w:pStyle w:val="TextBodyIndent"/>
        <w:rPr/>
      </w:pPr>
      <w:r>
        <w:rPr/>
        <w:t xml:space="preserve">Каждый имеет право индивидуального выбора в своей реализации. Это дает возможность сосуществования множества различных языков, которые невозможно свести к полному тождеству. На этом фоне меняется и задача социума – прежде всего сохранение разнородности, поддержка практики различных «языковых игр». Поддержка и сохранение индивидуального, различного заступают вместо нахождения универсального языка и сплачивающей идеи. </w:t>
      </w:r>
    </w:p>
    <w:p>
      <w:pPr>
        <w:pStyle w:val="TextBodyIndent"/>
        <w:rPr/>
      </w:pPr>
      <w:r>
        <w:rPr/>
        <w:t>Неоспоримо значение работ Лиотара для развития постмодернистской проблематики – он ввел в дискуссию многие аспекты, такие как кризис метанарративов и возрастание роли микронарративов, перформативность знания. Работа «Состояние постмодерна» представляет одну из первых попыток систематизации философских идей постмодернизма, в которой Лиотар анализирует современное состояние знания. Данная работа Лиотара, как и последующие, вызвала широкий резонанс и повысила интерес к философии постмодерна.</w:t>
      </w:r>
    </w:p>
    <w:p>
      <w:pPr>
        <w:pStyle w:val="TextBodyIndent"/>
        <w:rPr>
          <w:b/>
          <w:b/>
        </w:rPr>
      </w:pPr>
      <w:r>
        <w:rPr>
          <w:b/>
        </w:rPr>
      </w:r>
    </w:p>
    <w:p>
      <w:pPr>
        <w:pStyle w:val="TextBodyIndent"/>
        <w:numPr>
          <w:ilvl w:val="0"/>
          <w:numId w:val="0"/>
        </w:numPr>
        <w:ind w:firstLine="567"/>
        <w:outlineLvl w:val="0"/>
        <w:rPr>
          <w:b/>
          <w:b/>
        </w:rPr>
      </w:pPr>
      <w:r>
        <w:rPr>
          <w:b/>
        </w:rPr>
        <w:t>Жан Бодрийяр (род. 1929)</w:t>
      </w:r>
    </w:p>
    <w:p>
      <w:pPr>
        <w:pStyle w:val="TextBodyIndent"/>
        <w:rPr/>
      </w:pPr>
      <w:r>
        <w:rPr/>
        <w:t>Французский философ, культуролог, социолог. Профессор Парижского университета. Основные произведения: «Система вещей» (1968), «В тени молчаливого большинства» (1978), «Соблазн» (1979), «Симулякры и симуляции» (1981), «Прозрачность зла» (1990) и др.</w:t>
      </w:r>
    </w:p>
    <w:p>
      <w:pPr>
        <w:pStyle w:val="TextBodyIndent"/>
        <w:rPr/>
      </w:pPr>
      <w:r>
        <w:rPr/>
        <w:t>Концепция Бодрийяра выстраивается на основе гиперкритицизма и по стилю его произведений ближе к интеллектуальной прозе, чем к академическим философским работам. К сфере его интересов относятся понятия и явления, которые ранее не относились к сфере рассмотрения философов и считались не столь важными. В частности, большое внимание уделяется сфере современного общественного быта – потребления товаров и вещей, что делается строгими научными методами.</w:t>
      </w:r>
    </w:p>
    <w:p>
      <w:pPr>
        <w:pStyle w:val="TextBodyIndent"/>
        <w:rPr/>
      </w:pPr>
      <w:r>
        <w:rPr/>
        <w:t xml:space="preserve">По мнению Бодрийяра, потребление – это глубокий процесс выбора, организации и регулярного обновления бытовых вещей. Важную роль при этом играет реклама, внедряющая в сознание людей образ общества, «одаривающего» своих членов благами. В акте потребления потребляется не товар, а знаковая структура, товар – это прежде всего знак, и все, что нас окружает – это знаки. Получается, что мы покупаем прежде всего не товар, а знак – принадлежность какой-то фирме, модное течение, и т. д., эстетические знаки, окружающие нас, формируют в нас избыточные потребности, создавая прибавочную стоимость знака. Для закрепления знаков в человеческом восприятии служит реклама, переводящая воображаемое и бессознательное в реальность. Знаки начинают взаимодействовать между собой, отрываются от своих референтов и к концу </w:t>
      </w:r>
      <w:r>
        <w:rPr>
          <w:lang w:val="en-US"/>
        </w:rPr>
        <w:t>XX </w:t>
      </w:r>
      <w:r>
        <w:rPr/>
        <w:t>в. получают полную автономность сигналов – «симулякров». Симулякры воспроизводят и транслируют смыслы, неадекватные происходящему и имеющие различные толкования. Нельзя быть уверенным, реальность ли это вокруг нас, либо симуляция.</w:t>
      </w:r>
    </w:p>
    <w:p>
      <w:pPr>
        <w:pStyle w:val="TextBodyIndent"/>
        <w:rPr/>
      </w:pPr>
      <w:r>
        <w:rPr/>
        <w:t>В мире, наполненном симулякрами, происходит мутация реального в гиперреальное: симулякр порождает прозрачность окружающего, где ничто не может быть утаено или сокрыто. В таком мире все приобретает избыток реальности. Реальное как гиперреальное – это бесконечное воспроизведение, детализация объектов, превращение их в модельные серии. Прозрачность уничтожает расстояние между объектом и человеком, который живет в мире «после оргии» - все уже сбылось, все утопии реализованы, идеи и ценности утрачивают свой смысл, однако воспроизводятся и заполняют все вокруг. Все проникает во все: транссексуальность, трансэстетика, трансэкономика. Человеку остается только делать вид, что он создает что-то новое, притворяться, что этого еще не было.</w:t>
      </w:r>
    </w:p>
    <w:p>
      <w:pPr>
        <w:pStyle w:val="TextBodyIndent"/>
        <w:rPr/>
      </w:pPr>
      <w:r>
        <w:rPr/>
        <w:t xml:space="preserve">Тенденция в развитии западного общества поставить все в зависимость от товара привела к эстетизации мира, к превращению мира в семиотическое пространство. </w:t>
      </w:r>
    </w:p>
    <w:p>
      <w:pPr>
        <w:pStyle w:val="TextBodyIndent"/>
        <w:rPr/>
      </w:pPr>
      <w:r>
        <w:rPr/>
        <w:t>В общем и целом работы Бодрийяра довольно пессимистичны, однако в них затрагиваются многие важнейшие моменты, касающиеся культуры постмодерна, в частности, симуляция и симулякр, гиперреальность, переоценка ценностей и многие другие. Бодрийяр говорит о «смерти» метафизики, так как при исчезновении различия между симуляцией и реальным для нее не остается места.</w:t>
      </w:r>
    </w:p>
    <w:p>
      <w:pPr>
        <w:pStyle w:val="TextBodyIndent"/>
        <w:rPr/>
      </w:pPr>
      <w:r>
        <w:rPr>
          <w:b/>
        </w:rPr>
        <w:t>Ричард Рорти</w:t>
      </w:r>
      <w:r>
        <w:rPr/>
        <w:t xml:space="preserve"> (род. 1931)</w:t>
      </w:r>
    </w:p>
    <w:p>
      <w:pPr>
        <w:pStyle w:val="TextBodyIndent"/>
        <w:rPr/>
      </w:pPr>
      <w:r>
        <w:rPr/>
        <w:t>Профессор университета Вирджинии (Шарлотсвиль), ведущий представитель американского деконструктивизма. Широкую известность принесли сочинения второй половины 70-х – 80-х гг. («Философия и зеркало природы», 1979; «Последствия прагматизма», 1982; «Случайность, ирония и солидарность», 1989). В данных работах Р. Рорти выступает против сциентизма (научности) аналитической философии, с одной стороны, и «метафизики», с другой. Рорти является активным поборником релятивистских принципов прагматизма. Дальнейшее развитие его концепция получила в двухтомнике «Философские сочинения» (1991). Многие работы Рорти переведены на русский язык.</w:t>
      </w:r>
    </w:p>
    <w:p>
      <w:pPr>
        <w:pStyle w:val="TextBodyIndent"/>
        <w:rPr/>
      </w:pPr>
      <w:r>
        <w:rPr/>
        <w:t xml:space="preserve">Позиция Рорти против закрепления за философией статуса законодательной дисциплины, так как ее категориальный аппарат и возможности, которые им представляются, не более совершенен, чем аппарат других «жанров» культуры, таких как поэзия, литературная критика, история, этнография и др. В постфилософской культуре размываются четкие границы между научными и ненаучными формами познания, вплоть до их полного исчезновения. Данные идеи были впервые высказаны в книге «Философия и зеркало природы», что принесло Рорти широкую известность. </w:t>
      </w:r>
    </w:p>
    <w:p>
      <w:pPr>
        <w:pStyle w:val="TextBodyIndent"/>
        <w:rPr/>
      </w:pPr>
      <w:r>
        <w:rPr/>
        <w:t>По его мнению, теоретико-познавательная традиция ведет к обоснованию нашего знания на незыблемых принципах и началах. Это допускает, что нашему познанию предшествует самостоятельная, независимая от нас реальность, которую познание воспроизводит (репрезентирует). Рорти деконструирует данное положение, утверждая, что познание не отражает реальность, а взаимодействует с ней как инструмент. Понимание при этом обозначает умение справиться с ситуацией. Эффективным инструментом действия человека в окружающем мире является язык («лингвистический поворот»), а сам человек выступает существом творческим, творящим себя как текст.</w:t>
      </w:r>
    </w:p>
    <w:p>
      <w:pPr>
        <w:pStyle w:val="TextBodyIndent"/>
        <w:rPr/>
      </w:pPr>
      <w:r>
        <w:rPr/>
        <w:t>Познание является изначально ограниченным средой, в которой находится субъект, и история как таковая является неконтролируемым потоком, создаваемым людьми. Каждое новое поколение создает свой специфический «конечный словарь», постулируя новые ценности и ставя перед собой новые цели. Существование единого и всеобъемлющего «метасловаря» невозможно, такой идеал принципиально недостижим. Таким образом, понимание предшествующих культурных эпох и парадигм возможно лишь частично, посредством «переописания» - переосмысления и перетолкования предшествующих концепций. Это осуществляется с помощью метафоры. В результате постулируется существование культурного плюрализма, общение в котором является интертекстуальным. Человек, помещая одни словари в контекст других, постоянно развивает себя, повышает свою креативность. Творческое самосозидание возможно в том случае, если человек находится в положении ироника, не скрывая ни от себя, ни от других неуверенности в своих сокровенных символах веры.</w:t>
      </w:r>
    </w:p>
    <w:p>
      <w:pPr>
        <w:pStyle w:val="TextBodyIndent"/>
        <w:rPr/>
      </w:pPr>
      <w:r>
        <w:rPr/>
        <w:t>Текстуальная множественность, изменчивость и разнообразие как черты культуры повышают роль случайности, которая является одной из ключевых категорий концепции Рорти. Под случайностью он понимает непредзаданность человеческого существования. По его мнению, разрешение моральных и политических проблем возможно на основе солидарности, а не объективности, так как не существует единой для всех Истины.</w:t>
      </w:r>
    </w:p>
    <w:p>
      <w:pPr>
        <w:pStyle w:val="TextBodyIndent"/>
        <w:rPr/>
      </w:pPr>
      <w:r>
        <w:rPr/>
      </w:r>
    </w:p>
    <w:p>
      <w:pPr>
        <w:pStyle w:val="TextBodyIndent"/>
        <w:numPr>
          <w:ilvl w:val="0"/>
          <w:numId w:val="0"/>
        </w:numPr>
        <w:ind w:firstLine="567"/>
        <w:outlineLvl w:val="0"/>
        <w:rPr>
          <w:b/>
          <w:b/>
        </w:rPr>
      </w:pPr>
      <w:r>
        <w:rPr>
          <w:b/>
        </w:rPr>
        <w:t>Умберто Эко (Род. 1932)</w:t>
      </w:r>
    </w:p>
    <w:p>
      <w:pPr>
        <w:pStyle w:val="TextBodyIndent"/>
        <w:rPr/>
      </w:pPr>
      <w:r>
        <w:rPr/>
        <w:t>Итальянский философ, семиотик, писатель, литературный критик, специалист по средневековой эстетике. Профессор Болонского университета.</w:t>
      </w:r>
    </w:p>
    <w:p>
      <w:pPr>
        <w:pStyle w:val="TextBodyIndent"/>
        <w:rPr/>
      </w:pPr>
      <w:r>
        <w:rPr/>
        <w:t>Основные философские сочинения: «Трактат по общей семиотике» (1975), «Проблема эстетического у Св. Фомы» (1956), «Семиотика и философия языка» (1984), «Путешествия в гиперреальности» (1987), «Пределы интерпретации» (1990), «Поиск совершенного языка» (1996) и др. Отечественной публике также широко известен литературными произведениями – «Имя розы» (1980), «Маятник Фуко», «Остров накануне» (1994), а также статьями «Заметки на полях «Имени розы»» (1983), в которых он, выступая в качестве писателя-постмодерниста, иллюстрирует многие положения постмодернистской философии и искусства.</w:t>
      </w:r>
    </w:p>
    <w:p>
      <w:pPr>
        <w:pStyle w:val="TextBodyIndent"/>
        <w:rPr/>
      </w:pPr>
      <w:r>
        <w:rPr/>
        <w:t>Эко подчеркивает положение о том, что современная культура находится в состоянии кризиса, так как «порядок слов более не соответствует порядку вещей». Он вводит понятие «открытого произведения», согласно которому наше положение в мире двусмысленно и нет жесткой схемы, способной объяснить динамичную природу западной культуры. «Открытое произведение» открывает текст культуры множественности интерпретаций, меняет положение автора и читателя. Каждый читатель обладает «текстовой компетенцией», в основе которой заложена его «энциклопедия», автор изначально дает возможность различного прочтения («двойное кодирование»), и все в результате зависит от читателя, создающего свое собственное произведение, которое автор и не предполагал первоначально. «Двойное кодирование» позволяет произведению достигнуть разнообразные слои публики, содержит противоречивые послания, как революционные, так и консервативные. Именно это делает доступным явления культуры, как для интеллектуальной элиты, так и для массового читателя-зрителя.</w:t>
      </w:r>
    </w:p>
    <w:p>
      <w:pPr>
        <w:pStyle w:val="TextBodyIndent"/>
        <w:rPr/>
      </w:pPr>
      <w:r>
        <w:rPr/>
        <w:t xml:space="preserve">Постмодернистская версия культуры Эко включает представление о равноправном сосуществовании Хаоса и Порядка – «Хаосмоса», положения о нестабильности, плюрализме значений. По его мнению, язык культуры лишен возможности всякого порядка, однако допускает смену кодов, выдвижение новых гипотез и включение их в схему культурных установок. </w:t>
      </w:r>
    </w:p>
    <w:p>
      <w:pPr>
        <w:pStyle w:val="TextBodyIndent"/>
        <w:rPr/>
      </w:pPr>
      <w:r>
        <w:rPr/>
        <w:t>Одним из центральных понятий у Эко является «лабиринт», требующий постоянного выбора, не достроенный до конца и не подвластный рациональному пониманию. Эко выделяет три типа лабиринта – греческий или лабиринт Тесея, в котором в центре находится Минотавр и смысл его заключается в том, чтобы добраться до середины, победить Минотавра и вернуться назад, причем в таком лабиринте имеется нить Ариадны, которая не даст заблудиться. Второй тип лабиринта – это лабиринт маньеристический, в плане подобный разветвленной кроне дерева с единственным выходом. В данном лабиринте также нужна нить Ариадны, а путь находится путем проб и ошибок, и выход может быть только один. Современную культуру Эко сравнивает с третьим типом лабиринта – сеткой, или, по терминологии Ж. Делеза и Ф. Гваттари – ризомой, в которой нет ни центра, ни периферии, нет и выхода. Данная структура потенциально безгранична и является пространством догадки. Отсутствие центра дает возможность бесконечности интерпретаций и делает все культурные события ценными и достойными рассмотрения.</w:t>
      </w:r>
    </w:p>
    <w:p>
      <w:pPr>
        <w:pStyle w:val="TextBodyIndent"/>
        <w:rPr/>
      </w:pPr>
      <w:r>
        <w:rPr/>
        <w:t>Работы Умберто Эко, как теоретические, так и художественные, в значительной степени послужили развитию представления о постмодернистской культуре.</w:t>
      </w:r>
    </w:p>
    <w:p>
      <w:pPr>
        <w:pStyle w:val="TextBodyIndent"/>
        <w:rPr/>
      </w:pPr>
      <w:r>
        <w:rPr/>
      </w:r>
    </w:p>
    <w:p>
      <w:pPr>
        <w:pStyle w:val="Heading3"/>
        <w:ind w:hanging="0"/>
        <w:rPr/>
      </w:pPr>
      <w:r>
        <w:rPr/>
        <w:t>Контрольные вопросы</w:t>
      </w:r>
    </w:p>
    <w:p>
      <w:pPr>
        <w:pStyle w:val="TextBodyIndent"/>
        <w:numPr>
          <w:ilvl w:val="0"/>
          <w:numId w:val="6"/>
        </w:numPr>
        <w:tabs>
          <w:tab w:val="clear" w:pos="720"/>
          <w:tab w:val="left" w:pos="1211" w:leader="none"/>
        </w:tabs>
        <w:ind w:left="1211" w:hanging="1211"/>
        <w:rPr/>
      </w:pPr>
      <w:r>
        <w:rPr/>
        <w:t>Назовите характерные черты модернисткой и постмодернистской культур?</w:t>
      </w:r>
    </w:p>
    <w:p>
      <w:pPr>
        <w:pStyle w:val="TextBodyIndent"/>
        <w:numPr>
          <w:ilvl w:val="0"/>
          <w:numId w:val="6"/>
        </w:numPr>
        <w:tabs>
          <w:tab w:val="clear" w:pos="720"/>
          <w:tab w:val="left" w:pos="1211" w:leader="none"/>
        </w:tabs>
        <w:ind w:left="1211" w:hanging="1211"/>
        <w:rPr/>
      </w:pPr>
      <w:r>
        <w:rPr/>
        <w:t>Что означает понятие «ризома»?</w:t>
      </w:r>
    </w:p>
    <w:p>
      <w:pPr>
        <w:pStyle w:val="TextBodyIndent"/>
        <w:numPr>
          <w:ilvl w:val="0"/>
          <w:numId w:val="6"/>
        </w:numPr>
        <w:tabs>
          <w:tab w:val="clear" w:pos="720"/>
          <w:tab w:val="left" w:pos="1211" w:leader="none"/>
        </w:tabs>
        <w:ind w:left="1211" w:hanging="1211"/>
        <w:rPr/>
      </w:pPr>
      <w:r>
        <w:rPr/>
        <w:t xml:space="preserve">Выделите основные положения парадигмы постмодернизма. </w:t>
      </w:r>
    </w:p>
    <w:p>
      <w:pPr>
        <w:pStyle w:val="TextBodyIndent"/>
        <w:numPr>
          <w:ilvl w:val="0"/>
          <w:numId w:val="6"/>
        </w:numPr>
        <w:tabs>
          <w:tab w:val="clear" w:pos="720"/>
          <w:tab w:val="left" w:pos="1211" w:leader="none"/>
        </w:tabs>
        <w:ind w:left="1211" w:hanging="1211"/>
        <w:rPr/>
      </w:pPr>
      <w:r>
        <w:rPr/>
        <w:t>Какие понятия, по вашему мнению, характеризуют философию Ж. Деррида?</w:t>
      </w:r>
    </w:p>
    <w:p>
      <w:pPr>
        <w:pStyle w:val="TextBodyIndent"/>
        <w:numPr>
          <w:ilvl w:val="0"/>
          <w:numId w:val="6"/>
        </w:numPr>
        <w:tabs>
          <w:tab w:val="clear" w:pos="720"/>
          <w:tab w:val="left" w:pos="1211" w:leader="none"/>
        </w:tabs>
        <w:ind w:left="1211" w:hanging="1211"/>
        <w:rPr/>
      </w:pPr>
      <w:r>
        <w:rPr/>
        <w:t>Что означает понятие «номадическое мышление»?</w:t>
      </w:r>
    </w:p>
    <w:p>
      <w:pPr>
        <w:pStyle w:val="TextBodyIndent"/>
        <w:numPr>
          <w:ilvl w:val="0"/>
          <w:numId w:val="6"/>
        </w:numPr>
        <w:tabs>
          <w:tab w:val="clear" w:pos="720"/>
          <w:tab w:val="left" w:pos="1211" w:leader="none"/>
        </w:tabs>
        <w:ind w:left="1211" w:hanging="1211"/>
        <w:rPr/>
      </w:pPr>
      <w:r>
        <w:rPr/>
        <w:t>Назовите основные проблемы, которые рассматриваются в философии Ж.-Ф. Лиотара?</w:t>
      </w:r>
    </w:p>
    <w:p>
      <w:pPr>
        <w:pStyle w:val="TextBodyIndent"/>
        <w:numPr>
          <w:ilvl w:val="0"/>
          <w:numId w:val="6"/>
        </w:numPr>
        <w:tabs>
          <w:tab w:val="clear" w:pos="720"/>
          <w:tab w:val="left" w:pos="1211" w:leader="none"/>
        </w:tabs>
        <w:ind w:left="1211" w:hanging="1211"/>
        <w:rPr/>
      </w:pPr>
      <w:r>
        <w:rPr/>
        <w:t>Дайте характеристику философии Ж. Бодрийяра?</w:t>
      </w:r>
    </w:p>
    <w:p>
      <w:pPr>
        <w:pStyle w:val="TextBodyIndent"/>
        <w:numPr>
          <w:ilvl w:val="0"/>
          <w:numId w:val="6"/>
        </w:numPr>
        <w:tabs>
          <w:tab w:val="clear" w:pos="720"/>
          <w:tab w:val="left" w:pos="1211" w:leader="none"/>
        </w:tabs>
        <w:ind w:left="1211" w:hanging="1211"/>
        <w:rPr/>
      </w:pPr>
      <w:r>
        <w:rPr/>
        <w:t>Что общего и что различно в философских воззрениях Р. Рорти и У. Эко?</w:t>
      </w:r>
    </w:p>
    <w:p>
      <w:pPr>
        <w:pStyle w:val="Heading3"/>
        <w:ind w:hanging="0"/>
        <w:rPr/>
      </w:pPr>
      <w:r>
        <w:rPr/>
        <w:t>Дополнительная литература</w:t>
      </w:r>
    </w:p>
    <w:p>
      <w:pPr>
        <w:pStyle w:val="TextBodyIndent"/>
        <w:numPr>
          <w:ilvl w:val="0"/>
          <w:numId w:val="27"/>
        </w:numPr>
        <w:rPr/>
      </w:pPr>
      <w:r>
        <w:rPr/>
        <w:t xml:space="preserve">Барт Р. </w:t>
      </w:r>
      <w:r>
        <w:rPr>
          <w:lang w:val="en-US"/>
        </w:rPr>
        <w:t>S</w:t>
      </w:r>
      <w:r>
        <w:rPr/>
        <w:t>/</w:t>
      </w:r>
      <w:r>
        <w:rPr>
          <w:lang w:val="en-US"/>
        </w:rPr>
        <w:t>Z</w:t>
      </w:r>
      <w:r>
        <w:rPr/>
        <w:t xml:space="preserve">. - М., 1994. </w:t>
      </w:r>
    </w:p>
    <w:p>
      <w:pPr>
        <w:pStyle w:val="TextBodyIndent"/>
        <w:numPr>
          <w:ilvl w:val="0"/>
          <w:numId w:val="27"/>
        </w:numPr>
        <w:rPr/>
      </w:pPr>
      <w:r>
        <w:rPr/>
        <w:t xml:space="preserve">Барт Р. Избранные работы: Семиотика. Поэтика. М., 1994. </w:t>
      </w:r>
    </w:p>
    <w:p>
      <w:pPr>
        <w:pStyle w:val="TextBodyIndent"/>
        <w:numPr>
          <w:ilvl w:val="0"/>
          <w:numId w:val="27"/>
        </w:numPr>
        <w:rPr/>
      </w:pPr>
      <w:r>
        <w:rPr/>
        <w:t xml:space="preserve">Барт Р. Мифологии. М., 2000. </w:t>
      </w:r>
    </w:p>
    <w:p>
      <w:pPr>
        <w:pStyle w:val="TextBodyIndent"/>
        <w:numPr>
          <w:ilvl w:val="0"/>
          <w:numId w:val="27"/>
        </w:numPr>
        <w:rPr/>
      </w:pPr>
      <w:r>
        <w:rPr/>
        <w:t xml:space="preserve">Бодрийяр Ж. Забыть Фуко. СПб., 2000. </w:t>
      </w:r>
    </w:p>
    <w:p>
      <w:pPr>
        <w:pStyle w:val="TextBodyIndent"/>
        <w:numPr>
          <w:ilvl w:val="0"/>
          <w:numId w:val="27"/>
        </w:numPr>
        <w:rPr/>
      </w:pPr>
      <w:r>
        <w:rPr/>
        <w:t xml:space="preserve">Бодрийяр Ж. Прозрачность зла. М., 2000. </w:t>
      </w:r>
    </w:p>
    <w:p>
      <w:pPr>
        <w:pStyle w:val="TextBodyIndent"/>
        <w:numPr>
          <w:ilvl w:val="0"/>
          <w:numId w:val="27"/>
        </w:numPr>
        <w:rPr/>
      </w:pPr>
      <w:r>
        <w:rPr/>
        <w:t xml:space="preserve">Бодрийяр Ж. Система вещей. М., 1999. </w:t>
      </w:r>
    </w:p>
    <w:p>
      <w:pPr>
        <w:pStyle w:val="TextBodyIndent"/>
        <w:numPr>
          <w:ilvl w:val="0"/>
          <w:numId w:val="27"/>
        </w:numPr>
        <w:rPr/>
      </w:pPr>
      <w:r>
        <w:rPr/>
        <w:t>Бодрийяр</w:t>
      </w:r>
      <w:r>
        <w:rPr>
          <w:lang w:val="en-US"/>
        </w:rPr>
        <w:t xml:space="preserve"> </w:t>
      </w:r>
      <w:r>
        <w:rPr/>
        <w:t>Ж</w:t>
      </w:r>
      <w:r>
        <w:rPr>
          <w:lang w:val="en-US"/>
        </w:rPr>
        <w:t xml:space="preserve">. </w:t>
      </w:r>
      <w:r>
        <w:rPr/>
        <w:t>Соблазн</w:t>
      </w:r>
      <w:r>
        <w:rPr>
          <w:lang w:val="en-US"/>
        </w:rPr>
        <w:t xml:space="preserve">.  </w:t>
      </w:r>
      <w:r>
        <w:rPr/>
        <w:t>М</w:t>
      </w:r>
      <w:r>
        <w:rPr>
          <w:lang w:val="en-US"/>
        </w:rPr>
        <w:t xml:space="preserve">., 2000. </w:t>
      </w:r>
    </w:p>
    <w:p>
      <w:pPr>
        <w:pStyle w:val="TextBodyIndent"/>
        <w:numPr>
          <w:ilvl w:val="0"/>
          <w:numId w:val="27"/>
        </w:numPr>
        <w:rPr/>
      </w:pPr>
      <w:r>
        <w:rPr/>
        <w:t xml:space="preserve">Делез Ж. Критическая философия Канта: учение о способностях. Бергсонизм. Спиноза. М., 2000. </w:t>
      </w:r>
    </w:p>
    <w:p>
      <w:pPr>
        <w:pStyle w:val="TextBodyIndent"/>
        <w:numPr>
          <w:ilvl w:val="0"/>
          <w:numId w:val="27"/>
        </w:numPr>
        <w:rPr/>
      </w:pPr>
      <w:r>
        <w:rPr/>
        <w:t xml:space="preserve">Делез Ж. Логика смысла. Екатеринбург, 1998. </w:t>
      </w:r>
    </w:p>
    <w:p>
      <w:pPr>
        <w:pStyle w:val="TextBodyIndent"/>
        <w:numPr>
          <w:ilvl w:val="0"/>
          <w:numId w:val="27"/>
        </w:numPr>
        <w:rPr/>
      </w:pPr>
      <w:r>
        <w:rPr/>
        <w:t xml:space="preserve">Делез Ж. Марсель Пруст и знаки. СПб., 1999. </w:t>
      </w:r>
    </w:p>
    <w:p>
      <w:pPr>
        <w:pStyle w:val="TextBodyIndent"/>
        <w:numPr>
          <w:ilvl w:val="0"/>
          <w:numId w:val="27"/>
        </w:numPr>
        <w:rPr/>
      </w:pPr>
      <w:r>
        <w:rPr/>
        <w:t xml:space="preserve">Делез Ж. Ницше.  СПб., 1992. </w:t>
      </w:r>
    </w:p>
    <w:p>
      <w:pPr>
        <w:pStyle w:val="TextBodyIndent"/>
        <w:numPr>
          <w:ilvl w:val="0"/>
          <w:numId w:val="27"/>
        </w:numPr>
        <w:rPr/>
      </w:pPr>
      <w:r>
        <w:rPr/>
        <w:t xml:space="preserve">Делез Ж. Различие и повторение. СПб., 1998. </w:t>
      </w:r>
    </w:p>
    <w:p>
      <w:pPr>
        <w:pStyle w:val="TextBodyIndent"/>
        <w:numPr>
          <w:ilvl w:val="0"/>
          <w:numId w:val="27"/>
        </w:numPr>
        <w:rPr/>
      </w:pPr>
      <w:r>
        <w:rPr/>
        <w:t>Делез Ж., Гваттари Ф. Что такое философия? М., СПб., 1998.</w:t>
      </w:r>
    </w:p>
    <w:p>
      <w:pPr>
        <w:pStyle w:val="TextBodyIndent"/>
        <w:numPr>
          <w:ilvl w:val="0"/>
          <w:numId w:val="27"/>
        </w:numPr>
        <w:rPr/>
      </w:pPr>
      <w:r>
        <w:rPr/>
        <w:t xml:space="preserve">Деррида Ж. Голос и феномен. СПб., 1999. </w:t>
      </w:r>
    </w:p>
    <w:p>
      <w:pPr>
        <w:pStyle w:val="TextBodyIndent"/>
        <w:numPr>
          <w:ilvl w:val="0"/>
          <w:numId w:val="27"/>
        </w:numPr>
        <w:rPr/>
      </w:pPr>
      <w:r>
        <w:rPr/>
        <w:t xml:space="preserve">Деррида Ж. Эссе об имени. СПб., 1998. </w:t>
      </w:r>
    </w:p>
    <w:p>
      <w:pPr>
        <w:pStyle w:val="TextBodyIndent"/>
        <w:numPr>
          <w:ilvl w:val="0"/>
          <w:numId w:val="27"/>
        </w:numPr>
        <w:rPr/>
      </w:pPr>
      <w:r>
        <w:rPr/>
        <w:t xml:space="preserve">Деррида Ж. О грамматологии. М., 2000. </w:t>
      </w:r>
    </w:p>
    <w:p>
      <w:pPr>
        <w:pStyle w:val="TextBodyIndent"/>
        <w:numPr>
          <w:ilvl w:val="0"/>
          <w:numId w:val="27"/>
        </w:numPr>
        <w:rPr/>
      </w:pPr>
      <w:r>
        <w:rPr/>
        <w:t xml:space="preserve">Деррида Ж. Письмо и различие. М., 2000. </w:t>
      </w:r>
    </w:p>
    <w:p>
      <w:pPr>
        <w:pStyle w:val="TextBodyIndent"/>
        <w:numPr>
          <w:ilvl w:val="0"/>
          <w:numId w:val="27"/>
        </w:numPr>
        <w:rPr/>
      </w:pPr>
      <w:r>
        <w:rPr/>
        <w:t xml:space="preserve">Ильин И.П. Постмодернизм от истоков до конца столетия: эволюция одного научного мифа. М., 1998. </w:t>
      </w:r>
    </w:p>
    <w:p>
      <w:pPr>
        <w:pStyle w:val="TextBodyIndent"/>
        <w:numPr>
          <w:ilvl w:val="0"/>
          <w:numId w:val="27"/>
        </w:numPr>
        <w:rPr/>
      </w:pPr>
      <w:r>
        <w:rPr/>
        <w:t xml:space="preserve">Ильин И.П. Постструктурализм. Деконструкция, постмодернизм. М., 1996. </w:t>
      </w:r>
    </w:p>
    <w:p>
      <w:pPr>
        <w:pStyle w:val="TextBodyIndent"/>
        <w:numPr>
          <w:ilvl w:val="0"/>
          <w:numId w:val="27"/>
        </w:numPr>
        <w:rPr/>
      </w:pPr>
      <w:r>
        <w:rPr/>
        <w:t xml:space="preserve">История философии: Запад-Россия-Восток (книга четвертая: философия 20в.). М., 1999.  </w:t>
      </w:r>
    </w:p>
    <w:p>
      <w:pPr>
        <w:pStyle w:val="TextBodyIndent"/>
        <w:numPr>
          <w:ilvl w:val="0"/>
          <w:numId w:val="27"/>
        </w:numPr>
        <w:rPr/>
      </w:pPr>
      <w:r>
        <w:rPr/>
        <w:t xml:space="preserve">Козловски П. Культура постмодерна.  М., 1997. </w:t>
      </w:r>
    </w:p>
    <w:p>
      <w:pPr>
        <w:pStyle w:val="TextBodyIndent"/>
        <w:numPr>
          <w:ilvl w:val="0"/>
          <w:numId w:val="27"/>
        </w:numPr>
        <w:rPr/>
      </w:pPr>
      <w:r>
        <w:rPr/>
        <w:t xml:space="preserve">Культура: теории и проблемы. - М., 1995. </w:t>
      </w:r>
    </w:p>
    <w:p>
      <w:pPr>
        <w:pStyle w:val="TextBodyIndent"/>
        <w:numPr>
          <w:ilvl w:val="0"/>
          <w:numId w:val="27"/>
        </w:numPr>
        <w:rPr/>
      </w:pPr>
      <w:r>
        <w:rPr/>
        <w:t xml:space="preserve">Лиотар Ж.-Ф. Ответ на вопрос: что такое постмодерн? // </w:t>
      </w:r>
      <w:r>
        <w:rPr>
          <w:lang w:val="en-US"/>
        </w:rPr>
        <w:t>Ad</w:t>
      </w:r>
      <w:r>
        <w:rPr/>
        <w:t xml:space="preserve"> </w:t>
      </w:r>
      <w:r>
        <w:rPr>
          <w:lang w:val="en-US"/>
        </w:rPr>
        <w:t>Marguinem</w:t>
      </w:r>
      <w:r>
        <w:rPr/>
        <w:t xml:space="preserve"> 93. Ежегодник</w:t>
      </w:r>
      <w:r>
        <w:rPr>
          <w:lang w:val="en-US"/>
        </w:rPr>
        <w:t xml:space="preserve">.  </w:t>
      </w:r>
      <w:r>
        <w:rPr/>
        <w:t>М</w:t>
      </w:r>
      <w:r>
        <w:rPr>
          <w:lang w:val="en-US"/>
        </w:rPr>
        <w:t xml:space="preserve">., 1994. </w:t>
      </w:r>
    </w:p>
    <w:p>
      <w:pPr>
        <w:pStyle w:val="TextBodyIndent"/>
        <w:numPr>
          <w:ilvl w:val="0"/>
          <w:numId w:val="27"/>
        </w:numPr>
        <w:rPr/>
      </w:pPr>
      <w:r>
        <w:rPr/>
        <w:t xml:space="preserve">Лиотар Ж.-Ф. Состояние постмодерна. СПб., 1998. </w:t>
      </w:r>
    </w:p>
    <w:p>
      <w:pPr>
        <w:pStyle w:val="TextBodyIndent"/>
        <w:numPr>
          <w:ilvl w:val="0"/>
          <w:numId w:val="27"/>
        </w:numPr>
        <w:rPr/>
      </w:pPr>
      <w:r>
        <w:rPr/>
        <w:t xml:space="preserve">Маньковская Н.Б. Эстетика постмодернизма. СПб., 2000. </w:t>
      </w:r>
    </w:p>
    <w:p>
      <w:pPr>
        <w:pStyle w:val="TextBodyIndent"/>
        <w:numPr>
          <w:ilvl w:val="0"/>
          <w:numId w:val="27"/>
        </w:numPr>
        <w:rPr/>
      </w:pPr>
      <w:r>
        <w:rPr/>
        <w:t xml:space="preserve">Постмодернизм. Энциклопедия. Мн., 2001. </w:t>
      </w:r>
    </w:p>
    <w:p>
      <w:pPr>
        <w:pStyle w:val="TextBodyIndent"/>
        <w:numPr>
          <w:ilvl w:val="0"/>
          <w:numId w:val="27"/>
        </w:numPr>
        <w:rPr/>
      </w:pPr>
      <w:r>
        <w:rPr/>
        <w:t xml:space="preserve">Рорти Р. Случайность, ирония и солидарность. М., 1996. </w:t>
      </w:r>
    </w:p>
    <w:p>
      <w:pPr>
        <w:pStyle w:val="TextBodyIndent"/>
        <w:numPr>
          <w:ilvl w:val="0"/>
          <w:numId w:val="27"/>
        </w:numPr>
        <w:rPr/>
      </w:pPr>
      <w:r>
        <w:rPr/>
        <w:t xml:space="preserve">Рорти Р. Философия и зеркало природы. Новосибирск, 1997. </w:t>
      </w:r>
    </w:p>
    <w:p>
      <w:pPr>
        <w:pStyle w:val="TextBodyIndent"/>
        <w:numPr>
          <w:ilvl w:val="0"/>
          <w:numId w:val="27"/>
        </w:numPr>
        <w:rPr/>
      </w:pPr>
      <w:r>
        <w:rPr/>
        <w:t xml:space="preserve">Руднев В.П. Словарь культуры </w:t>
      </w:r>
      <w:r>
        <w:rPr>
          <w:lang w:val="en-US"/>
        </w:rPr>
        <w:t>XX</w:t>
      </w:r>
      <w:r>
        <w:rPr/>
        <w:t xml:space="preserve"> в.  М., 1999. </w:t>
      </w:r>
    </w:p>
    <w:p>
      <w:pPr>
        <w:pStyle w:val="TextBodyIndent"/>
        <w:numPr>
          <w:ilvl w:val="0"/>
          <w:numId w:val="27"/>
        </w:numPr>
        <w:rPr/>
      </w:pPr>
      <w:r>
        <w:rPr/>
        <w:t>Танатография Эроса. СПб., 1994.</w:t>
      </w:r>
    </w:p>
    <w:p>
      <w:pPr>
        <w:pStyle w:val="TextBodyIndent"/>
        <w:numPr>
          <w:ilvl w:val="0"/>
          <w:numId w:val="27"/>
        </w:numPr>
        <w:rPr/>
      </w:pPr>
      <w:r>
        <w:rPr/>
        <w:t>Фуко М. Рождение клиники. М., 1998.</w:t>
      </w:r>
    </w:p>
    <w:p>
      <w:pPr>
        <w:pStyle w:val="TextBodyIndent"/>
        <w:numPr>
          <w:ilvl w:val="0"/>
          <w:numId w:val="27"/>
        </w:numPr>
        <w:rPr/>
      </w:pPr>
      <w:r>
        <w:rPr/>
        <w:t>Фуко М. Забота о себе. Киев, М, 1998.</w:t>
      </w:r>
    </w:p>
    <w:p>
      <w:pPr>
        <w:pStyle w:val="TextBodyIndent"/>
        <w:numPr>
          <w:ilvl w:val="0"/>
          <w:numId w:val="27"/>
        </w:numPr>
        <w:rPr/>
      </w:pPr>
      <w:r>
        <w:rPr/>
        <w:t xml:space="preserve">Эко У. Имя розы.  СПб., 1999. </w:t>
      </w:r>
    </w:p>
    <w:p>
      <w:pPr>
        <w:pStyle w:val="TextBodyIndent"/>
        <w:numPr>
          <w:ilvl w:val="0"/>
          <w:numId w:val="27"/>
        </w:numPr>
        <w:rPr/>
      </w:pPr>
      <w:r>
        <w:rPr/>
        <w:t xml:space="preserve">Эко У. Заметки на полях «Имени розы» // Эко У. Имя розы. СПб., 1999. </w:t>
      </w:r>
    </w:p>
    <w:p>
      <w:pPr>
        <w:pStyle w:val="Normal"/>
        <w:rPr/>
      </w:pPr>
      <w:r>
        <w:rPr/>
      </w:r>
    </w:p>
    <w:sectPr>
      <w:footerReference w:type="default" r:id="rId2"/>
      <w:footerReference w:type="first" r:id="rId3"/>
      <w:type w:val="nextPage"/>
      <w:pgSz w:w="11906" w:h="16838"/>
      <w:pgMar w:left="1134" w:right="1134"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68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22">
    <w:lvl w:ilvl="0">
      <w:start w:val="1"/>
      <w:numFmt w:val="decimal"/>
      <w:lvlText w:val="%1)"/>
      <w:lvlJc w:val="left"/>
      <w:pPr>
        <w:tabs>
          <w:tab w:val="num" w:pos="1470"/>
        </w:tabs>
        <w:ind w:left="1470" w:hanging="93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585"/>
        </w:tabs>
        <w:ind w:left="585"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38">
    <w:lvl w:ilvl="0">
      <w:start w:val="1"/>
      <w:numFmt w:val="decimal"/>
      <w:lvlText w:val="%1."/>
      <w:lvlJc w:val="left"/>
      <w:pPr>
        <w:tabs>
          <w:tab w:val="num" w:pos="987"/>
        </w:tabs>
        <w:ind w:left="987"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3">
    <w:lvl w:ilvl="0">
      <w:start w:val="1"/>
      <w:numFmt w:val="decimal"/>
      <w:lvlText w:val="%1."/>
      <w:lvlJc w:val="left"/>
      <w:pPr>
        <w:ind w:left="0" w:firstLine="3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mallCaps/>
      <w:sz w:val="24"/>
    </w:rPr>
  </w:style>
  <w:style w:type="paragraph" w:styleId="Heading4">
    <w:name w:val="Heading 4"/>
    <w:basedOn w:val="Normal"/>
    <w:next w:val="Normal"/>
    <w:qFormat/>
    <w:pPr>
      <w:keepNext w:val="true"/>
      <w:numPr>
        <w:ilvl w:val="3"/>
        <w:numId w:val="1"/>
      </w:numPr>
      <w:jc w:val="right"/>
      <w:outlineLvl w:val="3"/>
    </w:pPr>
    <w:rPr>
      <w:i/>
    </w:rPr>
  </w:style>
  <w:style w:type="paragraph" w:styleId="Heading6">
    <w:name w:val="Heading 6"/>
    <w:basedOn w:val="Normal"/>
    <w:next w:val="Normal"/>
    <w:qFormat/>
    <w:pPr>
      <w:keepNext w:val="true"/>
      <w:numPr>
        <w:ilvl w:val="5"/>
        <w:numId w:val="1"/>
      </w:numPr>
      <w:ind w:firstLine="708"/>
      <w:jc w:val="center"/>
      <w:outlineLvl w:val="5"/>
    </w:pPr>
    <w:rPr>
      <w:b/>
    </w:rPr>
  </w:style>
  <w:style w:type="paragraph" w:styleId="Heading7">
    <w:name w:val="Heading 7"/>
    <w:basedOn w:val="Normal"/>
    <w:next w:val="Normal"/>
    <w:qFormat/>
    <w:pPr>
      <w:keepNext w:val="true"/>
      <w:numPr>
        <w:ilvl w:val="6"/>
        <w:numId w:val="1"/>
      </w:numPr>
      <w:ind w:left="7080" w:firstLine="567"/>
      <w:outlineLvl w:val="6"/>
    </w:pPr>
    <w:rPr>
      <w:i/>
      <w:sz w:val="2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5z0">
    <w:name w:val="WW8Num55z0"/>
    <w:qFormat/>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74z0">
    <w:name w:val="WW8Num74z0"/>
    <w:qFormat/>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76z0">
    <w:name w:val="WW8Num76z0"/>
    <w:qFormat/>
    <w:rPr/>
  </w:style>
  <w:style w:type="character" w:styleId="WW8Num77z0">
    <w:name w:val="WW8Num77z0"/>
    <w:qFormat/>
    <w:rPr>
      <w:sz w:val="28"/>
    </w:rPr>
  </w:style>
  <w:style w:type="character" w:styleId="WW8NumSt64z0">
    <w:name w:val="WW8NumSt6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uppressAutoHyphens w:val="true"/>
      <w:ind w:hanging="0"/>
      <w:jc w:val="center"/>
    </w:pPr>
    <w:rPr>
      <w:b/>
      <w:caps/>
      <w:lang w:eastAsia="ru-RU"/>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keepNext w:val="true"/>
      <w:suppressAutoHyphens w:val="true"/>
      <w:spacing w:lineRule="auto" w:line="360"/>
    </w:pPr>
    <w:rPr>
      <w:lang w:eastAsia="ru-RU"/>
    </w:rPr>
  </w:style>
  <w:style w:type="paragraph" w:styleId="FR1">
    <w:name w:val="FR1"/>
    <w:qFormat/>
    <w:pPr>
      <w:widowControl w:val="false"/>
      <w:autoSpaceDE w:val="false"/>
      <w:bidi w:val="0"/>
      <w:spacing w:lineRule="auto" w:line="420" w:before="20" w:after="0"/>
      <w:ind w:left="840" w:right="600" w:hanging="0"/>
      <w:jc w:val="center"/>
    </w:pPr>
    <w:rPr>
      <w:rFonts w:ascii="Arial" w:hAnsi="Arial" w:eastAsia="Times New Roman" w:cs="Arial"/>
      <w:b/>
      <w:color w:val="auto"/>
      <w:sz w:val="18"/>
      <w:szCs w:val="20"/>
      <w:lang w:val="ru-RU" w:eastAsia="zh-CN" w:bidi="hi-IN"/>
    </w:rPr>
  </w:style>
  <w:style w:type="paragraph" w:styleId="4">
    <w:name w:val="Название 4"/>
    <w:basedOn w:val="Normal"/>
    <w:qFormat/>
    <w:pPr>
      <w:spacing w:before="240" w:after="120"/>
      <w:ind w:hanging="0"/>
      <w:jc w:val="left"/>
    </w:pPr>
    <w:rPr>
      <w:b/>
      <w:lang w:eastAsia="ru-RU"/>
    </w:rPr>
  </w:style>
  <w:style w:type="paragraph" w:styleId="3">
    <w:name w:val="Основной текст с отступом 3"/>
    <w:basedOn w:val="Normal"/>
    <w:qFormat/>
    <w:pPr/>
    <w:rPr/>
  </w:style>
  <w:style w:type="paragraph" w:styleId="Standart12">
    <w:name w:val="Standart 12"/>
    <w:basedOn w:val="Normal"/>
    <w:qFormat/>
    <w:pPr>
      <w:ind w:firstLine="709"/>
      <w:outlineLvl w:val="1"/>
    </w:pPr>
    <w:rPr>
      <w:sz w:val="24"/>
    </w:rPr>
  </w:style>
  <w:style w:type="paragraph" w:styleId="21">
    <w:name w:val="Основной текст 2"/>
    <w:basedOn w:val="TextBody"/>
    <w:next w:val="TextBody"/>
    <w:qFormat/>
    <w:pPr>
      <w:spacing w:before="0" w:after="120"/>
    </w:pPr>
    <w:rPr>
      <w:sz w:val="24"/>
      <w:lang w:val="de-DE"/>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Endnote">
    <w:name w:val="Endnote Text"/>
    <w:basedOn w:val="Normal"/>
    <w:pPr>
      <w:ind w:hanging="0"/>
      <w:jc w:val="left"/>
    </w:pPr>
    <w:rPr>
      <w:sz w:val="20"/>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0:05:00Z</dcterms:created>
  <dc:creator>Степанов</dc:creator>
  <dc:description/>
  <dc:language>en-US</dc:language>
  <cp:lastModifiedBy>Степанов</cp:lastModifiedBy>
  <cp:lastPrinted>2002-09-08T13:29:00Z</cp:lastPrinted>
  <dcterms:modified xsi:type="dcterms:W3CDTF">2003-11-27T03:13:00Z</dcterms:modified>
  <cp:revision>61</cp:revision>
  <dc:subject/>
  <dc:title>Вводная лекция</dc:title>
</cp:coreProperties>
</file>