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График консультации преподавателе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афедры философии и социальных нау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семестр 2009 – 2010 учебного г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73"/>
        <w:gridCol w:w="2268"/>
        <w:gridCol w:w="2693"/>
      </w:tblGrid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подавател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 консультаци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вченко Н.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00 –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ерасимова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00 – 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ужавина О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00 –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тликова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45 – 14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ликов С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10 – 13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ливкина Н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:35 – 16: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менов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00 – 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имова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:25 – 18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т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:00 –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 ауд., 2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рутина Е.С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30 –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епанов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:00 –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дковская И.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00 – 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илькина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:30 – 15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 ауд., 1 корп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Зав. кафедрой философии и 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социальных наук_________________Куликов С.Б.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Огромный, мощный океан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Житейских смут, надежд, волнений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Качает нас от колыбелей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До юбилеев, до юбилеев…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Спасенные в ковчеге Ноя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Судьбы изменчивой избранники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 природном мире как изгои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Душой мы – странники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Мы странники…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сегда опасно на волнах везенья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Беспечно плыть, не ждать ненастья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о только пережив крушень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Мы обретаем наше счасть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Упорно манит нас свободы глубин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епознанной, двуликой, мнимой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Лишь мудрый знает – там руины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есовершившегося бытия…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Нина так же прожила до юбилея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 долгу у вечности всегд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а волнах жизни без елея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Безюожно,равда, иногд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Однако, ты – пловец отменный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 любви и дружбе – неизменн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От искры Божьей пламенея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лыви до следующего юбилея!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ы еще жива, моя старушка?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Жив и я, привет тебе, приве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усть над дачною твоей избушкой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Будет чистый, благодатный све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ы зимою ходишь на работу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 шубке норковой, не ветхом шушун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Господи, какая была бедность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 невозвратной детства сторон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ы еще живи как можно дольш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Для семьи, для внучки и для нас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олько не меняй привычных вкусов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одку не меняй на кислый квас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пусть горит огонь рябины красной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Хотя тебе согреться им нельзя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о чтоб тепло души не убывало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усть греют ближние, коллеги и друзья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ся политология это мредоточие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Глубоких и сложных проблем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Это пространство политических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ней и кочек, неразрешимых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яжелых дилемм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там не растут цветочки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А Нина Михайловна любит цветы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Флоксы и розы, петуньи и лилии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а даче ее как яркие клипы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 xml:space="preserve">И если бы в молодости она 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е  строила коммунизм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Точно пошла бы в движение хиппи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А сегодня совсем другие времен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х, как известно, не выбираю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Бесчестье и ложь растут как дерева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ормальной жизни нам свет застилаю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ина Михайловна это видит и знает: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ороки рубить бесполезно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отому-то садит и садит цветы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Садистка она известная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Может и хорошо, что нет уже сил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Как у коровы комолой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уж не будем, задрав штаны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сем поколением бежать за комсомолом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 xml:space="preserve">А политологию надо читать 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Как  особый, жизненный предмет</w:t>
      </w:r>
    </w:p>
    <w:p>
      <w:pPr>
        <w:pStyle w:val="Normal"/>
        <w:ind w:right="-1050" w:hanging="0"/>
        <w:rPr/>
      </w:pPr>
      <w:r>
        <w:rPr>
          <w:sz w:val="32"/>
        </w:rPr>
        <w:t>Жизненный предмет студентам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Свой опыт и мудрость передавать,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Вот тогда и будет педагогический эффек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Нина Михайловна – педагог Божьей милостью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лекции читает и семинары веде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И по-другому жить уже не может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  <w:t>Потому что именно так жила и живет!</w:t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40:00Z</dcterms:created>
  <dc:creator>Степанов</dc:creator>
  <dc:description/>
  <dc:language>en-US</dc:language>
  <cp:lastModifiedBy>Глухова</cp:lastModifiedBy>
  <cp:lastPrinted>2010-02-18T12:21:00Z</cp:lastPrinted>
  <dcterms:modified xsi:type="dcterms:W3CDTF">2010-03-01T05:33:00Z</dcterms:modified>
  <cp:revision>35</cp:revision>
  <dc:subject/>
  <dc:title/>
</cp:coreProperties>
</file>