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36"/>
          <w:szCs w:val="36"/>
        </w:rPr>
        <w:t>График консультаций преподавате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кафедры философии и социальных нау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а 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семестр 2010 – 2011 учебного год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373"/>
        <w:gridCol w:w="2268"/>
        <w:gridCol w:w="2693"/>
      </w:tblGrid>
      <w:tr>
        <w:trPr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еподавателя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ремя консуль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есто консультации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ерасимова О.В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тве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:00-13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ужавина О.Б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тор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:00-13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тликова Л.В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тве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:00-15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0 ауд., 8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иков С.Б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еде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:00-16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ливкина Н.В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еде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:00-17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менова Н.М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:00-16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0 ауд., 8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ксимова А.А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ят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:10-13: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итова Т.А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тве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:10-13: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епанов А.А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:00-14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удковская И.Е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ят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:00-13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лькина А.В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ят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:30-14: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b/>
        </w:rPr>
        <w:t xml:space="preserve">Зав. кафедрой философии и </w:t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  <w:t>социальных наук_________________Куликов С.Б.</w:t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6:40:00Z</dcterms:created>
  <dc:creator>Степанов</dc:creator>
  <dc:description/>
  <cp:keywords/>
  <dc:language>en-US</dc:language>
  <cp:lastModifiedBy>Admin</cp:lastModifiedBy>
  <cp:lastPrinted>2010-04-22T14:41:00Z</cp:lastPrinted>
  <dcterms:modified xsi:type="dcterms:W3CDTF">2011-02-24T08:13:00Z</dcterms:modified>
  <cp:revision>59</cp:revision>
  <dc:subject/>
  <dc:title/>
</cp:coreProperties>
</file>