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6"/>
          <w:szCs w:val="36"/>
        </w:rPr>
        <w:t>График консультаций преподав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федры философии и социальных нау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семестр 2010 – 2011 учебного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73"/>
        <w:gridCol w:w="2268"/>
        <w:gridCol w:w="2693"/>
      </w:tblGrid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подавател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 консультаци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расимова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жавина О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ликова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иков С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ливкина Н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:00-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нов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ова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т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панов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ковская И.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лькина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:30-14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</w:rPr>
        <w:t xml:space="preserve">Зав. кафедрой философии и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>социальных наук_________________Куликов С.Б.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04:00Z</dcterms:created>
  <dc:creator>Степанов</dc:creator>
  <dc:description/>
  <cp:keywords/>
  <dc:language>en-US</dc:language>
  <cp:lastModifiedBy>Наталья</cp:lastModifiedBy>
  <cp:lastPrinted>2010-04-22T14:41:00Z</cp:lastPrinted>
  <dcterms:modified xsi:type="dcterms:W3CDTF">2011-03-04T07:06:00Z</dcterms:modified>
  <cp:revision>4</cp:revision>
  <dc:subject/>
  <dc:title/>
</cp:coreProperties>
</file>