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6"/>
          <w:szCs w:val="36"/>
        </w:rPr>
        <w:t>График консультаций преподава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афедры философии и социальных нау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семестр 2010 – 2011 учебного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373"/>
        <w:gridCol w:w="2268"/>
        <w:gridCol w:w="2693"/>
      </w:tblGrid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еподавателя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ремя консуль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есто консультации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ерасимова О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00-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ужавина О.Б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00-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тликова Л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:00-1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 ауд., 8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иков С.Б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:00-16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ливкина Н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:00-17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менова Н.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:00-16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 ауд., 8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ксимова А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я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10-13: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итова Т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10-13: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епанов А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00-1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дковская И.Е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:00-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лькина А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:30-14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7 ауд., 1 корп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b/>
        </w:rPr>
        <w:t xml:space="preserve">Зав. кафедрой философии и </w:t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  <w:t>социальных наук_________________Куликов С.Б.</w:t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6:40:00Z</dcterms:created>
  <dc:creator>Степанов</dc:creator>
  <dc:description/>
  <cp:keywords/>
  <dc:language>en-US</dc:language>
  <cp:lastModifiedBy>Наталья</cp:lastModifiedBy>
  <cp:lastPrinted>2010-04-22T14:41:00Z</cp:lastPrinted>
  <dcterms:modified xsi:type="dcterms:W3CDTF">2011-02-24T08:29:00Z</dcterms:modified>
  <cp:revision>60</cp:revision>
  <dc:subject/>
  <dc:title/>
</cp:coreProperties>
</file>