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рафик консультации преподавателей</w:t>
      </w:r>
    </w:p>
    <w:p>
      <w:pPr>
        <w:pStyle w:val="Heading1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ы философии и социальных наук</w:t>
      </w:r>
    </w:p>
    <w:p>
      <w:pPr>
        <w:pStyle w:val="Heading1"/>
        <w:jc w:val="center"/>
        <w:rPr/>
      </w:pPr>
      <w:r>
        <w:rPr>
          <w:caps/>
          <w:sz w:val="28"/>
          <w:szCs w:val="28"/>
        </w:rPr>
        <w:t xml:space="preserve">на </w:t>
      </w:r>
      <w:r>
        <w:rPr>
          <w:caps/>
          <w:sz w:val="28"/>
          <w:szCs w:val="28"/>
          <w:lang w:val="en-US"/>
        </w:rPr>
        <w:t>I</w:t>
      </w:r>
      <w:r>
        <w:rPr>
          <w:caps/>
          <w:sz w:val="28"/>
          <w:szCs w:val="28"/>
        </w:rPr>
        <w:t xml:space="preserve"> семестр 2009 – 2010 учебного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65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7"/>
        <w:gridCol w:w="1985"/>
      </w:tblGrid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подавател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консуль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консульт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ченко 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00-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 ауд.,1 корп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дников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:30-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 ауд., 1 корп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асимова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тор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0-12: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37 ауд., 1 корп.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жавина О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неде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00-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 ауд., 1 корп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ликова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:35-16: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ауд., 8 корп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иков С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неде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00-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7 ауд., 1 корп.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вкин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тор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00-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 ауд., 1 корп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ова Н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ят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00-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ауд., 8 корп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ова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Четве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:10-20: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 ауд., 1 корп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ова Т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Четве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00-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 ауд., 1 корп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утина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00-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 ауд., 1 корп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ано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00-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 ауд., 1 корп.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Зав. кафедрой философии и 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>социальных наук</w:t>
      </w:r>
      <w:r>
        <w:rPr>
          <w:sz w:val="32"/>
        </w:rPr>
        <w:t>_________________</w:t>
      </w:r>
      <w:r>
        <w:rPr>
          <w:sz w:val="24"/>
          <w:szCs w:val="24"/>
        </w:rPr>
        <w:t>Куликов С.Б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1:11:00Z</dcterms:created>
  <dc:creator>Степанов</dc:creator>
  <dc:description/>
  <cp:keywords/>
  <dc:language>en-US</dc:language>
  <cp:lastModifiedBy>Наталья</cp:lastModifiedBy>
  <cp:lastPrinted>2009-09-08T10:27:00Z</cp:lastPrinted>
  <dcterms:modified xsi:type="dcterms:W3CDTF">2009-11-24T11:11:00Z</dcterms:modified>
  <cp:revision>2</cp:revision>
  <dc:subject/>
  <dc:title>ГРАФИК КОНСУЛЬТАЦИИ ПРЕПОДАВАТЕЛЕЙ</dc:title>
</cp:coreProperties>
</file>