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ражение ангела в мутной воде…</w:t>
      </w:r>
    </w:p>
    <w:p>
      <w:pPr>
        <w:pStyle w:val="Normal"/>
        <w:rPr/>
      </w:pPr>
      <w:r>
        <w:rPr/>
      </w:r>
    </w:p>
    <w:p>
      <w:pPr>
        <w:pStyle w:val="Normal"/>
        <w:rPr/>
      </w:pPr>
      <w:r>
        <w:rPr/>
      </w:r>
    </w:p>
    <w:p>
      <w:pPr>
        <w:pStyle w:val="Normal"/>
        <w:jc w:val="both"/>
        <w:rPr/>
      </w:pPr>
      <w:r>
        <w:rPr/>
        <w:t xml:space="preserve">        </w:t>
      </w:r>
      <w:r>
        <w:rPr/>
        <w:t>В этом году в Институте профессиональной подготовки при  Томском государственном педагогическом университете  открылась новая специальность «Изобразительное искусство», готовящая  учителей рисования на базе среднего профессионального образования и общего образования. В учебном корпусе на Каштаке появились учебные  аудитории, светлые и большие, специально приспособленные для занятий живописью и рисунком. В педагогический состав кафедры художественного образования института вошли художники и искусствоведы,  хорошо известные не только в Томске и  Сибири. Среди преподавателей -   график Сергей Лазарев и живописец Рафаэль Асланян. С творчеством последнего недавно познакомились студенты и преподаватели, гости университета.</w:t>
      </w:r>
    </w:p>
    <w:p>
      <w:pPr>
        <w:pStyle w:val="Normal"/>
        <w:jc w:val="both"/>
        <w:rPr/>
      </w:pPr>
      <w:r>
        <w:rPr/>
        <w:t xml:space="preserve">       </w:t>
      </w:r>
      <w:r>
        <w:rPr/>
        <w:t xml:space="preserve">Открытие выставки живописных   произведений профессора кафедры художественного образования, члена союза художников России и Международной ассоциации художников Юнеско Рафаэля Асланяна в залах Картинной галереи ТГПУ совпало с проведением дней  Вроцлавской  культуры (Польша) и стало событием, имеющим культурно – познавательное значение. На открытии студенты и гости выставки, да и все желающие могли лично побеседовать с автором картин, задать вопросы. Демонстрация произведений сопровождалась звучанием классической музыки  и это создавало особую атмосферу для восприятия.  Услышать же   из уст автора истории создания произведений – случай редкий и ценный, тем более что человек и художник Рафаэль Асланян имеет уникальную творческую биографию. </w:t>
      </w:r>
    </w:p>
    <w:p>
      <w:pPr>
        <w:pStyle w:val="Normal"/>
        <w:jc w:val="both"/>
        <w:rPr/>
      </w:pPr>
      <w:r>
        <w:rPr/>
        <w:t xml:space="preserve">         </w:t>
      </w:r>
      <w:r>
        <w:rPr/>
        <w:t>Почти 8 лет назад   армянский художник Асланян приехал в  Сибирь, в наш город. На своей родине, в Армении,  он закончил Академию художеств  и  в качестве дизайнера и живописца участвовал в творческих конкурсах. За то  небольшое время, что  художник  живет в Томске,   его также хорошо узнали  и полюбили зрители. Как когда-то  у себя на родине, он участвует  в выставках: городских, областных и международных. Среди его последних творческих проектов  -  памятник  воинам -  афганцам на Каштаке.</w:t>
      </w:r>
    </w:p>
    <w:p>
      <w:pPr>
        <w:pStyle w:val="Normal"/>
        <w:jc w:val="both"/>
        <w:rPr/>
      </w:pPr>
      <w:r>
        <w:rPr/>
        <w:t xml:space="preserve">        </w:t>
      </w:r>
      <w:r>
        <w:rPr/>
        <w:t>Некогда Мартирос Сарьян,  армянский живописец с мировым именем, сказал об Асланяне очень лестные слова, выразив уверенность в его блестящем будущем. Сегодня эти слова сбылись. Имя  Асланяна хорошо известно в художественном мире и авторитет его среди профессионалов  высок, а для Томска это  уникальный художник, сочетающий  талант дизайнера и скульптора, живописца и иконописца, педагога…К тому же Рафаэль Асланян  – наследник  традиций армянского искусства, обогативший палитру томских художников страстной и взволнованной живописью. Темы,  которые он поднимает в своем искусстве – это темы вечные…</w:t>
      </w:r>
    </w:p>
    <w:p>
      <w:pPr>
        <w:pStyle w:val="Normal"/>
        <w:jc w:val="both"/>
        <w:rPr/>
      </w:pPr>
      <w:r>
        <w:rPr/>
        <w:t xml:space="preserve">         </w:t>
      </w:r>
      <w:r>
        <w:rPr/>
        <w:t>Это  темы любви и нежности,  почти детского удивления перед красотой мира, воспоминания детства, извечные размышления о добре и зле…Возможно, что кому- то из пришедших на выставку,  живопись  художника показалась необычной, сложной, так как  язык  его живописного высказывания  – особенный. Бывают  авторы, похожи больше на иллюстраторов. В их картинах все четко, с развернутым сюжетом… Живопись  Асланяна –  это состояние души, окрашенной многообразием тонкой палитры…плохо поддающейся пересказыванию.  Мгновения жизни протянутые в  вечность.. Но в этом и смысл живописи, у которой свой язык и свои законы…</w:t>
      </w:r>
    </w:p>
    <w:p>
      <w:pPr>
        <w:pStyle w:val="Normal"/>
        <w:jc w:val="both"/>
        <w:rPr/>
      </w:pPr>
      <w:r>
        <w:rPr/>
        <w:t xml:space="preserve">      </w:t>
      </w:r>
      <w:r>
        <w:rPr/>
        <w:t>В результате, картины художника  не могут оставить равнодушным никого. Не совсем понятные образы, в дальнейшем,  становятся простыми и понятными любому, ведь в картинах отображены простые истины, преломленные фантазией и сознанием автора. В картинах удивительно сочетаются конкретное и обобщенное, реальное и философское. Вглядываясь в картины, каждый видит в них свою историю, вкладывает в них свой сокровенный смысл. Каждая картина представляет собой отдельную новеллу, будоражащую фантазию. На одной - посетители видят человека, который тащит за собой на канате корабль с надписью «Ищу море!». Символика картины глубока.  Каждый человек тащит за собой тяжелый груз бытия, свой житейский корабль, наполненный тем, что приобрел он за свою жизнь. Корабль, на котором лежит груз духовного и материального. Но человеку всегда недостаточно того, что уже есть у него. На протяжении  всей жизни он постоянно ищет новое море.</w:t>
      </w:r>
    </w:p>
    <w:p>
      <w:pPr>
        <w:pStyle w:val="Normal"/>
        <w:jc w:val="both"/>
        <w:rPr/>
      </w:pPr>
      <w:r>
        <w:rPr/>
        <w:t>Большое впечатление производит картина, изображающая молодую беременную женщину, словно задумавшуюся о будущем своем и своего  ребенка, а рядом видно изображение ангела-хранителя, который уже бережет ее еще не родившегося дитя.</w:t>
      </w:r>
    </w:p>
    <w:p>
      <w:pPr>
        <w:pStyle w:val="Normal"/>
        <w:jc w:val="both"/>
        <w:rPr/>
      </w:pPr>
      <w:r>
        <w:rPr/>
        <w:t xml:space="preserve">Одни названия картин дают огромный простор для размышлений.  «Отражение ангела в мутной воде…», «Ищу море!»- целое философское произведение скрывается за названиями работ. </w:t>
      </w:r>
    </w:p>
    <w:p>
      <w:pPr>
        <w:pStyle w:val="Normal"/>
        <w:jc w:val="both"/>
        <w:rPr/>
      </w:pPr>
      <w:r>
        <w:rPr/>
        <w:t xml:space="preserve">       </w:t>
      </w:r>
      <w:r>
        <w:rPr/>
        <w:t xml:space="preserve">Плавно и гармонично переплетаются армянские национальные мотивы с  русскими православными сюжетами. Образы цыганки, гончара, обладают конкретностью и обобщенностью одновременно, что лишает образы статичности и дает простор зрителям для фантазии. Эта живопись - не копирование реального мира, а передача ощущения автором окружающей действительности. Проходя через его личность, образ мышления, произведения находят место в душе каждого зрителя.  Картина, на которой изображен маленький дворик, старый дом, лужа перед домом, цепляет своей простотой и наполненностью светлой грустью. Это место, где автор провел свое детство. </w:t>
      </w:r>
    </w:p>
    <w:p>
      <w:pPr>
        <w:pStyle w:val="Normal"/>
        <w:jc w:val="both"/>
        <w:rPr/>
      </w:pPr>
      <w:r>
        <w:rPr/>
        <w:t xml:space="preserve">В произведении нет конкретики, обычных атрибутов сельского пейзажа, не выписан четко ни один предмет, но очень ясно, что хотел передать автор - ностальгию по родине, любовь и ощущение гармонии. Именно поэтому картина сразу привлекает внимание посетителей. В действительности, в картинах Асланяна  важен не сюжет, а видение автором мира, его настроение, его душа. </w:t>
      </w:r>
    </w:p>
    <w:p>
      <w:pPr>
        <w:pStyle w:val="Normal"/>
        <w:jc w:val="both"/>
        <w:rPr/>
      </w:pPr>
      <w:r>
        <w:rPr/>
        <w:t xml:space="preserve">        </w:t>
      </w:r>
      <w:r>
        <w:rPr/>
        <w:t>Ещё одним участником выставки стала   Анастасия Хартулярий – ученица Рафаэля Асланяна. Её картины демонстрировались в соседнем зале. Юной художницы всего 16 лет, но на её счету несколько персональных выставок. В мастерской Асланяна она обучается второй год и делает большие успехи. Посетители выставки, что называется, попали в  атмосферу слияния поколений - старшего и младшего, учителя и ученика. Рассматривая  её работы, понимаешь,  как мудр  Асланян – учитель, как бережно и  деликатно он помогает  развиться  юному   дарованию.</w:t>
      </w:r>
    </w:p>
    <w:p>
      <w:pPr>
        <w:pStyle w:val="Normal"/>
        <w:jc w:val="both"/>
        <w:rPr/>
      </w:pPr>
      <w:r>
        <w:rPr/>
        <w:t xml:space="preserve">        </w:t>
      </w:r>
      <w:r>
        <w:rPr/>
        <w:t>Покидая выставку, посетители оставляют свои впечатления о выставке, выбирая лучшую картину, но уносят с собой и то тепло, тот культурный багаж, ради которого автор и создает свои произведения. Выставка работает до середины декабря по адресу: ул. Карла Ильмера, 15/1 (учебный корпус ТГПУ №8), о встречах с художником можно договориться по телефону</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Рябухина Е.Л. зам.директора Института профессиональной подготовки ТГПУ</w:t>
      </w:r>
    </w:p>
    <w:p>
      <w:pPr>
        <w:pStyle w:val="Normal"/>
        <w:jc w:val="both"/>
        <w:rPr/>
      </w:pPr>
      <w:r>
        <w:rPr/>
        <w:t xml:space="preserve">                      </w:t>
      </w:r>
      <w:r>
        <w:rPr/>
        <w:t>Мельникова Л.И. искусствовед Картинной галереи ТГП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30:00Z</dcterms:created>
  <dc:creator>Muzey</dc:creator>
  <dc:description/>
  <dc:language>en-US</dc:language>
  <cp:lastModifiedBy>Muzey</cp:lastModifiedBy>
  <cp:lastPrinted>2006-10-31T12:30:00Z</cp:lastPrinted>
  <dcterms:modified xsi:type="dcterms:W3CDTF">2006-10-31T06:30:00Z</dcterms:modified>
  <cp:revision>2</cp:revision>
  <dc:subject/>
  <dc:title>Отражение ангела в мутной воде…</dc:title>
</cp:coreProperties>
</file>