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СД.04 «Основы актерского мастерства и режиссура в танце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1 курсов, обучающихся по направлению 071300.62 «Народная художественная культура с циклом специальных дисциплин по хореографическому искусству» (2 семестр)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онятие мизансцены, ее роль в работе балетмейсте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вда «сценическая» и «бытовая», их отличие, привести приме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упражнений на развитие пластической выразитель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лементы актерского мастерства: вним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упражнений на развитие эмоционального аппара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лементы актерского мастерства: чувство веры и прав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лементы актерского мастерства: эмоциональная памя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лементы актерского мастерства: воображ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ФД — память физических действий, практический показ на любую те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онятие сценического пространства, разбор сценической площад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онятие театральной игры и ее составляющ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онятие «вера в предлагаемые обстоятельств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Три составляющие урока актерского мастерства: упражнение на отношение к выполняемым действия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Три составляющие урока актерского мастерства: импровизация — создание атмосфе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Что такое конфликт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Три составляющие урока актерского мастерства: упражнения «настройк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Анализ музыкального произведения соединения с замыслом и осуществлением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Выразительные возможности сценической площад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ной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Сценическое общение, работа с партнер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сихолого-педагогическая концепция иг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одного из упражнений по сценическому общ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упражнения по сценическому общ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Культурологическая концепция иг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Освоение сценического простран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упражнения ан ассоци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Теоретические концепции иг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вести пример упражнения на ассоци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актический показ этю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стетическая концепция игры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3">
    <w:name w:val="WW8Num3"/>
    <w:qFormat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1</Pages>
  <Words>264</Words>
  <CharactersWithSpaces>2079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39Z</dcterms:created>
  <dc:creator/>
  <dc:description/>
  <dc:language>en-US</dc:language>
  <cp:lastModifiedBy/>
  <dcterms:modified xsi:type="dcterms:W3CDTF">2011-05-12T10:30:34Z</dcterms:modified>
  <cp:revision>2</cp:revision>
  <dc:subject/>
  <dc:title/>
</cp:coreProperties>
</file>