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 по дисциплине СД.03 «Танец и методика его преподавания»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3 курсов, обучающихся по направлению 071300.62 «Народная художественная культура с циклом специальных дисциплин по хореографическому искусству» (6 семестр)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i w:val="false"/>
          <w:i w:val="false"/>
          <w:iCs w:val="false"/>
          <w:sz w:val="26"/>
          <w:szCs w:val="26"/>
          <w:lang w:bidi="zxx"/>
        </w:rPr>
      </w:pPr>
      <w:r>
        <w:rPr>
          <w:rFonts w:cs="Tahoma"/>
          <w:i w:val="false"/>
          <w:iCs w:val="false"/>
          <w:sz w:val="26"/>
          <w:szCs w:val="26"/>
          <w:lang w:bidi="zxx"/>
        </w:rPr>
        <w:t>Особенности построения урока по народно-сценическому танцу: структура, мето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Терминология классического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Танцевальная культура русского нар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sz w:val="26"/>
          <w:szCs w:val="26"/>
          <w:lang w:bidi="zxx"/>
        </w:rPr>
        <w:t>Краткая характеристика структуры урока. Джаз-модерн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еория значения экзерсиса в развитии физических данных обучающих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ерминология экзерсиса по народно-сценическому танц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sz w:val="26"/>
          <w:szCs w:val="26"/>
          <w:lang w:bidi="zxx"/>
        </w:rPr>
        <w:t>Роль растяжек (strech) на уроке современного танца, их ви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Анатомические основы классического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Экзерсис у станка и на середине зала по народно-сценическому танц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sz w:val="26"/>
          <w:szCs w:val="26"/>
          <w:lang w:bidi="zxx"/>
        </w:rPr>
        <w:t>Роль тренажа (разогрева) на уроке современного танца (его виды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еория музыкального оформления уро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sz w:val="26"/>
          <w:szCs w:val="26"/>
          <w:lang w:bidi="zxx"/>
        </w:rPr>
        <w:t>Объединение джаз и модерн танца. Терминолог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еория и методика преподавания движений первого семестра обу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sz w:val="26"/>
          <w:szCs w:val="26"/>
          <w:lang w:bidi="zxx"/>
        </w:rPr>
        <w:t>Роль экзерсиса на уроке джаз-модерн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Методика составления комбинаций у стан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i w:val="false"/>
          <w:i w:val="false"/>
          <w:iCs w:val="false"/>
          <w:sz w:val="26"/>
          <w:szCs w:val="26"/>
          <w:lang w:bidi="zxx"/>
        </w:rPr>
      </w:pPr>
      <w:r>
        <w:rPr>
          <w:rFonts w:cs="Tahoma"/>
          <w:i w:val="false"/>
          <w:iCs w:val="false"/>
          <w:sz w:val="26"/>
          <w:szCs w:val="26"/>
          <w:lang w:bidi="zxx"/>
        </w:rPr>
        <w:t>Основные требования классического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Методика исполнения элементов русского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sz w:val="26"/>
          <w:szCs w:val="26"/>
          <w:lang w:bidi="zxx"/>
        </w:rPr>
        <w:t>Роль дыхания при исполнении упражнений современного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Методика составления комбинаций на середине зал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color w:val="000000"/>
          <w:sz w:val="26"/>
          <w:szCs w:val="26"/>
          <w:lang w:bidi="zxx"/>
        </w:rPr>
      </w:pPr>
      <w:r>
        <w:rPr>
          <w:rFonts w:cs="Tahoma"/>
          <w:color w:val="000000"/>
          <w:sz w:val="26"/>
          <w:szCs w:val="26"/>
          <w:lang w:bidi="zxx"/>
        </w:rPr>
        <w:t>Украинский танец, его характеристика и отличительные особен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еория и методика преподавания классического танца (1 семестр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Характер и стилевые особенности европейского бального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>Стиль jazz Бродвей в современном танц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еория и методика обучения движений классического танца (2 семестр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>Понятие свинга. Комбинации со свинга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>Методика изучения движений и фигур европейского бального танца (Медленный вальс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Методика исполнения и преподавания движений второго семестра обу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>Характер и стилевые особенности латиноамериканского балетного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еория и методика обучения классическому танцу (4 семестр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еория и методика обучения классическому танцу (3 семестр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Белорусский танец, его характеристика и отличительные особен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 xml:space="preserve">Методика изучения движений и фигур латиноамериканского бального танца. (R, Pd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еория и методика преподавания движений классического танца (5 семестр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Методика исполнения и преподавания основных элементов украинского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>Сочинение танцевальных этюдов по современному танц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Методика сочинения комбинаций у станка и на середине класса по народно-сценическому танц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>Теория и методика преподавания европейского бального танца (танго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Психолого-педагогические аспекты преподавания классического тан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>Теория и методика преподавания латино-американского бального танца Cha, 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Методика построения уроков по классическому танцу (в младших классах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анцевальная культура народов Прибалти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анцевальная культура Молдав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>Теория и методика преподавания европейского бального танца (фокстрот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Методика построения уроков по классическому танцу в средних класс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  <w:t>Теория и методика преподавания европейского бального танца (Венский вальс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Методика построения уроков по классическому танцу в старших класс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анцевальная культура народов Кавказ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Танцевальная культура Италии, Испании, Венгрии (по выбору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bidi w:val="0"/>
        <w:ind w:left="720" w:hanging="0"/>
        <w:jc w:val="both"/>
        <w:rPr>
          <w:rFonts w:ascii="Times New Roman" w:hAnsi="Times New Roman" w:cs="Tahoma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bidi="zxx"/>
        </w:rPr>
      </w:pPr>
      <w:r>
        <w:rPr>
          <w:rFonts w:cs="Tahoma"/>
          <w:b w:val="false"/>
          <w:bCs w:val="false"/>
          <w:i w:val="false"/>
          <w:iCs w:val="false"/>
          <w:color w:val="000000"/>
          <w:sz w:val="26"/>
          <w:szCs w:val="26"/>
          <w:lang w:bidi="zxx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" w:cs="Arial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2</Pages>
  <Words>415</Words>
  <CharactersWithSpaces>3198</CharactersWithSpaces>
  <Paragraphs>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0:42Z</dcterms:created>
  <dc:creator/>
  <dc:description/>
  <dc:language>en-US</dc:language>
  <cp:lastModifiedBy/>
  <dcterms:modified xsi:type="dcterms:W3CDTF">2011-05-12T10:33:05Z</dcterms:modified>
  <cp:revision>2</cp:revision>
  <dc:subject/>
  <dc:title/>
</cp:coreProperties>
</file>