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опросов к экзамену по дисциплине ДПП.Ф.09 «Основы черчения и начертательной геометрии»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студентов 1,2 курсов, обучающихся по специальности</w:t>
      </w:r>
    </w:p>
    <w:p>
      <w:pPr>
        <w:pStyle w:val="Normal"/>
        <w:bidi w:val="0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050602.65 «Изобразительное искусство» (2,4 семестр)</w:t>
      </w:r>
    </w:p>
    <w:p>
      <w:pPr>
        <w:pStyle w:val="Normal"/>
        <w:bidi w:val="0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Построение лекальных кривы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Типы линий. Оформление чертеж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Взаимное пересечение тел вращения. Аксонометрические проекции пересекающихся поверхност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Резьбовые соедин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/>
      </w:pPr>
      <w:r>
        <w:rPr/>
        <w:t>Взаимное пересечение гранных тел с телами вращения. Аксонометрические проекции пересекающихся поверхност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Болтовые соедин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Уклоны и конуснос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Шрифты чертежны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Построение линии перех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Резьбовые соедин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/>
      </w:pPr>
      <w:r>
        <w:rPr/>
        <w:t>Правила нанесения размер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Построение лини пересечения Аксонометрические проекции пересекающихся поверхност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Резьбовые соедин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Сопряж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Построение линии срез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Трубные соедин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/>
      </w:pPr>
      <w:r>
        <w:rPr/>
        <w:t>Построение линии перех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Трубные соедин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Деление окружности на ч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Местный разрез. Разрез вдоль тонкой стенки и другие частные случа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Шероховатость поверхно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Проекционное черче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Аксонометрия. Построение прямоугольной диметр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>Зубчатые передачи: Цилиндрические, конические и червячные передач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Построение трех проекций геометрических тел. Определение точек видимости. Развертка поверхности геометрических те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>Заклепочные соединения, обозначение сварки, пайки, склеивание дета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Виды. Понятия. Основные виды. Дополнительные ви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Аксонометрия. Построение прямоугольной изометрии с вырезо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>Нанесение размеров на машиностроительных чертеж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Аксонометрия. Приемы построения аксонометрических осей, плоских фигур средствами технического рис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Условности и упрощения, применяемые при выполнении изображе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>Сечения. Построение сечений и их обозначе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>Построение разреза зд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Простые разрезы. Выполнение простого разреза. Соединение вида с разрезо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jc w:val="both"/>
        <w:rPr/>
      </w:pPr>
      <w:r>
        <w:rPr/>
        <w:t>Аксонометрия. Приемы построения тел вращения средствами технического рис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>Построение плана зд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/>
      </w:pPr>
      <w:r>
        <w:rPr/>
        <w:t>Выполнение технических рисунков предметов и деталей по чертежу и с нату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>Деталирование. Выполнение рабочих чертежей по сборочному чертеж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bidi w:val="0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>Сложные разрезы. Ступенчатый разрез. Ломаный разрез.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" w:cs="Arial"/>
        <w:kern w:val="2"/>
        <w:sz w:val="24"/>
        <w:szCs w:val="24"/>
        <w:lang w:val="ru-RU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ru-RU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4">
    <w:name w:val="WW8Num14"/>
    <w:qFormat/>
  </w:style>
  <w:style w:type="numbering" w:styleId="WW8Num13">
    <w:name w:val="WW8Num13"/>
    <w:qFormat/>
  </w:style>
  <w:style w:type="numbering" w:styleId="WW8Num12">
    <w:name w:val="WW8Num12"/>
    <w:qFormat/>
  </w:style>
  <w:style w:type="numbering" w:styleId="WW8Num10">
    <w:name w:val="WW8Num10"/>
    <w:qFormat/>
  </w:style>
  <w:style w:type="numbering" w:styleId="WW8Num9">
    <w:name w:val="WW8Num9"/>
    <w:qFormat/>
  </w:style>
  <w:style w:type="numbering" w:styleId="WW8Num8">
    <w:name w:val="WW8Num8"/>
    <w:qFormat/>
  </w:style>
  <w:style w:type="numbering" w:styleId="WW8Num7">
    <w:name w:val="WW8Num7"/>
    <w:qFormat/>
  </w:style>
  <w:style w:type="numbering" w:styleId="WW8Num6">
    <w:name w:val="WW8Num6"/>
    <w:qFormat/>
  </w:style>
  <w:style w:type="numbering" w:styleId="WW8Num5">
    <w:name w:val="WW8Num5"/>
    <w:qFormat/>
  </w:style>
  <w:style w:type="numbering" w:styleId="WW8Num4">
    <w:name w:val="WW8Num4"/>
    <w:qFormat/>
  </w:style>
  <w:style w:type="numbering" w:styleId="WW8Num3">
    <w:name w:val="WW8Num3"/>
    <w:qFormat/>
  </w:style>
  <w:style w:type="numbering" w:styleId="WW8Num2">
    <w:name w:val="WW8Num2"/>
    <w:qFormat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1</Pages>
  <Words>261</Words>
  <CharactersWithSpaces>2126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0:52Z</dcterms:created>
  <dc:creator/>
  <dc:description/>
  <dc:language>en-US</dc:language>
  <cp:lastModifiedBy/>
  <dcterms:modified xsi:type="dcterms:W3CDTF">2011-05-12T10:17:16Z</dcterms:modified>
  <cp:revision>2</cp:revision>
  <dc:subject/>
  <dc:title/>
</cp:coreProperties>
</file>