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ДПП.Ф.03 «Народное музыкальное творчество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1,2 курсов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1.65 «Музыкальное образование» (2 семестр - 5 лет обучения; 4 семестра — 3 года обучения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Р. Щедрин 1-ый концерт для фортепиано с оркестром (4 часть).</w:t>
      </w:r>
    </w:p>
    <w:p>
      <w:pPr>
        <w:pStyle w:val="Normal"/>
        <w:numPr>
          <w:ilvl w:val="0"/>
          <w:numId w:val="2"/>
        </w:numPr>
        <w:bidi w:val="0"/>
        <w:spacing w:lineRule="atLeast" w:line="10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Народные хоровые коллективы и их руководител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Народное музыкальное творчество как сфера духовной культуры народ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Инструменты обрядовой практик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Понятие фольклора и музыкальный фольклор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Историческое развитие видов и жанров народного музыкального творчеств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Частушк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Песенные жанры: обрядовые и не обрядовые, приуроченные и не приуроченные, традиционные и поздние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Древнейшие семейно-бытовые песни. Плачи и причитания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Особенности народного музыкального творчества: полифункциональность, полиэлементность, бесписьменность, коллективность, вариантная множественность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Особенности формообразования в русской народной песне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Г. Свиридов. «Курские песни»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Хороводные, игровые и плясовые песн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Ритуалы календарного цикл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Стилевые признаки жанров музыкального фольклор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Ритмическое строение русского песенного стиха. Музыкальная ритмика напевов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Классификация народных инструментов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Городская бытовая песня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Русский свадебный обряд и свадебные песн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Цикл календарных праздников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 xml:space="preserve">Музыкальный фольклор в контексте современной музыкальной культуры общества 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Цитаты, использованные в операх русских композиторов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Собиратели и исследователи фольклор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Основные жанры народного песенного и инструментального творчеств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Народные хоровые коллективы и их руководител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Синкретизм как явление неразрывного единства духовной и практической функций фольклора и его художественно-образных элементов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Трудовые артельные припевки и песни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Духовный стих. Былина.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ascii="Times New Roman" w:hAnsi="Times New Roman" w:eastAsia="DejaVu Sans" w:cs="Tahoma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color w:val="auto"/>
          <w:kern w:val="2"/>
          <w:sz w:val="26"/>
          <w:szCs w:val="26"/>
          <w:lang w:val="ru-RU" w:eastAsia="zxx" w:bidi="zxx"/>
        </w:rPr>
        <w:t>Эпические песни и сказы. Исторические песни.</w:t>
      </w:r>
    </w:p>
    <w:p>
      <w:pPr>
        <w:pStyle w:val="Normal"/>
        <w:bidi w:val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ru-RU" w:eastAsia="zxx" w:bidi="zxx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Times New Roman" w:hAnsi="Times New Roman" w:eastAsia="DejaVu San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DejaVu Sans" w:cs="Tahoma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Titl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1</Pages>
  <Words>235</Words>
  <CharactersWithSpaces>183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2:36Z</dcterms:created>
  <dc:creator/>
  <dc:description/>
  <dc:language>en-US</dc:language>
  <cp:lastModifiedBy/>
  <dcterms:modified xsi:type="dcterms:W3CDTF">2011-05-12T10:15:11Z</dcterms:modified>
  <cp:revision>2</cp:revision>
  <dc:subject/>
  <dc:title/>
</cp:coreProperties>
</file>