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ДПП.Ф.01 «История зарубежной музыки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2 курса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1.65 «Музыкальное образование» (4 семестр, 3 года обучения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Триада Дж. Верди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Симфонические поэмы Р. Штрауса. Значение творчеств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 xml:space="preserve"> </w:t>
      </w: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«Вольный стрелок» К. М. Вебер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Фортепианное творчество Ф. Шопен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Оперетта Ж. Оффенбах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Дж. Верди «Аида»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Стиль bel canto. Композиторы. Оперы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Импрессионизм в музыке. Представители. Принципы музыкального мышления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Программность у романтиков. Идеи. Эстетика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Тетралогия Р. Вагнера. Оперная эстетика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Р. Шуман «Карнавал»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Итальянский веризм П. Масканьи «Сельская честь»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Симфонические поэмы Ф. Листа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Большая французская опера Дж. Мейербер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Экспрессионизм в музыке. Причины возникновения. Опера «Воццек»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Лирическая опера во Франции. Ш. Гуно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Вокальное творчество Ф. Шуберт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Оперная эстетика Дж. Верди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Романтизм в музыке. Предпосылки. Творческий метод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Неоклассицизм. И. Стравинский «Царь Эдип»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Группа «Шести». Композиторы. Идеи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Оперное творчество Дж. Россини. «Севильский цирюльник»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Урбанизм в музыке. Идеи. Композиторы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 xml:space="preserve">Музыкальная культура Франции первой половины 19 века. 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А. Берг «Воццек»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Карл Орф и его музыкальный театр. «Кармина Бурана»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Оперная реформа Р. Вагнера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Опера в Германии. К. М. Вебер. Значение творчества. «Вольный стрелок»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Эволюция оперного жанра в творчестве Дж. Верди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Ж. Бизе «Кармен». История постановки. Анализ оперы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Миниатюры в творчестве романтиков первого поколения.</w:t>
      </w:r>
    </w:p>
    <w:p>
      <w:pPr>
        <w:pStyle w:val="Normal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Додекафония А. Шенберга.</w:t>
      </w:r>
    </w:p>
    <w:p>
      <w:pPr>
        <w:pStyle w:val="Normal"/>
        <w:numPr>
          <w:ilvl w:val="0"/>
          <w:numId w:val="0"/>
        </w:numPr>
        <w:bidi w:val="0"/>
        <w:spacing w:lineRule="atLeast" w:line="100"/>
        <w:ind w:left="720" w:hanging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223</Words>
  <CharactersWithSpaces>1551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3:02Z</dcterms:created>
  <dc:creator/>
  <dc:description/>
  <dc:language>en-US</dc:language>
  <cp:lastModifiedBy/>
  <dcterms:modified xsi:type="dcterms:W3CDTF">2011-05-12T10:03:35Z</dcterms:modified>
  <cp:revision>2</cp:revision>
  <dc:subject/>
  <dc:title/>
</cp:coreProperties>
</file>