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опросов к экзамену по дисциплине ОПД.Ф.08 «Методика музыкального образования»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студентов 2 курса, обучающихся по специальности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050601.65 «Музыкальное образование» (4 семестр, 3 года обучения)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Педагогика искусства и художественная дидакт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>Планирование и учет музыкально-педагогической работы в школ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  <w:shd w:fill="auto" w:val="clear"/>
        </w:rPr>
        <w:t>Методы музыкального обу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Инструментально-исполнительская деятельность школьни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  <w:shd w:fill="auto" w:val="clear"/>
        </w:rPr>
        <w:t>Относительная система изучения музыкальной грамоты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Урок музыки как урок искус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Музыкальная грамота на уроках музыки. Абсолютная систем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Место и роль музыки в образовании школьни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Импровизация и игра как основа детского творч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  <w:shd w:fill="auto" w:val="clear"/>
        </w:rPr>
        <w:t>Современные требования к учителю музы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  <w:shd w:fill="auto" w:val="clear"/>
        </w:rPr>
        <w:t>Концепция музыкального воспитания и программа по музыке Д. Б. Кабалевског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  <w:shd w:fill="auto" w:val="clear"/>
        </w:rPr>
        <w:t>Программы по музыке для 1 класса общеобразовательной школ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Программы по музыке для начальной школ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Методы и приемы организации вокально-хоровой работы с деть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  <w:shd w:fill="auto" w:val="clear"/>
        </w:rPr>
        <w:t>Методы организации пластического интон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Пластическое интонирование и музыкально-ритмические движения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Слушание музыки как вид деятельности учащихс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  <w:shd w:fill="auto" w:val="clear"/>
        </w:rPr>
        <w:t>Восприятие музыки детьми и методы его активиз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Теоретические основы школьного музыкального образования: цель, задачи, принципы, содержа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Программы по музыке для 5-8 классов общеобразовательной школ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Хоровое пение на уроках музы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</w:rPr>
        <w:t>Творчество учащихся на уроках музыки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" w:cs="Arial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  <Pages>1</Pages>
  <Words>182</Words>
  <CharactersWithSpaces>1391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11:25Z</dcterms:created>
  <dc:creator/>
  <dc:description/>
  <dc:language>en-US</dc:language>
  <cp:lastModifiedBy/>
  <dcterms:modified xsi:type="dcterms:W3CDTF">2011-05-12T10:21:02Z</dcterms:modified>
  <cp:revision>3</cp:revision>
  <dc:subject/>
  <dc:title/>
</cp:coreProperties>
</file>