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5" w:right="0" w:hanging="0"/>
        <w:jc w:val="center"/>
        <w:rPr>
          <w:b/>
          <w:b/>
          <w:sz w:val="24"/>
        </w:rPr>
      </w:pPr>
      <w:r>
        <w:rPr>
          <w:b/>
          <w:sz w:val="24"/>
        </w:rPr>
        <w:t>Перечень вопросов к экзамену</w:t>
      </w:r>
    </w:p>
    <w:p>
      <w:pPr>
        <w:pStyle w:val="Normal"/>
        <w:ind w:left="555" w:right="0" w:hanging="0"/>
        <w:jc w:val="center"/>
        <w:rPr>
          <w:b/>
          <w:b/>
          <w:sz w:val="24"/>
        </w:rPr>
      </w:pPr>
      <w:r>
        <w:rPr>
          <w:b/>
          <w:sz w:val="24"/>
        </w:rPr>
        <w:t>по дисциплине ОПД.Ф.07 Теория музыкального образования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ля студентов 2 курса, обучающихся по специальности</w:t>
      </w:r>
    </w:p>
    <w:p>
      <w:pPr>
        <w:pStyle w:val="Normal"/>
        <w:ind w:left="555" w:right="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050601.65 «Музыкальное образование» (3 семестр)</w:t>
      </w:r>
    </w:p>
    <w:p>
      <w:pPr>
        <w:pStyle w:val="Normal"/>
        <w:ind w:left="555" w:right="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еория музыкального образования в контексте профессиональной подготовки учителя музыки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Цель, задачи и принципы музыкального образования школьников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временные подходы к активному восприятию музыки в процессе слушания произведений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окально-хоровая, инструментальная исполнительская деятельность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мпровизация и сочинение музыки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Характеристика музыкально-теоретической и музыкально-исторической деятельности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Характеристика музыкально-ориентированной полихудожественной и музыкально опосредованной деятельности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оритетные профессиональные качества учителя музыки в контексте современных требований к становлению специалиста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нцептуальные подходы к содержанию музыкального образования и программное обеспечение предмета «музыка» в школе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оритетные качества личности учащихся в процессе музыкального образования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чёт психолого-педагогических особенностей младших школьников и подростков в процессе музыкального обучения и воспитания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зыкальные знания, умения и навыки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фессиональная актуализация учителя музыки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Цель, принципы, сущность педагогики искус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82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пецифика урока музыки как урока искус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82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иды и типы уроков музы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82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Интеграция видов учебной музыкальной деятельности школьников на урок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82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лассификация и характеристика основных методов музыкального образования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временные подходы к развитию музыкально-творческих способностей  школьников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иды внеклассной и внешкольной музыкальной деятельности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лассификация видов музыкальной деятельности на уроке: исторический и содержательный аспекты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оспитание эмоционально-ценностного отношения к музыкальному искусству и мотивации к музыкальному самообразованию учащихся.</w:t>
      </w:r>
    </w:p>
    <w:p>
      <w:pPr>
        <w:pStyle w:val="Normal"/>
        <w:ind w:left="555" w:righ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23:48:00Z</dcterms:created>
  <dc:creator>EgiEЁEЁi</dc:creator>
  <dc:description/>
  <dc:language>en-US</dc:language>
  <cp:lastModifiedBy>EgiEЁEЁi</cp:lastModifiedBy>
  <dcterms:modified xsi:type="dcterms:W3CDTF">2010-11-26T00:44:00Z</dcterms:modified>
  <cp:revision>31</cp:revision>
  <dc:subject/>
  <dc:title/>
</cp:coreProperties>
</file>