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ОПД.Ф.02 «Музыкальная психология и психология музыкального образования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2 курса, обучающихся по специальности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1.65 «Музыкальное образование» (3 семестр, 3 года обучения)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 психологии музыкального образования: цели, задачи, принципы.</w:t>
      </w:r>
    </w:p>
    <w:p>
      <w:pPr>
        <w:pStyle w:val="2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ическая значимость обучения музыке и её воспитательное воздействие на личность.</w:t>
      </w:r>
    </w:p>
    <w:p>
      <w:pPr>
        <w:pStyle w:val="2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ическое общение на уроках музыки: проблемы и перспективы.</w:t>
      </w:r>
    </w:p>
    <w:p>
      <w:pPr>
        <w:pStyle w:val="TextBodyIndent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ыкальное сознание личности и его развитие.</w:t>
      </w:r>
    </w:p>
    <w:p>
      <w:pPr>
        <w:pStyle w:val="TextBodyIndent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психологически значимых качеств современного учителя музыки.</w:t>
      </w:r>
    </w:p>
    <w:p>
      <w:pPr>
        <w:pStyle w:val="TextBodyIndent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ические основы овладения музыкальным языком /его содержанием и формой/.</w:t>
      </w:r>
    </w:p>
    <w:p>
      <w:pPr>
        <w:pStyle w:val="TextBodyIndent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воли учащихся в процессе слушания музыки, исполнительства, самообразования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рические формы музыкального сознания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о-педагогические и методические ориентиры в приобщении детей к образцам этномузыкального искусства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ические особенности процесса творчества в музыкальной деятельности детей.</w:t>
      </w:r>
    </w:p>
    <w:p>
      <w:pPr>
        <w:pStyle w:val="TextBody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пы музыкального восприятия. Сознательный и бессознательный компоненты восприятия музыки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Д. К. Кирнарской «Музыкальные способности» как пример современного исследования проблемы таланта и одарённости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музыкальности и музыкальные способности личности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музыкально-творческого потенциала ребёнка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о-педагогическая поддержка одарённых детей в современном социуме.</w:t>
      </w:r>
    </w:p>
    <w:p>
      <w:pPr>
        <w:pStyle w:val="Style19"/>
        <w:numPr>
          <w:ilvl w:val="0"/>
          <w:numId w:val="1"/>
        </w:numPr>
        <w:spacing w:lineRule="atLeast" w:line="20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изация образного восприятия музыки в процессе формирования художественного мышления.</w:t>
      </w:r>
    </w:p>
    <w:p>
      <w:pPr>
        <w:pStyle w:val="TextBody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ыкальное творчество в деятельности композитора, исполнителя, слушателя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ические и психосоматические проблемы учащихся, музыкально-педагогическая диагностика и коррекция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учные исследования профессора Б. М. Теплова, их место в отечественной и мировой музыкальной психологии.</w:t>
      </w:r>
    </w:p>
    <w:p>
      <w:pPr>
        <w:pStyle w:val="Normal"/>
        <w:numPr>
          <w:ilvl w:val="0"/>
          <w:numId w:val="1"/>
        </w:numPr>
        <w:spacing w:lineRule="atLeast" w:line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вень культуры как индикатор общей и профессиональной развитости личности.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right="0" w:firstLine="284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3:44:00Z</dcterms:created>
  <dc:creator>EgiEЁEЁi</dc:creator>
  <dc:description/>
  <dc:language>en-US</dc:language>
  <cp:lastModifiedBy>EgiEЁEЁi</cp:lastModifiedBy>
  <dcterms:modified xsi:type="dcterms:W3CDTF">2010-11-26T01:16:00Z</dcterms:modified>
  <cp:revision>21</cp:revision>
  <dc:subject/>
  <dc:title/>
</cp:coreProperties>
</file>