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ФЕДЕРАЛЬНОЕ АГЕНТСТВО ПО ОБРАЗОВАНИЮ</w:t>
      </w:r>
    </w:p>
    <w:p>
      <w:pPr>
        <w:pStyle w:val="TextBody"/>
        <w:bidi w:val="0"/>
        <w:spacing w:lineRule="atLeast" w:line="2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ОБРАЗОВАТЕЛЬНОЕ УЧРЕЖДЕНИЕ </w:t>
      </w:r>
    </w:p>
    <w:p>
      <w:pPr>
        <w:pStyle w:val="TextBody"/>
        <w:bidi w:val="0"/>
        <w:spacing w:lineRule="atLeast" w:line="2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ОМСКИЙ ГОСУДАРСТВЕННЫЙ ПЕДАГОГИЧЕСКИЙ УНИВЕРСИТЕТ»</w:t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ГПУ)</w:t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tLeast" w:line="200" w:before="0" w:after="0"/>
        <w:ind w:left="502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О</w:t>
      </w:r>
    </w:p>
    <w:p>
      <w:pPr>
        <w:pStyle w:val="Normal"/>
        <w:bidi w:val="0"/>
        <w:spacing w:lineRule="atLeast" w:line="200" w:before="0" w:after="0"/>
        <w:ind w:left="5025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Ученого Совета</w:t>
      </w:r>
    </w:p>
    <w:p>
      <w:pPr>
        <w:pStyle w:val="Normal"/>
        <w:bidi w:val="0"/>
        <w:spacing w:lineRule="atLeast" w:line="200" w:before="0" w:after="0"/>
        <w:ind w:left="5025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_2010 г.</w:t>
      </w:r>
    </w:p>
    <w:p>
      <w:pPr>
        <w:pStyle w:val="Normal"/>
        <w:bidi w:val="0"/>
        <w:spacing w:lineRule="atLeast" w:line="200" w:before="0" w:after="0"/>
        <w:ind w:left="5025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00" w:before="0" w:after="0"/>
        <w:ind w:left="5025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ченого Совета </w:t>
      </w:r>
    </w:p>
    <w:p>
      <w:pPr>
        <w:pStyle w:val="Normal"/>
        <w:bidi w:val="0"/>
        <w:spacing w:lineRule="atLeast" w:line="200" w:before="0" w:after="0"/>
        <w:ind w:left="501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тор ТГПУ___________В.В. Обухов                                                                                                                                                                                        </w:t>
        <w:tab/>
      </w:r>
    </w:p>
    <w:p>
      <w:pPr>
        <w:pStyle w:val="Heading1"/>
        <w:numPr>
          <w:ilvl w:val="0"/>
          <w:numId w:val="0"/>
        </w:numPr>
        <w:tabs>
          <w:tab w:val="clear" w:pos="0"/>
        </w:tabs>
        <w:bidi w:val="0"/>
        <w:spacing w:lineRule="atLeast" w:line="200" w:before="0" w:after="0"/>
        <w:ind w:left="5954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spacing w:lineRule="atLeast" w:line="200" w:before="0" w:after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bidi w:val="0"/>
        <w:spacing w:lineRule="atLeast" w:line="200" w:before="0" w:after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ПРОГРАММА</w:t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государственного экзамена</w:t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Изобразительное искусство»</w:t>
      </w:r>
    </w:p>
    <w:p>
      <w:pPr>
        <w:pStyle w:val="Normal"/>
        <w:bidi w:val="0"/>
        <w:spacing w:lineRule="atLeast" w:line="200" w:before="0" w:after="0"/>
        <w:jc w:val="center"/>
        <w:rPr/>
      </w:pPr>
      <w:r>
        <w:rPr/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ециальность 050602.65 «Изобразительное искусство»</w:t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валификация – учитель изобразительного искусства</w:t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омск 2010</w:t>
      </w:r>
      <w:r>
        <w:br w:type="page"/>
      </w:r>
    </w:p>
    <w:p>
      <w:pPr>
        <w:pStyle w:val="TextBody"/>
        <w:bidi w:val="0"/>
        <w:spacing w:lineRule="atLeast" w:line="200" w:before="0" w:after="0"/>
        <w:jc w:val="center"/>
        <w:rPr/>
      </w:pPr>
      <w:r>
        <w:rPr>
          <w:b/>
          <w:bCs/>
          <w:sz w:val="28"/>
          <w:szCs w:val="28"/>
        </w:rPr>
        <w:t>Пояснительна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записка</w:t>
      </w:r>
    </w:p>
    <w:p>
      <w:pPr>
        <w:pStyle w:val="TextBodyIndent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</w:r>
    </w:p>
    <w:p>
      <w:pPr>
        <w:pStyle w:val="TextBodyIndent"/>
        <w:bidi w:val="0"/>
        <w:spacing w:lineRule="atLeast" w:line="200" w:before="0" w:after="0"/>
        <w:ind w:left="0" w:right="0" w:firstLine="563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  <w:t>Программа государственного экзамена по изобразительному искусству составлена в соответствии с требованиями Государственного образовательного стандарта высшего профессионального образования и учебным планом по специальности 050602.65 «Изобразительное искусство».</w:t>
      </w:r>
    </w:p>
    <w:p>
      <w:pPr>
        <w:pStyle w:val="Normal"/>
        <w:bidi w:val="0"/>
        <w:spacing w:lineRule="atLeast" w:line="200" w:before="0" w:after="0"/>
        <w:ind w:left="0" w:right="0" w:firstLine="563"/>
        <w:jc w:val="both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 xml:space="preserve">Государственный экзамен является квалификационным и предназначен для определения теоретической и практической подготовленности выпускника к выполнению профессиональных задач, установленных ГОС ВПО. </w:t>
      </w:r>
    </w:p>
    <w:p>
      <w:pPr>
        <w:pStyle w:val="Normal"/>
        <w:bidi w:val="0"/>
        <w:spacing w:lineRule="atLeast" w:line="200" w:before="0" w:after="0"/>
        <w:ind w:left="0" w:right="0" w:firstLine="563"/>
        <w:jc w:val="both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Настоящая программа включает в себя перечень вопросов по дисциплинам общепрофессиональной и предметной подготовки: «Психология», «Теория и методика обучения изобразительному искусству», «История изобразительного искусства».</w:t>
      </w:r>
    </w:p>
    <w:p>
      <w:pPr>
        <w:pStyle w:val="Normal"/>
        <w:bidi w:val="0"/>
        <w:spacing w:lineRule="atLeast" w:line="200" w:before="0" w:after="0"/>
        <w:ind w:left="0" w:right="0" w:firstLine="563"/>
        <w:jc w:val="both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  <w:t>Перечень вопросов настоящей программы соответствует требованиям к обязательному минимуму содержания основной образовательной программы подготовки учителя изобразительного искусства.</w:t>
      </w:r>
    </w:p>
    <w:p>
      <w:pPr>
        <w:pStyle w:val="Normal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выпускника</w:t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050602.65 «Изобразительное искусство»</w:t>
      </w:r>
    </w:p>
    <w:p>
      <w:pPr>
        <w:pStyle w:val="TextBody"/>
        <w:tabs>
          <w:tab w:val="clear" w:pos="709"/>
          <w:tab w:val="left" w:pos="13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ind w:left="0" w:right="0" w:firstLine="5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ускник, получивший квалификацию учителя изобразительного искусства , должен быть готовым осуществлять обучение и воспитание обучающихся с учетом специфики преподаваемого предмета; способствовать социализации, формированию общей культуры личности, осознанному выбору и последующему освоению профессиональных образовательных программ; использовать разнообразные приемы, методы и средства обучения; обеспечивать уровень подготовки обучающихся, соответствующий требованию Государственного образовательного стандарта; осознавать необходимость соблюдения прав и свобод учащихся, предусмотренных Законом Российской Федерации «Об образовании», Конвенцией о правах ребенка, систематически повышать свою профессиональную квалификацию, быть готовым участвовать в деятельности методических объединений и в других формах методической работы, выполнять правила и нормы охраны труда, техники безопасности и противопожарной защиты, обеспечивать охрану жизни и здоровья учащихся в образовательном процессе. </w:t>
      </w:r>
    </w:p>
    <w:p>
      <w:pPr>
        <w:pStyle w:val="TextBody"/>
        <w:bidi w:val="0"/>
        <w:spacing w:lineRule="atLeast" w:line="200" w:before="0" w:after="0"/>
        <w:ind w:left="0" w:right="0" w:firstLine="538"/>
        <w:jc w:val="both"/>
        <w:rPr>
          <w:sz w:val="24"/>
          <w:szCs w:val="24"/>
        </w:rPr>
      </w:pPr>
      <w:r>
        <w:rPr>
          <w:sz w:val="24"/>
          <w:szCs w:val="24"/>
        </w:rPr>
        <w:t>Выпускник должен быть готов к различным видам профессиональной деятельности (учебно-воспитательной, социально-педагогической, культурно-просветительной, научно-методической, организационно-управленческой).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Выпускник должен зна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0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Конституцию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0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законы Российской Федерации, в том числе закон “Об образовании”, решения Правительства Российской Федерации и органов управления образованием по вопросам образования; Конвенцию о правах ребён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0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основы общих и специальных теоретических дисциплин в объёме, необходимом для решения типовых задач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0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основные направления и перспективы развития образования и педагогической нау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0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школьные программы и учебни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0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средства обучения и их дидактические возможност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0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требования к оснащению и оборудованию учебных кабинетов и подсобных помещен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0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санитарные правила и нормы, правила техники безопасност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  <w:tab w:val="left" w:pos="270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государственный язык Российской Федерации — русский язык; свободно владеть языком, на котором ведется преподавание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200" w:before="0" w:after="0"/>
        <w:ind w:left="0" w:right="0" w:firstLine="57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Выпускник должен уметь: </w:t>
      </w:r>
    </w:p>
    <w:p>
      <w:pPr>
        <w:pStyle w:val="Normal"/>
        <w:bidi w:val="0"/>
        <w:spacing w:lineRule="atLeast" w:line="200" w:before="0" w:after="0"/>
        <w:jc w:val="both"/>
        <w:rPr/>
      </w:pPr>
      <w:r>
        <w:rPr>
          <w:rFonts w:ascii="Times New Roman" w:hAnsi="Times New Roman"/>
          <w:i/>
          <w:iCs/>
          <w:color w:val="auto"/>
          <w:sz w:val="24"/>
          <w:szCs w:val="24"/>
        </w:rPr>
        <w:t>в области учебно-воспитательной деятельности</w:t>
      </w:r>
      <w:r>
        <w:rPr>
          <w:rFonts w:ascii="Times New Roman" w:hAnsi="Times New Roman"/>
          <w:color w:val="auto"/>
          <w:sz w:val="24"/>
          <w:szCs w:val="24"/>
        </w:rPr>
        <w:t>: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осуществлять процесс обучения изобразительному искусству в соответствии с образовательной программой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планировать и проводить учебные занятия по изобразительному искусству с учетом специфики тем и разделов программы и в соответствии с учебным планом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использовать современные научно обоснованные приемы, методы и средства обучения изобразительному искусству, в том числе технические средства обучения, информационные и компьютерные технологии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применять современные средства оценивания результатов обучения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воспитывать учащихся по принципу формирования у них духовных, нравственных ценностей и патриотических убеждений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реализовывать личностно-ориентированный подход к образованию и развитию обучающихся с целью создания мотивации к обучению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работать по обучению и воспитанию с учетом коррекции отклонений в развитии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i/>
          <w:i/>
          <w:iCs/>
          <w:color w:val="auto"/>
          <w:sz w:val="24"/>
          <w:szCs w:val="24"/>
        </w:rPr>
      </w:pPr>
      <w:r>
        <w:rPr>
          <w:rFonts w:ascii="Times New Roman" w:hAnsi="Times New Roman"/>
          <w:i/>
          <w:iCs/>
          <w:color w:val="auto"/>
          <w:sz w:val="24"/>
          <w:szCs w:val="24"/>
        </w:rPr>
        <w:t>в области социально-педагогической деятельности: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оказывать помощь в социализации учащихся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проводить профориентационную работу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устанавливать контакт с родителями учащихся, оказывать им помощь в семейном воспитании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i/>
          <w:i/>
          <w:iCs/>
          <w:color w:val="auto"/>
          <w:sz w:val="24"/>
          <w:szCs w:val="24"/>
        </w:rPr>
      </w:pPr>
      <w:r>
        <w:rPr>
          <w:rFonts w:ascii="Times New Roman" w:hAnsi="Times New Roman"/>
          <w:i/>
          <w:iCs/>
          <w:color w:val="auto"/>
          <w:sz w:val="24"/>
          <w:szCs w:val="24"/>
        </w:rPr>
        <w:t>в области культурно-просветительной деятельности: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формировать общую культуру учащихся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i/>
          <w:i/>
          <w:iCs/>
          <w:color w:val="auto"/>
          <w:sz w:val="24"/>
          <w:szCs w:val="24"/>
        </w:rPr>
      </w:pPr>
      <w:r>
        <w:rPr>
          <w:rFonts w:ascii="Times New Roman" w:hAnsi="Times New Roman"/>
          <w:i/>
          <w:iCs/>
          <w:color w:val="auto"/>
          <w:sz w:val="24"/>
          <w:szCs w:val="24"/>
        </w:rPr>
        <w:t>в области научно-методической деятельности: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выполнять научно-методическую работу, участвовать в работе научно-методических объединений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проводить самоанализ и самооценку с целью повышения своей педагогической квалификации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i/>
          <w:i/>
          <w:iCs/>
          <w:color w:val="auto"/>
          <w:sz w:val="24"/>
          <w:szCs w:val="24"/>
        </w:rPr>
      </w:pPr>
      <w:r>
        <w:rPr>
          <w:rFonts w:ascii="Times New Roman" w:hAnsi="Times New Roman"/>
          <w:i/>
          <w:iCs/>
          <w:color w:val="auto"/>
          <w:sz w:val="24"/>
          <w:szCs w:val="24"/>
        </w:rPr>
        <w:t>в области организационно-управленческой деятельности: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рационально организовывать учебный процесс с целью укрепления и сохранения здоровья школьников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обеспечивать охрану жизни и здоровья учащихся во время образовательного процесса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контролировать результаты обучения и воспитания;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организовывать самостоятельную работу и внеурочную деятельность учащихся; </w:t>
      </w:r>
    </w:p>
    <w:p>
      <w:pPr>
        <w:pStyle w:val="Normal"/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вести школьную и классную документацию;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выполнять функции классного руководителя;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участвовать в самоуправлении и управлении школьным коллективом.</w:t>
      </w:r>
    </w:p>
    <w:p>
      <w:pPr>
        <w:pStyle w:val="Normal"/>
        <w:bidi w:val="0"/>
        <w:spacing w:lineRule="atLeast" w:line="200" w:before="0" w:after="0"/>
        <w:ind w:left="0" w:right="0" w:firstLine="56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0" w:right="0" w:firstLine="563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оцедура проведения государственного экзамена </w:t>
      </w:r>
    </w:p>
    <w:p>
      <w:pPr>
        <w:pStyle w:val="Normal"/>
        <w:bidi w:val="0"/>
        <w:spacing w:lineRule="atLeast" w:line="200" w:before="0" w:after="0"/>
        <w:ind w:left="0" w:right="0" w:firstLine="563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0" w:right="0" w:firstLine="563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Сдача государственного экзамена проводится на открытом заседании Государственной экзаменационной комиссии. Состав экзаменационной комиссии утверждается приказом ректора вуза.</w:t>
      </w:r>
    </w:p>
    <w:p>
      <w:pPr>
        <w:pStyle w:val="Normal"/>
        <w:bidi w:val="0"/>
        <w:spacing w:lineRule="atLeast" w:line="200" w:before="0" w:after="0"/>
        <w:ind w:left="0" w:right="0" w:firstLine="563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На государственном экзамене студенты получают экзаменационный билет, содержащий три вопроса. При подготовке к экзамену студенты делают необходимые записи по каждому вопросу на выданных секретарем проштампованных листах бумаги. На подготовку к экзамену студенту отводится один академический час. Время ответа студента – 20-30 минут. </w:t>
      </w:r>
    </w:p>
    <w:p>
      <w:pPr>
        <w:pStyle w:val="Normal"/>
        <w:bidi w:val="0"/>
        <w:spacing w:lineRule="atLeast" w:line="200" w:before="0" w:after="0"/>
        <w:ind w:left="0" w:right="0" w:firstLine="563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По всем вопросам и заданиям экзаменационного билета студенту членами экзаменационной комиссии, с разрешения ее председателя, могут быть заданы уточняющие и дополнительные вопросы в пределах перечня, выносимого на государственный экзамен. </w:t>
      </w:r>
    </w:p>
    <w:p>
      <w:pPr>
        <w:pStyle w:val="Normal"/>
        <w:bidi w:val="0"/>
        <w:spacing w:lineRule="atLeast" w:line="200" w:before="0" w:after="0"/>
        <w:ind w:left="0" w:right="0" w:firstLine="563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По завершении экзамена ответ каждого студента обсуждается на закрытом заседании экзаменационной комиссии. Оценка выставляется большинством голосов членов комиссии, участвующих в заседании. При равном числе голосов голос председателя является решающим. Ответ студента оценивается по шкале: «отлично», «хорошо», «удовлетворительно», «неудовлетворительно».</w:t>
      </w:r>
    </w:p>
    <w:p>
      <w:pPr>
        <w:pStyle w:val="Normal"/>
        <w:bidi w:val="0"/>
        <w:spacing w:lineRule="atLeast" w:line="200" w:before="0" w:after="0"/>
        <w:ind w:left="0" w:right="0" w:firstLine="563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 xml:space="preserve">Результаты объявляются в тот же день после оформления в установленном порядке протокола заседания экзаменационной комиссии. </w:t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ответов на экзамене</w:t>
      </w:r>
    </w:p>
    <w:p>
      <w:pPr>
        <w:pStyle w:val="TextBody"/>
        <w:bidi w:val="0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442" w:leader="none"/>
        </w:tabs>
        <w:bidi w:val="0"/>
        <w:spacing w:lineRule="atLeast" w:line="200" w:before="0" w:after="0"/>
        <w:ind w:left="122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за ответ, если выпускник продемонстрировал глубокие исчерпывающие знания всего программного материала, понимание сущности и взаимосвязи рассматриваемых процессов и явлений, твердое знание основных положений смежных дисциплин; логически последовательные, содержательные, полные ответы на все вопросы экзаменационного билета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442" w:leader="none"/>
        </w:tabs>
        <w:bidi w:val="0"/>
        <w:spacing w:lineRule="atLeast" w:line="200" w:before="0" w:after="0"/>
        <w:ind w:left="1222" w:right="0" w:hanging="36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Оценка «хорошо» выставляется за ответ, если выпускник продемонстрировал твердые и достаточно полные знания всего программного материала, правильное понимание сущности и взаимосвязи рассматриваемых процессов и явлений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442" w:leader="none"/>
        </w:tabs>
        <w:bidi w:val="0"/>
        <w:spacing w:lineRule="atLeast" w:line="200" w:before="0" w:after="0"/>
        <w:ind w:left="122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за ответ, если выпускник продемонстрировал твердое знание и понимание основных вопросов программы; ответы в целом верные, без каких- либо грубых ошибок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442" w:leader="none"/>
        </w:tabs>
        <w:bidi w:val="0"/>
        <w:spacing w:lineRule="atLeast" w:line="200" w:before="0" w:after="0"/>
        <w:ind w:left="1222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за ответ, если выпускник дал неправильный ответ на три вопроса; допустил грубые ошибки, не понимает сущности излагаемого материала.</w:t>
      </w:r>
    </w:p>
    <w:p>
      <w:pPr>
        <w:pStyle w:val="TextBody"/>
        <w:bidi w:val="0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 к государственному экзамену</w:t>
      </w:r>
    </w:p>
    <w:p>
      <w:pPr>
        <w:pStyle w:val="TextBody"/>
        <w:bidi w:val="0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сихология</w:t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Предмет, объект, задачи психологи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Связь психологии с педагогикой, философией, методикой преподавания изобразительного искусства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Развитие предмета психологи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Основные направления и научные школы зарубежной и отечественной психологи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Экспериментальные и теоретические методы исследования в психологи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Понятие личности. Основные компоненты структуры личност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Содержание понятия потребности. Классификация видов потребностей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Группа. Понятие малой и большой группы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Сущность конфликта и его структура. Классификация конфликтов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Коммуникативная, интерактивная, перцептивная сторона общения. 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Речь как особая форма коммуникативной деятельности. Виды речи. Функции реч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Деятельность. Структура деятельности. Особенности деятельност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Основные виды деятельности: общение, игра, учеба, труд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Внимание. Основные характеристики. Виды внимания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Содержание памяти как познавательного процесса. Классификация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Мышление как высшая психическая форма познавательной деятельности. Теоретическое и практическое мышление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Мышление как процесс. Логические формы мышления. Мыслительные операци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Воля. Волевые действия. Волевая регуляция. Структура волевого акта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Характеристика содержания темперамента. Психические свойства. Типы темперамента: экстравертированные и интровертированные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Содержание понятия характер. Черты характера. Акцентуации характера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Способности. Виды способностей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Возрастная периодизация жизненного цикла человека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Формирование личности подростка. Социальная ситуация в развитии подростка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Развитие познавательных процессов в подростковом и юношеском возрасте. Психологические особенности в учебной деятельност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Психологическая готовность ребенка к школе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Психологические особенности развития познавательной сферы и личности в дошкольном возрасте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Психологические условия, обеспечивающие успешность профессионального обучения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Психотехнологии воспитания и формирования социально и профессионально значимых качеств личности.</w:t>
      </w:r>
    </w:p>
    <w:p>
      <w:pPr>
        <w:pStyle w:val="Normal"/>
        <w:numPr>
          <w:ilvl w:val="0"/>
          <w:numId w:val="8"/>
        </w:numPr>
        <w:bidi w:val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Психологические особенности учебной деятельности учащихся начальной школы.</w:t>
      </w:r>
    </w:p>
    <w:p>
      <w:pPr>
        <w:pStyle w:val="Normal"/>
        <w:numPr>
          <w:ilvl w:val="0"/>
          <w:numId w:val="8"/>
        </w:numPr>
        <w:bidi w:val="0"/>
        <w:spacing w:lineRule="atLeast" w:line="200" w:before="0" w:after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Понятие общения. Виды общения. Функции общения.</w:t>
      </w:r>
    </w:p>
    <w:p>
      <w:pPr>
        <w:pStyle w:val="TextBody"/>
        <w:bidi w:val="0"/>
        <w:spacing w:lineRule="atLeast" w:line="200" w:before="0" w:after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Теория и методика обучения изобразительному искусству</w:t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Методы обучения рисованию в Древнем Египте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Методы обучения рисованию в Древней Греции и Древнем Риме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История методов обучения рисованию в средние века и в эпоху Возрождения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Возникновение и становление академической системы художественного образования в Европе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 xml:space="preserve">Методы обучения изобразительному искусству в России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VIII</w:t>
      </w:r>
      <w:r>
        <w:rPr/>
        <w:t xml:space="preserve"> веках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Возникновение и развитие российской Академии художеств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 xml:space="preserve">Школы рисования в Европе в </w:t>
      </w:r>
      <w:r>
        <w:rPr>
          <w:lang w:val="en-US"/>
        </w:rPr>
        <w:t>XX</w:t>
      </w:r>
      <w:r>
        <w:rPr/>
        <w:t xml:space="preserve"> веке (Ш. Холлоши, А. Ашбе)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Методы обучения братьев Дюпюи и А. П. Сапожникова и их сравнительная характеристика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Методы обучения изобразительному искусству А. П. Лосенко, П. П. Чистякова, Д. Н. Кардовского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История методов обучения изобразительному искусству в первые годы советской власти. Методы обучения и их сравнительная характеристика А. А. Дейнеки, А. М. Соловьёва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Значение обучения изобразительному искусству: нравственное и эстетическое воспитание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Значение обучения изобразительному искусству: умственное развитие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Дидактические принципы обучения изобразительному искусству.</w:t>
      </w:r>
    </w:p>
    <w:p>
      <w:pPr>
        <w:pStyle w:val="Normal"/>
        <w:numPr>
          <w:ilvl w:val="0"/>
          <w:numId w:val="7"/>
        </w:numPr>
        <w:bidi w:val="0"/>
        <w:jc w:val="both"/>
        <w:rPr>
          <w:bCs/>
        </w:rPr>
      </w:pPr>
      <w:r>
        <w:rPr>
          <w:bCs/>
        </w:rPr>
        <w:t xml:space="preserve">Особенности художественного мышления и изобразительного языка художника. </w:t>
      </w:r>
    </w:p>
    <w:p>
      <w:pPr>
        <w:pStyle w:val="Normal"/>
        <w:numPr>
          <w:ilvl w:val="0"/>
          <w:numId w:val="7"/>
        </w:numPr>
        <w:bidi w:val="0"/>
        <w:jc w:val="both"/>
        <w:rPr>
          <w:bCs/>
        </w:rPr>
      </w:pPr>
      <w:r>
        <w:rPr>
          <w:bCs/>
        </w:rPr>
        <w:t>Воображение в художественном творчестве. Развитие воображения у детей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Характеристика программ художественного образования (В. С. Кузин, Н. Н. Ростовцев, Б. М. Неменский, Т. Я. Шпикалова, Б. В. Юсов)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Взаимосвязь детского творчества с игрой.</w:t>
      </w:r>
    </w:p>
    <w:p>
      <w:pPr>
        <w:pStyle w:val="Normal"/>
        <w:numPr>
          <w:ilvl w:val="0"/>
          <w:numId w:val="7"/>
        </w:numPr>
        <w:bidi w:val="0"/>
        <w:jc w:val="both"/>
        <w:rPr>
          <w:bCs/>
        </w:rPr>
      </w:pPr>
      <w:r>
        <w:rPr>
          <w:bCs/>
        </w:rPr>
        <w:t>Наглядность как средство активизации изобразительной деятельности школьников. Требования к таблицам. Педагогический рисунок.</w:t>
      </w:r>
    </w:p>
    <w:p>
      <w:pPr>
        <w:pStyle w:val="Normal"/>
        <w:numPr>
          <w:ilvl w:val="0"/>
          <w:numId w:val="7"/>
        </w:numPr>
        <w:bidi w:val="0"/>
        <w:jc w:val="both"/>
        <w:rPr>
          <w:bCs/>
        </w:rPr>
      </w:pPr>
      <w:r>
        <w:rPr>
          <w:bCs/>
        </w:rPr>
        <w:t>Учёт успеваемости школьников и критерии оценки их деятельности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Характеристика видов внеклассной работы по изобразительному искусству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Содержание занятий по изобразительному искусству: рисование с натуры, тематическое рисование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Содержание занятий по изобразительному искусству: декоративное рисование, беседы об искусстве.</w:t>
      </w:r>
    </w:p>
    <w:p>
      <w:pPr>
        <w:pStyle w:val="Normal"/>
        <w:numPr>
          <w:ilvl w:val="0"/>
          <w:numId w:val="7"/>
        </w:numPr>
        <w:bidi w:val="0"/>
        <w:jc w:val="both"/>
        <w:rPr>
          <w:bCs/>
        </w:rPr>
      </w:pPr>
      <w:r>
        <w:rPr>
          <w:bCs/>
        </w:rPr>
        <w:t>Учитель как организатор и руководитель учебного процесса.</w:t>
      </w:r>
    </w:p>
    <w:p>
      <w:pPr>
        <w:pStyle w:val="Normal"/>
        <w:numPr>
          <w:ilvl w:val="0"/>
          <w:numId w:val="7"/>
        </w:numPr>
        <w:bidi w:val="0"/>
        <w:jc w:val="both"/>
        <w:rPr>
          <w:bCs/>
        </w:rPr>
      </w:pPr>
      <w:r>
        <w:rPr>
          <w:bCs/>
        </w:rPr>
        <w:t>Кабинет изобразительного искусства, его оборудование, оформление и материально-учебная база.</w:t>
      </w:r>
    </w:p>
    <w:p>
      <w:pPr>
        <w:pStyle w:val="Normal"/>
        <w:numPr>
          <w:ilvl w:val="0"/>
          <w:numId w:val="7"/>
        </w:numPr>
        <w:bidi w:val="0"/>
        <w:jc w:val="both"/>
        <w:rPr>
          <w:bCs/>
        </w:rPr>
      </w:pPr>
      <w:r>
        <w:rPr>
          <w:bCs/>
        </w:rPr>
        <w:t>Методы обучения и их характеристика: метод шара, геометральный метод, метод «отвесов», метод «завесы»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Средства выражения рисунка. Общепедагогические требования к учебному рисунку. Основные этапы работы над рисунком.</w:t>
      </w:r>
    </w:p>
    <w:p>
      <w:pPr>
        <w:pStyle w:val="Normal"/>
        <w:numPr>
          <w:ilvl w:val="0"/>
          <w:numId w:val="7"/>
        </w:numPr>
        <w:bidi w:val="0"/>
        <w:jc w:val="both"/>
        <w:rPr>
          <w:bCs/>
        </w:rPr>
      </w:pPr>
      <w:r>
        <w:rPr>
          <w:bCs/>
        </w:rPr>
        <w:t>Виды изобразительной деятельности дошкольников и их характеристика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Основная форма учебно-воспитательной работы по предмету «Изобразительное искусство».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/>
        <w:t>Организация несложного натюрморта и его выполнение по предмету «Живопись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20" w:leader="none"/>
        </w:tabs>
        <w:bidi w:val="0"/>
        <w:spacing w:lineRule="atLeast" w:line="200" w:before="0" w:after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ланирование в художественном образовании (рабочая программа, план-конспект урока).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рия изобразительного искусства</w:t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Античное искусство. Особенности становления и этапы развития искусства Греци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Античное искусство. Новаторство римской архитектуры и скульптурного портрет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Искусство эпохи Средневековья. Основные признаки романтического и готического стиле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Общая характеристика и периодизация искусства итальянского Возрождения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собенности венецианского Возрождения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Искусство Северного Возрождения. Искусство Нидерландов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Европейское искусство XVII века. Национальное своеобразие, характеристика стиле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Итальянское и фламандское барокко. Сравнительная характеристик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собенности развития искусства Голландии. Малые и великие голландцы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Искусство Франции XVII века. Классицизм в живописи и скульптуре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Европейское искусство эпохи Просвещения. Рококо, классицизм, реализм — общая характеристик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Искусство Англии XVIII века. Критический реализм Хогарта. Развитие портрет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Архитектура Киевской Руси. Каменное зодчество. София Киевская и София Новгородская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Архитектурные школы Руси XII-XIV вв. Сравнительная характеристика новгородской и владимиро-суздальской школ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тановление и развитие живописи Древней Руси. Фреска, мозаика, иконопись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овгородская, псковская, московская школы живописи. Сравнительная характеристик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Творчество Ф. Грека и А. Рублев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овые черты в русской живописи XVI-XVII вв. Строгановская школа, С. Ушаков. Парсун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Архитектурный ансамбль Московского Кремля (XIV-XVII вв.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тановление светского искусства России в первой половине XVIII века. Архитектура Петербург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Эпоха Просвещения в России (вторая половина XVIII века). Академия художеств и ее роль в развитии русского искусств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усская портретная живопись. Ф. Рокотов, Д. Левицкий, В. Боровиковски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Классицизм в русской скульптуре XIX века. М. Козловский, Ф. Щедрин, Б. Орловский, Ю. Пименов, В. Демут-Малиновски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рганизация Товарищества передвижных художественных выставок. Цели и задачи. Роль В. Стасова и П. Третьяков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Историческая живопись передвижников. И. Е. Репин, В. И. Суриков, В. М. Васнецов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Бытовая живопись передвижников. Г. Мясоедов, В. Максимов, К. Савицкий, В. Маковский, Н. Ярошенко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усское искусство конца XIX — начала XX веков. Общая характеристик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Творческое объединение «Мир искусства»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Европейское искусство конца XIX — начала XX веков. Импрессионизм и постимпрессионизм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Модернизм. Течения модернизма (европейское искусство).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810" w:leader="none"/>
        </w:tabs>
        <w:bidi w:val="0"/>
        <w:spacing w:lineRule="atLeast" w:line="200" w:before="0" w:after="0"/>
        <w:ind w:left="710" w:right="0" w:hanging="360"/>
        <w:jc w:val="both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</w:rPr>
        <w:t>Беляева, Л. А. Общая психология : учебное пособие / Л. А. Беляева, Т. Г. Гадельшина,   С. П. Жданова ; Федеральное агентство по образованию, ГОУ ВПО ТГПУ. – Томск : издательство ТГПУ, 2007. - 15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</w:rPr>
        <w:t>Немов, Р. С. Психология : учебник для студ. высш. пед. учеб. заведений. В 3 кн. Кн. 2. Психология образования / Р. С. Немов. - Изд. 4-е. – М. : Гуманит. изд. центр ВЛАДОС, 2002. – 496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Немов, Р. С. Психология. Общие основы психологии : учебник для вузов. В 3 кн. Кн. 1. Общие основы психологии / Р. С. Немов. - Изд. 5-е. - М. : ВЛАДОС, 2008. - 686 с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>
          <w:b w:val="false"/>
          <w:b w:val="false"/>
          <w:bCs w:val="false"/>
          <w:iCs/>
          <w:color w:val="auto"/>
          <w:sz w:val="24"/>
          <w:szCs w:val="24"/>
        </w:rPr>
      </w:pPr>
      <w:r>
        <w:rPr>
          <w:b w:val="false"/>
          <w:bCs w:val="false"/>
          <w:iCs/>
          <w:color w:val="auto"/>
          <w:sz w:val="24"/>
          <w:szCs w:val="24"/>
        </w:rPr>
        <w:t>Сокольникова, Н. М. Изобразительное искусство и методика его преподавания в школе : учебное пособие / Н. М. Сокольникова. - М. : Академия, 2006. - 364 с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920" w:leader="none"/>
        </w:tabs>
        <w:bidi w:val="0"/>
        <w:spacing w:lineRule="atLeast" w:line="200" w:before="0" w:after="0"/>
        <w:ind w:left="720" w:right="0" w:hanging="360"/>
        <w:jc w:val="both"/>
        <w:rPr/>
      </w:pPr>
      <w:r>
        <w:rPr>
          <w:color w:val="auto"/>
          <w:sz w:val="24"/>
          <w:szCs w:val="24"/>
        </w:rPr>
        <w:t xml:space="preserve">Сокольникова, Н. М. История изобразительного искусства : учебник для педвузов: в 2 т. / </w:t>
      </w:r>
      <w:r>
        <w:rPr>
          <w:b w:val="false"/>
          <w:bCs w:val="false"/>
          <w:iCs/>
          <w:color w:val="auto"/>
          <w:sz w:val="24"/>
          <w:szCs w:val="24"/>
        </w:rPr>
        <w:t>Н. М. Сокольникова.</w:t>
      </w:r>
      <w:r>
        <w:rPr>
          <w:color w:val="auto"/>
          <w:sz w:val="24"/>
          <w:szCs w:val="24"/>
        </w:rPr>
        <w:t xml:space="preserve"> - М. : Академия, 2007. Т. 1-2. </w:t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ая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нализ и интеграция произведения искусства : учебное пособие для вузов / под ред.     Н. А. Яковлевой. - М. : Высшая школа, 2005. - 549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ранова, С. В. Обучение изобразительному искусству. Интеграция художественного и логического / С. В. Аранова. - СПб. : Каро, 2004. - 173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/>
      </w:pPr>
      <w:r>
        <w:rPr>
          <w:color w:val="auto"/>
          <w:sz w:val="24"/>
          <w:szCs w:val="24"/>
        </w:rPr>
        <w:t>Арган, Джулио Карло</w:t>
      </w:r>
      <w:r>
        <w:rPr>
          <w:sz w:val="24"/>
          <w:szCs w:val="24"/>
        </w:rPr>
        <w:t>. История Итальянского искусства : Античность. Средние века. Раннее Возрождение / Джулио Карло Арган. - М. : Радуга, 2000. - 533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рукова, В. С. Педагогика. Проективная педагогика : уч. пособие для инженерно-педагогических институтов и индустриально-педагогических техникумов / В. С. Безрукова. - Екатеринбург : Издательство Деловая книга, 1996. - 344 с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Беляева, Л. А. Возрастная психология : учебно-методическое пособие (для педагогических специальностей) / Л. А. Беляева, С. П. Жданова, Л. Н. Блынду. Федеральное агентство по образованию, ГОУ ВПО ТГПУ. - Томск : Издательство ТГПУ, 2008. - 130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Беляева, С. Е. Основы изобразительного искусства и художественного проектирования : учебник для начального профессионального образования / С. Е. Беляева. - М. : Академия, 2007. - 203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Беляева, С. Е. Спецрисунок и художественная графика : учебник для среднего профессионального образования / С. Е. Беляева, Е. А. Розанов. - М. : Академия, 2007. - 234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Бесчастнов, Н. П. Графика пейзажа : учебное пособие для вузов / Н. П. Бесчастнов. - М. : Владос, 2005. - 300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ордовская, Н. В. Педагогика : учебник для вузов / Н. В. Бордовская, А. А. Реан. - СПб. : Питер, 2004. - 304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изер, В. В. Живописная грамота : система цвета в изобразительном искусстве /             В. В. Визер. - СПб. : Питер, 2006. - 191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недич, П. П. Всеобщая история искусств : Живопись. Скульптура. Архитектура /         П. П. Гнедич. - М. : Эксмо, 2007. - 841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недич, П. П. История искусств. Итальянский Ренессанс : Живопись. Скульптура. Архитектура / П. П. Гнедич. - М. : Эксмо, 2005. - 141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Демчев, П. Г. Художественное оформление в школе : учебное пособие для вузов /          П. Г. Демчев. - М. : Владос, 2004. - 207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/>
      </w:pPr>
      <w:r>
        <w:rPr>
          <w:color w:val="auto"/>
          <w:sz w:val="24"/>
          <w:szCs w:val="24"/>
        </w:rPr>
        <w:t>Джуринский, А. Н. Истор</w:t>
      </w:r>
      <w:r>
        <w:rPr>
          <w:sz w:val="24"/>
          <w:szCs w:val="24"/>
        </w:rPr>
        <w:t xml:space="preserve">ия педагогических идей : учебное пособие / </w:t>
      </w:r>
      <w:r>
        <w:rPr>
          <w:color w:val="auto"/>
          <w:sz w:val="24"/>
          <w:szCs w:val="24"/>
        </w:rPr>
        <w:t>А. Н. Джуринский</w:t>
      </w:r>
      <w:r>
        <w:rPr>
          <w:sz w:val="24"/>
          <w:szCs w:val="24"/>
        </w:rPr>
        <w:t>. – М. : Пед. О-во России, 2004. - 35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Зимняя, И. А. Педагогическая психология : учебник для вузов / И. А. Зимняя. - Изд. 2- е, доп. , испр. и пер. - М. : Логос, 2007. - 38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льина, Т. В. Западноевропейское искусство : учебник для вузов / Т. В. Ильина. - М. : Высшая школа, 2007. - 368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ишникова, Е. М. «Византийское возрождение» в архитектуре России : середина 19 начало 20 века / Е. М. Кишникова. - СПб. : Искусство, 2007. - 254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Ковешникова, Н. А. Дизайн : История и теория : учебное пособие / Н. А. Ковешникова. - М. : Омега-Л, 2005. - 223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лякина, В. И. Методика организации уроков коллективного творчества : Планы и сценарии уроков изобразительного искусства / В. И. Колякина. - М. : ВЛАДОС, 2002. - 17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антинова, С. С. Техники изобразительного искусства : конспект лекций /               С. С. Константинова. - Ростов-на-Дону : Феникс, 2004. - 173 с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солапова, М. А. Педагогика. Педагогическая практика : методические рекомендации для студентов 5 курса / М. А. Косолапова. - Томск : издательство ТГПУ, 2004. - 23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узин, В. С. Рисунок. Наброски и зарисовки : учебное пособие для вузов / В. С. Кузин. - М. : Академия, 2004. - 228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укушин, В. С. Музыка, архитектура и изобразительное искусство : сценарии творческих уроков / В. С. Кукушин. - М. : МарТ, 2005. - 12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Куманецкий, Казимеж. История культуры Древней Греции и Рима / Казимеж Куманецкий. - М. : Высшая школа, 1990. - 350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еонардо да Винчи. Суждения о науке и искусстве / Леонардо да Винчи. - СПб. : Азбука, 2001. - 70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/>
      </w:pPr>
      <w:r>
        <w:rPr>
          <w:rFonts w:cs="Times New Roman"/>
          <w:iCs/>
          <w:sz w:val="24"/>
          <w:szCs w:val="24"/>
        </w:rPr>
        <w:t>Логвиненко, Г. М. Декоративная композиция : учебное пособие для вузов /                      Г. М. Логвиненко. - М. : ВЛАДОС, 2008. - 144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стера иконописи : Феофан Грек, Андрей Рублев, Симон Ушаков / авт.-сост.               М. В. Адамчик. - М., 2006. - 63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к учебной психолого-педагогической практике студентов ТГПУ / под редакцией Л. И. Блынду, Н. Б. Буртовой. - Томск : издательство ТГПУ, 2004. - 15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лева, Н. М. Выдающиеся русские художники-педагоги : Книга для учителя /              Н. М. Молева. - М. : Просвещение, 1991. - 431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Никоненко, Н. М. Декоративно-прикладное творчество. Художественное оформление интерьера : Практическое руководство для взрослых и детей / Н. М. Никоненко. - Ростов-на-Дону : Феникс, 2003. - 127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ая психология : Курс лекций для первой ступени педагогического образования / сост. Е. И. Рогов . - М. : Гуманит. издат. Центр ВЛАДОС, 1998. – 448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тровская, О. В. Уроки изобразительного искусства в начальной школе, 1-4 классы : Педагогика : учеб. пособ. / О. В. Островская ; под ред. П. И. Пидкасистого. – М., 1996. - 60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Павлик, К. В. Изобразительное искусство в начальной школе : учебные материалы по методике преподавания / К. В. Павлик. - М. : Флинта, 1999. - 86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Панксенов, Г. И. Живопись. Форма, цвет, изображение : учебное пособие для вузов /     Г. И. Панксенов. - М. : Академия, 2007. - 143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армон, Ф. М. Рисунок и графика костюма : учебник для вузов / Ф. М. Пармон. - М. : Архитектура, 2005. - 207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дагогика : учеб. пособие / под ред. П. И. Пидкасистого. – М. : Пед. О-во России, 2004. - 640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ласый, И. П. Педагогика. Новый курс : учеб. для студентов пед. вузов : в 2 кн. /        И. П. Подласый. - М. : Гум. центр «Владос», 2004. - К. 1-2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резова, И. И. Программы интегрированных курсов по литературе и изобразительному искусству для учащихся 5-8 классов / И. И. Подрезова. - Томск : издательство ТГПУ, 2008. - 6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пулярная история живописи : Западная Европа / авт.-сост. Г. В. Дятлева. - М. : Вече, 2002. - 476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пулярная история русской живописи / авт.-сост. А. Е. Конькова. - М. : Вече, 2002. - 510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сихология. Учебник / под ред. А. А. Крылова. - М. : Проспект, 2001. – 58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</w:rPr>
        <w:t>Ростовцев, Н. Н. Методика преподавания изобразительного искусства в школе : учебник для худож.-граф. фак-тов пед. вузов / Н. Н. Ростовцев. - М. : Просвещение, 1980. - 238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Ростовцев, Н. Н. Развитие творческих способностей на занятиях рисованием : учебное пособие для вузов / Н. Н. Ростовцев, А. Е. Терентьев. - М. : Просвещение, 1987. - 174 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адохин, А. П. Мировая художественная культура : учебник для вузов / А. П. Садохин. - М. : ЮНИТИ-ДАНА, 2006. - 494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арабьянов, Д. В. История русского искусства второй половины 19 века /                        Д. В. Сарабьянов. - М. : Издательство МГУ, 1989. - 381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2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ливанов, В. А. Основы общей педагогики : теория и методика воспитания : учебное пособие / В. А. Селиванов. – М. : Изд. центр «Академия», 2004. - 336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лавянское барокко : Историко- культурные проблемы эпохи. - М. : Наука, 1979. - 375 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/>
      </w:pPr>
      <w:r>
        <w:rPr>
          <w:rFonts w:cs="Times New Roman"/>
          <w:iCs/>
          <w:sz w:val="24"/>
          <w:szCs w:val="24"/>
        </w:rPr>
        <w:t xml:space="preserve">Смирнов, В. И. Общая педагогика : учеб. </w:t>
      </w:r>
      <w:r>
        <w:rPr>
          <w:rFonts w:cs="Times New Roman"/>
          <w:iCs/>
          <w:sz w:val="24"/>
          <w:szCs w:val="24"/>
          <w:lang w:val="en-US"/>
        </w:rPr>
        <w:t xml:space="preserve">XXI </w:t>
      </w:r>
      <w:r>
        <w:rPr>
          <w:rFonts w:cs="Times New Roman"/>
          <w:iCs/>
          <w:sz w:val="24"/>
          <w:szCs w:val="24"/>
        </w:rPr>
        <w:t>века / В. И. Смирнов. – 2-е изд., пераб., доп., и исп. – М. : Логос, 2004. - 304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бодчиков, В. И. Психология человека : Введение в психологию субъективности : учеб. пособие для вузов / В. И. Сободчиков, Е. И. Исаев. – М. : Школа-Пресс, 1995. – 384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Сурина, М. О. История образования и цветодидактики : история систем и методов обучения цвету / М. О. Сурина. - М. : МарТ, 2003. - 348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арабукин, Н. М. М. А. Врубель / Н. М. Тарабукин. - М. : Искусство, 1974. - 17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эн, Ипполит. Философия искусства : Живопись Италии и Нидерландов / Ипполит Тэн. - М. : Изобразительное искусство, 1995. - 159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Фокина, Л. В. Орнамент : учебное пособие / Л. В. Фокина. - Ростов-на-Дону : Феникс, 2006. - 17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Харджиев, Н. И. Статьи об авангарде. В 2 т. Т. 1. Архив русского авангарда /                  Н. И. Харджиев. - М. : RA, 1997. - 391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арнецкий, Я. Я. Изобразительное искусство в школе продленного дня /                          Я. Я. Чарнецкий. - М. : Просвещение, 1991. - 157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стякова, С. Н. Педагогическое сопровождение самоопределения школьников : методическое пособие для профильной и профессиональной ориентации учащихся /      С. Н. Чистякова. - М. : Академия, 2007. - 12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Шашков, Ю. П. Живопись и ее средства : учебное пособие для вузов / Ю. П. Шашков. - М. : Трикста, 2006. - 126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Шорохов, Е. В. Основы композиции : учебное пособие / Е. В. Шорохов. – М. : Просвещение, 1979. – 303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40" w:leader="none"/>
        </w:tabs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Яковлева, Н. А. Практикум по истории изобразительного искусства : учебно-методическое пособие для художественно-педагогических вузов / Н. А. Яковлева. - М. : Высшая школа, 2004. - 318 с.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0" w:right="0" w:firstLine="538"/>
        <w:jc w:val="both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  <w:t>Программа составлена в соответствии с Государственным образовательным стандартом высшего профессионального образования по специальности 050602.65 «Изобразительное искусство».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у составили: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 педагогических наук, доцент 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федры общей педагогики и психологии</w:t>
        <w:tab/>
        <w:tab/>
        <w:tab/>
        <w:t>_________________ Л.А. Беляева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ший преподаватель 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федры художественного образования</w:t>
        <w:tab/>
        <w:tab/>
        <w:tab/>
        <w:t>_________________ Л.Г. Гадалова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ший преподаватель 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федры художественного образования</w:t>
        <w:tab/>
        <w:tab/>
        <w:tab/>
        <w:t>_________________ Е.Ф. Степанова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государственного экзамена утверждена на заседании кафедры художественного образования протокол № ___ от ____________________ 20 ___ г.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в. кафедрой художественного образования</w:t>
        <w:tab/>
        <w:tab/>
        <w:t xml:space="preserve">__________________ П.Л. Волк 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государственного экзамена утверждена на заседании кафедры общей педагогики и психологии протокол № ___ от ____________________ 20 ___ г.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. кафедрой общей педагогики и психологии </w:t>
        <w:tab/>
        <w:tab/>
        <w:t>___________________ Л.А. Беляева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государственного экзамена одобрена методической комиссией ИК ТГПУ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етодической комиссии ИК</w:t>
        <w:tab/>
        <w:tab/>
        <w:t>____________________ О.А. Батурина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государственного экзамена одобрена Ученым советом ИК ТГПУ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ученого совета ИК, директор </w:t>
        <w:tab/>
        <w:tab/>
        <w:t>____________________ Е.А. Каюмова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ректор по НОУД</w:t>
        <w:tab/>
        <w:tab/>
        <w:tab/>
        <w:tab/>
        <w:tab/>
        <w:t>____________________ О.А. Швабауэр</w:t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ректора по УВР</w:t>
        <w:tab/>
        <w:tab/>
        <w:tab/>
        <w:tab/>
        <w:tab/>
        <w:t>____________________ А.Ю. Михайличенко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360"/>
      </w:pPr>
    </w:lvl>
    <w:lvl w:ilvl="1">
      <w:start w:val="1"/>
      <w:numFmt w:val="lowerLetter"/>
      <w:lvlText w:val="%2."/>
      <w:lvlJc w:val="left"/>
      <w:pPr>
        <w:tabs>
          <w:tab w:val="num" w:pos="1942"/>
        </w:tabs>
        <w:ind w:left="1942" w:hanging="360"/>
      </w:pPr>
    </w:lvl>
    <w:lvl w:ilvl="2">
      <w:start w:val="1"/>
      <w:numFmt w:val="lowerRoman"/>
      <w:lvlText w:val="%3."/>
      <w:lvlJc w:val="left"/>
      <w:pPr>
        <w:tabs>
          <w:tab w:val="num" w:pos="2662"/>
        </w:tabs>
        <w:ind w:left="2662" w:hanging="0"/>
      </w:pPr>
    </w:lvl>
    <w:lvl w:ilvl="3">
      <w:start w:val="1"/>
      <w:numFmt w:val="decimal"/>
      <w:lvlText w:val="%4."/>
      <w:lvlJc w:val="left"/>
      <w:pPr>
        <w:tabs>
          <w:tab w:val="num" w:pos="3382"/>
        </w:tabs>
        <w:ind w:left="3382" w:hanging="360"/>
      </w:pPr>
    </w:lvl>
    <w:lvl w:ilvl="4">
      <w:start w:val="1"/>
      <w:numFmt w:val="lowerLetter"/>
      <w:lvlText w:val="%5."/>
      <w:lvlJc w:val="left"/>
      <w:pPr>
        <w:tabs>
          <w:tab w:val="num" w:pos="4102"/>
        </w:tabs>
        <w:ind w:left="4102" w:hanging="360"/>
      </w:pPr>
    </w:lvl>
    <w:lvl w:ilvl="5">
      <w:start w:val="1"/>
      <w:numFmt w:val="lowerRoman"/>
      <w:lvlText w:val="%6."/>
      <w:lvlJc w:val="left"/>
      <w:pPr>
        <w:tabs>
          <w:tab w:val="num" w:pos="4822"/>
        </w:tabs>
        <w:ind w:left="4822" w:hanging="0"/>
      </w:pPr>
    </w:lvl>
    <w:lvl w:ilvl="6">
      <w:start w:val="1"/>
      <w:numFmt w:val="decimal"/>
      <w:lvlText w:val="%7."/>
      <w:lvlJc w:val="left"/>
      <w:pPr>
        <w:tabs>
          <w:tab w:val="num" w:pos="5542"/>
        </w:tabs>
        <w:ind w:left="5542" w:hanging="360"/>
      </w:pPr>
    </w:lvl>
    <w:lvl w:ilvl="7">
      <w:start w:val="1"/>
      <w:numFmt w:val="lowerLetter"/>
      <w:lvlText w:val="%8."/>
      <w:lvlJc w:val="left"/>
      <w:pPr>
        <w:tabs>
          <w:tab w:val="num" w:pos="6262"/>
        </w:tabs>
        <w:ind w:left="6262" w:hanging="360"/>
      </w:pPr>
    </w:lvl>
    <w:lvl w:ilvl="8">
      <w:start w:val="1"/>
      <w:numFmt w:val="lowerRoman"/>
      <w:lvlText w:val="%9."/>
      <w:lvlJc w:val="left"/>
      <w:pPr>
        <w:tabs>
          <w:tab w:val="num" w:pos="6982"/>
        </w:tabs>
        <w:ind w:left="6982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horndale AMT" w:hAnsi="Thorndale AMT" w:eastAsia="Albany AMT" w:cs="Albany AMT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horndale AMT" w:hAnsi="Thorndale AMT" w:eastAsia="Albany AMT" w:cs="Albany AMT"/>
      <w:color w:val="auto"/>
      <w:kern w:val="2"/>
      <w:sz w:val="24"/>
      <w:szCs w:val="24"/>
      <w:lang w:val="ru-RU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lbany AMT" w:hAnsi="Albany AMT" w:eastAsia="Albany AMT" w:cs="Albany AMT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tLeast" w:line="200" w:before="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eastAsia="ar-SA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numbering" w:styleId="WW8Num5">
    <w:name w:val="WW8Num5"/>
    <w:qFormat/>
  </w:style>
  <w:style w:type="numbering" w:styleId="WW8Num2">
    <w:name w:val="WW8Num2"/>
    <w:qFormat/>
  </w:style>
  <w:style w:type="numbering" w:styleId="WW8Num8">
    <w:name w:val="WW8Num8"/>
    <w:qFormat/>
  </w:style>
  <w:style w:type="numbering" w:styleId="WW8Num7">
    <w:name w:val="WW8Num7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6">
    <w:name w:val="WW8Num6"/>
    <w:qFormat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  <Pages>10</Pages>
  <Words>3509</Words>
  <CharactersWithSpaces>25594</CharactersWithSpaces>
  <Paragraphs>2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03:11Z</dcterms:created>
  <dc:creator/>
  <dc:description/>
  <dc:language>en-US</dc:language>
  <cp:lastModifiedBy/>
  <dcterms:modified xsi:type="dcterms:W3CDTF">2010-11-08T11:36:56Z</dcterms:modified>
  <cp:revision>10</cp:revision>
  <dc:subject/>
  <dc:title/>
</cp:coreProperties>
</file>