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ind w:left="-680" w:right="-2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ГПУ)</w:t>
      </w:r>
    </w:p>
    <w:p>
      <w:pPr>
        <w:pStyle w:val="Normal"/>
        <w:ind w:left="0" w:right="-5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812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ТВЕРЖДАЮ</w:t>
      </w:r>
    </w:p>
    <w:p>
      <w:pPr>
        <w:pStyle w:val="Normal"/>
        <w:ind w:left="0" w:right="55" w:hanging="0"/>
        <w:rPr/>
      </w:pPr>
      <w:r>
        <w:rPr>
          <w:rFonts w:eastAsia="Nimbus Roman No9 L;Times New Roman" w:cs="Nimbus Roman No9 L;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</w:rPr>
        <w:t>Директор ИК</w:t>
      </w:r>
    </w:p>
    <w:p>
      <w:pPr>
        <w:pStyle w:val="Normal"/>
        <w:ind w:left="0" w:right="5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 xml:space="preserve">  ______________Е.А. Каюмова</w:t>
      </w:r>
    </w:p>
    <w:p>
      <w:pPr>
        <w:pStyle w:val="Normal"/>
        <w:ind w:left="0" w:right="55" w:firstLine="5812"/>
        <w:jc w:val="left"/>
        <w:rPr>
          <w:sz w:val="24"/>
          <w:szCs w:val="24"/>
        </w:rPr>
      </w:pPr>
      <w:r>
        <w:rPr>
          <w:sz w:val="24"/>
          <w:szCs w:val="24"/>
        </w:rPr>
        <w:t>_____ ____________ 200___ г.</w:t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2"/>
          <w:szCs w:val="42"/>
        </w:rPr>
      </w:pPr>
      <w:r>
        <w:rPr>
          <w:rFonts w:cs="Times New Roman" w:ascii="Times New Roman" w:hAnsi="Times New Roman"/>
          <w:b/>
          <w:bCs/>
          <w:sz w:val="42"/>
          <w:szCs w:val="42"/>
        </w:rPr>
        <w:t>СД.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2"/>
          <w:szCs w:val="42"/>
        </w:rPr>
      </w:pPr>
      <w:r>
        <w:rPr>
          <w:rFonts w:cs="Times New Roman" w:ascii="Times New Roman" w:hAnsi="Times New Roman"/>
          <w:b/>
          <w:bCs/>
          <w:sz w:val="42"/>
          <w:szCs w:val="42"/>
        </w:rPr>
        <w:t>ТАНЦЕВАЛЬНЫЙ ФОЛЬКЛ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2"/>
          <w:szCs w:val="42"/>
        </w:rPr>
      </w:pPr>
      <w:r>
        <w:rPr>
          <w:rFonts w:cs="Times New Roman" w:ascii="Times New Roman" w:hAnsi="Times New Roman"/>
          <w:b/>
          <w:bCs/>
          <w:sz w:val="42"/>
          <w:szCs w:val="42"/>
        </w:rPr>
        <w:t>НАРОДОВ РОССИИ</w:t>
      </w:r>
    </w:p>
    <w:p>
      <w:pPr>
        <w:pStyle w:val="Heading6"/>
        <w:keepNext w:val="true"/>
        <w:tabs>
          <w:tab w:val="clear" w:pos="709"/>
          <w:tab w:val="left" w:pos="0" w:leader="none"/>
        </w:tabs>
        <w:ind w:left="0" w:right="5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right="55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и и задачи дисциплин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Цель дисциплины</w:t>
      </w:r>
      <w:r>
        <w:rPr>
          <w:sz w:val="24"/>
          <w:szCs w:val="24"/>
        </w:rPr>
        <w:t>: формирование и развитие у студентов навыков профессионального общения, умения оптимально использовать средства фольклорного танца в народном творчестве, представляющем собой совокупность знаний, умений, способностей, необходимых для профессиональ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настоящее время компетенции специалиста в определенной области характеризуются не только профессиональными знаниями, навыками, умениями, но также развитиыми коммуникативными способностями, обеспецивающими креативный (творческий) уровень профессиональной деятельности. То есть для современного специалиста значим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680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циально-коммуникативная компетенция (проявляется в способности участников совместной деятельности посредством социо-культурных знаний устанавливать межличностную коммуникацию для достижения конкретных задач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680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учно-исследовательская компетенция (включает не только владение фундаментальной научной базой и методологией научного творчества, но и умения выбрать, обработать, сохранить и распространить научную информацию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680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о-деловая компетенция (представляет собой умение посредством предметных знаний организовать и оптимизировать тот или иной вид профессионально-делового взаимодействия личност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Задач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ровня культуры в области народного художественного творчества (виды народного танцевального творчества, песенный и музыкальный фольклор, особенности народного костюма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еобходимых знаний в области народной художественной культуры (теория и практика основных выразительных средств, формы и жанры танцевального фольклора; традиционный костюм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актических умений в освоении самобытной региональной культуры (областные особенности исполнения русского танца, народностей Росс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Требования к уровню освоения содержания дисциплин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воение содержания дисциплины «Танцевальный фольклор народов России» предполагает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680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ладение системой достаточных знаний фольклорного танца на всех уровнях (понятийный аппарат, выразительные средства, виды, формы, образцы, особенности исполнения, музыкальное сопровождение и традиционный костюм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680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применять знания, умения и навыки танцевального фольклора России в профессионально значимых сферах: социокультурной, научно-практической, профессиональной.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ab/>
        <w:t>Формы контроля:</w:t>
      </w:r>
      <w:r>
        <w:rPr>
          <w:sz w:val="24"/>
          <w:szCs w:val="24"/>
        </w:rPr>
        <w:tab/>
        <w:t>итоговый контроль проводится в форме зачета - показ фольклорного танц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3. Объем дисциплины и виды учебной работы</w:t>
      </w:r>
    </w:p>
    <w:tbl>
      <w:tblPr>
        <w:tblW w:w="9670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0"/>
        <w:gridCol w:w="2310"/>
        <w:gridCol w:w="2190"/>
      </w:tblGrid>
      <w:tr>
        <w:trPr>
          <w:trHeight w:val="424" w:hRule="exact"/>
        </w:trPr>
        <w:tc>
          <w:tcPr>
            <w:tcW w:w="51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23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местр</w:t>
            </w:r>
          </w:p>
        </w:tc>
      </w:tr>
      <w:tr>
        <w:trPr/>
        <w:tc>
          <w:tcPr>
            <w:tcW w:w="51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</w:tr>
      <w:tr>
        <w:trPr/>
        <w:tc>
          <w:tcPr>
            <w:tcW w:w="5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ые занятия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" w:right="5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Семинары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" w:right="5" w:firstLine="15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" w:right="5" w:firstLine="15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И (или) другие виды аудиторных занятий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ой проект (работа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" w:right="5" w:firstLine="15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Расчетно-графические работы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" w:right="5" w:firstLine="15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Реферат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" w:right="5" w:firstLine="15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И (или другие виды самостоятельной работы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тогового контроля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одержание работ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Разделы дисциплины и виды занят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4480"/>
        <w:gridCol w:w="980"/>
        <w:gridCol w:w="1740"/>
        <w:gridCol w:w="1747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Nimbus Roman No9 L;Times New Roman" w:cs="Nimbus Roman No9 L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 дисциплины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ли семинар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ведение в курс танцевального фольклора народов России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Понятийный аппарат курса 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ыразительные средства русского танцевального фольклора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усского танцевального творчества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особенности исполнения русского народного танца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Образцы русского танцевального фольклора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анцевальный фольклор республики Татарстан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анцевальный фольклор Башкирии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анцевальный фольклор народов Сибири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азбор и постановка фольклорных танцев по записи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. Содержание разделов дисциплин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1. Введение в курс танцевального фольклора народов России</w:t>
      </w:r>
    </w:p>
    <w:p>
      <w:pPr>
        <w:pStyle w:val="Normal"/>
        <w:ind w:left="0" w:right="0" w:firstLine="550"/>
        <w:jc w:val="both"/>
        <w:rPr>
          <w:sz w:val="24"/>
          <w:szCs w:val="24"/>
        </w:rPr>
      </w:pPr>
      <w:r>
        <w:rPr>
          <w:sz w:val="24"/>
          <w:szCs w:val="24"/>
        </w:rPr>
        <w:t>Цель, задачи, общая характеристика учебного курса «Танцевальный фольклор народов России».</w:t>
      </w:r>
    </w:p>
    <w:p>
      <w:pPr>
        <w:pStyle w:val="Normal"/>
        <w:ind w:left="0" w:right="0" w:firstLine="55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Тема 2. Понятийный аппарат курса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Роль терминов и понятий в процессе обучения фольклорному танцу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Истоки возникновения понятийного аппарата: бытовые ассоциации, специфические национальные названия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Основные термины и понятия курса: фольклорный танец, традиция, карагод, карусель, ключ, книжечка, коленце и прочее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Тема 3. Основные выразительные средства русского танцевального фольклора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>1. Традиционные рисунки танцевального фольклора: «круг», «два круга рядом», «круг в круге», «корзиночка», «восьмерка», «улитка», «змейка», «колонна», «улица», «ворота», «гребень», «звездочка», «карусель», «</w:t>
      </w:r>
      <w:r>
        <w:rPr>
          <w:b w:val="false"/>
          <w:bCs w:val="false"/>
          <w:color w:val="auto"/>
          <w:sz w:val="24"/>
          <w:szCs w:val="24"/>
        </w:rPr>
        <w:t>челнок</w:t>
      </w:r>
      <w:r>
        <w:rPr>
          <w:b w:val="false"/>
          <w:bCs w:val="false"/>
          <w:sz w:val="24"/>
          <w:szCs w:val="24"/>
        </w:rPr>
        <w:t>», «ручеек», «волна», «цепочка»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Танцевальная лексика фольклорного танца: образная, естественно-пластическая, традиционная и трюковая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Музыкальное сопровождение фольклорного танца: песенное и инструментальное творчество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Костюм - «визитная» карточка региона России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Тема 4. Виды русского танцевального творчества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Хоровод. Классификация хороводов по построению, содержанию, исполнению, временам года и прочее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Пляска. Разновидности русской пляски: одиночная (мужская и женская), парная, перепляс, групповая традиционная пляска, массовый пляс, кадриль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Тема 5. Региональные особенности исполнения русского народного танца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Обзор изучаемого региона с констатацией фактов, влияющих на манеру и характер исполнения, композицию и музыкальное сопровождение тех танцев, которые бытуют в данной области; название хороводов, кадрилей, плясок и переплясов, гаданий, игр, обычаев и обрядов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Описание основных положений рук и движений танцев, бытующих в данной област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Иллюстрации костюмов, дающие представления об одежде област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Приобретение исполнительских навыков танцевальных движений и положений данного региона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Тема 6. Образцы русского танцевального фольклора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1. «Восьмерка» - групповая пляска Архангельской области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2. «Козлик» - групповая пляска Костромской области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3. «Галя» - Брянская кадриль или другие (по выбору преподавателя)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Тема 7. Танцевальный фольклор республики Татарстан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1. Происхождение татар. Географическое распределение и обособленные группы татарского населения. Одежда, верование и обряды. Орнамент, песни, обряд свадьбы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2. Татарский танцевальный фольклор Урала, Сибири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Тема 8. Танцевальный фольклор Башкирии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1. Происхождение башкир и область расселения: северо-восточные, юго-восточные, северные и северо-западные этнические зоны, особенности духовной культуры в этнических зонах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2. Народные танцы под плясовые напевы «Карабай», «Семь девушек», «Зарифа» (по выбору)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Тема 9. Танцевальный фольклор народов Сибири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1. Танцевальный фольклор малой народности – селькупов, проживающих на территории Томской области (быт, климатические условия, одежда, верование и обряды, сценическое воплощение)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2. Танцевальный фольклор народов Кузбас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680" w:leader="none"/>
        </w:tabs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Сибирский русский народный танец в праздниках и обрядах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680" w:leader="none"/>
        </w:tabs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Виды сибирского русского танца (хороводы, пляски, кадрили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680" w:leader="none"/>
        </w:tabs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Разбор и постановка танца по записи (по выбору)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3. Танцевальный фольклор Буряти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680" w:leader="none"/>
        </w:tabs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Климатические, географические, социально-бытовые предпосылки возникновения, развитие и сохранение Бурятского танц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680" w:leader="none"/>
        </w:tabs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Виды Бурятских танцев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4. Танцевальный фольклор народов Алта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680" w:leader="none"/>
        </w:tabs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Истоки, разновидности, каноны и формы танцев Горного Алта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680" w:leader="none"/>
        </w:tabs>
        <w:ind w:left="36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Образцы фольклорных танцев Горного Алтая</w:t>
      </w:r>
    </w:p>
    <w:p>
      <w:pPr>
        <w:pStyle w:val="Normal"/>
        <w:ind w:left="36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и другие (по выбору педагога)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Тема 10. Разбор и постановка фольклорных танцев по записи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1. Необходимые сведения для разбора танца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2. Работа балетмейстера над постановкой танца по записи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3. Работа балетмейстера с исполнителями.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5. Лабораторный практикум – не предусмотрен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6. Учебно-методическое обеспечение дисциплины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000000"/>
          <w:sz w:val="24"/>
          <w:szCs w:val="24"/>
          <w:u w:val="none"/>
        </w:rPr>
        <w:t>6.1. Рекомендуемая литература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а) основная литература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80" w:leader="none"/>
        </w:tabs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Баглай, В. Е. Этническая хореография народов мира : учебное пособие / В. Е. Баглай. - Ростов н/Д : Феникс, 2007. - 405 с.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б) дополнительная литература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920" w:leader="none"/>
        </w:tabs>
        <w:spacing w:lineRule="atLeast" w:line="200"/>
        <w:jc w:val="both"/>
        <w:rPr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eastAsia="ru-RU"/>
        </w:rPr>
      </w:pPr>
      <w:r>
        <w:rPr>
          <w:b w:val="false"/>
          <w:bCs w:val="false"/>
          <w:color w:val="000000"/>
          <w:sz w:val="24"/>
          <w:szCs w:val="24"/>
          <w:u w:val="none"/>
          <w:shd w:fill="auto" w:val="clear"/>
          <w:lang w:eastAsia="ru-RU"/>
        </w:rPr>
        <w:t>Гусев, Г. П. Методика преподавания народного танца. Танцевальные движения и комбинации на середине зала. Учебное пособие для студентов вузов / Г. П. Гусев. – М. : Владос, 2003. - 200 с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440" w:leader="none"/>
        </w:tabs>
        <w:jc w:val="both"/>
        <w:rPr>
          <w:color w:val="000000"/>
          <w:sz w:val="24"/>
          <w:szCs w:val="24"/>
          <w:u w:val="none"/>
          <w:lang w:eastAsia="ru-RU"/>
        </w:rPr>
      </w:pPr>
      <w:r>
        <w:rPr>
          <w:color w:val="000000"/>
          <w:sz w:val="24"/>
          <w:szCs w:val="24"/>
          <w:u w:val="none"/>
          <w:lang w:eastAsia="ru-RU"/>
        </w:rPr>
        <w:t xml:space="preserve">Гусев, Г. П. Методика преподавания народного танца. Упражнения у станка. Учебное пособие для вузов / Г. П. Гусев. – М. : Владос, 2005. - 206 с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440" w:leader="none"/>
        </w:tabs>
        <w:jc w:val="both"/>
        <w:rPr>
          <w:color w:val="000000"/>
          <w:sz w:val="24"/>
          <w:szCs w:val="24"/>
          <w:u w:val="none"/>
          <w:lang w:eastAsia="ru-RU"/>
        </w:rPr>
      </w:pPr>
      <w:r>
        <w:rPr>
          <w:color w:val="000000"/>
          <w:sz w:val="24"/>
          <w:szCs w:val="24"/>
          <w:u w:val="none"/>
          <w:lang w:eastAsia="ru-RU"/>
        </w:rPr>
        <w:t>Гусев, Г. П. Методика преподавания народного танца. Этюд : учеб. пособие для студ. хореограф. фак. вузов культуры и искусств / Г. П. Гусев. - М. : Гуманитар.изд. центр ВЛАДОС,2004. - 232 с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920" w:leader="none"/>
        </w:tabs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Заикин, Н. И. Областные особенности русского народного танца. Учебное пособие / Н. И. Заикин, Н. А. Заикина. — Орел, 2004. - 688 с. - Ч. II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44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 xml:space="preserve">Русское народное творчество : учебное пособие для государственных университетов и педагогических институтов / П. Г. Богатырев [и др.]. - М. : Высшая школа, 1966. - 357 с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440" w:leader="none"/>
        </w:tabs>
        <w:jc w:val="both"/>
        <w:rPr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eastAsia="ru-RU"/>
        </w:rPr>
      </w:pPr>
      <w:r>
        <w:rPr>
          <w:b w:val="false"/>
          <w:bCs/>
          <w:i w:val="false"/>
          <w:iCs w:val="false"/>
          <w:color w:val="000000"/>
          <w:sz w:val="24"/>
          <w:szCs w:val="24"/>
          <w:u w:val="none"/>
          <w:lang w:eastAsia="ru-RU"/>
        </w:rPr>
        <w:t xml:space="preserve">Традиции и современность в фольклоре / Л. Г. Бараг [и др.] / отв.ред. : В. К. Соколова; АН СССР, Институт этнографии. - М. : Наука, 1988. - 211 с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440" w:leader="none"/>
        </w:tabs>
        <w:jc w:val="both"/>
        <w:rPr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eastAsia="ru-RU"/>
        </w:rPr>
      </w:pPr>
      <w:r>
        <w:rPr>
          <w:b w:val="false"/>
          <w:bCs/>
          <w:i w:val="false"/>
          <w:iCs w:val="false"/>
          <w:color w:val="000000"/>
          <w:sz w:val="24"/>
          <w:szCs w:val="24"/>
          <w:u w:val="none"/>
          <w:lang w:eastAsia="ru-RU"/>
        </w:rPr>
        <w:t xml:space="preserve">Традиционная культура Томской области / сост. О. М. Рындина [и др.]. - Томск, 2003. 205 с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44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Устинова, Т. Фольклорные танцы Тверской земли / Т. Устинова. - 2002. - 160 с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44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 xml:space="preserve">Фольклор – музыка – театр : программно-методическое пособие / под ред. С. И. Мерзляковой. - М. : ВЛАДОС, 2003. - 212 с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44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ru-RU"/>
        </w:rPr>
        <w:t xml:space="preserve">Фролова, А. Н. Истоки воспитания у коренных народов Северо-Востока России / А. Н. Фролова. - Магадан : КОРДИС, 2002. - 67 с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44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ru-RU"/>
        </w:rPr>
        <w:t xml:space="preserve">Хождаев, Ф. А. Календарные народные праздники / Ф. А. Хождаев, Л. Н. Крючкова. - М. : Флинта, 2002. - 191 с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44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 xml:space="preserve">Юдин, А. В. Русская народная духовная культура : учебное пособие для вузов / А. В. Юдин. - М. : Высшая школа, 1999. - 330 с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</w:r>
    </w:p>
    <w:p>
      <w:pPr>
        <w:pStyle w:val="TextBody"/>
        <w:tabs>
          <w:tab w:val="clear" w:pos="709"/>
          <w:tab w:val="left" w:pos="2706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2. Средства обеспечения освоения дисциплины</w:t>
      </w:r>
    </w:p>
    <w:p>
      <w:pPr>
        <w:pStyle w:val="Normal"/>
        <w:tabs>
          <w:tab w:val="clear" w:pos="709"/>
          <w:tab w:val="left" w:pos="2706" w:leader="none"/>
        </w:tabs>
        <w:ind w:left="0" w:right="0" w:firstLine="585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Обучающие программы, дидактические и методические пособия, упражнения в специальной литературе,</w:t>
      </w:r>
      <w:r>
        <w:rPr>
          <w:b w:val="false"/>
          <w:bCs w:val="false"/>
          <w:color w:val="000000"/>
          <w:sz w:val="24"/>
          <w:szCs w:val="24"/>
        </w:rPr>
        <w:t xml:space="preserve"> видеотека, телефильмы, фонотека.</w:t>
      </w:r>
    </w:p>
    <w:p>
      <w:pPr>
        <w:pStyle w:val="Normal"/>
        <w:tabs>
          <w:tab w:val="clear" w:pos="709"/>
          <w:tab w:val="left" w:pos="2706" w:leader="none"/>
        </w:tabs>
        <w:ind w:left="0" w:right="0" w:firstLine="58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7. Материально-техническое обеспечение дисциплины</w:t>
      </w:r>
    </w:p>
    <w:p>
      <w:pPr>
        <w:pStyle w:val="Normal"/>
        <w:ind w:left="0" w:right="0" w:firstLine="528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Теле-видео-аппаратура, сценические фольклорные костюмы, обувь, музыкальный инструмент – баян.</w:t>
      </w:r>
    </w:p>
    <w:p>
      <w:pPr>
        <w:pStyle w:val="Normal"/>
        <w:ind w:left="0" w:right="0" w:firstLine="528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8. Методические рекомендации по организации изучения дисциплин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 Методические рекомендации преподавателю</w:t>
      </w:r>
    </w:p>
    <w:p>
      <w:pPr>
        <w:pStyle w:val="Normal"/>
        <w:ind w:left="0" w:right="0" w:firstLine="555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В целях лучшего усвоения программы студентам предлагаются самостоятельные, творческие работы по изучению мастерства хореографа.</w:t>
      </w:r>
    </w:p>
    <w:p>
      <w:pPr>
        <w:pStyle w:val="Normal"/>
        <w:ind w:left="0" w:right="0" w:firstLine="55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уть танца к самостоятельной и разноплановой сценической содержательности как вершение видового развития занял в европейской культуре длительный период, вовлек в свою сферу многих деятелей и многие виды искусства.</w:t>
      </w:r>
    </w:p>
    <w:p>
      <w:pPr>
        <w:pStyle w:val="Normal"/>
        <w:ind w:left="0" w:right="0" w:firstLine="55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ращение к опыту мастеров прошлого позволяет не только обстоятельно познакомиться с эволюционными линиями сценических компонентов танцевального произведения, но и выявить их видовой состав, закономерности внутреннего и внешнего строения, а в итоге определить передовую технологию современного содержательного творчества.</w:t>
      </w:r>
    </w:p>
    <w:p>
      <w:pPr>
        <w:pStyle w:val="Normal"/>
        <w:ind w:left="0" w:right="0" w:firstLine="5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Важным и несомненным сегодня остается факт, согласно которому профессия хореографа превращается в высоко интеллектуальную художественно-образную деятельность. Поэтому и предметом высшего образования становится все более совершенные и сложные средства, методы танцевального творчества.</w:t>
      </w:r>
    </w:p>
    <w:p>
      <w:pPr>
        <w:pStyle w:val="Normal"/>
        <w:ind w:left="0" w:right="0" w:firstLine="57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В целях лучшего усвоения программы студентам предлагаются самостоятельные, творческие работы по изучению танцевального фольклора любого региона (по выбору), сбора и постановки образцов танцевального фольклора по записи, концертные выступления.</w:t>
      </w:r>
    </w:p>
    <w:p>
      <w:pPr>
        <w:pStyle w:val="Normal"/>
        <w:jc w:val="both"/>
        <w:rPr>
          <w:b/>
          <w:b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 w:val="false"/>
          <w:i w:val="false"/>
          <w:iCs w:val="false"/>
          <w:sz w:val="24"/>
          <w:szCs w:val="24"/>
          <w:u w:val="none"/>
        </w:rPr>
        <w:t>8.2. Методические указания для студентов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Перечень примерных вопросов и заданий для самостоятельной работы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1. Зарисовать все традиционные фигуры хороводов и плясок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2. Классифицировать русские хороводы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3. Классифицировать русские пляски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4. Разобрать по записи образцы танцевального фольклора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«Воронежский девичий хоровод» Т.А. Устинова. Избранные русские народные танцы. С. 111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«Перепляс», «Пятерка» - пляска-импровизация. Т.А. Устинова. Избранные русские народные танцы. С. 322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Групповая пляска смоленской области «Тусачок», раздел «Игровые танцы». Т.А. Устинова «Избранные русские народные танцы». С. 349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Групповая пляска Ленинградской области «Восьмерка». А.А. Климов. Русский народный танец. Учебное пособие, выпуск 1. С. 20-25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Брянская кадриль «Галя». И.И. Заикин, И.А. Заикина. Областные особенности русского народного танца. С 335. I часть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«Сибирская проходка». И.И. Заикин, И.А. Заикина. Областные особенности русского народного танца. С. 538. I часть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Парная пляска «Деревенская картинка» А. Шинжина. Основы алтайского танца. С. 157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Одиночная татарская пляска Тагиров Г. 100 татарских фольклорных танцев. С. 231 и другие по выбору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Примерная тематика рефератов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Выразительные средства фольклорного танц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Поэзия русского народного костюм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Танцевальная культура русского Севера Росси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Областные особенности исполнения традиционной танцевальной культуры: Тамбовская область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Областные особенности исполнения традиционной танцевальной культуры: Рязанская область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Областные особенности исполнения традиционной танцевальной культуры: Курская область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Областные особенности исполнения традиционной танцевальной культуры: Самарская область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Областные особенности исполнения традиционной танцевальной культуры: Кубанский край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Танцевальная культура Сибир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Танцевальная культура Урал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Русский танец Поволжья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Примерный перечень вопросов к зачету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Место фольклорного танца в культурном пространстве России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Понятийный аппарат танцевального фольклора: фольклор, фольклорный танец, танок, танец, стиль, традиция и др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Рисунок фольклорного танца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Основные фигуры групповых плясок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Классификация движений традиционного русского танца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Влияние русского костюма на композицию фольклорного русского танца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Разновидности русских плясок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Областные особенности положений рук:</w:t>
      </w:r>
    </w:p>
    <w:p>
      <w:pPr>
        <w:pStyle w:val="Normal"/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- Архангельской области</w:t>
      </w:r>
    </w:p>
    <w:p>
      <w:pPr>
        <w:pStyle w:val="Normal"/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- Ленинградской области</w:t>
      </w:r>
    </w:p>
    <w:p>
      <w:pPr>
        <w:pStyle w:val="Normal"/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- Тверской области</w:t>
      </w:r>
    </w:p>
    <w:p>
      <w:pPr>
        <w:pStyle w:val="Normal"/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- Владимирской области</w:t>
      </w:r>
    </w:p>
    <w:p>
      <w:pPr>
        <w:pStyle w:val="Normal"/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- Рязанской области</w:t>
      </w:r>
    </w:p>
    <w:p>
      <w:pPr>
        <w:pStyle w:val="Normal"/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- Тамбовской области</w:t>
      </w:r>
    </w:p>
    <w:p>
      <w:pPr>
        <w:pStyle w:val="Normal"/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- Воронежской области</w:t>
      </w:r>
    </w:p>
    <w:p>
      <w:pPr>
        <w:pStyle w:val="Normal"/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- Курской области</w:t>
      </w:r>
    </w:p>
    <w:p>
      <w:pPr>
        <w:pStyle w:val="Normal"/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- Орловской области</w:t>
      </w:r>
    </w:p>
    <w:p>
      <w:pPr>
        <w:pStyle w:val="Normal"/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- Брянской области</w:t>
      </w:r>
    </w:p>
    <w:p>
      <w:pPr>
        <w:pStyle w:val="Normal"/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- Самарской области</w:t>
      </w:r>
    </w:p>
    <w:p>
      <w:pPr>
        <w:pStyle w:val="Normal"/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- Урала</w:t>
      </w:r>
    </w:p>
    <w:p>
      <w:pPr>
        <w:pStyle w:val="Normal"/>
        <w:ind w:left="72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- Сибири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Основные движения русского женского танца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Основные движения русского мужского танца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Танцевальный фольклор народностей России (по выбору)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Разбор танца по записи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Постановка фольклорного танца по записи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Работа с исполнителями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36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Сценический показ фольклорного танца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грамма составлена в соответствии с государственным образовательным стандартом высшего профессионального образования по направлению подготовки 531100 (071300.62)  Народная художественная культура </w:t>
      </w:r>
      <w:r>
        <w:rPr>
          <w:i/>
          <w:iCs/>
          <w:color w:val="000000"/>
          <w:sz w:val="24"/>
          <w:szCs w:val="24"/>
        </w:rPr>
        <w:t>с циклом специальных дисциплин по хореографическому искусству.</w:t>
      </w:r>
    </w:p>
    <w:p>
      <w:pPr>
        <w:pStyle w:val="Normal"/>
        <w:tabs>
          <w:tab w:val="clear" w:pos="709"/>
          <w:tab w:val="left" w:pos="6248" w:leader="none"/>
          <w:tab w:val="left" w:pos="7764" w:leader="none"/>
          <w:tab w:val="left" w:pos="13884" w:leader="none"/>
        </w:tabs>
        <w:spacing w:lineRule="auto" w:line="216"/>
        <w:ind w:left="284" w:right="55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124" w:leader="none"/>
          <w:tab w:val="left" w:pos="4640" w:leader="none"/>
          <w:tab w:val="left" w:pos="10760" w:leader="none"/>
        </w:tabs>
        <w:spacing w:lineRule="auto" w:line="216"/>
        <w:jc w:val="both"/>
        <w:rPr>
          <w:sz w:val="24"/>
        </w:rPr>
      </w:pPr>
      <w:r>
        <w:rPr>
          <w:sz w:val="24"/>
        </w:rPr>
        <w:t xml:space="preserve">Программу составила: </w:t>
      </w:r>
    </w:p>
    <w:p>
      <w:pPr>
        <w:pStyle w:val="Normal"/>
        <w:tabs>
          <w:tab w:val="clear" w:pos="709"/>
          <w:tab w:val="left" w:pos="3124" w:leader="none"/>
          <w:tab w:val="left" w:pos="4640" w:leader="none"/>
          <w:tab w:val="left" w:pos="10760" w:leader="none"/>
        </w:tabs>
        <w:spacing w:lineRule="auto" w:line="216"/>
        <w:jc w:val="both"/>
        <w:rPr>
          <w:sz w:val="24"/>
        </w:rPr>
      </w:pPr>
      <w:r>
        <w:rPr>
          <w:sz w:val="24"/>
        </w:rPr>
        <w:t>профессор кафедры художественного образования                 _____________ В.И. Петриева</w:t>
      </w:r>
    </w:p>
    <w:p>
      <w:pPr>
        <w:pStyle w:val="Normal"/>
        <w:tabs>
          <w:tab w:val="clear" w:pos="709"/>
          <w:tab w:val="left" w:pos="3124" w:leader="none"/>
          <w:tab w:val="left" w:pos="9440" w:leader="none"/>
        </w:tabs>
        <w:spacing w:lineRule="auto" w:line="216"/>
        <w:jc w:val="both"/>
        <w:rPr/>
      </w:pPr>
      <w:r>
        <w:rPr>
          <w:rFonts w:eastAsia="Nimbus Roman No9 L;Times New Roman" w:cs="Nimbus Roman No9 L;Times New Roman"/>
          <w:spacing w:val="-7"/>
          <w:sz w:val="24"/>
        </w:rPr>
        <w:t xml:space="preserve">                                                                                                                             </w:t>
      </w:r>
      <w:r>
        <w:rPr>
          <w:rFonts w:eastAsia="Nimbus Roman No9 L;Times New Roman" w:cs="Nimbus Roman No9 L;Times New Roman"/>
          <w:b w:val="false"/>
          <w:bCs w:val="false"/>
          <w:i w:val="false"/>
          <w:iCs w:val="false"/>
          <w:color w:val="000000"/>
          <w:spacing w:val="-7"/>
          <w:sz w:val="24"/>
        </w:rPr>
        <w:t xml:space="preserve"> </w:t>
      </w:r>
      <w:r>
        <w:rPr>
          <w:rFonts w:eastAsia="Nimbus Roman No9 L;Times New Roman" w:cs="Nimbus Roman No9 L;Times New Roman"/>
          <w:b w:val="false"/>
          <w:bCs w:val="false"/>
          <w:i w:val="false"/>
          <w:iCs w:val="false"/>
          <w:color w:val="000000"/>
          <w:spacing w:val="-7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7"/>
          <w:sz w:val="20"/>
          <w:szCs w:val="20"/>
        </w:rPr>
        <w:t xml:space="preserve">(подпись) </w:t>
      </w:r>
    </w:p>
    <w:p>
      <w:pPr>
        <w:pStyle w:val="Style19"/>
        <w:ind w:left="0" w:right="0" w:hanging="0"/>
        <w:rPr/>
      </w:pPr>
      <w:r>
        <w:rPr/>
        <w:t>Программа учебной дисциплины утверждена на заседании кафедры художественного образования</w:t>
      </w:r>
    </w:p>
    <w:p>
      <w:pPr>
        <w:pStyle w:val="Style19"/>
        <w:ind w:left="0" w:right="0" w:hanging="0"/>
        <w:rPr/>
      </w:pPr>
      <w:r>
        <w:rPr>
          <w:color w:val="000000"/>
        </w:rPr>
        <w:t xml:space="preserve">протокол </w:t>
      </w:r>
      <w:r>
        <w:rPr>
          <w:b w:val="false"/>
          <w:bCs w:val="false"/>
          <w:i w:val="false"/>
          <w:iCs w:val="false"/>
          <w:color w:val="000000"/>
        </w:rPr>
        <w:t>№ _____ от «___»____________200___ г.</w:t>
      </w:r>
    </w:p>
    <w:p>
      <w:pPr>
        <w:pStyle w:val="Style19"/>
        <w:ind w:left="0" w:right="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Зав. кафедрой _______________ П.Л. Волк</w:t>
      </w:r>
    </w:p>
    <w:p>
      <w:pPr>
        <w:pStyle w:val="Style19"/>
        <w:ind w:left="0" w:right="0" w:hanging="0"/>
        <w:rPr/>
      </w:pPr>
      <w:r>
        <w:rPr>
          <w:rFonts w:eastAsia="Nimbus Roman No9 L;Times New Roman" w:cs="Nimbus Roman No9 L;Times New Roman"/>
          <w:b w:val="false"/>
          <w:bCs w:val="false"/>
          <w:i w:val="false"/>
          <w:iCs w:val="false"/>
          <w:color w:val="000000"/>
        </w:rPr>
        <w:t xml:space="preserve">                                      </w:t>
      </w:r>
      <w:r>
        <w:rPr>
          <w:rFonts w:eastAsia="Nimbus Roman No9 L;Times New Roman" w:cs="Nimbus Roman No9 L;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0"/>
          <w:szCs w:val="20"/>
        </w:rPr>
        <w:t>(подпись)</w:t>
      </w:r>
    </w:p>
    <w:p>
      <w:pPr>
        <w:pStyle w:val="Style19"/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Программа учебной дисциплины одобрена методической комиссией ИК ТГПУ</w:t>
      </w:r>
    </w:p>
    <w:p>
      <w:pPr>
        <w:pStyle w:val="Style19"/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Председатель методической комиссии ИК  _________________ О.А. Батурина</w:t>
      </w:r>
    </w:p>
    <w:p>
      <w:pPr>
        <w:pStyle w:val="Style19"/>
        <w:ind w:left="0" w:right="0" w:hanging="0"/>
        <w:jc w:val="left"/>
        <w:rPr/>
      </w:pPr>
      <w:r>
        <w:rPr>
          <w:rFonts w:eastAsia="Nimbus Roman No9 L;Times New Roman" w:cs="Nimbus Roman No9 L;Times New Roman"/>
          <w:b w:val="false"/>
          <w:bCs w:val="false"/>
          <w:i w:val="false"/>
          <w:iCs w:val="false"/>
          <w:color w:val="000000"/>
        </w:rPr>
        <w:t xml:space="preserve">                                                                                        </w:t>
      </w:r>
      <w:r>
        <w:rPr>
          <w:rFonts w:eastAsia="Nimbus Roman No9 L;Times New Roman" w:cs="Nimbus Roman No9 L;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0"/>
          <w:szCs w:val="20"/>
        </w:rPr>
        <w:t>(подпись)</w:t>
      </w:r>
    </w:p>
    <w:p>
      <w:pPr>
        <w:pStyle w:val="Style19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Style19"/>
        <w:tabs>
          <w:tab w:val="clear" w:pos="5680"/>
          <w:tab w:val="clear" w:pos="11996"/>
          <w:tab w:val="left" w:pos="178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Style19"/>
        <w:tabs>
          <w:tab w:val="clear" w:pos="5680"/>
          <w:tab w:val="clear" w:pos="11996"/>
          <w:tab w:val="left" w:pos="178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ректор института культуры ТГПУ  ________________ Е.А. Каюмова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/>
        </w:rPr>
        <w:t xml:space="preserve">                                                                        </w:t>
      </w:r>
      <w:r>
        <w:rPr>
          <w:rFonts w:eastAsia="Nimbus Roman No9 L;Times New Roman" w:cs="Nimbus Roman No9 L;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t>(подпись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ru-RU" w:eastAsia="zxx" w:bidi="zx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i/>
      <w:sz w:val="28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Цитата"/>
    <w:basedOn w:val="Normal"/>
    <w:qFormat/>
    <w:pPr>
      <w:tabs>
        <w:tab w:val="clear" w:pos="709"/>
        <w:tab w:val="left" w:pos="5680" w:leader="none"/>
        <w:tab w:val="left" w:pos="11996" w:leader="none"/>
      </w:tabs>
      <w:spacing w:lineRule="auto" w:line="216"/>
      <w:ind w:left="284" w:right="55" w:hanging="0"/>
      <w:jc w:val="both"/>
    </w:pPr>
    <w:rPr>
      <w:spacing w:val="-7"/>
      <w:sz w:val="24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6:38Z</dcterms:created>
  <dc:creator/>
  <dc:description/>
  <dc:language>en-US</dc:language>
  <cp:lastModifiedBy/>
  <cp:lastPrinted>2009-12-01T16:27:00Z</cp:lastPrinted>
  <cp:revision>0</cp:revision>
  <dc:subject/>
  <dc:title/>
</cp:coreProperties>
</file>