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rFonts w:eastAsia="Albany AMT;Arial" w:cs="Thorndale AMT;Times New Roman" w:ascii="Thorndale AMT;Times New Roman" w:hAnsi="Thorndale AMT;Times New Roman"/>
          <w:b/>
          <w:bCs/>
          <w:sz w:val="24"/>
          <w:szCs w:val="24"/>
        </w:rPr>
        <w:t>«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ОМСКИЙ ГОСУДАРСТВЕННЫЙ ПЕДАГОГИЧЕСКИЙ УНИВЕРСИТЕТ</w:t>
      </w:r>
      <w:r>
        <w:rPr>
          <w:rFonts w:eastAsia="Albany AMT;Arial" w:cs="Thorndale AMT;Times New Roman" w:ascii="Thorndale AMT;Times New Roman" w:hAnsi="Thorndale AMT;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  <w:t>(ТГПУ)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left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left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ab/>
        <w:tab/>
        <w:tab/>
        <w:tab/>
        <w:tab/>
        <w:tab/>
        <w:tab/>
        <w:tab/>
        <w:t>Директор ИК</w:t>
      </w:r>
    </w:p>
    <w:p>
      <w:pPr>
        <w:pStyle w:val="Normal"/>
        <w:jc w:val="left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ab/>
        <w:tab/>
        <w:tab/>
        <w:tab/>
        <w:tab/>
        <w:tab/>
        <w:tab/>
        <w:tab/>
        <w:t>___________ Е.А. Каюмова</w:t>
      </w:r>
    </w:p>
    <w:p>
      <w:pPr>
        <w:pStyle w:val="Normal"/>
        <w:jc w:val="left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ab/>
        <w:tab/>
        <w:tab/>
        <w:tab/>
        <w:tab/>
        <w:tab/>
        <w:tab/>
        <w:tab/>
        <w:t>___ __________200 __ г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40"/>
          <w:szCs w:val="40"/>
        </w:rPr>
      </w:pPr>
      <w:r>
        <w:rPr>
          <w:rFonts w:cs="Thorndale AMT;Times New Roman" w:ascii="Thorndale AMT;Times New Roman" w:hAnsi="Thorndale AMT;Times New Roman"/>
          <w:sz w:val="40"/>
          <w:szCs w:val="40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sz w:val="40"/>
          <w:szCs w:val="40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sz w:val="40"/>
          <w:szCs w:val="40"/>
        </w:rPr>
        <w:t>ПРОГРАММА ДИСЦИПЛИН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44"/>
          <w:szCs w:val="44"/>
        </w:rPr>
      </w:pPr>
      <w:r>
        <w:rPr>
          <w:rFonts w:cs="Thorndale AMT;Times New Roman" w:ascii="Thorndale AMT;Times New Roman" w:hAnsi="Thorndale AMT;Times New Roman"/>
          <w:b/>
          <w:bCs/>
          <w:sz w:val="44"/>
          <w:szCs w:val="44"/>
        </w:rPr>
        <w:t>СД.01 ТЕОРИЯ И ИСТОРИЯ ХОРЕОГРАФИЧЕСКОГО ИСКУССТВА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44"/>
          <w:szCs w:val="44"/>
        </w:rPr>
      </w:pPr>
      <w:r>
        <w:rPr>
          <w:rFonts w:cs="Thorndale AMT;Times New Roman" w:ascii="Thorndale AMT;Times New Roman" w:hAnsi="Thorndale AMT;Times New Roman"/>
          <w:b/>
          <w:bCs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1. Цели и задачи дисциплин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Цель курса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– изучение теории и истории хореографической педагогик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36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изучение педагогического опыта западноевропейского хореографическ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36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изучение педагогического опыта русского хореографическ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36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изучение педагогического опыта хореографического образования XX века.</w:t>
      </w:r>
    </w:p>
    <w:p>
      <w:pPr>
        <w:pStyle w:val="Normal"/>
        <w:tabs>
          <w:tab w:val="clear" w:pos="709"/>
          <w:tab w:val="left" w:pos="4320" w:leader="none"/>
        </w:tabs>
        <w:ind w:left="36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Задачи: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мотивация изучения педагогического опыта в истории хореографического искусства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приобретение навыков в педагогической деятельности по данной дисциплине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ind w:left="720" w:right="0" w:hanging="0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В результате изучения курса студент должен приобре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ind w:left="36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нания по теории и истории хореографического образ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</w:tabs>
        <w:ind w:left="36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умения анализировать педагогический опыт хореографов западно-европейской, русской и современной школы хореографическ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20" w:leader="none"/>
        </w:tabs>
        <w:ind w:left="360" w:right="0" w:hanging="360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>навыки</w:t>
      </w:r>
      <w:r>
        <w:rPr>
          <w:rFonts w:cs="Thorndale AMT;Times New Roman" w:ascii="Thorndale AMT;Times New Roman" w:hAnsi="Thorndale AMT;Times New Roman"/>
          <w:color w:val="FF0000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>педагогической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деятельности по данной дисциплине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3. Объем дисциплины и виды учебной работ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tbl>
      <w:tblPr>
        <w:tblW w:w="974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480"/>
        <w:gridCol w:w="1990"/>
      </w:tblGrid>
      <w:tr>
        <w:trPr/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Виды учебной работ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Всего ча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1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Ауди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7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Ле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Семина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Индивидуальные практически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Курсовой проект (рабо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Рефер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И (или) другие виды самостоятельной рабо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Вид итогового контр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экзаме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orndale AMT;Times New Roman" w:hAnsi="Thorndale AMT;Times New Roman" w:cs="Thorndale AMT;Times New Roman"/>
                <w:sz w:val="24"/>
                <w:szCs w:val="24"/>
              </w:rPr>
            </w:pPr>
            <w:r>
              <w:rPr>
                <w:rFonts w:cs="Thorndale AMT;Times New Roman" w:ascii="Thorndale AMT;Times New Roman" w:hAnsi="Thorndale AMT;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4. Содержание дисциплины</w:t>
      </w:r>
    </w:p>
    <w:p>
      <w:pPr>
        <w:pStyle w:val="Normal"/>
        <w:jc w:val="center"/>
        <w:rPr/>
      </w:pPr>
      <w:r>
        <w:rPr/>
        <w:t>4.1. Разделы дисциплины и виды занятий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4111"/>
        <w:gridCol w:w="1180"/>
        <w:gridCol w:w="1860"/>
        <w:gridCol w:w="1789"/>
      </w:tblGrid>
      <w:tr>
        <w:trPr>
          <w:trHeight w:val="960" w:hRule="exac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№</w:t>
            </w:r>
            <w:r>
              <w:rPr>
                <w:rFonts w:eastAsia="Thorndale AMT;Times New Roman"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 xml:space="preserve"> </w:t>
            </w: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Раздел дисциплины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Лекци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Практические занятия или семинары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Лабораторные занятия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Введение в предмет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Зарождение и развитие профессионального хореографического образования в Западной Европе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Выдающиеся педагоги профессионального хореографического образования Западной Европы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6</w:t>
            </w:r>
          </w:p>
          <w:p>
            <w:pPr>
              <w:pStyle w:val="Style19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Зарождение хореографического образования в России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Хореографическая школа 60-70 годов XIX века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Русская хореографическая школа на рубеже XIX и XX вв.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Русская школа после 1917 г.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Особенности хореографического образования в 30-х годах XX века.</w:t>
            </w:r>
          </w:p>
          <w:p>
            <w:pPr>
              <w:pStyle w:val="Style19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Школа мужского исполнительства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Современная хореографическая педагогика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8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Выдающиеся педагоги народно-сценического танца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8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b/>
                <w:bCs/>
                <w:color w:val="auto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Выдающиеся педагоги бального и современного танцев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orndale AMT;Times New Roman" w:hAnsi="Thorndale AMT;Times New Roman" w:cs="Thorndale AMT;Times New Roman"/>
                <w:color w:val="auto"/>
                <w:sz w:val="22"/>
                <w:szCs w:val="22"/>
              </w:rPr>
            </w:pPr>
            <w:r>
              <w:rPr>
                <w:rFonts w:cs="Thorndale AMT;Times New Roman" w:ascii="Thorndale AMT;Times New Roman" w:hAnsi="Thorndale AMT;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4.2. Содержание разделов дисциплин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. Введение в предмет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Предмет и задачи дисциплины: теория и история хореографической педагогики. Специфические особенности французской, итальянской и русской школы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Первые сведения о существовании профессиональных танцовщиков и учителей танца в Италии XII, XIV-XV веков, академическая школа XVI века. Первые теоретические труды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2. Зарождение и развитие профессионального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хореографического образования в Западной Европе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Начало профессионального образования в Западной Европе. Учреждение Парижской Академии танца. Профессиональный танец и хореографическое образование в XVII, XVIII и XIX веках. Эволюция танца и ее отражение в теоретических опусах, П. Бошана, Ж. Рамо, Дж. Плейфорда, П. Фейе, Дж. Уивера и др. Открытие профессиональных школ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Антонио Фоссано, Франц Гильфердинг, Гаспаро Анджилиона, Джузепе Канциани, Филиппо Бекари, Леопольд Парадиз, Козимо Морелли, Шарль ле Пик – педагоги, работающие в России в XVIII веке. Открытие Московского хореографического училища, утверждение единого учебного плана, связь школы с театром И.И. Вальберх – первый русский педагог Петербергского училища, его система преподавания, знаменитые выпускники Е. Колосова и У. Плетень, появление первого русского учебника танца „Танцевальный учитель“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3. Выдающиеся педагоги профессионального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хореографического образования Западной Европы</w:t>
      </w:r>
    </w:p>
    <w:p>
      <w:pPr>
        <w:pStyle w:val="Normal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 xml:space="preserve">Педагогическая деятельность </w:t>
      </w:r>
      <w:r>
        <w:rPr>
          <w:rFonts w:cs="Thorndale AMT;Times New Roman" w:ascii="Thorndale AMT;Times New Roman" w:hAnsi="Thorndale AMT;Times New Roman"/>
          <w:b/>
          <w:bCs/>
          <w:i/>
          <w:iCs/>
          <w:sz w:val="24"/>
          <w:szCs w:val="24"/>
        </w:rPr>
        <w:t>Филиппо Тальони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(1777-1871) – педагога-новатора, реформатора хореографического искусства. Методика ведения урока по классическому танцу, воспитание апломба, выносливости, виртуозной техники исполнения.</w:t>
      </w:r>
    </w:p>
    <w:p>
      <w:pPr>
        <w:pStyle w:val="Normal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 xml:space="preserve">Педагогическая деятельность </w:t>
      </w:r>
      <w:r>
        <w:rPr>
          <w:rFonts w:cs="Thorndale AMT;Times New Roman" w:ascii="Thorndale AMT;Times New Roman" w:hAnsi="Thorndale AMT;Times New Roman"/>
          <w:b/>
          <w:bCs/>
          <w:i/>
          <w:iCs/>
          <w:sz w:val="24"/>
          <w:szCs w:val="24"/>
          <w:u w:val="none"/>
        </w:rPr>
        <w:t>Карло Блазиса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(1795-1878) в Миланской Академии танца. Развитие  женской техники танца, усовершенствование итальянской школы, эволюция сценического костюма и хореографических средств, их классификация в книге „Искусство танца“. Принципы преподавания К. Блазиса, его основные технические требования к исполнителям.</w:t>
      </w:r>
    </w:p>
    <w:p>
      <w:pPr>
        <w:pStyle w:val="Normal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 xml:space="preserve">Педагогическая деятельность </w:t>
      </w:r>
      <w:r>
        <w:rPr>
          <w:rFonts w:cs="Thorndale AMT;Times New Roman" w:ascii="Thorndale AMT;Times New Roman" w:hAnsi="Thorndale AMT;Times New Roman"/>
          <w:b/>
          <w:bCs/>
          <w:i/>
          <w:iCs/>
          <w:sz w:val="24"/>
          <w:szCs w:val="24"/>
        </w:rPr>
        <w:t>Августа Бурнонвиля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(1805-1879) своеобразие датской балетной школы, методика обучения и воспитание танцовщиков в период становления и развития художественно-стилистических принципов романтического балета, связь между школой и сценой, развитие пластики мужского танца.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4. Зарождение хореографического образования в России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Зарождение профессионального, танцевального искусства; связь России с Западной Европой, первые балетные ученики; реформа Петра I, открытие в Петербурге шляхетного кадетского корпуса (1731 г.), государственной балетной школы (1738 г.), педагогическая деятельность западно-европейских мастеров танца, связь школы с театром, влияние французской и итальянской школ на становление русского балета: Жан Батист Ланде и горотесковые. Приезд в Россию Петипа, введение новой школы танца (на пальцах); качество труппы во времена Петипа – танцы балерин и выдающийся кордебалет, усиление популярности характерных танцев дифференциация  специальностей – жанры классического и характерного танца. Появление новой балетной обуви (пуанты), усложнялась техника женского танца – техника „обального“ носка.</w:t>
      </w:r>
    </w:p>
    <w:p>
      <w:pPr>
        <w:pStyle w:val="Normal"/>
        <w:ind w:left="0" w:right="0" w:firstLine="56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 xml:space="preserve">Дидло и „Первая русская школа“. </w:t>
      </w: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>Новаторская деятельность Шарля Дидло (1767-1837), введение жанра „de grand serieux“ новый подход к танцевальному зрелищу, появление разновидности танца, которую принято называть первой русской школой классического танца. Методика  обучения, Устав школы, программы, системы обучения Дидло. Создание в Петербурге балетной труппы, превосходящей Парижскую. Выпускники – Авдотья Истомина, Екатерина Телешова, Лидия Данилова, Николай Гольц и др. Развитие женского танца.</w:t>
      </w:r>
    </w:p>
    <w:p>
      <w:pPr>
        <w:pStyle w:val="Normal"/>
        <w:ind w:left="0" w:right="0" w:firstLine="56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 xml:space="preserve">Русский тальонизм. „Вторая русская школа“ (1848-1888). </w:t>
      </w: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>Влияние танца М. Тальони на русскую школу. Последовательница М. Тальони – Екатерина Санковская, венец репертуара - „Сольфидо“ Танец сороковых годов – незавершенный тальонизм без пуантов.</w:t>
      </w: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 xml:space="preserve"> </w:t>
      </w:r>
      <w:r>
        <w:rPr>
          <w:rFonts w:cs="Thorndale AMT;Times New Roman" w:ascii="Thorndale AMT;Times New Roman" w:hAnsi="Thorndale AMT;Times New Roman"/>
          <w:color w:val="auto"/>
          <w:sz w:val="24"/>
          <w:szCs w:val="24"/>
        </w:rPr>
        <w:t>Классификация сценических танцев на классические, национальные, характерные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5. Хореографическая школа 60-70-х годов XIX века</w:t>
      </w:r>
    </w:p>
    <w:p>
      <w:pPr>
        <w:pStyle w:val="Normal"/>
        <w:ind w:left="0" w:right="0" w:firstLine="57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Выдвижение нового типа педагога-профессионала, педагога-практика. Педагогическая деятельность в Москве Карло Блазиса, его влияние  на формирование русских исполнителей и преподавателей танца. Педагогическая деятельность в Петербурге Христиана Иогансона (1817-1903) – носителя величайших традиций французской школы. Основные законы преподавания Х. Иогансона, его методика, индивидуальный подход к каждому классу, воспитание музыкальности и выразительнсоти будущих артистов балета.</w:t>
      </w:r>
    </w:p>
    <w:p>
      <w:pPr>
        <w:pStyle w:val="Normal"/>
        <w:ind w:left="0" w:right="0" w:firstLine="59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Екатерина Вазем (1848-1937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ая деятельность (с 1886 г.) метод преподавания, который и сейчас является основой русской балетной школы.</w:t>
      </w:r>
    </w:p>
    <w:p>
      <w:pPr>
        <w:pStyle w:val="Normal"/>
        <w:ind w:left="0" w:right="0" w:firstLine="57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Евгения Соколова (1850-1925 г.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ая деятельность с 1886 г., выдающийся педагог. Ученицы – А. Павлова, Т. Корсавина, Л. Егорова.</w:t>
      </w:r>
    </w:p>
    <w:p>
      <w:pPr>
        <w:pStyle w:val="Normal"/>
        <w:ind w:left="0" w:right="0" w:firstLine="56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Павел Гердт (1844-1917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Выдающийся исполнитель и педагог-художник, хранитель традиций западно-европейской школы, умел привить своим ученикам стремление к осмысленности танцевального образа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6. Русская хореографическая школа на рубеже XIX и XX веков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Педагогическая деятельность Энрико Чеккети. Методика ведения уроков, построение exercie, отличительны от уроков Блазиса и танца других школ. Его влияние на представителей труппы Мариинского театра, в частности А.Я. Ваганову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Введение новой манеры исполнения, мимики и жестов. Метод систематизированных уроков на каждый день недели на одном доминирующем pas или типе pas для обеих частей урока. 1889-1908 гг. - эпоха Чеккети, заслуга Чеккети-преподавателя состояла в том, что оценив достоинства русской школы танца, он научил сохранять их, не подавляя индивидуальности своих учениц.</w:t>
      </w:r>
    </w:p>
    <w:p>
      <w:pPr>
        <w:pStyle w:val="Normal"/>
        <w:ind w:left="0" w:right="0" w:firstLine="58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Николай Густавович Легат (1869-1937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ая деятельность Н.Г. Легата в период реформ М. Фокина и отрицания „танца вывороченными ногами“, сохранение традиций классического танца в балетмейстерском, педагогическом и исполнительском плане. Главное преимущество педагога Н. Легата – индивидуальный подход. Особенности методики преподавания – чередование работы мышц, отсутствие травм, воспитание индивидуального амплуа танцовщика на основе абсолютных знаний корней движения, физиологического строения человека, введение в школе „Класса поддержки“. Его гениальный ученик – Вацлав Нижинский.</w:t>
      </w:r>
    </w:p>
    <w:p>
      <w:pPr>
        <w:pStyle w:val="Normal"/>
        <w:ind w:left="0" w:right="0" w:firstLine="58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Михаил Фонин (1880-1942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Реформатор школы классического танца. Его балет „Шопениана“, безсюжетный , но очень выразительный и содержателен сам по себе. Реформы М. Фонина в педагогической деятельности, их негатив.</w:t>
      </w:r>
    </w:p>
    <w:p>
      <w:pPr>
        <w:pStyle w:val="Normal"/>
        <w:ind w:left="0" w:right="0" w:firstLine="58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Александр Горский (1871-1924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Балетмейстер-реформатор, в педагогике требовал пластической выразительности, учил „думать танцем“, „чувствовать танцем“. Своеобразие построения уроков, воспитания „танцующего актера“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7. Русская школа после 1917 года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Хореографические училища Петербурга и Москвы – общенациональные центры хореографического образования. Появление новой методики, основанной на науке, издание книги А. Вагановой „Основы классического танца“ 1934 г. и А. Кожуховой „Методика классического тренажа“ отодвинули в прошлое полуторовсковую историю изустного преподавания танца.</w:t>
      </w:r>
    </w:p>
    <w:p>
      <w:pPr>
        <w:pStyle w:val="Normal"/>
        <w:ind w:left="0" w:right="0" w:firstLine="55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Агрипина Яковлевна Ваганова (1879-1951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ий метод складывался в 20-е годы в противовес натиску псевдоноваторов. В строго проверенную практикой педагогическую систему, ставшей известной как система А.Я. Вагановой. Основные положения ее системы, усложненность экзерсиса, сознательное отношение к движениям. Система Вагановой – живой организм, учитывающий состояние и требование балетного театра.</w:t>
      </w:r>
    </w:p>
    <w:p>
      <w:pPr>
        <w:pStyle w:val="Normal"/>
        <w:ind w:left="0" w:right="0" w:firstLine="55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Василий Дмитриевич Тихомиров (1876-1956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Величайший педагог-новатор, сохранивший грядущим поколениям классический танец. Создал свою систему на основе анатомии человека и метода индивидуальной постановки корпуса, рук, головы, ног. Педагогические принципы В.Д. Тихомирова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8. Особенности хореографического образования в 30-х годах XX века.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Школа мужского исполнительства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Формирование системы народно-характерного и историко-бытового танца, появление школы мужского исполнительства.</w:t>
      </w:r>
    </w:p>
    <w:p>
      <w:pPr>
        <w:pStyle w:val="Normal"/>
        <w:jc w:val="both"/>
        <w:rPr/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 xml:space="preserve">Педагогическая деятельность </w:t>
      </w: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Владимира Ивановича Пономарева (1891-1951).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Взаимосвязь с системой Вагановой, продолжение традиций русской школы; Методика построения урока, главная часть его – allegro, повышенное внимание к бесшумному, мягкому приземлению. Ученики В.И. Пономарева – А. Ермолаев, В. Чабукиани, К. Сергеев, А. Пушкин. Его последователи – А. Мессерер и Н. Тарасов.</w:t>
      </w:r>
    </w:p>
    <w:p>
      <w:pPr>
        <w:pStyle w:val="Normal"/>
        <w:ind w:left="0" w:right="0" w:firstLine="56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Алексей Ермолаевич Ермолаев (1910-1975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Родоначальник мужского танца в классическом балете советского периода. Разработал сложную систему преподавания – синтез московской, ленинградской и своей собственной школ.</w:t>
      </w:r>
    </w:p>
    <w:p>
      <w:pPr>
        <w:pStyle w:val="Normal"/>
        <w:ind w:left="0" w:right="0" w:firstLine="57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Александр Иванович Пушкин (1907-1970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ий метод, опирающийся на опыт А. Вагановой и В. Пономарева. Своеобразие метода, отличительные черты, позитивные результаты. Ученики – Р. Нуриев, М. Барышников, Н. Ковмир, С. Бережной, Ю. Соловьев и др.</w:t>
      </w:r>
    </w:p>
    <w:p>
      <w:pPr>
        <w:pStyle w:val="Normal"/>
        <w:ind w:left="0" w:right="0" w:firstLine="57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Николай Иванович Тарасов (1902-1975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ий метод – творческое осмысение, предыдущего опыта педагогов. Сторонник реалистического метода в искусстве (техника танца, художественное начало и сложные актерские задачи). Педагогические принципы Н.И. Тарасова. Музыкальная литература и музыкальная импровизация; свобода исполнительства, издание книги „Классический танец“ (1971 г.) „школа мужского исполнительства“.</w:t>
      </w:r>
    </w:p>
    <w:p>
      <w:pPr>
        <w:pStyle w:val="Normal"/>
        <w:ind w:left="0" w:right="0" w:firstLine="57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Асаф Михайлович Мессерер (1903-1992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Индивидуальный педагогический метод обучения искусству хорографии в книге „Уроки классического танца“. „Класс Мессерера“ - его педагогическая система на принципе разработки хореографической темы (pas assembles, pas jetes и др.) с присущим ему чувством современности. Еженедельные творческие уроки на принципе развития хореографии, близкой к музыкальному симфонизму без нарушения академических канонов. Требования к музыкальному сопровождению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9. Современная хореографическая педагогика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Основные направления в хореографической педагогике разрабатываются в коллективной деятельности педагогов-мастеров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В основе индивидуального стиля деятельности педагога-хореографа лежит многокомпонентная система целей, действий, а также особенности танцевально-двигательной методики. Педагоги отличаются друг от друга уровнем педагогического мастерства, включающее теоретические знания и творческое усвоение лучших образцов педагогической деятельности.</w:t>
      </w:r>
    </w:p>
    <w:p>
      <w:pPr>
        <w:pStyle w:val="Normal"/>
        <w:ind w:left="0" w:right="0" w:firstLine="55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Елизавета Павловна Гердт (1891-1975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За время своей педагогической деятельности выработала свой метод преподавания с учетом индивидуальности строения корпуса. Отличительные черты – нестандартность, гармоничность, танцевальность. Все ученицы отличались безупречной техникой и яркой индивидуальностью (Е. Максимова и др.)</w:t>
      </w:r>
    </w:p>
    <w:p>
      <w:pPr>
        <w:pStyle w:val="Normal"/>
        <w:ind w:left="0" w:right="0" w:firstLine="55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Людмила Павловна Сахарова (1926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ий метод – формирование профессиональных и человеческих качеств учеников: терпение, мужество, трудолюбие, выносливость, скромность. Педагог Пермского хореографического училища. выпускники – Н. Павлова.</w:t>
      </w:r>
    </w:p>
    <w:p>
      <w:pPr>
        <w:pStyle w:val="Normal"/>
        <w:ind w:left="0" w:right="0" w:firstLine="550"/>
        <w:jc w:val="both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 xml:space="preserve">Софья Николаевна Головкина (1915). </w:t>
      </w:r>
      <w:r>
        <w:rPr>
          <w:rFonts w:cs="Thorndale AMT;Times New Roman" w:ascii="Thorndale AMT;Times New Roman" w:hAnsi="Thorndale AMT;Times New Roman"/>
          <w:sz w:val="24"/>
          <w:szCs w:val="24"/>
        </w:rPr>
        <w:t>Директор Московского хореографического училища (Московская Академия танца), одаренный педагог, изучающий различнфые методики преподавания классического танца. Из ее класса вышли Н. Бессмертнова, Н. Сорокина, А. Михальченко и др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0. Выдающиеся педагоги народно-сценического танца</w:t>
      </w:r>
    </w:p>
    <w:p>
      <w:pPr>
        <w:pStyle w:val="Normal"/>
        <w:ind w:left="0" w:right="0" w:firstLine="5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Зарождение и становление школы народно-сценического танца в XX веке. Педагоги: Лопухов, Ширяев, Бочаров, Моисеев. Методика преподавания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Тема 11. Выдающиеся педагоги бального и современного танцев</w:t>
      </w:r>
    </w:p>
    <w:p>
      <w:pPr>
        <w:pStyle w:val="Normal"/>
        <w:ind w:left="0" w:right="0" w:firstLine="58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Педагогическая система в обучении современному бальному танцу. Западноевропейская, английская, русская школы.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ab/>
        <w:t>Современный танец и педагогика. Школы американская, немецкая, исландская. Становление русской школы на основе международного опыта.</w:t>
      </w:r>
    </w:p>
    <w:p>
      <w:pPr>
        <w:pStyle w:val="Normal"/>
        <w:jc w:val="both"/>
        <w:rPr>
          <w:rFonts w:ascii="Thorndale AMT;Times New Roman" w:hAnsi="Thorndale AMT;Times New Roman" w:eastAsia="Thorndale AMT;Times New Roman" w:cs="Thorndale AMT;Times New Roman"/>
          <w:sz w:val="24"/>
          <w:szCs w:val="24"/>
        </w:rPr>
      </w:pPr>
      <w:r>
        <w:rPr>
          <w:rFonts w:eastAsia="Thorndale AMT;Times New Roman" w:cs="Thorndale AMT;Times New Roman" w:ascii="Thorndale AMT;Times New Roman" w:hAnsi="Thorndale AMT;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5. Лабораторный практикум</w:t>
      </w:r>
      <w:r>
        <w:rPr>
          <w:rFonts w:cs="Thorndale AMT;Times New Roman" w:ascii="Thorndale AMT;Times New Roman" w:hAnsi="Thorndale AMT;Times New Roman"/>
          <w:sz w:val="24"/>
          <w:szCs w:val="24"/>
        </w:rPr>
        <w:t xml:space="preserve"> – не предусмотрен.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6. Учебно-методическое обеспечение дисциплин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6.1. Рекомендуемая литера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040" w:leader="none"/>
        </w:tabs>
        <w:spacing w:lineRule="atLeast" w:line="200"/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Бахрушин, Ю. А. История русского балета / Ю. А. Бахрушин. - 4-е изд., испр. - СПб. : Изд-во «Лань»; «Изд-во ПЛАНЕТА МУЗЫКИ», 2009. - 336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040" w:leader="none"/>
        </w:tabs>
        <w:spacing w:lineRule="atLeast" w:line="200"/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Вашкевич, Н. Н. История хореографии всех веков и народов. - СПб. : Изд-во «Лань»; «Изд-во ПЛАНЕТА МУЗЫКИ», 2009. - 192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Западноевропейский балетный театр. Очерки истории. От истоков до середины XVIII века / В. М. Красовская. - 2-е изд., испр. - СПб. : Изд-во «Лань»; «Изд-во ПЛАНЕТА МУЗЫКИ», 2008. - 320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Западноевропейский балетный театр. Очерки истории. Преромантизм / В. М. Красовская. - СПб. : Изд-во «Лань»; «Изд-во ПЛАНЕТА МУЗЫКИ», 2009. - 448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Западноевропейский балетный театр. Очерки истории. Романтизм / В. М. Красовская. - 2-е изд., испр. - СПб. : Изд-во «Лань»; «Изд-во ПЛАНЕТА МУЗЫКИ», 2008. - 512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Западноевропейский балетный театр. Очерки истории. Эпоха Новерра / В. М. Красовская. - 2-е изд., испр. - СПб. : Изд-во «Лань»; «Изд-во ПЛАНЕТА МУЗЫКИ», 2008. - 320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Русский балетный театр второй половины XIX века / В. М. Красовская. - 2-е изд., испр. - СПб. : Изд-во «Лань»; «Изд-во ПЛАНЕТА МУЗЫКИ», 2008. - 688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Русский балетный театр начала XX века. Танцовщики / В. М. Красовская. - 2-е изд., испр. - СПб. : Изд-во «Лань»; «Изд-во ПЛАНЕТА МУЗЫКИ», 2009. - 528 с.</w:t>
      </w:r>
    </w:p>
    <w:p>
      <w:pPr>
        <w:pStyle w:val="Normal"/>
        <w:numPr>
          <w:ilvl w:val="0"/>
          <w:numId w:val="9"/>
        </w:numPr>
        <w:jc w:val="both"/>
        <w:rPr>
          <w:shd w:fill="auto" w:val="clear"/>
        </w:rPr>
      </w:pPr>
      <w:r>
        <w:rPr>
          <w:shd w:fill="auto" w:val="clear"/>
        </w:rPr>
        <w:t>Красовская, В. М. Русский балетный театр начала XX века. Хореографы / В. М. Красовская. - 2-е изд., испр. - СПб. : Изд-во «Лань»; «Изд-во ПЛАНЕТА МУЗЫКИ», 2009. - 656 с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Красовская, В. М. Русский балетный театр от возникновения до середины XIX века / В. М. Красовская. - 2-е изд., испр. - СПб. : Изд-во «Лань»; «Изд-во ПЛАНЕТА МУЗЫКИ», 2008. - 384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  <w:lang w:val="en-US"/>
        </w:rPr>
      </w:pPr>
      <w:r>
        <w:rPr>
          <w:color w:val="000000"/>
          <w:sz w:val="24"/>
          <w:szCs w:val="24"/>
          <w:shd w:fill="auto" w:val="clear"/>
          <w:lang w:val="en-US"/>
        </w:rPr>
        <w:t>Fletcher, M. Modem and Latin sequence dancing / М. Fletcher. – ISTD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  <w:lang w:val="en-US"/>
        </w:rPr>
      </w:pPr>
      <w:r>
        <w:rPr>
          <w:color w:val="000000"/>
          <w:sz w:val="24"/>
          <w:szCs w:val="24"/>
          <w:shd w:fill="auto" w:val="clear"/>
          <w:lang w:val="en-US"/>
        </w:rPr>
        <w:t>Laerd, W. Technique of Latin Dancing / W. Laerd. - IDTA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  <w:lang w:val="en-US"/>
        </w:rPr>
      </w:pPr>
      <w:r>
        <w:rPr>
          <w:color w:val="000000"/>
          <w:sz w:val="24"/>
          <w:szCs w:val="24"/>
          <w:shd w:fill="auto" w:val="clear"/>
          <w:lang w:val="en-US"/>
        </w:rPr>
        <w:t>Moore, A. The baUroom technique / А. Moore. - ISTD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 w:val="24"/>
          <w:szCs w:val="24"/>
          <w:shd w:fill="auto" w:val="clear"/>
          <w:lang w:val="en-US"/>
        </w:rPr>
        <w:t xml:space="preserve">Moore, </w:t>
      </w:r>
      <w:r>
        <w:rPr>
          <w:color w:val="000000"/>
          <w:sz w:val="24"/>
          <w:szCs w:val="24"/>
          <w:shd w:fill="auto" w:val="clear"/>
        </w:rPr>
        <w:t>А</w:t>
      </w:r>
      <w:r>
        <w:rPr>
          <w:color w:val="000000"/>
          <w:sz w:val="24"/>
          <w:szCs w:val="24"/>
          <w:shd w:fill="auto" w:val="clear"/>
          <w:lang w:val="en-US"/>
        </w:rPr>
        <w:t>. The revised technique of baUroom dancing / Alex Moore, zeeta dance studios, 13 penrhyn road, kiagston-on-thames, 196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spacing w:lineRule="atLeast" w:line="200"/>
        <w:jc w:val="both"/>
        <w:rPr>
          <w:color w:val="auto"/>
          <w:sz w:val="24"/>
          <w:szCs w:val="24"/>
          <w:shd w:fill="auto" w:val="clear"/>
          <w:lang w:val="en-US"/>
        </w:rPr>
      </w:pPr>
      <w:r>
        <w:rPr>
          <w:color w:val="000000"/>
          <w:sz w:val="24"/>
          <w:szCs w:val="24"/>
          <w:shd w:fill="auto" w:val="clear"/>
          <w:lang w:val="en-US"/>
        </w:rPr>
        <w:t>Richardson, F. The ballroom dance / F. Richardson. - IDT A, 199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none"/>
        </w:tabs>
        <w:spacing w:lineRule="atLeast" w:line="200"/>
        <w:jc w:val="both"/>
        <w:rPr/>
      </w:pPr>
      <w:r>
        <w:rPr>
          <w:b w:val="false"/>
          <w:bCs/>
          <w:color w:val="000000"/>
          <w:sz w:val="24"/>
          <w:szCs w:val="24"/>
          <w:shd w:fill="auto" w:val="clear"/>
        </w:rPr>
        <w:t>Альберт, Г. Александр</w:t>
      </w:r>
      <w:r>
        <w:rPr>
          <w:b w:val="false"/>
          <w:bCs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b w:val="false"/>
          <w:bCs/>
          <w:color w:val="000000"/>
          <w:sz w:val="24"/>
          <w:szCs w:val="24"/>
          <w:shd w:fill="auto" w:val="clear"/>
        </w:rPr>
        <w:t>Пушкин</w:t>
      </w:r>
      <w:r>
        <w:rPr>
          <w:b w:val="false"/>
          <w:bCs/>
          <w:color w:val="000000"/>
          <w:sz w:val="24"/>
          <w:szCs w:val="24"/>
          <w:shd w:fill="auto" w:val="clear"/>
          <w:lang w:val="en-US"/>
        </w:rPr>
        <w:t xml:space="preserve">. </w:t>
      </w:r>
      <w:r>
        <w:rPr>
          <w:b w:val="false"/>
          <w:bCs/>
          <w:color w:val="000000"/>
          <w:sz w:val="24"/>
          <w:szCs w:val="24"/>
          <w:shd w:fill="auto" w:val="clear"/>
        </w:rPr>
        <w:t>Школа</w:t>
      </w:r>
      <w:r>
        <w:rPr>
          <w:b w:val="false"/>
          <w:bCs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b w:val="false"/>
          <w:bCs/>
          <w:color w:val="000000"/>
          <w:sz w:val="24"/>
          <w:szCs w:val="24"/>
          <w:shd w:fill="auto" w:val="clear"/>
        </w:rPr>
        <w:t>классического</w:t>
      </w:r>
      <w:r>
        <w:rPr>
          <w:b w:val="false"/>
          <w:bCs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b w:val="false"/>
          <w:bCs/>
          <w:color w:val="000000"/>
          <w:sz w:val="24"/>
          <w:szCs w:val="24"/>
          <w:shd w:fill="auto" w:val="clear"/>
        </w:rPr>
        <w:t>танца</w:t>
      </w:r>
      <w:r>
        <w:rPr>
          <w:b w:val="false"/>
          <w:bCs/>
          <w:color w:val="000000"/>
          <w:sz w:val="24"/>
          <w:szCs w:val="24"/>
          <w:shd w:fill="auto" w:val="clear"/>
          <w:lang w:val="en-US"/>
        </w:rPr>
        <w:t xml:space="preserve"> / </w:t>
      </w:r>
      <w:r>
        <w:rPr>
          <w:b w:val="false"/>
          <w:bCs/>
          <w:color w:val="000000"/>
          <w:sz w:val="24"/>
          <w:szCs w:val="24"/>
          <w:shd w:fill="auto" w:val="clear"/>
        </w:rPr>
        <w:t>Г</w:t>
      </w:r>
      <w:r>
        <w:rPr>
          <w:b w:val="false"/>
          <w:bCs/>
          <w:color w:val="000000"/>
          <w:sz w:val="24"/>
          <w:szCs w:val="24"/>
          <w:shd w:fill="auto" w:val="clear"/>
          <w:lang w:val="en-US"/>
        </w:rPr>
        <w:t xml:space="preserve">. </w:t>
      </w:r>
      <w:r>
        <w:rPr>
          <w:b w:val="false"/>
          <w:bCs/>
          <w:color w:val="000000"/>
          <w:sz w:val="24"/>
          <w:szCs w:val="24"/>
          <w:shd w:fill="auto" w:val="clear"/>
        </w:rPr>
        <w:t>Альберт. – М. : Артист – Режиссер – Театр, 1996. – 255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spacing w:lineRule="atLeast" w:line="200"/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Баглай, В. Е. Этническая хореография народов мира : учебное пособие / В. Е. Баглай. - Ростов н/Д : Феникс, 2007. - 405 с. 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Балет : Энциклопедия. – М. : Сов. Энциклопедия, 1981. – 623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Блок Р. Методические указания в помощь начинающему педагогу бального танца. –М. : ЗНУИ, 197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лок, Л. Д. Классический танец. История и современность / Л. Д. Блок. - М. : Искусство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Блок, Р. Методические указания в помощь начинающему педагогу бального танца. –М. : ЗНУИ, 197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Борзов, А. Танцы народов мира / А. Борзов. М. : Университет Натальи Нестеровой, 2006. - 49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Гай Говард. Техника европейских танцев. - Москва : Артис, 200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bCs/>
          <w:color w:val="000000"/>
          <w:sz w:val="24"/>
          <w:szCs w:val="24"/>
          <w:shd w:fill="auto" w:val="clear"/>
        </w:rPr>
        <w:t>Гарри Смит-Хэмпшир. Венский вальс. Как воспитать чемпиона. - Издательство «</w:t>
      </w:r>
      <w:r>
        <w:rPr>
          <w:bCs/>
          <w:color w:val="000000"/>
          <w:sz w:val="24"/>
          <w:szCs w:val="24"/>
          <w:shd w:fill="auto" w:val="clear"/>
          <w:lang w:val="en-US"/>
        </w:rPr>
        <w:t>SST</w:t>
      </w:r>
      <w:r>
        <w:rPr>
          <w:bCs/>
          <w:color w:val="000000"/>
          <w:sz w:val="24"/>
          <w:szCs w:val="24"/>
          <w:shd w:fill="auto" w:val="clear"/>
        </w:rPr>
        <w:t xml:space="preserve"> и тм»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Дени, Г. Все танцы / Г. Дени, Л. Дассвиль; сокр. пер. с фр. Г. Богдановой, В. Ивченко. - Киев, 198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</w:tabs>
        <w:spacing w:lineRule="atLeast" w:line="200"/>
        <w:jc w:val="both"/>
        <w:rPr>
          <w:bCs/>
          <w:color w:val="auto"/>
          <w:sz w:val="24"/>
          <w:shd w:fill="auto" w:val="clear"/>
        </w:rPr>
      </w:pPr>
      <w:r>
        <w:rPr>
          <w:bCs/>
          <w:color w:val="000000"/>
          <w:sz w:val="24"/>
          <w:shd w:fill="auto" w:val="clear"/>
        </w:rPr>
        <w:t xml:space="preserve">Ерохина, О. В. Школа танцев для детей / О. В. Ерохина. - Ростов-на-Дону : Феникс, 2003. - 223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саулов, И. Г. Введение в эстетику классической хореографии. «Письма к Ж. Ж. Новерру» / И. Г. Есаулов. - Ижевск : Издательский дом «Удмуртский университет», 2005. - 29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</w:tabs>
        <w:jc w:val="both"/>
        <w:rPr>
          <w:bCs/>
          <w:color w:val="auto"/>
          <w:sz w:val="24"/>
          <w:shd w:fill="auto" w:val="clear"/>
        </w:rPr>
      </w:pPr>
      <w:r>
        <w:rPr>
          <w:bCs/>
          <w:color w:val="000000"/>
          <w:sz w:val="24"/>
          <w:shd w:fill="auto" w:val="clear"/>
        </w:rPr>
        <w:t>Есаулов, И. Г. Устойчивость и координация в хореографии : учеб. пособие / И. Г. Есаулов; Удмурт гос. ун-т. – Ижевск, 1992. – 133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spacing w:lineRule="atLeast" w:line="200"/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Ивлева, Л. Д. История преподавания танца : учеб. пособие / Л. Д. Ивлева : Челяб. гос. акад. культуры и искусств. - Челябинск, 2005. - 13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none"/>
        </w:tabs>
        <w:spacing w:lineRule="atLeast" w:line="20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Кастровицкая, В. С. 100 уроков классического танца / В. С. Кастровицкая. – Л. : Искусство, 1981. – 26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none"/>
        </w:tabs>
        <w:spacing w:lineRule="atLeast" w:line="200"/>
        <w:jc w:val="both"/>
        <w:rPr>
          <w:b w:val="false"/>
          <w:b w:val="false"/>
          <w:bCs/>
          <w:color w:val="auto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  <w:t>Кастровицкая, В. С. Школа классического танца : учебник / В. Кастровицкая, А. Писарев. – Л. : Искусство, 1981. – 26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none"/>
        </w:tabs>
        <w:spacing w:lineRule="atLeast" w:line="200"/>
        <w:jc w:val="both"/>
        <w:rPr>
          <w:b w:val="false"/>
          <w:b w:val="false"/>
          <w:bCs/>
          <w:color w:val="auto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  <w:t>Ладыгин, Л. А. О музыкальном содержании учебных форм танца / Л. А. Ладыгин. – М., 1993. – 151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Лайрд, В. Техника латиноамериканского танцевания / В. Лайрд ; под ред. В. Хавского; пер. с англ. - Л., 1967.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Матвеев В.Ф. Теория и методика преподавания русского народного танца : учеб. пособие / В. Ф. Матвеев. - СПб. : Изд-во ГУП, 1999. - 27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jc w:val="both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Мессерер, А. Уроки классического танца / А. Мессерер. - М. : Искусство, 196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none"/>
        </w:tabs>
        <w:spacing w:lineRule="atLeast" w:line="200"/>
        <w:jc w:val="both"/>
        <w:rPr>
          <w:b w:val="false"/>
          <w:b w:val="false"/>
          <w:bCs/>
          <w:color w:val="auto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  <w:t xml:space="preserve">Мессерер, Асаф. Уроки классического танца / Асаф Мессерер. - СПб. : Лань, 2004. - 400 с. 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Методическое пособие по основам танца модерн : по материалам зарубежной печати / сост. Е. Шилова – Владивосток, 1997.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Нарская, Т. Б. Классический танец : учебно-методическое пособие / Т. Б. Нарская; Челяб. гос. акад. культуры и искусств. - Челябинск, 2006. - 162 с.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Нарская, Т. Б. Методика преподавания классического танца : Программа / Т. Б. Нарская ; ЧГАКИ. - Челябинск, 2002. - 31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Новерр, Жан Жорж. Письма о танце / Ж. Ж. Новерр. - СПб. : Лань, Планета музыки, 2007. - 384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0" w:leader="none"/>
        </w:tabs>
        <w:spacing w:lineRule="atLeast" w:line="200"/>
        <w:jc w:val="both"/>
        <w:rPr>
          <w:b w:val="false"/>
          <w:b w:val="false"/>
          <w:bCs/>
          <w:color w:val="auto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  <w:t xml:space="preserve">Пасюткина, В. М. Волшебный мир танца : книга для учащихся / В. М. Пасюткина. - М.: Просвещение, 1985. - 222 с. </w:t>
      </w:r>
    </w:p>
    <w:p>
      <w:pPr>
        <w:pStyle w:val="Normal"/>
        <w:numPr>
          <w:ilvl w:val="0"/>
          <w:numId w:val="8"/>
        </w:numPr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Тарасов, Н. И. Классический танец / Н. И. Тарасов. – СПб., 2005. – 490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арасов, Н. И. Классический танец. Школа мужского исполнительства / Н. И. Тарасова – 2-е изд. - М. : Искусство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jc w:val="both"/>
        <w:rPr>
          <w:color w:val="auto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Темлянцева, С. Школа латиноамериканского бального танца / С. Темлянцева. -  Издательство АГИИК, 200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</w:tabs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Фольклор-музыка-театр : Программы и конспекты занятий для педагогов дополнительного образования, работающих с дошкольниками : программно-методическое пособие. - М. : ВЛАДОС, 2003. - 21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</w:tabs>
        <w:jc w:val="both"/>
        <w:rPr>
          <w:bCs/>
          <w:color w:val="auto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Худеков, С. Н. Всеобщая история танца / С. Н. Худеков. - Изд-во : Эксмо, 2009. - 626 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none"/>
        </w:tabs>
        <w:jc w:val="both"/>
        <w:rPr>
          <w:rFonts w:ascii="Thorndale AMT;Times New Roman" w:hAnsi="Thorndale AMT;Times New Roman" w:cs="Thorndale AMT;Times New Roman"/>
          <w:bCs/>
          <w:color w:val="auto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bCs/>
          <w:color w:val="000000"/>
          <w:sz w:val="24"/>
          <w:szCs w:val="24"/>
          <w:shd w:fill="auto" w:val="clear"/>
        </w:rPr>
        <w:t>Худеков, С. Н. Иллюстрированная история танца / С. Н. Худеков. - Изд-во : Эксмо, 2009. - 288 с.</w:t>
      </w:r>
    </w:p>
    <w:p>
      <w:pPr>
        <w:pStyle w:val="Normal"/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bCs/>
          <w:color w:val="auto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bCs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6.2. Средства обеспечения освоения дисциплины</w:t>
      </w:r>
    </w:p>
    <w:p>
      <w:pPr>
        <w:pStyle w:val="Normal"/>
        <w:ind w:left="0" w:right="0" w:firstLine="56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Рабочая программа дисциплины, библиотечный фонд специальной литературы, видеозаписи.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FF0000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FF0000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7. Материально-техническое обеспечение дисциплины</w:t>
      </w:r>
    </w:p>
    <w:p>
      <w:pPr>
        <w:pStyle w:val="Normal"/>
        <w:ind w:left="0" w:right="0" w:firstLine="560"/>
        <w:jc w:val="both"/>
        <w:rPr>
          <w:rFonts w:ascii="Thorndale AMT;Times New Roman" w:hAnsi="Thorndale AMT;Times New Roman" w:cs="Thorndale AMT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Обеспечение преподавания дисциплины предполагает наличие аудитории с теле-, видеоаппаратурой, библиотечным фондом специальной литературы.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8. Методические рекомендации по организации изучения дисциплины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8.1. Методические рекомендации преподавателю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Программа дисциплины „Теория и история хореографического искусства“ является органической частью общего процесса подготовки бакалавра народной художественной культуры в системе высшего профессионального образования.</w:t>
      </w:r>
    </w:p>
    <w:p>
      <w:pPr>
        <w:pStyle w:val="Normal"/>
        <w:ind w:left="0" w:right="0" w:firstLine="5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Учитывая изуче</w:t>
      </w:r>
      <w:r>
        <w:rPr>
          <w:rFonts w:cs="Thorndale AMT;Times New Roman" w:ascii="Thorndale AMT;Times New Roman" w:hAnsi="Thorndale AMT;Times New Roman"/>
          <w:b w:val="false"/>
          <w:bCs w:val="false"/>
          <w:color w:val="auto"/>
          <w:sz w:val="24"/>
          <w:szCs w:val="24"/>
        </w:rPr>
        <w:t>ние данной дисциплины в системе средне-специального (базового) образования и подготовку бакалавра народной художественной культуры с циклом специальных дисциплин по хореографическому искусству (071300.62) в педагогической деятельности, программа данной дисциплины рассматривается как „Теория и история хореографической педагогики“ и изучается в тесной взаимосвязи с историей и эволюцией хореографического искусства. Программа курса предполагает теоретическое, практическое и самостоятельное изучение разделов и тем.</w:t>
      </w:r>
    </w:p>
    <w:p>
      <w:pPr>
        <w:pStyle w:val="Normal"/>
        <w:ind w:left="0" w:right="0" w:firstLine="560"/>
        <w:jc w:val="both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color w:val="auto"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color w:val="auto"/>
          <w:sz w:val="24"/>
          <w:szCs w:val="24"/>
        </w:rPr>
        <w:t>8.2 Методические указания для студентов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Перечень вопросов и заданий для самостоятельной работ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Хронология открытия хореографических западно-европейских школ и выпуска учебников по хореографическому образованию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Написать очерк и лекцию о творчестве педагогов западно-европейского и русского хореографического образования: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Пьер Бошан (1636-1719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Филипп Ф. Тальони (1777-1871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Карло Блазис (1795-1878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Август Бурнонвиль (1805-1879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Иван Иванович Вальберх (1766-1819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Шарль Дидло (1767-1837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Мариус Петипа (1818-1910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Христиан Иогансон (1817-1903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Екатерина Вазем(1848-1937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Евгения Соколова (1850-1925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Павел Гердт (1844-1917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Энрико Чеккети (1850-1928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Николай Легат (1869-1937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Михаил Фонин (1880-1942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Александр Горский (1871-1924)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А. Ваганова (1879-1951), система преподавания классического танца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В.Д. Тихомиров (1876-1956), его педагогические принципы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А.Е. Ермолаев (1910-1975), артист, педагог.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Педагогика А.И. Пушкина. Н.И. Тарасова, А. Мессерера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Школа народно-сценического танца. А. Лопухов, Б. Ширяев, Бочаров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Школы обучения современным видам хореографии</w:t>
      </w:r>
    </w:p>
    <w:p>
      <w:pPr>
        <w:pStyle w:val="Normal"/>
        <w:ind w:left="720" w:right="0" w:hanging="0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  <w:t>- Бальная хореография – система обучения</w:t>
      </w:r>
    </w:p>
    <w:p>
      <w:pPr>
        <w:pStyle w:val="Normal"/>
        <w:jc w:val="both"/>
        <w:rPr>
          <w:rFonts w:ascii="Thorndale AMT;Times New Roman" w:hAnsi="Thorndale AMT;Times New Roman" w:cs="Thorndale AMT;Times New Roman"/>
          <w:sz w:val="24"/>
          <w:szCs w:val="24"/>
        </w:rPr>
      </w:pPr>
      <w:r>
        <w:rPr>
          <w:rFonts w:cs="Thorndale AMT;Times New Roman" w:ascii="Thorndale AMT;Times New Roman" w:hAnsi="Thorndale AMT;Times New Roman"/>
          <w:sz w:val="24"/>
          <w:szCs w:val="24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bCs/>
          <w:sz w:val="24"/>
          <w:szCs w:val="24"/>
        </w:rPr>
      </w:pPr>
      <w:r>
        <w:rPr>
          <w:rFonts w:cs="Thorndale AMT;Times New Roman" w:ascii="Thorndale AMT;Times New Roman" w:hAnsi="Thorndale AMT;Times New Roman"/>
          <w:b/>
          <w:bCs/>
          <w:sz w:val="24"/>
          <w:szCs w:val="24"/>
        </w:rPr>
        <w:t>Перечень вопросов к экзамен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Истоки западно-европейского хореографического образо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Зарождение и развитие профессионального хореографического образования в Западной Европ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Выдающиеся педагоги профессионального образования Западной Европы (Ф. Тальони, Карло Блазис, А. Бурнонвиль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Зарождение хореографического образования в России. Шарль Дидло, первая и вторая „русские школы“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Хореографическая школа 60-70-х годов XIX в. и педагогическая деятельность Е. Вазем, Е. Соколовой, П. Герд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Основные принципы преподавания Христиана Иогансо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Школа Энрико Чекке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Николай Густавович Легат. Его педагогическая метод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Михаил Фокин, его реформ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Александр Горский. Балетмейстер, педаго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Ваганова А.Я. Система преподавания классического танц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Педагогика В.Д. Тихомирова (принципы, методы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 xml:space="preserve">Педагогика А.И. Пушкина, Н.И. Тарасова, А. Мессерер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Интеграция педагогических задач в школе Н.И. Тарасо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Династия Мессерер. Их вклад в развитие мирового балет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Современная система педагогического образо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Индивидуальные особенности методики преподавания (Е. Гердт, М. Кожухова, А. Руденко, Л. Сахарова, С. Головкина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Зарождение и становление школы народно-сценического танц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Бальная хореография – система образо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Школы обучения современным видам хореограф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Школа народно-сценического танца. А. Лопухов, А. Ширяев, А. Боча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А.Е. Ермолаев (1910-1975), артист, педагог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Балеты М. Петип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Вацлав Нижинский. Анна Павло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Творчество М. Плисецкой (1925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Великие балерины XX века: Г. Уланова, Е. Максимо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Великие балетмейстеры XX века: Ю. Григорович, Б. Эйфман, Л. Якобсон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Школа мужского исполнитель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Звезды мирового балета. М. Барышников, Н. Макарова, Р. Нурие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4"/>
          <w:szCs w:val="24"/>
          <w:shd w:fill="auto" w:val="clear"/>
        </w:rPr>
      </w:pPr>
      <w:r>
        <w:rPr>
          <w:rFonts w:cs="Thorndale AMT;Times New Roman" w:ascii="Thorndale AMT;Times New Roman" w:hAnsi="Thorndale AMT;Times New Roman"/>
          <w:sz w:val="24"/>
          <w:szCs w:val="24"/>
          <w:shd w:fill="auto" w:val="clear"/>
        </w:rPr>
        <w:t>Творчесто А. Дункан.</w:t>
      </w:r>
    </w:p>
    <w:p>
      <w:pPr>
        <w:pStyle w:val="Normal"/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2"/>
          <w:szCs w:val="22"/>
          <w:shd w:fill="auto" w:val="clear"/>
        </w:rPr>
      </w:pPr>
      <w:r>
        <w:rPr>
          <w:rFonts w:cs="Thorndale AMT;Times New Roman" w:ascii="Thorndale AMT;Times New Roman" w:hAnsi="Thorndale AMT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2"/>
          <w:szCs w:val="22"/>
          <w:shd w:fill="auto" w:val="clear"/>
        </w:rPr>
      </w:pPr>
      <w:r>
        <w:rPr>
          <w:rFonts w:cs="Thorndale AMT;Times New Roman" w:ascii="Thorndale AMT;Times New Roman" w:hAnsi="Thorndale AMT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2"/>
          <w:szCs w:val="22"/>
          <w:shd w:fill="auto" w:val="clear"/>
        </w:rPr>
      </w:pPr>
      <w:r>
        <w:rPr>
          <w:rFonts w:cs="Thorndale AMT;Times New Roman" w:ascii="Thorndale AMT;Times New Roman" w:hAnsi="Thorndale AMT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8640" w:leader="none"/>
        </w:tabs>
        <w:ind w:left="720" w:right="0" w:hanging="360"/>
        <w:jc w:val="both"/>
        <w:rPr>
          <w:rFonts w:ascii="Thorndale AMT;Times New Roman" w:hAnsi="Thorndale AMT;Times New Roman" w:cs="Thorndale AMT;Times New Roman"/>
          <w:sz w:val="22"/>
          <w:szCs w:val="22"/>
          <w:shd w:fill="auto" w:val="clear"/>
        </w:rPr>
      </w:pPr>
      <w:r>
        <w:rPr>
          <w:rFonts w:cs="Thorndale AMT;Times New Roman" w:ascii="Thorndale AMT;Times New Roman" w:hAnsi="Thorndale AMT;Times New Roman"/>
          <w:sz w:val="22"/>
          <w:szCs w:val="22"/>
          <w:shd w:fill="auto" w:val="clear"/>
        </w:rPr>
      </w:r>
    </w:p>
    <w:p>
      <w:pPr>
        <w:pStyle w:val="Normal"/>
        <w:spacing w:lineRule="atLeast" w:line="200"/>
        <w:ind w:left="10" w:right="0" w:firstLine="560"/>
        <w:jc w:val="both"/>
        <w:rPr/>
      </w:pPr>
      <w:r>
        <w:rPr>
          <w:sz w:val="22"/>
          <w:szCs w:val="22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531100 (071300.62) «Народная художественная культура» </w:t>
      </w:r>
      <w:r>
        <w:rPr>
          <w:i/>
          <w:sz w:val="22"/>
          <w:szCs w:val="22"/>
        </w:rPr>
        <w:t>с циклом специальных дисциплин по хореографическому искусству</w:t>
      </w:r>
      <w:r>
        <w:rPr>
          <w:i w:val="false"/>
          <w:iCs w:val="false"/>
          <w:sz w:val="22"/>
          <w:szCs w:val="22"/>
        </w:rPr>
        <w:t>»</w:t>
      </w:r>
      <w:r>
        <w:rPr>
          <w:i/>
          <w:sz w:val="22"/>
          <w:szCs w:val="22"/>
        </w:rPr>
        <w:t>.</w:t>
      </w:r>
    </w:p>
    <w:p>
      <w:pPr>
        <w:pStyle w:val="Normal"/>
        <w:spacing w:lineRule="atLeast" w:line="200"/>
        <w:ind w:left="1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Программу составила: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фессор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афедры художественного образования ________________ В.И. Петриева</w:t>
      </w:r>
    </w:p>
    <w:p>
      <w:pPr>
        <w:pStyle w:val="Normal"/>
        <w:spacing w:lineRule="atLeast" w:line="200"/>
        <w:ind w:left="10" w:right="0" w:hanging="0"/>
        <w:rPr/>
      </w:pPr>
      <w:r>
        <w:rPr>
          <w:rFonts w:eastAsia="Thorndale AMT;Times New Roman" w:cs="Thorndale AMT;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jc w:val="left"/>
        <w:rPr>
          <w:sz w:val="22"/>
          <w:szCs w:val="22"/>
        </w:rPr>
      </w:pPr>
      <w:r>
        <w:rPr>
          <w:sz w:val="22"/>
          <w:szCs w:val="22"/>
        </w:rPr>
        <w:t>Программа учебной дисциплины утверждена на заседании кафедры художественного образования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протокол №_____от «___» ___________ 200__г.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Зав. кафедрой ______________ П.Л. Волк</w:t>
      </w:r>
    </w:p>
    <w:p>
      <w:pPr>
        <w:pStyle w:val="Normal"/>
        <w:spacing w:lineRule="atLeast" w:line="200"/>
        <w:ind w:left="10" w:right="0" w:hanging="0"/>
        <w:rPr/>
      </w:pPr>
      <w:r>
        <w:rPr>
          <w:rFonts w:eastAsia="Thorndale AMT;Times New Roman" w:cs="Thorndale AMT;Times New Roman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учебной дисциплины одобрена методической комиссией ИК ТГПУ 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методической комиссии ИК ________________ О.А. Батурина</w:t>
      </w:r>
    </w:p>
    <w:p>
      <w:pPr>
        <w:pStyle w:val="Normal"/>
        <w:spacing w:lineRule="atLeast" w:line="200"/>
        <w:ind w:left="10" w:right="0" w:hanging="0"/>
        <w:rPr/>
      </w:pPr>
      <w:r>
        <w:rPr>
          <w:rFonts w:eastAsia="Thorndale AMT;Times New Roman" w:cs="Thorndale AMT;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spacing w:lineRule="atLeast" w:line="200"/>
        <w:ind w:left="1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института культуры ___________________ Е.А. Каюмова</w:t>
      </w:r>
    </w:p>
    <w:p>
      <w:pPr>
        <w:pStyle w:val="Normal"/>
        <w:spacing w:lineRule="atLeast" w:line="200"/>
        <w:ind w:left="10" w:right="0" w:hanging="0"/>
        <w:rPr/>
      </w:pPr>
      <w:r>
        <w:rPr>
          <w:rFonts w:eastAsia="Thorndale AMT;Times New Roman" w:cs="Thorndale AMT;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lbany AMT">
    <w:altName w:val="Arial"/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Lucidasans"/>
      <w:color w:val="auto"/>
      <w:sz w:val="24"/>
      <w:szCs w:val="24"/>
      <w:lang w:val="cs-CZ" w:eastAsia="ru-RU" w:bidi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37:14Z</dcterms:created>
  <dc:creator/>
  <dc:description/>
  <dc:language>en-US</dc:language>
  <cp:lastModifiedBy/>
  <cp:lastPrinted>2009-10-05T10:31:00Z</cp:lastPrinted>
  <dcterms:modified xsi:type="dcterms:W3CDTF">2009-01-21T03:10:19Z</dcterms:modified>
  <cp:revision>13</cp:revision>
  <dc:subject/>
  <dc:title/>
</cp:coreProperties>
</file>