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2" w:hanging="0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Heading"/>
        <w:ind w:left="0" w:right="-142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ОСУДАРСТВЕННОЕ ОБРАЗОВАТЕЛЬНОЕ УЧРЕЖДЕНИЕ</w:t>
      </w:r>
    </w:p>
    <w:p>
      <w:pPr>
        <w:pStyle w:val="Heading"/>
        <w:ind w:left="0" w:right="-142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ЫСШЕГО ПРОФЕССИОНАЛЬНОГО ОБРАЗОВАНИЯ </w:t>
      </w:r>
    </w:p>
    <w:p>
      <w:pPr>
        <w:pStyle w:val="Heading"/>
        <w:ind w:left="0" w:right="-142" w:hanging="0"/>
        <w:rPr>
          <w:sz w:val="24"/>
          <w:szCs w:val="24"/>
        </w:rPr>
      </w:pPr>
      <w:r>
        <w:rPr>
          <w:sz w:val="24"/>
          <w:szCs w:val="24"/>
        </w:rPr>
        <w:t>«ТОМСКИЙ ГОСУДАРСТВЕННЫЙ ПЕДАГОГИЧЕСКИЙ УНИВЕРСИТЕТ»</w:t>
      </w:r>
    </w:p>
    <w:p>
      <w:pPr>
        <w:pStyle w:val="Heading"/>
        <w:ind w:left="0" w:right="-142" w:hanging="0"/>
        <w:rPr>
          <w:sz w:val="24"/>
          <w:szCs w:val="24"/>
        </w:rPr>
      </w:pPr>
      <w:r>
        <w:rPr>
          <w:sz w:val="24"/>
          <w:szCs w:val="24"/>
        </w:rPr>
        <w:t>(ТГПУ)</w:t>
      </w:r>
    </w:p>
    <w:p>
      <w:pPr>
        <w:pStyle w:val="Normal"/>
        <w:tabs>
          <w:tab w:val="clear" w:pos="708"/>
          <w:tab w:val="left" w:pos="2760" w:leader="none"/>
          <w:tab w:val="left" w:pos="8160" w:leader="none"/>
        </w:tabs>
        <w:ind w:left="0" w:right="-574" w:firstLine="567"/>
        <w:jc w:val="center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ind w:left="0" w:right="55" w:firstLine="567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812"/>
        <w:rPr/>
      </w:pPr>
      <w:r>
        <w:rPr/>
        <w:t>Утверждаю</w:t>
      </w:r>
    </w:p>
    <w:p>
      <w:pPr>
        <w:pStyle w:val="Normal"/>
        <w:ind w:left="5760" w:right="55" w:hanging="0"/>
        <w:rPr/>
      </w:pPr>
      <w:r>
        <w:rPr/>
        <w:t>Директор ИК</w:t>
      </w:r>
    </w:p>
    <w:p>
      <w:pPr>
        <w:pStyle w:val="Normal"/>
        <w:ind w:left="0" w:right="55" w:firstLine="5812"/>
        <w:rPr/>
      </w:pPr>
      <w:r>
        <w:rPr/>
        <w:t>______________ Е.А. Каюмова</w:t>
      </w:r>
    </w:p>
    <w:p>
      <w:pPr>
        <w:pStyle w:val="Normal"/>
        <w:ind w:left="0" w:right="55" w:firstLine="5812"/>
        <w:rPr/>
      </w:pPr>
      <w:r>
        <w:rPr/>
        <w:t>____ ____________ 200 __ г.</w:t>
      </w:r>
    </w:p>
    <w:p>
      <w:pPr>
        <w:pStyle w:val="Normal"/>
        <w:ind w:left="0" w:right="55" w:firstLine="567"/>
        <w:jc w:val="both"/>
        <w:rPr/>
      </w:pPr>
      <w:r>
        <w:rPr/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ind w:left="10" w:right="0" w:hanging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ПРОГРАММА ДИСЦИПЛИНЫ</w:t>
      </w:r>
    </w:p>
    <w:p>
      <w:pPr>
        <w:pStyle w:val="Normal"/>
        <w:ind w:left="0" w:right="10" w:hanging="0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ОПД.Р.02 ГРИМ</w:t>
      </w:r>
    </w:p>
    <w:p>
      <w:pPr>
        <w:pStyle w:val="Normal"/>
        <w:tabs>
          <w:tab w:val="clear" w:pos="708"/>
          <w:tab w:val="left" w:pos="2760" w:leader="none"/>
          <w:tab w:val="left" w:pos="8160" w:leader="none"/>
        </w:tabs>
        <w:ind w:left="0" w:right="-574" w:firstLine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0" w:right="55" w:firstLine="567"/>
        <w:jc w:val="both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</w:rPr>
      </w:r>
    </w:p>
    <w:p>
      <w:pPr>
        <w:pStyle w:val="Normal"/>
        <w:ind w:left="0" w:right="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5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55" w:firstLine="567"/>
        <w:jc w:val="center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ь и задачи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Целью обучения</w:t>
      </w:r>
      <w:r>
        <w:rPr>
          <w:sz w:val="24"/>
          <w:szCs w:val="24"/>
        </w:rPr>
        <w:t xml:space="preserve"> студентов дисциплине «Грим» является подготовка квалифицированных специалистов высшего профессионального образования, обладающих развитыми художественными способностями, владеющих навыками искусства грим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яя художественные функции, дисциплина «Грим», входит в число предметов специального цикла, дополняя профессиональное обучение будущих руководителей хореографических коллективов, преподавателей хореографических дисципли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задачи обучения вход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воение студентами теоретических основ искусства гр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ование навыков применения специальных материалов и гримировальных инстр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актическое владение техническими приемами гримирования и работы с постижерскими издел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ование у студентов навыков использования знаний и умений, приобретенных во время изучения дисциплины, при прохождении профессиональной практики, выборе грима, отвечающего содержанию художественно-хореографического обр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спитание эстетической культуры обучающихся, их художественного вк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ровню освоения содержания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завершению изучения дисциплины студент должен знать теоретические основы искусства грима; уметь применять специальные материалы и гримировальные инструменты; владеть техническими приемами гримирования и работы с постижерскими изделиями.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ъем дисциплины и виды учеб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0"/>
        <w:gridCol w:w="1990"/>
        <w:gridCol w:w="1695"/>
      </w:tblGrid>
      <w:tr>
        <w:trPr/>
        <w:tc>
          <w:tcPr>
            <w:tcW w:w="5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иды учебной работы</w:t>
            </w:r>
          </w:p>
        </w:tc>
        <w:tc>
          <w:tcPr>
            <w:tcW w:w="1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еместр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удиторные занятия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еминары 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 (или) другие виды аудиторных занятий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урсовой проект (работа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еферат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 (или другие виды самостоятельной работы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ид итогового контроля (экзамен, зачет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держание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Разделы дисциплины и виды зан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4380"/>
        <w:gridCol w:w="940"/>
        <w:gridCol w:w="1600"/>
        <w:gridCol w:w="1616"/>
      </w:tblGrid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рактические занятия или семинары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абораторные занятия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Раздел I. Техника грима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Подготовка к процессу и первоначальные упражнения гримирования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Техника работы с краской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Скульптурно-объемные приемы грима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Приемы работы с постижерскими изделиями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Макияж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Контрольная работа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Раздел II. Работа над художественным образом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Грим и свет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Национальный грим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Характерный грим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Сказочный грим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Методы работы над образом в гриме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Контрольная работа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Содержание разделов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хника гри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1. Подготовка к процессу и первоначальные упражнения грим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ределение понятия «грим». История возникновения различных форм грима. Искусство грима в балетном театре. Ознакомление с анатомическими основами грима: прощупывание контуров выпуклостей и впадин лицевой части чере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ктическое освоение основ работы с гримом: организация рабочего места; размещение материалов, принадлежностей и инструментов гримирования; их виды, свойства и на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ктическое усвоение последовательности действий в процессе гримирования: правила наложения гримировальных красок, правила разгримирования, соблюдение санитарно-гигиенических треб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2. Техника работы с кра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е понятия и назначение изобразительных средств грима (линия, светотень, цвет) и гримировальных красок (общий тон, смешанные тона, теплые и холодные то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по освоению основных приемов гримирования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чищение кожи, наложение вазелина, общего тона и румя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ействия по изменению отдельных деталей лица (глаз, бровей, лба, носа, щек, подбородка, губ), посредством проведения линий, наложения цветотени или бл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нятие о законах классической крас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по освоению схем живописных приемов грим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молодое лицо (отражение возраста общим тоном, оживление и корректировка лица румянам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худое лицо (подчеркивание угловатых, заостренных и удлиненных форм лиц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ное лицо (выделение объема, округлости лиц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тарческое худое и полное лицо (отражение возрастных признаков в цвете лица, одутловатости и дряблости кожи, в складках и морщин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3. Скульптурно-объемные приемы гри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 и необходимость применения скульптурно-объемных приемов: создание иллюзорности изображения, условия сценического осв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иды скульптурно-объемных приемов: подтягивания; налепки, наклейки-толщинки; имитация шрамов, отсутствия зубов и заделки металлических зубов и коро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по освоению скульптурно-объемных приемов грима: изменение формы носа, глаз, подбородка, надбровных дуг и скул посредством налепок из гуммоза, латексных наклеек, сглаживания недостатков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4. Приемы работы с постижерскими издел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оль парика и волосяных наклеек. Характеристики искусственных изделий (париков, бород, усов, бакенбардов, бровей, кос, локонов и т. д.) и их приме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по надеванию и маскировке края парика, вплетению кос, укреплению локонов, приклеиванию бород, усов, бакенбардов и других искусственных волосяных издел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5. Макия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иды и косметические свойства макияжа. Умения студентов применять макияж в сценических выступлениях, профессиональной практике и в жизни. Влияние моды (прическа, косметика), художественный вкус и куль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бота над художественным образ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1. Грим и с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лияние технических условий сцены, удаленности зрительного зала, яркости и цвета освещения сценической площадки на решение гр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менение цвета гримировальных красок при освещении сцены рассеянным светом и концентрированным потоком, дуговым прожектором и дневным светом, при разных светофильт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по выполнению грим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 сильном, ярком освещ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 слабом, тусклом освещ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 определенном цвете освещения (красный, оранжевый, желтый, зеленый, синий, фиолетовы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2. Национальный гр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ожения современной антропологии и этнографические условия происхождения больших рас (желтая, черная, белая), их внешние типовые признаки: цвет кожи, цвет и тип волос, конструктивное строение черепа, особенности черт лица, ро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с использованием всех средств грима (комбинированный прием) при создании типических образов ра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онголоидная желтая раса (желто – коричневый цвет кожи, прямые жесткие черные волосы, уплощенность переносицы, выступающие скулы, узкие миндалевидные глаза, высоко посаженные брови, тупой подбородок и д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семито-негроидная черная раса (темная кожа, курчавые волосы, прогнатизм – выступание вперед челюстей, слабо выступающий широкий нос, большие глаза, толстые губы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европеоидная белая раса (светлая кожа, волнистые волосы, ортогнатизм – отсутствие или небольшое выступание вперед нижней челюсти по отношению к общей фронтальной плоскости лица, слабое выступание скул, сильно выступающий узкий нос, тонкие губ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3. Характерный гр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нятия «характерный грим и характер образа». Внешние характерные черты и внутренняя сущность образа (злость, легкомыслие, хитрость, глупость и т. д.). Факторы, определяющие грим: возраст, расовые признаки, социальные условия, состояние здоровья, влияние моды (прическа, косметика), мимическая подвижность лица, психологические черты обр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по схемам (молодое, злое, печальное, веселое лицо) с использованием всех изобразительных средств и технических приемов гримирования для создания двух-трех характерных образов из бал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еверьян, Молодой цыган («Каменный цветок» С. Прокофье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арема, Гирей («Бахчисарайский фонтан» Б. Асафье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н-Кихот, Санчо Панса («Дон-Кихот» А. Минку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ачеха, Злюка, Кривляка («Золушка» С. Прокофье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4. Сказочный гр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фические особенности сказочного грима: исключительность и фантастичность внешности сказочных персонажей, гротеск форм и яркость цвета красок. Развитие творческой фантазии студентов в работе над сказочным гримом. Использование разнообразных выразительных средств и приемов грим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по созданию двух-трех образов из бал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Хозяйка Медной горы, Огневушка-поскакушка («Каменный цветок» С. Прокофье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ея Карабос («Спящая красавица» П. Чайковског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Щелкунчик, Китайские куклы («Щелкунчик» П. Чайковског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пелиус, Сванильда-кукла («Коппелия» Л. Делиб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Бармалей, разбойники, Лиса («Доктор Айболит» И. Морозо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Тема 5. Методы работы над образом в гри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озиция как система выразительных средств грима, продиктованная общим режиссерским замыслом сценической постановки балетного спектакля. Художественный образ как основной компонент спектакля, определяющий содержание и форму гр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этапы работы над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ительная  стадия работы над гримом: анализ роли, изучение ее драматургических основ, ознакомление с литературно-описательными и иллюстративными материал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здание проекта (эскиза) грима с учетом стилевых и жанровых особенностей балетного спектак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полнение грима, его проверка на репетициях профессиональной практики, внесение поправок, изменений и окончательное фиксирование гр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совершенствование исполнения грима от одного выступления к другому на основе углубления работы студента над художественным обр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5. Лабораторный практикум </w:t>
      </w:r>
      <w:r>
        <w:rPr>
          <w:sz w:val="24"/>
          <w:szCs w:val="24"/>
        </w:rPr>
        <w:t>— не предусмотре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чебно-методическое обеспечение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Рекомендуемая литера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Сыромятникова, И. С. Искусство грима и макияжа : Учебное пособие для профессиональных учебных заведений / И. С. Сыромятникова. - М. : Рипол классик, 2004. - 272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u w:val="none"/>
          <w:lang w:eastAsia="ru-RU"/>
        </w:rPr>
        <w:t>Бейган, Ли. Грим для театра, кино, телевидения / Ли Бейган. - СПб. : Изд-во Искусство, 2001. - 176 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холов, Ф. Грим. Учебное пособие / Ф. Вархолов. – М. : Советская Россия, 1964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ьцов, А. Грим / А. Гольцов, Ф. Деревцов, М. Фалеев. – М., 1961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к, Е. Читать человека – как книгу / Е. Знак. – М. : АОЗТ ЭКСМО, 1995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ьвов, Н. Грим и образ / Н. Львов. – М., 196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 xml:space="preserve">Сыромятникова, И. С. Искусство грима и прически : Учебное пособие для профессиональных учебных заведений / И. Сыромятникова. - 2-е изд., перераб. и доп.– М. : Высшая школа, 2000. - 17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u w:val="none"/>
          <w:lang w:eastAsia="ru-RU"/>
        </w:rPr>
        <w:t>Шлитт, Эвальд. Маскарадный грим для праздников / Эльвальд Шлитт, Николь Вольфангер-фон-Кляйст. - Минск. : Изд-во Харвест, 2005. - 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u w:val="none"/>
          <w:lang w:eastAsia="ru-RU"/>
        </w:rPr>
        <w:t>Штракин, В. Грим / В. Штракин. – М., 197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u w:val="none"/>
          <w:lang w:eastAsia="ru-RU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6.2. Средства обеспечения освоения дисциплины</w:t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Рабочая программа дисциплины, видеозаписи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7. Материально-техническое обеспечение дисциплины</w:t>
      </w:r>
    </w:p>
    <w:p>
      <w:pPr>
        <w:pStyle w:val="Normal"/>
        <w:ind w:left="0" w:right="0" w:firstLine="53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Материально-техническое обеспечение дисциплины предполагает наличие в учебной аудитории зеркал, телевизора, компьютера.</w:t>
      </w:r>
    </w:p>
    <w:p>
      <w:pPr>
        <w:pStyle w:val="Normal"/>
        <w:ind w:left="0" w:right="0" w:firstLine="53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8. Методические рекомендации по организации изучения дисциплины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8.1. Методические рекомендации преподавателю</w:t>
      </w:r>
    </w:p>
    <w:p>
      <w:pPr>
        <w:pStyle w:val="Normal"/>
        <w:jc w:val="both"/>
        <w:rPr/>
      </w:pPr>
      <w:r>
        <w:rPr>
          <w:color w:val="auto"/>
          <w:sz w:val="24"/>
          <w:szCs w:val="24"/>
        </w:rPr>
        <w:t xml:space="preserve">Обучение искусству грима проводится по 4 часа в неделю в течение </w:t>
      </w:r>
      <w:r>
        <w:rPr>
          <w:color w:val="auto"/>
          <w:sz w:val="24"/>
          <w:szCs w:val="24"/>
          <w:lang w:val="en-US"/>
        </w:rPr>
        <w:t>3</w:t>
      </w:r>
      <w:r>
        <w:rPr>
          <w:color w:val="auto"/>
          <w:sz w:val="24"/>
          <w:szCs w:val="24"/>
        </w:rPr>
        <w:t xml:space="preserve">-го семестра обучения. 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В проведение каждого урока рекомендуется включать: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- лекции-беседы по теории грима;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- демонстрацию иллюстративного материала;</w:t>
      </w:r>
    </w:p>
    <w:p>
      <w:pPr>
        <w:pStyle w:val="Normal"/>
        <w:ind w:left="0" w:right="0" w:firstLine="708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-предварительный наглядный показ преподавателем приемов гримирования в сочетании с последующим выполнением студентами практических заданий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Для развития осознанно-активного, творческого отношения к обучению, преподавателю целесообразно проводить тщательный анализ грима, выполненного учащимися, а также вовлекать их самих в этот процесс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Развитию заинтересованного отношения к занятиям и, одновременно, приобретению прочных специальных навыков и эрудиции служит тесная взаимосвязь с профессиональной сценической практикой студентов. Поэтому, в практические занятия желательно включать художественно-яркие рассказы, давать пояснения с иллюстрацией знаменитых работ выдающихся артистов балета прошлых поколений, создавших бессмертные сценические образы Лебедя, Жизели, Тибальда, Дон-Кихота, феи Карабос и другие.</w:t>
      </w:r>
    </w:p>
    <w:p>
      <w:pPr>
        <w:pStyle w:val="Normal"/>
        <w:ind w:left="0" w:right="0" w:firstLine="708"/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Практические занятия позволяют студентам систематически совершенствовать навыки по технике грима и закреплять их, используя в своих сценических выступлениях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Положительный результат дает показ фото-материалов, которые отражают исполнение грима для различных ролей и партий, выполненного выпускниками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Правильная организация рабочего места, наличие у студентов всех необходимых материалов, инструментов и гримировальных принадлежностей также имеют большое значение для успешного освоения дисциплины «Грим».</w:t>
      </w:r>
    </w:p>
    <w:p>
      <w:pPr>
        <w:pStyle w:val="Normal"/>
        <w:ind w:left="0" w:right="0" w:firstLine="720"/>
        <w:jc w:val="both"/>
        <w:rPr/>
      </w:pPr>
      <w:r>
        <w:rPr>
          <w:b/>
          <w:color w:val="auto"/>
          <w:sz w:val="24"/>
          <w:szCs w:val="24"/>
        </w:rPr>
        <w:t xml:space="preserve">Формы контроля: </w:t>
      </w:r>
      <w:r>
        <w:rPr>
          <w:color w:val="auto"/>
          <w:sz w:val="24"/>
          <w:szCs w:val="24"/>
        </w:rPr>
        <w:t>Промежуточный контроль качества освоения изучаемого материала может проводиться в форме контрольного урока в присутствии всей учебной группы с выставлением оценки за исполнение студентом грима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Контрольная работа включает в себя: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- выполнение каждым студентом заданного преподавателем грима;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- анализ студентом выполненного им грима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Форма итогового контроля — зачет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На итоговый контроль выносится весь пройденный материал программы обучения, в пределах которого студенты должны: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- выполнить любой грим по заданию преподавателя, проявив свой уровень владения техническими приемами гримирования, а также приемами работы с постижерскими изделиями, продемонстрировать навыки по созданию грима для конкретного сценического персонажа;</w:t>
      </w:r>
    </w:p>
    <w:p>
      <w:pPr>
        <w:pStyle w:val="Normal"/>
        <w:jc w:val="both"/>
        <w:rPr/>
      </w:pPr>
      <w:r>
        <w:rPr>
          <w:b/>
          <w:bCs/>
          <w:color w:val="auto"/>
          <w:sz w:val="24"/>
          <w:szCs w:val="24"/>
        </w:rPr>
        <w:tab/>
        <w:t xml:space="preserve">- </w:t>
      </w:r>
      <w:r>
        <w:rPr>
          <w:b w:val="false"/>
          <w:bCs w:val="false"/>
          <w:color w:val="auto"/>
          <w:sz w:val="24"/>
          <w:szCs w:val="24"/>
        </w:rPr>
        <w:t>ответить на два вопроса, показав знание теоретических основ грима, назначения постижерских изделий, правил практического наложения грима, системы композиции грима и его значение в создании сценического образа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8.2 Методические указания для студентов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Перечень примерных вопросов к зачету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теневые краски применяются для подводки глаз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тая форма глаз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углый глаз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длиненная форма глаз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формы носа (прямой нос, длинный нос, курносый нос, широкий нос). Каким способом можно изменить нос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лица к процессу гримир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бор красок и нанесение общего т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бор и нанесение теневых красок грим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работка основных морщин лиц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м «старческое лицо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м «худое лицо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м «женское молодое лицо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рам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н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вь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уб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брит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0" w:right="0" w:firstLine="560"/>
        <w:jc w:val="both"/>
        <w:rPr/>
      </w:pPr>
      <w:r>
        <w:rPr/>
        <w:t xml:space="preserve">Программа составлена в соответствии с государственным образовательным стандартом высшего профессионального образования по направлению подготовки 531100 (071300.62) «Народная художественная культура» </w:t>
      </w:r>
      <w:r>
        <w:rPr>
          <w:i/>
        </w:rPr>
        <w:t>с циклом специальных дисциплин по хореографическому искусству</w:t>
      </w:r>
      <w:r>
        <w:rPr>
          <w:i w:val="false"/>
          <w:iCs w:val="false"/>
        </w:rPr>
        <w:t>»</w:t>
      </w:r>
      <w:r>
        <w:rPr>
          <w:i/>
        </w:rPr>
        <w:t>.</w:t>
      </w:r>
    </w:p>
    <w:p>
      <w:pPr>
        <w:pStyle w:val="Normal"/>
        <w:spacing w:lineRule="atLeast" w:line="200"/>
        <w:ind w:left="1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00"/>
        <w:ind w:left="10" w:right="0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Программу составила: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ший преподаватель 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федры художественного образования ________________ Н.К. Качалова </w:t>
      </w:r>
    </w:p>
    <w:p>
      <w:pPr>
        <w:pStyle w:val="Normal"/>
        <w:spacing w:lineRule="atLeast" w:line="200"/>
        <w:ind w:left="1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tLeast" w:line="200"/>
        <w:ind w:left="1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Программа учебной дисциплины утверждена на заседании кафедры художественного образования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протокол №_____от «___» ___________ 200__г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Зав. кафедрой ______________ П.Л. Волк</w:t>
      </w:r>
    </w:p>
    <w:p>
      <w:pPr>
        <w:pStyle w:val="Normal"/>
        <w:spacing w:lineRule="atLeast" w:line="200"/>
        <w:ind w:left="1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учебной дисциплины одобрена методической комиссией ИК ТГПУ 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методической комиссии ИК ________________ О.А. Батурина</w:t>
      </w:r>
    </w:p>
    <w:p>
      <w:pPr>
        <w:pStyle w:val="Normal"/>
        <w:spacing w:lineRule="atLeast" w:line="200"/>
        <w:ind w:left="1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института культуры ___________________ Е.А. Каюмова</w:t>
      </w:r>
    </w:p>
    <w:p>
      <w:pPr>
        <w:pStyle w:val="Normal"/>
        <w:spacing w:lineRule="atLeast" w:line="200"/>
        <w:ind w:left="1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tLeast" w:line="200"/>
        <w:ind w:left="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lbany AMT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0" w:right="55" w:firstLine="142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Красная строка 2"/>
    <w:basedOn w:val="TextBodyIndent"/>
    <w:qFormat/>
    <w:pPr>
      <w:ind w:left="283" w:right="0" w:firstLine="21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napToGrid w:val="false"/>
      <w:ind w:left="0" w:right="192" w:firstLine="567"/>
      <w:jc w:val="center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03:00Z</dcterms:created>
  <dc:creator>*</dc:creator>
  <dc:description/>
  <dc:language>en-US</dc:language>
  <cp:lastModifiedBy>1</cp:lastModifiedBy>
  <cp:lastPrinted>2009-10-01T10:37:00Z</cp:lastPrinted>
  <dcterms:modified xsi:type="dcterms:W3CDTF">2007-02-03T12:48:00Z</dcterms:modified>
  <cp:revision>5</cp:revision>
  <dc:subject/>
  <dc:title>Департамент по культуре Администрации Томской области</dc:title>
</cp:coreProperties>
</file>