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ind w:left="-680" w:right="-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ГПУ)</w:t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81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АЮ</w:t>
      </w:r>
    </w:p>
    <w:p>
      <w:pPr>
        <w:pStyle w:val="Normal"/>
        <w:ind w:left="0" w:right="55" w:hanging="0"/>
        <w:rPr/>
      </w:pPr>
      <w:r>
        <w:rPr>
          <w:rFonts w:eastAsia="Thorndale AMT;Times New Roman" w:cs="Thorndale AMT;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horndale AMT;Times New Roman" w:cs="Thorndale AMT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 ИК</w:t>
      </w:r>
    </w:p>
    <w:p>
      <w:pPr>
        <w:pStyle w:val="Normal"/>
        <w:ind w:left="0" w:right="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______________ Е.А. Каюмова</w:t>
      </w:r>
    </w:p>
    <w:p>
      <w:pPr>
        <w:pStyle w:val="Normal"/>
        <w:ind w:left="0" w:right="55" w:firstLine="5812"/>
        <w:jc w:val="left"/>
        <w:rPr>
          <w:sz w:val="24"/>
          <w:szCs w:val="24"/>
        </w:rPr>
      </w:pPr>
      <w:r>
        <w:rPr>
          <w:sz w:val="24"/>
          <w:szCs w:val="24"/>
        </w:rPr>
        <w:t>____ ____________ 2009 г.</w:t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60" w:leader="none"/>
          <w:tab w:val="left" w:pos="8160" w:leader="none"/>
        </w:tabs>
        <w:ind w:left="0" w:right="5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center"/>
        <w:rPr>
          <w:sz w:val="40"/>
          <w:szCs w:val="40"/>
        </w:rPr>
      </w:pPr>
      <w:r>
        <w:rPr>
          <w:sz w:val="40"/>
          <w:szCs w:val="40"/>
        </w:rPr>
        <w:t>ПРОГРАММА ДИСЦИПЛИНЫ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ОПД.В.02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ЭВОЛЮЦИЯ БАЛЕТНОГО ИСКУССТВА</w:t>
      </w:r>
    </w:p>
    <w:p>
      <w:pPr>
        <w:pStyle w:val="Normal"/>
        <w:ind w:left="0" w:right="55" w:firstLine="567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  <w:r>
        <w:br w:type="page"/>
      </w:r>
    </w:p>
    <w:p>
      <w:pPr>
        <w:pStyle w:val="Normal"/>
        <w:ind w:left="0" w:right="5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680" w:leader="none"/>
        </w:tabs>
        <w:ind w:left="720" w:right="0" w:hanging="36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Цель и задачи дисциплины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sz w:val="24"/>
          <w:szCs w:val="24"/>
        </w:rPr>
        <w:t>Цель предмета</w:t>
      </w:r>
      <w:r>
        <w:rPr>
          <w:b w:val="false"/>
          <w:bCs w:val="false"/>
          <w:sz w:val="24"/>
          <w:szCs w:val="24"/>
        </w:rPr>
        <w:t xml:space="preserve"> —</w:t>
      </w:r>
      <w:r>
        <w:rPr>
          <w:b w:val="false"/>
          <w:bCs w:val="false"/>
          <w:sz w:val="24"/>
          <w:szCs w:val="24"/>
          <w:shd w:fill="auto" w:val="clear"/>
        </w:rPr>
        <w:t xml:space="preserve"> сформировать у студентов знания об истории развития балетного искусства, его основных представителях.</w:t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Задачи: </w:t>
      </w:r>
      <w:r>
        <w:rPr>
          <w:b w:val="false"/>
          <w:bCs w:val="false"/>
          <w:sz w:val="24"/>
          <w:szCs w:val="24"/>
          <w:shd w:fill="auto" w:val="clear"/>
        </w:rPr>
        <w:t>сформировать знания о жанрах, стилях, направлениях и шедеврах танцевального и балетного искусства, основных его представителях, понимание логики исторического процесса развития балетного искусства, ознакомить студентов с историческими этапами развития балетного искусства, воспитать художественный вкус, ознакомить с наиболее яркими примерами балетного искусства и его представителями, сформировать умения применять знания по данной дисциплине в педагогической деятельности, совершенствовать профессиональные научно-познавательные навыки.</w:t>
      </w:r>
    </w:p>
    <w:p>
      <w:pPr>
        <w:pStyle w:val="Normal"/>
        <w:tabs>
          <w:tab w:val="clear" w:pos="709"/>
          <w:tab w:val="left" w:pos="13680" w:leader="none"/>
        </w:tabs>
        <w:ind w:left="720" w:right="0" w:hanging="36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13680" w:leader="none"/>
        </w:tabs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555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Требования к уровню освоения содержания дисциплины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В результате изучения курса студенты должны знать исторические этапы развития балетного искусства; понимать логику исторического процесса развития балетного искусства; применять знания об эволюции балетного искусства в своей дальнейшей педагогической деятельности.</w:t>
      </w:r>
    </w:p>
    <w:p>
      <w:pPr>
        <w:pStyle w:val="Normal"/>
        <w:ind w:left="0" w:right="0" w:firstLine="570"/>
        <w:jc w:val="left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0" w:right="0" w:firstLine="5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0" w:leader="none"/>
        </w:tabs>
        <w:ind w:left="720" w:right="0" w:hanging="36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бъем дисциплины и виды учебной работы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tbl>
      <w:tblPr>
        <w:tblW w:w="88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690"/>
        <w:gridCol w:w="1980"/>
      </w:tblGrid>
      <w:tr>
        <w:trPr>
          <w:trHeight w:val="375" w:hRule="atLeast"/>
        </w:trPr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 учебной работы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местр</w:t>
            </w:r>
          </w:p>
        </w:tc>
      </w:tr>
      <w:tr>
        <w:trPr>
          <w:trHeight w:val="375" w:hRule="atLeast"/>
        </w:trPr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1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удиторные зан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еминары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 (или) другие виды аудиторных занятий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урсовой проект (рабо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Реферат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 (или другие виды самостоятельной работы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ид итогового контроля (экзамен, заче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  <w:t>4. Содержание дисциплины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  <w:t>4.1. Разделы дисциплины и виды занятий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</w:r>
    </w:p>
    <w:tbl>
      <w:tblPr>
        <w:tblW w:w="96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960"/>
        <w:gridCol w:w="1192"/>
        <w:gridCol w:w="1927"/>
        <w:gridCol w:w="19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дисцип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ли семина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5" w:firstLine="1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анцевальное искусство эпохи Средневековья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5" w:hanging="1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анцевальное искусство эпохи Возрождения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5" w:hanging="1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алетное искусство XVII-XVIII веков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алетное искусство XIX — начала XX ве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алетное искусство второй половины XX ве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ind w:left="360" w:right="0" w:hanging="36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2. Содержание разделов дисциплины</w:t>
      </w:r>
    </w:p>
    <w:p>
      <w:pPr>
        <w:pStyle w:val="Normal"/>
        <w:ind w:left="0" w:right="0" w:firstLine="555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color w:val="000000"/>
          <w:sz w:val="24"/>
          <w:szCs w:val="24"/>
        </w:rPr>
        <w:t>Танцевальное искусство эпохи Средневековья</w:t>
      </w:r>
      <w:r>
        <w:rPr>
          <w:b w:val="false"/>
          <w:bCs w:val="false"/>
          <w:color w:val="000000"/>
          <w:sz w:val="24"/>
          <w:szCs w:val="24"/>
        </w:rPr>
        <w:t xml:space="preserve">. Особенности танца Средневековья. Разновидности средневекового танца. Жонглеры — первые профессиональные танцовщики. Позднее средневековье. Появление профессиональных учителей танца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Танцевальное искусство эпохи Возрождения</w:t>
      </w:r>
      <w:r>
        <w:rPr>
          <w:b w:val="false"/>
          <w:bCs w:val="false"/>
          <w:color w:val="000000"/>
          <w:sz w:val="24"/>
          <w:szCs w:val="24"/>
        </w:rPr>
        <w:t xml:space="preserve">. Возникновение балета как вида сценического искусства. «Комедийный балет королевы» - первый в истории музыкального театра балетный спектакль. Первородные формы современного балета (Италия, Франция конца XV века)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Балетное искусство XVII-XVIII веков. </w:t>
      </w:r>
      <w:r>
        <w:rPr>
          <w:b w:val="false"/>
          <w:bCs w:val="false"/>
          <w:color w:val="000000"/>
          <w:sz w:val="24"/>
          <w:szCs w:val="24"/>
        </w:rPr>
        <w:t xml:space="preserve">Рождение профессионального балета. Отличительные черты танцевального искусства начала XVII века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Франция. Развитие танцевального искусства в эпоху царствования Генриха IV. Первые труды по танцу. Тенденции развития балета при Людовике XIII. Основные достижения хореографического искусства при Людовике XIV. Королевская академия танца — первая в мире балетная школа. Жан Батист Люлли — основатель балетной академии в Королевской Академии Музыки. Пьер Бошан-отец — основатель балета. Появление на хореографической сцене женщины. Балетный театр в эпоху Французской буржуазной революции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Жан-Жорж Новерр. Реформы Новерра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Конец XVIII века — бурное развитие техники танца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Россия. Первая русская балетная школа. Жан Батист Ланде — основатель Императорской Балетной Школы в Санкт-Петербурге. Московская балетная школа. И.И. Вальберх.</w:t>
      </w:r>
    </w:p>
    <w:p>
      <w:pPr>
        <w:pStyle w:val="Normal"/>
        <w:ind w:left="0" w:right="0" w:firstLine="58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0" w:firstLine="580"/>
        <w:jc w:val="both"/>
        <w:rPr/>
      </w:pPr>
      <w:r>
        <w:rPr>
          <w:b/>
          <w:bCs/>
          <w:color w:val="000000"/>
          <w:sz w:val="24"/>
          <w:szCs w:val="24"/>
        </w:rPr>
        <w:t xml:space="preserve">Балетное искусство XIX — начала XX века. </w:t>
      </w:r>
      <w:r>
        <w:rPr>
          <w:b w:val="false"/>
          <w:bCs w:val="false"/>
          <w:color w:val="000000"/>
          <w:sz w:val="24"/>
          <w:szCs w:val="24"/>
        </w:rPr>
        <w:t xml:space="preserve">Пред-романтическая эпоха — переходная фаза развития балета. Карло Блазис. Танцевальная техника начала XIX века. Изобретение пуант. Пальцевая техника женского танца. Мария Тальони — танцовщица, первая танцевавшая на пальцах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Эпоха Романтизма. Филиппо Тальони. Балет La Sylphide. Изменения в теме, стиле, технике и костюмах балетов эпохи. Развитие балетной музыки. Людвиг ван Бетховен и его балет «Творение Прометея». Постановка балета Адольфа Адана «Жизель» в Парижской опере. Балеты Лео Делиба «Коппелия» и «Сильвия»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Конец XIX века. Угасание балета в Париже и Лондоне. Процветание балета в России. Балетмейстер Шарль-Луи Дидло. Мария Данилова - «российская Тальони». Елена Андреева. Лев Иванов. Мариус Петипа и его балеты. Переворот в балетной музыке. Петр Ильич Чайковский и его балеты «Лебединое озеро», «Спящая красавица», «Щелкунчик». Энрико Чеккетти.  Агриппина Ваганова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ергей Дягилев. Русские сезоны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ачало XX века. Московская балетная труппа. Деятельность А.А. Горского. Петербургская балетная труппа. Анна Павлова. Михаил Фокин. Российский балет после революции: стагнация в 20-е годы, появление нового поколения танцоров и хореографов в середине 30-х годов. Балеты социалистического реализма. Балеты «Ромео и Джульетта», «Пламя Парижа», «Бахчисарайский фонтан», «Золушка». Танец модерн. Айседора Дункан и ее влияние на развитие хореографического искусства XX века. В.М. Чабукиани и его творчество. Г.С. Уланова — легенда балета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570"/>
        <w:jc w:val="both"/>
        <w:rPr/>
      </w:pPr>
      <w:r>
        <w:rPr>
          <w:b/>
          <w:bCs/>
          <w:color w:val="000000"/>
          <w:sz w:val="24"/>
          <w:szCs w:val="24"/>
        </w:rPr>
        <w:t xml:space="preserve">Балетное искусство второй половины XX века. </w:t>
      </w:r>
      <w:r>
        <w:rPr>
          <w:b w:val="false"/>
          <w:bCs w:val="false"/>
          <w:color w:val="000000"/>
          <w:sz w:val="24"/>
          <w:szCs w:val="24"/>
        </w:rPr>
        <w:t>Школа русского балета — ведущая школа в хореографическом искусстве. Новые драматургические приемы. Поиск новых выразительных средств. Творчеств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Ю.Н. Григоровича - выдающегося балетмейстера. Спектакли «Каменный цветок», «Легенда о любви», «Спартак», «Щелкунчик», «Лебединое озеро», «Ромео и Джульетта». Театр Н. Касаткиной и В. Василёва. Вклад М Лавровского в историю балета. </w:t>
      </w:r>
    </w:p>
    <w:p>
      <w:pPr>
        <w:pStyle w:val="Normal"/>
        <w:ind w:left="0" w:right="0" w:firstLine="570"/>
        <w:jc w:val="both"/>
        <w:rPr/>
      </w:pPr>
      <w:r>
        <w:rPr>
          <w:b w:val="false"/>
          <w:bCs/>
          <w:color w:val="000000"/>
          <w:sz w:val="24"/>
          <w:szCs w:val="24"/>
        </w:rPr>
        <w:t>М. Бежар и его труппа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>Современный балет Франции. Рудольф Нуриев и его творчество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Михаил Барышников и его творчество.</w:t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0" w:firstLine="540"/>
        <w:jc w:val="center"/>
        <w:rPr/>
      </w:pPr>
      <w:r>
        <w:rPr>
          <w:b/>
          <w:bCs/>
          <w:color w:val="000000"/>
          <w:sz w:val="25"/>
          <w:szCs w:val="25"/>
        </w:rPr>
        <w:t>5. Лабораторный практикум</w:t>
      </w:r>
      <w:r>
        <w:rPr>
          <w:b w:val="false"/>
          <w:bCs w:val="false"/>
          <w:color w:val="000000"/>
          <w:sz w:val="24"/>
          <w:szCs w:val="24"/>
        </w:rPr>
        <w:t xml:space="preserve"> — не предусмотрен.</w:t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 Учебно-методическое обеспечение дисциплины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1. Рекомендуемая литература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20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Бахрушин, Ю. А. История русского балета / Ю. А. Бахрушин. - 4-е изд., испр. - СПб. : Изд-во «Лань»; «Изд-во ПЛАНЕТА МУЗЫКИ», 2009. - 336 с.</w:t>
      </w:r>
    </w:p>
    <w:p>
      <w:pPr>
        <w:pStyle w:val="Normal"/>
        <w:numPr>
          <w:ilvl w:val="0"/>
          <w:numId w:val="3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Русский балетный театр второй половины XIX века / В. М. Красовская. - 2-е изд., испр. - СПб. : Изд-во «Лань»; «Изд-во ПЛАНЕТА МУЗЫКИ», 2008. - 688 с.</w:t>
      </w:r>
    </w:p>
    <w:p>
      <w:pPr>
        <w:pStyle w:val="Normal"/>
        <w:numPr>
          <w:ilvl w:val="0"/>
          <w:numId w:val="3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Русский балетный театр начала XX века. Танцовщики / В. М. Красовская. - 2-е изд., испр. - СПб. : Изд-во «Лань»; «Изд-во ПЛАНЕТА МУЗЫКИ», 2009. - 5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Красовская, В. М. Русский балетный театр от возникновения до середины XIX века / В. М. Красовская. - 2-е изд., испр. - СПб. : Изд-во «Лань»; «Изд-во ПЛАНЕТА МУЗЫКИ», 2008. - 384 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Балет : Энциклопедия. – М. : Сов. Энциклопедия, 1981. – 623 с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Красовская, В. М. Западноевропейский балетный театр. Очерки истории. От истоков до середины XVIII века / В. М. Красовская. - 2-е изд., испр. - СПб. : Изд-во «Лань»; «Изд-во ПЛАНЕТА МУЗЫКИ», 2008. - 320 с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Красовская, В. М. Западноевропейский балетный театр. Очерки истории. Романтизм / В. М. Красовская. - 2-е изд., испр. - СПб. : Изд-во «Лань»; «Изд-во ПЛАНЕТА МУЗЫКИ», 2008. - 5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92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Красовская, В. М. Западноевропейский балетный театр. Очерки истории. Эпоха Новерра / В. М. Красовская. - 2-е изд., испр. - СПб. : Изд-во «Лань»; «Изд-во ПЛАНЕТА МУЗЫКИ», 2008. - 32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Пасюткина, В. М. Волшебный мир танца : книга для учащихся / В. М. Пасюткина. - М.: Просвещение, 1985. - 22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640" w:leader="none"/>
        </w:tabs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Популярная энциклопедия искусств : Музыка, танцы, балет, кинематограф. - М. : Диля, 2001. - 54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64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Русский балет : Энциклопедия. - М. : Большая Российская энциклопедия, Согласие, 1997. - 63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640" w:leader="none"/>
        </w:tabs>
        <w:suppressAutoHyphens w:val="false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Шорникова, М. И. Музыкальная литература / М. И. Шорникова. - Ростов-на-Дону : Феникс. - 2007. - 18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64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Энциклопедия для юного музыканта. - СПб. : Диамант, 1996. - 574 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  <w:u w:val="none"/>
          <w:shd w:fill="auto" w:val="clear"/>
          <w:lang w:eastAsia="ru-RU"/>
        </w:rPr>
      </w:r>
    </w:p>
    <w:p>
      <w:pPr>
        <w:pStyle w:val="Normal"/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</w:r>
    </w:p>
    <w:p>
      <w:pPr>
        <w:pStyle w:val="TextBody"/>
        <w:tabs>
          <w:tab w:val="clear" w:pos="709"/>
          <w:tab w:val="left" w:pos="2706" w:leader="none"/>
        </w:tabs>
        <w:spacing w:before="0" w:after="0"/>
        <w:jc w:val="center"/>
        <w:rPr>
          <w:b/>
          <w:b/>
          <w:bCs w:val="false"/>
          <w:color w:val="000000"/>
          <w:sz w:val="25"/>
          <w:szCs w:val="25"/>
        </w:rPr>
      </w:pPr>
      <w:r>
        <w:rPr>
          <w:b/>
          <w:bCs w:val="false"/>
          <w:color w:val="000000"/>
          <w:sz w:val="25"/>
          <w:szCs w:val="25"/>
        </w:rPr>
      </w:r>
    </w:p>
    <w:p>
      <w:pPr>
        <w:pStyle w:val="TextBody"/>
        <w:tabs>
          <w:tab w:val="clear" w:pos="709"/>
          <w:tab w:val="left" w:pos="2706" w:leader="none"/>
        </w:tabs>
        <w:spacing w:before="0" w:after="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6.2. Средства обеспечения освоения дисциплины</w:t>
      </w:r>
    </w:p>
    <w:p>
      <w:pPr>
        <w:pStyle w:val="Normal"/>
        <w:tabs>
          <w:tab w:val="clear" w:pos="709"/>
          <w:tab w:val="left" w:pos="2706" w:leader="none"/>
        </w:tabs>
        <w:spacing w:before="0" w:after="0"/>
        <w:ind w:left="0" w:right="0" w:firstLine="58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редства обеспечения освоения дисциплины предусматривает наличие видеотеки, телефильмов, фонотеки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ind w:left="720" w:right="0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 Материально-техническое обеспечение дисциплины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беспечение предполагает наличие в аудитории теле-, видеоаппаратуры, библиотечного фонда специальной литературы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 Методические рекомендации по организации изучения дисциплины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1. Методические рекомендации преподавателю</w:t>
      </w:r>
    </w:p>
    <w:p>
      <w:pPr>
        <w:pStyle w:val="Normal"/>
        <w:bidi w:val="0"/>
        <w:spacing w:lineRule="atLeast" w:line="100"/>
        <w:ind w:left="0" w:right="0" w:firstLine="58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Курс «Эволюция балетного искусства» призван сформировать у будущих бакалавров народной художественной культуры знания о жанрах, стилях, направлениях и шедеврах танцевального и балетного искусства, основных его представителях, понимание логики исторического процесса развития балетного искусства, ознакомить студентов с историческими этапами развития балетного искусства, воспитать художественный вкус, ознакомить с наиболее яркими примерами балетного искусства и его представителями, сформировать умения применять знания по данной дисциплине в педагогической деятельности, совершенствовать профессиональные научно-познавательные навыки.</w:t>
      </w:r>
    </w:p>
    <w:p>
      <w:pPr>
        <w:pStyle w:val="Normal"/>
        <w:tabs>
          <w:tab w:val="clear" w:pos="709"/>
          <w:tab w:val="left" w:pos="1260" w:leader="none"/>
        </w:tabs>
        <w:bidi w:val="0"/>
        <w:spacing w:lineRule="atLeast" w:line="200"/>
        <w:ind w:left="0" w:right="0" w:firstLine="57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Программа реализует междисциплинарные связи курса «Эволюция балетного искусства» с такими дисциплинами как «Танец и методика его преподавания», «История жанров танцевальной музыки», «Теория и история хореографического искусства».</w:t>
      </w:r>
    </w:p>
    <w:p>
      <w:pPr>
        <w:pStyle w:val="Normal"/>
        <w:tabs>
          <w:tab w:val="clear" w:pos="709"/>
          <w:tab w:val="left" w:pos="1260" w:leader="none"/>
        </w:tabs>
        <w:bidi w:val="0"/>
        <w:spacing w:lineRule="atLeast" w:line="200"/>
        <w:ind w:left="0" w:right="0" w:firstLine="563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Дисциплина изучается в течение одного семестра. Программа курса предполагает теоретические занятия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Получаемые на теоретических занятиях знания закрепляются и развиваются в процессе самостоятельной работы студентов. Самостоятельная работа студентов учитывается при их аттестации в конце семестра.</w:t>
      </w:r>
    </w:p>
    <w:p>
      <w:pPr>
        <w:pStyle w:val="Normal"/>
        <w:ind w:left="0" w:right="0" w:firstLine="59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Занятия проводятся в групповой форме. На освоение дисциплины отводится 76 часов, из них 16 часов — лекционные занятия и 60 часов — самостоятельная работа. Форма контроля — зачет.</w:t>
      </w:r>
    </w:p>
    <w:p>
      <w:pPr>
        <w:pStyle w:val="Normal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Лекционный материал расположен согласно с историческими этапами развития балетного искусства. Чтение лекций следует сопровождать просмотром видеозаписей лучших образцов балетного искусства </w:t>
      </w:r>
    </w:p>
    <w:p>
      <w:pPr>
        <w:pStyle w:val="Normal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В усвоении курса большое значение имеет самостоятельная работа студента, которая предполагает конспектирование музыкальной литературы, ведение словаря терминов, подготовку докладов, написание рефератов, самостоятельный просмотр лучших образцов балетного искусства, прослушивание записей балетной музыки.</w:t>
      </w:r>
    </w:p>
    <w:p>
      <w:pPr>
        <w:pStyle w:val="Normal"/>
        <w:bidi w:val="0"/>
        <w:spacing w:lineRule="atLeast" w:line="100"/>
        <w:ind w:left="0" w:right="0" w:firstLine="58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ind w:left="0" w:right="0" w:firstLine="57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2. Методические указания для студент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е темы реферат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анец эпохи Средневековь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Балет Франции XVIII ве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Балетный театр эпохи французской буржуазной револю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озникновение и становление балетного театра в Росс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Русский балет начала XX ве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Черты и истоки русского бале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ачало хореографического образования в Росс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Балетный театр до реформ Новер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Жан-Жорж Новерр. Реформы Новер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ихаил Михайлович Фоки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омантизм в балет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Эпоха Романтизма. Мария Тальон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Жюль-Жозеф Перр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А. Дункан и ее влияние на развитие хореографического искусства XX ве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Развитие современного танц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Балетный театр 80-х годов XX века (Н. Касаткина и В. Василёв, М. Лавровский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Русский балет 60-х годов XX века. Творчество Ю.Н. Григорович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Ритм и пластика в танце начала XX ве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Агрипина Яковлевна Вагано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Уланова Галина Сергеевна — легенда бале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Вахтанг Михайлович Чабукиан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96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Балетный театр в 30-е годы XX ве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й перечень вопросов к зачету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24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собенности танца Средневековь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24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Разновидности средневекового танц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24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Жонглеры — первые профессиональные танцовщики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озникновение балета как вида сценического искусств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ервородные формы современного балета (Италия, Франция конца XV века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ождение профессионального балет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тличительные черты танцевального искусства начала XVII век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Развитие танцевального искусства в эпоху царствования Генриха IV. Первые труды по танцу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Тенденции развития балета при Людовике XIII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сновные достижения хореографического искусства при Людовике XIV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Жан Батист Люлли — основатель балетной академии в Королевской Академии Музыки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ьер Бошан-отец — основатель балет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Балетный театр в эпоху Французской буржуазной революции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Жан-Жорж Новерр. Реформы Новерр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Первая русская балетная школ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Московская балетная школа. И.И. Вальберх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Пред-романтическая эпоха — переходная фаза развития балет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Балетное искусство в эпоху Романтизм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Балетное искусство конца XIX век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Мариус Петипа и его балеты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Петр Ильич Чайковский. Переворот в балетной музыке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Начало XX века. Московская балетная трупп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Начало XX века. Петербургская балетная трупп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Российский балет после Октябрьской революции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Айседора Дункан и ее влияние на развитие хореографического искусства XX век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Школа русского балета — ведущая школа в хореографическом искусстве XX 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Творчество</w:t>
      </w:r>
      <w:r>
        <w:rPr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 w:val="false"/>
          <w:bCs/>
          <w:color w:val="000000"/>
          <w:sz w:val="24"/>
          <w:szCs w:val="24"/>
          <w:shd w:fill="auto" w:val="clear"/>
        </w:rPr>
        <w:t>Ю.Н. Григорович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Театр Н. Касаткиной и В. Василёва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Вклад М Лавровского в историю бале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bCs/>
          <w:color w:val="000000"/>
          <w:sz w:val="24"/>
          <w:szCs w:val="24"/>
          <w:shd w:fill="auto" w:val="clear"/>
        </w:rPr>
        <w:t>М. Бежар и его труппа.</w:t>
      </w:r>
      <w:r>
        <w:rPr>
          <w:b/>
          <w:b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Рудольф Нуриев и его творчество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Михаил Барышников и его творчество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353" w:leader="none"/>
        </w:tabs>
        <w:spacing w:lineRule="auto" w:line="216"/>
        <w:ind w:left="0" w:right="0" w:firstLine="550"/>
        <w:jc w:val="both"/>
        <w:rPr/>
      </w:pPr>
      <w:r>
        <w:rPr>
          <w:sz w:val="24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</w:t>
      </w:r>
      <w:r>
        <w:rPr>
          <w:sz w:val="24"/>
          <w:szCs w:val="24"/>
        </w:rPr>
        <w:t xml:space="preserve"> 071300.62 «Народная художественная культура </w:t>
      </w:r>
      <w:r>
        <w:rPr>
          <w:i/>
          <w:iCs/>
          <w:color w:val="000000"/>
          <w:sz w:val="24"/>
          <w:szCs w:val="24"/>
        </w:rPr>
        <w:t>с циклом специальных дисциплин по хореографическому искусству».</w:t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 xml:space="preserve">Программу составила: </w:t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ассистент</w:t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кафедры художественного образования ____________________ П.М. Митякин</w:t>
      </w:r>
    </w:p>
    <w:p>
      <w:pPr>
        <w:pStyle w:val="Normal"/>
        <w:tabs>
          <w:tab w:val="clear" w:pos="709"/>
          <w:tab w:val="left" w:pos="2556" w:leader="none"/>
          <w:tab w:val="left" w:pos="8872" w:leader="none"/>
        </w:tabs>
        <w:spacing w:lineRule="auto" w:line="216"/>
        <w:jc w:val="both"/>
        <w:rPr/>
      </w:pPr>
      <w:r>
        <w:rPr>
          <w:rFonts w:eastAsia="Thorndale AMT;Times New Roman" w:cs="Thorndale AMT;Times New Roman"/>
          <w:spacing w:val="-7"/>
          <w:sz w:val="24"/>
        </w:rPr>
        <w:t xml:space="preserve">                                                        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pacing w:val="-7"/>
          <w:sz w:val="24"/>
        </w:rPr>
        <w:t xml:space="preserve">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  <w:t xml:space="preserve">(подпись) </w:t>
      </w:r>
    </w:p>
    <w:p>
      <w:pPr>
        <w:pStyle w:val="Style18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7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</w:r>
    </w:p>
    <w:p>
      <w:pPr>
        <w:pStyle w:val="Style18"/>
        <w:ind w:left="0" w:right="0" w:hanging="0"/>
        <w:rPr/>
      </w:pPr>
      <w:r>
        <w:rPr/>
        <w:t>Программа учебной дисциплины утверждена на заседании кафедры художественного образования</w:t>
      </w:r>
    </w:p>
    <w:p>
      <w:pPr>
        <w:pStyle w:val="Style18"/>
        <w:ind w:left="0" w:right="0" w:hanging="0"/>
        <w:rPr/>
      </w:pPr>
      <w:r>
        <w:rPr>
          <w:color w:val="000000"/>
        </w:rPr>
        <w:t xml:space="preserve">протокол </w:t>
      </w:r>
      <w:r>
        <w:rPr>
          <w:b w:val="false"/>
          <w:bCs w:val="false"/>
          <w:i w:val="false"/>
          <w:iCs w:val="false"/>
          <w:color w:val="000000"/>
        </w:rPr>
        <w:t>№ _____ от «___»____________200__г.</w:t>
      </w:r>
    </w:p>
    <w:p>
      <w:pPr>
        <w:pStyle w:val="Style18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Style18"/>
        <w:ind w:left="0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в. кафедрой _______________ П.Л. Волк</w:t>
      </w:r>
    </w:p>
    <w:p>
      <w:pPr>
        <w:pStyle w:val="Style18"/>
        <w:ind w:left="0" w:right="0" w:hanging="0"/>
        <w:rPr/>
      </w:pP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</w:rPr>
        <w:t xml:space="preserve">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 xml:space="preserve">(подпись) </w:t>
      </w:r>
    </w:p>
    <w:p>
      <w:pPr>
        <w:pStyle w:val="Style18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Style18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рограмма учебной дисциплины одобрена методической комиссией ИК ТГПУ</w:t>
      </w:r>
    </w:p>
    <w:p>
      <w:pPr>
        <w:pStyle w:val="Style18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редседатель методической комиссии ИК _____________________ О.А. Батурина</w:t>
      </w:r>
    </w:p>
    <w:p>
      <w:pPr>
        <w:pStyle w:val="Style18"/>
        <w:ind w:left="0" w:right="0" w:hanging="0"/>
        <w:rPr/>
      </w:pP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</w:rPr>
        <w:t xml:space="preserve">                                                       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 xml:space="preserve">(подпись) </w:t>
      </w:r>
    </w:p>
    <w:p>
      <w:pPr>
        <w:pStyle w:val="Style18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Style18"/>
        <w:tabs>
          <w:tab w:val="clear" w:pos="7100"/>
          <w:tab w:val="clear" w:pos="13416"/>
          <w:tab w:val="left" w:pos="178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Style18"/>
        <w:tabs>
          <w:tab w:val="clear" w:pos="7100"/>
          <w:tab w:val="clear" w:pos="13416"/>
          <w:tab w:val="left" w:pos="178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института культуры ____________________ Е.А. Каюмова</w:t>
      </w:r>
    </w:p>
    <w:p>
      <w:pPr>
        <w:pStyle w:val="Style18"/>
        <w:tabs>
          <w:tab w:val="clear" w:pos="7100"/>
          <w:tab w:val="clear" w:pos="13416"/>
          <w:tab w:val="left" w:pos="1783" w:leader="none"/>
        </w:tabs>
        <w:spacing w:lineRule="auto" w:line="216"/>
        <w:ind w:left="0" w:right="0" w:hanging="0"/>
        <w:jc w:val="left"/>
        <w:rPr/>
      </w:pPr>
      <w:r>
        <w:rPr>
          <w:rFonts w:eastAsia="Thorndale AMT;Times New Roman" w:cs="Thorndale AMT;Times New Roman"/>
          <w:b/>
          <w:bCs w:val="false"/>
          <w:color w:val="800000"/>
          <w:sz w:val="24"/>
          <w:szCs w:val="24"/>
          <w:u w:val="none"/>
        </w:rPr>
        <w:t xml:space="preserve">                             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(подпись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Цитата"/>
    <w:basedOn w:val="Normal"/>
    <w:qFormat/>
    <w:pPr>
      <w:tabs>
        <w:tab w:val="clear" w:pos="709"/>
        <w:tab w:val="left" w:pos="7100" w:leader="none"/>
        <w:tab w:val="left" w:pos="13416" w:leader="none"/>
      </w:tabs>
      <w:spacing w:lineRule="auto" w:line="216"/>
      <w:ind w:left="284" w:right="55" w:hanging="0"/>
      <w:jc w:val="both"/>
    </w:pPr>
    <w:rPr>
      <w:spacing w:val="-7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21:33Z</dcterms:created>
  <dc:creator/>
  <dc:description/>
  <dc:language>en-US</dc:language>
  <cp:lastModifiedBy/>
  <cp:revision>0</cp:revision>
  <dc:subject/>
  <dc:title/>
</cp:coreProperties>
</file>