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1"/>
        <w:bidi w:val="0"/>
        <w:spacing w:lineRule="auto" w:line="24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1"/>
        <w:bidi w:val="0"/>
        <w:spacing w:lineRule="auto" w:line="36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1"/>
        <w:bidi w:val="0"/>
        <w:spacing w:lineRule="auto" w:line="36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МСКИЙ ГОСУДАРСТВЕННЫЙ</w:t>
      </w:r>
    </w:p>
    <w:p>
      <w:pPr>
        <w:pStyle w:val="Normal1"/>
        <w:bidi w:val="0"/>
        <w:spacing w:lineRule="auto" w:line="36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ГПУ)</w:t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-567" w:right="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атериалы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 xml:space="preserve"> конкурса профессионального педагогического мастерства студентов ТГП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ПЕДАГОГИЧЕСКИЙ ДЕБЮТ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ТОМСК – 200</w:t>
      </w:r>
      <w:r>
        <w:rPr>
          <w:rFonts w:cs="Times New Roman" w:ascii="Times New Roman" w:hAnsi="Times New Roman"/>
          <w:b/>
          <w:sz w:val="24"/>
          <w:lang w:val="en-US"/>
        </w:rPr>
        <w:t>8</w:t>
      </w:r>
    </w:p>
    <w:p>
      <w:pPr>
        <w:pStyle w:val="Normal1"/>
        <w:bidi w:val="0"/>
        <w:spacing w:lineRule="auto" w:line="240"/>
        <w:ind w:left="0" w:right="0"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1"/>
        <w:bidi w:val="0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</w:p>
    <w:p>
      <w:pPr>
        <w:pStyle w:val="Normal1"/>
        <w:bidi w:val="0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комендовано к печати </w:t>
      </w:r>
    </w:p>
    <w:p>
      <w:pPr>
        <w:pStyle w:val="Normal1"/>
        <w:bidi w:val="0"/>
        <w:spacing w:lineRule="auto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чебно-методическим советом</w:t>
      </w:r>
    </w:p>
    <w:p>
      <w:pPr>
        <w:pStyle w:val="Normal1"/>
        <w:bidi w:val="0"/>
        <w:spacing w:lineRule="auto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нститута профессиональной подготовки</w:t>
      </w:r>
    </w:p>
    <w:p>
      <w:pPr>
        <w:pStyle w:val="Normal1"/>
        <w:bidi w:val="0"/>
        <w:spacing w:lineRule="auto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мского государственного </w:t>
      </w:r>
    </w:p>
    <w:p>
      <w:pPr>
        <w:pStyle w:val="Normal1"/>
        <w:bidi w:val="0"/>
        <w:spacing w:lineRule="auto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едагогического университета</w:t>
      </w:r>
    </w:p>
    <w:p>
      <w:pPr>
        <w:pStyle w:val="Normal1"/>
        <w:bidi w:val="0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bidi w:val="0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bidi w:val="0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bidi w:val="0"/>
        <w:spacing w:lineRule="auto" w:line="360"/>
        <w:ind w:left="0" w:righ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bidi w:val="0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hanging="0"/>
        <w:rPr/>
      </w:pPr>
      <w:r>
        <w:rPr>
          <w:b/>
          <w:sz w:val="28"/>
          <w:szCs w:val="28"/>
        </w:rPr>
        <w:t xml:space="preserve">Материал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нкурса профессионального мастерства студентов ТГПУ «Педагогический дебют».</w:t>
      </w:r>
      <w:r>
        <w:rPr>
          <w:sz w:val="28"/>
          <w:szCs w:val="28"/>
        </w:rPr>
        <w:t xml:space="preserve"> Методические рекомендации /Составитель Л.А. Беляева, О.В. Перова. – Томск: Изд-во ТГПУ, 2008. –26 с. (Серия «Воспитательная работа в вузе»).</w:t>
      </w:r>
    </w:p>
    <w:p>
      <w:pPr>
        <w:pStyle w:val="Normal1"/>
        <w:bidi w:val="0"/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bidi w:val="0"/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</w:rPr>
        <w:t xml:space="preserve">Данное издание содержит материалы положения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конкурса педагогического профессионального мастерства «Педагогический дебют» в Томском государственном педагогическом университете. В издании представлены приложения, разработанные для проведения отдельных конкурсов и протоколы оценивания каждого конкурса.  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 данного издания можно использовать для студентов вузов очной формы обучения, принимающих активное участие в воспитательной деятельности своих высших учебных заведений. Кроме того, материалами данного конкурса может воспользоваться любое общеобразовательное учреждение и провести свой конкурс среди молодых педагогов.</w:t>
      </w:r>
    </w:p>
    <w:p>
      <w:pPr>
        <w:pStyle w:val="Normal1"/>
        <w:bidi w:val="0"/>
        <w:spacing w:lineRule="auto" w:line="240"/>
        <w:ind w:left="7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</w:p>
    <w:p>
      <w:pPr>
        <w:pStyle w:val="Normal1"/>
        <w:bidi w:val="0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Ю.Титова, к.п.н., доцент кафедры социальной педагогики Томского государственного педагогического университета</w:t>
      </w:r>
    </w:p>
    <w:p>
      <w:pPr>
        <w:pStyle w:val="Normal1"/>
        <w:bidi w:val="0"/>
        <w:spacing w:lineRule="auto" w:line="360"/>
        <w:ind w:left="0" w:right="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right="0" w:firstLine="532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left="0" w:right="0" w:firstLine="532"/>
        <w:rPr/>
      </w:pPr>
      <w:r>
        <w:rPr>
          <w:rFonts w:cs="Times New Roman" w:ascii="Times New Roman" w:hAnsi="Times New Roman"/>
          <w:spacing w:val="-4"/>
          <w:lang w:val="en-US"/>
        </w:rPr>
        <w:t>ISBN</w:t>
      </w:r>
      <w:r>
        <w:rPr>
          <w:rFonts w:cs="Times New Roman" w:ascii="Times New Roman" w:hAnsi="Times New Roman"/>
          <w:spacing w:val="-4"/>
        </w:rPr>
        <w:t>____________________</w:t>
      </w:r>
      <w:r>
        <w:rPr>
          <w:rFonts w:cs="Times New Roman" w:ascii="Times New Roman" w:hAnsi="Times New Roman"/>
        </w:rPr>
        <w:tab/>
        <w:tab/>
        <w:tab/>
        <w:tab/>
        <w:t xml:space="preserve">© Томский государственный </w:t>
      </w:r>
    </w:p>
    <w:p>
      <w:pPr>
        <w:pStyle w:val="Normal"/>
        <w:ind w:left="4248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университет, 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222"/>
        <w:gridCol w:w="97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ительная стат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 о проведении конкурса педагогического профессионального мастерства «Педагогический дебют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1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к положению о проведени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конкурса профессионального мастерства и творчества студентов ТГПУ «Педагогический дебют»  III тур конкурса (очный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 Конкурсное задание: «ВИЗИТКА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-3120" w:leader="none"/>
                <w:tab w:val="left" w:pos="-2553" w:leader="none"/>
              </w:tabs>
              <w:snapToGrid w:val="false"/>
              <w:spacing w:lineRule="auto" w:line="360"/>
              <w:ind w:left="-851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ое задание «Педагогические ситуации»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8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4. Конкурсное задание: защита проекта «Школа – территория обще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7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ой друг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воих руках брошюра, которая поможет тебе познакомиться с содерж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а педагогического профессионального мастерства «Педагогический дебют», который проходил в ТГПУ 7, 8 ноября 2009 г. Здесь собраны положение о конкурсе, приложения к отдельным конкурсам по номинациям: фрагменты урока, визитка, проекты, педагогические ситуации.  Все они подробно представлены критериями оценивания. Мы надеемся, что ты сможешь использовать данный материал в своей воспитательной деятельности на факульт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студенческая жизнь насыщена событиями: интересными, познавательными, творческими. Ты можешь провести подобный конкурс профессионального мастерства в любом образовательном учреждении. У тебя есть возможность стать новым участником конкурса педагогического профессионального мастерства в ТГПУ в 2009 году. Не упусти свой шанс, старшекурсник!!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бщей педагогики и психологии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ктик ТГП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 конкурс профессионального педагогического мастерства и творчества  студентов ТГПУ «Педагогический дебют» состоялся 7,8 ноября 2008 год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приняли участие 11 команд старшекурсников педагогических специальностей Томского государственного педагогического университета. И пусть лучшими стали команды факультета физической культуры и спорта, педагогического факультета, биолого-химического факультета, факультета иностранных языков, факультета психологии, связи с общественностью, рекламы. Но все остальные команды заслуживают самых добрых слов в свой адрес от профессионального жюри, оценивающего уроки, визитки, социальные проекты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ым заданием для пятикурсников стало проведение 20-минутного урока по своему предмету. Урок каждой команды – это совместное творчество студентов, учителей предметников, методистов кафедр, заместителей деканов факультетов. Роль учеников выполняли участники из команд соперников, выбирали их методом жеребъевки. И пусть уроки разные, но, по мнению завуча школы № 37 (Сакулова С.Р.), они все сегодня могут быть востребованы в современной школе. Это классические традиционные уроки по русскому языку (ФФ рук. Артеменко Н.А.), истории (ИГФ рук. Назарова О.Ю.) и обществознанию (ПФ рук. Ларионова Г.Ш.). Это практико-ориентированные уроки по химии (БХФ рук. Шабанова И.А.) и физике (ФМФ рук. Подстригич А.Г.) с потрясающими опытами. Это нестандартно проведенные уроки физкультуры (ФФКС рук. Беженцева Л.И.), психологии (ФПСОР рук. Сидоркина Ю.В.). Это урок, взволновавший всех положением отверженных в современном обществе,  связанный с музыкой: рок – оперой (ИПП рук. Рябухина Е.Л.). Это урок (внеклассное мероприятие), направленный на формирование у подростков толерантного отношения к другим национальностям (ФТП рук. Синогина Е.С.). Это методически продуманный урок для старшеклассников, обучающихся по экономическому профилю (ФЭУ рук. Аникина В.Г.). Это веселый урок английского языка для школьников 5 класса по теме «Животные» (ФИЯ рук. Игна О.Н., Слабухо О.А.)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конкурсный день приготовил свои неожиданные сюрпризы. Визитки ПФ, ФФКС, БХФ, ФПСОР порадовали жюри своими педагогическими находками. Грамотно строят работу с самыми маленькими детьми на равных со студентами ПФ, студенты ФФКС: сказочные герои присутствуют и на уроках, и на внеклассных делах. Динамичная визитка БХФ характеризует команду студентов 5 курса как очень мобильных и очень активных: и в проведении урока, и в визитке. Визитка ФПСОР показала, как необходима данная специальность педагога – психолога для всех от самых маленьких детей до самых взрослых люд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курсе педагогических ситуаций очень хорошо среагировали на «мычащих» учеников студенты факультета физической культуры и спорта. Окажись они в таком же классе, ответ был бы следующим: «Дыхательная гимнастика закончена.  Переходим к разминке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 жюри второго конкурсного дня входили завучи школ №37 Сакулова С.Р., гимназии №13 Мосягина Г.Н., ведущий специалист департамента общего образования города Томска Лапкина Л.А.. Они в один голос отметили какие замечательные проекты приготовили студенты ПФ, ФЭУ именно у этих двух факультетов максимальна социальная направленность. Так проект ПФ комплексного обследования и помощи ученикам в условиях малокомплектных школ. В маленьких школах, где существует большая проблема с кадрами, возможность оказать ребенку такую комплексную помощь не всегда есть. А проекты у ИПП, ФМФ, ФИЯ, ФФКС, ФФ, ИГФ, ФТП связаны с организацией воспитательной работы по предмету в школе.   Так «иностранцы» предложили возобновить хорошо забытый способ общения школьников с ребятами из других стран – переписку. И, конечно же, проект БХФ вызвал потрясение не только у членов жюри, но и у всех присутствующих в зале. Их проект был посвящен экологическому воспитанию школьников, и в видеоряд проекта были включены кадры последствия на Чернобольской АЭС. Заставить школьников задуматься о проблемах работы атомных станций, по мнению студентов БХФ, очень важно, особенно учитывая то, в каком регионе мы живем. Интересный проект по внеклассной работе оказался у физико-математического факультета, они предложили провести 10 вечеров науки, чтобы заинтересовать учеников физикой или математикой не только с точки зрения решения задач, а с точки зрения прикладного либо занимательного значения этих наук. «Физкультурники» предложили изменить отношение к спорту и сделать его важной частью жизни человека. Для этого в школах нужно проводить физкультминутки, ввести новые элементы, такие как аквааэробика, национальные танцы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лельщики  ПФ, БХФ, ФФКС активно поддерживали не только свои команды, но и другие факультеты. Все с</w:t>
      </w:r>
      <w:r>
        <w:rPr>
          <w:rFonts w:cs="Times New Roman" w:ascii="Times New Roman" w:hAnsi="Times New Roman"/>
          <w:sz w:val="28"/>
          <w:szCs w:val="28"/>
        </w:rPr>
        <w:t xml:space="preserve">туденты ТГПУ продемонстрировали хороший уровень подготовленности по всем аспектам педагогической деятельности. </w:t>
      </w:r>
    </w:p>
    <w:p>
      <w:pPr>
        <w:pStyle w:val="22"/>
        <w:spacing w:lineRule="auto" w:line="240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бедители факультетских конкурсов и пяти команд станут участниками педагогического форума студентов в Санкт-Петрбургском педагогическом университете им. К.Д.Ушинского в феврале 2009 года.  </w:t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общей педагогики и психологии Л.А. Беля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ктик ТГПУ О.В. Перо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                                                                                    высшего 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5350" cy="152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ind w:left="0"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А ПРОФЕССИОНАЛЬНОГО</w:t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МАСТЕРСТВА И ТВОРЧЕСТВА </w:t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ДАГОГИЧЕСКИЙ ДЕБЮТ»  </w:t>
      </w:r>
    </w:p>
    <w:p>
      <w:pPr>
        <w:pStyle w:val="Normal"/>
        <w:autoSpaceDE w:val="false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Цель и задачи конкурс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конкурс профессионального педагогического мастерства  и творчества  -  состязание будущих педагогов, позволяющее выявить достигнутую степень профессиональной компетентности будущих специалистов, развить потенциал научно-исследовательской, организационно-педагогической деятельности и профессиональной подготовк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конкурса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уровень теоретического и практического освоения педагогической профессии, уровень подготовленности студентов по предметам психолого-педагогического цикла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овершенствованию учебной и внеучебной работы со студентами, активизировать творческий потенциал личности будущих работников образовательных учреждений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креативного педагогического мышления, импровизации, опыта профессионального и межличностного общения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интереса к истории педагогического образования в Томской области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 укреплять лучшие традиции педагогического образования Томской обла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Условия проведения конкурс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ами конкурса являются студенты старших курсов ТГПУ, обучающиеся по всем педагогическим специальностям, освоившие основные психолого-педагогические дисциплины, входящие в блоки ОПД (общепрофессиональные) ГОС высшего профессионального педагогического образования, методику обучения предмету и успешно прошедшие практику в образовательных учреждениях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ами конкурса могут быть студенты по рекомендации учителей школ, преподавателей факультета и самостоятельно изъявившие желани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период подготовки и проведения конкурса организаторами конкурса назначаются заместители деканов факультетов по воспитательной работе совместно с заведующими кафедрами теории и методики преподавания предмета, преподавателями кафедры общей педагогики и психологии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уководители педагогической практики от кафедры теории и методики обучения, общей педагогики и психологии, учителя – методисты школ организуют подготовку заявленных участников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ценка конкурсных заданий проводится в соответствии с утвержденным положением по каждой номинации конкурса. Задания оцениваются методом открытого судейств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и организация конкурса</w:t>
      </w:r>
    </w:p>
    <w:p>
      <w:pPr>
        <w:pStyle w:val="2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(заочный)</w:t>
      </w:r>
      <w:r>
        <w:rPr>
          <w:rFonts w:cs="Times New Roman" w:ascii="Times New Roman" w:hAnsi="Times New Roman"/>
          <w:sz w:val="28"/>
          <w:szCs w:val="28"/>
        </w:rPr>
        <w:t xml:space="preserve"> проводится на каждом факультете и включает в себя: 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>1.1 Обязательное проведение открытого урока или воспитательного мероприятия по предмету с предоставлением методической разработки данного мероприятия по номинации «</w:t>
      </w:r>
      <w:r>
        <w:rPr>
          <w:rFonts w:cs="Times New Roman" w:ascii="Times New Roman" w:hAnsi="Times New Roman"/>
          <w:b/>
          <w:sz w:val="28"/>
          <w:szCs w:val="28"/>
        </w:rPr>
        <w:t>УРОК (ВОСПИТАТЕЛЬНОЕ МЕРОПРИЯТИЕ)</w:t>
      </w:r>
      <w:r>
        <w:rPr>
          <w:rFonts w:cs="Times New Roman" w:ascii="Times New Roman" w:hAnsi="Times New Roman"/>
          <w:sz w:val="28"/>
          <w:szCs w:val="28"/>
        </w:rPr>
        <w:t>» (12 баллов)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Характеристику школы (преподавателя) о педагогической деятельности конкурсанта в период прохождения практик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каждый участник проводит открытый урок (воспитательное мероприятие) по профилю подготовки. После урока (воспитательного мероприятия) участник в течение 2 мин. осуществляет самоанализ проведенного урока (воспитательного мероприятия), что дает возможность получения дополнительных баллов (от 1 до 3).</w:t>
      </w:r>
    </w:p>
    <w:p>
      <w:pPr>
        <w:pStyle w:val="2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явке на проведение урока (воспитательного мероприятия) указывается тема</w:t>
        <w:tab/>
        <w:t xml:space="preserve"> урока (воспитательного мероприятия), номер класса, необходимое техническое обеспечение (аудио, видео, что-либо другое). К заявке прилагается аннотация урока (воспитательного мероприятия) (2 стр. машинописного текста через 1,5 интервала). Время проведения урока (воспитательного мероприятия) 30-45 минут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оценки  урока (воспитательного мероприятия) (до 12 баллов):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рока (воспитательного мероприятия) заявленной теме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умения (логичное, доступное, образное изложение материала);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ие умения (соответствие урока выбранным педагогическим технологиям, эффективность выбранных форм, методов, средств обучения и воспитания)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торские умения (продуктивность, стимулирование деятельности учащихся, активизация внимания учащихся)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муникативные умения (контакт с учащимися, проявление тактичности к учащимся, культура реч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культура поведения конкурсант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баллы (по 1 баллу за каждый критерий)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анализа своей профессиональной деятельности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пределить уровень реализации поставленных целей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выявить и обосновать недостатки проведенного урока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конкурса (очный</w:t>
      </w:r>
      <w:r>
        <w:rPr>
          <w:rFonts w:cs="Times New Roman" w:ascii="Times New Roman" w:hAnsi="Times New Roman"/>
          <w:sz w:val="28"/>
          <w:szCs w:val="28"/>
        </w:rPr>
        <w:t xml:space="preserve">) проводится среди определившихся конкурсантов на каждом факультете по одной или нескольким номинациям. Номинации определяет оргкомитет конкурса факультета.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а формируются факультетские команды. В команде 5 человек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 (очный</w:t>
      </w:r>
      <w:r>
        <w:rPr>
          <w:rFonts w:cs="Times New Roman" w:ascii="Times New Roman" w:hAnsi="Times New Roman"/>
          <w:sz w:val="28"/>
          <w:szCs w:val="28"/>
        </w:rPr>
        <w:t>) проводится между командами факультетов на общеуниверситетском уровне в два дня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ные зад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е и защита фрагмента урока (занятия)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: опрос, новый материал, закрепление, обобщение (на выбор). Время фрагмента урока (занятия) 20 минут. Участники: команда факультета плюс команда другого факультета (по жребию). Фрагмент урока (занятия) проводится по программе 1- 9  классов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ся параметры (25 баллов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ые методы (использование ИКТ)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я педагог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ктивность команд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урок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дение тестирования </w:t>
      </w:r>
      <w:r>
        <w:rPr>
          <w:rFonts w:cs="Times New Roman" w:ascii="Times New Roman" w:hAnsi="Times New Roman"/>
          <w:sz w:val="28"/>
          <w:szCs w:val="28"/>
        </w:rPr>
        <w:t>всей команды по педагогике, психологии. (5 баллов). Каждый участник - 1 бал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2 этап </w:t>
      </w:r>
      <w:r>
        <w:rPr>
          <w:rFonts w:cs="Times New Roman" w:ascii="Times New Roman" w:hAnsi="Times New Roman"/>
          <w:sz w:val="28"/>
          <w:szCs w:val="28"/>
        </w:rPr>
        <w:t>(Очное состязание команд факультетов)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ные задания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Номинация: «ВИЗИТКА»</w:t>
      </w:r>
      <w:r>
        <w:rPr>
          <w:rFonts w:cs="Times New Roman" w:ascii="Times New Roman" w:hAnsi="Times New Roman"/>
          <w:sz w:val="28"/>
          <w:szCs w:val="28"/>
        </w:rPr>
        <w:t xml:space="preserve"> (Представление творческого и профессионального образа конкурсанта). Время представления «визитки» в номинации до 3 минут.</w:t>
      </w:r>
    </w:p>
    <w:p>
      <w:pPr>
        <w:pStyle w:val="Normal"/>
        <w:autoSpaceDE w:val="fals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номинации (10 баллов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тельность выступления (отражение специфики специальности, педагогической практики, профориентационная  направленность);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представления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истизм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речи.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е педагогических ситуаций всей командой (2 мин.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(5 баллов).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ответа;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ация;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ндартный выход из ситуации;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стичность;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речи.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Защита проекта «Школа – территор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н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данного проекта является внеклассная работа по предмету.  Время  до 5 минут.</w:t>
      </w:r>
    </w:p>
    <w:p>
      <w:pPr>
        <w:pStyle w:val="Normal"/>
        <w:autoSpaceDE w:val="fals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  (10 баллов). 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и реалистичность проекта;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;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ая культура;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 речи; 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представления;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выступления.</w:t>
      </w:r>
    </w:p>
    <w:p>
      <w:pPr>
        <w:pStyle w:val="Normal"/>
        <w:autoSpaceDE w:val="fals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комитет конкурс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конкурса и решения вопросов, связанных с утверждением По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а педагогического мастерства и творчества студентов «Педагогический дебют», с организацией конкурса, формированием состава жюри и порядка награждения участников создается Оргкомитет. В его состав входят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ректор по УР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1 зам. проректора по УР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. проректора по УВР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чальник отдела практик ТГПУ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в. кафедрой общей педагогики и психологии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 управления по воспитательной работ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В состав </w:t>
      </w:r>
      <w:r>
        <w:rPr>
          <w:rFonts w:cs="Times New Roman" w:ascii="Times New Roman" w:hAnsi="Times New Roman"/>
          <w:b/>
          <w:sz w:val="28"/>
          <w:szCs w:val="28"/>
        </w:rPr>
        <w:t>Оргкомитета факультета</w:t>
      </w:r>
      <w:r>
        <w:rPr>
          <w:rFonts w:cs="Times New Roman" w:ascii="Times New Roman" w:hAnsi="Times New Roman"/>
          <w:sz w:val="28"/>
          <w:szCs w:val="28"/>
        </w:rPr>
        <w:t xml:space="preserve"> входят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</w:tabs>
        <w:autoSpaceDE w:val="false"/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и декана по воспитательной работе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</w:tabs>
        <w:autoSpaceDE w:val="false"/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теории и методики преподавания предмета по специальности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</w:tabs>
        <w:autoSpaceDE w:val="false"/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кафедры общей педагогики и психологии ТГПУ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работки конкурсных заданий и критериев их оценки формируются рабочие группы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Жюри конкурс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подготовки участников Оргкомитетом конкурса формируется жюр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 жюри входят представители вуза: 1) зам. декана факультетов, 2) зав. кафедрами теории и методики обучения предмета, 3) зав. кафедрой общей педагогики и психологии, 4) сотрудники отдела практик, 5) школьные учителя-методисты, 6) студенты старших курсов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каждую номинацию конкурса по критериям, предложенным Оргкомитетом, определяет рейтинговый список победителей конкурса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Финансирование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 факультетов и внебюджетных средств ТГПУ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рядок награждения и подведения итогов конкурса профессионального педагогического мастерств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акультетах награждение проводится в индивидуальном зачете, согласно рейтинговому списку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- победители конкурса награждаются дипломами и ценными подарками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а профессионального педагогического мастерства и творчества студентов ТГПУ «Педагогический дебют» проводится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акультетах  до 20 октября 2008 г.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университетский 7-8 ноября 2008 г.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885" cy="263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ЛОЖЕНИЕ 1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 положению о провед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конкурса профессионального мастерства и творчества студентов ТГПУ «Педагогический дебют»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III тур конкурса (очный)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онкурсное задание: проведение и защита фрагмента урока (занятия)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а фрагмента урока (занятия): введение и первичное закрепление нового материала. Время фрагмента урока (занятия): 15-20 минут. Участники: команда факультета полюс команда другого факультета (по жребию). Фрагмент урока проводится по программе младшего или среднего звена (1-9 класс)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манды-участники предоставляют всем членам жюри до начала конкурс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планы-конспект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оводимого урока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раздаточ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в случае его использования на уроке).  Планы-конспекты должны включать как минимум тему урока, целевую аудиторию, цели/задачи урока, оснащение/ТСО, описание хода урока с указанием планируемых организационных форм работы, видов деятельности и планируемое время на выполнение каждого  задания, упражнения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араметры оценки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tbl>
      <w:tblPr>
        <w:tblW w:w="10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743"/>
        <w:gridCol w:w="203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арамет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ксималь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алл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ind w:left="0" w:righ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боснованность отбора содержания: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соответствие темы урока школьной программе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соответствие содержания урока целям и задачам урока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использование материала,  интересного для обучаемых и соответствующего выбранной ступени обучения.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боснованность структуры урока: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чёткость структуры урока;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логичность этапов урока;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рациональное использование времени на каждом этапе урока и соответствие плану-конспекту.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Эффективность применяемых методов и средств обучения: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понятное, доступное объяснение материала;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разнообразие используемых методов и средств обучения;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целесообразность, обоснованность выбора методов и средств обучения для реализации задач урока;</w:t>
            </w:r>
          </w:p>
          <w:p>
            <w:pPr>
              <w:pStyle w:val="Normal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использование ТСО, ИКТ,  наглядности.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Активность команды, продуктивность деятельности обучаемых учеников: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высокая результативность выполнения обучаемыми учениками отдельных заданий и итогового усвоения нового материала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разнообразие видов деятельности на уроке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разнообразие организационных форм работы, вовлечение всех членов команды в процесс обучения.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пособы педагогического руководства, микроклимат в процессе совместной работы: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умение ориентироваться в педагогических ситуациях урока, перестраиваться по ходу урока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высокая культура речи педагога, коммуникативные умения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 открытость, доброжелательность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обеспечение мотивационной  стороны обучения.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амоанализ: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объективность, аргументированность, способность к рефлексии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умение представить всесторонний самоанализ за ограниченное количество времени;</w:t>
            </w:r>
          </w:p>
          <w:p>
            <w:pPr>
              <w:pStyle w:val="Style18"/>
              <w:ind w:left="175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адекватное использование профессиональной терминологии.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4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75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бщий максимальный балл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тавители команд-участниц, проводившие фрагмент урока, представляют самоанализ (в течение 2-3 минут) непосредственно после проведения фрагментов уроков всеми команда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ЛОЖЕНИЕ 2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е задание: «ВИЗИТКА»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творческого и профессионального образа команды-конкурсанта. Время представления визитки в номинации до 3-х минут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(10 баллов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5345"/>
        <w:gridCol w:w="321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5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аллы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гинальность идеи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ость выступления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кое оформление выступления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истизм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речи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ремя выступления (регламент)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-3120" w:leader="none"/>
          <w:tab w:val="left" w:pos="-2553" w:leader="none"/>
        </w:tabs>
        <w:spacing w:lineRule="auto" w:line="360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. </w:t>
      </w:r>
    </w:p>
    <w:p>
      <w:pPr>
        <w:pStyle w:val="Heading1"/>
        <w:numPr>
          <w:ilvl w:val="0"/>
          <w:numId w:val="0"/>
        </w:numPr>
        <w:tabs>
          <w:tab w:val="left" w:pos="-3120" w:leader="none"/>
          <w:tab w:val="left" w:pos="-2553" w:leader="none"/>
        </w:tabs>
        <w:spacing w:lineRule="auto" w:line="360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  </w:t>
      </w:r>
    </w:p>
    <w:p>
      <w:pPr>
        <w:pStyle w:val="Heading1"/>
        <w:numPr>
          <w:ilvl w:val="0"/>
          <w:numId w:val="0"/>
        </w:numPr>
        <w:tabs>
          <w:tab w:val="left" w:pos="-3120" w:leader="none"/>
          <w:tab w:val="left" w:pos="-2553" w:leader="none"/>
        </w:tabs>
        <w:spacing w:lineRule="auto" w:line="360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ИЕ СИТУАЦИИ»</w:t>
      </w:r>
    </w:p>
    <w:p>
      <w:pPr>
        <w:pStyle w:val="Normal"/>
        <w:shd w:fill="FFFFFF" w:val="clear"/>
        <w:ind w:left="-567" w:right="-477"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оминация реализуется в форме конкурса на эрудицию и творческий подход в процессе решения  педагогических ситуаций. </w:t>
      </w:r>
    </w:p>
    <w:p>
      <w:pPr>
        <w:pStyle w:val="Normal"/>
        <w:shd w:fill="FFFFFF" w:val="clear"/>
        <w:ind w:left="-567" w:right="-47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ведения.</w:t>
      </w:r>
    </w:p>
    <w:p>
      <w:pPr>
        <w:pStyle w:val="Normal"/>
        <w:shd w:fill="FFFFFF" w:val="clear"/>
        <w:ind w:left="-567" w:right="-47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проводится по типу телевизионной игры «Своя игра».  </w:t>
      </w:r>
    </w:p>
    <w:p>
      <w:pPr>
        <w:pStyle w:val="Normal"/>
        <w:shd w:fill="FFFFFF" w:val="clear"/>
        <w:ind w:left="-567" w:right="-47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гре участвуют по 3  конкурсанта от команды факультета, которые в течение строго отведенного времени (5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н.) продумывают и отвечают на вопросы педагогических ситуаций, оцениваемые по 1 баллу по каждому критерию. </w:t>
      </w:r>
    </w:p>
    <w:p>
      <w:pPr>
        <w:pStyle w:val="Normal"/>
        <w:shd w:fill="FFFFFF" w:val="clear"/>
        <w:ind w:left="-567" w:right="-477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просы участники выбирает по жеребьевке </w:t>
      </w:r>
      <w:r>
        <w:rPr>
          <w:rFonts w:cs="Times New Roman" w:ascii="Times New Roman" w:hAnsi="Times New Roman"/>
          <w:sz w:val="28"/>
          <w:szCs w:val="28"/>
        </w:rPr>
        <w:t xml:space="preserve">из 20 предложенных педагогических ситуаций, самостоятельно продумывая возможные решения ситуации. </w:t>
      </w:r>
    </w:p>
    <w:p>
      <w:pPr>
        <w:pStyle w:val="Normal"/>
        <w:shd w:fill="FFFFFF" w:val="clear"/>
        <w:ind w:left="-567" w:right="-47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в конкурсе </w:t>
      </w:r>
      <w:r>
        <w:rPr>
          <w:rFonts w:cs="Times New Roman" w:ascii="Times New Roman" w:hAnsi="Times New Roman"/>
          <w:spacing w:val="-1"/>
          <w:sz w:val="28"/>
          <w:szCs w:val="28"/>
        </w:rPr>
        <w:t>баллы суммируются и приплюсовываются к баллам, полученным участниками команд за участие в других номинаци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67" w:right="-477" w:firstLine="56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Критерии оценки (5 баллов)</w:t>
      </w:r>
    </w:p>
    <w:p>
      <w:pPr>
        <w:pStyle w:val="Normal"/>
        <w:shd w:fill="FFFFFF" w:val="clear"/>
        <w:spacing w:lineRule="auto" w:line="360"/>
        <w:ind w:left="-567" w:right="-477" w:firstLine="56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5345"/>
        <w:gridCol w:w="3217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5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аллы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гинальность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Аргументация выбора действий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Культура речи (ораторское мастерство)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Педагогическая эффективность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Соблюдение регламента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е задание: защита проекта </w:t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– территория общения».</w:t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м данного проекта является внеклассная работа по предмету или воспитательная деятельность. Максимальное время устного представления проекта – 5 минут.</w:t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анда представляет печатный вариант проекта составу жюри за один день до его защиты. 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вариант должен содержать следующую информацию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екта (насколько востребована тема и проблема проекта, возможна ли практическая реализация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, в рамках которого проводится проек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ие к проблеме проекта предме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ведения всего проекта (месяц, четверть, полугодие, год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стников проекта (учащихся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ализации проекта (общеобразовательное учреждение, частная гимназия и др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(указать средства обеспечения мероприятия, основные формы работы; обозначить фактический материал, на основе которого формируются необходимые ЗУН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аботы (что предполагается делать на подготовительном этапе, этапе реализации, этапе подведения итогов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  <w:tab w:val="left" w:pos="4500" w:leader="none"/>
        </w:tabs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эффекты (результаты реализации проекта, приобретаемые школьниками ЗУН).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й вариант должен быть не более трех листов формата А4, шрифт – 14, интервал – 1.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лжен быть представлен жюри в виде таблицы: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команды __________________(название факультета)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158"/>
        <w:gridCol w:w="6555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емые параметр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название) проек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ость проек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редмет, в рамках которого проводится проек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кие к проблеме проекта предмет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дения всего проек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стников проек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ек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эффект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1080"/>
        <w:jc w:val="both"/>
        <w:rPr/>
      </w:pPr>
      <w:r>
        <w:rPr/>
      </w:r>
    </w:p>
    <w:p>
      <w:pPr>
        <w:pStyle w:val="Normal"/>
        <w:ind w:left="0" w:righ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атный вариант оценивается по следующим критериям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5 баллов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 – 0-2 бал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культура (культура планирования, составления проекта) – 0-1 бал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2520" w:leader="none"/>
        </w:tabs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(представленный проект должен соответствовать поставленным целям и задачам мероприятия) – 0-2 балла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проекта проходит в другой и обязательно после представления печатного варианта. Критерии оцени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5 баллов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0" w:leader="none"/>
        </w:tabs>
        <w:ind w:left="18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 (правильность, содержательность, четкость и логичность) – 0-2 бал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0" w:leader="none"/>
        </w:tabs>
        <w:ind w:left="18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представления (оцениваются способы подачи материала) – 0-2 бал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0" w:leader="none"/>
        </w:tabs>
        <w:ind w:left="18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рамки (соблюдение времени выступления) – 0-1 бал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 для члена жю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182"/>
        <w:gridCol w:w="2531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емые парамет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название) проек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ость проек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екта (представленный проект должен соответствовать поставленным целям и задачам мероприятия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культура (культура планирования, составления проекта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4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6195"/>
        <w:gridCol w:w="2512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ость, содержательность, четкость и логичность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ость представления (оцениваются способы подачи материал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рамки (соблюдение времени выступлени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ина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онкурса педагогического мастерства и творчества студентов ТГПУ «Педагогический дебют» ноябрь 2008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жюри 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е задание «Визитка»</w:t>
      </w:r>
    </w:p>
    <w:p>
      <w:pPr>
        <w:pStyle w:val="Normal"/>
        <w:shd w:fill="FFFFFF" w:val="clear"/>
        <w:ind w:left="0" w:right="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088"/>
        <w:gridCol w:w="2164"/>
        <w:gridCol w:w="1985"/>
        <w:gridCol w:w="2002"/>
        <w:gridCol w:w="1584"/>
        <w:gridCol w:w="1658"/>
        <w:gridCol w:w="1191"/>
      </w:tblGrid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</w:rPr>
              <w:t>Команда (факультет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араметры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</w:tr>
      <w:tr>
        <w:trPr>
          <w:trHeight w:val="1288" w:hRule="exac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ригинальность идеи</w:t>
            </w:r>
          </w:p>
          <w:p>
            <w:pPr>
              <w:pStyle w:val="Normal"/>
              <w:shd w:fill="FFFFFF" w:val="clear"/>
              <w:spacing w:lineRule="exact" w:line="274"/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0-2 балл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тельность выступ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0-3 бал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Творческое оформление выступ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(0-1 балл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ртистиз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(0-2 балл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ультура реч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(0-1 балл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ремя выступления (регламент)</w:t>
            </w:r>
          </w:p>
          <w:p>
            <w:pPr>
              <w:pStyle w:val="Normal"/>
              <w:shd w:fill="FFFFFF" w:val="clear"/>
              <w:spacing w:lineRule="exact" w:line="274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(0-1 балла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3" w:right="0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  ФЭ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  ИГ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ФПСО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  ФТ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  П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  ИП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  ФМ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  Ф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  БХ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 ФФКи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. Ф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ина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онкурса педагогического мастерства и творчества студентов ТГПУ «Педагогический дебют» ноябрь 2008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жюри _____________________________________________</w:t>
      </w:r>
    </w:p>
    <w:p>
      <w:pPr>
        <w:pStyle w:val="Normal"/>
        <w:jc w:val="center"/>
        <w:rPr/>
      </w:pPr>
      <w:r>
        <w:rPr/>
        <w:t>Конкурсное задание «Урок»</w:t>
      </w:r>
    </w:p>
    <w:tbl>
      <w:tblPr>
        <w:tblW w:w="14533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6891"/>
        <w:gridCol w:w="550"/>
        <w:gridCol w:w="600"/>
        <w:gridCol w:w="597"/>
        <w:gridCol w:w="589"/>
        <w:gridCol w:w="584"/>
        <w:gridCol w:w="575"/>
        <w:gridCol w:w="578"/>
        <w:gridCol w:w="575"/>
        <w:gridCol w:w="544"/>
        <w:gridCol w:w="636"/>
        <w:gridCol w:w="639"/>
        <w:gridCol w:w="652"/>
      </w:tblGrid>
      <w:tr>
        <w:trPr>
          <w:trHeight w:val="605" w:hRule="exac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0" w:right="554" w:hanging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  <w:eastAsianLayout w:vert="true"/>
              </w:rPr>
            </w:pPr>
            <w:r>
              <w:rPr>
                <w:rFonts w:cs="Times New Roman" w:ascii="Times New Roman" w:hAnsi="Times New Roman"/>
                <w:sz w:val="24"/>
                <w:eastAsianLayout w:vert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eastAsianLayout w:vert="true"/>
              </w:rPr>
            </w:pPr>
            <w:r>
              <w:rPr>
                <w:rFonts w:cs="Times New Roman" w:ascii="Times New Roman" w:hAnsi="Times New Roman"/>
                <w:eastAsianLayout w:vert="true"/>
              </w:rPr>
            </w:r>
          </w:p>
        </w:tc>
      </w:tr>
      <w:tr>
        <w:trPr>
          <w:trHeight w:val="1262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ность отбора содерж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ответствие темы урока школьной программе;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 соответствие содержания урока целям и задачам уро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   использование     материала,           интересного     для     обучаемых     и </w:t>
            </w:r>
            <w:r>
              <w:rPr>
                <w:rFonts w:cs="Times New Roman" w:ascii="Times New Roman" w:hAnsi="Times New Roman"/>
              </w:rPr>
              <w:t>соответствующего выбранной ступени обучен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w w:val="71"/>
                <w:kern w:val="2"/>
                <w:sz w:val="24"/>
              </w:rPr>
              <w:t>Макс</w:t>
            </w:r>
            <w:r>
              <w:rPr>
                <w:rFonts w:cs="Times New Roman" w:ascii="Times New Roman" w:hAnsi="Times New Roman"/>
                <w:spacing w:val="3"/>
                <w:w w:val="71"/>
                <w:kern w:val="2"/>
                <w:sz w:val="24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w w:val="87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w w:val="87"/>
                <w:kern w:val="2"/>
                <w:sz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w w:val="87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w w:val="87"/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5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ность структуры уро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чёткость структуры уро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логичность этапов уро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-   рациональное   использование   времени   на   каждом   этапе   урока   и </w:t>
            </w:r>
            <w:r>
              <w:rPr>
                <w:rFonts w:cs="Times New Roman" w:ascii="Times New Roman" w:hAnsi="Times New Roman"/>
              </w:rPr>
              <w:t>соответствие плану-конспекту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2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Эффективность применяемых методов и средств обу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  понятное, доступное объяснение материала;</w:t>
              <w:br/>
            </w:r>
            <w:r>
              <w:rPr>
                <w:rFonts w:cs="Times New Roman" w:ascii="Times New Roman" w:hAnsi="Times New Roman"/>
                <w:spacing w:val="-2"/>
              </w:rPr>
              <w:t>-   разнообразие используемых методов и средств обучения;</w:t>
              <w:br/>
            </w:r>
            <w:r>
              <w:rPr>
                <w:rFonts w:cs="Times New Roman" w:ascii="Times New Roman" w:hAnsi="Times New Roman"/>
                <w:spacing w:val="-1"/>
              </w:rPr>
              <w:t>-   целесообразность, обоснованность выбора методов и средств обучения</w:t>
              <w:br/>
            </w:r>
            <w:r>
              <w:rPr>
                <w:rFonts w:cs="Times New Roman" w:ascii="Times New Roman" w:hAnsi="Times New Roman"/>
              </w:rPr>
              <w:t>для реализации задач уро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использование ТСО, ИКТ, наглядност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66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Активность команды, продуктивность деятельности обучаемых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-  высокая результативность выполнения обучаемыми отдельных зад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тогового усвоения нов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нообразие видов деятельности на урок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нообразие организационных форм работы, вовлечение всех членов команды в процесс обучен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99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Способы  педагогического   руководства,  микроклимат  в   процессе </w:t>
            </w:r>
            <w:r>
              <w:rPr>
                <w:rFonts w:cs="Times New Roman" w:ascii="Times New Roman" w:hAnsi="Times New Roman"/>
                <w:b/>
                <w:sz w:val="24"/>
              </w:rPr>
              <w:t>совместной работ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  умение     ориентироваться     в     педагогических     ситуациях     урока, </w:t>
            </w:r>
            <w:r>
              <w:rPr>
                <w:rFonts w:cs="Times New Roman" w:ascii="Times New Roman" w:hAnsi="Times New Roman"/>
              </w:rPr>
              <w:t>перестраиваться по ходу уро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  </w:t>
            </w:r>
            <w:r>
              <w:rPr>
                <w:rFonts w:cs="Times New Roman" w:ascii="Times New Roman" w:hAnsi="Times New Roman"/>
                <w:spacing w:val="-2"/>
              </w:rPr>
              <w:t>высокая культура речи педагога, коммуникативные ум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открытость, доброжелатель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обеспечение мотивационной стороны обучен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9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анализ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 </w:t>
            </w:r>
            <w:r>
              <w:rPr>
                <w:rFonts w:cs="Times New Roman" w:ascii="Times New Roman" w:hAnsi="Times New Roman"/>
                <w:spacing w:val="-1"/>
              </w:rPr>
              <w:t>объективность, аргументированность, способность к рефлекс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умение   представить   всесторонний   самоанализ   за   ограниченное количество времени;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мощь команде сопер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ина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онкурса педагогического мастерства и творчества студентов ТГПУ «Педагогический дебют» ноябрь 2008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жюри 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е задание «ПЕДАГОГИЧЕСКИЕ СИТУАЦИИ»</w:t>
      </w:r>
    </w:p>
    <w:p>
      <w:pPr>
        <w:pStyle w:val="Normal"/>
        <w:shd w:fill="FFFFFF" w:val="clear"/>
        <w:ind w:left="0" w:right="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402"/>
        <w:gridCol w:w="3402"/>
        <w:gridCol w:w="3543"/>
        <w:gridCol w:w="2002"/>
        <w:gridCol w:w="25"/>
      </w:tblGrid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</w:rPr>
              <w:t>Команда (факультет)</w:t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араметр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88" w:hRule="exac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ригинальность </w:t>
            </w:r>
          </w:p>
          <w:p>
            <w:pPr>
              <w:pStyle w:val="Normal"/>
              <w:shd w:fill="FFFFFF" w:val="clear"/>
              <w:spacing w:lineRule="exact" w:line="274"/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0-1 бал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ргументация выбора действи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0-1 бал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</w:rPr>
              <w:t>Культура речи (ораторское мастерство)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(0-1 балл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  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  Ф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.  ИГ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  ФФ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  Ф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  И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  ФЭ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   БХ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  П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 ФМ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. ФПС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ина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онкурса педагогического мастерства и творчества студентов ТГПУ «Педагогический дебют» ноябрь 2008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 жюри _____________________________________________</w:t>
      </w:r>
    </w:p>
    <w:p>
      <w:pPr>
        <w:pStyle w:val="Normal"/>
        <w:jc w:val="center"/>
        <w:rPr/>
      </w:pPr>
      <w:r>
        <w:rPr/>
        <w:t>Конкурсное задание «Проект»</w:t>
      </w:r>
    </w:p>
    <w:tbl>
      <w:tblPr>
        <w:tblW w:w="14448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5140"/>
        <w:gridCol w:w="1316"/>
        <w:gridCol w:w="625"/>
        <w:gridCol w:w="679"/>
        <w:gridCol w:w="670"/>
        <w:gridCol w:w="665"/>
        <w:gridCol w:w="653"/>
        <w:gridCol w:w="662"/>
        <w:gridCol w:w="656"/>
        <w:gridCol w:w="622"/>
        <w:gridCol w:w="728"/>
        <w:gridCol w:w="736"/>
        <w:gridCol w:w="715"/>
      </w:tblGrid>
      <w:tr>
        <w:trPr>
          <w:trHeight w:val="1666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152"/>
                <w:kern w:val="2"/>
                <w:sz w:val="24"/>
              </w:rPr>
              <w:t>Макс</w:t>
            </w:r>
            <w:r>
              <w:rPr>
                <w:rFonts w:cs="Times New Roman" w:ascii="Times New Roman" w:hAnsi="Times New Roman"/>
                <w:spacing w:val="3"/>
                <w:kern w:val="2"/>
                <w:sz w:val="24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балл</w:t>
            </w:r>
          </w:p>
          <w:p>
            <w:pPr>
              <w:pStyle w:val="Normal"/>
              <w:shd w:fill="FFFFFF" w:val="clear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0" w:right="55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ФКи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ХФ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М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Т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ПСО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410" w:right="5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ЭУ</w:t>
            </w:r>
          </w:p>
        </w:tc>
      </w:tr>
      <w:tr>
        <w:trPr>
          <w:trHeight w:val="55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рое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7"/>
                <w:kern w:val="2"/>
                <w:sz w:val="24"/>
              </w:rPr>
            </w:pPr>
            <w:r>
              <w:rPr>
                <w:w w:val="87"/>
                <w:kern w:val="2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7"/>
                <w:kern w:val="2"/>
                <w:sz w:val="24"/>
              </w:rPr>
            </w:pPr>
            <w:r>
              <w:rPr>
                <w:w w:val="87"/>
                <w:kern w:val="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одержание     проекта     (представленный     проект     должен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оответствовать поставленным целям и задачам мероприят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тодическая      культура      (культура      планиров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проект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(правильность, содержательность, четкость и логич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ость  представления  (оцениваются  способы подачи материал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ременные   рамки   (соблю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 выступл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ина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онкурса педагогического мастерства и творчества студентов ТГПУ «Педагогический дебют». Ноябрь 2008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hd w:fill="FFFFFF" w:val="clear"/>
        <w:ind w:left="0" w:right="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417"/>
        <w:gridCol w:w="1134"/>
        <w:gridCol w:w="1276"/>
        <w:gridCol w:w="1134"/>
        <w:gridCol w:w="1417"/>
        <w:gridCol w:w="1134"/>
        <w:gridCol w:w="1276"/>
        <w:gridCol w:w="1658"/>
        <w:gridCol w:w="1343"/>
      </w:tblGrid>
      <w:tr>
        <w:trPr>
          <w:trHeight w:val="71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</w:rPr>
              <w:t>Коман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</w:rPr>
              <w:t>(факультет)</w:t>
            </w:r>
          </w:p>
        </w:tc>
        <w:tc>
          <w:tcPr>
            <w:tcW w:w="12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НОЕ ЗДАНИЕ</w:t>
            </w:r>
          </w:p>
        </w:tc>
      </w:tr>
      <w:tr>
        <w:trPr>
          <w:trHeight w:val="1288" w:hRule="exac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стирование по педагогике и психолог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</w:rPr>
              <w:t>Визит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ек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дагогические </w:t>
            </w:r>
          </w:p>
          <w:p>
            <w:pPr>
              <w:pStyle w:val="Normal"/>
              <w:shd w:fill="FFFFFF" w:val="clear"/>
              <w:spacing w:lineRule="exact" w:line="274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туации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3" w:righ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3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</w:tr>
      <w:tr>
        <w:trPr>
          <w:trHeight w:val="41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  ФЭ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5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  ИГ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.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ФПСО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  Ф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 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  И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  Ф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  Ф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  БХ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 ФФК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. 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бное из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Материалы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конкурса профессионального педагогического мастерства студентов ТГП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ПЕДАГОГИЧЕСКИЙ ДЕБЮТ»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ерия «воспитательная работа в вузе»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игинал-макет: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я ЛР № 42536778 от 28.05.9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ано в печать:</w:t>
        <w:tab/>
        <w:tab/>
        <w:t xml:space="preserve">Формат </w:t>
      </w:r>
    </w:p>
    <w:p>
      <w:pPr>
        <w:pStyle w:val="Normal"/>
        <w:ind w:left="2832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но в печать:</w:t>
        <w:tab/>
        <w:t xml:space="preserve">Печать: </w:t>
      </w:r>
    </w:p>
    <w:p>
      <w:pPr>
        <w:pStyle w:val="Normal"/>
        <w:ind w:left="2832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.печ. л.:</w:t>
        <w:tab/>
        <w:tab/>
        <w:t>Тираж:</w:t>
        <w:tab/>
        <w:t>экз.</w:t>
      </w:r>
    </w:p>
    <w:p>
      <w:pPr>
        <w:pStyle w:val="Normal"/>
        <w:ind w:left="2832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.-изд. л.:</w:t>
        <w:tab/>
        <w:tab/>
        <w:t>Заказ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мага: офсетна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ательство Томского государственного педагог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4041, Томск, Комсомольский пр., 7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печатано в типографии издательства ТГПУ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Томск, ул. Герцена, 4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9"/>
        <w:tab w:val="left" w:pos="-3120" w:leader="none"/>
      </w:tabs>
      <w:ind w:left="-851" w:right="-760" w:firstLine="567"/>
      <w:jc w:val="center"/>
      <w:outlineLvl w:val="0"/>
    </w:pPr>
    <w:rPr>
      <w:b/>
      <w:spacing w:val="-1"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Arial"/>
      <w:b/>
      <w:spacing w:val="-1"/>
      <w:kern w:val="2"/>
      <w:sz w:val="24"/>
      <w:szCs w:val="24"/>
      <w:shd w:fill="FFFFFF" w:val="clear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2">
    <w:name w:val="Основной текст 2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autoSpaceDE w:val="false"/>
      <w:ind w:left="0" w:right="0" w:firstLine="720"/>
      <w:jc w:val="both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276"/>
      <w:ind w:left="0" w:right="0" w:firstLine="22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06:00Z</dcterms:created>
  <dc:creator>Perova</dc:creator>
  <dc:description/>
  <dc:language>en-US</dc:language>
  <cp:lastModifiedBy>Admin</cp:lastModifiedBy>
  <dcterms:modified xsi:type="dcterms:W3CDTF">2009-01-20T19:13:00Z</dcterms:modified>
  <cp:revision>24</cp:revision>
  <dc:subject/>
  <dc:title>Федеральное агентство по образованию</dc:title>
</cp:coreProperties>
</file>