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</w:rPr>
      </w:pPr>
      <w:r>
        <w:rPr>
          <w:b/>
        </w:rPr>
        <w:t>Тема "ПРАВОПИСАНИЕ ГЛАГОЛОВ".</w:t>
      </w:r>
    </w:p>
    <w:p>
      <w:pPr>
        <w:pStyle w:val="TextBody"/>
        <w:jc w:val="both"/>
        <w:rPr/>
      </w:pPr>
      <w:r>
        <w:rPr>
          <w:b/>
        </w:rPr>
        <w:t>Задание 7.</w:t>
      </w:r>
      <w:r>
        <w:rPr/>
        <w:t xml:space="preserve"> От следующих глаголов образуйте форму 2 и 3 л., ед. и мн. ч.</w:t>
      </w:r>
    </w:p>
    <w:p>
      <w:pPr>
        <w:pStyle w:val="TextBody"/>
        <w:jc w:val="both"/>
        <w:rPr/>
      </w:pPr>
      <w:r>
        <w:rPr/>
        <w:t>Махать, колыхать, плакать, мурлыкать, плескать, хлестать, сыпать, щипать, дремать.</w:t>
      </w:r>
    </w:p>
    <w:p>
      <w:pPr>
        <w:pStyle w:val="TextBody"/>
        <w:jc w:val="both"/>
        <w:rPr/>
      </w:pPr>
      <w:r>
        <w:rPr>
          <w:b/>
        </w:rPr>
        <w:t>Задание 8.</w:t>
      </w:r>
      <w:r>
        <w:rPr/>
        <w:t xml:space="preserve"> Перепишите, вставляя пропущенные буквы и указывая спряжение глагола.</w:t>
      </w:r>
    </w:p>
    <w:p>
      <w:pPr>
        <w:pStyle w:val="TextBody"/>
        <w:jc w:val="both"/>
        <w:rPr/>
      </w:pPr>
      <w:r>
        <w:rPr/>
        <w:t>1)Темнеют л.зурные своды, прохладная стел.тся тень. 2)Посмотр.ш. на дельца иного: хл.поч.т, меч.тся, ему д.вятся все. 3)Плещ.т лиш. волна и колыш.т повиликой тихо ве.щий зефир. 4)Дремл.т на возвышени. село. 5)Когда услыш.ш. или увид.ш. (кое)что новое, то захоч.ш. увид.ть и услыш.ть продолжение. 6)Мороз больно щипл.т нос и щеки. 7)Где стро.ш., там и ро.ш.. 8)Как постел.ш., так и высп.ш.ся. 9)Конь вырв.т.ся - догон.ш., слова сказанного не ворот.ш.. 10)Пашню паш.т - не руками маш.т. 11)Розы кол.т.ся, а пчелы жал.т.ся.</w:t>
      </w:r>
    </w:p>
    <w:p>
      <w:pPr>
        <w:pStyle w:val="TextBody"/>
        <w:jc w:val="both"/>
        <w:rPr/>
      </w:pPr>
      <w:r>
        <w:rPr>
          <w:b/>
        </w:rPr>
        <w:t>Задание 9.</w:t>
      </w:r>
      <w:r>
        <w:rPr/>
        <w:t xml:space="preserve"> Перепишите, вставляя пропущенные буквы.</w:t>
      </w:r>
    </w:p>
    <w:p>
      <w:pPr>
        <w:pStyle w:val="TextBody"/>
        <w:jc w:val="both"/>
        <w:rPr/>
      </w:pPr>
      <w:r>
        <w:rPr/>
        <w:t>Чистое небо усе.лось мил.ионами звезд. Точно он ка.лся в чем(то). Ни.кие плотные тучи се.ли дождь. Заунывная песня наве.ла тоску. Толпа начала р.деть, потом раста.ла. Которую ночь уже он ма.лся в бессоннице. Где(то) поблизости зала.ли собаки. Многое завис.ло от погоды. Поддержка товарищей разве.ла мои сомнения. Я долго леле.л надежду побывать в Ясной Поляне. Овцы тревожно и жалобно бле.ли. Мальчик скле.л модель самолета.</w:t>
      </w:r>
    </w:p>
    <w:p>
      <w:pPr>
        <w:pStyle w:val="TextBody"/>
        <w:jc w:val="both"/>
        <w:rPr/>
      </w:pPr>
      <w:r>
        <w:rPr>
          <w:b/>
        </w:rPr>
        <w:t>* Теоретическая справка.</w:t>
      </w:r>
      <w:r>
        <w:rPr/>
        <w:t xml:space="preserve"> Повелительное наклонение глагола образуется двумя способами:</w:t>
      </w:r>
    </w:p>
    <w:p>
      <w:pPr>
        <w:pStyle w:val="TextBody"/>
        <w:jc w:val="both"/>
        <w:rPr/>
      </w:pPr>
      <w:r>
        <w:rPr/>
        <w:t>1)при помощи усечения основы глагола (отрезать - отрежь, бросить - брось)</w:t>
      </w:r>
    </w:p>
    <w:p>
      <w:pPr>
        <w:pStyle w:val="TextBody"/>
        <w:jc w:val="both"/>
        <w:rPr/>
      </w:pPr>
      <w:r>
        <w:rPr/>
        <w:t>2)при помощи суффикса -И (брать-, бери, нести - неси).</w:t>
      </w:r>
    </w:p>
    <w:p>
      <w:pPr>
        <w:pStyle w:val="TextBody"/>
        <w:jc w:val="both"/>
        <w:rPr/>
      </w:pPr>
      <w:r>
        <w:rPr/>
        <w:t>Форма множественного числа повелительного наклонения образуется путем прибавления к форме ед.ч. окончания -ТЕ: отрежьте, бросьте, берите, несите.</w:t>
      </w:r>
    </w:p>
    <w:p>
      <w:pPr>
        <w:pStyle w:val="TextBody"/>
        <w:jc w:val="both"/>
        <w:rPr/>
      </w:pPr>
      <w:r>
        <w:rPr>
          <w:b/>
        </w:rPr>
        <w:t>Задание 11.</w:t>
      </w:r>
      <w:r>
        <w:rPr/>
        <w:t xml:space="preserve"> Перепишите предложения, вставляя, где нужно, мягкий знак.</w:t>
      </w:r>
    </w:p>
    <w:p>
      <w:pPr>
        <w:pStyle w:val="TextBody"/>
        <w:jc w:val="both"/>
        <w:rPr/>
      </w:pPr>
      <w:r>
        <w:rPr/>
        <w:t>1)Чуть брезж..т.ся. 2)Ни один листок не колыш..т.ся. 3)Надо скорей собира..т.ся на рыбалку. 4)Местность кругом нам очень нрави..т.ся. 5)Чувству..т.ся, что гроза надвига..т.ся. 6)Удаст.ся ли возвратит.ся до дождя?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Упражнения</w:t>
      </w:r>
    </w:p>
    <w:p>
      <w:pPr>
        <w:pStyle w:val="TextBody"/>
        <w:jc w:val="both"/>
        <w:rPr/>
      </w:pPr>
      <w:r>
        <w:rPr>
          <w:b/>
        </w:rPr>
        <w:t>№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 xml:space="preserve">1. От данных глаголов образуйте все возможные формы причастий: </w:t>
      </w:r>
      <w:r>
        <w:rPr>
          <w:b/>
          <w:i/>
        </w:rPr>
        <w:t>любить, лежать, составить, засмеяться, создать, одеть, клеить</w:t>
      </w:r>
      <w:r>
        <w:rPr>
          <w:b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</w:rPr>
      </w:pPr>
      <w:r>
        <w:rPr>
          <w:b/>
        </w:rPr>
        <w:t>Запомните правописание неопределенной формы глаголов: зависеть, чуять, сеять, веять, реять, таять, лелеять, блеять, каяться, маяться, надеяться, клеить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инитив, сов.ви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част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текстная проверка</w:t>
      </w:r>
    </w:p>
    <w:p>
      <w:pPr>
        <w:pStyle w:val="TextBody"/>
        <w:jc w:val="both"/>
        <w:rPr>
          <w:i/>
          <w:i/>
        </w:rPr>
      </w:pPr>
      <w:r>
        <w:rPr>
          <w:i/>
        </w:rPr>
        <w:t>Завесить</w:t>
        <w:br/>
        <w:t>Навесить</w:t>
        <w:br/>
        <w:t>Обвесить</w:t>
        <w:br/>
        <w:t>Развесить</w:t>
        <w:br/>
        <w:t>Вывалить</w:t>
        <w:br/>
        <w:t>Замесить</w:t>
        <w:br/>
        <w:t>Выкатить</w:t>
        <w:br/>
        <w:t>Пристрелить</w:t>
      </w:r>
    </w:p>
    <w:p>
      <w:pPr>
        <w:pStyle w:val="TextBody"/>
        <w:jc w:val="both"/>
        <w:rPr>
          <w:i/>
          <w:i/>
        </w:rPr>
      </w:pPr>
      <w:r>
        <w:rPr>
          <w:i/>
        </w:rPr>
        <w:t>Завешенное окно</w:t>
        <w:br/>
        <w:t>Навешенная дверь</w:t>
        <w:br/>
        <w:t>Обвешенный продавцом покупатель</w:t>
        <w:br/>
        <w:t>Развешенный по порциям чай</w:t>
        <w:br/>
        <w:t>Вываленный из контейнера мусор</w:t>
        <w:br/>
        <w:t>Замешенное тесто</w:t>
        <w:br/>
        <w:t>Выкаченная из сарая бочка</w:t>
        <w:br/>
        <w:t>Пристреленный кабан</w:t>
      </w:r>
    </w:p>
    <w:p>
      <w:pPr>
        <w:pStyle w:val="TextBody"/>
        <w:jc w:val="both"/>
        <w:rPr/>
      </w:pPr>
      <w:r>
        <w:rPr>
          <w:i/>
        </w:rPr>
        <w:t>Окно завес</w:t>
      </w:r>
      <w:r>
        <w:rPr>
          <w:b/>
          <w:i/>
        </w:rPr>
        <w:t>и</w:t>
      </w:r>
      <w:r>
        <w:rPr>
          <w:i/>
        </w:rPr>
        <w:t>ли</w:t>
        <w:br/>
        <w:t>Дверь навес</w:t>
      </w:r>
      <w:r>
        <w:rPr>
          <w:b/>
          <w:i/>
        </w:rPr>
        <w:t>и</w:t>
      </w:r>
      <w:r>
        <w:rPr>
          <w:i/>
        </w:rPr>
        <w:t>ли</w:t>
        <w:br/>
        <w:t>Покупателя обвес</w:t>
      </w:r>
      <w:r>
        <w:rPr>
          <w:b/>
          <w:i/>
        </w:rPr>
        <w:t>и</w:t>
      </w:r>
      <w:r>
        <w:rPr>
          <w:i/>
        </w:rPr>
        <w:t>ли</w:t>
        <w:br/>
        <w:t>Чай развес</w:t>
      </w:r>
      <w:r>
        <w:rPr>
          <w:b/>
          <w:i/>
        </w:rPr>
        <w:t>и</w:t>
      </w:r>
      <w:r>
        <w:rPr>
          <w:i/>
        </w:rPr>
        <w:t>ли</w:t>
        <w:br/>
        <w:t>Мусор вывал</w:t>
      </w:r>
      <w:r>
        <w:rPr>
          <w:b/>
          <w:i/>
        </w:rPr>
        <w:t>и</w:t>
      </w:r>
      <w:r>
        <w:rPr>
          <w:i/>
        </w:rPr>
        <w:t>ли</w:t>
        <w:br/>
        <w:t>Тесто замес</w:t>
      </w:r>
      <w:r>
        <w:rPr>
          <w:b/>
          <w:i/>
        </w:rPr>
        <w:t>и</w:t>
      </w:r>
      <w:r>
        <w:rPr>
          <w:i/>
        </w:rPr>
        <w:t>ли</w:t>
        <w:br/>
        <w:t>Бочку выкат</w:t>
      </w:r>
      <w:r>
        <w:rPr>
          <w:b/>
          <w:i/>
        </w:rPr>
        <w:t>и</w:t>
      </w:r>
      <w:r>
        <w:rPr>
          <w:i/>
        </w:rPr>
        <w:t>ли</w:t>
        <w:br/>
        <w:t>Кабана пристрел</w:t>
      </w:r>
      <w:r>
        <w:rPr>
          <w:b/>
          <w:i/>
        </w:rPr>
        <w:t>и</w:t>
      </w:r>
      <w:r>
        <w:rPr>
          <w:i/>
        </w:rPr>
        <w:t>ли</w:t>
      </w:r>
    </w:p>
    <w:p>
      <w:pPr>
        <w:pStyle w:val="TextBody"/>
        <w:jc w:val="both"/>
        <w:rPr>
          <w:i/>
          <w:i/>
        </w:rPr>
      </w:pPr>
      <w:r>
        <w:rPr>
          <w:i/>
        </w:rPr>
        <w:t>Завешать</w:t>
        <w:br/>
        <w:t>Навешать</w:t>
        <w:br/>
        <w:t>Обвешать</w:t>
        <w:br/>
        <w:t>Развешать</w:t>
        <w:br/>
        <w:t>Вывалять</w:t>
        <w:br/>
        <w:t>Замешать</w:t>
        <w:br/>
        <w:t>Выкачать</w:t>
        <w:br/>
        <w:t>Пристрелять</w:t>
      </w:r>
    </w:p>
    <w:p>
      <w:pPr>
        <w:pStyle w:val="TextBody"/>
        <w:jc w:val="both"/>
        <w:rPr>
          <w:i/>
          <w:i/>
        </w:rPr>
      </w:pPr>
      <w:r>
        <w:rPr>
          <w:i/>
        </w:rPr>
        <w:t>Стены, завешанные пучками трав</w:t>
        <w:br/>
        <w:t>Навешанные на стенах плакаты</w:t>
        <w:br/>
        <w:t>Обвешанные флажками корабли</w:t>
        <w:br/>
        <w:t>Развешанное всюду белье</w:t>
        <w:br/>
        <w:t>Вывалянный в снегу полушубок</w:t>
        <w:br/>
        <w:t>Замешанный в неприятную историю Выкачанная из бочки вода</w:t>
        <w:br/>
        <w:t>Пристрелянное ружье</w:t>
      </w:r>
    </w:p>
    <w:p>
      <w:pPr>
        <w:pStyle w:val="TextBody"/>
        <w:jc w:val="both"/>
        <w:rPr/>
      </w:pPr>
      <w:r>
        <w:rPr>
          <w:i/>
        </w:rPr>
        <w:t>Стены завеш</w:t>
      </w:r>
      <w:r>
        <w:rPr>
          <w:b/>
          <w:i/>
        </w:rPr>
        <w:t>а</w:t>
      </w:r>
      <w:r>
        <w:rPr>
          <w:i/>
        </w:rPr>
        <w:t>ли</w:t>
        <w:br/>
        <w:t>На стенах навеш</w:t>
      </w:r>
      <w:r>
        <w:rPr>
          <w:b/>
          <w:i/>
        </w:rPr>
        <w:t>а</w:t>
      </w:r>
      <w:r>
        <w:rPr>
          <w:i/>
        </w:rPr>
        <w:t>ли</w:t>
        <w:br/>
        <w:t>Корабли обвеш</w:t>
      </w:r>
      <w:r>
        <w:rPr>
          <w:b/>
          <w:i/>
        </w:rPr>
        <w:t>а</w:t>
      </w:r>
      <w:r>
        <w:rPr>
          <w:i/>
        </w:rPr>
        <w:t>ли</w:t>
        <w:br/>
        <w:t>Белье развеш</w:t>
      </w:r>
      <w:r>
        <w:rPr>
          <w:b/>
          <w:i/>
        </w:rPr>
        <w:t>а</w:t>
      </w:r>
      <w:r>
        <w:rPr>
          <w:i/>
        </w:rPr>
        <w:t xml:space="preserve">ли </w:t>
        <w:br/>
        <w:t>Полушубок вывал</w:t>
      </w:r>
      <w:r>
        <w:rPr>
          <w:b/>
          <w:i/>
        </w:rPr>
        <w:t>я</w:t>
      </w:r>
      <w:r>
        <w:rPr>
          <w:i/>
        </w:rPr>
        <w:t>ли в снегу</w:t>
        <w:br/>
        <w:t>Замеш</w:t>
      </w:r>
      <w:r>
        <w:rPr>
          <w:b/>
          <w:i/>
        </w:rPr>
        <w:t>а</w:t>
      </w:r>
      <w:r>
        <w:rPr>
          <w:i/>
        </w:rPr>
        <w:t>ли в неприятную историю</w:t>
        <w:br/>
        <w:t>Воду выкач</w:t>
      </w:r>
      <w:r>
        <w:rPr>
          <w:b/>
          <w:i/>
        </w:rPr>
        <w:t>а</w:t>
      </w:r>
      <w:r>
        <w:rPr>
          <w:i/>
        </w:rPr>
        <w:t>ли</w:t>
        <w:br/>
        <w:t>Пристрел</w:t>
      </w:r>
      <w:r>
        <w:rPr>
          <w:b/>
          <w:i/>
        </w:rPr>
        <w:t>я</w:t>
      </w:r>
      <w:r>
        <w:rPr>
          <w:i/>
        </w:rPr>
        <w:t>ли ружь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Упражнения</w:t>
      </w:r>
    </w:p>
    <w:p>
      <w:pPr>
        <w:pStyle w:val="TextBody"/>
        <w:jc w:val="both"/>
        <w:rPr/>
      </w:pPr>
      <w:r>
        <w:rPr/>
        <w:t>№</w:t>
      </w:r>
      <w:r>
        <w:rPr>
          <w:rFonts w:eastAsia="Thorndale AMT;Times New Roman" w:cs="Thorndale AMT;Times New Roman"/>
        </w:rPr>
        <w:t xml:space="preserve"> </w:t>
      </w:r>
      <w:r>
        <w:rPr>
          <w:b/>
        </w:rPr>
        <w:t>1</w:t>
      </w:r>
      <w:r>
        <w:rPr/>
        <w:t xml:space="preserve">. От данных глаголов образуйте все возможные формы причастий: </w:t>
      </w:r>
      <w:r>
        <w:rPr>
          <w:i/>
        </w:rPr>
        <w:t>любить, лежать, составить, засмеяться, создать, одеть, клеить</w:t>
      </w:r>
      <w:r>
        <w:rPr/>
        <w:t>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ТРЕНИРОВОЧНЫЕ ТЕСТЫ</w:t>
      </w:r>
    </w:p>
    <w:p>
      <w:pPr>
        <w:pStyle w:val="TextBody"/>
        <w:jc w:val="left"/>
        <w:rPr/>
      </w:pPr>
      <w:r>
        <w:rPr>
          <w:b/>
          <w:bCs/>
        </w:rPr>
        <w:t xml:space="preserve">Тест 1. </w:t>
      </w:r>
      <w:r>
        <w:rPr/>
        <w:t xml:space="preserve">В каких словосочетаниях пишется -нн.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993300"/>
              </w:rPr>
              <w:t xml:space="preserve">1. </w:t>
            </w:r>
            <w:r>
              <w:rPr>
                <w:color w:val="000000"/>
              </w:rPr>
              <w:t xml:space="preserve"> Беше_ый порыв ветр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. броше_ое слово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. ледя..ой покров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 златокова_ый 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. пчели..ый уле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. испече_ый хлеб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. бараба..ый бо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. некова_ый конь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. его манеры изыска..ы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. нагруже_ая повозк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. проще_ое воскресенье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. песча..ая отмель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. неожида..ое известие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. еще не чеса_ы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. гладкокраше_ая ткань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. каме..ый дом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.  топле_ое в горшке молоко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8. здание купле..о мэрие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. незва_ые гости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. дискуссио..ый вопрос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.  асфальтирова..ая улиц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2. серебря..ая ложк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3. тка..ая золотом скатерть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. люди напуга..ы взрывом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5. рискова..ый поступок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6. нежда..ая радость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авописание окончаний и суффиксов глагола</w:t>
      </w:r>
    </w:p>
    <w:p>
      <w:pPr>
        <w:pStyle w:val="TextBody"/>
        <w:jc w:val="both"/>
        <w:rPr/>
      </w:pPr>
      <w:r>
        <w:rPr>
          <w:b/>
        </w:rPr>
        <w:t xml:space="preserve">Тест № 1. </w:t>
      </w:r>
      <w:r>
        <w:rPr>
          <w:i/>
        </w:rPr>
        <w:t xml:space="preserve">Укажите номера слов, которые пишутся с буквой </w:t>
      </w:r>
      <w:r>
        <w:rPr>
          <w:b/>
          <w:i/>
        </w:rPr>
        <w:t>у(ю)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они бормоч_т</w:t>
              <w:br/>
              <w:t>2. они трепещ_т</w:t>
              <w:br/>
              <w:t>3. они вид_т</w:t>
              <w:br/>
              <w:t>4. они ма_тся</w:t>
              <w:br/>
              <w:t>5. они высп_тся</w:t>
              <w:br/>
              <w:t>6. они наде_тся</w:t>
              <w:br/>
              <w:t>7. они леле_т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8. они брезж_т</w:t>
              <w:br/>
              <w:t>9. снега та_т</w:t>
              <w:br/>
              <w:t>10. травы колыш_тся</w:t>
              <w:br/>
              <w:t>11. они мерещ_тся</w:t>
              <w:br/>
              <w:t>12. собаки ла_т</w:t>
              <w:br/>
              <w:t>13. овцы бле_т</w:t>
              <w:br/>
              <w:t>14. они бор_тся</w:t>
            </w:r>
          </w:p>
        </w:tc>
      </w:tr>
    </w:tbl>
    <w:p>
      <w:pPr>
        <w:pStyle w:val="TextBody"/>
        <w:jc w:val="both"/>
        <w:rPr/>
      </w:pPr>
      <w:r>
        <w:rPr>
          <w:b/>
        </w:rPr>
        <w:t xml:space="preserve">Тест № 2. </w:t>
      </w:r>
      <w:r>
        <w:rPr>
          <w:i/>
        </w:rPr>
        <w:t xml:space="preserve">Укажите номера слов, в которых </w:t>
      </w:r>
      <w:r>
        <w:rPr>
          <w:b/>
          <w:i/>
        </w:rPr>
        <w:t>допущена ошибка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он клеет</w:t>
              <w:br/>
              <w:t>2. он бреет</w:t>
              <w:br/>
              <w:t>3. он растает</w:t>
              <w:br/>
              <w:t>4. он зыблется</w:t>
              <w:br/>
              <w:t>5. он гонет</w:t>
              <w:br/>
              <w:t>6. он мелет</w:t>
              <w:br/>
              <w:t>7. он стелет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8. он лелеет</w:t>
              <w:br/>
              <w:t>9. он колышется</w:t>
              <w:br/>
              <w:t>10. он грохочет</w:t>
              <w:br/>
              <w:t>11. он пышет</w:t>
              <w:br/>
              <w:t>12. он вертется</w:t>
              <w:br/>
              <w:t>13. он услышет</w:t>
              <w:br/>
              <w:t>14. он надеется</w:t>
            </w:r>
          </w:p>
        </w:tc>
      </w:tr>
    </w:tbl>
    <w:p>
      <w:pPr>
        <w:pStyle w:val="TextBody"/>
        <w:jc w:val="left"/>
        <w:rPr/>
      </w:pPr>
      <w:r>
        <w:rPr>
          <w:b/>
        </w:rPr>
        <w:t xml:space="preserve">Тест № 3. </w:t>
      </w:r>
      <w:r>
        <w:rPr>
          <w:i/>
        </w:rPr>
        <w:t xml:space="preserve">Укажите номера слов, в которых </w:t>
      </w:r>
      <w:r>
        <w:rPr>
          <w:b/>
          <w:i/>
        </w:rPr>
        <w:t>допущена ошибка</w:t>
      </w:r>
      <w:r>
        <w:rPr/>
        <w:t>.</w:t>
      </w:r>
    </w:p>
    <w:p>
      <w:pPr>
        <w:pStyle w:val="TextBody"/>
        <w:jc w:val="left"/>
        <w:rPr/>
      </w:pPr>
      <w:r>
        <w:rPr/>
        <w:t>1. проповедывать</w:t>
        <w:br/>
        <w:t>2. заведывать</w:t>
        <w:br/>
        <w:t>3. продлевать</w:t>
        <w:br/>
        <w:t>4. усовещивать</w:t>
        <w:br/>
        <w:t>5. расклеял</w:t>
        <w:br/>
        <w:t>6. выздоровел</w:t>
        <w:br/>
        <w:t>7. зиждился</w:t>
        <w:br/>
        <w:t>9. потчевать</w:t>
      </w:r>
    </w:p>
    <w:p>
      <w:pPr>
        <w:pStyle w:val="TextBody"/>
        <w:jc w:val="both"/>
        <w:rPr/>
      </w:pPr>
      <w:r>
        <w:rPr>
          <w:b/>
        </w:rPr>
        <w:t xml:space="preserve">Тест № 4. </w:t>
      </w:r>
      <w:r>
        <w:rPr>
          <w:i/>
        </w:rPr>
        <w:t xml:space="preserve">Укажите номера предложений, в которых пропущена буква </w:t>
      </w:r>
      <w:r>
        <w:rPr>
          <w:b/>
          <w:i/>
        </w:rPr>
        <w:t>и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5"/>
        <w:gridCol w:w="3984"/>
      </w:tblGrid>
      <w:tr>
        <w:trPr/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Когда вы его увид_те, передайте это письмо.</w:t>
              <w:br/>
              <w:t>2. Если не вынес_те мусор, буд_те наказаны.</w:t>
              <w:br/>
              <w:t>3. Он никого не увид_л.</w:t>
              <w:br/>
              <w:t>4. Разговор не кле_тся.</w:t>
              <w:br/>
              <w:t>5. Если крепко держ_те ручку, рука быстро устает.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6. Он выраст_т сына.</w:t>
              <w:br/>
              <w:t>7. Ты скоро выздорове_шь.</w:t>
              <w:br/>
              <w:t>8. Тучи затм_вают солнце.</w:t>
              <w:br/>
              <w:t>9. Он долго не продерж_тся.</w:t>
              <w:br/>
              <w:t>10. Поход обессил_л туристов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 xml:space="preserve">Тест № 5. </w:t>
      </w:r>
      <w:r>
        <w:rPr>
          <w:i/>
        </w:rPr>
        <w:t xml:space="preserve">Укажите номера слов, в которых </w:t>
      </w:r>
      <w:r>
        <w:rPr>
          <w:b/>
          <w:i/>
        </w:rPr>
        <w:t>допущены ошибки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они брезжут</w:t>
              <w:br/>
              <w:t>2. они маются</w:t>
              <w:br/>
              <w:t>3. они держут</w:t>
              <w:br/>
              <w:t>4. они гонют</w:t>
              <w:br/>
              <w:t>5. они лелеют</w:t>
              <w:br/>
              <w:t>6. они стелют</w:t>
              <w:br/>
              <w:t>7. они клеют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8. они клокочут</w:t>
              <w:br/>
              <w:t>9. они бормочут</w:t>
              <w:br/>
              <w:t>10. они колышутся</w:t>
              <w:br/>
              <w:t>11. они лают</w:t>
              <w:br/>
              <w:t>12. они надеются</w:t>
              <w:br/>
              <w:t>13. они блеют</w:t>
              <w:br/>
              <w:t>14. они тешутся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Тест № 6. </w:t>
      </w:r>
      <w:r>
        <w:rPr>
          <w:i/>
        </w:rPr>
        <w:t xml:space="preserve">Укажите номера словосочетаний и предложений, в которых </w:t>
      </w:r>
      <w:r>
        <w:rPr>
          <w:b/>
          <w:i/>
        </w:rPr>
        <w:t>допущены ошибки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Они надеятся не ошибиться.</w:t>
              <w:br/>
              <w:t>2. Ребята заклеили книгу.</w:t>
              <w:br/>
              <w:t>3. Ему советывали лечиться.</w:t>
              <w:br/>
              <w:t>4. Разведовать тайны земли.</w:t>
              <w:br/>
              <w:t>5. Никто уже не надеялся на успех.</w:t>
              <w:br/>
              <w:t>6. Лошади еле тащутся.</w:t>
              <w:br/>
              <w:t>7. Турнир обессилил спортсмена.</w:t>
              <w:br/>
              <w:t>8. Рассвет чуть брезжит.</w:t>
              <w:br/>
              <w:t>9. Если скажите лишнее, пожалеете.</w:t>
              <w:br/>
              <w:t>10. Постоянно вертится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1. Трава колышется на ветру.</w:t>
              <w:br/>
              <w:t>12. Долго маются.</w:t>
              <w:br/>
              <w:t>13. Сладко потчевать.</w:t>
              <w:br/>
              <w:t>14. Увещевать друга.</w:t>
              <w:br/>
              <w:t>15. Воды клокочут.</w:t>
              <w:br/>
              <w:t>16. Они бормочут.</w:t>
              <w:br/>
              <w:t>17. Не зависили от родителей.</w:t>
              <w:br/>
              <w:t>18. Продливать каникулы.</w:t>
              <w:br/>
              <w:t>19. Что-то мерещится впереди.</w:t>
              <w:br/>
              <w:t>20. Если его увидите, скажите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Тест № 7. </w:t>
      </w:r>
      <w:r>
        <w:rPr>
          <w:i/>
        </w:rPr>
        <w:t xml:space="preserve">Укажите номера слов, в которых пропущены буквы </w:t>
      </w:r>
      <w:r>
        <w:rPr>
          <w:b/>
          <w:i/>
        </w:rPr>
        <w:t>а</w:t>
      </w:r>
      <w:r>
        <w:rPr>
          <w:i/>
        </w:rPr>
        <w:t xml:space="preserve"> или </w:t>
      </w:r>
      <w:r>
        <w:rPr>
          <w:b/>
          <w:i/>
        </w:rPr>
        <w:t>я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колыш_щий</w:t>
              <w:br/>
              <w:t>2. кле_щий</w:t>
              <w:br/>
              <w:t>3. бор_щийся</w:t>
              <w:br/>
              <w:t>4. бре_щий</w:t>
              <w:br/>
              <w:t>5. гон_щий</w:t>
              <w:br/>
              <w:t>6. мел_щий</w:t>
              <w:br/>
              <w:t>7. дыш_щий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8. трепещ_щий</w:t>
              <w:br/>
              <w:t>9. наде_щийся</w:t>
              <w:br/>
              <w:t>10. ма_щийся</w:t>
              <w:br/>
              <w:t>11. стел_щий</w:t>
              <w:br/>
              <w:t>12. мысл_щий</w:t>
              <w:br/>
              <w:t>13. ка_щийся</w:t>
              <w:br/>
              <w:t>14. скач_щий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Тест № 8. </w:t>
      </w:r>
      <w:r>
        <w:rPr>
          <w:i/>
        </w:rPr>
        <w:t xml:space="preserve">Укажите номера словосочетаний, в которых пропущена буква </w:t>
      </w:r>
      <w:r>
        <w:rPr>
          <w:b/>
          <w:i/>
        </w:rPr>
        <w:t>е</w:t>
      </w:r>
      <w:r>
        <w:rPr/>
        <w:t>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. свеш_нная с крыши веревка</w:t>
              <w:br/>
              <w:t>2. вывал_нный в грязи мяч</w:t>
              <w:br/>
              <w:t>3. пристрел_нный зверь</w:t>
              <w:br/>
              <w:t>4. смеш_нные ингредиенты</w:t>
              <w:br/>
              <w:t>5. корабли обвеш_ны флажками</w:t>
              <w:br/>
              <w:t>6. обвеш_нный продавцом</w:t>
              <w:br/>
              <w:t>7. пристрел_нное ружье</w:t>
              <w:br/>
              <w:t>8. развеш_нная в шкафу одежда</w:t>
              <w:br/>
              <w:t xml:space="preserve">9. навеш_нная дверь </w:t>
              <w:br/>
              <w:t>10. развеш_нная крупа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/>
              <w:t>11. стрел_ный воробей</w:t>
              <w:br/>
              <w:t>12. выкач_нная из сарая бочка</w:t>
              <w:br/>
              <w:t>13. замеш_нный в преступлении</w:t>
              <w:br/>
              <w:t>14. стены увеш_ны картинами</w:t>
              <w:br/>
              <w:t>15. вывал_нный мусор</w:t>
              <w:br/>
              <w:t>16. замеш_нный раствор</w:t>
              <w:br/>
              <w:t>17. насто_нный на травах</w:t>
              <w:br/>
              <w:t>18. обещ_нная помощь</w:t>
              <w:br/>
              <w:t>19. ове_нные славой</w:t>
              <w:br/>
              <w:t>20. услыш_нный разговор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Тест № 9. </w:t>
      </w:r>
      <w:r>
        <w:rPr>
          <w:i/>
        </w:rPr>
        <w:t xml:space="preserve">Укажите номера словосочетаний, в которых пропущена буква </w:t>
      </w:r>
      <w:r>
        <w:rPr>
          <w:b/>
          <w:i/>
        </w:rPr>
        <w:t>а(я)</w:t>
      </w:r>
      <w:r>
        <w:rPr/>
        <w:t>.</w:t>
      </w:r>
    </w:p>
    <w:p>
      <w:pPr>
        <w:pStyle w:val="TextBody"/>
        <w:jc w:val="left"/>
        <w:rPr/>
      </w:pPr>
      <w:r>
        <w:rPr/>
        <w:t>1. кле_щий карандаш</w:t>
        <w:br/>
        <w:t>2. перемеш_нные карты</w:t>
        <w:br/>
        <w:t>3. подкле_нная тетрадь</w:t>
        <w:br/>
        <w:t>4. раста_вший снег</w:t>
        <w:br/>
        <w:t>5. та_щий снег</w:t>
        <w:br/>
        <w:t>6. замеш_нное тесто</w:t>
        <w:br/>
        <w:t>7. развеш_нный товар</w:t>
      </w:r>
    </w:p>
    <w:p>
      <w:pPr>
        <w:pStyle w:val="TextBody"/>
        <w:spacing w:before="0" w:after="1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390" w:footer="0" w:bottom="38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horndale AMT;Times New Roman" w:hAnsi="Thorndale AMT;Times New Roman" w:eastAsia="DejaVu Sans" w:cs="Lucidasans"/>
      <w:b/>
      <w:bCs/>
      <w:sz w:val="28"/>
      <w:szCs w:val="28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horndale AMT;Times New Roman" w:hAnsi="Thorndale AMT;Times New Roman" w:eastAsia="DejaVu Sans" w:cs="Lucidasans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4:32Z</dcterms:created>
  <dc:creator/>
  <dc:description/>
  <dc:language>en-US</dc:language>
  <cp:lastModifiedBy/>
  <cp:lastPrinted>2009-03-23T15:07:00Z</cp:lastPrinted>
  <cp:revision>0</cp:revision>
  <dc:subject/>
  <dc:title/>
</cp:coreProperties>
</file>