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портфолио (студентам ФМФ, 498 г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 Язык как знаковая система</w:t>
      </w:r>
    </w:p>
    <w:p>
      <w:pPr>
        <w:pStyle w:val="Normal"/>
        <w:rPr/>
      </w:pPr>
      <w:r>
        <w:rPr/>
        <w:t>Учебник: с. 8-12, упр. 1, 3 – 8. Заполнить таблицу на стр. 9, вписав впусте ячейки не только примеры, но и свойства данных языковых един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Функции языка</w:t>
      </w:r>
    </w:p>
    <w:p>
      <w:pPr>
        <w:pStyle w:val="Normal"/>
        <w:rPr/>
      </w:pPr>
      <w:r>
        <w:rPr/>
        <w:t>Учебник: с. 12 – 16, упр. 9,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Литературный язык</w:t>
      </w:r>
    </w:p>
    <w:p>
      <w:pPr>
        <w:pStyle w:val="Normal"/>
        <w:rPr/>
      </w:pPr>
      <w:r>
        <w:rPr/>
        <w:t>Учебник: с. 19, упр. 11. Написать сочинение (один текст) по поводу двух данных текстов, озаглав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Орфоэпия</w:t>
      </w:r>
    </w:p>
    <w:p>
      <w:pPr>
        <w:pStyle w:val="Normal"/>
        <w:rPr/>
      </w:pPr>
      <w:r>
        <w:rPr/>
        <w:t>Акцентологический минимум</w:t>
      </w:r>
    </w:p>
    <w:p>
      <w:pPr>
        <w:pStyle w:val="Normal"/>
        <w:rPr/>
      </w:pPr>
      <w:r>
        <w:rPr/>
        <w:t>Экспериментальные тексты со словами из акцентологического минимума (2-3 текста)</w:t>
      </w:r>
    </w:p>
    <w:p>
      <w:pPr>
        <w:pStyle w:val="Normal"/>
        <w:rPr/>
      </w:pPr>
      <w:r>
        <w:rPr/>
        <w:t>Учебник: упр. 72-75, упр. 14, 15, 16, 18.</w:t>
      </w:r>
    </w:p>
    <w:p>
      <w:pPr>
        <w:pStyle w:val="Normal"/>
        <w:rPr/>
      </w:pPr>
      <w:r>
        <w:rPr/>
        <w:t>Контрольная работа на умение использовать новые слова</w:t>
      </w:r>
    </w:p>
    <w:p>
      <w:pPr>
        <w:pStyle w:val="Normal"/>
        <w:rPr/>
      </w:pPr>
      <w:r>
        <w:rPr/>
        <w:t>Работа над ошибками</w:t>
      </w:r>
    </w:p>
    <w:p>
      <w:pPr>
        <w:pStyle w:val="Normal"/>
        <w:rPr/>
      </w:pPr>
      <w:r>
        <w:rPr/>
        <w:t>Итоговая контрольная работа по орфоэпии</w:t>
      </w:r>
    </w:p>
    <w:p>
      <w:pPr>
        <w:pStyle w:val="Normal"/>
        <w:rPr/>
      </w:pPr>
      <w:r>
        <w:rPr/>
        <w:t>Работа над ошибк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Лексикография</w:t>
      </w:r>
    </w:p>
    <w:p>
      <w:pPr>
        <w:pStyle w:val="Normal"/>
        <w:rPr/>
      </w:pPr>
      <w:r>
        <w:rPr/>
        <w:t>Определение понятия «лексикография»</w:t>
      </w:r>
    </w:p>
    <w:p>
      <w:pPr>
        <w:pStyle w:val="Normal"/>
        <w:rPr/>
      </w:pPr>
      <w:r>
        <w:rPr/>
        <w:t>Классификация словарей (толковый, орфоэпический и т.д.)</w:t>
      </w:r>
    </w:p>
    <w:p>
      <w:pPr>
        <w:pStyle w:val="Normal"/>
        <w:rPr/>
      </w:pPr>
      <w:r>
        <w:rPr/>
        <w:t>Рецензия на любой словарь русского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Выразительность ре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Изобразительные средства (перечень и примеры)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Олицетворение – это…</w:t>
      </w:r>
    </w:p>
    <w:p>
      <w:pPr>
        <w:pStyle w:val="Normal"/>
        <w:rPr>
          <w:i/>
          <w:i/>
        </w:rPr>
      </w:pPr>
      <w:r>
        <w:rPr>
          <w:i/>
        </w:rPr>
        <w:t>Пример: Уж небо осенью дышал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Упражнение.</w:t>
      </w:r>
      <w:r>
        <w:rPr/>
        <w:t xml:space="preserve"> </w:t>
      </w:r>
      <w:r>
        <w:rPr>
          <w:i/>
        </w:rPr>
        <w:t>Определите, где используется метафора, а где метонимия  (результаты оформить в таблиц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аф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ним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иски из текстов данных ни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иски из текстов данных ниж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…</w:t>
            </w:r>
            <w:r>
              <w:rPr>
                <w:i/>
              </w:rPr>
              <w:t>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1) И от друзей ложатся тени / На перекресток дней моих (Н. Тихонов)</w:t>
      </w:r>
    </w:p>
    <w:p>
      <w:pPr>
        <w:pStyle w:val="Normal"/>
        <w:ind w:firstLine="708"/>
        <w:jc w:val="both"/>
        <w:rPr/>
      </w:pPr>
      <w:r>
        <w:rPr/>
        <w:t>2) И слышно было до рассвета,/ Как ликовал француз (М. Лермонтов)</w:t>
      </w:r>
    </w:p>
    <w:p>
      <w:pPr>
        <w:pStyle w:val="Normal"/>
        <w:ind w:firstLine="708"/>
        <w:jc w:val="both"/>
        <w:rPr/>
      </w:pPr>
      <w:r>
        <w:rPr/>
        <w:t>3) Плещет рдяный мак заката/ На оконное стекло (С. Есенин)</w:t>
      </w:r>
    </w:p>
    <w:p>
      <w:pPr>
        <w:pStyle w:val="Normal"/>
        <w:ind w:firstLine="708"/>
        <w:jc w:val="both"/>
        <w:rPr/>
      </w:pPr>
      <w:r>
        <w:rPr/>
        <w:t>4) Янтарь на трубках Цереграда,/ Фарфор и бронза на столе,/ И чувств изнеженных отрада,/ духи в граненом хрустале (А. Пушкин)</w:t>
      </w:r>
    </w:p>
    <w:p>
      <w:pPr>
        <w:pStyle w:val="Normal"/>
        <w:ind w:firstLine="708"/>
        <w:jc w:val="both"/>
        <w:rPr/>
      </w:pPr>
      <w:r>
        <w:rPr/>
        <w:t>5) А вы ноктюрн сыграть смогли бы / на флейте водосточных труб? (В. Маяковский)</w:t>
      </w:r>
    </w:p>
    <w:p>
      <w:pPr>
        <w:pStyle w:val="Normal"/>
        <w:ind w:firstLine="708"/>
        <w:jc w:val="both"/>
        <w:rPr/>
      </w:pPr>
      <w:r>
        <w:rPr/>
        <w:t>6) Полевая Россия, довольно,/ волочиться сохой по полям! (С. Есенин)</w:t>
      </w:r>
    </w:p>
    <w:p>
      <w:pPr>
        <w:pStyle w:val="Normal"/>
        <w:ind w:firstLine="708"/>
        <w:jc w:val="both"/>
        <w:rPr/>
      </w:pPr>
      <w:r>
        <w:rPr/>
        <w:t>7) Пчела за данью полевой / Летит из кельи восковой (А. Пушкин)</w:t>
      </w:r>
    </w:p>
    <w:p>
      <w:pPr>
        <w:pStyle w:val="Normal"/>
        <w:ind w:firstLine="708"/>
        <w:jc w:val="both"/>
        <w:rPr/>
      </w:pPr>
      <w:r>
        <w:rPr/>
        <w:t>8) Прощай немытая Россия…/ И вы, мундиры голубые,/ И ты, им преданный народ (М. Лермонтов)</w:t>
      </w:r>
    </w:p>
    <w:p>
      <w:pPr>
        <w:pStyle w:val="Normal"/>
        <w:ind w:firstLine="708"/>
        <w:jc w:val="both"/>
        <w:rPr/>
      </w:pPr>
      <w:r>
        <w:rPr/>
        <w:t>9) …земля/ мотается/ в авоське/ меридианов и широт (А. Вознесенский)</w:t>
      </w:r>
    </w:p>
    <w:p>
      <w:pPr>
        <w:pStyle w:val="Normal"/>
        <w:ind w:firstLine="708"/>
        <w:jc w:val="both"/>
        <w:rPr/>
      </w:pPr>
      <w:r>
        <w:rPr/>
        <w:t>10) Озарен ли честью новой/ Русский штык и русский флаг?/ Побежден ли швед суровый? (А. Пушкин)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left="420" w:hanging="0"/>
        <w:jc w:val="both"/>
        <w:rPr/>
      </w:pPr>
      <w:r>
        <w:rPr>
          <w:b/>
        </w:rPr>
        <w:t>3. Упражнение.</w:t>
      </w:r>
      <w:r>
        <w:rPr/>
        <w:t xml:space="preserve"> Какое лексическое явление лежит в основе каламбуров (омонимы, омографы, омофоны, омоформы или полисемия)?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Сев в такси,/спросила такса:/ - За проезд/ Какая такса? (Я. Козловский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Область рифм моя стихия,/ и легко пишу стихи я;/ без раздумья, без отсрочки/ я к строке бегу от строчки (Д. Минаев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Под спинку – перинку./ На перинку – простынку./ Подушки – под ушки (С. Маршак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Взять жену без состояния, я в состоянии, но входить в долги из-за ее тряпок я не в состоянии (А. Пушкин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Каков ни есть, а хочет есть (поговорка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Трамвай представлял собой поле брани (Э. Кроткий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/>
        <w:t xml:space="preserve">Радио будит мысль даже в те часы, когда очень хочется спать (Э. Кроткий). 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>Над ним одним все нимбы, нимбы… Побольше терниев над ним бы (К. Симонов).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/>
        <w:t xml:space="preserve">Дети – цветы жизни, не давайте им, однако, распускаться (Э. Кроткий) 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b/>
        </w:rPr>
        <w:t>4. Используя каламбур</w:t>
      </w:r>
      <w:r>
        <w:rPr/>
        <w:t xml:space="preserve"> (на основе омонимии и ее разновидностей или/и полисемии) придумайте какой-либо слоган или девиз для какой-либо предполагаемой акции (реклама, презентация, соревнования и др.)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пражнение. </w:t>
      </w:r>
      <w:r>
        <w:rPr>
          <w:i/>
        </w:rPr>
        <w:t>Найдите в тексте специальные изобразительные средства и определите их эстетическую функцию.</w:t>
      </w:r>
    </w:p>
    <w:p>
      <w:pPr>
        <w:pStyle w:val="Normal"/>
        <w:ind w:firstLine="708"/>
        <w:jc w:val="both"/>
        <w:rPr/>
      </w:pPr>
      <w:r>
        <w:rPr/>
        <w:t>1) В сто сорок солнц закат пылал,/ В июль катилось лето,/ была жара… (В. Маяковский)</w:t>
      </w:r>
    </w:p>
    <w:p>
      <w:pPr>
        <w:pStyle w:val="Normal"/>
        <w:ind w:firstLine="708"/>
        <w:jc w:val="both"/>
        <w:rPr/>
      </w:pPr>
      <w:r>
        <w:rPr/>
        <w:t>2) И вызванивают четки / Ивы – кроткие монашки (С. Есенин)</w:t>
      </w:r>
    </w:p>
    <w:p>
      <w:pPr>
        <w:pStyle w:val="Normal"/>
        <w:ind w:firstLine="708"/>
        <w:jc w:val="both"/>
        <w:rPr/>
      </w:pPr>
      <w:r>
        <w:rPr/>
        <w:t>3) Прошла девочка-цыганка, похожая на веник (Ю. Олеша)</w:t>
      </w:r>
    </w:p>
    <w:p>
      <w:pPr>
        <w:pStyle w:val="Normal"/>
        <w:ind w:firstLine="708"/>
        <w:jc w:val="both"/>
        <w:rPr/>
      </w:pPr>
      <w:r>
        <w:rPr/>
        <w:t>4) У дам города талии не толще бутылочной шейки, от неосторожного дыхания могли переломиться (Н. Гоголь)</w:t>
      </w:r>
    </w:p>
    <w:p>
      <w:pPr>
        <w:pStyle w:val="Normal"/>
        <w:ind w:firstLine="708"/>
        <w:jc w:val="both"/>
        <w:rPr/>
      </w:pPr>
      <w:r>
        <w:rPr/>
        <w:t>5) «Читали про конференцию по разоружению?» - обращался один пикейный жилет к другому пикейному жилету (И. Ильф, Е. Петров)</w:t>
      </w:r>
    </w:p>
    <w:p>
      <w:pPr>
        <w:pStyle w:val="Normal"/>
        <w:ind w:firstLine="708"/>
        <w:jc w:val="both"/>
        <w:rPr/>
      </w:pPr>
      <w:r>
        <w:rPr/>
        <w:t>6) …вижу: / Сидят людей половины. /О, дьявольщина!/ Где же половина другая?.../ От страшной картины свихнулся разум./ И слышу спокойный голос секретаря: / «Они на двух заседаниях сразу» (В. Маяковский)</w:t>
      </w:r>
    </w:p>
    <w:p>
      <w:pPr>
        <w:pStyle w:val="Normal"/>
        <w:jc w:val="both"/>
        <w:rPr/>
      </w:pPr>
      <w:r>
        <w:rPr/>
        <w:tab/>
        <w:t>7) Он умер оттого, что был он скуп: / Не полечился – денег было жалко,/ Но если б знал он цену катафалка, - / Он ожил бы, чтобы нести свой труп (С. Маршак. Эпитафия скряге)</w:t>
      </w:r>
    </w:p>
    <w:p>
      <w:pPr>
        <w:pStyle w:val="Normal"/>
        <w:jc w:val="both"/>
        <w:rPr/>
      </w:pPr>
      <w:r>
        <w:rPr/>
        <w:tab/>
        <w:t>8) …в больших рукавицах,/ А сам – с ноготок (Н. Некрасов)</w:t>
      </w:r>
    </w:p>
    <w:p>
      <w:pPr>
        <w:pStyle w:val="Normal"/>
        <w:jc w:val="both"/>
        <w:rPr/>
      </w:pPr>
      <w:r>
        <w:rPr/>
        <w:tab/>
        <w:t>9) Под небом Шиллера и Гете, / Их поэтическим огнем / Душа воспламенилась в нем (А. Пушкин)</w:t>
      </w:r>
    </w:p>
    <w:p>
      <w:pPr>
        <w:pStyle w:val="Normal"/>
        <w:jc w:val="both"/>
        <w:rPr/>
      </w:pPr>
      <w:r>
        <w:rPr/>
        <w:tab/>
        <w:t>10) Задремали звезды золотые…/ Улыбнулись сонные березки, / Растрепали шелковые косы (С. Есенин)</w:t>
      </w:r>
    </w:p>
    <w:p>
      <w:pPr>
        <w:pStyle w:val="2"/>
        <w:spacing w:lineRule="auto" w:line="240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Упражнение. </w:t>
      </w:r>
      <w:r>
        <w:rPr>
          <w:i/>
        </w:rPr>
        <w:t>Выделите в текстах синонимы и определите их эстетическую функцию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…его хорошо бритые щечки всегда горели румянцем смущения, стыдливости, застенчивости и конфуза (Ильф, Петр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Я слушал пение, глядел на сытую физиономию Бугрова и думал: «Паскудная рожа!» (Чех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 мутной памяти полковника стали возникать различные морды, которые было бы недурно разбить. Их было так много, что он только вспотел, затонув в этой неизвестной пучине, - морды, хари, рыла человеческие (А. Толстой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станет день – печальный, говорят! - / Отцарствуют, отплачут, отгорят, - / Остужены чужими пятаками, - / Мои глаза, подвижные, как пламя, / И – двойника нащупавший двойник - / Сквозь легкое лицо проступит – лик (Цветаев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Жизнь моя все короче, короче, / Смерть моя все ближе и ближе…/ Или стал я от этого зорче,/ Или свет нынче солнечный ярче,/ Но теперь я отчетливо вижу, / Различаю все четче и четче, / Как глаза превращаются в очи, / Как в уста превращаются губы, / Как в дела превращаются речи (Мартын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Скупой глядит как бы другому не дать, а жадный глядит, как бы у другого отнять (Народная мудрос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Ложь бывает и спроста, а клевета всегда с умыслом (Народная мудрость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Начать хотя бы с торжественно-размеренной поступи актеров. Ведь они не ходят, а шествуют по сцене, не сидят, а восседают, не лежат, а возлежат, не стоят, а позируют… Разве актеры поднимают руки на сцене? Нет. Они их воздевают. Руки актера ниспадают, а не просто опускаются; они не прижимаются к груди, а возлагаются на нее, не выпрямляются, а простираются вперед. Кажется, что у актеров не руки, а руци, не пальцы, а персты, до такой степени движения их образно-торжественны (К. Станиславский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Я не знаю, где граница / между севером и югом; /Я не знаю, где граница/ Меж товарищем, и другом (М. Светлов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) Лакей Баклай учил мальчишек «пчелиному языку», таская иногда за волосы, приговаривал: «А ты, мужик, знай: я тебе даю, а барин изволит тебе жаловать; ты ешь, а барин изволит кушать; ты спишь, щенок, а барин изволит почивать» (А. Герцен)</w:t>
      </w:r>
    </w:p>
    <w:p>
      <w:pPr>
        <w:pStyle w:val="2"/>
        <w:spacing w:lineRule="auto" w:line="24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 xml:space="preserve">Упражнение. </w:t>
      </w:r>
      <w:r>
        <w:rPr>
          <w:i/>
        </w:rPr>
        <w:t>Определите, в каких случаях используется антитеза, в каких – оксюморон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Люблю я пышное природы увяданье (А. Пушк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Ледяной костер – огневой фонтан! / Высоко несу свой высокий стан (М. Цветае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мотри ей весело грустить / Такой нарядно обнаженной (А. Ахмат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чера еще в глаза глядел, / А нынче все косится в сторону!/ Вчера еще до птиц сидел,/ Все жаворонки нынче – вороны (М. Цветае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екрасна, как ангел небесный, / Как демон, коварна и зла (М. Лермо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Беспокойная ласковость взгляда, / И поддельная краска ланит, / И убогая роскошь наряда – / Все не в пользу ее говорит (Н. Некрас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ама!/ Ваш сын прекрасно болен! / Мама! / У него пожар сердца (В. Маяковски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н был похож на вечер ясный: / Ни день, ни ночь, - ни мрак, ни свет! (М. Лермон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Я – царь, я – раб, я – червь, я – бог (Г. Держав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…Волна и камень,/ Стихи и проза, лед и пламень/ Не столь различны меж собой… (А. Пушк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17:00Z</dcterms:created>
  <dc:creator>User</dc:creator>
  <dc:description/>
  <cp:keywords/>
  <dc:language>en-US</dc:language>
  <cp:lastModifiedBy>User</cp:lastModifiedBy>
  <dcterms:modified xsi:type="dcterms:W3CDTF">2009-11-16T01:57:00Z</dcterms:modified>
  <cp:revision>1</cp:revision>
  <dc:subject/>
  <dc:title>Содержание портфолио (студентам ФМФ, 498 гр</dc:title>
</cp:coreProperties>
</file>