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ИЙ ГОСУДАРСТВЕННЫЙ ПЕДАГОГИЧЕ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ведо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Творческое испытание   Институт Культуры   Специальность «Музыкальное образование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экзамена    10. 00     Конец экзамена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кзаменаторы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716"/>
        <w:gridCol w:w="1348"/>
        <w:gridCol w:w="1428"/>
        <w:gridCol w:w="587"/>
        <w:gridCol w:w="587"/>
        <w:gridCol w:w="587"/>
        <w:gridCol w:w="588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экзаменующегос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кз.лис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и экзаменаторов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охин Александр Олег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- 5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нина Анна Валерье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- 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ика Снежана Валерье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- 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шневская Виолетта Владимиро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- 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ириченко Иван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н</w:t>
            </w:r>
            <w:r>
              <w:rPr>
                <w:rFonts w:cs="Arial CYR" w:ascii="Arial CYR" w:hAnsi="Arial CYR"/>
                <w:sz w:val="20"/>
                <w:szCs w:val="20"/>
              </w:rPr>
              <w:t>а Александро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- 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ва Татьяна Владимиро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- 5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гостаева Виктория Леонидо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- 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ранова Кристина Олего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- 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ипов Владимир Александ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- 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ченко Руслан Олег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- 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орошавина Ольга Михайло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 - 4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Чернявская Мария Станиславо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- 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__________               Ответственный секретарь ПК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нимальное количество баллов (неудовл.) __</w:t>
      </w:r>
      <w:r>
        <w:rPr>
          <w:sz w:val="28"/>
          <w:szCs w:val="28"/>
          <w:u w:val="single"/>
          <w:lang w:val="en-US"/>
        </w:rPr>
        <w:t>20</w:t>
      </w:r>
      <w:r>
        <w:rPr>
          <w:sz w:val="28"/>
          <w:szCs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явилось ________    Председатель экзаменационной комиссии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4:59:00Z</dcterms:created>
  <dc:creator>gk317</dc:creator>
  <dc:description/>
  <cp:keywords/>
  <dc:language>en-US</dc:language>
  <cp:lastModifiedBy>gk317</cp:lastModifiedBy>
  <cp:lastPrinted>2009-07-24T10:29:00Z</cp:lastPrinted>
  <dcterms:modified xsi:type="dcterms:W3CDTF">2009-07-24T03:29:00Z</dcterms:modified>
  <cp:revision>5</cp:revision>
  <dc:subject/>
  <dc:title>ТОМСКИЙ ГОСУДАРСТВЕННЫЙ ПЕДАГОГИЧЕСКИЙ УНИВЕРСИТЕТ</dc:title>
</cp:coreProperties>
</file>