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высшего профессионального образования</w:t>
      </w:r>
    </w:p>
    <w:p>
      <w:pPr>
        <w:pStyle w:val="FR1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«ТОМСКИЙ ГОСУДАРСТВЕННЫЙ ПЕДАГОГИЧЕСКИЙ УНИВЕРСИТЕТ»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jc w:val="both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КУЛЬТУРА ПОВСЕДНЕВНОСТИ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Д. Ф. 09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етодические указания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ОМСК 2008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УДК </w:t>
            </w:r>
            <w:r>
              <w:rPr>
                <w:rFonts w:cs="Times New Roman"/>
                <w:sz w:val="28"/>
                <w:szCs w:val="28"/>
              </w:rPr>
              <w:t>130.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ББК </w:t>
            </w:r>
            <w:r>
              <w:rPr>
                <w:rFonts w:cs="Times New Roman"/>
                <w:kern w:val="2"/>
                <w:sz w:val="28"/>
                <w:szCs w:val="28"/>
                <w:lang w:val="en-US"/>
              </w:rPr>
              <w:t>71</w:t>
            </w:r>
            <w:r>
              <w:rPr>
                <w:rFonts w:cs="Times New Roman"/>
                <w:kern w:val="2"/>
                <w:sz w:val="28"/>
                <w:szCs w:val="28"/>
              </w:rPr>
              <w:t>я7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К 9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Печатается по решению учебно-методического совета Томского государственного педагогического университе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ультура повседневности: Методические указания для студентов очной формы обучения / составитель И.А. Бердникова. – Томск : </w:t>
      </w:r>
      <w:r>
        <w:rPr>
          <w:kern w:val="2"/>
          <w:sz w:val="28"/>
          <w:szCs w:val="28"/>
        </w:rPr>
        <w:t xml:space="preserve">Изд.Томского гос.пед.ун-та. – </w:t>
      </w:r>
      <w:r>
        <w:rPr>
          <w:sz w:val="28"/>
          <w:szCs w:val="28"/>
        </w:rPr>
        <w:t>2008. – с.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ложены методические указания по курсу «Культура повседневности». Методическое пособие разработано на основе федерального компонента цикла ОПД. Ф. 09 ГОС ВПО. Предназначено для студентов всех форм обучения специальности 020600 «Культурология». В пособии указаны необходимые для освоения курса темы, списки обязательной и дополнительной литературы к каждой теме, список фильмографии и мультимедиа к курсу, а также тематика докладов и сообщений, перечень вопросов для подготовки к экзамену. В методическое пособие включены тестовые задания и краткий словарь основных культурологических понятий необходимых для освоения курса.</w:t>
      </w:r>
    </w:p>
    <w:p>
      <w:pPr>
        <w:pStyle w:val="Normal"/>
        <w:ind w:firstLine="567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цензент: доцент кафедры отечественной истории и культурологии ТГПУ С. Б. Куликов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320" w:hanging="360"/>
        <w:rPr>
          <w:sz w:val="28"/>
          <w:szCs w:val="28"/>
        </w:rPr>
      </w:pPr>
      <w:r>
        <w:rPr>
          <w:sz w:val="28"/>
          <w:szCs w:val="28"/>
        </w:rPr>
        <w:t>© Томский государственный педагогический университет, 2008</w:t>
      </w:r>
    </w:p>
    <w:p>
      <w:pPr>
        <w:pStyle w:val="Normal"/>
        <w:ind w:left="3960" w:hanging="0"/>
        <w:rPr>
          <w:kern w:val="2"/>
          <w:sz w:val="28"/>
          <w:szCs w:val="28"/>
        </w:rPr>
      </w:pPr>
      <w:r>
        <w:rPr>
          <w:sz w:val="28"/>
          <w:szCs w:val="28"/>
        </w:rPr>
        <w:t>© И.А. Бердникова, составление, 2008</w:t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kern w:val="2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kern w:val="2"/>
              <w:szCs w:val="28"/>
              <w:lang w:val="en-US" w:eastAsia="en-US"/>
            </w:rPr>
            <w:fldChar w:fldCharType="separate"/>
          </w:r>
          <w:hyperlink w:anchor="__RefHeading___Toc221004446">
            <w:r>
              <w:rPr>
                <w:rStyle w:val="IndexLink"/>
                <w:kern w:val="2"/>
                <w:sz w:val="28"/>
                <w:szCs w:val="28"/>
                <w:lang w:val="en-US" w:eastAsia="en-US"/>
              </w:rPr>
              <w:t>ПРЕДИСЛОВ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21004447">
            <w:r>
              <w:rPr>
                <w:rStyle w:val="IndexLink"/>
                <w:sz w:val="28"/>
                <w:szCs w:val="28"/>
                <w:lang w:val="en-US" w:eastAsia="en-US"/>
              </w:rPr>
              <w:t>РАБОЧАЯ ПРОГРАММ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21004448">
            <w:r>
              <w:rPr>
                <w:rStyle w:val="IndexLink"/>
                <w:sz w:val="28"/>
                <w:szCs w:val="28"/>
                <w:lang w:val="en-US" w:eastAsia="en-US"/>
              </w:rPr>
              <w:t>СОДЕРЖАНИЕ ТЕМАТИЧЕСКИХ БЛОКОВ ДИСЦИПЛИН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21004449">
            <w:r>
              <w:rPr>
                <w:rStyle w:val="IndexLink"/>
                <w:kern w:val="2"/>
                <w:sz w:val="28"/>
                <w:szCs w:val="28"/>
                <w:lang w:val="en-US" w:eastAsia="en-US"/>
              </w:rPr>
              <w:t>УЧЕБНО-МЕТОДИЧЕСКОЕ ОБЕСПЕЧЕНИЕ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21004450">
            <w:r>
              <w:rPr>
                <w:rStyle w:val="IndexLink"/>
                <w:kern w:val="2"/>
                <w:sz w:val="28"/>
                <w:szCs w:val="28"/>
                <w:lang w:val="en-US" w:eastAsia="en-US"/>
              </w:rPr>
              <w:t>ВОПРОСЫ И ЗАДАНИЯ ДЛЯ САМОСТОЯТЕЛЬНОЙ РАБО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21004451">
            <w:r>
              <w:rPr>
                <w:rStyle w:val="IndexLink"/>
                <w:sz w:val="28"/>
                <w:szCs w:val="28"/>
                <w:lang w:val="en-US" w:eastAsia="en-US"/>
              </w:rPr>
              <w:t>ВОПРОСЫ И ЗАДАНИЯ К ЭКЗАМЕНУ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21004452">
            <w:r>
              <w:rPr>
                <w:rStyle w:val="IndexLink"/>
                <w:sz w:val="28"/>
                <w:szCs w:val="28"/>
                <w:lang w:val="en-US" w:eastAsia="en-US"/>
              </w:rPr>
              <w:t>ТЕСТОВЫЕ ЗАДАНИЯ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221004453">
            <w:r>
              <w:rPr>
                <w:rStyle w:val="IndexLink"/>
                <w:sz w:val="28"/>
                <w:szCs w:val="28"/>
                <w:lang w:val="en-US" w:eastAsia="en-US"/>
              </w:rPr>
              <w:t>КРАТКИЙ СЛОВАРЬ ОСНОВНЫХ КУЛЬТУРОЛОГИЧЕСКИХ ПОНЯТИЙ НЕОБХОДИМЫХ ДЛЯ ОСВОЕНИЯ КУРСА</w:t>
              <w:tab/>
              <w:t>3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jc w:val="center"/>
        <w:rPr>
          <w:color w:val="000000"/>
          <w:kern w:val="2"/>
          <w:sz w:val="28"/>
          <w:szCs w:val="28"/>
        </w:rPr>
      </w:pPr>
      <w:bookmarkStart w:id="0" w:name="__RefHeading___Toc221004446"/>
      <w:bookmarkEnd w:id="0"/>
      <w:r>
        <w:rPr>
          <w:color w:val="000000"/>
          <w:kern w:val="2"/>
          <w:sz w:val="28"/>
          <w:szCs w:val="28"/>
        </w:rPr>
        <w:t>ПРЕДИСЛОВИЕ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имание к феномену повседневности отличительный маркер гуманитарных исследований культуры современности. Исследования повседневности объединяют усилия специалистов истории, этнографии, культурологии, социологии и философии. Анализ повседневной жизни различных культур и исторических периодов позволяет приблизиться к более глубокому и вдумчивому пониманию эпохи, времени, культуры. Основой данного курса выступают философские и культурологические подходы, рассматривающие повседневность как своеобразный и достаточно точный код культуры. В рамках курса «Культура повседневности» рассматривается история возникновения и развития темы повседневности в философском и культурологическом ракурсе; онтология повседневности и ее инвариантные структуры; амбивалентность повседневного бытия и его смысловая значимость для человека и культуры. Курс дает развернутую картину повседневного бытия и формирует целостное представление о данном феномене культуры.</w:t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color w:val="000000"/>
          <w:sz w:val="28"/>
          <w:szCs w:val="28"/>
        </w:rPr>
      </w:pPr>
      <w:bookmarkStart w:id="1" w:name="__RefHeading___Toc221004447"/>
      <w:bookmarkEnd w:id="1"/>
      <w:r>
        <w:rPr>
          <w:color w:val="000000"/>
          <w:sz w:val="28"/>
          <w:szCs w:val="28"/>
        </w:rPr>
        <w:t>РАБОЧАЯ ПРОГРАММА</w:t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дисциплины и основные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1260"/>
        <w:gridCol w:w="126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д учеб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о ча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местр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щая трудоемкость дисцип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удиторны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актические занятия (П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минары (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абораторные работы (Л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 (или) другие виды аудиторных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урсов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четно-графически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фе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 (или) другие виды самостояте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д итогового контроля (зачет, экзаме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кзам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кзаме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ы дисциплины и виды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96"/>
        <w:gridCol w:w="1204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/>
                <w:b/>
                <w:kern w:val="2"/>
                <w:sz w:val="28"/>
                <w:szCs w:val="28"/>
              </w:rPr>
              <w:t>№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/>
                <w:b/>
                <w:kern w:val="2"/>
                <w:sz w:val="28"/>
                <w:szCs w:val="28"/>
              </w:rPr>
              <w:t>Тем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/>
                <w:b/>
                <w:kern w:val="2"/>
                <w:sz w:val="28"/>
                <w:szCs w:val="28"/>
              </w:rPr>
              <w:t>Лекц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/>
                <w:b/>
                <w:kern w:val="2"/>
                <w:sz w:val="28"/>
                <w:szCs w:val="28"/>
              </w:rPr>
              <w:t>(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/>
                <w:b/>
                <w:kern w:val="2"/>
                <w:sz w:val="28"/>
                <w:szCs w:val="28"/>
              </w:rPr>
              <w:t>Семинар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/>
                <w:b/>
                <w:kern w:val="2"/>
                <w:sz w:val="28"/>
                <w:szCs w:val="28"/>
              </w:rPr>
              <w:t>(ча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онятие культуры повседневности и его составляющие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2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Социально-философская и культурологическая традиция теоретического осмысления повседневност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3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щие черты и характерные особенности жизни древних обществ, формирования этнокультурных миро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4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родные, исторические, экономические, социальные факторы формирования и динамики повседневной культуры различных эпох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5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Город как объект исследования культуры повседневност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6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Основные формы повседневной культуры: жилье, еда, одежд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7.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обенности частной жизни и быта в различные культурно-исторические эпох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8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8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ендерные аспекты культуры повседневност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9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отношение и взаимодействие культуры повседневности с народной культурой и массовой культуро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0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Специфика повседневной культуры в контексте формирования информационного обществ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1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Исследования ментальности и коллективного поведения в контексте истории культуры повседневности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2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28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Проблемы массовой коммуникации и коллективных форм поведения в контексте глобализаци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3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вседневность в контексте культуры потребления и процессов глобализаци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4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заимодействие человека и природы: способы существования человека в различной экологической среде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4</w:t>
            </w:r>
          </w:p>
        </w:tc>
      </w:tr>
    </w:tbl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ур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повседневность как фундаментальное основание культуры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собенность повседневного бытия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труктуру и амбивалентный характер феномена повседневности в культуре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ть сферы материальной и социальной культуры сквозь призму культуры повседневности, что позволит сформировать целостное восприятие культуры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ть основные методы изучения культуры повседневности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брать особенности работы с источниками при изучении культуры повседневно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ур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развитие культуры с точки зрения теории повседневности,</w:t>
      </w:r>
    </w:p>
    <w:p>
      <w:pPr>
        <w:pStyle w:val="Normal"/>
        <w:numPr>
          <w:ilvl w:val="0"/>
          <w:numId w:val="4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тудентов с этапами культурологического и философского осмысления темы повседневности,</w:t>
      </w:r>
    </w:p>
    <w:p>
      <w:pPr>
        <w:pStyle w:val="Normal"/>
        <w:numPr>
          <w:ilvl w:val="0"/>
          <w:numId w:val="4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ь формирование и роль теории повседневности в современном гуманитарном знании, показать междисциплинарный характер теории повседневности,</w:t>
      </w:r>
    </w:p>
    <w:p>
      <w:pPr>
        <w:pStyle w:val="Normal"/>
        <w:numPr>
          <w:ilvl w:val="0"/>
          <w:numId w:val="4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б устойчивой структуре повседневного бытия и его особенностях,</w:t>
      </w:r>
    </w:p>
    <w:p>
      <w:pPr>
        <w:pStyle w:val="Normal"/>
        <w:numPr>
          <w:ilvl w:val="0"/>
          <w:numId w:val="4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собенности повседневного бытия в различных культурах,</w:t>
      </w:r>
    </w:p>
    <w:p>
      <w:pPr>
        <w:pStyle w:val="Normal"/>
        <w:numPr>
          <w:ilvl w:val="0"/>
          <w:numId w:val="4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состояние повседневности в современной культуре,</w:t>
      </w:r>
    </w:p>
    <w:p>
      <w:pPr>
        <w:pStyle w:val="Normal"/>
        <w:numPr>
          <w:ilvl w:val="0"/>
          <w:numId w:val="3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студентов самостоятельные исследовательские навыки в анализе современной культуры с точки зрения теории повседнев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Требования, предъявляемые к студенту по окончания курс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 должен знать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и категории, через которые описывается сущность и структура повседневного бытия человека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вседневности различных культур, их историю и динамику,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ческие и философские характеристики вещей быта,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ность и практики формирования повседневного пространства в контексте развития мировой культуры и ситуации современномти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 должен уметь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о ориентироваться в теориях, подходах, школах и концепциях культуры повседневности,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 проанализировать состояние повседневности в различных культурах и исторических эпохах,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бодно использовать полученные навыки при анализе современной социокультурной ситуации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успеваемости студент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4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т посещаемости занятий,</w:t>
      </w:r>
    </w:p>
    <w:p>
      <w:pPr>
        <w:pStyle w:val="Normal"/>
        <w:numPr>
          <w:ilvl w:val="0"/>
          <w:numId w:val="4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 участия в коллективных обсуждениях на семинарских занятиях,</w:t>
      </w:r>
    </w:p>
    <w:p>
      <w:pPr>
        <w:pStyle w:val="Normal"/>
        <w:numPr>
          <w:ilvl w:val="0"/>
          <w:numId w:val="4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, реферативные, самостоятельные работы,</w:t>
      </w:r>
    </w:p>
    <w:p>
      <w:pPr>
        <w:pStyle w:val="Normal"/>
        <w:numPr>
          <w:ilvl w:val="0"/>
          <w:numId w:val="4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зам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color w:val="000000"/>
          <w:sz w:val="28"/>
          <w:szCs w:val="28"/>
        </w:rPr>
      </w:pPr>
      <w:bookmarkStart w:id="2" w:name="__RefHeading___Toc221004448"/>
      <w:bookmarkEnd w:id="2"/>
      <w:r>
        <w:rPr>
          <w:color w:val="000000"/>
          <w:sz w:val="28"/>
          <w:szCs w:val="28"/>
        </w:rPr>
        <w:t>СОДЕРЖАНИЕ ТЕМАТИЧЕСКИХ БЛОКОВ ДИСЦИПЛИН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: Понятие культуры повседневности и его составляющ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культуры повседневности и его составляющие. Предмет, методология, основные проблемы исследования феномена повседневности. Критерии выделения сферы повседневного опыта. Анализ основных характеристик повседневности: универсальность, неизменность, рутинность, сумеречность, бессознательность, анонимность, со-бытийственность. Соотношение нового (изменение, новация, прогресс) и сферы повседневного опыта. Исследования культуры повседневности как альтернативная концепция истории общества и мировой культуры. Возможности анализа мировой истории сквозь призму повседневного опыта человека. Отличие исследования культуры повседневности от истории быта в «традиционной» культуролог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: Социально-философская и культурологическая традиция и методология осмысления повседнев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лософские и гуманитарные истоки аналитики повседневности ХХ века. Культура повседневности как «неподлинная» форма бытия человека (Э. Гуссерль, М.Хайдеггер, Г.Маркузе, Б. Вальденфельс). Конфликт творческого (духовного) выражая человека и повседневного модуса социального бытия (Г. Зиммель). Феноменологические трактовки повседневности в социальных науках (А. Шюц, П. Бергер, Т. Лукман). Герменевтический анализ как метод исследования повседневности (Х. Г. Гадамер). Анализ повседневности в контексте отношения к «другому» у Э. Левинаса. Французский структурализм и его влияние на современные исследования повседневной жизни (Л. Леви-Брюль, К. Леви-Стросс). Культура повседневности как структурированное габитусом пространство социо-культурных практик (П. Бурдье). Аналитика культуры повседневности в контексте проблематизации технического развития Европейского общества (А.Турен, Д. Белл, Д. Гэлбрейт). Критические проекты развития культуры в призме исследований повседневности (Франкфуртская школа, школа Анналов). Отечественный исследования культуры повседневности (М. М. Бахтин, Ю. М. Лотман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: Общие черты и характерные особенности жизни древних обществ, формирования этнокультурных мир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териальные остатки жизнедеятельности людей, их типология и методы изучения в археологии. Зарождение первых социальных и культурных коммуникаций – повседневные истоки человеческой деятельности. Общие черты и характерные особенности жизни древних обществ. Формирование этнокультурных миров. Природные, исторические, экономические, социальные факторы формирования и динамики повседневной культуры в традиционных обществах Востока. Общая характеристика повседневной культуры Востока (Индия, Китай, Япония, арабские страны Западной Аз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: Природные, исторические, экономические, социальные факторы формирования и динамики повседневной культуры различных эпо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ые, исторические, экономические, социальные факторы формирования и динамики повседневной культуры в античном мире, в европейском средневековье, в Новое и Новейшее время. Особенности XIX века: человек в кругу общественного и частного. Универсальные структуры повседневности и историческая динамика. Формирование западной культуры: проблема преемственности и появления новизны в повседневном пространстве европейской культуры. Природные, исторические, экономические, социальные факторы формирования и динамики повседневной культуры России. Соотношение культуры повседневности России и Запада: проблема национального своеобразия и взаимовлияния. Проблема характеристики культуры повседневности российской культуры в ситуации многонациональной (полиэтнической) структуры общества. Многообразие и специфика номенклатуры предметов повседневной культуры в локально-историческом контексте. Возможности изучения культуры повседневности средствами исторического краеведения и микроистор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: Город как объект исследования культуры повседнев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рия формирования города: городская культура как особый тип повседневного бытия. Сравнительные характеристики городской и сельской культуры. «Бург» или город-крепость: структура повседневного пространства средневекового города (Кельн, Париж, Венеция, Флоренция, Новгород). Структура и архитектура городской среды: планировка, застройка, оформление улиц и проблема жилищной инфраструктуры. Центр городской жизни: церковь, рыночная площадь, ратуша… Социальное и культурное своеобразие городской жизни. Процессы урбанизации и рост городов в контексте анализа трансформации структуры и ритмического рисунка повседневности. Городская агломерация. Конурбация. Мегаполис. Мировой го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: Основные формы повседневной (бытовой) культуры: жилье, еда, одеж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илище в городе и в деревне. Крестьянский двор как система организации повседневного проживания крестьянской семьи. Квартира – повседневное пространство городского проживания. История архитектуры: строительные материалы, зонирование жилого пространства, планировка помещений, дизайн и интерьер. Концепция «серийного жилья»: повседневные требования к массовому жилью ХХ века. Разрушение иммунной системы жилья – коммунальное жилье. Советская «коммуналка». ХХ век-эпоха архитектурных экспериментов и поисков. Концепция «жилищной машины» Л. Корбюзье. Развитие представлений о комфорте: эволюция изготовления мебели. Культурологическое определение термина «еда». Значение анализа гастрономических пристрастий человека для исследований культуры повседневности. Архаические способы добычи питания: культура как борьба с голодом. Роль еды в формировании социальной общности. Ритуальный прием пищи. Отношение к еде в различных культурах и исторических периодах. Символические метафоры застолья (Платон «Пир», «Тайная вечеря»). Основные продукты, структура питания. Повседневное и праздничное застолье. История способов приема пищи: столовый этикет, способы сервировки стола. Напитки. Традиции гостеприимства. Процесс питания как экологическая проблема: еда и производства отходов. Взаимосвязь эволюции одежды и гео-климатических условий обитания человека. Магическое и физиологическое значение «облачения» архаического человека. История костюма. Эволюция кроя и техники пошива. «Мужское» и «женское» в одежде. Рождение «унисекс» и разрушение полового табу в одежде. Повседневная и праздничная одежда. Другие типы одежды. Разрушение границ «бытового» и «официального». Реформа одежды и изменение отношение к телу: эволюция гигиенических норм. Борьба за чистоту и «дезодорантная революция». Мода (Р. Барт, Ж. Бодрийяр). Механизмы распространения м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: Особенности частной жизни и быта в различные культурно-исторические эпох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мья и общество в контексте исследования культуры повседневности. Эволюция форм и типов семьи в истории человечества. Различие сферы «приватного» и «интимного». Отношение к браку в различных культурах. Ритуалы, связанные со сватовством и свадьбой. Культурологический и социологический анализ распределение ролей в семье с точки зрения исследования повседневности. Возможность развода. Возраст вступления в брак и количество детей в семьях Востока и Запада. Отношение к контролю рождаемости. Расширенная модель семьи и нуклеарная семья: традиционная семья и урбанизированный тип семьи. Трансформация интимности (Э. Гидденс). Нетрадиционные типы семьи: однополый брак, сожительство, гостевой брак, пробный брак. Одиночества как особая стратегия существования человека в современном обществе. Рождение ребенка. Ритуалы, связанные с родами. Отношение к детству, краткая характеристика представлений о воспитании в различных культурах. Наличие или отсутствие субкультуры пожилого возраста и молодежи. Способы культурной и социальной самоидентификации. Отношение к старости в различных национальных культурах. Уход за людьми пожилого возраста. Отношение к смерти и ритуалы погребения умерш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: Гендерные аспекты культуры повседнев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нятие «гендер» в западных теориях философов, социологов и культурологов. Различие представлений о мужском и женском началах в культуре. Мужской и женский «сценарий» жизни в различные эпохи развития западной и российской культуры. Эстетические параметры оценки мужского и женского. Динамика культурных параметров «мужественности» и «женственности». Формы выражения (узнавания) мужской и женской модели поведения в социо-культурном пространстве. Гендерная проблематика в контексте исследования телесности: социальное «Я» и автономия тела. Культурная антропология о социальном конструировании телесности. Различие между «физическим телом» и «социальным телом» (М. Дуглас). Телесность в контексте властных отношений: «дисциплинирующие телесные практики» (М. Фуко). Феминизм как политика выражение гендерной претензии на женское доминирование. Проблема равноправия полов в контексте идеи половой дискрими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: Соотношение и взаимодействие культуры повседневности с народной культурой и массовой культур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родная культура: виды и формы народной культуры. Популярная и фольклорная культура. Формы присутствия народной культуры в повседневных практиках человека. Концепция «смеховой культуры» М. Бахтина. Определение народной и массовой культуры: взаимосвязь или взаимозаменяемость. Понятие «масса» и значение исследований массового создания в контексте исследований культуры. Понятие «масса» и значение исследований массового создания в контексте западного философского и гуманитарного знания (Г. ЛеБон, Г. Тард, З. Фрейд, Э. Канетти и др.). Исследования массовой культуры как необходимый компонент понимания культуры повседневности ХХ века (Франкфуртская школа, П. Бурдье, Р. Барт, М. Фуко, Ж. Бодрийяр).Соотношение элитарной, народной и массовой культуры. Бытовые рудименты народной культуры в эпоху массовой культуры. Миф: мифология народов и мифы массового созн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.: Исследования ментальности и коллективного поведения в контексте истории культуры повседнев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нятие ментальности (коллективного сознания) в современном гуманитарном знании, его значение для изучения культуры повседневности. Характеристика основных школ и концепций изучения ментальности и коллективного поведения в контексте истории культуры повседневности. Повседневность как основа социальной практики и коммуникации. Приемы и процедуры исследования коллективных представлений: образов, символов, ритуалов. Значение философии имени А. Ф. Лосева для исследований культуры повседневности. Основные концепции коллективного поведения и коллективного сознания (Э. Дюркгейм, К. Г. Юнг и др.). Способы сосуществования личности и коллектива. Проблема «индивидуальности» в эпоху массового сознания. Источники формирования отличительных черт, характеризующих личность, группу, субкульту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: Специфика повседневной культуры в контексте формирования информационного обще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ые концепции информационного общества (Д. Белл, М. Маклюэн, Э. Тоффлер). Значение категории «информация» в контексте анализа культурных и социальных процессов. Возникновение мирового информационного порядка - международной системы производства, распространения и использования информации в контексте исследования повседневности. Проблема соотношения категорий «неизменного» и «рутинного» в структуре повседневности и нарастающих темпов социальной и культурной динамики в информационную эпоху. Особенности формирования национальных культур в обществах модерна и постмодерна: национализм и космополитизм в ситуации культурной глобализации. Процесс создания единых национальных культур как процесс гомогенизации и унификации локальных особенностей и различий. Возможные перспективы формирования глобальной культуры: возникновение монополярного мира: проблема религии, идеологии, культуры в контексте размывания границ. Соотношение приватного и общего в свете развития информационного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2.: Проблемы массовой коммуникации и коллективных форм поведения в контексте глобал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ение основных категорий: массовое общество, массовое сознание и массовые коммуникации. Коммуникатор (отправитель) и адресат (реципиент) в структуре массовой коммуникации. Коммуникативные аспекты повседневного бытия. Возникновение массовых коммуникаций в жизни общества: причины, этапы, тенденции эволюции. Типология обществ по характеру движения информационных потоков. Массовая коммуникация и тенденции мирового развития. Проблема роста интенсивности, объема и скорости культурного обмена и коммуникаций. Понятие глобализации и особенности ее культурного измерения. Роль современных средств массовой коммуникации в реструктуризации повседневности. Тенденции и оценки распространения западной массовой культуры. Социо-культурные эффекты глобализации и их влияние на повседнев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3.: Повседневность в контексте развития культуры потреб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ика культуры в контексте роста потребления и понятие «культуриндустрии» (Франкфуртская школа, Ж. Бодрийяр, С. Зонтаг). Увеличение значения «индустрии культуры» в распространении культурной и символической продукции. Расширение рынков культурной и символической продукции, приводящее к появлению потребительской культуры. Появление новых институтов, специализирующихся на производстве символической продукции, и распространение новых жизненных стилей. Новые тенденции в динамике развития культурной сферы. Многообразие теоретических моделей потребления в культурологии. Вещь в аспекте «потребности», социальной коммуникации, социального статуса. Понятия «потребления напоказ» и «замещенной праздности» в контексте западной культуры (Т. Веблен). Выбор в сфере материального: представление о вкусе как об основе социальной стратификации (П. Бурдье). Вещь как индикатор материального и символического капит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4.: Взаимодействие человека и природы: способы существования человека в различной экологической сред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ы взаимодействия человека и природы в истории культуры. Понимание внутренней и внешней природы в различные эпохи. Концепция «инструметального разума» и критические проекты идеи «покорения культуры» (В. Беньямин, М. Хоркхаймер, Т. В. Адорно). Противопоставление миметического и рационалистического отношения к реальности, стратегии отношения к реальности – мифическая и научная картина мира. Экологические проблемы в контексте исследований повседневности. Способ существования человека в различной экологической среде. Энвайронментальная глобализация или глобализация процессов загрязнения окружающей среды. Проблема выживания человечества. Образы экологической эсхатологии в повседневной жизни человека: надежды и фобии, цинизм и личная ответственность. Проблема потребления и утилизации отходов ситуации соврем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color w:val="000000"/>
          <w:kern w:val="2"/>
          <w:sz w:val="28"/>
        </w:rPr>
      </w:pPr>
      <w:bookmarkStart w:id="3" w:name="__RefHeading___Toc221004449"/>
      <w:bookmarkEnd w:id="3"/>
      <w:r>
        <w:rPr>
          <w:color w:val="000000"/>
          <w:kern w:val="2"/>
          <w:sz w:val="28"/>
        </w:rPr>
        <w:t>УЧЕБНО-МЕТОДИЧЕСКОЕ ОБЕСПЕЧЕНИЕ ДИСЦИПЛИН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ков Б. В. Культура повседневности. Учебное пособие. / Б. В. Марков. – СПб. : Питер, 2008. – 35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винский Л.В. Культура русской повседневности. Учебное пособие. / Л.В. Беловинский. – М. : Высшая школа, 2008. – 767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 для подготовки к семинарским занятиям и самостоятельного освоения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: Понятие культуры повседневности и его составляющ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 xml:space="preserve">Багдасарьян Н. Г. Культурология : учебник для вузов / Н. Г. Багдасарья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Высшее образование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95 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 xml:space="preserve">Больнов О. Ф. Философия экзистенциализма : философия существования / О. Ф. Больн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Лань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22 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 xml:space="preserve">Гуревич П. С. Культурология : учебник для вузов / П. С. Гуревич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Проект, 2003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32 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 xml:space="preserve">Ионин Л. Г. Социология культуры : учебное пособие для вузов / Л. Г. Иони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Логос, 199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78 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ультурология: пособие для подготовки к экзаменам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остов-на-Дону : Феникс, 2004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346 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 xml:space="preserve">Мухина В. С. Феноменология развития и бытия личности / В. С. Мухин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Московский психолого-социальный институт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635 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 xml:space="preserve">Слотердайк П. Критика цинического разума / П. Слотердайк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Екатеринбург : Издательство Уральского университета, 200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83 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 xml:space="preserve">Современная западная философия : учебное пособие для вузов / под общ. ред. Т. Г. Румянцевой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инск : Вышэйшая школа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93 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 xml:space="preserve">Ставцев С. Н. Введение в философию Хайдеггера : учебное пособие для студентов и аспирантов / С. Н. Ставце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Лань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90 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 xml:space="preserve">Хрестоматия по культурологи / под ред. И.Ф.Кефели, В.Т.Пуляева, В.П.Сальникова, С.В.Степашин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Петрополис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97 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 xml:space="preserve">Хроника человечества / авт. сост. Б. Харенберг, Б. Байер, Р. Дрексхаге и др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Большая энциклопедия, 1996.</w:t>
      </w:r>
      <w:r>
        <w:rPr>
          <w:kern w:val="2"/>
          <w:sz w:val="28"/>
          <w:szCs w:val="28"/>
        </w:rPr>
        <w:t xml:space="preserve"> – </w:t>
      </w:r>
      <w:r>
        <w:rPr>
          <w:sz w:val="28"/>
          <w:szCs w:val="28"/>
        </w:rPr>
        <w:t>1199 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 xml:space="preserve">Чеснов Я. В. Лекции по исторической этнологии: учебное пособие / Я. В. Чесн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Гардарики, 199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97 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 xml:space="preserve">Шпенглер О. Закат Европы : очерки морфологии мировой истории / О. Шпенглер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инск : Попурри. Т. 1 : Образ и действительность, 199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684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: Социально-философская и культурологическая традиция и методология осмысления повседнев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рутюнян Ю. В. Этносоциология : учебное пособие для вузов / Ю. В. Арутюнян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Аспект Пресс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70 с.</w:t>
      </w:r>
    </w:p>
    <w:p>
      <w:pPr>
        <w:pStyle w:val="Normal"/>
        <w:numPr>
          <w:ilvl w:val="0"/>
          <w:numId w:val="14"/>
        </w:numPr>
        <w:ind w:left="720" w:hanging="720"/>
        <w:jc w:val="both"/>
        <w:rPr/>
      </w:pPr>
      <w:r>
        <w:rPr>
          <w:sz w:val="28"/>
          <w:szCs w:val="28"/>
        </w:rPr>
        <w:t xml:space="preserve">Гарфинкель Г. Исследования по этнометодологии / Г. Гарфинкель ; пер. с англ. З. Замчук и др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Питер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34 с.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йцева Т. И. Зарубежная историография. Историческая наука в XX - начале XXI века : учебное пособие / Т. И. Зайце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Томск : Издательство ТГПУ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59 с.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онин Л. Г. Социология культуры : учебное пособие для вузов / Л. Г. Иони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Логос, 199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78 с.</w:t>
      </w:r>
    </w:p>
    <w:p>
      <w:pPr>
        <w:pStyle w:val="Normal"/>
        <w:numPr>
          <w:ilvl w:val="0"/>
          <w:numId w:val="14"/>
        </w:numPr>
        <w:ind w:left="720" w:hanging="720"/>
        <w:jc w:val="both"/>
        <w:rPr/>
      </w:pPr>
      <w:r>
        <w:rPr>
          <w:sz w:val="28"/>
          <w:szCs w:val="28"/>
        </w:rPr>
        <w:t xml:space="preserve">Лебедев С. П., Лидин А. С. Карма повседневности. Мир тени / С. П. Лебедев, А. С. Лиди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Яуза, 199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19 с.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ждисциплинарные подходы к изучению прошлого / под ред. Л. П. Репиной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спект Пресс, 2003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59 с.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икитич Л. А. Культурология : теория, философия, история культуры : учебник для вузов / Л. А. Никитич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ЮНИТИ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60 с.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юцкий Г. П. История социальной (культурной) антропологии : учебное пособие для вузов / Г. П. Отюцкий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Академический Проект, 2003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98 c.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эдклифф-Браун А. Р. Метод в социальной антропологии / А. Р. Рэдклифф-Браун ; пер. с анг. и заключ. ст. В. Николаева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Канон-Пресс-Ц, 200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14 с.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авнительное изучение цивилизаций : хрестоматия / сост. Б. С. Ерас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спект Пресс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55 с.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авнительно-исторические и типологические исследования языка и культуры : проблемы и перспективы: сборник научных трудов / отв. ред. О. А. Осип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Томск : Издательство ТГПУ. Т. 2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99 c.</w:t>
      </w:r>
    </w:p>
    <w:p>
      <w:pPr>
        <w:pStyle w:val="Normal"/>
        <w:numPr>
          <w:ilvl w:val="0"/>
          <w:numId w:val="14"/>
        </w:numPr>
        <w:ind w:left="720" w:hanging="720"/>
        <w:jc w:val="both"/>
        <w:rPr/>
      </w:pPr>
      <w:r>
        <w:rPr>
          <w:sz w:val="28"/>
          <w:szCs w:val="28"/>
        </w:rPr>
        <w:t xml:space="preserve">Философия как учение о человеке : учебное пособие для вузов / под ред. Ю. В. Петр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Томск : Издательство ТГУ, 199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08 с.</w:t>
      </w:r>
    </w:p>
    <w:p>
      <w:pPr>
        <w:pStyle w:val="Normal"/>
        <w:numPr>
          <w:ilvl w:val="0"/>
          <w:numId w:val="14"/>
        </w:numPr>
        <w:ind w:left="720" w:hanging="720"/>
        <w:jc w:val="both"/>
        <w:rPr/>
      </w:pPr>
      <w:r>
        <w:rPr>
          <w:sz w:val="28"/>
          <w:szCs w:val="28"/>
        </w:rPr>
        <w:t xml:space="preserve">Философия : современный курс философии : учебник для вузов в 2 ч. / под ред. : Л. С. Сысоевой, А. А. Степан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Томск : Издательство ТГПУ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02 с.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ерная Л. А. Культурология : основы теории : учебное пособие / Л. А. Черная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Логос, 2003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83 с.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Шалак В. И. Современный контент-анализ : приложения в области : политологии, психологии, социологии, культурологии, экономики, рекламы / В. И. Шалак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ОМЕГА-Л 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70 с.</w:t>
      </w:r>
    </w:p>
    <w:p>
      <w:pPr>
        <w:pStyle w:val="Normal"/>
        <w:numPr>
          <w:ilvl w:val="0"/>
          <w:numId w:val="14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Штомпка П. Визуальная социология : фотография как метод исследования: учебник для вузов / П. Штомпка ; пер. с пол. Н. В. Морозовой ; вступ. ст. Н. Е .Покровской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Логос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50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: Общие черты и характерные особенности жизни древних обществ, формирования этнокультурных мир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зимов А. Ближний Восток : история десяти тысячелетий / А. Азим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Центрполиграф, 2002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30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ардаман Д. М. Япония от А до Я : раскрытые тайны повседневной жизни / Д. М. Вардама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СТ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27 с.: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асильев Л. С. История религий Востока : учебное пособие для вузов / Л. С. Василье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Университет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702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емирная история : у истоков цивилизации : бронзовый век / А. Н. Бадак, И. Е. Войнич, Л. Н. Волчек и др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СТ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863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/>
      </w:pPr>
      <w:r>
        <w:rPr>
          <w:sz w:val="28"/>
          <w:szCs w:val="28"/>
        </w:rPr>
        <w:t xml:space="preserve">Георгиева Т. С. Культура повседневности : частная жизнь и быт древних обществ : учебное пособие / Т. С. Георгиева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Высшая школа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34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ебкин В. В. Мир в зеркале культуры : учебно-методическое пособие / В. В. Глебки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Добросвет. Ч. 1 : Первобытная и традиционная культура, культура Древнй Месопотамии, культура Древнего Египта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54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голев К. Н. Индия. Китай. Япония: учебное пособие / К. Н. Гоголе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М. : Айрис-пресс, 2004.</w:t>
      </w:r>
      <w:r>
        <w:rPr>
          <w:kern w:val="2"/>
          <w:sz w:val="28"/>
          <w:szCs w:val="28"/>
        </w:rPr>
        <w:t xml:space="preserve"> – </w:t>
      </w:r>
      <w:r>
        <w:rPr>
          <w:sz w:val="28"/>
          <w:szCs w:val="28"/>
        </w:rPr>
        <w:t>319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ревний Восток в античной и раннехристианской традиции : Индия, Китай, Юго-Восточная Азия / подбор текстов, пер. с древнегреч. и лат., примеч. и указ. Г. А. Тароняна ; вступ. ст. А. А. Вигасина.</w:t>
      </w:r>
      <w:r>
        <w:rPr>
          <w:kern w:val="2"/>
          <w:sz w:val="28"/>
          <w:szCs w:val="28"/>
        </w:rPr>
        <w:t xml:space="preserve"> –</w:t>
      </w:r>
      <w:r>
        <w:rPr>
          <w:sz w:val="28"/>
          <w:szCs w:val="28"/>
        </w:rPr>
        <w:t xml:space="preserve"> М. : Ладомир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638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рия древнего мира : Восток, Греция, Рим : учебное пособие для вузов / И. А. Ладынин, А. А. Немировский, С. В. Новиков, В. О. Никитин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Слово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74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рия Древнего мира : Древний Восток : Индия. Китай. Страны Юго-Восточной Азии / А. Н. Бадак, И. Е. Войнич, Н. М. Волчек и др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инск : Харвест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845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/>
      </w:pPr>
      <w:r>
        <w:rPr>
          <w:sz w:val="28"/>
          <w:szCs w:val="28"/>
        </w:rPr>
        <w:t xml:space="preserve">История и память. Историческая культура Европы до начала нового времени / под ред. Л. П. Репиной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Кругъ, 200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763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рия Китая : учебник для вузов / под ред. А. В. Меликсет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Издательство МГУ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751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/>
      </w:pPr>
      <w:r>
        <w:rPr>
          <w:sz w:val="28"/>
          <w:szCs w:val="28"/>
        </w:rPr>
        <w:t>История. Культура. Общество. Философия и востоковедение : междисциплинарные подходы : программы специализированных курсов и тексты лекций / под ред. А. М. Руткевича.</w:t>
      </w:r>
      <w:r>
        <w:rPr>
          <w:kern w:val="2"/>
          <w:sz w:val="28"/>
          <w:szCs w:val="28"/>
        </w:rPr>
        <w:t xml:space="preserve"> –</w:t>
      </w:r>
      <w:r>
        <w:rPr>
          <w:sz w:val="28"/>
          <w:szCs w:val="28"/>
        </w:rPr>
        <w:t xml:space="preserve"> М. : Аспект Пресс, 2003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26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/>
      </w:pPr>
      <w:r>
        <w:rPr>
          <w:sz w:val="28"/>
          <w:szCs w:val="28"/>
        </w:rPr>
        <w:t xml:space="preserve">Люттерйоганн М. Эти поразительные японцы / М. Люттерйоганн ; пер. с нем. Т. И. Барзаковской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СТ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00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иркина З. А. Великие религии мира / З. А. Миркин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РИПОЛ, 199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96 c.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ифы и легенды народов мира / Л. Н. Лосева, О. Т. Кирсанова, О. Н. Демченко и др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остов-на-Дону : Феникс, 2003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15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/>
      </w:pPr>
      <w:r>
        <w:rPr>
          <w:sz w:val="28"/>
          <w:szCs w:val="28"/>
        </w:rPr>
        <w:t xml:space="preserve">Монте П. Повседневная жизнь египтян во времена великих фараонов / П. Монте ; пер. с фр. Ф.Л.Мендельсон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Молодая гвардия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65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сские : монография / отв. ред. В. А. Александров, И. В. Власова, Н. С. Полищук.</w:t>
      </w:r>
      <w:r>
        <w:rPr>
          <w:kern w:val="2"/>
          <w:sz w:val="28"/>
          <w:szCs w:val="28"/>
        </w:rPr>
        <w:t xml:space="preserve"> – </w:t>
      </w:r>
      <w:r>
        <w:rPr>
          <w:sz w:val="28"/>
          <w:szCs w:val="28"/>
        </w:rPr>
        <w:t xml:space="preserve">М. : Наука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827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/>
      </w:pPr>
      <w:r>
        <w:rPr>
          <w:sz w:val="28"/>
          <w:szCs w:val="28"/>
        </w:rPr>
        <w:t xml:space="preserve">Телушкин Й. Еврейский мир : важнейшие знания о еврейском народе, его истории и религии / Й. Телушкин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Лехаим, 199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74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/>
      </w:pPr>
      <w:r>
        <w:rPr>
          <w:sz w:val="28"/>
          <w:szCs w:val="28"/>
        </w:rPr>
        <w:t xml:space="preserve">Формирование российской государственности : разнообразие взаимодействий «центр – периферия» (этнокультурный и социально-политический аспекты) : монография / В. В. Долгов, Д. А. Котляров, Ю. В. Кривошеев, В. В. Пузан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Екатеринбург : Издательство Уральского университета, 2003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63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/>
      </w:pPr>
      <w:r>
        <w:rPr>
          <w:sz w:val="28"/>
          <w:szCs w:val="28"/>
        </w:rPr>
        <w:t>Цивилизации : сборник / отв. ред. А. О. Чубарьян.</w:t>
      </w:r>
      <w:r>
        <w:rPr>
          <w:kern w:val="2"/>
          <w:sz w:val="28"/>
          <w:szCs w:val="28"/>
        </w:rPr>
        <w:t xml:space="preserve"> – </w:t>
      </w:r>
      <w:r>
        <w:rPr>
          <w:sz w:val="28"/>
          <w:szCs w:val="28"/>
        </w:rPr>
        <w:t>М. : Наука, 2006.</w:t>
      </w:r>
      <w:r>
        <w:rPr>
          <w:kern w:val="2"/>
          <w:sz w:val="28"/>
          <w:szCs w:val="28"/>
        </w:rPr>
        <w:t xml:space="preserve"> –</w:t>
      </w:r>
      <w:r>
        <w:rPr>
          <w:sz w:val="28"/>
          <w:szCs w:val="28"/>
        </w:rPr>
        <w:t xml:space="preserve"> 276 с.</w:t>
      </w:r>
    </w:p>
    <w:p>
      <w:pPr>
        <w:pStyle w:val="Normal"/>
        <w:numPr>
          <w:ilvl w:val="0"/>
          <w:numId w:val="21"/>
        </w:numPr>
        <w:ind w:left="720" w:hanging="720"/>
        <w:jc w:val="both"/>
        <w:rPr/>
      </w:pPr>
      <w:r>
        <w:rPr>
          <w:sz w:val="28"/>
          <w:szCs w:val="28"/>
        </w:rPr>
        <w:t xml:space="preserve">Чернокозов А. И. История мировой культуры : многоуровневое учебное пособие : краткий курс / А. И. Чернокоз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остов-на-Дону : Феникс, 199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77 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: Природные, исторические, экономические, социальные факторы формирования и динамики повседневной культуры различных эпо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Америка : энциклопедия повседневной жизни / науч. совет : В. Н. Балязин и др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Энциклопедическая Творческая Ассоциация, 199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16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Античная культура. Литература. Театр. Искусство. Философия. Наука : словарь-справочник / под ред. В. Н. Ярхо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Высшая школа, 199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81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еоргиева Т. С. Культура повседневности : частная жизнь и нравы от Средневековья до наших дней : учебное пособие / Т. С. Георгие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Высшая школа, 200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78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Гончарова Н. А. Религия в Германии : религия в ситуациях повседневного общения / Н. А. Гончар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М. : Чистые пруды, 2007.</w:t>
      </w:r>
      <w:r>
        <w:rPr>
          <w:kern w:val="2"/>
          <w:sz w:val="28"/>
          <w:szCs w:val="28"/>
        </w:rPr>
        <w:t xml:space="preserve"> – </w:t>
      </w:r>
      <w:r>
        <w:rPr>
          <w:sz w:val="28"/>
          <w:szCs w:val="28"/>
        </w:rPr>
        <w:t>30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История Востока : Восток на рубеже средневековья и нового времени. XVI - XVIII вв. / отв. ред. Л. Б. Алаев и др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Восточная литература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695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История Нового времени: 1600-1799 годы: учебное пособие для вузов / под ред. А. В. Чудинова, П. Ю. Уварова, Д. Ю. Бовыкин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кадемия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80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рия средних веков : Европа / А. Н. Бадак, И. Е. Волчек, Н. М. Волчек и др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инск : Харвест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734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История средних веков : раннее новое время: учебник для вузов / под ред. С. П. Карпова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Издательство МГУ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28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Кашекова И. Э. От античности до модерна : стили в художественной культуре / И. Э. Кашек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Просвещение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44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Кудрявцев О. Ф. Ренессансный гуманизм и «утопия» / О. Ф. Кудрявцев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Наука, 199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87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Культурология: История мировой культуры : учебник для вузов / под ред. А. Н. Марковой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ЮНИТИ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74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Маркова С. П. Англия эпохи средневековья и раннего Нового времени : учебное пособие / С. П. Марк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Книжный дом Университет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39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>Новая история стран Европы и Америки : учебник для вузов / под ред. И. М. Кривогуза.</w:t>
      </w:r>
      <w:r>
        <w:rPr>
          <w:kern w:val="2"/>
          <w:sz w:val="28"/>
          <w:szCs w:val="28"/>
        </w:rPr>
        <w:t xml:space="preserve"> –</w:t>
      </w:r>
      <w:r>
        <w:rPr>
          <w:sz w:val="28"/>
          <w:szCs w:val="28"/>
        </w:rPr>
        <w:t xml:space="preserve"> М. : Дрофа, 2002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909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Панкеев И. А. Русские праздники / И. А. Панкеев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Яуза: ЭКСМ-Пресс, 199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54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Петрухин В. Я., Раевский Д. С. Очерки истории народов России в древности и раннем средневековье : учебное пособие для вузов / В. Я. Петрухин, Д. С. Раевский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Языки русской культуры, 199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83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Тахо-Годи А. А., Лосев А. Ф. Греческая культура в мифах, символах и терминах / А. А. Тахо-Годи, А. Ф. Лосе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Алетейя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717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Фененко А. В. «Национальная идея» французских консерваторов XIX века: Монография / А. В. Фененко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ронеж : Издательство Воронежского государственного университета, 2005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280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Фролов Э. Д. Факел Прометея : очерки античной общественной мысли / Э. Д. Фрол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Л. : Издательство ЛГУ, 199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36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Харламова Т. И. и др. Конспекты по истории русской культуры / Т. И. Харламова и др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: Издатель Дмитриев А. Е., 200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13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Хейзинга Й. Осень средневековья : исследование форм жизненного уклада и форм мышления в XIV и XV веках во Франции и Нидерландах / Й. Хейзинга ; пер. Л. В. Сильвестрова ; отв. ред. С. С. Аверинце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Наука, 198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39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Хоруженко К. М. Мировая художественная культура : структурно-логические схемы: Учебное пособие для вузов и сред.учеб.заведений / К. М. Хоруженко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ВЛАДОС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07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Циркин Ю. Б. Карфаген и его культура / Ю. Б. Циркин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Наука, гл. редакция восточной литературы, 198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85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Чижова И. Б. Пять императриц : петербургская культура XVIII века / И. Б. Чиж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Знание, 2002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46 с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8"/>
          <w:szCs w:val="28"/>
        </w:rPr>
        <w:t xml:space="preserve">Шорохина Е. В. Античная литература : конспект лекций / Е. В. Шорохин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ПРИОР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8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: Город как объект исследования культуры повседнев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Бек К. История Венеции / К. Бек ; пер. с фр. Е. В. Морозовой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Весь Мир, 2002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90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Вебер М. Избранное. Образ общества / М. Вебер ; ред. Я. М. Бергер и др. ; пер. с нем. М. И. Левина и др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Юрист, 199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702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Кенигсбергер Г. Средневековая Европа. 400-1500 годы / Г. Кенигсбергер ; пер. с англ. А. А. Столярова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Весь мир, 200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74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Когда, где, как, и почему это произошло : повороты истории : события и факты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Лондон, Нью-Йорк, Сидней, Кейптаун, Монреаль : справочник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идерз Дайджест, 199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48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Комбо И. История Парижа / И. Комбо ; пер. с фр. Б. А. Ситник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Весь Мир, 2002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74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Кулешов А. П. Шесть городов пяти континентов / А. П. Кулеш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Мысль, 1971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>197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Культура славян и Русь / редкол. Ю. С. Кукушкин и др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Наука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41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Материальная культура народов России / Научный совет государственной программы «Народы России: возрождение и развитие» и др. ; отв. ред. А. Г. Селезнев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Новосибирск : Наука. Сибирская издательская фирма РАН, 199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32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Москва на рубеже XX-XXI вв. : коллективная монография / под ред. А. В. Кузьмин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: Московские учебники и Картолитография, 2003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>214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Немировский А. И. История Древнего мира. Античность : учебник для вузов : в 2 ч. / А. И. Немировский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М. : ВЛАДОС,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46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Носик Б. Прогулки по Парижу. Левый берег и острова / Б. Носик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Радуга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43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Носов Е. Н. Городище под Новгородом и поселения Северного Приильменья : новые материалы и исследования / Е. Н. Нос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Дмитрий Буланин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02 c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Очерки русской культуры XIX века : общественно-культурная среда / ред. кол. : Л. Д. Дергачева, Л. В. Кошман и др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Издательство МГУ. Т. 1: Общественно-культурная среда., 199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82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Памятники русской архитектуры и монументального искусства : 13-19 вв. / редкол. В. П. Выголов и др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Наука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86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Прикладная социология : учебное пособие для вузов / под ред. Ю. С. Колесник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остов-на-Дону : Феникс, 200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16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Рабинович М. Г. Очерки материальной культуры русского феодального города / М. Г. Рабинович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Наука, 199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09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Сатинова В. Ф. Британия и британцы / В. Ф. Сатин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инск : Вышэйшая школа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34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Скржинская Е. Ч. Русь, Италия и Византия в Средневековье / Е. Ч. Скржинская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Алетейя, 200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84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Сто великих чудес света /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Вече, 2003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27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>Сытин П. В. Из истории московских улиц : энциклопедический путеводитель по улицам Москвы /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Современник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77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Тихомиров М. Н. Древняя Москва XII-XV вв. Средневековая Россия на международных путях XIV-XV вв. / М. Н. Тихомир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ТЕРРА-Книжный клуб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31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Томск. История города от основания до наших дней : 400-летию Томска посвящается / под ред. Н. М. Дмитриенко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2-е изд., исправ. и доп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Томск : Издательство ТГПУ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62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Учебно-методический комплекс по истории Средних веков : учебное пособие для университетов / под ред. С. А. Васютина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Книжный дом Университет, 200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49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Фолкнер У. Город / У. Фолкнер ; пер. с англ. Р. Райт-Ковалевой, В. Хинкиса ; коммент. А. Долинин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Харьков : Фолио, 199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51 с.</w:t>
      </w:r>
    </w:p>
    <w:p>
      <w:pPr>
        <w:pStyle w:val="Normal"/>
        <w:numPr>
          <w:ilvl w:val="0"/>
          <w:numId w:val="35"/>
        </w:numPr>
        <w:ind w:left="720" w:hanging="720"/>
        <w:jc w:val="both"/>
        <w:rPr/>
      </w:pPr>
      <w:r>
        <w:rPr>
          <w:sz w:val="28"/>
          <w:szCs w:val="28"/>
        </w:rPr>
        <w:t xml:space="preserve">Хабихт Х. Афины : история города в эллинистическую эпоху / Х. Хабихт ; подгот. и пер. с нем. Ю. Г. Виноградова ; послесл. И. С. Свенцицкой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Ладомир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1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: Основные формы повседневной (бытовой) культуры: жилье, еда, одеж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артенев И. А., Батажкова В. Н. Русский интерьер XVIII-XIX веков / И. А. Бартенев, В. Н. Батажкова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Сварог и К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28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нилова Н. Н. Традиционная немецкая кухня: межкультурный аспект / Н. Н. Данилова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Чистые пруды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0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зайн архитектурной среды: учебник для вузов / Г. Б. Минервин, А. П. Ермолаев, В. Т. Шимко и др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Архитектура-С, 200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02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робцева Н. А., Петрова Е. А. Тайны и секреты женской одежды / Н. А. Коробцева, Е. А. Петр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остов-на-Дону : Феникс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43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/>
      </w:pPr>
      <w:r>
        <w:rPr>
          <w:sz w:val="28"/>
          <w:szCs w:val="28"/>
        </w:rPr>
        <w:t xml:space="preserve">Короткова М. В. Культура повседневности: история костюма / М. В. Короткова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ВЛАДОС, 2002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300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эссин-Скотт Д. История костюма и моды : иллюстрированная энциклопедия : наглядная эволюция стилей одежды с 1066 года до настоящего времени / Д. Кэссин-Скотт ; пер. с англ. В. Штаерма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Эксмо-пресс, 2002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90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юк Х. Оформление спальни: Идеи и практика / Х. Люк ; пер. с англ. О. Максименко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Внешсигма, 199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80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ода и стиль / глав. ред. В. Володин ; глав. худож. Е. Дукельская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ванта+, 2002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76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анксенов Г. И. Живопись. Форма, цвет, изображение : учебное пособие для вузов / Г. И. Панксен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кадемия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43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лаксина Э. Б. История костюма. Стили и направления : учебное пособие для среднего профессионального образования / Э. Б. Плаксин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кадемия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21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/>
      </w:pPr>
      <w:r>
        <w:rPr>
          <w:sz w:val="28"/>
          <w:szCs w:val="28"/>
        </w:rPr>
        <w:t xml:space="preserve">Полная энциклопедия быта русского народа / сост. и лит. обработка И. Панкее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ОЛМА-ПРЕСС, 199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58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хлебкин В. В. Кухня века / В. В. Похлебки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Полифакт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615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авославная и обрядовая кухня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Вече, 199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15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ыляев М. И. Старое жилье : очерки и рассказы о бывших в отошедшие временах, обрядах, обычаях и порядках в устройстве домашней и общественной жизни / М. И. Пыляе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Издательство журнала «Нева»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79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нге В. Ф. История дизайна, науки и техники : учебное пособие для вузов / В. Ф. Рунге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рхитектура-С, 200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67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/>
      </w:pPr>
      <w:r>
        <w:rPr>
          <w:sz w:val="28"/>
          <w:szCs w:val="28"/>
        </w:rPr>
        <w:t xml:space="preserve">Русская изба : внутреннее пространство избы. Мебель и убранство избы. Домашняя и хоз. утварь : иллюстрированная энциклопедия /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СПб. : Искусство СПБ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75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сские : монография / отв. ред. В. А. Александров, И. В. Власова, Н. С. Полищук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Наука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828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усский традиционный костюм : иллюстрированная энциклопедия / авт.-сост. Н. Соснина, И. Шангина.</w:t>
      </w:r>
      <w:r>
        <w:rPr>
          <w:kern w:val="2"/>
          <w:sz w:val="28"/>
          <w:szCs w:val="28"/>
        </w:rPr>
        <w:t xml:space="preserve"> – </w:t>
      </w:r>
      <w:r>
        <w:rPr>
          <w:sz w:val="28"/>
          <w:szCs w:val="28"/>
        </w:rPr>
        <w:t xml:space="preserve">СПб. : Искусство-СПБ, 199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00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менова М. Мы – славяне : популярная энциклопедия / М. Семен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Азбука-классика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56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ров Н. В. Цвет культуры : психология, культурология, физиология / Н. В. Сер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Речь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668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/>
      </w:pPr>
      <w:r>
        <w:rPr>
          <w:sz w:val="28"/>
          <w:szCs w:val="28"/>
        </w:rPr>
        <w:t xml:space="preserve">Социология вещей : сборник статей / под ред. Виктора Вахштайн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: Территория будущего, 200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90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ренс К. Современный дом: искусство дизайна : популярная энциклопедия / К. Теренс ; пер. с англ. Г. Белик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Лондон : D&amp;S Group Limited, при участии изд-ва Меджибож, Руссские словари, 199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64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/>
      </w:pPr>
      <w:r>
        <w:rPr>
          <w:sz w:val="28"/>
          <w:szCs w:val="28"/>
        </w:rPr>
        <w:t xml:space="preserve">Тухбатуллина Л. М. Итальянский костюм : искусство кроя / Л. М. Тухбатуллин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ПРОФИЗДАТ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47 c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ыдман Л. В. Изба. Дом. Дворец: Жилой интерьер России с 1700 по 1840-е годы / Л. В. Тыдман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Прогресс-Традиция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34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укс Э. Иллюстрированная история нравов : буржуазный век /</w:t>
      </w:r>
      <w:r>
        <w:rPr>
          <w:rFonts w:cs="Verdana" w:ascii="Verdana" w:hAnsi="Verdana"/>
          <w:color w:val="333333"/>
          <w:sz w:val="14"/>
          <w:szCs w:val="14"/>
        </w:rPr>
        <w:t xml:space="preserve"> </w:t>
      </w:r>
      <w:r>
        <w:rPr>
          <w:sz w:val="28"/>
          <w:szCs w:val="28"/>
        </w:rPr>
        <w:t xml:space="preserve">Э. Фукс ; пер. с нем. В. М. Фриче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ТЕРРА, Республика, 199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41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укс Э. Иллюстрированная история нравов : галантный век / Э. Фукс ; пер. с нем. В. М. Фриче.</w:t>
      </w:r>
      <w:r>
        <w:rPr>
          <w:kern w:val="2"/>
          <w:sz w:val="28"/>
          <w:szCs w:val="28"/>
        </w:rPr>
        <w:t xml:space="preserve"> – </w:t>
      </w:r>
      <w:r>
        <w:rPr>
          <w:sz w:val="28"/>
          <w:szCs w:val="28"/>
        </w:rPr>
        <w:t xml:space="preserve">М. : ТЕРРА, Республика, 199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79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/>
      </w:pPr>
      <w:r>
        <w:rPr>
          <w:sz w:val="28"/>
          <w:szCs w:val="28"/>
        </w:rPr>
        <w:t xml:space="preserve">Харламова Т. И. и др. Конспекты по истории русской культуры / Т. И. Харламова и др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Издатель Дмитриев А. Е., 200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13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Царев В. И. Эстетика и дизайн непродовольственных товаров: учебное пособие для вузов / В. И. Царе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кадемия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17 с.</w:t>
      </w:r>
    </w:p>
    <w:p>
      <w:pPr>
        <w:pStyle w:val="Normal"/>
        <w:numPr>
          <w:ilvl w:val="0"/>
          <w:numId w:val="32"/>
        </w:numPr>
        <w:ind w:left="720" w:hanging="720"/>
        <w:jc w:val="both"/>
        <w:rPr/>
      </w:pPr>
      <w:r>
        <w:rPr>
          <w:sz w:val="28"/>
          <w:szCs w:val="28"/>
        </w:rPr>
        <w:t xml:space="preserve">Цветы в доме и фитодизайн / авт.-сост. В. В. Линь, худож. М. П. Раскос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делант, 200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476 с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: Особенности частной жизни и быта в различные культурно-исторические эпох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артольд В. В. Культура мусульманства / В. В. Бартольд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Леном, 199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112 с. </w:t>
      </w:r>
    </w:p>
    <w:p>
      <w:pPr>
        <w:pStyle w:val="Normal"/>
        <w:numPr>
          <w:ilvl w:val="0"/>
          <w:numId w:val="16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еоргиева Т. С. Культура повседневности : частная жизнь и нравы от Средневековья до наших дней : учебное пособие / Т. С. Георгие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Высшая школа. Кн. 2 : частная жизнь и нравы от Средневековья до наших дней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200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78 с.</w:t>
      </w:r>
    </w:p>
    <w:p>
      <w:pPr>
        <w:pStyle w:val="Normal"/>
        <w:numPr>
          <w:ilvl w:val="0"/>
          <w:numId w:val="16"/>
        </w:numPr>
        <w:ind w:left="720" w:hanging="720"/>
        <w:jc w:val="both"/>
        <w:rPr/>
      </w:pPr>
      <w:r>
        <w:rPr>
          <w:sz w:val="28"/>
          <w:szCs w:val="28"/>
        </w:rPr>
        <w:t xml:space="preserve">Гончаров Ю. М. Семейный быт горожан Сибири второй половины XIX - начала XX в. / Ю. М. Гончар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Барнаул : Издательство Алтайского государственного университета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30 с.</w:t>
      </w:r>
    </w:p>
    <w:p>
      <w:pPr>
        <w:pStyle w:val="Normal"/>
        <w:numPr>
          <w:ilvl w:val="0"/>
          <w:numId w:val="16"/>
        </w:numPr>
        <w:ind w:left="720" w:hanging="720"/>
        <w:jc w:val="both"/>
        <w:rPr/>
      </w:pPr>
      <w:r>
        <w:rPr>
          <w:sz w:val="28"/>
          <w:szCs w:val="28"/>
        </w:rPr>
        <w:t xml:space="preserve">Кузнецов И. Н. Современный этикет / И. Н. Кузнец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Дашков и К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94 с.</w:t>
      </w:r>
    </w:p>
    <w:p>
      <w:pPr>
        <w:pStyle w:val="Normal"/>
        <w:numPr>
          <w:ilvl w:val="0"/>
          <w:numId w:val="16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твеев В. А. Страсть власти и власть страсти : историческое повествование о нравах королевского двора Англии XVI-XX веков / В. А. Матвее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Республика, 199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68 с.</w:t>
      </w:r>
    </w:p>
    <w:p>
      <w:pPr>
        <w:pStyle w:val="Normal"/>
        <w:numPr>
          <w:ilvl w:val="0"/>
          <w:numId w:val="16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ид М. Культура и мир детства: Избранные произведения / М. Мид ; пер. с англ. и коммент. Ю. А. Алексее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Наука, 198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29 с.</w:t>
      </w:r>
    </w:p>
    <w:p>
      <w:pPr>
        <w:pStyle w:val="Normal"/>
        <w:numPr>
          <w:ilvl w:val="0"/>
          <w:numId w:val="16"/>
        </w:numPr>
        <w:ind w:left="720" w:hanging="720"/>
        <w:jc w:val="both"/>
        <w:rPr/>
      </w:pPr>
      <w:r>
        <w:rPr>
          <w:sz w:val="28"/>
          <w:szCs w:val="28"/>
        </w:rPr>
        <w:t xml:space="preserve">Ощепкова А. П., Этштейн М. З. Сибирская семья : особенности развития и формирования нравственной культуры личности / А. П. Ощепкова, М. З. Этштей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Томск : Водолей, 199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27 с.</w:t>
      </w:r>
    </w:p>
    <w:p>
      <w:pPr>
        <w:pStyle w:val="Normal"/>
        <w:numPr>
          <w:ilvl w:val="0"/>
          <w:numId w:val="16"/>
        </w:numPr>
        <w:ind w:left="720" w:hanging="720"/>
        <w:jc w:val="both"/>
        <w:rPr/>
      </w:pPr>
      <w:r>
        <w:rPr>
          <w:sz w:val="28"/>
          <w:szCs w:val="28"/>
        </w:rPr>
        <w:t xml:space="preserve">Перестройка - семье, семья – перестройке : статьи, опубликованные в периодической печати / ред.-сост. И. И. Елисее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Мысль, 199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85 с.</w:t>
      </w:r>
    </w:p>
    <w:p>
      <w:pPr>
        <w:pStyle w:val="Normal"/>
        <w:numPr>
          <w:ilvl w:val="0"/>
          <w:numId w:val="16"/>
        </w:numPr>
        <w:ind w:left="720" w:hanging="720"/>
        <w:jc w:val="both"/>
        <w:rPr/>
      </w:pPr>
      <w:r>
        <w:rPr>
          <w:sz w:val="28"/>
          <w:szCs w:val="28"/>
        </w:rPr>
        <w:t xml:space="preserve">Психология старости и старения : хрестоматия / сост. : О. В. Краснова, А. Г. Лидерс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кадемия, 2003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11 с.</w:t>
      </w:r>
    </w:p>
    <w:p>
      <w:pPr>
        <w:pStyle w:val="Normal"/>
        <w:numPr>
          <w:ilvl w:val="0"/>
          <w:numId w:val="16"/>
        </w:numPr>
        <w:ind w:left="720" w:hanging="720"/>
        <w:jc w:val="both"/>
        <w:rPr/>
      </w:pPr>
      <w:r>
        <w:rPr>
          <w:sz w:val="28"/>
          <w:szCs w:val="28"/>
        </w:rPr>
        <w:t xml:space="preserve">Рождение ребенка в обычаях и обрядах. Страны зарубежной Европы / отв. ред. Н. Н. Грацианская, А. Н. Кожановский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Наука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18 с.</w:t>
      </w:r>
    </w:p>
    <w:p>
      <w:pPr>
        <w:pStyle w:val="Normal"/>
        <w:numPr>
          <w:ilvl w:val="0"/>
          <w:numId w:val="16"/>
        </w:numPr>
        <w:ind w:left="720" w:hanging="720"/>
        <w:jc w:val="both"/>
        <w:rPr/>
      </w:pPr>
      <w:r>
        <w:rPr>
          <w:sz w:val="28"/>
          <w:szCs w:val="28"/>
        </w:rPr>
        <w:t xml:space="preserve">Социология семьи : учебник для вузов / под ред. А. И. Антон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ИНФРА-М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640 с.</w:t>
      </w:r>
    </w:p>
    <w:p>
      <w:pPr>
        <w:pStyle w:val="Normal"/>
        <w:numPr>
          <w:ilvl w:val="0"/>
          <w:numId w:val="16"/>
        </w:numPr>
        <w:ind w:left="720" w:hanging="720"/>
        <w:jc w:val="both"/>
        <w:rPr/>
      </w:pPr>
      <w:r>
        <w:rPr>
          <w:sz w:val="28"/>
          <w:szCs w:val="28"/>
        </w:rPr>
        <w:t xml:space="preserve">Терещенко А. В. Быт русского народа / А. В. Терещенко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Русская книга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09 с.</w:t>
      </w:r>
    </w:p>
    <w:p>
      <w:pPr>
        <w:pStyle w:val="Normal"/>
        <w:numPr>
          <w:ilvl w:val="0"/>
          <w:numId w:val="16"/>
        </w:numPr>
        <w:ind w:left="720" w:hanging="720"/>
        <w:jc w:val="both"/>
        <w:rPr/>
      </w:pPr>
      <w:r>
        <w:rPr>
          <w:sz w:val="28"/>
          <w:szCs w:val="28"/>
        </w:rPr>
        <w:t xml:space="preserve">Традиционное сознание : проблемы реконструкции / отв. ред. О. М. Рындин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Томск : Издательство научно-технической литературы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67 с.</w:t>
      </w:r>
    </w:p>
    <w:p>
      <w:pPr>
        <w:pStyle w:val="Normal"/>
        <w:numPr>
          <w:ilvl w:val="0"/>
          <w:numId w:val="16"/>
        </w:numPr>
        <w:ind w:left="720" w:hanging="720"/>
        <w:jc w:val="both"/>
        <w:rPr/>
      </w:pPr>
      <w:r>
        <w:rPr>
          <w:sz w:val="28"/>
          <w:szCs w:val="28"/>
        </w:rPr>
        <w:t xml:space="preserve">Уайт Л. Избранное : наука о культуре / Л. Уайт ; сост. Л. А. Мостова; ред. О. Р. Газизова; пер. с англ.: О. Р. Газизова, П. В. Резвых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РОССПЭН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959 с.</w:t>
      </w:r>
    </w:p>
    <w:p>
      <w:pPr>
        <w:pStyle w:val="Normal"/>
        <w:numPr>
          <w:ilvl w:val="0"/>
          <w:numId w:val="16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Шахматова Н. В. Поколенческая организация современного российского общества / Н. В. Шахмат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аратов : Издательство Саратовского университета, 2003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19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: Гендерные аспекты культуры повседнев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0"/>
        </w:numPr>
        <w:ind w:left="720" w:hanging="720"/>
        <w:jc w:val="both"/>
        <w:rPr/>
      </w:pPr>
      <w:r>
        <w:rPr>
          <w:sz w:val="28"/>
          <w:szCs w:val="28"/>
        </w:rPr>
        <w:t xml:space="preserve">Пушкарева Н. Л. Русская женщина : история и современность : два века изучения «женской темы» русской и зарубежной наукой : 1800-2000 : материалы к библиографии / Н. Л. Пушкаре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Ладомир, 2002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22 с.</w:t>
      </w:r>
    </w:p>
    <w:p>
      <w:pPr>
        <w:pStyle w:val="Normal"/>
        <w:numPr>
          <w:ilvl w:val="0"/>
          <w:numId w:val="30"/>
        </w:numPr>
        <w:ind w:left="720" w:hanging="720"/>
        <w:jc w:val="both"/>
        <w:rPr/>
      </w:pPr>
      <w:r>
        <w:rPr>
          <w:sz w:val="28"/>
          <w:szCs w:val="28"/>
        </w:rPr>
        <w:t xml:space="preserve">Репина Л. П. Женщины и мужчины в истории : новая картина европейского прошлого : хрестоматия / авт. сост. Л. П. Репин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РОССПЭН, 2002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49 с.</w:t>
      </w:r>
    </w:p>
    <w:p>
      <w:pPr>
        <w:pStyle w:val="Normal"/>
        <w:numPr>
          <w:ilvl w:val="0"/>
          <w:numId w:val="30"/>
        </w:numPr>
        <w:ind w:left="720" w:hanging="720"/>
        <w:jc w:val="both"/>
        <w:rPr/>
      </w:pPr>
      <w:r>
        <w:rPr>
          <w:sz w:val="28"/>
          <w:szCs w:val="28"/>
        </w:rPr>
        <w:t xml:space="preserve">Рябов О. В. «Матушка-Русь» : опыт гендерного анализа поисков национальной идентичности России в отечественной и западной историософии / О. В. Ряб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Ладомир, 200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00 с.</w:t>
      </w:r>
    </w:p>
    <w:p>
      <w:pPr>
        <w:pStyle w:val="Normal"/>
        <w:numPr>
          <w:ilvl w:val="0"/>
          <w:numId w:val="30"/>
        </w:numPr>
        <w:ind w:left="720" w:hanging="720"/>
        <w:jc w:val="both"/>
        <w:rPr/>
      </w:pPr>
      <w:r>
        <w:rPr>
          <w:sz w:val="28"/>
          <w:szCs w:val="28"/>
        </w:rPr>
        <w:t xml:space="preserve">Семья : между насилием и толерантностью : коллективная монография / отв. ред. : М. А. Литовская, О. В. Шабур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Екатеринбург : Издательство Уральского университета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89 с.</w:t>
      </w:r>
    </w:p>
    <w:p>
      <w:pPr>
        <w:pStyle w:val="Normal"/>
        <w:numPr>
          <w:ilvl w:val="0"/>
          <w:numId w:val="30"/>
        </w:numPr>
        <w:ind w:left="720" w:hanging="720"/>
        <w:jc w:val="both"/>
        <w:rPr/>
      </w:pPr>
      <w:r>
        <w:rPr>
          <w:sz w:val="28"/>
          <w:szCs w:val="28"/>
        </w:rPr>
        <w:t xml:space="preserve">Словарь гендерных терминов / ред. А. А. Денис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Информация - XXI век, 2002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55 с.</w:t>
      </w:r>
    </w:p>
    <w:p>
      <w:pPr>
        <w:pStyle w:val="Normal"/>
        <w:numPr>
          <w:ilvl w:val="0"/>
          <w:numId w:val="30"/>
        </w:numPr>
        <w:ind w:left="720" w:hanging="720"/>
        <w:jc w:val="both"/>
        <w:rPr/>
      </w:pPr>
      <w:r>
        <w:rPr>
          <w:sz w:val="28"/>
          <w:szCs w:val="28"/>
        </w:rPr>
        <w:t xml:space="preserve">Справедливость и ненасилие : российский / отв. ред. С. В. Девяткин, Е. Г. Луковицкая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Великий Новгород : Издательство Новгородского государственного университета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83 с.</w:t>
      </w:r>
    </w:p>
    <w:p>
      <w:pPr>
        <w:pStyle w:val="Normal"/>
        <w:numPr>
          <w:ilvl w:val="0"/>
          <w:numId w:val="30"/>
        </w:numPr>
        <w:ind w:left="720" w:hanging="720"/>
        <w:jc w:val="both"/>
        <w:rPr/>
      </w:pPr>
      <w:r>
        <w:rPr>
          <w:sz w:val="28"/>
          <w:szCs w:val="28"/>
        </w:rPr>
        <w:t xml:space="preserve">Теория и методология гендерных исследований : курс лекций / под общ. ред. О. А. Ворониной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Московский центр гендерных исследований, 200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15 с.</w:t>
      </w:r>
    </w:p>
    <w:p>
      <w:pPr>
        <w:pStyle w:val="Normal"/>
        <w:numPr>
          <w:ilvl w:val="0"/>
          <w:numId w:val="30"/>
        </w:numPr>
        <w:ind w:left="720" w:hanging="720"/>
        <w:jc w:val="both"/>
        <w:rPr/>
      </w:pPr>
      <w:r>
        <w:rPr>
          <w:sz w:val="28"/>
          <w:szCs w:val="28"/>
        </w:rPr>
        <w:t xml:space="preserve">Тюрюканова Е. В., Малышева М. М. Женщина. Миграция. Государство / Е. В. Тюрюканова, М. М. Малышева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Academia, 200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29 с.</w:t>
      </w:r>
    </w:p>
    <w:p>
      <w:pPr>
        <w:pStyle w:val="Normal"/>
        <w:numPr>
          <w:ilvl w:val="0"/>
          <w:numId w:val="30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айли Д. В поисках фаллоса : приап и Инфляция Мужского / Д. Уайли ; пер.с англ. Р. Березовской, В. Зеленского ; общ. ред. В. Зеленского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Б.С.К., 199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34 с.</w:t>
      </w:r>
    </w:p>
    <w:p>
      <w:pPr>
        <w:pStyle w:val="Normal"/>
        <w:numPr>
          <w:ilvl w:val="0"/>
          <w:numId w:val="30"/>
        </w:numPr>
        <w:ind w:left="720" w:hanging="720"/>
        <w:jc w:val="both"/>
        <w:rPr/>
      </w:pPr>
      <w:r>
        <w:rPr>
          <w:sz w:val="28"/>
          <w:szCs w:val="28"/>
        </w:rPr>
        <w:t xml:space="preserve">Франкл Дж. Неизведанное Я / Дж. Франкл ; пер. с англ. И.Е.Киселевой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Прогресс, 199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45 с.</w:t>
      </w:r>
    </w:p>
    <w:p>
      <w:pPr>
        <w:pStyle w:val="Normal"/>
        <w:numPr>
          <w:ilvl w:val="0"/>
          <w:numId w:val="30"/>
        </w:numPr>
        <w:ind w:left="720" w:hanging="720"/>
        <w:jc w:val="both"/>
        <w:rPr/>
      </w:pPr>
      <w:r>
        <w:rPr>
          <w:sz w:val="28"/>
          <w:szCs w:val="28"/>
        </w:rPr>
        <w:t xml:space="preserve">Хрестоматия к курсу «Основы гендерных исследований» / под общ. ред. О. А. Ворониной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Московский центр гендерных исследований, 200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67 с.</w:t>
      </w:r>
    </w:p>
    <w:p>
      <w:pPr>
        <w:pStyle w:val="Normal"/>
        <w:numPr>
          <w:ilvl w:val="0"/>
          <w:numId w:val="30"/>
        </w:numPr>
        <w:ind w:left="720" w:hanging="720"/>
        <w:jc w:val="both"/>
        <w:rPr/>
      </w:pPr>
      <w:r>
        <w:rPr>
          <w:sz w:val="28"/>
          <w:szCs w:val="28"/>
        </w:rPr>
        <w:t xml:space="preserve">Швейгер-Лерхенфельд А. Ф. Женщина : ее жизнь, нравы и общественное положение у всех народов земного шара / А. Ф. Швейгер-Лерхенфельд ; пер.с нем. М. Мерцаловой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Кураре-Н, 199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688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: Соотношение и взаимодействие культуры повседневности с народной культурой и массовой культур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ерезовая Л. Г., Берлякова Н. П. Практикум по истории русской культуры X-XX вв.: Учебное пособие для вузов / Л. Г. Березовая, Н. П. Берлякова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ВЛАДОС, 2002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19 с.</w:t>
      </w:r>
    </w:p>
    <w:p>
      <w:pPr>
        <w:pStyle w:val="Normal"/>
        <w:numPr>
          <w:ilvl w:val="0"/>
          <w:numId w:val="2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иф, мечта, реальность : постнеклассические измерения пространства культуры / И. В. Мелик-Гайказян, Г. И. Петрова, Н. А. Лукьянова и др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Научный мир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55 с.</w:t>
      </w:r>
    </w:p>
    <w:p>
      <w:pPr>
        <w:pStyle w:val="Normal"/>
        <w:numPr>
          <w:ilvl w:val="0"/>
          <w:numId w:val="29"/>
        </w:numPr>
        <w:ind w:left="720" w:hanging="720"/>
        <w:jc w:val="both"/>
        <w:rPr/>
      </w:pPr>
      <w:r>
        <w:rPr>
          <w:sz w:val="28"/>
          <w:szCs w:val="28"/>
        </w:rPr>
        <w:t xml:space="preserve">Политбюро и крестьянство : высылка, спецпоселение. 1930-1940 / отв. ред. : Н. Н. Покровский М. : РОССПЭН, 200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118 с.</w:t>
      </w:r>
    </w:p>
    <w:p>
      <w:pPr>
        <w:pStyle w:val="Normal"/>
        <w:numPr>
          <w:ilvl w:val="0"/>
          <w:numId w:val="2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тмодернизм : энциклопедия / сост. и науч. ред. : А. А. Грицанов, М. А. Можейко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Минск : Интерпрессервис, 2001.-1037 с.</w:t>
      </w:r>
    </w:p>
    <w:p>
      <w:pPr>
        <w:pStyle w:val="Normal"/>
        <w:numPr>
          <w:ilvl w:val="0"/>
          <w:numId w:val="2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сские : этно-социологические очерки / редкол. : Ю. В. Арутюня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Наука, 1992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61 с.</w:t>
      </w:r>
    </w:p>
    <w:p>
      <w:pPr>
        <w:pStyle w:val="Normal"/>
        <w:numPr>
          <w:ilvl w:val="0"/>
          <w:numId w:val="29"/>
        </w:numPr>
        <w:ind w:left="720" w:hanging="720"/>
        <w:jc w:val="both"/>
        <w:rPr/>
      </w:pPr>
      <w:r>
        <w:rPr>
          <w:sz w:val="28"/>
          <w:szCs w:val="28"/>
        </w:rPr>
        <w:t xml:space="preserve">Серазетдинов Б. У. История повседневной жизни калмыков на Югорской земле в военное лихолетье 1941 – 1945 / Б. У. Серазетдин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ургут : Издательство Сургутского государственного университета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08 с.</w:t>
      </w:r>
    </w:p>
    <w:p>
      <w:pPr>
        <w:pStyle w:val="Normal"/>
        <w:numPr>
          <w:ilvl w:val="0"/>
          <w:numId w:val="29"/>
        </w:numPr>
        <w:ind w:left="720" w:hanging="720"/>
        <w:jc w:val="both"/>
        <w:rPr/>
      </w:pPr>
      <w:r>
        <w:rPr>
          <w:sz w:val="28"/>
          <w:szCs w:val="28"/>
        </w:rPr>
        <w:t xml:space="preserve">Стефаненко Т. Г. Этнопсихология : учебник для вузов / Т. Г. Стефаненко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спект Пресс, 200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67 с.</w:t>
      </w:r>
    </w:p>
    <w:p>
      <w:pPr>
        <w:pStyle w:val="Normal"/>
        <w:numPr>
          <w:ilvl w:val="0"/>
          <w:numId w:val="2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оретическая культурология / под ред. А. Ю. Шеман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кадемический Проект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622 с.</w:t>
      </w:r>
    </w:p>
    <w:p>
      <w:pPr>
        <w:pStyle w:val="Normal"/>
        <w:numPr>
          <w:ilvl w:val="0"/>
          <w:numId w:val="2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рещенко А. В. Быт русского народа / А. В. Терещенко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Русская книга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09 с.</w:t>
      </w:r>
    </w:p>
    <w:p>
      <w:pPr>
        <w:pStyle w:val="Normal"/>
        <w:numPr>
          <w:ilvl w:val="0"/>
          <w:numId w:val="2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рейд З. «Я» и «Оно»: труды разных лет / З. Фрейд ; сост. А. Григорашвили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Тбилиси : Мерани, 1991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>396 с.</w:t>
      </w:r>
    </w:p>
    <w:p>
      <w:pPr>
        <w:pStyle w:val="Normal"/>
        <w:numPr>
          <w:ilvl w:val="0"/>
          <w:numId w:val="29"/>
        </w:numPr>
        <w:ind w:left="720" w:hanging="720"/>
        <w:jc w:val="both"/>
        <w:rPr/>
      </w:pPr>
      <w:r>
        <w:rPr>
          <w:sz w:val="28"/>
          <w:szCs w:val="28"/>
        </w:rPr>
        <w:t xml:space="preserve">Химик В. В. Поэтика низкого, или Просторечие как культурный феномен / В. В. Химик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СПб. : Филологический факультет СПбГУ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72 с.</w:t>
      </w:r>
    </w:p>
    <w:p>
      <w:pPr>
        <w:pStyle w:val="Normal"/>
        <w:numPr>
          <w:ilvl w:val="0"/>
          <w:numId w:val="29"/>
        </w:numPr>
        <w:ind w:left="720" w:hanging="720"/>
        <w:jc w:val="both"/>
        <w:rPr/>
      </w:pPr>
      <w:r>
        <w:rPr>
          <w:sz w:val="28"/>
          <w:szCs w:val="28"/>
        </w:rPr>
        <w:t xml:space="preserve">Церковно-народный месяцеслов на Руси / Сост. И. П. Калинский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Терра, Книжная лавка-РТР, 199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02 с.</w:t>
      </w:r>
    </w:p>
    <w:p>
      <w:pPr>
        <w:pStyle w:val="Normal"/>
        <w:numPr>
          <w:ilvl w:val="0"/>
          <w:numId w:val="29"/>
        </w:numPr>
        <w:ind w:left="720" w:hanging="720"/>
        <w:jc w:val="both"/>
        <w:rPr/>
      </w:pPr>
      <w:r>
        <w:rPr>
          <w:sz w:val="28"/>
          <w:szCs w:val="28"/>
        </w:rPr>
        <w:t xml:space="preserve">Чередниченко Т. В. Музыка в истории культуры : курс лекций для студентов-немузыкантов, а также для всех, кто интересуется музыкальным искусством / Т. В. Чередниченко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лгопрудный : Аллегро-Пресс, 199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73 c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.: Исследования ментальности и коллективного поведения в контексте истории культуры повседнев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6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ехтерев В. М. Внушение и его роль в общественной жизни / В. М. Бехтере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Питер, 200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56 с.</w:t>
      </w:r>
    </w:p>
    <w:p>
      <w:pPr>
        <w:pStyle w:val="Normal"/>
        <w:numPr>
          <w:ilvl w:val="0"/>
          <w:numId w:val="36"/>
        </w:numPr>
        <w:ind w:left="720" w:hanging="720"/>
        <w:jc w:val="both"/>
        <w:rPr/>
      </w:pPr>
      <w:r>
        <w:rPr>
          <w:sz w:val="28"/>
          <w:szCs w:val="28"/>
        </w:rPr>
        <w:t xml:space="preserve">Генисаретский О. И. Навигатор : методологические расширения и продолжения / О. И. Генисаретский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Путь, 200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26 с.</w:t>
      </w:r>
    </w:p>
    <w:p>
      <w:pPr>
        <w:pStyle w:val="Normal"/>
        <w:numPr>
          <w:ilvl w:val="0"/>
          <w:numId w:val="36"/>
        </w:numPr>
        <w:ind w:left="720" w:hanging="720"/>
        <w:jc w:val="both"/>
        <w:rPr/>
      </w:pPr>
      <w:r>
        <w:rPr>
          <w:sz w:val="28"/>
          <w:szCs w:val="28"/>
        </w:rPr>
        <w:t xml:space="preserve">Залевский Г. В. Личность и фиксированные формы поведения / Г. В. Залевский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Институт психологии РАН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34 с.</w:t>
      </w:r>
    </w:p>
    <w:p>
      <w:pPr>
        <w:pStyle w:val="Normal"/>
        <w:numPr>
          <w:ilvl w:val="0"/>
          <w:numId w:val="36"/>
        </w:numPr>
        <w:ind w:left="720" w:hanging="720"/>
        <w:jc w:val="both"/>
        <w:rPr/>
      </w:pPr>
      <w:r>
        <w:rPr>
          <w:sz w:val="28"/>
          <w:szCs w:val="28"/>
        </w:rPr>
        <w:t xml:space="preserve">Колтаков К. Г. Актуальные проблемы изучения политической культуры студенческой молодежи : монография / К. Г. Колтаков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Бийск: НИЦ БиГПИ, 199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79 с.</w:t>
      </w:r>
    </w:p>
    <w:p>
      <w:pPr>
        <w:pStyle w:val="Normal"/>
        <w:numPr>
          <w:ilvl w:val="0"/>
          <w:numId w:val="36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заретян А. П. Агрессивная толпа, массовая паника, слухи : лекции по социальной и политической психологии : учебное пособия для вузов / А. П. Назаретя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Питер, 2003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89 с.</w:t>
      </w:r>
    </w:p>
    <w:p>
      <w:pPr>
        <w:pStyle w:val="Normal"/>
        <w:numPr>
          <w:ilvl w:val="0"/>
          <w:numId w:val="36"/>
        </w:numPr>
        <w:ind w:left="720" w:hanging="720"/>
        <w:jc w:val="both"/>
        <w:rPr/>
      </w:pPr>
      <w:r>
        <w:rPr>
          <w:sz w:val="28"/>
          <w:szCs w:val="28"/>
        </w:rPr>
        <w:t>Практический интеллект / Р. Дж. Стернберг, Дж. Б. Форсайт, Дж. Хедланд и др.</w:t>
      </w:r>
      <w:r>
        <w:rPr>
          <w:kern w:val="2"/>
          <w:sz w:val="28"/>
          <w:szCs w:val="28"/>
        </w:rPr>
        <w:t xml:space="preserve"> – </w:t>
      </w:r>
      <w:r>
        <w:rPr>
          <w:sz w:val="28"/>
          <w:szCs w:val="28"/>
        </w:rPr>
        <w:t xml:space="preserve">СПб. : Питер, 2002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65 с.</w:t>
      </w:r>
    </w:p>
    <w:p>
      <w:pPr>
        <w:pStyle w:val="Normal"/>
        <w:numPr>
          <w:ilvl w:val="0"/>
          <w:numId w:val="36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йх В. Психология масс и фашизм / В. Райх ; пер. с нем. Ю. М. Донец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Университетская книга, 199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379 с. </w:t>
      </w:r>
    </w:p>
    <w:p>
      <w:pPr>
        <w:pStyle w:val="Normal"/>
        <w:numPr>
          <w:ilvl w:val="0"/>
          <w:numId w:val="36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ел Б. История западной философии и ее связи с политическими и социальными условиями от античности до наших дней / Б. Рассел ; науч. ред. В. В. Целище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Издательство Михайлова В. А.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03 с.</w:t>
      </w:r>
    </w:p>
    <w:p>
      <w:pPr>
        <w:pStyle w:val="Normal"/>
        <w:numPr>
          <w:ilvl w:val="0"/>
          <w:numId w:val="36"/>
        </w:numPr>
        <w:ind w:left="720" w:hanging="720"/>
        <w:jc w:val="both"/>
        <w:rPr/>
      </w:pPr>
      <w:r>
        <w:rPr>
          <w:sz w:val="28"/>
          <w:szCs w:val="28"/>
        </w:rPr>
        <w:t xml:space="preserve">Сорокин П. Преступление и кара, подвиг и награда: социологический этюд об основных формах общественного поведения и морали / П. Сороки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РХГИ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47 с.</w:t>
      </w:r>
    </w:p>
    <w:p>
      <w:pPr>
        <w:pStyle w:val="Normal"/>
        <w:numPr>
          <w:ilvl w:val="0"/>
          <w:numId w:val="36"/>
        </w:numPr>
        <w:ind w:left="720" w:hanging="720"/>
        <w:jc w:val="both"/>
        <w:rPr/>
      </w:pPr>
      <w:r>
        <w:rPr>
          <w:sz w:val="28"/>
          <w:szCs w:val="28"/>
        </w:rPr>
        <w:t>Фернхем А., Хейвен П. Личность и социальное поведение / А. Фернхем, П. Хейвен ; пер. с англ. Н. Мальгина.</w:t>
      </w:r>
      <w:r>
        <w:rPr>
          <w:kern w:val="2"/>
          <w:sz w:val="28"/>
          <w:szCs w:val="28"/>
        </w:rPr>
        <w:t xml:space="preserve"> –</w:t>
      </w:r>
      <w:r>
        <w:rPr>
          <w:sz w:val="28"/>
          <w:szCs w:val="28"/>
        </w:rPr>
        <w:t xml:space="preserve"> СПб. : Питер, 200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60 с.</w:t>
      </w:r>
    </w:p>
    <w:p>
      <w:pPr>
        <w:pStyle w:val="Normal"/>
        <w:numPr>
          <w:ilvl w:val="0"/>
          <w:numId w:val="36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уко М. Надзирать и наказывать: Рождение тюрьмы / М. Фуко ; пер. с фр. В.Наумов; под ред. И.Борисовой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ginem</w:t>
      </w:r>
      <w:r>
        <w:rPr>
          <w:sz w:val="28"/>
          <w:szCs w:val="28"/>
        </w:rPr>
        <w:t xml:space="preserve">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79 с.</w:t>
      </w:r>
    </w:p>
    <w:p>
      <w:pPr>
        <w:pStyle w:val="Normal"/>
        <w:numPr>
          <w:ilvl w:val="0"/>
          <w:numId w:val="36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еснов Я. В. Лекции по исторической этнологии: учебное пособие / Я. В. Чеснов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Гардарика, 199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97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: Специфика повседневной культуры в контексте формирования информационного обще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болотный В. М. Новейшая история стран Европы и Северной Америки : конец XX - начало XXI века : учебное пособие для вузов / В. М. Заболотный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СТ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94 с.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оземцев В. Л. Расколотая цивилизация : наличествующие предпосылки и возможные последствия постэкономической революции / В. Л. Иноземцев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кадемия, 1999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703 с.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онин Л. Г. Социология культуры : путь в новое тысячелетие : учебное пособие / Л. Г. Ионин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Логос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31 с.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меров В. Е., Керимов Т. Х. Хрестоматия по социальной философии : учебное пособие для вузов / В. Е. Кемеров, Т. Х. Керимов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кадемический Проект, 200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69 с.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ряковцева Н. А. Хрестоматия по информационной культуре / Н. А. Коряковцева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Либерия-Бибинформ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40 с.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люхин И. С. Информационное общество : истоки, проблемы, тенденции развития / И. С. Мелюхи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Издательство МГУ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06 с.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о и книга : от Гутенберга до Интернета / ред. А. П. Короле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Традиция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79 с.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анарин И. Н. Информационная война, PR и мировая политика : учебные пособия для вузов / И. Н. Панарин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Горячая линия-Телеком, 200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51с.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мм Т. А. Социальное воспитание: эволюция теоретических образов / Т. А. Ромм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Новосибирск : Наука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77 с.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илатова О. Г. Социология массовой коммуникации : учебное пособие для вузов / О. Г. Филатова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Гардарики, 200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03 с.</w:t>
      </w:r>
    </w:p>
    <w:p>
      <w:pPr>
        <w:pStyle w:val="Normal"/>
        <w:numPr>
          <w:ilvl w:val="0"/>
          <w:numId w:val="12"/>
        </w:numPr>
        <w:ind w:left="720" w:hanging="720"/>
        <w:jc w:val="both"/>
        <w:rPr/>
      </w:pPr>
      <w:r>
        <w:rPr>
          <w:sz w:val="28"/>
          <w:szCs w:val="28"/>
        </w:rPr>
        <w:t xml:space="preserve">Философия : современный курс философии : учебник для вузов в 2 ч. / под ред.: Л. С. Сысоевой, А. А. Степан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Томск: Издательство ТГПУ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02 с.</w:t>
      </w:r>
    </w:p>
    <w:p>
      <w:pPr>
        <w:pStyle w:val="Normal"/>
        <w:numPr>
          <w:ilvl w:val="0"/>
          <w:numId w:val="12"/>
        </w:numPr>
        <w:ind w:left="720" w:hanging="720"/>
        <w:jc w:val="both"/>
        <w:rPr/>
      </w:pPr>
      <w:r>
        <w:rPr>
          <w:sz w:val="28"/>
          <w:szCs w:val="28"/>
        </w:rPr>
        <w:t xml:space="preserve">Шарков Ф. И. Теория коммуникации: учебник для вузов / Ф. И. Шарк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М. : РИП-холдинг, 2006.</w:t>
      </w:r>
      <w:r>
        <w:rPr>
          <w:kern w:val="2"/>
          <w:sz w:val="28"/>
          <w:szCs w:val="28"/>
        </w:rPr>
        <w:t xml:space="preserve"> –</w:t>
      </w:r>
      <w:r>
        <w:rPr>
          <w:sz w:val="28"/>
          <w:szCs w:val="28"/>
        </w:rPr>
        <w:t xml:space="preserve"> 240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2.: Проблемы массовой коммуникации и коллективных форм поведения в контексте глобал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ind w:left="720" w:hanging="720"/>
        <w:jc w:val="both"/>
        <w:rPr/>
      </w:pPr>
      <w:r>
        <w:rPr>
          <w:sz w:val="28"/>
          <w:szCs w:val="28"/>
        </w:rPr>
        <w:t xml:space="preserve">Ачкасов В. В. Принципы безопасного поведения в условиях потенциальных опасностей повседневной жизни / В. В. Ачкас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Томск : Издательство Научно-технической информации, 200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17 с.</w:t>
      </w:r>
    </w:p>
    <w:p>
      <w:pPr>
        <w:pStyle w:val="Normal"/>
        <w:numPr>
          <w:ilvl w:val="0"/>
          <w:numId w:val="1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ерезин В. М. Массовая коммуникация: сущность, каналы, действия / В. М. Берези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М. : РИП-холдинг, 2003.</w:t>
      </w:r>
      <w:r>
        <w:rPr>
          <w:kern w:val="2"/>
          <w:sz w:val="28"/>
          <w:szCs w:val="28"/>
        </w:rPr>
        <w:t xml:space="preserve"> – </w:t>
      </w:r>
      <w:r>
        <w:rPr>
          <w:sz w:val="28"/>
          <w:szCs w:val="28"/>
        </w:rPr>
        <w:t>174 с.</w:t>
      </w:r>
    </w:p>
    <w:p>
      <w:pPr>
        <w:pStyle w:val="Normal"/>
        <w:numPr>
          <w:ilvl w:val="0"/>
          <w:numId w:val="1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обализация и крупные полупериферийные страны / отв. ред.: В. Г. Хорос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Международные отношения, 2003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48 с.</w:t>
      </w:r>
    </w:p>
    <w:p>
      <w:pPr>
        <w:pStyle w:val="Normal"/>
        <w:numPr>
          <w:ilvl w:val="0"/>
          <w:numId w:val="1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рушин Б. А. Четыре жизни России в зеркале опроса общественного мнения : очерки массового сознания россиян времен Хрущева, Брежнева, Горбачева, и Ельцина / Б. А. Груши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М. : Прогресс-Традиция,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200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906 с.</w:t>
      </w:r>
    </w:p>
    <w:p>
      <w:pPr>
        <w:pStyle w:val="Normal"/>
        <w:numPr>
          <w:ilvl w:val="0"/>
          <w:numId w:val="1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ртунов В. В. Бегство от реальности или оборотная сторона телекоммуникационных технологий / В. В. Кортунов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Б, 2003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66 с.</w:t>
      </w:r>
    </w:p>
    <w:p>
      <w:pPr>
        <w:pStyle w:val="Normal"/>
        <w:numPr>
          <w:ilvl w:val="0"/>
          <w:numId w:val="1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чепцов Г. Г. Коммуникативные технологии двадцатого века / Г. Г. Почепц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Рефл-бук, 2002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48 с.</w:t>
      </w:r>
    </w:p>
    <w:p>
      <w:pPr>
        <w:pStyle w:val="Normal"/>
        <w:numPr>
          <w:ilvl w:val="0"/>
          <w:numId w:val="19"/>
        </w:numPr>
        <w:ind w:left="720" w:hanging="720"/>
        <w:jc w:val="both"/>
        <w:rPr/>
      </w:pPr>
      <w:r>
        <w:rPr>
          <w:sz w:val="28"/>
          <w:szCs w:val="28"/>
        </w:rPr>
        <w:t xml:space="preserve">Прозоров В. В. Власть современной журналистики, или СМИ наяву / В. В. Прозор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аратов : Издательство Саратовского университета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37 с.</w:t>
      </w:r>
    </w:p>
    <w:p>
      <w:pPr>
        <w:pStyle w:val="Normal"/>
        <w:numPr>
          <w:ilvl w:val="0"/>
          <w:numId w:val="19"/>
        </w:numPr>
        <w:ind w:left="720" w:hanging="720"/>
        <w:jc w:val="both"/>
        <w:rPr/>
      </w:pPr>
      <w:r>
        <w:rPr>
          <w:sz w:val="28"/>
          <w:szCs w:val="28"/>
        </w:rPr>
        <w:t xml:space="preserve">Ситников А. П., Гундарин М. В. Победа без победителей : очерки теории прагматических коммуникаций / А. П. Ситников, М. В. Гундари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ИМИДЖ-Контакт, 2003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50 с.</w:t>
      </w:r>
    </w:p>
    <w:p>
      <w:pPr>
        <w:pStyle w:val="Normal"/>
        <w:numPr>
          <w:ilvl w:val="0"/>
          <w:numId w:val="19"/>
        </w:numPr>
        <w:ind w:left="720" w:hanging="720"/>
        <w:jc w:val="both"/>
        <w:rPr/>
      </w:pPr>
      <w:r>
        <w:rPr>
          <w:sz w:val="28"/>
          <w:szCs w:val="28"/>
        </w:rPr>
        <w:t xml:space="preserve">Соколов А. В. Социальные коммуникации : учебно-методическое пособие / А. В. Соколов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Профиздат, 2003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161 с.</w:t>
      </w:r>
    </w:p>
    <w:p>
      <w:pPr>
        <w:pStyle w:val="Normal"/>
        <w:numPr>
          <w:ilvl w:val="0"/>
          <w:numId w:val="19"/>
        </w:numPr>
        <w:ind w:left="720" w:hanging="720"/>
        <w:jc w:val="both"/>
        <w:rPr/>
      </w:pPr>
      <w:r>
        <w:rPr>
          <w:sz w:val="28"/>
          <w:szCs w:val="28"/>
        </w:rPr>
        <w:t xml:space="preserve">Федотова В. Г. Хорошее общество / В. Г. Федот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Прогресс-Традиция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43 с.</w:t>
      </w:r>
    </w:p>
    <w:p>
      <w:pPr>
        <w:pStyle w:val="Normal"/>
        <w:numPr>
          <w:ilvl w:val="0"/>
          <w:numId w:val="1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еофанов О. А. Реклама : новые технологии в России : учебное пособие для подготовки профессионалов в сфере рекламы / О. А. Феофан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СПб. : Питер, 2004.</w:t>
      </w:r>
      <w:r>
        <w:rPr>
          <w:kern w:val="2"/>
          <w:sz w:val="28"/>
          <w:szCs w:val="28"/>
        </w:rPr>
        <w:t xml:space="preserve"> – </w:t>
      </w:r>
      <w:r>
        <w:rPr>
          <w:sz w:val="28"/>
          <w:szCs w:val="28"/>
        </w:rPr>
        <w:t>376 с.</w:t>
      </w:r>
    </w:p>
    <w:p>
      <w:pPr>
        <w:pStyle w:val="Normal"/>
        <w:numPr>
          <w:ilvl w:val="0"/>
          <w:numId w:val="19"/>
        </w:numPr>
        <w:ind w:left="720" w:hanging="720"/>
        <w:jc w:val="both"/>
        <w:rPr/>
      </w:pPr>
      <w:r>
        <w:rPr>
          <w:sz w:val="28"/>
          <w:szCs w:val="28"/>
        </w:rPr>
        <w:t xml:space="preserve">Цивилизации: сборник ИВИ РАН / отв. ред. А. О. Чубарьян. </w:t>
      </w:r>
      <w:r>
        <w:rPr>
          <w:kern w:val="2"/>
          <w:sz w:val="28"/>
          <w:szCs w:val="28"/>
        </w:rPr>
        <w:t xml:space="preserve">– М. : РАН, </w:t>
      </w:r>
      <w:r>
        <w:rPr>
          <w:sz w:val="28"/>
          <w:szCs w:val="28"/>
        </w:rPr>
        <w:t xml:space="preserve">200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76 с.</w:t>
      </w:r>
    </w:p>
    <w:p>
      <w:pPr>
        <w:pStyle w:val="Normal"/>
        <w:numPr>
          <w:ilvl w:val="0"/>
          <w:numId w:val="1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Шарков Ф. И. Основы теории коммуникации : учебник для вузов / Ф. И. Шарк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Социальные отношения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44 с.</w:t>
      </w:r>
    </w:p>
    <w:p>
      <w:pPr>
        <w:pStyle w:val="Normal"/>
        <w:numPr>
          <w:ilvl w:val="0"/>
          <w:numId w:val="19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Язык вражды и язык согласия в социокультурном контексте современности / отв. ред. : И. Т. Вепрева, Н. А. Купина, О. А. Михайл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Екатеринбург : Издательство Уральского университета, 2006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60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3.: Повседневность в контексте развития культуры потреб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8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лэкуэлл Р. Д. Поведение потребителей / Р. Д. Блэкуэлл ;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Питер, 2002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621 с.</w:t>
      </w:r>
    </w:p>
    <w:p>
      <w:pPr>
        <w:pStyle w:val="Normal"/>
        <w:numPr>
          <w:ilvl w:val="0"/>
          <w:numId w:val="38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асильев Г. А. Поведение потребителей : учебное пособие для вузов / Г. А. Василье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Вузовский учебник, 200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37 с.</w:t>
      </w:r>
    </w:p>
    <w:p>
      <w:pPr>
        <w:pStyle w:val="Normal"/>
        <w:numPr>
          <w:ilvl w:val="0"/>
          <w:numId w:val="38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ванова В. Я. Основы эстетики потребительских товаров : учебное пособие / В. Я. Иванова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Дашков и К, 2008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41 с.</w:t>
      </w:r>
    </w:p>
    <w:p>
      <w:pPr>
        <w:pStyle w:val="Normal"/>
        <w:numPr>
          <w:ilvl w:val="0"/>
          <w:numId w:val="38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льин И. П. Постмодернизм : словарь терминов / И. П. Ильи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М. : Интрада, 2001.</w:t>
      </w:r>
      <w:r>
        <w:rPr>
          <w:kern w:val="2"/>
          <w:sz w:val="28"/>
          <w:szCs w:val="28"/>
        </w:rPr>
        <w:t xml:space="preserve"> –</w:t>
      </w:r>
      <w:r>
        <w:rPr>
          <w:sz w:val="28"/>
          <w:szCs w:val="28"/>
        </w:rPr>
        <w:t>384 с.</w:t>
      </w:r>
    </w:p>
    <w:p>
      <w:pPr>
        <w:pStyle w:val="Normal"/>
        <w:numPr>
          <w:ilvl w:val="0"/>
          <w:numId w:val="38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аккард В. Тайные манипуляторы / В. Паккард ; пер. с англ. А. В. Белопольского и др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Смысл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80 с.</w:t>
      </w:r>
    </w:p>
    <w:p>
      <w:pPr>
        <w:pStyle w:val="Normal"/>
        <w:numPr>
          <w:ilvl w:val="0"/>
          <w:numId w:val="38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кладная социология : учебное пособие для вузов / под ред. Ю. С. Колесник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Ростов-на-Дону : Феникс, 2001.</w:t>
      </w:r>
      <w:r>
        <w:rPr>
          <w:kern w:val="2"/>
          <w:sz w:val="28"/>
          <w:szCs w:val="28"/>
        </w:rPr>
        <w:t xml:space="preserve"> –</w:t>
      </w:r>
      <w:r>
        <w:rPr>
          <w:sz w:val="28"/>
          <w:szCs w:val="28"/>
        </w:rPr>
        <w:t xml:space="preserve"> 316 с.</w:t>
      </w:r>
    </w:p>
    <w:p>
      <w:pPr>
        <w:pStyle w:val="Normal"/>
        <w:numPr>
          <w:ilvl w:val="0"/>
          <w:numId w:val="38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ст потребления и фактор разнообразия : новейшие исследования западных и российских эволюционистов / науч. ред. пер. В. И. Маевский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Дело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71 с.</w:t>
      </w:r>
    </w:p>
    <w:p>
      <w:pPr>
        <w:pStyle w:val="Normal"/>
        <w:numPr>
          <w:ilvl w:val="0"/>
          <w:numId w:val="38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ломон М. Р. Поведение потребителей / М. Р. Соломон ; под ред. В. Е. Момот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ДиаСофтЮП, 2003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777 с.</w:t>
      </w:r>
    </w:p>
    <w:p>
      <w:pPr>
        <w:pStyle w:val="Normal"/>
        <w:numPr>
          <w:ilvl w:val="0"/>
          <w:numId w:val="38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едотова В. Г. Хорошее общество / В. Г. Федотова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Прогресс-Традиция, 2005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>543 с.</w:t>
      </w:r>
    </w:p>
    <w:p>
      <w:pPr>
        <w:pStyle w:val="Normal"/>
        <w:numPr>
          <w:ilvl w:val="0"/>
          <w:numId w:val="38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едько Н. Г. Поведение потребителей: учебное пособие для вузов / Н. Г. Федько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остов-на-Дону : Феникс, 2001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>351 с.</w:t>
      </w:r>
    </w:p>
    <w:p>
      <w:pPr>
        <w:pStyle w:val="Normal"/>
        <w:numPr>
          <w:ilvl w:val="0"/>
          <w:numId w:val="38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нджел Д. Ф. Поведение потребителей / Д. Ф. Энджел ; пер.с англ. Т. Принцева и др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Питер, 2000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759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4.: Взаимодействие человека и природы: способы существования человека в различной экологической сред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Гершензон В. Е. Информационные технологии в управлении качеством среды обитания : учебное пособие для вузов / В. Е. Гершензон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Академия, 2003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>283 с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  <w:szCs w:val="28"/>
        </w:rPr>
        <w:t xml:space="preserve">Иноземцев В. Л. Современное постиндустриальное общество : природа, противоречия, перспективы: Учебное пособие для вузов / В. Л. Иноземце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Логос, 2000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303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Кусков А. С. Рекреационная география : учебно-методический комплекс / А. С. Кусков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Флинта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93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Мечников Л. И. Цивилизация и великие исторические реки / Л. И. Мечников ; сост., предисл., примеч. В. И. Евдоким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Прогресс, 199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59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Никитин А. И. Вредные факторы среды и репродуктивная система человека : ответственность перед будущими / А. И. Никитин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ЭЛБИ-СПб., 200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1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Носуленко В. Н. Психофизика восприятия естественной среды : проблема воспринимаемого качества / В. Н. Носуленко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Институт психологии РАН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39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Пивоваров Ю. П. Гигиена и основы экологии человека : учебное пособие для вузов / Ю. П. Пивовар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кадемия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52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Природа и дух : человек в мире и мир человека : мир философских проблем / под науч. и общ. ред. В. Л. Обух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б. : Издательство Санкт-Петербургского государственного аграрного университета, 1995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1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Прохоров Б. Б. Социальная экология : учебник для вузов / Б. Б. Прохор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Академия, 2007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1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Прохоров Б. Б. Экология человека : учебник для вузов / Б. Б. Прохоров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М. : Академия, 2008.</w:t>
      </w:r>
      <w:r>
        <w:rPr>
          <w:kern w:val="2"/>
          <w:sz w:val="28"/>
          <w:szCs w:val="28"/>
        </w:rPr>
        <w:t xml:space="preserve"> – </w:t>
      </w:r>
      <w:r>
        <w:rPr>
          <w:sz w:val="28"/>
          <w:szCs w:val="28"/>
        </w:rPr>
        <w:t>317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Теория общества : фундаментальные проблемы : сборник / под ред. А.Ф.Филипп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КАНОН-пресс-Ц, 1999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13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Хата З. И. Здоровье человека в современной экологической обстановке / З. И. Хат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 : ФАИР-ПРЕСС, 2001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207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Хлебопрос Р. Г., Фет А. И. Природа и общество : модели катастроф / Р. Г. Хлебопрос, А. И. Фет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Новосибирск : Сибирский хронограф, 1999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343 с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  <w:szCs w:val="28"/>
        </w:rPr>
        <w:t xml:space="preserve">Хотунцев Ю. Л. Экология и экологическая безопасность : учебное пособие для вузов / Ю. Л. Хотунцев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. : Академия, 2004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478 с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  <w:szCs w:val="28"/>
        </w:rPr>
        <w:t xml:space="preserve">Шамилева И. А. Экология : учебное пособие для вузов / И. А. Шамилева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>М. : Владос, 2004.</w:t>
      </w:r>
      <w:r>
        <w:rPr>
          <w:kern w:val="2"/>
          <w:sz w:val="28"/>
          <w:szCs w:val="28"/>
        </w:rPr>
        <w:t xml:space="preserve"> – </w:t>
      </w:r>
      <w:r>
        <w:rPr>
          <w:sz w:val="28"/>
          <w:szCs w:val="28"/>
        </w:rPr>
        <w:t>143 с.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/>
      </w:pPr>
      <w:r>
        <w:rPr>
          <w:b/>
          <w:sz w:val="28"/>
          <w:szCs w:val="28"/>
        </w:rPr>
        <w:t>Список рекомендуемой фильмографии и мультимедиа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kern w:val="2"/>
          <w:sz w:val="28"/>
          <w:szCs w:val="28"/>
        </w:rPr>
        <w:t>Афины и Древняя Греция / Кампания «</w:t>
      </w:r>
      <w:r>
        <w:rPr>
          <w:kern w:val="2"/>
          <w:sz w:val="28"/>
          <w:szCs w:val="28"/>
          <w:lang w:val="en-US"/>
        </w:rPr>
        <w:t>Ancient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World</w:t>
      </w:r>
      <w:r>
        <w:rPr>
          <w:kern w:val="2"/>
          <w:sz w:val="28"/>
          <w:szCs w:val="28"/>
        </w:rPr>
        <w:t>». США. – 1994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kern w:val="2"/>
          <w:sz w:val="28"/>
          <w:szCs w:val="28"/>
        </w:rPr>
        <w:t>Великие замки Европы / Канал «</w:t>
      </w:r>
      <w:r>
        <w:rPr>
          <w:kern w:val="2"/>
          <w:sz w:val="28"/>
          <w:szCs w:val="28"/>
          <w:lang w:val="en-US"/>
        </w:rPr>
        <w:t>The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Learning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Channel</w:t>
      </w:r>
      <w:r>
        <w:rPr>
          <w:kern w:val="2"/>
          <w:sz w:val="28"/>
          <w:szCs w:val="28"/>
        </w:rPr>
        <w:t>». США. – 2004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ть факта: Праздники / </w:t>
      </w:r>
      <w:r>
        <w:rPr>
          <w:kern w:val="2"/>
          <w:sz w:val="28"/>
          <w:szCs w:val="28"/>
        </w:rPr>
        <w:t>ГТРК</w:t>
      </w:r>
      <w:r>
        <w:rPr>
          <w:sz w:val="28"/>
          <w:szCs w:val="28"/>
        </w:rPr>
        <w:t xml:space="preserve"> «Культура». Россия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2004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ся правда о еде / Канал «ВВС». США. – 2007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Высокий стиль: грани современного искусства в 2-х частях: электронная библиотека / DIRECTMEDIA Publishing GmbH. Россия. – 2007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Города России: электронная энциклопедия / DIRECTMEDIA Publishing GmbH. Россия. – 2006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Двойная порция / Режиссер М. Спарлок. США. – 2004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Живопись и скульптура: электронная библиотека / DIRECTMEDIA Publishing GmbH. Россия. – 2005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kern w:val="2"/>
          <w:sz w:val="28"/>
          <w:szCs w:val="28"/>
        </w:rPr>
        <w:t>История каменного века: мечты о городе / Канал «</w:t>
      </w:r>
      <w:r>
        <w:rPr>
          <w:kern w:val="2"/>
          <w:sz w:val="28"/>
          <w:szCs w:val="28"/>
          <w:lang w:val="en-US"/>
        </w:rPr>
        <w:t>History</w:t>
      </w:r>
      <w:r>
        <w:rPr>
          <w:kern w:val="2"/>
          <w:sz w:val="28"/>
          <w:szCs w:val="28"/>
        </w:rPr>
        <w:t>». США. – 2006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История моды / Режиссер Ф. Аллант. Франция. </w:t>
      </w:r>
      <w:r>
        <w:rPr>
          <w:kern w:val="2"/>
          <w:sz w:val="28"/>
          <w:szCs w:val="28"/>
        </w:rPr>
        <w:t>– 2007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ы построили этот город: Нью-Йорк / Канал «</w:t>
      </w:r>
      <w:r>
        <w:rPr>
          <w:kern w:val="2"/>
          <w:sz w:val="28"/>
          <w:szCs w:val="28"/>
          <w:lang w:val="en-US"/>
        </w:rPr>
        <w:t>Discovery</w:t>
      </w:r>
      <w:r>
        <w:rPr>
          <w:kern w:val="2"/>
          <w:sz w:val="28"/>
          <w:szCs w:val="28"/>
        </w:rPr>
        <w:t>». США. – 2006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ы построили этот город: Париж / Канал «</w:t>
      </w:r>
      <w:r>
        <w:rPr>
          <w:kern w:val="2"/>
          <w:sz w:val="28"/>
          <w:szCs w:val="28"/>
          <w:lang w:val="en-US"/>
        </w:rPr>
        <w:t>Discovery</w:t>
      </w:r>
      <w:r>
        <w:rPr>
          <w:kern w:val="2"/>
          <w:sz w:val="28"/>
          <w:szCs w:val="28"/>
        </w:rPr>
        <w:t>». США. – 2006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kern w:val="2"/>
          <w:sz w:val="28"/>
          <w:szCs w:val="28"/>
        </w:rPr>
        <w:t xml:space="preserve">Наследие древних цивилизаций: Минойская культура / </w:t>
      </w:r>
      <w:r>
        <w:rPr>
          <w:sz w:val="28"/>
          <w:szCs w:val="28"/>
        </w:rPr>
        <w:t>Студия «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e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 xml:space="preserve">». Италия. </w:t>
      </w:r>
      <w:r>
        <w:rPr>
          <w:kern w:val="2"/>
          <w:sz w:val="28"/>
          <w:szCs w:val="28"/>
        </w:rPr>
        <w:t xml:space="preserve">– 1999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промышленные открытия / </w:t>
      </w:r>
      <w:r>
        <w:rPr>
          <w:kern w:val="2"/>
          <w:sz w:val="28"/>
          <w:szCs w:val="28"/>
        </w:rPr>
        <w:t>Канал «</w:t>
      </w:r>
      <w:r>
        <w:rPr>
          <w:kern w:val="2"/>
          <w:sz w:val="28"/>
          <w:szCs w:val="28"/>
          <w:lang w:val="en-US"/>
        </w:rPr>
        <w:t>Discovery</w:t>
      </w:r>
      <w:r>
        <w:rPr>
          <w:kern w:val="2"/>
          <w:sz w:val="28"/>
          <w:szCs w:val="28"/>
        </w:rPr>
        <w:t>». США. – 2006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чем знали древние римляне? / Канал «</w:t>
      </w:r>
      <w:r>
        <w:rPr>
          <w:kern w:val="2"/>
          <w:sz w:val="28"/>
          <w:szCs w:val="28"/>
          <w:lang w:val="en-US"/>
        </w:rPr>
        <w:t>Discovery</w:t>
      </w:r>
      <w:r>
        <w:rPr>
          <w:kern w:val="2"/>
          <w:sz w:val="28"/>
          <w:szCs w:val="28"/>
        </w:rPr>
        <w:t>». США. –2007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kern w:val="2"/>
          <w:sz w:val="28"/>
          <w:szCs w:val="28"/>
        </w:rPr>
        <w:t>Повседневные вещи: секреты бритья / Канал «</w:t>
      </w:r>
      <w:r>
        <w:rPr>
          <w:kern w:val="2"/>
          <w:sz w:val="28"/>
          <w:szCs w:val="28"/>
          <w:lang w:val="en-US"/>
        </w:rPr>
        <w:t>National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Geographic</w:t>
      </w:r>
      <w:r>
        <w:rPr>
          <w:kern w:val="2"/>
          <w:sz w:val="28"/>
          <w:szCs w:val="28"/>
        </w:rPr>
        <w:t>». США. – 2007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/>
      </w:pPr>
      <w:r>
        <w:rPr>
          <w:kern w:val="2"/>
          <w:sz w:val="28"/>
          <w:szCs w:val="28"/>
        </w:rPr>
        <w:t>Повседневные вещи: туалет / Канал «</w:t>
      </w:r>
      <w:r>
        <w:rPr>
          <w:kern w:val="2"/>
          <w:sz w:val="28"/>
          <w:szCs w:val="28"/>
          <w:lang w:val="en-US"/>
        </w:rPr>
        <w:t>National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Geographic</w:t>
      </w:r>
      <w:r>
        <w:rPr>
          <w:kern w:val="2"/>
          <w:sz w:val="28"/>
          <w:szCs w:val="28"/>
        </w:rPr>
        <w:t>». США. – 2005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ветская империя: Хрущевки / ГТРК «Россия». Россия – 2004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истории на кухне / Режиссер Ф. Аллант. Франция. </w:t>
      </w:r>
      <w:r>
        <w:rPr>
          <w:kern w:val="2"/>
          <w:sz w:val="28"/>
          <w:szCs w:val="28"/>
        </w:rPr>
        <w:t>– 2005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565" w:leader="none"/>
        </w:tabs>
        <w:ind w:left="720" w:hanging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500 шедевров гравюры: электронная библиотека / DIRECTMEDIA Publishing GmbH. Россия. – 2006</w:t>
      </w:r>
      <w:r>
        <w:br w:type="page"/>
      </w:r>
    </w:p>
    <w:p>
      <w:pPr>
        <w:pStyle w:val="Heading1"/>
        <w:jc w:val="center"/>
        <w:rPr>
          <w:color w:val="000000"/>
          <w:kern w:val="2"/>
          <w:sz w:val="28"/>
        </w:rPr>
      </w:pPr>
      <w:bookmarkStart w:id="4" w:name="__RefHeading___Toc221004450"/>
      <w:bookmarkEnd w:id="4"/>
      <w:r>
        <w:rPr>
          <w:color w:val="000000"/>
          <w:kern w:val="2"/>
          <w:sz w:val="28"/>
        </w:rPr>
        <w:t>ВОПРОСЫ И ЗАДАНИЯ ДЛЯ САМОСТОЯТЕЛЬНОЙ РАБОТЫ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илософия хозяйства» С.Н. Булгакова и особенности представлений о по</w:t>
        <w:softHyphen/>
        <w:t>вседневности в контексте русской ментальности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нализ категорий «цвет» и «материал» в работе Ж. Бодрийяра «Система вещей»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нализ феномена моды в работе Р. Барта «Система моды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565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зможности анализа мировой истории сквозь призму повседневного опыта человека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Гендерные границы повседневности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инамика представлений о браке в истории западной культуры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 и его составляющие в рамках исследования повседневности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И. Уоллерстайн о возможности формирования глобальной культуры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овседневного в условиях тоталитарного режим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5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культуры повседневности как альтернативная концепция истории общества и мировой культуры. 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акие характеристики повседневности делают ее трудной для осмысления?</w:t>
      </w:r>
    </w:p>
    <w:p>
      <w:pPr>
        <w:pStyle w:val="Normal"/>
        <w:numPr>
          <w:ilvl w:val="0"/>
          <w:numId w:val="15"/>
        </w:numPr>
        <w:ind w:left="720" w:hanging="720"/>
        <w:jc w:val="both"/>
        <w:rPr/>
      </w:pPr>
      <w:r>
        <w:rPr>
          <w:sz w:val="28"/>
          <w:szCs w:val="28"/>
        </w:rPr>
        <w:t xml:space="preserve">Концепт «жизненный мир» в феноменологии Э. Гуссерля. 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культурной глобализации З. Баумана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. Кастельс о значении культуры в информационную эпоху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ировой город: формирование, характеристики и роль в культуре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и опишите составляющие структуры повседневности. Каковы главные характеристики повседневности?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ичины актуальности исследования повседневности в гуманитар</w:t>
        <w:softHyphen/>
        <w:t>ном знании второй половины 20 в.?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е характеристики повседневности. Как изменяется национальая самоидентификация в эпоху глобализации?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браз повседневности по Э. Левинасу и А. Шюцу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вседневности в американском культурном типе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вседневная жизнь вещей (самостоятельный анализ одно из бытовых объектов)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вседневная жизнь и ее трансформации в истории русской культуры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седневность и аналитика подлинного бытия в философии М.Хайдеггера. 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ртреты повседневной жизни Парижа у В. Беньямина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общие культурные смыслы пищи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оль повседневности в современных культурных процессах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волика системы вещей дома. 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пецифика повседневного труда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еория «долгого средневековья» Жака Ле Гоффа и «осень средневековья» И. Хейзинга</w:t>
      </w:r>
    </w:p>
    <w:p>
      <w:pPr>
        <w:pStyle w:val="Normal"/>
        <w:numPr>
          <w:ilvl w:val="0"/>
          <w:numId w:val="15"/>
        </w:numPr>
        <w:ind w:left="720" w:hanging="720"/>
        <w:jc w:val="both"/>
        <w:rPr/>
      </w:pPr>
      <w:r>
        <w:rPr>
          <w:sz w:val="28"/>
          <w:szCs w:val="28"/>
        </w:rPr>
        <w:t xml:space="preserve">Теория культуры повседневности П. Бурдье. 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ции повседневности в тоталитарном обществе.</w:t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Э. Гидденс о проблеме личностной и групповой идентичности в условиях зрелого модер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bookmarkStart w:id="5" w:name="__RefHeading___Toc221004451"/>
      <w:bookmarkEnd w:id="5"/>
      <w:r>
        <w:rPr>
          <w:color w:val="000000"/>
          <w:sz w:val="28"/>
          <w:szCs w:val="28"/>
        </w:rPr>
        <w:t>ВОПРОСЫ И ЗАДАНИЯ К ЭКЗАМЕНУ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культуры повседневности и его составляющие. Критерии выделения сферы повседневного опыта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мет, методология, основные проблемы исследования феномена повседневности. </w:t>
      </w:r>
    </w:p>
    <w:p>
      <w:pPr>
        <w:pStyle w:val="Normal"/>
        <w:numPr>
          <w:ilvl w:val="0"/>
          <w:numId w:val="37"/>
        </w:numPr>
        <w:ind w:left="720" w:hanging="720"/>
        <w:jc w:val="both"/>
        <w:rPr/>
      </w:pPr>
      <w:r>
        <w:rPr>
          <w:sz w:val="28"/>
          <w:szCs w:val="28"/>
        </w:rPr>
        <w:t>Методы визуальной культурологи в исследовании повседневности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ские концепции повседневности (общая характеристика, периодизация, причины обращения философии к исследованию повседневности). 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и повседневности в западной культурологи и социологии.</w:t>
      </w:r>
    </w:p>
    <w:p>
      <w:pPr>
        <w:pStyle w:val="Normal"/>
        <w:numPr>
          <w:ilvl w:val="0"/>
          <w:numId w:val="37"/>
        </w:numPr>
        <w:ind w:left="720" w:hanging="720"/>
        <w:jc w:val="both"/>
        <w:rPr/>
      </w:pPr>
      <w:r>
        <w:rPr>
          <w:sz w:val="28"/>
          <w:szCs w:val="28"/>
        </w:rPr>
        <w:t>Анализ феномена повседневности в философии экзистенциализма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ставление культуры повседневности духовному творчеству у Г.Зиммеля. 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остатки жизнедеятельности людей, их типология и методы изучения в археологии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бщие черты и характерные особенности жизни древних обществ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вседневная культура Востока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вседневная культура Античности.</w:t>
      </w:r>
    </w:p>
    <w:p>
      <w:pPr>
        <w:pStyle w:val="Normal"/>
        <w:numPr>
          <w:ilvl w:val="0"/>
          <w:numId w:val="37"/>
        </w:numPr>
        <w:ind w:left="720" w:hanging="720"/>
        <w:jc w:val="both"/>
        <w:rPr/>
      </w:pPr>
      <w:r>
        <w:rPr>
          <w:sz w:val="28"/>
          <w:szCs w:val="28"/>
        </w:rPr>
        <w:t>Повседневная культура Античности и Средних веков (пример сравнительного анализа культуры повседневности)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вседневная культура Средневековья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вседневная культура Нового времени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вседневная культура Новейшего времени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зможности изучения культуры повседневности средствами исторического краеведения и микроистории. 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История формирования города: городская культура как особый тип повседневного бытия.</w:t>
      </w:r>
    </w:p>
    <w:p>
      <w:pPr>
        <w:pStyle w:val="Normal"/>
        <w:numPr>
          <w:ilvl w:val="0"/>
          <w:numId w:val="37"/>
        </w:numPr>
        <w:ind w:left="720" w:hanging="720"/>
        <w:jc w:val="both"/>
        <w:rPr/>
      </w:pPr>
      <w:r>
        <w:rPr>
          <w:sz w:val="28"/>
          <w:szCs w:val="28"/>
        </w:rPr>
        <w:t>Повседневная культура городской жизни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оцессы урбанизации и рост городов в контексте анализа повседневности.</w:t>
      </w:r>
    </w:p>
    <w:p>
      <w:pPr>
        <w:pStyle w:val="Normal"/>
        <w:numPr>
          <w:ilvl w:val="0"/>
          <w:numId w:val="37"/>
        </w:numPr>
        <w:ind w:left="720" w:hanging="720"/>
        <w:jc w:val="both"/>
        <w:rPr/>
      </w:pPr>
      <w:r>
        <w:rPr>
          <w:sz w:val="28"/>
          <w:szCs w:val="28"/>
        </w:rPr>
        <w:t>Повседневная культура жилья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ция жилищного пространства (основные концепции жилья)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ческое определение термина «еда». Значение анализа гастрономических пристрастий человека для исследований культуры повседневности.</w:t>
      </w:r>
    </w:p>
    <w:p>
      <w:pPr>
        <w:pStyle w:val="Normal"/>
        <w:numPr>
          <w:ilvl w:val="0"/>
          <w:numId w:val="37"/>
        </w:numPr>
        <w:ind w:left="720" w:hanging="720"/>
        <w:jc w:val="both"/>
        <w:rPr/>
      </w:pPr>
      <w:r>
        <w:rPr>
          <w:sz w:val="28"/>
          <w:szCs w:val="28"/>
        </w:rPr>
        <w:t>Повседневная культура еды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можно классифицировать пищу? В чем смысл праздничной еды в ее отличии от будничной?</w:t>
      </w:r>
    </w:p>
    <w:p>
      <w:pPr>
        <w:pStyle w:val="Normal"/>
        <w:numPr>
          <w:ilvl w:val="0"/>
          <w:numId w:val="37"/>
        </w:numPr>
        <w:ind w:left="720" w:hanging="720"/>
        <w:jc w:val="both"/>
        <w:rPr/>
      </w:pPr>
      <w:r>
        <w:rPr>
          <w:sz w:val="28"/>
          <w:szCs w:val="28"/>
        </w:rPr>
        <w:t>Повседневная культура одежды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форма одежды и изменение отношение к телу: эволюция гигиенических норм.</w:t>
      </w:r>
    </w:p>
    <w:p>
      <w:pPr>
        <w:pStyle w:val="Normal"/>
        <w:numPr>
          <w:ilvl w:val="0"/>
          <w:numId w:val="37"/>
        </w:numPr>
        <w:ind w:left="720" w:hanging="720"/>
        <w:jc w:val="both"/>
        <w:rPr/>
      </w:pPr>
      <w:r>
        <w:rPr>
          <w:sz w:val="28"/>
          <w:szCs w:val="28"/>
        </w:rPr>
        <w:t>Мода как феномен повседневности (концепции моды, история костюма)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емья и общество в контексте исследования культуры повседневности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традиционные типы семьи: однополый брак, сожительство, гостевой брак, пробный брак. Одиночества как особая стратегия существования человека в современном обществе.</w:t>
      </w:r>
    </w:p>
    <w:p>
      <w:pPr>
        <w:pStyle w:val="Normal"/>
        <w:numPr>
          <w:ilvl w:val="0"/>
          <w:numId w:val="37"/>
        </w:numPr>
        <w:ind w:left="720" w:hanging="720"/>
        <w:jc w:val="both"/>
        <w:rPr/>
      </w:pPr>
      <w:r>
        <w:rPr>
          <w:sz w:val="28"/>
          <w:szCs w:val="28"/>
        </w:rPr>
        <w:t>Общая характеристика соотношения мужского и женского в повседневной культуре Запада и России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выражения (узнавания) и динамика культурных параметров «мужественности» и «женственности». 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Формы присутствия народной культуры в повседневных практиках человека.</w:t>
      </w:r>
    </w:p>
    <w:p>
      <w:pPr>
        <w:pStyle w:val="Normal"/>
        <w:numPr>
          <w:ilvl w:val="0"/>
          <w:numId w:val="37"/>
        </w:numPr>
        <w:ind w:left="720" w:hanging="720"/>
        <w:jc w:val="both"/>
        <w:rPr/>
      </w:pPr>
      <w:r>
        <w:rPr>
          <w:sz w:val="28"/>
          <w:szCs w:val="28"/>
        </w:rPr>
        <w:t>Исследования массовой культуры как необходимый компонент понимания культуры повседневности ХХ века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нятие «ментальность», его значение для изучения культуры повседневности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философии имени А. Ф. Лосева для исследований культуры повседневности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нцепции информационного общества (Д. Белл, М. Маклюэн, Э. Тоффлер)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приватного и общего в свете развития информационного общества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аспекты повседневного бытия.</w:t>
      </w:r>
    </w:p>
    <w:p>
      <w:pPr>
        <w:pStyle w:val="Normal"/>
        <w:numPr>
          <w:ilvl w:val="0"/>
          <w:numId w:val="37"/>
        </w:numPr>
        <w:ind w:left="720" w:hanging="720"/>
        <w:jc w:val="both"/>
        <w:rPr/>
      </w:pPr>
      <w:r>
        <w:rPr>
          <w:sz w:val="28"/>
          <w:szCs w:val="28"/>
        </w:rPr>
        <w:t>Роль современных средств массовой коммуникации в реструктуризации повседневности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глобализации и особенности ее культурного измерения. 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ритика культуры в контексте роста потребления и понятие «культуриндустрии» (Франкфуртская школа, Ж. Бодрийяр, С. Зонтаг).</w:t>
      </w:r>
    </w:p>
    <w:p>
      <w:pPr>
        <w:pStyle w:val="Normal"/>
        <w:numPr>
          <w:ilvl w:val="0"/>
          <w:numId w:val="37"/>
        </w:numPr>
        <w:ind w:left="720" w:hanging="720"/>
        <w:jc w:val="both"/>
        <w:rPr/>
      </w:pPr>
      <w:r>
        <w:rPr>
          <w:sz w:val="28"/>
          <w:szCs w:val="28"/>
        </w:rPr>
        <w:t xml:space="preserve">Вещь в аспекте «потребности», социальной коммуникации, социального статуса. 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Формы взаимодействия человека и природы в истории культуры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проблемы в контексте исследований повседневности.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бразы экологической эсхатологии в повседневной жизни человека: надежды и фобии, цинизм и личная ответственность.</w:t>
      </w:r>
      <w:r>
        <w:br w:type="page"/>
      </w:r>
    </w:p>
    <w:p>
      <w:pPr>
        <w:pStyle w:val="Heading1"/>
        <w:jc w:val="center"/>
        <w:rPr>
          <w:color w:val="000000"/>
          <w:sz w:val="28"/>
          <w:szCs w:val="28"/>
        </w:rPr>
      </w:pPr>
      <w:bookmarkStart w:id="6" w:name="__RefHeading___Toc221004452"/>
      <w:r>
        <w:rPr>
          <w:color w:val="000000"/>
          <w:sz w:val="28"/>
          <w:szCs w:val="28"/>
        </w:rPr>
        <w:t>ТЕСТОВЫЕ ЗАДАНИЯ</w:t>
      </w:r>
      <w:bookmarkEnd w:id="6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  <w:tab/>
        <w:t>Повседневность выступает противоположностью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го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утинного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идеального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измен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Основными характеристиками повседневности являются…</w:t>
      </w:r>
    </w:p>
    <w:p>
      <w:pPr>
        <w:pStyle w:val="Normal"/>
        <w:numPr>
          <w:ilvl w:val="0"/>
          <w:numId w:val="31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ость</w:t>
      </w:r>
    </w:p>
    <w:p>
      <w:pPr>
        <w:pStyle w:val="Normal"/>
        <w:numPr>
          <w:ilvl w:val="0"/>
          <w:numId w:val="31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сть</w:t>
      </w:r>
    </w:p>
    <w:p>
      <w:pPr>
        <w:pStyle w:val="Normal"/>
        <w:numPr>
          <w:ilvl w:val="0"/>
          <w:numId w:val="31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нонимность</w:t>
      </w:r>
    </w:p>
    <w:p>
      <w:pPr>
        <w:pStyle w:val="Normal"/>
        <w:numPr>
          <w:ilvl w:val="0"/>
          <w:numId w:val="31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элитар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Исследования повседневности ориентированны на раскрытие</w:t>
      </w:r>
    </w:p>
    <w:p>
      <w:pPr>
        <w:pStyle w:val="Normal"/>
        <w:numPr>
          <w:ilvl w:val="0"/>
          <w:numId w:val="2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бстрактной истины</w:t>
      </w:r>
    </w:p>
    <w:p>
      <w:pPr>
        <w:pStyle w:val="Normal"/>
        <w:numPr>
          <w:ilvl w:val="0"/>
          <w:numId w:val="2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огрессивных тенденций</w:t>
      </w:r>
    </w:p>
    <w:p>
      <w:pPr>
        <w:pStyle w:val="Normal"/>
        <w:numPr>
          <w:ilvl w:val="0"/>
          <w:numId w:val="2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изменных структур</w:t>
      </w:r>
    </w:p>
    <w:p>
      <w:pPr>
        <w:pStyle w:val="Normal"/>
        <w:numPr>
          <w:ilvl w:val="0"/>
          <w:numId w:val="27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х закономернос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>Кем впервые сформулирована концепция «жизненного мира»?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Х. Г. Гадамером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. Марксом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sz w:val="28"/>
          <w:szCs w:val="28"/>
        </w:rPr>
        <w:t>М. М. Бахтиным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Э. Гуссерл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>Кто является представителем социологического подхода к рассмотрению повседневности?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Ю. М. Лотман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. Конт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. Шюц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. Шпенгле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  <w:tab/>
        <w:t>Аналитика культуры повседневности в контексте технического развития Европейского общества является основной темой в исследованиях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. Белла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sz w:val="28"/>
          <w:szCs w:val="28"/>
        </w:rPr>
        <w:t>К. Леви-Стросса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. Гэлбрейта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. Хайдегге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  <w:tab/>
        <w:t>Критические проекты развития культуры в призме исследований повседневности характерны для…</w:t>
      </w:r>
    </w:p>
    <w:p>
      <w:pPr>
        <w:pStyle w:val="Normal"/>
        <w:numPr>
          <w:ilvl w:val="0"/>
          <w:numId w:val="23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Франкфуртской школы</w:t>
      </w:r>
    </w:p>
    <w:p>
      <w:pPr>
        <w:pStyle w:val="Normal"/>
        <w:numPr>
          <w:ilvl w:val="0"/>
          <w:numId w:val="23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Чикагской школы</w:t>
      </w:r>
    </w:p>
    <w:p>
      <w:pPr>
        <w:pStyle w:val="Normal"/>
        <w:numPr>
          <w:ilvl w:val="0"/>
          <w:numId w:val="23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школы Анналов</w:t>
      </w:r>
    </w:p>
    <w:p>
      <w:pPr>
        <w:pStyle w:val="Normal"/>
        <w:numPr>
          <w:ilvl w:val="0"/>
          <w:numId w:val="23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Львовско-Варшавской школы</w:t>
      </w:r>
    </w:p>
    <w:p>
      <w:pPr>
        <w:pStyle w:val="Normal"/>
        <w:tabs>
          <w:tab w:val="clear" w:pos="708"/>
          <w:tab w:val="left" w:pos="900" w:leader="none"/>
          <w:tab w:val="left" w:pos="3630" w:leader="none"/>
          <w:tab w:val="left" w:pos="4140" w:leader="none"/>
        </w:tabs>
        <w:jc w:val="both"/>
        <w:rPr/>
      </w:pPr>
      <w:r>
        <w:rPr>
          <w:b/>
          <w:sz w:val="28"/>
          <w:szCs w:val="28"/>
        </w:rPr>
        <w:t>8.</w:t>
        <w:tab/>
        <w:t>Утрата церковного влияния и разложение средневекового общества выразились в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63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оявлении «имперского государства», опирающегося на власть монар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развитии системы легальной светской власт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 xml:space="preserve">становлении нового класса буржуаз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экономическом буме и промышленном перевороте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jc w:val="both"/>
        <w:rPr/>
      </w:pPr>
      <w:r>
        <w:rPr>
          <w:b/>
          <w:sz w:val="28"/>
          <w:szCs w:val="28"/>
        </w:rPr>
        <w:t>9.</w:t>
        <w:tab/>
        <w:t>Ритуальный «Танец смерти» широко распространился в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арабском и западном мире в период Крестовых поход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Европе в периоды эпидемии чу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Западной Европе в период противостояния гугенотов и католик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jc w:val="both"/>
        <w:rPr/>
      </w:pPr>
      <w:r>
        <w:rPr>
          <w:b/>
          <w:sz w:val="28"/>
          <w:szCs w:val="28"/>
        </w:rPr>
        <w:t>10.</w:t>
        <w:tab/>
        <w:t>Согласно концепции Ле Корбюзье жилье предназначено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63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да ведения семейного хозяйств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только для сна и гигиенических потребносте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 xml:space="preserve">для индивидуального проживания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только для отдыха и организации досуга в свободное от труда врем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jc w:val="both"/>
        <w:rPr/>
      </w:pPr>
      <w:r>
        <w:rPr>
          <w:b/>
          <w:sz w:val="28"/>
          <w:szCs w:val="28"/>
        </w:rPr>
        <w:t>11.</w:t>
        <w:tab/>
        <w:t>Какие требования применимы к массовому жилью ХХ века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63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оригинальность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тандартизаци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 xml:space="preserve">наличие жилищной инфраструктуры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расширение жилого пространств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jc w:val="both"/>
        <w:rPr/>
      </w:pPr>
      <w:r>
        <w:rPr>
          <w:b/>
          <w:sz w:val="28"/>
          <w:szCs w:val="28"/>
        </w:rPr>
        <w:t>12.</w:t>
        <w:tab/>
        <w:t>Христианская идея брака рассматривает брак как…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63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редопределенный природой тип сожительств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сихологическое партнерств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 xml:space="preserve">экономический институт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духовный союз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jc w:val="both"/>
        <w:rPr/>
      </w:pPr>
      <w:r>
        <w:rPr>
          <w:b/>
          <w:sz w:val="28"/>
          <w:szCs w:val="28"/>
        </w:rPr>
        <w:t>13.</w:t>
        <w:tab/>
        <w:t>Употребление тотема (животного, растения) в пищу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63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разрешено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запрещен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 xml:space="preserve">носит символическую функцию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носит сезонный характер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14.</w:t>
        <w:tab/>
        <w:t>Согласно концепции Р. Барта полный цикл смены моды происходит за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63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олвек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ек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 xml:space="preserve">четверть века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г)</w:t>
        <w:tab/>
        <w:t>десятилетие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/>
      </w:pPr>
      <w:r>
        <w:rPr>
          <w:b/>
          <w:sz w:val="28"/>
          <w:szCs w:val="28"/>
        </w:rPr>
        <w:t>15.</w:t>
        <w:tab/>
        <w:t>Согласно концепции Ж. Бодрийяра на уровне серийных изделий преобладают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63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олутон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остельные тон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 xml:space="preserve">яркие краск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г)</w:t>
        <w:tab/>
        <w:t>контраст теплых и холодных красок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rPr/>
      </w:pPr>
      <w:r>
        <w:rPr>
          <w:b/>
          <w:sz w:val="28"/>
          <w:szCs w:val="28"/>
        </w:rPr>
        <w:t>16.</w:t>
        <w:tab/>
        <w:t>Обращение к теме повседневности наиболее ярко проявилось в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63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философии экзистенциализм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европейском иррационализме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немецкой классике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г)</w:t>
        <w:tab/>
        <w:t>психоанализе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rPr/>
      </w:pPr>
      <w:r>
        <w:rPr>
          <w:b/>
          <w:sz w:val="28"/>
          <w:szCs w:val="28"/>
        </w:rPr>
        <w:t>17.</w:t>
        <w:tab/>
        <w:t>Использование одежды первобытным человеком имело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63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физиологические причин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имволические мотив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1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эстетические основани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г)</w:t>
        <w:tab/>
        <w:t>магическое значени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18.</w:t>
        <w:tab/>
        <w:t>Наиболее стабильный тип добычи питания в примитивном обществе: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охота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собирательство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рыболовств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19.</w:t>
        <w:tab/>
        <w:t xml:space="preserve">Изобретение более совершенных орудий труда (топор с двумя остриями, стрелы, копья с первыми металлическими наконечниками) привело к тому, что….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в первобытном обществе появляется идея обладания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в первобытном обществе появляется идея независимости человека от природы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в первобытном обществе появляется идея прогресс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20.</w:t>
        <w:tab/>
        <w:t>Процесс добычи и потребления пищи в первобытном обществе играет функцию (ии)…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легитимации власти вождя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интеграции членов племени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социального самоопределения индивида в племени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  <w:tab/>
        <w:t>выживания племен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21.</w:t>
        <w:tab/>
        <w:t>Сакральное значение приема пищи выражалось и/или выражается в…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риготовление пищи в специально отведенном месте жилища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подаче каждого блюда в отдельной посуде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молчание едоков во время приема пищи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  <w:tab/>
        <w:t>использование приправ и пряностей в приготовлении пищи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2.</w:t>
        <w:tab/>
        <w:t>Основу рациона крестьянства Руси составлял (и)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квас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каша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мясо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  <w:tab/>
        <w:t>хлеб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  <w:t>пиво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/>
          <w:sz w:val="28"/>
          <w:szCs w:val="28"/>
        </w:rPr>
        <w:t>23.</w:t>
        <w:tab/>
        <w:t>Критерии «пользы» еды в современном обществе определяет…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религия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наука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мода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  <w:tab/>
        <w:t>государство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8"/>
          <w:szCs w:val="28"/>
        </w:rPr>
        <w:t>24.</w:t>
        <w:tab/>
        <w:t>Реклама продуктов питания стремится связать рекламируемый продукт с…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социально признанными ценностями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жизненно важными потребностями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эстетическими характеристиками процесса потребления пищ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</w:t>
        <w:tab/>
        <w:t>Ритуальный прием пищи согласно христианскому канону определяется как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вечеря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литургия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трапеза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  <w:tab/>
        <w:t>вкушение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/>
          <w:sz w:val="28"/>
          <w:szCs w:val="28"/>
        </w:rPr>
        <w:t>26.</w:t>
        <w:tab/>
        <w:t>Средневековый человек плотно ел…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на завтрак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перед сном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в первой половине дня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  <w:tab/>
        <w:t>в середине дн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27.</w:t>
        <w:tab/>
        <w:t xml:space="preserve">Выбор пищи и представления о ее вкусноте и полезности формируются…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социальными нормами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экономическими возможностями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 xml:space="preserve">культурными установками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  <w:tab/>
        <w:t>политическими постановления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28.</w:t>
        <w:tab/>
        <w:t>Грабительский налог на соль, вызвавший значительные социальные волнения, был введен…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а)</w:t>
        <w:tab/>
        <w:t xml:space="preserve">Пет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Людовиком Х</w:t>
      </w:r>
      <w:r>
        <w:rPr>
          <w:sz w:val="28"/>
          <w:szCs w:val="28"/>
          <w:lang w:val="en-US"/>
        </w:rPr>
        <w:t>VI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Карлом Великим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  <w:tab/>
        <w:t>Филиппом Испански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29.</w:t>
        <w:tab/>
        <w:t>Различия в одежде первобытных обществ главным образом обуславливались..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гео-климатическими условиями проживания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мифологическими верованиями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культурными установкам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30.</w:t>
        <w:tab/>
        <w:t>Римская трактовка элегантности подразумевает не только одежду, но и …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ювелирные украшения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заботу о гигиене тела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изысканную прическ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31.</w:t>
        <w:tab/>
        <w:t>Ношение одежды противоположного пола в Средние века каралось…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сожжением на костре, поскольку противоречило Ветхому завету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большим штрафом, поскольку противоречило католическому канону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никак не каралось, поскольку запрещалось только в монастырском быту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/>
          <w:sz w:val="28"/>
          <w:szCs w:val="28"/>
        </w:rPr>
        <w:t>32.</w:t>
        <w:tab/>
        <w:t>Хорошо уложенная на плече римская тога свидетельствовала о…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уверенности и спокойствие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высоком социальном положении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стабильном материальном положении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  <w:tab/>
        <w:t>мудрости и образованности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b/>
          <w:sz w:val="28"/>
          <w:szCs w:val="28"/>
        </w:rPr>
        <w:t>33.</w:t>
        <w:tab/>
        <w:t>Выбор одежды в Средние века ограничен…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материальными возможностями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социальной принадлежностью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степенью развития торговли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b/>
          <w:sz w:val="28"/>
          <w:szCs w:val="28"/>
        </w:rPr>
        <w:t>34.</w:t>
        <w:tab/>
        <w:t>Европейская мода Х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века на прорези в одежде берет начало…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в придворном обиходе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в военной практике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в азиатском костюм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5.</w:t>
        <w:tab/>
        <w:t>Социальным маркером гигиены человека в барочный период является…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белая нательная рубаха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белый кружевной ворот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белый носовой платок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/>
          <w:sz w:val="28"/>
          <w:szCs w:val="28"/>
        </w:rPr>
        <w:t>36.</w:t>
        <w:tab/>
        <w:t>Эпоха романтизма возвращает в моду…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кружевной воротник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прорези в одежде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корсе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37.</w:t>
        <w:tab/>
        <w:t>Элементы мужского костюма впервые появляются в женском платье благодаря…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верховой и велосипедной езде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массовому распространению спорта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>профессиональной занятости женщин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/>
          <w:sz w:val="28"/>
          <w:szCs w:val="28"/>
        </w:rPr>
        <w:t>38.</w:t>
        <w:tab/>
        <w:t>Формула Р. Барта определяет моду как…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приобретение одежды по мере износа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>опережение приобретения одежды изнашиванием одежды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 xml:space="preserve">опережение изнашивания одежды приобретением одежд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9.</w:t>
        <w:tab/>
        <w:t>Важнейшей характеристикой первобытного общества является?</w:t>
      </w:r>
    </w:p>
    <w:p>
      <w:pPr>
        <w:pStyle w:val="Normal"/>
        <w:numPr>
          <w:ilvl w:val="0"/>
          <w:numId w:val="28"/>
        </w:numPr>
        <w:ind w:left="720" w:hanging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инамизм</w:t>
      </w:r>
    </w:p>
    <w:p>
      <w:pPr>
        <w:pStyle w:val="Normal"/>
        <w:numPr>
          <w:ilvl w:val="0"/>
          <w:numId w:val="28"/>
        </w:numPr>
        <w:ind w:left="720" w:hanging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инкретизм</w:t>
      </w:r>
    </w:p>
    <w:p>
      <w:pPr>
        <w:pStyle w:val="Normal"/>
        <w:numPr>
          <w:ilvl w:val="0"/>
          <w:numId w:val="28"/>
        </w:numPr>
        <w:ind w:left="720" w:hanging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митивность технологи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0.</w:t>
        <w:tab/>
        <w:t>Основной чертой древних цивилизаций является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 земли и воды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 неба и солнц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 человека и природы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 единого божеств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1.</w:t>
        <w:tab/>
        <w:t>Базисом средневековой культуры является?</w:t>
      </w:r>
    </w:p>
    <w:p>
      <w:pPr>
        <w:pStyle w:val="Normal"/>
        <w:numPr>
          <w:ilvl w:val="0"/>
          <w:numId w:val="20"/>
        </w:numPr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ка</w:t>
      </w:r>
    </w:p>
    <w:p>
      <w:pPr>
        <w:pStyle w:val="Normal"/>
        <w:numPr>
          <w:ilvl w:val="0"/>
          <w:numId w:val="20"/>
        </w:numPr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сство</w:t>
      </w:r>
    </w:p>
    <w:p>
      <w:pPr>
        <w:pStyle w:val="Normal"/>
        <w:numPr>
          <w:ilvl w:val="0"/>
          <w:numId w:val="20"/>
        </w:numPr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игия</w:t>
      </w:r>
    </w:p>
    <w:p>
      <w:pPr>
        <w:pStyle w:val="Normal"/>
        <w:numPr>
          <w:ilvl w:val="0"/>
          <w:numId w:val="20"/>
        </w:numPr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ия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42.</w:t>
        <w:tab/>
      </w:r>
      <w:r>
        <w:rPr>
          <w:b/>
          <w:color w:val="000000"/>
          <w:spacing w:val="-3"/>
          <w:sz w:val="28"/>
          <w:szCs w:val="28"/>
        </w:rPr>
        <w:t>У европейского рыцарства существовал культ служения?</w:t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Женщине-матери</w:t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еве Марии</w:t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красной пастушке</w:t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красной даме</w:t>
      </w:r>
    </w:p>
    <w:p>
      <w:pPr>
        <w:pStyle w:val="Normal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>43.</w:t>
        <w:tab/>
        <w:t>Завершает Средние века и открывает Новое время?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обретение паровой машины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лигиозная реформация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мышленный переворот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ржуазная революция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44.</w:t>
        <w:tab/>
        <w:t>Хронологически «готика» располагается между…</w:t>
      </w:r>
    </w:p>
    <w:p>
      <w:pPr>
        <w:pStyle w:val="Normal"/>
        <w:numPr>
          <w:ilvl w:val="0"/>
          <w:numId w:val="17"/>
        </w:numPr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ождением и барокко</w:t>
      </w:r>
    </w:p>
    <w:p>
      <w:pPr>
        <w:pStyle w:val="Normal"/>
        <w:numPr>
          <w:ilvl w:val="0"/>
          <w:numId w:val="17"/>
        </w:numPr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окко и рококо</w:t>
      </w:r>
    </w:p>
    <w:p>
      <w:pPr>
        <w:pStyle w:val="Normal"/>
        <w:numPr>
          <w:ilvl w:val="0"/>
          <w:numId w:val="17"/>
        </w:numPr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нским стилем и возрождением</w:t>
      </w:r>
    </w:p>
    <w:p>
      <w:pPr>
        <w:pStyle w:val="Normal"/>
        <w:numPr>
          <w:ilvl w:val="0"/>
          <w:numId w:val="17"/>
        </w:numPr>
        <w:ind w:left="720" w:hanging="720"/>
        <w:rPr>
          <w:sz w:val="28"/>
          <w:szCs w:val="28"/>
        </w:rPr>
      </w:pPr>
      <w:r>
        <w:rPr>
          <w:sz w:val="28"/>
          <w:szCs w:val="28"/>
        </w:rPr>
        <w:t>просвещением и романтизмом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45.</w:t>
        <w:tab/>
        <w:t>Просвещение отводит решающую роль в развитии человечества?</w:t>
      </w:r>
    </w:p>
    <w:p>
      <w:pPr>
        <w:pStyle w:val="Normal"/>
        <w:numPr>
          <w:ilvl w:val="0"/>
          <w:numId w:val="33"/>
        </w:numPr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игии и морали</w:t>
      </w:r>
    </w:p>
    <w:p>
      <w:pPr>
        <w:pStyle w:val="Normal"/>
        <w:numPr>
          <w:ilvl w:val="0"/>
          <w:numId w:val="33"/>
        </w:numPr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вственности и искусству</w:t>
      </w:r>
    </w:p>
    <w:p>
      <w:pPr>
        <w:pStyle w:val="Normal"/>
        <w:numPr>
          <w:ilvl w:val="0"/>
          <w:numId w:val="33"/>
        </w:numPr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му и науке</w:t>
      </w:r>
    </w:p>
    <w:p>
      <w:pPr>
        <w:pStyle w:val="Normal"/>
        <w:numPr>
          <w:ilvl w:val="0"/>
          <w:numId w:val="33"/>
        </w:numPr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уре и спор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6.</w:t>
        <w:tab/>
      </w:r>
      <w:r>
        <w:rPr>
          <w:b/>
          <w:color w:val="000000"/>
          <w:spacing w:val="-2"/>
          <w:sz w:val="28"/>
          <w:szCs w:val="28"/>
        </w:rPr>
        <w:t xml:space="preserve">В </w:t>
      </w:r>
      <w:r>
        <w:rPr>
          <w:b/>
          <w:color w:val="000000"/>
          <w:spacing w:val="-2"/>
          <w:sz w:val="28"/>
          <w:szCs w:val="28"/>
          <w:lang w:val="en-US"/>
        </w:rPr>
        <w:t>XX</w:t>
      </w:r>
      <w:r>
        <w:rPr>
          <w:b/>
          <w:color w:val="000000"/>
          <w:spacing w:val="-2"/>
          <w:sz w:val="28"/>
          <w:szCs w:val="28"/>
        </w:rPr>
        <w:t xml:space="preserve"> веке в западных странах наиболее распространена форма художественной культуры</w:t>
      </w:r>
      <w:r>
        <w:rPr>
          <w:b/>
          <w:sz w:val="28"/>
          <w:szCs w:val="28"/>
        </w:rPr>
        <w:t>?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элитарная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массовая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ародная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тоталитар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7.</w:t>
        <w:tab/>
        <w:t>Процесс приобщения человека к культуре, усвоение им определенных ценностей и норм и поведения…</w:t>
      </w:r>
    </w:p>
    <w:p>
      <w:pPr>
        <w:pStyle w:val="Normal"/>
        <w:numPr>
          <w:ilvl w:val="0"/>
          <w:numId w:val="26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инкультурация</w:t>
      </w:r>
    </w:p>
    <w:p>
      <w:pPr>
        <w:pStyle w:val="Normal"/>
        <w:numPr>
          <w:ilvl w:val="0"/>
          <w:numId w:val="26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регация </w:t>
      </w:r>
    </w:p>
    <w:p>
      <w:pPr>
        <w:pStyle w:val="Normal"/>
        <w:numPr>
          <w:ilvl w:val="0"/>
          <w:numId w:val="26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узия </w:t>
      </w:r>
    </w:p>
    <w:p>
      <w:pPr>
        <w:pStyle w:val="Normal"/>
        <w:numPr>
          <w:ilvl w:val="0"/>
          <w:numId w:val="26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ногенез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8.</w:t>
        <w:tab/>
        <w:t>Ведущей функцией культуры по З. Фрейду является…</w:t>
      </w:r>
    </w:p>
    <w:p>
      <w:pPr>
        <w:pStyle w:val="Normal"/>
        <w:numPr>
          <w:ilvl w:val="0"/>
          <w:numId w:val="24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оективная</w:t>
      </w:r>
    </w:p>
    <w:p>
      <w:pPr>
        <w:pStyle w:val="Normal"/>
        <w:numPr>
          <w:ilvl w:val="0"/>
          <w:numId w:val="24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прессивная </w:t>
      </w:r>
    </w:p>
    <w:p>
      <w:pPr>
        <w:pStyle w:val="Normal"/>
        <w:numPr>
          <w:ilvl w:val="0"/>
          <w:numId w:val="24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птивная </w:t>
      </w:r>
    </w:p>
    <w:p>
      <w:pPr>
        <w:pStyle w:val="Normal"/>
        <w:numPr>
          <w:ilvl w:val="0"/>
          <w:numId w:val="24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9.</w:t>
        <w:tab/>
        <w:t>Термин античной культуры, означающий воспитание в соответствии с традициями этоса – это…</w:t>
      </w:r>
    </w:p>
    <w:p>
      <w:pPr>
        <w:pStyle w:val="Normal"/>
        <w:numPr>
          <w:ilvl w:val="0"/>
          <w:numId w:val="2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имезис</w:t>
      </w:r>
    </w:p>
    <w:p>
      <w:pPr>
        <w:pStyle w:val="Normal"/>
        <w:numPr>
          <w:ilvl w:val="0"/>
          <w:numId w:val="2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атарсис</w:t>
      </w:r>
    </w:p>
    <w:p>
      <w:pPr>
        <w:pStyle w:val="Normal"/>
        <w:numPr>
          <w:ilvl w:val="0"/>
          <w:numId w:val="2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айдейя</w:t>
      </w:r>
    </w:p>
    <w:p>
      <w:pPr>
        <w:pStyle w:val="Normal"/>
        <w:numPr>
          <w:ilvl w:val="0"/>
          <w:numId w:val="25"/>
        </w:numPr>
        <w:ind w:left="720" w:hanging="720"/>
        <w:rPr>
          <w:sz w:val="28"/>
          <w:szCs w:val="28"/>
        </w:rPr>
      </w:pPr>
      <w:r>
        <w:rPr>
          <w:sz w:val="28"/>
          <w:szCs w:val="28"/>
        </w:rPr>
        <w:t>космос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0.</w:t>
        <w:tab/>
        <w:t>Современное состояние культуры обозначается понятием?</w:t>
      </w:r>
    </w:p>
    <w:p>
      <w:pPr>
        <w:pStyle w:val="Normal"/>
        <w:numPr>
          <w:ilvl w:val="0"/>
          <w:numId w:val="41"/>
        </w:numPr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рн</w:t>
      </w:r>
    </w:p>
    <w:p>
      <w:pPr>
        <w:pStyle w:val="Normal"/>
        <w:numPr>
          <w:ilvl w:val="0"/>
          <w:numId w:val="41"/>
        </w:numPr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ессанс</w:t>
      </w:r>
    </w:p>
    <w:p>
      <w:pPr>
        <w:pStyle w:val="Normal"/>
        <w:numPr>
          <w:ilvl w:val="0"/>
          <w:numId w:val="41"/>
        </w:numPr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модерн</w:t>
      </w:r>
    </w:p>
    <w:p>
      <w:pPr>
        <w:pStyle w:val="Normal"/>
        <w:numPr>
          <w:ilvl w:val="0"/>
          <w:numId w:val="41"/>
        </w:numPr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каданс</w:t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bookmarkStart w:id="7" w:name="__RefHeading___Toc221004453"/>
      <w:bookmarkEnd w:id="7"/>
      <w:r>
        <w:rPr>
          <w:color w:val="000000"/>
          <w:sz w:val="28"/>
        </w:rPr>
        <w:t>КРАТКИЙ СЛОВАРЬ ОСНОВНЫХ КУЛЬТУРОЛОГИЧЕСКИХ ПОНЯТИЙ НЕОБХОДИМЫХ ДЛЯ ОСВОЕНИЯ КУР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бсолютизм (Абсолютная монархия)</w:t>
      </w:r>
      <w:r>
        <w:rPr>
          <w:sz w:val="28"/>
          <w:szCs w:val="28"/>
        </w:rPr>
        <w:t xml:space="preserve"> – форма государственного управления, при которой монарху принадлежит неограниченная верховная влас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бстракционизм </w:t>
      </w:r>
      <w:r>
        <w:rPr>
          <w:sz w:val="28"/>
          <w:szCs w:val="28"/>
        </w:rPr>
        <w:t>(от лат. - отвлечение) – художественное течение начала XX века и способ художественного творчества, когда при создании художественного образа художник абстрагируется от реальных предметов, явлений и их свойств, а основой творчества становится интуиция, художественное воображение и фантаз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вангардизм</w:t>
      </w:r>
      <w:r>
        <w:rPr>
          <w:sz w:val="28"/>
          <w:szCs w:val="28"/>
        </w:rPr>
        <w:t xml:space="preserve"> (от франц. - передовой отряд) – течение в искусстве XX века, крайнее выражение модернизма. Выражение мироощущения художника в условиях научно-технического прогресса, изменения ритмов современного мира, что отразилось в новых художественных приемах футуризма, экспрессионизма, дадаизма, сюрреализма и т.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вторитет </w:t>
      </w:r>
      <w:r>
        <w:rPr>
          <w:sz w:val="28"/>
          <w:szCs w:val="28"/>
        </w:rPr>
        <w:t>(нем. – власть, влияние) – термин обозначает влияние отдельных лич</w:t>
        <w:softHyphen/>
        <w:t>ностей и организаций (государство, церковь, семья и др.) на жизненный выбор и способ ре</w:t>
        <w:softHyphen/>
        <w:t>шения проблемы, основанный на доверии и уважении к ним членов обще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втохтонный</w:t>
      </w:r>
      <w:r>
        <w:rPr>
          <w:sz w:val="28"/>
          <w:szCs w:val="28"/>
        </w:rPr>
        <w:t xml:space="preserve"> – коренной, принадлежащий первоначальному населению страны (аборигенам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гностицизм</w:t>
      </w:r>
      <w:r>
        <w:rPr>
          <w:sz w:val="28"/>
          <w:szCs w:val="28"/>
        </w:rPr>
        <w:t xml:space="preserve"> – философское учение, отрицающее возможность познания объективного мира и достижимость истины; ограничивает роль науки лишь познанием явлений. Последовательно А. представлен в учениях Дж. Беркли и Д. Юм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аптация</w:t>
      </w:r>
      <w:r>
        <w:rPr>
          <w:sz w:val="28"/>
          <w:szCs w:val="28"/>
        </w:rPr>
        <w:t xml:space="preserve"> (лат. adaptatia – приспособлять) – процесс приспособления отдельного человека или социальной группы к постоянно меняющимся условиям существ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ксиология</w:t>
      </w:r>
      <w:r>
        <w:rPr>
          <w:sz w:val="28"/>
          <w:szCs w:val="28"/>
        </w:rPr>
        <w:t xml:space="preserve"> (греч. axios ценный + ... логия) – философско-культурологическое уче</w:t>
        <w:softHyphen/>
        <w:t>ние об оценочной деятельности, способах оценки явлений культуры и выработки ценностных ориентаций и связанных с этим отношений между людь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мпир</w:t>
      </w:r>
      <w:r>
        <w:rPr>
          <w:sz w:val="28"/>
          <w:szCs w:val="28"/>
        </w:rPr>
        <w:t xml:space="preserve"> (от франц. - императорский) – художественный стиль, созданный во Франции в начале XIX в. Распространился и в других странах. Был ориентирован на римскую античность и стал искусством эпохи Наполеона. Массивные, подчеркнуто монументальные формы и богаты декор, опиравшиеся на художественное наследие античности, служили воплощению идей государственного могущества и военной сил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гликанство </w:t>
      </w:r>
      <w:r>
        <w:rPr>
          <w:sz w:val="28"/>
          <w:szCs w:val="28"/>
        </w:rPr>
        <w:t>– одно из направлений в протестантизме. Англиканская церковь является официальной религией Великобритан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нимизм</w:t>
      </w:r>
      <w:r>
        <w:rPr>
          <w:sz w:val="28"/>
          <w:szCs w:val="28"/>
        </w:rPr>
        <w:t xml:space="preserve"> (от лат. - душа, дух) – одна из форм первобытной религиозности (наряду с магией, фетишизмом, тотемизмом). Анимизм предполагает: 1) веру, что души отдельных людей продолжают существовать после смерти; 2) одухотворенность сил и явлений природы. Анимизм в его полном развитии включает верования в управляющие миром божества и подчиненных им духов, в душу и в загробную жизнь; в культовой практике анимизм предполагал поклонение духам и богам, чтобы умилостивить и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нтичность</w:t>
      </w:r>
      <w:r>
        <w:rPr>
          <w:sz w:val="28"/>
          <w:szCs w:val="28"/>
        </w:rPr>
        <w:t xml:space="preserve"> (лат. antiquus – древний) – в широком смысле слова равнозначно «древности», в узком - греко-римская древность, история и культура Древней Греции и Древнего Рима IX в. до н. э. - V в. н. э.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нтропогенез</w:t>
      </w:r>
      <w:r>
        <w:rPr>
          <w:sz w:val="28"/>
          <w:szCs w:val="28"/>
        </w:rPr>
        <w:t xml:space="preserve"> (от греч. - человек и возникновение) – 1) процесс эволюционно-исторического формирования человека; 2) раздел антропологии – учение о проис</w:t>
        <w:softHyphen/>
        <w:t>хождении челове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ртефакт</w:t>
      </w:r>
      <w:r>
        <w:rPr>
          <w:sz w:val="28"/>
          <w:szCs w:val="28"/>
        </w:rPr>
        <w:t xml:space="preserve"> (от лат. - искусственно сделанный) – предмет искусственного происхожд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рхеология </w:t>
      </w:r>
      <w:r>
        <w:rPr>
          <w:sz w:val="28"/>
          <w:szCs w:val="28"/>
        </w:rPr>
        <w:t>(от гр. archaios – древний + ... логия) – наука, изучающая историческое прошлое человеческого общества по памятникам материальной культуры (орудиям труда, утвари, оружию, жилищам, поселениям, местам погребений), находимым главным образом при раскопк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зилика</w:t>
      </w:r>
      <w:r>
        <w:rPr>
          <w:sz w:val="28"/>
          <w:szCs w:val="28"/>
        </w:rPr>
        <w:t xml:space="preserve"> (от греч. - царский дом) – прямоугольное в плане здание, разделенное колоннами или столбами на ряд продольных галерей (нефов). В античную эпоху базилика - административное здание. В Средние века - это основной тип христианского храм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арельеф </w:t>
      </w:r>
      <w:r>
        <w:rPr>
          <w:sz w:val="28"/>
          <w:szCs w:val="28"/>
        </w:rPr>
        <w:t>– один из видов рельефа. Фигуры в нем выступают над плоскостью меньше чем наполовину своей толщины, в отличие от горельефа, где рельефное изображение возвышается над плоскостью больше, чем на половину своего объем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рокко</w:t>
      </w:r>
      <w:r>
        <w:rPr>
          <w:sz w:val="28"/>
          <w:szCs w:val="28"/>
        </w:rPr>
        <w:t xml:space="preserve"> (итал. - вычурный) – стиль в европейском искусстве, пришедший в конце XVI в. в эпоху позднего Возрождения и развивавшийся до середины XVII в. Отличался декоративной пышностью, вычурностью и живописность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ухауз (Bauhaus)</w:t>
      </w:r>
      <w:r>
        <w:rPr>
          <w:sz w:val="28"/>
          <w:szCs w:val="28"/>
        </w:rPr>
        <w:t xml:space="preserve"> – высшая школа строительства и художественного конструиро</w:t>
        <w:softHyphen/>
        <w:t>вания, основанная в 1919 году в Веймаре (Германия), в 1925 переведена в Дессау, в 1933 упразднена фашистами. Руководители (В. Гропиус, X. Мейер, Л Мис ван дер Роэ) разраба</w:t>
        <w:softHyphen/>
        <w:t>тывали эстетику функционализма, принципы современного формообразования в архитектуре и дизайне, формирования материально-бытовой среды средствами пластических искусст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рахманизм </w:t>
      </w:r>
      <w:r>
        <w:rPr>
          <w:sz w:val="28"/>
          <w:szCs w:val="28"/>
        </w:rPr>
        <w:t>– 2-я стадия (I тыс. до н. э.) формирования индийской религии - индуизма, развившаяся в результате приспособления к ведической религии индоарийских племен местных культов индийского автохтонного (греч. местный, коренной) насе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уддизм </w:t>
      </w:r>
      <w:r>
        <w:rPr>
          <w:sz w:val="28"/>
          <w:szCs w:val="28"/>
        </w:rPr>
        <w:t>– одна из мировых религий, возник в VI - V вв. до н. э. в древней Индии. Распространен в Индии, Юго-Восточной и Центральной Азии, отчасти в Средней Азии и Сибири; ассимилировал элементы брахманизма, даосизма, в Индии к XII в. растворился в индуизме, повлияв на нег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би</w:t>
      </w:r>
      <w:r>
        <w:rPr>
          <w:sz w:val="28"/>
          <w:szCs w:val="28"/>
        </w:rPr>
        <w:t xml:space="preserve"> – в Японии эстетический и моральный принцип наслаждения спокойной и неспешной жизнью, свободной от мирских забот. Его возникновение связано со средневековой отшельнической традицией; означает простую и чистую красоту и ясное, созерцательное состояние дух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траж</w:t>
      </w:r>
      <w:r>
        <w:rPr>
          <w:sz w:val="28"/>
          <w:szCs w:val="28"/>
        </w:rPr>
        <w:t xml:space="preserve"> (франц. стекло) – композиция из разноцветных или украшенных живописью стекол, других пропускающих свет материалов. Искусство витража получило особое развитие в Средневековье: витражами славятся почти все готические собор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зрождение</w:t>
      </w:r>
      <w:r>
        <w:rPr>
          <w:sz w:val="28"/>
          <w:szCs w:val="28"/>
        </w:rPr>
        <w:t xml:space="preserve"> – эпоха в истории и культуре XIV - XVI вв. в Италии, с конца XV до начала XVII в. - в других странах Западной Европ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эньянь</w:t>
      </w:r>
      <w:r>
        <w:rPr>
          <w:sz w:val="28"/>
          <w:szCs w:val="28"/>
        </w:rPr>
        <w:t xml:space="preserve"> – классический литературный китайский язык, сильно отличающийся от разговорного байху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армонизация </w:t>
      </w:r>
      <w:r>
        <w:rPr>
          <w:sz w:val="28"/>
          <w:szCs w:val="28"/>
        </w:rPr>
        <w:t>– понятие, раскрывающее характер взаимосвязей процессов и явлений в мире, определяющее отношения сбалансированности, подвижного равновесия в природе, социуме, во внутреннем мире человека, в культур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армония</w:t>
      </w:r>
      <w:r>
        <w:rPr>
          <w:sz w:val="28"/>
          <w:szCs w:val="28"/>
        </w:rPr>
        <w:t xml:space="preserve"> – эстетическая категория, выражающая связь, стройность, соразмерность частей в систем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едонизм</w:t>
      </w:r>
      <w:r>
        <w:rPr>
          <w:sz w:val="28"/>
          <w:szCs w:val="28"/>
        </w:rPr>
        <w:t xml:space="preserve"> (греч. - наслаждение) – этическое учение, признающее целью жизни и высшим благом наслаждение, злом - то, что влечет за собой страда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еноцид </w:t>
      </w:r>
      <w:r>
        <w:rPr>
          <w:sz w:val="28"/>
          <w:szCs w:val="28"/>
        </w:rPr>
        <w:t>– вид международных преступлений, заключающийся в физическом истреблении целых групп населения по расовым, национальным, этническим или религиозным принципам. В сфере национально-культурной геноцидом следует считать уничтожение языка, религии или культуры, какой либо расовой или религиозной группы, уничтожение музеев, библиотек, исторических памятник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ерменевтика</w:t>
      </w:r>
      <w:r>
        <w:rPr>
          <w:sz w:val="28"/>
          <w:szCs w:val="28"/>
        </w:rPr>
        <w:t xml:space="preserve"> – учение о понимании, искусство объяснения, перевода. От имени Гермеса - в греческой мифологии посредника между богами и людь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сударство</w:t>
      </w:r>
      <w:r>
        <w:rPr>
          <w:sz w:val="28"/>
          <w:szCs w:val="28"/>
        </w:rPr>
        <w:t xml:space="preserve"> – политологическое понятие, обозначающее основную систему форм, средств и органов по управлению обществом, его общественно-культурными процесс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тика</w:t>
      </w:r>
      <w:r>
        <w:rPr>
          <w:sz w:val="28"/>
          <w:szCs w:val="28"/>
        </w:rPr>
        <w:t xml:space="preserve"> (фр. gothique – от названия германского племени готов) – художественный стиль, преимущественно архитектурный, зародившийся в XII в. во Франции и в позднем средневековье распространившийся по всей Западной Европе; готическое зодчество характе</w:t>
        <w:softHyphen/>
        <w:t>ризуется стрельчатыми сводами на ребрах (нервюрах), обилием каменной резьбы и скульп</w:t>
        <w:softHyphen/>
        <w:t>турных украшений, применением витражей, а также подчиненностью архитектурных форм вертикальному ритм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равюра</w:t>
      </w:r>
      <w:r>
        <w:rPr>
          <w:sz w:val="28"/>
          <w:szCs w:val="28"/>
        </w:rPr>
        <w:t xml:space="preserve"> (от франц. - вырезать) – произведение графического искусства, выполненное посредством печатанья с доски. Делится в основном на станковую и книжну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манизм</w:t>
      </w:r>
      <w:r>
        <w:rPr>
          <w:sz w:val="28"/>
          <w:szCs w:val="28"/>
        </w:rPr>
        <w:t xml:space="preserve"> (от лат. - человечный) – признание ценности человека как личности, его права на свободное развитие и проявление своих способностей, утверждение блага человека как критерия оценки общественных отношений. Гуманизм эпохи Возрождения - движение, противостоящее схоластике и духовному господству церкви, феодальному закрепощению лич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осизм</w:t>
      </w:r>
      <w:r>
        <w:rPr>
          <w:sz w:val="28"/>
          <w:szCs w:val="28"/>
        </w:rPr>
        <w:t xml:space="preserve"> – одна из основных религиозно-философских школ. Как религиозная система возник в Китае в VI V вв. до н. э. на основе верований шаманского характера. Основные черты - примитивная диалектика, натурализм, элементы религиозной мистики. Основоположник - Лао цз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кадентство</w:t>
      </w:r>
      <w:r>
        <w:rPr>
          <w:sz w:val="28"/>
          <w:szCs w:val="28"/>
        </w:rPr>
        <w:t xml:space="preserve"> (фр. decadence, от лат. decadentia - упадок) – иначе декаданс – общее наименование кризисных, упадочных явлений в искусстве конца XIX- начала XX в., отме</w:t>
        <w:softHyphen/>
        <w:t>ченных индивидуалистическим пессимизмом, неприятием жизни, эстетизацией небыт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иаспора</w:t>
      </w:r>
      <w:r>
        <w:rPr>
          <w:sz w:val="28"/>
          <w:szCs w:val="28"/>
        </w:rPr>
        <w:t xml:space="preserve"> (от греч. - рассеяние) – религиозные и этнические группы, живущие в новой местности среди преобладающего коренного насе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изайн</w:t>
      </w:r>
      <w:r>
        <w:rPr>
          <w:sz w:val="28"/>
          <w:szCs w:val="28"/>
        </w:rPr>
        <w:t xml:space="preserve"> (от англ. - проект, рисунок, чертеж) – означает разные виды художественной деятельности, включая художественное проектирование в интерьере, по оформлению предметов быта, технических изделий, рекламы, одежды и т.п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уховная культура</w:t>
      </w:r>
      <w:r>
        <w:rPr>
          <w:sz w:val="28"/>
          <w:szCs w:val="28"/>
        </w:rPr>
        <w:t xml:space="preserve"> – род культуры, многослойное образование, включающее в себя познавательную и интеллектуальную культуру, философскую, нравственную, художественную, правовую, педагогическую, религиозну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вангелие</w:t>
      </w:r>
      <w:r>
        <w:rPr>
          <w:sz w:val="28"/>
          <w:szCs w:val="28"/>
        </w:rPr>
        <w:t xml:space="preserve"> (от греч. - благая весть) – литературное произведение, повествующее о жизни и проповеди Иисуса Христа; из многочисленных евангелий канонизированы четыре, вошедшие в Новый Завет, как первые четыре книг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он культурологический</w:t>
      </w:r>
      <w:r>
        <w:rPr>
          <w:sz w:val="28"/>
          <w:szCs w:val="28"/>
        </w:rPr>
        <w:t xml:space="preserve"> – теоретическое выражение связи (отношения) меж</w:t>
        <w:softHyphen/>
        <w:t>ду явлениями, процессами, которая является объективной существенной, всеобщей, необхо</w:t>
        <w:softHyphen/>
        <w:t>димой для обеспечения внутреннего единства, устойчивости и последовательности развития культуры в целом или ее отдельных составляющи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падничество</w:t>
      </w:r>
      <w:r>
        <w:rPr>
          <w:sz w:val="28"/>
          <w:szCs w:val="28"/>
        </w:rPr>
        <w:t xml:space="preserve"> – направление в русской общественной мысли ХIХ в., противостоящее славянофильству. Западники считали, что будущее России связано с усвоением исторических и культурных достижений стран Западной Европ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дальго</w:t>
      </w:r>
      <w:r>
        <w:rPr>
          <w:sz w:val="28"/>
          <w:szCs w:val="28"/>
        </w:rPr>
        <w:t xml:space="preserve"> – рыцарь в средневековой Испании (с конца XII в.), в дальнейшем - испанский дворяни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деология</w:t>
      </w:r>
      <w:r>
        <w:rPr>
          <w:sz w:val="28"/>
          <w:szCs w:val="28"/>
        </w:rPr>
        <w:t xml:space="preserve"> – система идей, представлений, понятий, имеющая общественную значимость и выраженная в различных формах общественного сознания (в политике, морали, науке, искусстве, религи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дивидуализация</w:t>
      </w:r>
      <w:r>
        <w:rPr>
          <w:sz w:val="28"/>
          <w:szCs w:val="28"/>
        </w:rPr>
        <w:t xml:space="preserve"> – оборотная сторона социализации, социально-культурный процесс накопления личностью особенного, уникального опыта, рост ее масштаба, творче</w:t>
        <w:softHyphen/>
        <w:t>ского потенциала, универсальности, самостоятельности свободы и ответственности. Мерой индивидуализации является личный вклад в культур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ндульгенция </w:t>
      </w:r>
      <w:r>
        <w:rPr>
          <w:sz w:val="28"/>
          <w:szCs w:val="28"/>
        </w:rPr>
        <w:t>(лат. indulgentia - милость) – в католической церкви полное или частичное отпущение грехов, а также свидетельство об этом. Широкая торговля индульгенциями с ХII-ХIII вв. явилась средством обогащения духовен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квизиция</w:t>
      </w:r>
      <w:r>
        <w:rPr>
          <w:sz w:val="28"/>
          <w:szCs w:val="28"/>
        </w:rPr>
        <w:t xml:space="preserve"> (лат. inquisitio - розыск) – в католической церкви ХIII-ХIХ вв. судебно-полицейское учреждение для борьбы с ересями. В ХVI-ХVII вв. одно из орудий Контрреформ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нкультурация </w:t>
      </w:r>
      <w:r>
        <w:rPr>
          <w:sz w:val="28"/>
          <w:szCs w:val="28"/>
        </w:rPr>
        <w:t>– процесс освоения членами определённого культурного сообщества основных черт и содержания культуры данного типа, ментальных и ценностных образцов, стереотипов мыш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лам</w:t>
      </w:r>
      <w:r>
        <w:rPr>
          <w:sz w:val="28"/>
          <w:szCs w:val="28"/>
        </w:rPr>
        <w:t xml:space="preserve"> (араб. - предание себя богу) или мусульманство – одна из мировых религий. Возник в VII в. н. э. и распространился в странах Азии и Африки. Основатель - пророк Мухаммед. Источник вероучения - Коран- «слово божие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удаизм </w:t>
      </w:r>
      <w:r>
        <w:rPr>
          <w:sz w:val="28"/>
          <w:szCs w:val="28"/>
        </w:rPr>
        <w:t>– религия, распространенная преимущественно среди евреев; воз</w:t>
        <w:softHyphen/>
        <w:t>никла в конце 2-го тысячелетия до н. э.; является монотеистической с культом бога Яхве; иудаизм – государственная религия Израил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буки</w:t>
      </w:r>
      <w:r>
        <w:rPr>
          <w:sz w:val="28"/>
          <w:szCs w:val="28"/>
        </w:rPr>
        <w:t xml:space="preserve"> – классический японский театр, возникший в период Эдо, становление его связано с формированием городской культуры в XVI - XVIII век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львинизм</w:t>
      </w:r>
      <w:r>
        <w:rPr>
          <w:sz w:val="28"/>
          <w:szCs w:val="28"/>
        </w:rPr>
        <w:t xml:space="preserve"> – одно из протестантских вероучений, основателем которого был Ж. Кальвин (1509-1564 гг.); возникло в Швейцарии в XVI в. в ходе Реформ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рнавал</w:t>
      </w:r>
      <w:r>
        <w:rPr>
          <w:sz w:val="28"/>
          <w:szCs w:val="28"/>
        </w:rPr>
        <w:t xml:space="preserve"> (фр. carnaval, от ит. carnevale) – народный праздник под открытым не</w:t>
        <w:softHyphen/>
        <w:t>бом, сопровождающийся уличными шествиями, танцами, маскарадами, театрализованными играми и т. д.; первоначально карнавалы проводились в Итал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тегория</w:t>
      </w:r>
      <w:r>
        <w:rPr>
          <w:sz w:val="28"/>
          <w:szCs w:val="28"/>
        </w:rPr>
        <w:t xml:space="preserve"> (гр. kategoria) – понятие, отражающее наиболее существенные свойства и отношения предметов, явлений объективного мира в целом (материя, время, про</w:t>
        <w:softHyphen/>
        <w:t>странство, движение, причинность, качество, количество и т. д. – категории философии) или его частей, изучаемых отдельными науками (материальное, духовная культура, социальное исследование, ценность, традиции и т. д. – категории культурологи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толицизм</w:t>
      </w:r>
      <w:r>
        <w:rPr>
          <w:sz w:val="28"/>
          <w:szCs w:val="28"/>
        </w:rPr>
        <w:t xml:space="preserve"> (от гр. katholikos - всеобщий, вселенский) – одно из основных на</w:t>
        <w:softHyphen/>
        <w:t>правлений в христианстве (наряду с православием и протестантизмом), оформившееся в ре</w:t>
        <w:softHyphen/>
        <w:t>зультате раскола христианских церквей в XI 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ич</w:t>
      </w:r>
      <w:r>
        <w:rPr>
          <w:sz w:val="28"/>
          <w:szCs w:val="28"/>
        </w:rPr>
        <w:t xml:space="preserve"> (англ. kitchen - кухня) – специфическое явление, относящееся к нижним пластам массовой культуры; синоним псевдоискусства, лишённого художественно-эстетической цен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культура</w:t>
      </w:r>
      <w:r>
        <w:rPr>
          <w:sz w:val="28"/>
          <w:szCs w:val="28"/>
        </w:rPr>
        <w:t xml:space="preserve"> – направление развития современной культуры, противостоящей сложившейся духовной атмосфере индустриального общества. Контркультура получила распространение в молодёжной среде стран Запада в 60-70 гг. XX века. Характерные черты: отказ от сложившихся социальных ценностей, моральных норм и идеалов, стереотипов массовой культуры, культ бессознательного проявления природных страстей, мисти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формизм</w:t>
      </w:r>
      <w:r>
        <w:rPr>
          <w:sz w:val="28"/>
          <w:szCs w:val="28"/>
        </w:rPr>
        <w:t xml:space="preserve"> (от позднелат. conformis - подобный, сходный) – приспособленче</w:t>
        <w:softHyphen/>
        <w:t>ство, пассивное принятие существующего порядка, господствующих мнений и т. п.; отсут</w:t>
        <w:softHyphen/>
        <w:t>ствие собственной позиции, некритическое следование общим мнениям, тенденциям, автори</w:t>
        <w:softHyphen/>
        <w:t>тет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фуцианство</w:t>
      </w:r>
      <w:r>
        <w:rPr>
          <w:sz w:val="28"/>
          <w:szCs w:val="28"/>
        </w:rPr>
        <w:t xml:space="preserve"> – философско-этическая система, разработанная в V в. до н. э. древнекитайским мыслителем Конфуцием (Кун-цзы); одна из китайских религий, отстаи</w:t>
        <w:softHyphen/>
        <w:t>вающая незыблемость установленных небом общественных порядков, социального нера</w:t>
        <w:softHyphen/>
        <w:t>венства; строго требует выполнения обрядов, почитания предков, совершения жертвоприно</w:t>
        <w:softHyphen/>
        <w:t>ше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ран</w:t>
      </w:r>
      <w:r>
        <w:rPr>
          <w:sz w:val="28"/>
          <w:szCs w:val="28"/>
        </w:rPr>
        <w:t xml:space="preserve"> (ар.) – главная священная книга мусульман, сборник религиозно-догматических, мифологических и правовых текс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смополитизм</w:t>
      </w:r>
      <w:r>
        <w:rPr>
          <w:sz w:val="28"/>
          <w:szCs w:val="28"/>
        </w:rPr>
        <w:t xml:space="preserve"> - идеология мирового гражданств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емль</w:t>
      </w:r>
      <w:r>
        <w:rPr>
          <w:sz w:val="28"/>
          <w:szCs w:val="28"/>
        </w:rPr>
        <w:t xml:space="preserve"> (до XIV в. детинец) – центральная часть древнерусских городов, обнесен</w:t>
        <w:softHyphen/>
        <w:t>ная крепостными стенами с башнями; комплекс оборонительных, дворцовых и церковных сооружений. Кремль располагался на высоких местах, обычно на берегу реки или озера и был ядром города, определял его силуэт и планировку. Кремли сохранились в Новгороде, Пскове, Туле, Нижнем Новгороде, Смоленске, Москве и других город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ультура рыцарская (куртуазная)</w:t>
      </w:r>
      <w:r>
        <w:rPr>
          <w:sz w:val="28"/>
          <w:szCs w:val="28"/>
        </w:rPr>
        <w:t xml:space="preserve"> – в ее основе лежит представление о служе</w:t>
        <w:softHyphen/>
        <w:t>нии прекрасной даме, которая занимала в жизни рыцаря ничуть не менее существенное мес</w:t>
        <w:softHyphen/>
        <w:t>то, чем его покровитель – сюзерен. Именно прекрасной даме посвящали рыцари не только свои подвиги, но и свое художественное творчеств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ультурная революция</w:t>
      </w:r>
      <w:r>
        <w:rPr>
          <w:sz w:val="28"/>
          <w:szCs w:val="28"/>
        </w:rPr>
        <w:t xml:space="preserve"> – коренной переворот в общественных отношениях, обеспечивающих скачок в деле воспроизводства сущностных сил человека, в развитии науки, образования, искусства и т. д. (неолитическая революция, изобретение письменности, книго</w:t>
        <w:softHyphen/>
        <w:t>печатания, урбанизация, электронизация, кибернетизация и т. д.) и, связанные с ними преоб</w:t>
        <w:softHyphen/>
        <w:t>разования форм межиндивидуального общения и бы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амаизм</w:t>
      </w:r>
      <w:r>
        <w:rPr>
          <w:sz w:val="28"/>
          <w:szCs w:val="28"/>
        </w:rPr>
        <w:t xml:space="preserve"> – тибето-монгольская форма буддизм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ютеранство</w:t>
      </w:r>
      <w:r>
        <w:rPr>
          <w:sz w:val="28"/>
          <w:szCs w:val="28"/>
        </w:rPr>
        <w:t xml:space="preserve"> – одно из протестантских вероучений, основателем которого был М. Лютер (1483-1546 гг.); возникло в Германии в XVI в. в ходе Реформации; распространено в Германии, скандинавских и прибалтийских странах, СШ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гия</w:t>
      </w:r>
      <w:r>
        <w:rPr>
          <w:sz w:val="28"/>
          <w:szCs w:val="28"/>
        </w:rPr>
        <w:t xml:space="preserve"> (от греч. - колдовство) – чародейство, волшебство, колдовство. Вера в возможность воздействовать на окружающее с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ссовая культура</w:t>
      </w:r>
      <w:r>
        <w:rPr>
          <w:sz w:val="28"/>
          <w:szCs w:val="28"/>
        </w:rPr>
        <w:t xml:space="preserve"> – обобщенная характеристика господ</w:t>
        <w:softHyphen/>
        <w:t>ствующего в современном капиталистическом обществе типа культуры, превращенной в индустри</w:t>
        <w:softHyphen/>
        <w:t>ально-коммерческую форму производства и распространения с помощью средств массовой коммуникации стандартизированных духовных благ. Основные черты – примитивизм изоб</w:t>
        <w:softHyphen/>
        <w:t>ражения человеческих отношений, сведение социальных конфликтов к столкновениям «хороших» и «плохих» людей, развлекательность, сентиментальность, натуралистическое смакование насилия, секса, разжигание национальных и расовых предрассудков, культ успеха, потребительства, насаждение конформизма, товарная направленность, мощный арсенал средств воздействия (психологического и идеологического) на общественное созна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ьная культура</w:t>
      </w:r>
      <w:r>
        <w:rPr>
          <w:sz w:val="28"/>
          <w:szCs w:val="28"/>
        </w:rPr>
        <w:t xml:space="preserve"> – вид культуры, это культура труда и материального производства, быта, культура топоса (т.е. места жительства) челове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риархат</w:t>
      </w:r>
      <w:r>
        <w:rPr>
          <w:sz w:val="28"/>
          <w:szCs w:val="28"/>
        </w:rPr>
        <w:t xml:space="preserve"> (лат. mater (matris) - мать + гр. arche - власть) – предшествующая патриархату эпоха в развитии первобытнообщинного строя, характеризующаяся матрилинейным родом, руководящей ролью женщины в семье, хозяйственной и общественной жиз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нталитет</w:t>
      </w:r>
      <w:r>
        <w:rPr>
          <w:sz w:val="28"/>
          <w:szCs w:val="28"/>
        </w:rPr>
        <w:t xml:space="preserve"> – конкретная индивидуальность человека, его характер, психический склад, темперамент. Применим и к характеристике какой-либо нации, государ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ировоззрение </w:t>
      </w:r>
      <w:r>
        <w:rPr>
          <w:sz w:val="28"/>
          <w:szCs w:val="28"/>
        </w:rPr>
        <w:t>– комплекс представлений человека о себе и о мире, единство зна</w:t>
        <w:softHyphen/>
        <w:t>ния, оценки и жизненной позиции, совокупность его нравственных, фило</w:t>
        <w:softHyphen/>
        <w:t>софских, политических и иных ценностных представлений, реализующихся в делах и поступ</w:t>
        <w:softHyphen/>
        <w:t>ках человека. Высшей формой мировоззрения является научная философия, которая способ</w:t>
        <w:softHyphen/>
        <w:t>ствует формированию творческого мышления и открывает самый короткий и правильный путь к овладению богатством духовной культур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дели времени</w:t>
      </w:r>
      <w:r>
        <w:rPr>
          <w:sz w:val="28"/>
          <w:szCs w:val="28"/>
        </w:rPr>
        <w:t xml:space="preserve"> – концепции, теории, объясняющие сущность времени. Разновидности: 1) циклическая (вечное круговое движение, прототип – индуистские представления о «космических эрах» длиной в 4320 лет); 2) однонаправленное и невозобновляемое время, линейное (иудео-христианское представление о времени как о пути от сотворения человека до вечного счастья на небесах после спасения); 3) спиральное время (диалектическая модель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нашество</w:t>
      </w:r>
      <w:r>
        <w:rPr>
          <w:sz w:val="28"/>
          <w:szCs w:val="28"/>
        </w:rPr>
        <w:t xml:space="preserve"> – религиозная группа, члены которой берут на себя обязательства: «уход из мира», отказ от имущества, воздержание (безбрачие), прикрепление к монастырю, следование его уставу. Зародилось в буддизме в середине I тыс. до н. э., в III-V в. появилось в христианстве (у протестантов отсутствует). Прообразом христианских монастырей были кумранские общины, существовавшие вдали от люд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раль</w:t>
      </w:r>
      <w:r>
        <w:rPr>
          <w:sz w:val="28"/>
          <w:szCs w:val="28"/>
        </w:rPr>
        <w:t xml:space="preserve"> (лат. moralis - нравственный) – нравственность, один из способов регулирования жизни человека в обществе (его поведения и сознания), предмет изучения для эти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турализм </w:t>
      </w:r>
      <w:r>
        <w:rPr>
          <w:sz w:val="28"/>
          <w:szCs w:val="28"/>
        </w:rPr>
        <w:t>(от лат. - природа) – направление в искусстве, сложившееся в XIX веке, стремившееся к точному и бесстрастному воспроизведению реальности, уподобляясь позитивному зна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ционализм</w:t>
      </w:r>
      <w:r>
        <w:rPr>
          <w:sz w:val="28"/>
          <w:szCs w:val="28"/>
        </w:rPr>
        <w:t xml:space="preserve"> – идеология, возвеличивающая и противопоставляющая свою нацию всем другим. Характерна идея национального превосходства и исключительности. Предполагает унижение и уничтожение других нац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ряд</w:t>
      </w:r>
      <w:r>
        <w:rPr>
          <w:sz w:val="28"/>
          <w:szCs w:val="28"/>
        </w:rPr>
        <w:t xml:space="preserve"> – традиционные действия, сопровождающие важные моменты жизни и производственной деятельности человеческого коллектива. Обряды, связанные с рождением, свадьбой, смертью, называемые семейными; сельскохозяйственные и другие обряды – кален</w:t>
        <w:softHyphen/>
        <w:t>дарны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кт </w:t>
      </w:r>
      <w:r>
        <w:rPr>
          <w:sz w:val="28"/>
          <w:szCs w:val="28"/>
        </w:rPr>
        <w:t>(от лат. objectum - предмет) – 1) существующий вне нас и независимо от нашего сознания внешний мир, являющийся предпосылкой жизнедеятельности субъекта (человека); 2) то, на что направлена деятельность человека; 3) в культуре объектом воздей</w:t>
        <w:softHyphen/>
        <w:t>ствия выступает сам челове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ктивация </w:t>
      </w:r>
      <w:r>
        <w:rPr>
          <w:sz w:val="28"/>
          <w:szCs w:val="28"/>
        </w:rPr>
        <w:t>– воплощение, выражение чего-либо субъективного в объектах доступных восприятию и практическому использованию. То, что существовало в форме цели, стало продуктом целесообразной дея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чуждение</w:t>
      </w:r>
      <w:r>
        <w:rPr>
          <w:sz w:val="28"/>
          <w:szCs w:val="28"/>
        </w:rPr>
        <w:t xml:space="preserve"> – процесс превращения различных форм человеческой деятельности и ее результатов в самостоятельную силу, господствующую над ним и враждебную ему; вы</w:t>
        <w:softHyphen/>
        <w:t>ражение бессилия человека перед такими силами как рынок, государство, частная собствен</w:t>
        <w:softHyphen/>
        <w:t>ность и др. В философской мысли XX в. отчуждение в основном связывается с процессами дегуманизации современного общества, ведущими к «обесчеловечению» лич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алаццо </w:t>
      </w:r>
      <w:r>
        <w:rPr>
          <w:sz w:val="28"/>
          <w:szCs w:val="28"/>
        </w:rPr>
        <w:t>(итал.) – дворец, особня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емя</w:t>
      </w:r>
      <w:r>
        <w:rPr>
          <w:sz w:val="28"/>
          <w:szCs w:val="28"/>
        </w:rPr>
        <w:t xml:space="preserve"> – тип этнической общности и социальной организации эпохи первобытно</w:t>
        <w:softHyphen/>
        <w:t>общинного строя. Характерны: кровнородственная связь между его членами, деление на ро</w:t>
        <w:softHyphen/>
        <w:t>ды и фратрии, общность территорий, некоторых элементов хозяйства, самосознания и само</w:t>
        <w:softHyphen/>
        <w:t>названия, обычаев и культов, для позднего этапа – самоуправление, состоящее из племенного совета, военных и гражданских вождей. Образование союзов племен, завоевания и переселе</w:t>
        <w:softHyphen/>
        <w:t>ния вели к смешению племен и возникновению более крупных общностей – народностей. Пе</w:t>
        <w:softHyphen/>
        <w:t>режитки племенных организаций сохраняются у некоторых народов и в классовом обществ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индустриальное общество</w:t>
      </w:r>
      <w:r>
        <w:rPr>
          <w:sz w:val="28"/>
          <w:szCs w:val="28"/>
        </w:rPr>
        <w:t xml:space="preserve"> – термин, используемый в современных социологических концепциях, исследующих будущее человеческого общества (Д. Белл, Г. Кан, З. Бжезинский, А. Тулен и др.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модернизм</w:t>
      </w:r>
      <w:r>
        <w:rPr>
          <w:sz w:val="28"/>
          <w:szCs w:val="28"/>
        </w:rPr>
        <w:t xml:space="preserve"> – характеристика современной культуры, связанная с фунда</w:t>
        <w:softHyphen/>
        <w:t>ментальными сдвигами в формах мышления и в направлении исследовательских интересов. Постмодернизму присуща критика проекта Просвещения, рациональности, разум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славие</w:t>
      </w:r>
      <w:r>
        <w:rPr>
          <w:sz w:val="28"/>
          <w:szCs w:val="28"/>
        </w:rPr>
        <w:t xml:space="preserve"> – одно из трех основных (наряду с католицизмом и протестантиз</w:t>
        <w:softHyphen/>
        <w:t>мом) христианских направлений. Раскол христианской церкви на западно-католическую и восточно-православную имел своей отдаленной исторической предпосылкой раскол Римской империи на Западную (Рим) и Восточную (Византия), происшедший еще в конце IV в. Окон</w:t>
        <w:softHyphen/>
        <w:t>чательно этот раскол оформился в середине XI в. Богословские, идеологические основы пра</w:t>
        <w:softHyphen/>
        <w:t>вославия складывались в VIII-XI вв. В отличие от католицизма православие обращено не к индивиду, а к «собору», т. е. к сверхличной всеобщности церкви. Истина в православном учении дается человеку как «благодать», она переживается не столько разумом, сколько «сердцем». Истоки христианско-православной философии в России восходят к XV 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гматизм</w:t>
      </w:r>
      <w:r>
        <w:rPr>
          <w:sz w:val="28"/>
          <w:szCs w:val="28"/>
        </w:rPr>
        <w:t xml:space="preserve"> (гр. pragma - дело, действие) – разновидность западной культуры, основанная на субъективно идеалистических взглядах, согласно которым все, что приносит на практике выгоду, то и есть истинно человеческое существова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здник </w:t>
      </w:r>
      <w:r>
        <w:rPr>
          <w:sz w:val="28"/>
          <w:szCs w:val="28"/>
        </w:rPr>
        <w:t>– общественные события торжественного характера, выделенное из по</w:t>
        <w:softHyphen/>
        <w:t>вседневности и проводимое в свободное от работы время. Возникли в глубокой древности и были частью культа главнейших богов. Большинство праздников было приурочено к опре</w:t>
        <w:softHyphen/>
        <w:t>деленным датам, а некоторые назначались по мере надобности. Праздники часто сопро</w:t>
        <w:softHyphen/>
        <w:t>вождались жертвоприношениями, торжественными процессиями и театральными представ</w:t>
        <w:softHyphen/>
        <w:t>лениями. Выделяют праздники религиозные и государственны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тестантизм</w:t>
      </w:r>
      <w:r>
        <w:rPr>
          <w:sz w:val="28"/>
          <w:szCs w:val="28"/>
        </w:rPr>
        <w:t xml:space="preserve"> (от лат. protestans (protestantis) - возражающий, несогласный) – одно из основных направлений в христианстве, возникшее в ходе Реформации XVI в. как протест против римско-католической церкви; объединяет множество самостоятельных тече</w:t>
        <w:softHyphen/>
        <w:t>ний, церквей и сект (лютеранство, кальвинизм, англиканство, баптизм, адвентизм, методизм и др.); протестантизм распространен главным образом в США, Великобритании, скандинав</w:t>
        <w:softHyphen/>
        <w:t>ских странах, Швейцарии, Канаде, в странах Прибалти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сихоанализ</w:t>
      </w:r>
      <w:r>
        <w:rPr>
          <w:sz w:val="28"/>
          <w:szCs w:val="28"/>
        </w:rPr>
        <w:t xml:space="preserve"> (от гр. psyche - душа + гр. analysis - разложение, расщепление) – разработанный 3. Фрейдом в конце XIX – начале XX в. метод лечения психических заболева</w:t>
        <w:softHyphen/>
        <w:t>ний, а также комплекс гипотез и теорий, объясняющих роль бессознательного в жизни чело</w:t>
        <w:softHyphen/>
        <w:t>века и развитии человече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уританство</w:t>
      </w:r>
      <w:r>
        <w:rPr>
          <w:sz w:val="28"/>
          <w:szCs w:val="28"/>
        </w:rPr>
        <w:t xml:space="preserve"> (англ. puritan, от лат. purus - чистый) – образ жизни, для которого характерны крайняя строгость нравов, аскетическое ограничение потребностей, протест про</w:t>
        <w:softHyphen/>
        <w:t>тив какой бы то ни было роскоши и удобств, патриархальное отношение к вопросам семьи и бра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еление церквей (схизма)</w:t>
      </w:r>
      <w:r>
        <w:rPr>
          <w:sz w:val="28"/>
          <w:szCs w:val="28"/>
        </w:rPr>
        <w:t xml:space="preserve"> – разделение христианской церкви на католическую и православную. Основная причина - борьба в христианской церкви за верховенство между римскими папми и константинопольскими патриархами. Разделению церквей способствовали различия между западными и восточными церквами (явственные с VII века) в догматике, организации, обрядах. Традиционно датируется 1054 годом. Завершилось после завоевания Константинополя крестоносцами в 1204 год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сизм </w:t>
      </w:r>
      <w:r>
        <w:rPr>
          <w:sz w:val="28"/>
          <w:szCs w:val="28"/>
        </w:rPr>
        <w:t>– основанная на принципиальном различии рас идеология и политика, опирающаяся на попытки создать иерархию народов с различными физиологическими признаками. Оформилась в середине ХIХ 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итуал</w:t>
      </w:r>
      <w:r>
        <w:rPr>
          <w:sz w:val="28"/>
          <w:szCs w:val="28"/>
        </w:rPr>
        <w:t xml:space="preserve"> – 1) совокупность и установленный порядок обрядовых действий в процессе религиозного или магического акта; 2) церемониа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кральный</w:t>
      </w:r>
      <w:r>
        <w:rPr>
          <w:sz w:val="28"/>
          <w:szCs w:val="28"/>
        </w:rPr>
        <w:t xml:space="preserve"> (лат. sacer) - священный; обрядовый; относящийся к религиозному культу и ритуал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вянофильство</w:t>
      </w:r>
      <w:r>
        <w:rPr>
          <w:sz w:val="28"/>
          <w:szCs w:val="28"/>
        </w:rPr>
        <w:t xml:space="preserve"> – течение в русской философии и общественной мысли, отстаивающее идею самобытности развития России в отличие от западной Европы, возникшее в 40-50 гг. ХIХ в. Противники славянофилов - западники (норманисты). Представители: В. Хомяков, И. Киреевский, К. Аксаков, Ю. Самарин, близки к ним были А. Островский и Ф. Тютче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словие </w:t>
      </w:r>
      <w:r>
        <w:rPr>
          <w:sz w:val="28"/>
          <w:szCs w:val="28"/>
        </w:rPr>
        <w:t>– группа людей, которые связаны общностью нравов и обычаев и пре</w:t>
        <w:softHyphen/>
        <w:t>тендуют на официальное признание, выражаемое определенным способ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циализация</w:t>
      </w:r>
      <w:r>
        <w:rPr>
          <w:sz w:val="28"/>
          <w:szCs w:val="28"/>
        </w:rPr>
        <w:t xml:space="preserve"> (от лат. socialis - общественный) – процесс становления лич</w:t>
        <w:softHyphen/>
        <w:t>ности, усвоения знаний, ценностей и норм, присущих данному обществу, социальной общ</w:t>
        <w:softHyphen/>
        <w:t>ности, групп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руктурализм</w:t>
      </w:r>
      <w:r>
        <w:rPr>
          <w:sz w:val="28"/>
          <w:szCs w:val="28"/>
        </w:rPr>
        <w:t xml:space="preserve"> – научное направление в гуманитарном знании, возникшее в 20-х гг. ХХ в. Знаменует переход знания от описания к абстрактно - теоретическому анализу, использованию математического моделирования. Применение этого метода характерно для лингвистики, литературоведения, этнографии и др. В культурологии структурализм использовался Леви-Строссом и Леви-Брюлем в изучении культуры первобытных племен, в фольклористи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убкультура </w:t>
      </w:r>
      <w:r>
        <w:rPr>
          <w:sz w:val="28"/>
          <w:szCs w:val="28"/>
        </w:rPr>
        <w:t>– совокупность норм, ценностей, идеалов, символов какой-либо социальной группы, существующая независимо от культуры общества в целом (городская, сельская, молодёжная субкультур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циентизм</w:t>
      </w:r>
      <w:r>
        <w:rPr>
          <w:sz w:val="28"/>
          <w:szCs w:val="28"/>
        </w:rPr>
        <w:t xml:space="preserve"> (лат. scientia - наука) – преувеличение, абсолютизация роли науки в мышлении, системе культуры и идейной жизни обще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абу</w:t>
      </w:r>
      <w:r>
        <w:rPr>
          <w:sz w:val="28"/>
          <w:szCs w:val="28"/>
        </w:rPr>
        <w:t xml:space="preserve"> (полинез.) – ритуальный запрет, налагаемый на какие-либо действия, предмет, слово и т.п., нарушение которого будто бы неминуемо влечет жестокую кару (болезнь, смерть) со стороны сверхъестественных сил; вообще - строгий зав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олерантность</w:t>
      </w:r>
      <w:r>
        <w:rPr>
          <w:sz w:val="28"/>
          <w:szCs w:val="28"/>
        </w:rPr>
        <w:t xml:space="preserve"> – терпимость к инакомыслию, чужим требованиям и мнения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рбанизм </w:t>
      </w:r>
      <w:r>
        <w:rPr>
          <w:sz w:val="28"/>
          <w:szCs w:val="28"/>
        </w:rPr>
        <w:t>(от лат. urbanus - городской) – 1) в искусстве XX в. – тематика, связан</w:t>
        <w:softHyphen/>
        <w:t>ная с образом жизни большого современного города; 2) направление в градостроительстве XX в., утверждающее необходимость создания городов гиган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ашизм</w:t>
      </w:r>
      <w:r>
        <w:rPr>
          <w:sz w:val="28"/>
          <w:szCs w:val="28"/>
        </w:rPr>
        <w:t xml:space="preserve"> – политический режим и идеология крайнего национализма, расовой исключительности, милитаризма и тоталитаризма; этим термином обычно обозначают и режим Муссолини, и режим Гитлера. Но фашистами себя называли только сторонники этой идеологии в Италии. Немецкий фашисты считали себя национал-социалист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еодализм</w:t>
      </w:r>
      <w:r>
        <w:rPr>
          <w:sz w:val="28"/>
          <w:szCs w:val="28"/>
        </w:rPr>
        <w:t xml:space="preserve"> (лат. feodum - феод, т. е. поместье, имущество, скот, деньги + владе</w:t>
        <w:softHyphen/>
        <w:t>ние) – общественный строй, при котором крестьяне ведут самостоятельное хозяйство, но на</w:t>
        <w:softHyphen/>
        <w:t>ходятся в личном и экономическом подчинении господствующему классу, которому они от</w:t>
        <w:softHyphen/>
        <w:t>дают феодальную ренту; земельная собственность выражается в том, что феодал «держит» землю на правах феода, полученного от вышестоящего сеньора; права людей взаимно огра</w:t>
        <w:softHyphen/>
        <w:t>ничены и неразрывно соединены с обязанностями; общественное сознание пронизано рели</w:t>
        <w:softHyphen/>
        <w:t>гиозным мировоззрением; политическое господство осуществляет иерархически организо</w:t>
        <w:softHyphen/>
        <w:t>ванное военное сословие; феодализм исторически предшествует капитализм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етишизм</w:t>
      </w:r>
      <w:r>
        <w:rPr>
          <w:sz w:val="28"/>
          <w:szCs w:val="28"/>
        </w:rPr>
        <w:t xml:space="preserve"> (от португ. - талисман) – религиозное поклонение фетишам, предметам, якобы наделенным сверхъестественной магической сил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алифат</w:t>
      </w:r>
      <w:r>
        <w:rPr>
          <w:sz w:val="28"/>
          <w:szCs w:val="28"/>
        </w:rPr>
        <w:t xml:space="preserve"> (от араб. - наместник, преемник) – форма мусульманского и государственного правления, глава которого сочетает духовную и светскую власть. Однако статус халифа отличается от христианской (Ватикан) или буддийской (далай-лама в Тибете) теократии, поскольку ислам в принципе не признает институт священничеств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ибат </w:t>
      </w:r>
      <w:r>
        <w:rPr>
          <w:sz w:val="28"/>
          <w:szCs w:val="28"/>
        </w:rPr>
        <w:t>(от лат. - неженатый) – обязательное безбрачие католического духовен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ивилизация</w:t>
      </w:r>
      <w:r>
        <w:rPr>
          <w:sz w:val="28"/>
          <w:szCs w:val="28"/>
        </w:rPr>
        <w:t xml:space="preserve"> (лат. civilis - гражданский) – 1) ступень общественного развития, следующая за варварством; 2) синоним культуры; 3) уровень, ступень общественного развития, материальной и духовной культуры (античная цивилизация, цивилизация майя и др.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овинизм</w:t>
      </w:r>
      <w:r>
        <w:rPr>
          <w:sz w:val="28"/>
          <w:szCs w:val="28"/>
        </w:rPr>
        <w:t xml:space="preserve"> – крайняя форма национализма, в основе идеологии лежит абсолютизация какой-либо нации и её интересов в противовес всем остальным. Распространен «великодержавный» шовинизм господствующей нации или этноса в многонациональных государств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кзистенциализм</w:t>
      </w:r>
      <w:r>
        <w:rPr>
          <w:sz w:val="28"/>
          <w:szCs w:val="28"/>
        </w:rPr>
        <w:t xml:space="preserve"> (от лат. existentia - существование) – одно из основных в ХХ в. философских направлений иррационализма. Характерная черта: поворот к проблеме человека, выраженной в сверхрациональной, эзотерической форме. Центральное понятие – человеческое существование с его проявлениями (модусами) заботы, страха, тоски, совести, решимости. Исходный пункт - философия С. Кьеркегора, в которой человек освобождается от влияния необходимости. Представители: Л. Шестов, Н. Бердяев, М. Хайдеггер, К. Ясперс, М. Бубер. В литературе приверженцы этой теории М. Рильке и Ф. Каф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клектика</w:t>
      </w:r>
      <w:r>
        <w:rPr>
          <w:sz w:val="28"/>
          <w:szCs w:val="28"/>
        </w:rPr>
        <w:t xml:space="preserve"> (от греч. - выбивающий) – механическое соединение разнородных частей, элементов и признаков. В искусстве - сочетание разнородных стилевых элементов, произвольный выбор стилистического оформления художественного произведения, причем эта художественная форма не всегда соответствует смыслу и назначению произведений искус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кология</w:t>
      </w:r>
      <w:r>
        <w:rPr>
          <w:sz w:val="28"/>
          <w:szCs w:val="28"/>
        </w:rPr>
        <w:t xml:space="preserve"> – наука, изучающая взаимоотношения организмов друг с другом и со средой обитания. Термин введен в середине ХIХ в. Геккел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тнография</w:t>
      </w:r>
      <w:r>
        <w:rPr>
          <w:sz w:val="28"/>
          <w:szCs w:val="28"/>
        </w:rPr>
        <w:t xml:space="preserve"> – народоведение, наука, изучающая бытовые и культурные особенности народов мира, их происхождения (этногенеза) и взаимоотношений. Оформилась в ХIХ в. с возникновением эволюционной школ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Язык</w:t>
      </w:r>
      <w:r>
        <w:rPr>
          <w:sz w:val="28"/>
          <w:szCs w:val="28"/>
        </w:rPr>
        <w:t xml:space="preserve"> – важнейшее средство человеческого общения, связанное с мышлением, форма бытия сознания; социальное средство хранения и передачи информации, одно из средств управления человеческим поведени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Язычество</w:t>
      </w:r>
      <w:r>
        <w:rPr>
          <w:sz w:val="28"/>
          <w:szCs w:val="28"/>
        </w:rPr>
        <w:t xml:space="preserve"> – традиционное обозначение нетеистических религий по их противоположности к теизму. В современной науке чаще употребляют термин «политеизм» («многобожие»); язычество – огромный комплекс первобытных верований, воззрений и обря</w:t>
        <w:softHyphen/>
        <w:t>дов, сложившийся в незапамятные времена и ставший той основой, на которой позже сфор</w:t>
        <w:softHyphen/>
        <w:t xml:space="preserve">мировались основные мировые религии. Он существовал у всех народов мира, но в разное время уступил место более развитым религиозным систем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outlineLvl w:val="0"/>
    </w:pPr>
    <w:rPr>
      <w:b/>
      <w:bCs/>
      <w:caps/>
      <w:color w:val="204EAC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FR2">
    <w:name w:val="FR2 Знак"/>
    <w:basedOn w:val="Style12"/>
    <w:qFormat/>
    <w:rPr>
      <w:sz w:val="1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1">
    <w:name w:val="FR2"/>
    <w:qFormat/>
    <w:pPr>
      <w:widowControl w:val="false"/>
      <w:bidi w:val="0"/>
      <w:spacing w:lineRule="auto" w:line="259"/>
      <w:ind w:left="160"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Подзаг прилож"/>
    <w:basedOn w:val="Subtitle"/>
    <w:qFormat/>
    <w:pPr/>
    <w:rPr>
      <w:b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textAlignment w:val="baseline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9:29:00Z</dcterms:created>
  <dc:creator>Бердникова Ирина</dc:creator>
  <dc:description/>
  <cp:keywords/>
  <dc:language>en-US</dc:language>
  <cp:lastModifiedBy>Бердникова Ирина</cp:lastModifiedBy>
  <cp:lastPrinted>2009-01-29T15:06:00Z</cp:lastPrinted>
  <dcterms:modified xsi:type="dcterms:W3CDTF">2009-02-15T23:18:00Z</dcterms:modified>
  <cp:revision>538</cp:revision>
  <dc:subject/>
  <dc:title>Федеральное агентство по образованию</dc:title>
</cp:coreProperties>
</file>