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60"/>
        <w:rPr/>
      </w:pPr>
      <w:r>
        <w:rPr/>
        <w:t>Вопросы по информатик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Информация и информационные процессы в природе, обществе, технике. Информационная деятельность человека. Информация и управление. Назначение и функции обратной связ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Язык и информация. Естественные и формальные язы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Двоичная система счисления. Запись чисел в двоичной системе счис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Двоичное кодирование информ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Количество информации. Единицы измерения количества информ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Основные устройства компьютера, их функции и взаимосвяз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Программное управление работой компьютера. Программное обеспечение компьюте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Файлы (тип, имя, местоположение). Файловая система, Основные операции с файл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Правовая охрана программ и данных. Защита информ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Моделирование как метод научного позн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Формализация. Построение математических моде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Технология решения задачи с помощью компьютера. Схема технологической цепочки (построение описательной модели формализация алгоритм программа - компьютерный эксперимент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Понятие алгоритма. Свойства алгоритмов. Возможность автоматизации деятельности челове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Разветвляющиеся алгоритмы. Команда ветв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Циклические алгоритмы. Команда повтор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Разработка алгоритмов методом последовательной детализации. Вспомогательные алгорит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Основы языка программирования (алфавит, операторы, функции, процедуры и т.д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Текстовый редактор. Назначение и основные функ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Графический редактор. Назначение и основные функции. Форматы графических файл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Электронные таблицы. Назначение и основные функ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Базы данных. Назначение и основные функции. Системы управления базами данных (СУБД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Глобальная сеть Интернет и ее информационные ресурсы (электронная почта, телеконференции, файловые архивы, Всемирная паутин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Гипертекст. Технология WWW. Информатизация общества. Основные этапы развития вычислительной техни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7"/>
        </w:tabs>
        <w:ind w:left="907" w:hanging="3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8:10:00Z</dcterms:created>
  <dc:creator>Vlasov</dc:creator>
  <dc:description/>
  <cp:keywords/>
  <dc:language>en-US</dc:language>
  <cp:lastModifiedBy>Vlasov</cp:lastModifiedBy>
  <dcterms:modified xsi:type="dcterms:W3CDTF">2009-08-29T08:12:00Z</dcterms:modified>
  <cp:revision>2</cp:revision>
  <dc:subject/>
  <dc:title>Вопросы по информатике</dc:title>
</cp:coreProperties>
</file>