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опросы к зачету по ИСИКТ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нформатизация общества как социальный процесс и его основные характеристик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лияние информатизации на сферу образовани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Цели и задачи внедрения информационных и коммуникационных технологий в учебный процесс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сновные направления внедрения средств информационных и коммуникационных технологий в образование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идактические свойства и функции информационных и коммуникационных технологий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Факторы интенсификации обучения, реализуемые при использовании средств информационных и коммуникационных технологий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лияние ИКТ на педагогические технологи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Электронные средства учебного назначения. Программно-методическое обеспечение. Педагогическая целесообразность использования электронных средств учебного назначени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Типология электронных средств учебного назначения по функциональному назначению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Типология электронных средств учебного назначения по методическому назначению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Инструментальные программные средства для разработки электронных материалов учебного назначени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Требования к электронным средствам учебного назначени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Система средств обучения на базе информационных и коммуникационных технологий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Информационно-предметная среда со встроенными элементами технологии обучени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Учебно-материальная база обеспечения процесса информатизации образовани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Средства автоматизации информационно-методического обеспечения учебного заведения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17. Перспективные направления разработки и использования средств информационных и комуникационных технологий в образовани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Виды информационно-учебного взаимодействия при работе в компьютерных сетях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Телеконференции образовательного и учебного назначени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Использование Интернет-ресурсов для организации учебно-образовательной деятельност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. Учебные телекоммуникационные проекты (УТП). Типология УТП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Организация выполнения учебных телекоммуникационных проектов. Координация проектной деятельности при работе в компьютерной сет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Возможности реализации личностно ориентированного обучения с помощью средств информационных и коммуникационных технологий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Психолого-педагогическая диагностика на основе информационных и коммуникационных технологий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Педагогическая информационная система мониторинга качества образовани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Экспертные и аналитические методы оценки электронных средств учебного назначени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7. Принципы сочетания традиционных и компьютерно-ориентированных методических подходов к изучению учебного предмета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Изменения в организации и методах обучения при введении информационных и коммуникационных технолог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" w:hAnsi="Times" w:eastAsia="DejaVuSans" w:cs="Time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7:46:00Z</dcterms:created>
  <dc:creator>Vlasov</dc:creator>
  <dc:description/>
  <cp:keywords/>
  <dc:language>en-US</dc:language>
  <cp:lastModifiedBy>Vlasov</cp:lastModifiedBy>
  <dcterms:modified xsi:type="dcterms:W3CDTF">2009-08-29T07:48:00Z</dcterms:modified>
  <cp:revision>1</cp:revision>
  <dc:subject/>
  <dc:title>Вопросы к зачету по ИСИКТ</dc:title>
</cp:coreProperties>
</file>