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0" w:right="0" w:hanging="3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Е АГЕНТСТВО ПО ОБРАЗОВАНИЮ </w:t>
      </w:r>
    </w:p>
    <w:p>
      <w:pPr>
        <w:pStyle w:val="Style19"/>
        <w:spacing w:before="0" w:after="0"/>
        <w:ind w:left="0" w:right="0" w:hanging="30"/>
        <w:jc w:val="center"/>
        <w:rPr>
          <w:rFonts w:ascii="Times New Roman" w:hAnsi="Times New Roman" w:cs="Times New Roman"/>
          <w:color w:val="auto"/>
          <w:lang w:val="ru-RU" w:bidi="ar-SA"/>
        </w:rPr>
      </w:pPr>
      <w:r>
        <w:rPr>
          <w:rFonts w:cs="Times New Roman" w:ascii="Times New Roman" w:hAnsi="Times New Roman"/>
          <w:color w:val="auto"/>
          <w:lang w:val="ru-RU" w:bidi="ar-SA"/>
        </w:rPr>
        <w:t xml:space="preserve">ГОСУДАРСТВЕННОЕ ОБРАЗОВАТЕЛЬНОЕ УЧРЕЖДЕНИЕ </w:t>
      </w:r>
    </w:p>
    <w:p>
      <w:pPr>
        <w:pStyle w:val="Style19"/>
        <w:widowControl w:val="false"/>
        <w:suppressAutoHyphens w:val="true"/>
        <w:autoSpaceDE w:val="false"/>
        <w:bidi w:val="0"/>
        <w:spacing w:before="0" w:after="0"/>
        <w:ind w:left="0" w:right="0" w:hanging="30"/>
        <w:jc w:val="center"/>
        <w:rPr>
          <w:rFonts w:ascii="Times New Roman" w:hAnsi="Times New Roman" w:cs="Times New Roman"/>
          <w:color w:val="auto"/>
          <w:lang w:val="ru-RU" w:eastAsia="zxx" w:bidi="ar-SA"/>
        </w:rPr>
      </w:pPr>
      <w:r>
        <w:rPr>
          <w:rFonts w:cs="Times New Roman" w:ascii="Times New Roman" w:hAnsi="Times New Roman"/>
          <w:color w:val="auto"/>
          <w:lang w:val="ru-RU" w:eastAsia="zxx" w:bidi="ar-SA"/>
        </w:rPr>
        <w:t>ВЫСШЕГО ПРОФЕССИОНАЛЬНОГО ОБРАЗОВАНИЯ</w:t>
      </w:r>
    </w:p>
    <w:p>
      <w:pPr>
        <w:pStyle w:val="Style19"/>
        <w:widowControl w:val="false"/>
        <w:suppressAutoHyphens w:val="true"/>
        <w:autoSpaceDE w:val="false"/>
        <w:bidi w:val="0"/>
        <w:spacing w:before="0" w:after="0"/>
        <w:ind w:left="0" w:right="0" w:hanging="30"/>
        <w:jc w:val="center"/>
        <w:rPr>
          <w:rFonts w:ascii="Times New Roman" w:hAnsi="Times New Roman" w:cs="Times New Roman"/>
          <w:color w:val="auto"/>
          <w:lang w:val="ru-RU" w:eastAsia="zxx" w:bidi="ar-SA"/>
        </w:rPr>
      </w:pPr>
      <w:r>
        <w:rPr>
          <w:rFonts w:cs="Times New Roman" w:ascii="Times New Roman" w:hAnsi="Times New Roman"/>
          <w:color w:val="auto"/>
          <w:lang w:val="ru-RU" w:eastAsia="zxx" w:bidi="ar-SA"/>
        </w:rPr>
        <w:t xml:space="preserve">«ТОМСКИЙ ГОСУДАРСТВЕННЫЙ ПЕДАГОГИЧЕСКИЙ УНИВЕРСИТЕТ» </w:t>
      </w:r>
    </w:p>
    <w:p>
      <w:pPr>
        <w:pStyle w:val="Style19"/>
        <w:widowControl w:val="false"/>
        <w:suppressAutoHyphens w:val="true"/>
        <w:autoSpaceDE w:val="false"/>
        <w:bidi w:val="0"/>
        <w:spacing w:before="0" w:after="0"/>
        <w:ind w:left="0" w:right="0" w:hanging="30"/>
        <w:jc w:val="center"/>
        <w:rPr>
          <w:rFonts w:ascii="Times New Roman" w:hAnsi="Times New Roman" w:cs="Times New Roman"/>
          <w:color w:val="auto"/>
          <w:lang w:val="ru-RU" w:eastAsia="zxx" w:bidi="ar-SA"/>
        </w:rPr>
      </w:pPr>
      <w:r>
        <w:rPr>
          <w:rFonts w:cs="Times New Roman" w:ascii="Times New Roman" w:hAnsi="Times New Roman"/>
          <w:color w:val="auto"/>
          <w:lang w:val="ru-RU" w:eastAsia="zxx" w:bidi="ar-SA"/>
        </w:rPr>
        <w:t>(ТГПУ)</w:t>
      </w:r>
    </w:p>
    <w:p>
      <w:pPr>
        <w:pStyle w:val="Style19"/>
        <w:widowControl w:val="false"/>
        <w:suppressAutoHyphens w:val="true"/>
        <w:autoSpaceDE w:val="false"/>
        <w:bidi w:val="0"/>
        <w:spacing w:before="0" w:after="0"/>
        <w:ind w:left="0" w:right="0" w:hanging="30"/>
        <w:jc w:val="center"/>
        <w:rPr>
          <w:rFonts w:ascii="Times New Roman" w:hAnsi="Times New Roman" w:cs="Times New Roman"/>
          <w:color w:val="auto"/>
          <w:lang w:val="ru-RU" w:eastAsia="zxx" w:bidi="ar-SA"/>
        </w:rPr>
      </w:pPr>
      <w:r>
        <w:rPr>
          <w:rFonts w:cs="Times New Roman" w:ascii="Times New Roman" w:hAnsi="Times New Roman"/>
          <w:color w:val="auto"/>
          <w:lang w:val="ru-RU" w:eastAsia="zxx" w:bidi="ar-SA"/>
        </w:rPr>
      </w:r>
    </w:p>
    <w:p>
      <w:pPr>
        <w:pStyle w:val="TextBody"/>
        <w:ind w:left="0" w:right="0" w:hanging="30"/>
        <w:jc w:val="center"/>
        <w:rPr>
          <w:rFonts w:ascii="Times New Roman" w:hAnsi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"/>
        <w:ind w:left="0" w:right="0" w:hanging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4550"/>
        <w:jc w:val="center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TextBody"/>
        <w:suppressAutoHyphens w:val="true"/>
        <w:bidi w:val="0"/>
        <w:ind w:left="0" w:right="0" w:firstLine="4390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редседатель аттестационной комиссии ИГФ</w:t>
      </w:r>
    </w:p>
    <w:p>
      <w:pPr>
        <w:pStyle w:val="TextBody"/>
        <w:suppressAutoHyphens w:val="true"/>
        <w:bidi w:val="0"/>
        <w:ind w:left="0" w:right="0" w:firstLine="4550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_______Т.В. Галкина</w:t>
      </w:r>
    </w:p>
    <w:p>
      <w:pPr>
        <w:pStyle w:val="TextBody"/>
        <w:suppressAutoHyphens w:val="true"/>
        <w:bidi w:val="0"/>
        <w:ind w:left="0" w:right="0" w:firstLine="4550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«____»________________2010 года</w:t>
      </w:r>
    </w:p>
    <w:p>
      <w:pPr>
        <w:pStyle w:val="TextBody"/>
        <w:ind w:left="0" w:right="0" w:hanging="30"/>
        <w:jc w:val="right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TextBody"/>
        <w:ind w:left="0" w:right="0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0" w:right="0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TextBody"/>
        <w:spacing w:lineRule="auto" w:line="36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ступительных испытаний </w:t>
      </w:r>
    </w:p>
    <w:p>
      <w:pPr>
        <w:pStyle w:val="TextBody"/>
        <w:spacing w:lineRule="auto" w:line="36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поступающих на четвертый курс </w:t>
      </w:r>
    </w:p>
    <w:p>
      <w:pPr>
        <w:pStyle w:val="TextBody"/>
        <w:spacing w:lineRule="auto" w:line="36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пециальности 050401.65 История</w:t>
      </w:r>
    </w:p>
    <w:p>
      <w:pPr>
        <w:pStyle w:val="TextBody"/>
        <w:spacing w:before="0" w:after="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0" w:right="4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0" w:right="4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4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4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4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4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4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ind w:left="0" w:right="49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ind w:left="0" w:right="49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ind w:left="0" w:right="49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ind w:left="0" w:right="49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ind w:left="0" w:right="49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омск 2010</w:t>
      </w:r>
      <w:r>
        <w:br w:type="page"/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ступительных испытаний для поступающих на четвертый курс по специальности 050401.65 История составлена в соответствии с государственным образовательным стандартом по специальности 050401.65 История и действующим учебным планом по данной специальности, утвержденным Ученым советом ТГПУ.  Аттестационные испытания для поступающих на четвертый курс по специальности 050401.65 История проводятся в форме собеседования.</w:t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абитуриента, поступающего на второй и последующие курсы по специальности 050401.65 История, и условия конкурсного отбора</w:t>
      </w:r>
    </w:p>
    <w:p>
      <w:pPr>
        <w:pStyle w:val="TextBody"/>
        <w:tabs>
          <w:tab w:val="clear" w:pos="708"/>
          <w:tab w:val="left" w:pos="403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«Правилами приема в ГОУ ВПО «Томский государственный педагогический университет» в 2010 году» на второй и последующие курсы принимаются лица, имеющие диплом государственного образца о неполном высшем образовании, академическую справку установленного образца о незаконченном высшем профессиональном образовании или документ государственного образца о высшем профессиональном образовании различных ступеней, по результатам аттестационных испытаний. Для приема на второй и последующие курсы создаются аттестационные комиссии и проводятся аттестационные испытания.</w:t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желающие освоить основную профессиональную образовательную программу по специальности История и имеющие неполное/незаконченное высшее профессиональное образование по специальности 050401.65 История, 030401.65 История или по направлению 050400.62 Социально-экономическое образование (а также профиль которого не указан выше), допускаются к вступительным испытаниям по решению Аттестационной комиссии. В соответствии с «Положением об аттестационных комиссиях ГОУ ВПО «Томский государственный педагогический университет»» от 19.06.2008 г. аттестационная комиссия рассматривает заявление абитуриента, обращая внимание н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4035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исциплин, изученных при получении предыдущего образования, в соответствии с академической справкой, дипломом о неполном  высшем профессиональном образовании, дипломом о высшем профессиональном образован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4035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государственной аккредитации данной образовательной программы в учебном заведении, выдававшем документ о предыдущем образован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4035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тво абитуриента.</w:t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ожительного решения о допуске, Аттестационная комиссия проводит вступительные испытания на основе данной программы, а после зачисления абитуриента проводит  перезачет дисциплин и принимает решение о возможности переаттестации дисциплин, изученных при получении предыдущего образования.</w:t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ступительных испытаний для поступающих на четвертый курс по специальности 050401.65 История включает перечень вопросов для собеседования, список основной и дополнительной литературы, критерии оценок.</w:t>
      </w:r>
      <w:r>
        <w:br w:type="page"/>
      </w:r>
    </w:p>
    <w:p>
      <w:pPr>
        <w:pStyle w:val="Style91"/>
        <w:widowControl/>
        <w:ind w:left="0" w:right="49" w:firstLine="567"/>
        <w:jc w:val="center"/>
        <w:rPr/>
      </w:pPr>
      <w:r>
        <w:rPr>
          <w:rStyle w:val="FontStyle13"/>
          <w:sz w:val="28"/>
          <w:szCs w:val="28"/>
        </w:rPr>
        <w:t>Вопросы для вступительного испытания</w:t>
      </w:r>
    </w:p>
    <w:p>
      <w:pPr>
        <w:pStyle w:val="Style91"/>
        <w:widowControl/>
        <w:ind w:left="0" w:right="49" w:firstLine="567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8418" w:leader="none"/>
        </w:tabs>
        <w:ind w:left="1276" w:right="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Росс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и расселение славян. Особенности развития восточнославянской общ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Изменения общественного устройства и хозяйственной жизни славян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и основные этапы формирования древнерусского государ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Политическое и социально-экономическое развитие Руси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Политическая децентрализация Руси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первой трети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Основные тенденции общественно-политического развития русских земел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нгольское нашествие на Русь. Формирование системы зависимости русских земель от Ор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ятие христианства на Руси. Отношения церкви и государ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Процесс централизации русского государства в правлении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«Опричнина»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Историография проблемы. Роль личности царя. Социальная природа. Результа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Особенности становления российского абсолютизм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Крепостное право в России. Конец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Реформы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едпосылки, причины, характер, результа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Социально-экономическое развитие Росси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Социально-экономическое развитие Росс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Социально-экономическое развитие России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Россия в Первой мировой войне. Нарастание общенационального кризи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От февраля к октябрю 1917 г. Альтернативы общественно-политического развития Росс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ая война в России: причины, ход, итог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вая экономическая политика и ее итог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Модернизация в СССР конца 20–3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: индустриализация промышленности и сплошная коллективизация сельского хозяй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беда в Великой Отечественной войне: источники, цена, уро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политическое развитие страны в «Хрущевское десятилетие» (1953–1964 гг.). Основные черты «оттепел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политическое развитие страны в годы перестройки (1985–1991 гг.). Распад СССР: причины, ход, итог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right="43" w:hanging="360"/>
        <w:jc w:val="both"/>
        <w:rPr/>
      </w:pPr>
      <w:r>
        <w:rPr>
          <w:sz w:val="28"/>
          <w:szCs w:val="28"/>
        </w:rPr>
        <w:t xml:space="preserve">Внешняя политика Российской Федерации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4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98" w:leader="none"/>
        </w:tabs>
        <w:autoSpaceDE w:val="true"/>
        <w:ind w:left="698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 XVII-XVIII вв.: учебник для студентов высших учебных заведений, обучающихся по специальности "История" / под общ. ред. Р. М. Введенского. - М., 2008 - 462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98" w:leader="none"/>
        </w:tabs>
        <w:autoSpaceDE w:val="true"/>
        <w:ind w:left="698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. XIX век: В 2 ч.: Учебник для студентов вузов / под ред. В. Г. Тюкавкина - М., 2001 – Ч. 1 - 253 с., Ч. 2 - 350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98" w:leader="none"/>
        </w:tabs>
        <w:autoSpaceDE w:val="true"/>
        <w:ind w:left="698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ьмин, А.Г. История России с древнейших времен до 1618 г.: в 2 кн. Кн. 1. / А.Г. Кузьмин. - М., 2004 - 447 с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98" w:leader="none"/>
        </w:tabs>
        <w:autoSpaceDE w:val="true"/>
        <w:ind w:left="698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ванов, Б.В., Корнилов В.А., Рябов В.В. История России XIX-XX вв.: учебное пособие по дисциплине ГСЭ.Ф.03 «Отечественная история» для студентов вузов неисторических специальностей. / Б.В. Леванов, В.А. Корнилов, В.В. Рябов. - М., 2008 - 605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98" w:leader="none"/>
        </w:tabs>
        <w:autoSpaceDE w:val="true"/>
        <w:ind w:left="698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рсамов, В. С. История России. XVIII - начало ХХ века: учебное пособие для студентов высших учебных заведений, обучающихся по специальности 030401 – История. / В. С. Парсамов. - М., 2007 – 479 с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4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арсенков, А. С., Вдовин, А. И. История России. 1938 – 2002 : Учебное пособие. / А.С. Барсенков, А.И. Вдовин. – М. : Аспект Пресс, 2003. – 540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оффа, Дж. История Советского Союза. Т. 1. От революции до второй мировой войны. Ленин и Сталин. 1917 – 1941 гг./ Дж. Боффа. Пер. с итал. И.Б. Левина. - М.: Международные  отношения, 1994. – 632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оффа, Дж. История Советского Союза. Т.2. От Отечественной войны до положения второй мировой державы. Сталин и  Хрущев. 1941 – 1964 гг. / Дж. Боффа. Пер. с итал. – 2-е изд. – М. : Международные отношения, 1994. – 632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оффа, Дж. От СССР к России. История неоконченного кризиса. 1964 – 1994 гг. / Дж. Боффа. Пер. с итал. – М. : Международные отношения, 1996. – 318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еденский, Р. М., Маландин, В. В., Колесникова, Е. А. История  России XVII — XVIII вв. : Учебник. / Р.М. Введенский, В.В. Маландин, Е.А. Колесникова. — М. : Владос, 2008. - 462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адский, Г. В. Русская историография. / Г.В. Вернадский. – М. : Аграф, 2003. – 447 с. 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робьев, Н. В. История России. 1856 – 1894 гг. : Учебно- методическое пособие. / Н.В. Воробьев. – Томск: Издательство Томского государственного педагогического университета, 2007. – 44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 в XIX – начале XX в.: Учебник / Под ред. В. А. Федорова. – – М. : Изд. центр «Академия» , 2004. – 864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/>
      </w:pPr>
      <w:r>
        <w:rPr>
          <w:sz w:val="28"/>
          <w:szCs w:val="28"/>
        </w:rPr>
        <w:t>История России с древнейших времен до 1861 г. Учебник для вузов. / И.И. Павленко, И.Л. Андреев, В.А. Федоров, В.Б. Кобрин</w:t>
      </w:r>
      <w:r>
        <w:rPr>
          <w:color w:val="000000"/>
          <w:sz w:val="28"/>
          <w:szCs w:val="28"/>
        </w:rPr>
        <w:t xml:space="preserve">. - М. : Высшая школа, 2007. – </w:t>
      </w:r>
      <w:r>
        <w:rPr>
          <w:sz w:val="28"/>
          <w:szCs w:val="28"/>
        </w:rPr>
        <w:t>535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рия России с древнейших времен до наших дней: учеб. : в 2 т. Т.2. / Под ред. А. Н. Сахарова. – М. : Проспект, 2008. – 720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рия России с древнейших времен до наших дней: учебник для вузов : в 2 т. Т. 1. / Под ред. А.Н. Сахарова – М. : Проспект, 2008. – 540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/>
      </w:pPr>
      <w:r>
        <w:rPr>
          <w:sz w:val="28"/>
          <w:szCs w:val="28"/>
        </w:rPr>
        <w:t>Миронов, Б. Н. Социальная история России периода империи (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нач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) : Генезис личности, семьи, гражданского общества и правового государства: В 2-х тт. / Б.Н. Миронов. СПб., 1999; 2000; 2003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теренко, П. Л. История России. 1945 – 2006 гг. : Учебно- методическое пособие. / П.Л. Нестеренко. – Томск: Издательство Томского государственного педагогического университета, 2007. – 116 с.   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овейшая история Отечества. ХХ век: Учебник: В 2 томах / под. ред. А.Ф. Киселева, Э.М. Щагина. – М.: Владос, 2007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вейшая история России. 1914–2002 : Учебное пособие / Под ред. М.В. Ходякова. – М. : Юрайт-Издат, 2004. – 525 с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/>
      </w:pPr>
      <w:r>
        <w:rPr>
          <w:sz w:val="28"/>
          <w:szCs w:val="28"/>
        </w:rPr>
        <w:t xml:space="preserve">Очерки русской куль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: В. 3 т. М., 1998, 2000, 2001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49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древнего ми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Эпос Гомера как исторический источни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и теория Принципа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ровавилонское царство по «Законам Хаммурап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культуры Древнего Китая эпохи «сражающихся царств» (проблемы «осевого времени»)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4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765" w:leader="none"/>
        </w:tabs>
        <w:ind w:left="720" w:right="4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ьев, Л.С. История Востока. Учебник для студентов вузов. / Л.С. Васильев. - Т. 1. - М.: Высшая школа, 2008. - 511 с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left" w:pos="1287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древнего Востока : учебник. / Под ред. В.И. Кузищина. - М.: Академия, 2008. – 462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древней Греции. Учебник для вузов. / Под ред. В.И. Кузищина. -  М.: Академия, 2008. – 399 с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древнего Рима: учебник. / Под ред. В.И. Кузищина. - М.: Академия, 2008. – 382 с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4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:</w:t>
      </w:r>
    </w:p>
    <w:p>
      <w:pPr>
        <w:pStyle w:val="Normal1"/>
        <w:widowControl/>
        <w:numPr>
          <w:ilvl w:val="0"/>
          <w:numId w:val="2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древнего мира.– Кн. 1: Ранняя древность. / Под ред. И.М. Дьяконова. – М.: Наука, 1989 - 470 с., </w:t>
      </w:r>
    </w:p>
    <w:p>
      <w:pPr>
        <w:pStyle w:val="Normal1"/>
        <w:widowControl/>
        <w:numPr>
          <w:ilvl w:val="0"/>
          <w:numId w:val="2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древнего мира. - Кн. 2: Расцвет древних обществ. / Под ред. И.М. Дьяконова. – М.: Наука, 1989 - 571 с. </w:t>
      </w:r>
    </w:p>
    <w:p>
      <w:pPr>
        <w:pStyle w:val="Normal1"/>
        <w:widowControl/>
        <w:numPr>
          <w:ilvl w:val="0"/>
          <w:numId w:val="2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древнего мира. - Кн. 3: Упадок древних обществ. / Под ред. И.М. Дьяконова. – М.: Наука, 1989 — 406 с.</w:t>
      </w:r>
    </w:p>
    <w:p>
      <w:pPr>
        <w:pStyle w:val="Normal1"/>
        <w:widowControl/>
        <w:numPr>
          <w:ilvl w:val="0"/>
          <w:numId w:val="2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Европы с древнейших времен до наших дней: в 8 т. – Т. 1: Древняя Европа - М.: Наука, 1988 - 703 с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49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средних век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западноевропейского Средневековь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осточного Средневековь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ая и зарубежная историография истории средних ве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невековье и феодализм: традиционные и новые трактовки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4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65" w:leader="none"/>
          <w:tab w:val="left" w:pos="810" w:leader="none"/>
          <w:tab w:val="left" w:pos="855" w:leader="none"/>
          <w:tab w:val="left" w:pos="900" w:leader="none"/>
          <w:tab w:val="left" w:pos="945" w:leader="none"/>
          <w:tab w:val="left" w:pos="990" w:leader="none"/>
        </w:tabs>
        <w:ind w:left="765" w:right="4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средних веков. Учебник для студентов вузов, обучающихся по специальности и направлению «История» / под ред. С.П. Карпова. – М.: Изд-во МГУ, 2005 – Т. 1 - 678 с., Т. 2 - 428 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-методический комплекс по истории Средних веков: в 5 кн.  –  Кн. 2: Лекции по раннему Средневековью / под ред. С.А. Васютина. М.: Книжный дом Университет, 2008 – 407 с 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методический комплекс по истории Средних веков: в 5 кн. - Кн. 3: Батурин А. П. Лекции по классическому и позднему Средневековью. / под ред. С.А. Васютина. – М.: Книжный дом Университет, 2008. – 349 с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20" w:right="4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:</w:t>
      </w:r>
    </w:p>
    <w:p>
      <w:pPr>
        <w:pStyle w:val="Normal1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ind w:left="72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Европы с древнейших времен до наших дней: в 8 т. - Т. 2: Средневековая Европа. - М.: Наука, 1992. – 808 с.; </w:t>
      </w:r>
    </w:p>
    <w:p>
      <w:pPr>
        <w:pStyle w:val="Normal1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ind w:left="72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Европы с древнейших времен до наших дней: в 8 т. - Т. 3: От средневековья к новому времени. – М.: Наука, 1993 – 656 с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49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ая и новейшая история зарубежных стран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Хронологические рамки и периодизация новой истории стран Запада. Соотношение термина "Новое время" с терминами "капитализм" и "индустриальная цивилизация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особенности европейской цивилизации Нового времен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особенности европейской цивилизации Нового времен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особенности европейской цивилизации Нового времен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9" w:leader="none"/>
        </w:tabs>
        <w:ind w:left="689" w:right="43" w:hanging="360"/>
        <w:jc w:val="both"/>
        <w:rPr/>
      </w:pPr>
      <w:r>
        <w:rPr>
          <w:sz w:val="28"/>
          <w:szCs w:val="28"/>
        </w:rPr>
        <w:t xml:space="preserve">Основные тенденции социально-экономического и политического развития стран Запада в ХХ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Фашизм как феномен ХХ века. Историография вопро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«Восточноевропейский социализм»: становление режима, попытки его модификации, причины пораж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Ключевые источники и историография «Холодной войны» (проблема происхождения, сущность, хронологические рамки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о специфике Востока в современных теориях всемирно-исторического развития (цивилизационный подход, теория модернизации, мирсистемный подход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Цивилизации Востока и Запада на рубеже Нового времени: сравнительный анализ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ки и особенности европейского колониализма Нового времен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-освободительное движение на Востоке в Новое время: характер и основные форм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9" w:leader="none"/>
        </w:tabs>
        <w:ind w:left="689" w:right="43" w:hanging="360"/>
        <w:jc w:val="both"/>
        <w:rPr/>
      </w:pPr>
      <w:r>
        <w:rPr>
          <w:sz w:val="28"/>
          <w:szCs w:val="28"/>
        </w:rPr>
        <w:t xml:space="preserve">Основные тенденции социально-экономического развития стран Азии и Африки в ХХ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9" w:leader="none"/>
        </w:tabs>
        <w:ind w:left="689" w:right="43" w:hanging="360"/>
        <w:jc w:val="both"/>
        <w:rPr/>
      </w:pPr>
      <w:r>
        <w:rPr>
          <w:sz w:val="28"/>
          <w:szCs w:val="28"/>
        </w:rPr>
        <w:t xml:space="preserve">Особенности политического развития стран Востока в ХХ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ственной мысли на Востоке в новейшее врем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9" w:leader="none"/>
        </w:tabs>
        <w:ind w:left="689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чины, характер и особенности, историография национально-освободительных движений в странах Востока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4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65" w:leader="none"/>
          <w:tab w:val="left" w:pos="810" w:leader="none"/>
          <w:tab w:val="left" w:pos="855" w:leader="none"/>
          <w:tab w:val="left" w:pos="900" w:leader="none"/>
          <w:tab w:val="left" w:pos="945" w:leader="none"/>
          <w:tab w:val="left" w:pos="990" w:leader="none"/>
        </w:tabs>
        <w:ind w:left="765" w:right="4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ьев, Л.С. История Востока. Учебник для студентов вузов. / Л.С. Васильева. - Т. 2 - М.: Высшая школа, 2008. - 574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65" w:leader="none"/>
          <w:tab w:val="left" w:pos="810" w:leader="none"/>
          <w:tab w:val="left" w:pos="855" w:leader="none"/>
          <w:tab w:val="left" w:pos="900" w:leader="none"/>
          <w:tab w:val="left" w:pos="945" w:leader="none"/>
          <w:tab w:val="left" w:pos="990" w:leader="none"/>
        </w:tabs>
        <w:ind w:left="765" w:right="49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вейшая история стран Азии и Африки. ХХ в. Учебник для студентов вузов. – М.: Владос, 2004. - Ч. 1 - 367 с., Ч. 2 - 314 с., Ч. 3 - 272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65" w:leader="none"/>
          <w:tab w:val="left" w:pos="810" w:leader="none"/>
          <w:tab w:val="left" w:pos="855" w:leader="none"/>
          <w:tab w:val="left" w:pos="900" w:leader="none"/>
          <w:tab w:val="left" w:pos="945" w:leader="none"/>
          <w:tab w:val="left" w:pos="990" w:leader="none"/>
        </w:tabs>
        <w:ind w:left="765" w:right="4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омарев, М. В. История стран Европы и Америки в Новейшее время: Учебник / М. В. Пономарев. - М.: Проспект, 2009. – 407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65" w:leader="none"/>
          <w:tab w:val="left" w:pos="810" w:leader="none"/>
          <w:tab w:val="left" w:pos="855" w:leader="none"/>
          <w:tab w:val="left" w:pos="900" w:leader="none"/>
          <w:tab w:val="left" w:pos="945" w:leader="none"/>
          <w:tab w:val="left" w:pos="990" w:leader="none"/>
        </w:tabs>
        <w:ind w:left="765" w:right="4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омарев, Н.В., Смирнова, С.Ю. Новая и новейшая история стран Европы и Америки. Учебное пособие для вузов. / Н.В. Пономарев, С.Ю. Смирнова. – М.: Владос, 2000. - Ч. 1 - 287 с., Ч. 2 - 287 с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4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:</w:t>
      </w:r>
    </w:p>
    <w:p>
      <w:pPr>
        <w:pStyle w:val="Normal1"/>
        <w:widowControl/>
        <w:numPr>
          <w:ilvl w:val="0"/>
          <w:numId w:val="7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новейшего времени стран Европы и Америки: 1945-2000 Учеб. для студентов вузов, обучающихся по специальности "История" / под ред. Е.Ф. Язькова. – М.: Простор, 2003. - 478 с.</w:t>
      </w:r>
    </w:p>
    <w:p>
      <w:pPr>
        <w:pStyle w:val="Normal1"/>
        <w:widowControl/>
        <w:numPr>
          <w:ilvl w:val="0"/>
          <w:numId w:val="7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вая история стран Азии и Африки. Учебник для студентов вузов / под ред. А.М. Родригеса. – М.: Владос, 2004. - Ч. 1 – 400 с., Ч. 2 - 463 с., Ч. 3 - 511 с.</w:t>
      </w:r>
    </w:p>
    <w:p>
      <w:pPr>
        <w:pStyle w:val="Normal1"/>
        <w:widowControl/>
        <w:numPr>
          <w:ilvl w:val="0"/>
          <w:numId w:val="7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вая история стран Европы и Америки. учеб. для студентов вузов, обучающихся по направлению подгот. и специальности "История" / под ред. И.М. Кривогуза. – М.: Высшая школа, 2005. - 909 с.</w:t>
      </w:r>
    </w:p>
    <w:p>
      <w:pPr>
        <w:pStyle w:val="Normal1"/>
        <w:widowControl/>
        <w:numPr>
          <w:ilvl w:val="0"/>
          <w:numId w:val="7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ая история международных отношений. – М.: Научно-образовательный форум по международным отношениям. – Т. 1 – 2000 – 516 с., Т. 2 – 2000 – 243 с., Т. 3 – 2003 – 718 с., Т. 4 - 2004 – 398 с. </w:t>
      </w:r>
    </w:p>
    <w:p>
      <w:pPr>
        <w:pStyle w:val="Normal1"/>
        <w:widowControl/>
        <w:numPr>
          <w:ilvl w:val="0"/>
          <w:numId w:val="7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ошин, Ю.А. История стран Азии и Африки в новейшее время (1918-2000). Учебное пособие / Ю.А. Трошин. – М., 2004. - 587 с.</w:t>
      </w:r>
    </w:p>
    <w:p>
      <w:pPr>
        <w:pStyle w:val="Normal1"/>
        <w:widowControl/>
        <w:numPr>
          <w:ilvl w:val="0"/>
          <w:numId w:val="7"/>
        </w:numPr>
        <w:tabs>
          <w:tab w:val="clear" w:pos="708"/>
          <w:tab w:val="left" w:pos="711" w:leader="none"/>
        </w:tabs>
        <w:bidi w:val="0"/>
        <w:ind w:left="711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Язьков Е.Ф. История стран Европы и Америки в новейшее время (1918-1945). Курс лекций: Учеб. пособие для студентов вузов, обучающихся по специальности «История» – М.: Изд-во МГУ, 2001. - 349 с.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ок</w:t>
      </w:r>
    </w:p>
    <w:p>
      <w:pPr>
        <w:pStyle w:val="Style91"/>
        <w:widowControl/>
        <w:suppressAutoHyphens w:val="true"/>
        <w:autoSpaceDE w:val="false"/>
        <w:bidi w:val="0"/>
        <w:ind w:left="0" w:right="49" w:firstLine="567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403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аттестационных требований к абитуриентам, поступающим на второй и последующие курсы по специальности 050401.65 История, предлагается руководствоваться следующим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удент, обнаруживший всестороннее, систематическое и глубокое знание программного (учебного) материала, освоивший основную профессиональную образовательную программу в объеме, предусмотренном учебным планом и графиком учебного процесса, знакомый с основной и дополнительной литературой, рекомендованной программой, а также понимающий взаимосвязь основных понятий дисциплин и проявивший творческие способности в изложении и использовании программного (учебного) материала, заслуживает 80-100 баллов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удент, обнаруживший полное знание программного (учебного) материала, освоивший основную литературу, рекомендованную в программе, а также продемонстрировавший систематический характер знаний по специальности и способный к их самостоятельному пополнению и обновлению, заслуживает 60-80 баллов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удент, обнаруживший знание основного программного (учебного) материала в объеме, необходимом для продолжения обучения по специальности, ознакомленный с основной литературой, рекомендованной программой, заслуживает 40-60 баллов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удент, обнаруживший пробелы в знаниях основного программного (учебного) материала, допустивший принципиальные ошибки в процессе собеседования, заслуживает менее 40 баллов.</w:t>
      </w:r>
    </w:p>
    <w:p>
      <w:pPr>
        <w:pStyle w:val="Normal"/>
        <w:ind w:left="0" w:righ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0" w:leader="none"/>
          <w:tab w:val="left" w:pos="11100" w:leader="none"/>
        </w:tabs>
        <w:ind w:left="0" w:right="3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ступительных испытаний для поступающих на четвертый курс по специальности 050401.65 История составлена в соответствии с требованиями Государственного образовательного стандарта высшего профессионального образования по специальности 050401.65 История. 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у подготовили: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д. истор. наук, доцент   _____________     Ф.Н. Подустов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д. истор. наук, доцент    _____________    Т.И. Зайцева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0" w:leader="none"/>
          <w:tab w:val="left" w:pos="11100" w:leader="none"/>
        </w:tabs>
        <w:ind w:left="0" w:right="30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ступительных испытаний для поступающих на четвертый курс по специальности 050401.65 История одобрена Учебно-методической комиссией ИГФ ТГПУ. Протокол ____ от «____» ___________ 2010 г.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чебно-методической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и ИГФ,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теории и методики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я истории и обществознанию </w:t>
        <w:tab/>
        <w:tab/>
        <w:tab/>
        <w:tab/>
        <w:t xml:space="preserve">О.Ю. Назарова </w:t>
      </w:r>
    </w:p>
    <w:p>
      <w:pPr>
        <w:pStyle w:val="Normal"/>
        <w:ind w:left="0" w:right="4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ступительных испытаний для поступающих на четвертый курс по специальности 050401.65 История одобрена Аттестационной комиссией по специальности История ИГФ ТГПУ. Протокол ____ от «____» ___________ 2010 г.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ттестационной 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, декан ИГФ </w:t>
        <w:tab/>
        <w:tab/>
        <w:tab/>
        <w:tab/>
        <w:tab/>
        <w:tab/>
        <w:tab/>
        <w:t xml:space="preserve">Т.В. Галкина </w:t>
      </w:r>
    </w:p>
    <w:p>
      <w:pPr>
        <w:pStyle w:val="Normal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696" w:gutter="0" w:header="0" w:top="826" w:footer="0" w:bottom="7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ind w:left="3600" w:right="0" w:hanging="360"/>
      <w:outlineLvl w:val="4"/>
    </w:pPr>
    <w:rPr>
      <w:rFonts w:ascii="Arial" w:hAnsi="Arial" w:eastAsia="DejaVu Sans;Times New Roman" w:cs="Arial"/>
      <w:i/>
      <w:color w:val="000000"/>
      <w:kern w:val="2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1">
    <w:name w:val="Основной шрифт абзаца1"/>
    <w:qFormat/>
    <w:rPr/>
  </w:style>
  <w:style w:type="character" w:styleId="51">
    <w:name w:val="Заголовок 5 Знак"/>
    <w:basedOn w:val="1"/>
    <w:qFormat/>
    <w:rPr>
      <w:rFonts w:ascii="Arial" w:hAnsi="Arial" w:eastAsia="DejaVu Sans;Times New Roman" w:cs="Arial"/>
      <w:i/>
      <w:color w:val="000000"/>
      <w:kern w:val="2"/>
      <w:szCs w:val="24"/>
    </w:rPr>
  </w:style>
  <w:style w:type="character" w:styleId="FontStyle12">
    <w:name w:val="Font Style12"/>
    <w:basedOn w:val="1"/>
    <w:qFormat/>
    <w:rPr>
      <w:rFonts w:ascii="Times New Roman" w:hAnsi="Times New Roman" w:cs="Times New Roman"/>
      <w:b/>
      <w:bCs/>
      <w:w w:val="80"/>
      <w:sz w:val="26"/>
      <w:szCs w:val="26"/>
    </w:rPr>
  </w:style>
  <w:style w:type="character" w:styleId="FontStyle13">
    <w:name w:val="Font Style13"/>
    <w:basedOn w:val="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1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basedOn w:val="1"/>
    <w:qFormat/>
    <w:rPr>
      <w:sz w:val="32"/>
    </w:rPr>
  </w:style>
  <w:style w:type="character" w:styleId="Style15">
    <w:name w:val="Основной текст Знак"/>
    <w:basedOn w:val="1"/>
    <w:qFormat/>
    <w:rPr>
      <w:sz w:val="24"/>
    </w:rPr>
  </w:style>
  <w:style w:type="character" w:styleId="21">
    <w:name w:val="Основной текст 2 Знак"/>
    <w:basedOn w:val="1"/>
    <w:qFormat/>
    <w:rPr>
      <w:sz w:val="24"/>
      <w:szCs w:val="24"/>
    </w:rPr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Rvts13">
    <w:name w:val="rvts13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32"/>
      <w:szCs w:val="20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/>
  </w:style>
  <w:style w:type="paragraph" w:styleId="52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31">
    <w:name w:val="Style3"/>
    <w:basedOn w:val="Normal"/>
    <w:qFormat/>
    <w:pPr/>
    <w:rPr/>
  </w:style>
  <w:style w:type="paragraph" w:styleId="Style61">
    <w:name w:val="Style6"/>
    <w:basedOn w:val="Normal"/>
    <w:qFormat/>
    <w:pPr>
      <w:spacing w:lineRule="exact" w:line="302"/>
      <w:jc w:val="both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99"/>
      <w:ind w:left="0" w:right="0" w:firstLine="725"/>
      <w:jc w:val="both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b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1:11:00Z</dcterms:created>
  <dc:creator>Яна</dc:creator>
  <dc:description/>
  <dc:language>en-US</dc:language>
  <cp:lastModifiedBy>aaa</cp:lastModifiedBy>
  <cp:lastPrinted>2010-06-29T15:04:00Z</cp:lastPrinted>
  <dcterms:modified xsi:type="dcterms:W3CDTF">2010-06-30T01:40:00Z</dcterms:modified>
  <cp:revision>2</cp:revision>
  <dc:subject/>
  <dc:title/>
</cp:coreProperties>
</file>