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АГЕНТСТВО ПО ОБРАЗОВАНИЮ </w:t>
      </w:r>
    </w:p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bidi="ar-SA"/>
        </w:rPr>
      </w:pPr>
      <w:r>
        <w:rPr>
          <w:rFonts w:cs="Times New Roman" w:ascii="Times New Roman" w:hAnsi="Times New Roman"/>
          <w:color w:val="auto"/>
          <w:lang w:val="ru-RU" w:bidi="ar-SA"/>
        </w:rPr>
        <w:t xml:space="preserve">ГОСУДАРСТВЕННОЕ ОБРАЗОВАТЕЛЬНОЕ УЧРЕЖДЕНИЕ 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>ВЫСШЕГО ПРОФЕССИОНАЛЬНОГО ОБРАЗОВАНИЯ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 xml:space="preserve">«ТОМСКИЙ ГОСУДАРСТВЕННЫЙ ПЕДАГОГИЧЕСКИЙ УНИВЕРСИТЕТ» 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>(ТГПУ)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</w:r>
    </w:p>
    <w:p>
      <w:pPr>
        <w:pStyle w:val="TextBody"/>
        <w:ind w:left="0" w:right="0" w:hanging="30"/>
        <w:jc w:val="center"/>
        <w:rPr>
          <w:rFonts w:ascii="Times New Roman" w:hAnsi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455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TextBody"/>
        <w:suppressAutoHyphens w:val="true"/>
        <w:bidi w:val="0"/>
        <w:ind w:left="0" w:right="0" w:firstLine="439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седатель аттестационной комиссии ИГФ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Т.В. Галкина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____»________________2010 года</w:t>
      </w:r>
    </w:p>
    <w:p>
      <w:pPr>
        <w:pStyle w:val="TextBody"/>
        <w:ind w:left="0" w:right="0" w:hanging="30"/>
        <w:jc w:val="right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тупительных испытаний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оступающих на второй курс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050401.65 История</w:t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омск 2010</w:t>
      </w:r>
      <w:r>
        <w:br w:type="page"/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второй курс по специальности 050401.65 История составлена в соответствии с государственным образовательным стандартом по специальности 050401.65 История и действующим учебным планом по данной специальности, утвержденным Ученым советом ТГПУ.  Аттестационные испытания для поступающих на второй курс по специальности 050401.65 История проводятся в форме собесед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абитуриента, поступающего на второй и последующие курсы по специальности 050401.65 История, и условия конкурсного отбора</w:t>
      </w:r>
    </w:p>
    <w:p>
      <w:pPr>
        <w:pStyle w:val="TextBody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Правилами приема в ГОУ ВПО «Томский государственный педагогический университет» в 2010 году» на второй и последующие курсы принимаются лица, имеющие диплом государственного образца о неполном высшем образовании, академическую справку установленного образца о незаконченном высшем профессиональном образовании или документ государственного образца о высшем профессиональном образовании различных ступеней, по результатам аттестационных испытаний. Для приема на второй и последующие курсы создаются аттестационные комиссии и проводятся аттестационные испыт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освоить основную профессиональную образовательную программу по специальности История и имеющие неполное/незаконченное высшее профессиональное образование по специальности 050401.65 История, 030401.65 История или по направлению 050400.62 Социально-экономическое образование (а также профиль которого не указан выше), допускаются к вступительным испытаниям по решению Аттестационной комиссии. В соответствии с «Положением об аттестационных комиссиях ГОУ ВПО «Томский государственный педагогический университет»» от 19.06.2008 г. аттестационная комиссия рассматривает заявление абитуриента, обращая внимание 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исциплин, изученных при получении предыдущего образования, в соответствии с академической справкой, дипломом о неполном  высшем профессиональном образовании, дипломом о высшем профессиональном образова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й аккредитации данной образовательной программы в учебном заведении, выдававшем документ о предыдущем образова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абитуриента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о допуске, Аттестационная комиссия проводит вступительные испытания на основе данной программы, а после зачисления абитуриента проводит  перезачет дисциплин и принимает решение о возможности переаттестации дисциплин, изученных при получении предыдущего образ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второй курс по специальности 050401.65 История включает перечень вопросов для собеседования, список основной и дополнительной литературы, критерии оценок.</w:t>
      </w:r>
    </w:p>
    <w:p>
      <w:pPr>
        <w:pStyle w:val="Style91"/>
        <w:widowControl/>
        <w:spacing w:before="0" w:after="0"/>
        <w:ind w:left="0" w:right="49" w:firstLine="567"/>
        <w:jc w:val="center"/>
        <w:rPr/>
      </w:pPr>
      <w:r>
        <w:rPr>
          <w:rStyle w:val="FontStyle13"/>
          <w:sz w:val="28"/>
          <w:szCs w:val="28"/>
        </w:rPr>
        <w:t>Вопросы для вступительного испытания</w:t>
      </w:r>
    </w:p>
    <w:p>
      <w:pPr>
        <w:pStyle w:val="Style91"/>
        <w:widowControl/>
        <w:ind w:left="0" w:right="49"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18" w:leader="none"/>
        </w:tabs>
        <w:ind w:left="1276" w:right="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оссии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Изменения общественного устройства и хозяйственной жизни славя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ое и социально-экономическое развитие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ая децентрализация Рус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роцесс централизации русского государства в правлени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«Опричнина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Особенности становления российского абсолютизм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Крепостное право в России. Конец </w:t>
      </w: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 xml:space="preserve">– перв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Style91"/>
        <w:widowControl/>
        <w:numPr>
          <w:ilvl w:val="0"/>
          <w:numId w:val="0"/>
        </w:numPr>
        <w:suppressAutoHyphens w:val="true"/>
        <w:autoSpaceDE w:val="false"/>
        <w:bidi w:val="0"/>
        <w:ind w:left="1287" w:right="49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XVII-XVIII вв.: учебник для студентов высших учебных заведений, обучающихся по специальности "История" / под общ. ред. Р. М. Введенского. - М., 2008 - 46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, А.Г. История России с древнейших времен до 1618 г.: в 2 кн. Кн. 1. / А.Г. Кузьмин. - М., 2004 - 447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самов, В. С. История России. XVIII - начало ХХ века: учебное пособие для студентов высших учебных заведений, обучающихся по специальности 030401 – История. / В. С. Парсамов. - М., 2007 – 47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, Р. М., Маландин, В. В., Колесникова, Е. А. История  России XVII — XVIII вв. : Учебник. / Р.М. Введенский, В.В. Маландин, Е.А. Колесникова. — М. : Владос, 2008. - 462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, Г. В. Русская историография. / Г.В. Вернадский. – М. : Аграф, 2003. – 447 с.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М. : Высшая школа, 2007. – </w:t>
      </w:r>
      <w:r>
        <w:rPr>
          <w:sz w:val="28"/>
          <w:szCs w:val="28"/>
        </w:rPr>
        <w:t>535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ник для вузов : в 2 т. Т. 1. / Под ред. А.Н. Сахарова – М. : Проспект, 2008. – 540 с.</w:t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древнего мира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антропогенеза: архантропы – палеоантропы – неоантро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волюция брака и семьи в первобытном обще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избыточного продукта: причины, роль и след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пос Гомера как исторический источ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Принцип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овавилонское царство по «Законам Хаммурап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Древнего Китая эпохи «сражающихся царств» (проблемы «осевого времени»)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 В. П., Першиц А. И. История первобытного общества. М., 200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, Л.С. История Востока. Учебник для студентов вузов. / Л.С. Васильев. - Т. 1. - М.: Высшая школа, 2008. - 511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 : учебник. / Под ред. В.И. Кузищина. - М.: Академия, 2008. – 46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Рима: учебник. / Под ред. В.И. Кузищина. - М.: Академия, 2008. – 38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й Греции. Учебник для вузов. / Под ред. В.И. Кузищина. -  М.: Академия, 2008. – 399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первобытного общества. Общие вопросы. Проблема антропосоциогенеза. М., 1983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– Кн. 1: Ранняя древность. / Под ред. И.М. Дьяконова. – М.: Наука, 1989 - 470 с.,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 - Кн. 2: Расцвет древних обществ. / Под ред. И.М. Дьяконова. – М.: Наука, 1989 - 571 с.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мира. - Кн. 3: Упадок древних обществ. / Под ред. И.М. Дьяконова. – М.: Наука, 1989 — 406 с.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 с древнейших времен до наших дней: в 8 т. – Т. 1: Древняя Европа - М.: Наука, 1988 - 703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еология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археологических источников для изучения древней истор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поха раннего железа. Основные признаки эпох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рхеологии. Предмет и объект. Виды археологических памят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поха бронзы. Основные признаки эпохи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тынов А. И. Археология. М.: Высшая школа. 2008. 447 с.</w:t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ющенко В. И. Древняя история Сибири: учебное пособие. Омск: ОмГУ, 1999. 23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етнева Л. М. Археология. Древняя и средневековая история Томско-Нарымского Приобья: учебное пособие. Томск: ТГПУ, 2006. 107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ицкая Т. Н., Новиков А. В. Археология Западно-сибирской равнины. Учебное пособие. Новосибирск: НГПУ, 2004. 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ок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аттестационных требований к абитуриентам, поступающим на второй и последующие курсы по специальности 050401.65 История, предлагается руководствоваться следующим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всестороннее, систематическое и глубокое знание программного (учебного) материала, освоивший основную профессиональную образовательную программу в объеме, предусмотренном учебным планом и графиком учебного процесса, знакомый с основной и дополнительной литературой, рекомендованной программой, а также понимающий взаимосвязь основных понятий дисциплин и проявивший творческие способности в изложении и использовании программного (учебного) материала, заслуживает 80-100 балл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олное знание программного (учебного) материала, освоивший основную литературу, рекомендованную в программе, а также продемонстрировавший систематический характер знаний по специальности и способный к их самостоятельному пополнению и обновлению, заслуживает 60-80 балл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знание основного программного (учебного) материала в объеме, необходимом для продолжения обучения по специальности, ознакомленный с основной литературой, рекомендованной программой, заслуживает 40-60 балл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робелы в знаниях основного программного (учебного) материала, допустивший принципиальные ошибки в процессе собеседования, заслуживает менее 40 баллов.</w:t>
      </w:r>
    </w:p>
    <w:p>
      <w:pPr>
        <w:pStyle w:val="Normal"/>
        <w:ind w:left="0" w:righ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left" w:pos="11100" w:leader="none"/>
        </w:tabs>
        <w:ind w:left="0" w:right="3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ступительных испытаний для поступающих на второй курс по специальности 050401.65 История составлена в соответствии с требованиями Государственного образовательного стандарта высшего профессионального образования по специальности 050401.65 История.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одготовили: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. истор. наук, профессор </w:t>
        <w:tab/>
        <w:t>_____________      Л.М. Плетнева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. истор. наук, доцент   </w:t>
        <w:tab/>
        <w:t>_____________      Ф.Н. Подустов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. истор. наук, доцент    </w:t>
        <w:tab/>
        <w:t>_____________      Т.И. Зайцева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второй курс  по специальности 050401.65 История одобрена Учебно-методической комиссией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бно-методической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и ИГФ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теории и методики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я истории и обществознанию </w:t>
        <w:tab/>
        <w:tab/>
        <w:tab/>
        <w:tab/>
        <w:t xml:space="preserve">О.Ю. Назарова </w:t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второй курс  по специальности 050401.65 История одобрена Аттестационной комиссией по специальности История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ттестационной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, декан ИГФ </w:t>
        <w:tab/>
        <w:tab/>
        <w:tab/>
        <w:tab/>
        <w:tab/>
        <w:tab/>
        <w:tab/>
        <w:t xml:space="preserve">Т.В. Галкина </w:t>
      </w:r>
    </w:p>
    <w:sectPr>
      <w:type w:val="nextPage"/>
      <w:pgSz w:w="12240" w:h="15840"/>
      <w:pgMar w:left="1134" w:right="686" w:gutter="0" w:header="0" w:top="826" w:footer="0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ind w:left="3600" w:right="0" w:hanging="360"/>
      <w:outlineLvl w:val="4"/>
    </w:pPr>
    <w:rPr>
      <w:rFonts w:ascii="Arial" w:hAnsi="Arial" w:eastAsia="DejaVu Sans;Times New Roman" w:cs="Arial"/>
      <w:i/>
      <w:color w:val="000000"/>
      <w:kern w:val="2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1">
    <w:name w:val="Основной шрифт абзаца1"/>
    <w:qFormat/>
    <w:rPr/>
  </w:style>
  <w:style w:type="character" w:styleId="51">
    <w:name w:val="Заголовок 5 Знак"/>
    <w:basedOn w:val="1"/>
    <w:qFormat/>
    <w:rPr>
      <w:rFonts w:ascii="Arial" w:hAnsi="Arial" w:eastAsia="DejaVu Sans;Times New Roman" w:cs="Arial"/>
      <w:i/>
      <w:color w:val="000000"/>
      <w:kern w:val="2"/>
      <w:szCs w:val="24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w w:val="80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1"/>
    <w:qFormat/>
    <w:rPr>
      <w:sz w:val="32"/>
    </w:rPr>
  </w:style>
  <w:style w:type="character" w:styleId="Style15">
    <w:name w:val="Основной текст Знак"/>
    <w:basedOn w:val="1"/>
    <w:qFormat/>
    <w:rPr>
      <w:sz w:val="24"/>
    </w:rPr>
  </w:style>
  <w:style w:type="character" w:styleId="21">
    <w:name w:val="Основной текст 2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Rvts13">
    <w:name w:val="rvts13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99"/>
      <w:ind w:left="0" w:right="0" w:firstLine="725"/>
      <w:jc w:val="both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11:00Z</dcterms:created>
  <dc:creator>Яна</dc:creator>
  <dc:description/>
  <dc:language>en-US</dc:language>
  <cp:lastModifiedBy>aaa</cp:lastModifiedBy>
  <cp:lastPrinted>2010-06-29T15:04:00Z</cp:lastPrinted>
  <dcterms:modified xsi:type="dcterms:W3CDTF">2010-06-30T01:40:00Z</dcterms:modified>
  <cp:revision>2</cp:revision>
  <dc:subject/>
  <dc:title/>
</cp:coreProperties>
</file>