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right="0" w:hanging="0"/>
        <w:rPr>
          <w:caps/>
          <w:sz w:val="28"/>
        </w:rPr>
      </w:pPr>
      <w:r>
        <w:rPr>
          <w:caps/>
          <w:sz w:val="28"/>
        </w:rPr>
        <w:t>ФЕДЕРАЛЬНОЕ АГЕНТСТВО ПО ОБРАЗОВАНИЮ</w:t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right="0" w:hanging="0"/>
        <w:rPr>
          <w:caps/>
          <w:sz w:val="28"/>
        </w:rPr>
      </w:pPr>
      <w:r>
        <w:rPr>
          <w:caps/>
          <w:sz w:val="28"/>
        </w:rPr>
        <w:t>государственное образовательное учреждение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Высшего профессионального образования</w:t>
      </w:r>
    </w:p>
    <w:p>
      <w:pPr>
        <w:pStyle w:val="21"/>
        <w:ind w:left="0" w:right="-428" w:hanging="0"/>
        <w:rPr/>
      </w:pPr>
      <w:r>
        <w:rPr/>
        <w:t>«Томский государственный педагогический университ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ГПУ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224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Утверждено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заседании Ученого Совета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«___» __________200___г.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едседатель Ученого Совета,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ректор ТГПУ В.В. Обухов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</w:tabs>
        <w:spacing w:lineRule="auto" w:line="240"/>
        <w:ind w:left="0" w:right="0" w:hanging="0"/>
        <w:rPr>
          <w:b/>
          <w:b/>
          <w:caps/>
          <w:sz w:val="28"/>
        </w:rPr>
      </w:pPr>
      <w:r>
        <w:rPr>
          <w:b/>
          <w:caps/>
          <w:sz w:val="28"/>
        </w:rPr>
        <w:t>Программа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Государственного экзамена «История России 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методика преподавания истории»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Специальность: 050401 История 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валификация: учитель ис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sectPr>
          <w:type w:val="nextPage"/>
          <w:pgSz w:w="11906" w:h="16838"/>
          <w:pgMar w:left="1134" w:right="1048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  <w:t>Томск 2009</w:t>
      </w:r>
      <w:r>
        <w:br w:type="page"/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ind w:left="0" w:righ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ограмма государственного экзамена «История России и методика преподавания истории» составлена в соответствии с требованиями Государственного образовательного стандарта высшего профессионального образования и Учебными планами по специальности 050401 История.</w:t>
      </w:r>
    </w:p>
    <w:p>
      <w:pPr>
        <w:pStyle w:val="Subtitl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осударственный экзамен специалиста является квалификационным и предназначен для определения теоретической и практической подготовленности выпускника к выполнению профессиональных задач, установленных ГОС ВПО. Государственный экзамен проводится в форме междисциплинарного. Программа и порядок проведения государственного экзамена определяется на основании ГОС ВПО и Положения об итоговой государственной аттестации выпускников. </w:t>
      </w:r>
    </w:p>
    <w:p>
      <w:pPr>
        <w:pStyle w:val="Heading"/>
        <w:spacing w:lineRule="auto" w:line="360"/>
        <w:ind w:left="0" w:righ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Настоящая программа включает в себя «Требования к уровню подготовки выпускника» по специальности 050401 История, перечень вопросов по дисциплинам общепрофессионального и предметного циклов основной образовательной программы подготовки учителя истории. </w:t>
      </w:r>
      <w:r>
        <w:br w:type="page"/>
      </w:r>
    </w:p>
    <w:p>
      <w:pPr>
        <w:pStyle w:val="Heading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экзаме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История России и методика преподавания истори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20" w:leader="none"/>
        </w:tabs>
        <w:ind w:left="1920" w:right="0" w:hanging="360"/>
        <w:jc w:val="both"/>
        <w:rPr>
          <w:b/>
          <w:b/>
          <w:sz w:val="28"/>
        </w:rPr>
      </w:pPr>
      <w:r>
        <w:rPr>
          <w:b/>
          <w:sz w:val="28"/>
        </w:rPr>
        <w:t>Требования к уровню подготовки выпускни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>Выпускник, получивший квалификацию «учитель истории», должен быть готовым осуществлять обучение и воспитание обучающихся с учетом специфики преподаваемого предмета; способствовать социализации, формированию общей культуры личности, осознанному выбору и последующему освоению профессиональных образовательных программ; использовать разнообразные приемы, методы и средства обучения; обеспечивать уровень подготовки обучающихся, соответствующий требованиям государственного образовательного стандарта; осознавать необходимость соблюдения прав и свобод учащихся, предусмотренных Законом Российской Федерации «Об образовании», Конвенцией о правах ребенка, систематически повышать свою профессиональную квалификацию, быть готовым участвовать в деятельности методических объединений и в других формах методической работы, осуществлять связь с родителями (лицами, их заменяющими), выполнять правила и нормы охраны труда, техники безопасности и противопожарной защиты, обеспечивать охрану жизни и здоровья учащихся в образовательном процессе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Выпускник должен знать: </w:t>
      </w:r>
    </w:p>
    <w:p>
      <w:pPr>
        <w:pStyle w:val="TextBodyIndent"/>
        <w:jc w:val="both"/>
        <w:rPr/>
      </w:pPr>
      <w:r>
        <w:rPr/>
        <w:t xml:space="preserve">Конституцию Российской Федерации; законы Российской Федерации, в том числе закон «Об образовании», решения Правительства Российской Федерации и органов управления образованием по вопросам образования; Конвенцию о правах ребёнка; </w:t>
      </w:r>
    </w:p>
    <w:p>
      <w:pPr>
        <w:pStyle w:val="TextBodyIndent"/>
        <w:jc w:val="both"/>
        <w:rPr/>
      </w:pPr>
      <w:r>
        <w:rPr/>
        <w:t xml:space="preserve">основы общих и специальных теоретических дисциплин в объёме, необходимом для решения типовых задач профессиональной деятельности; основные направления и перспективы развития образования и педагогической науки; школьные программы и учебники; средства обучения и их дидактические возможности; требования к оснащению и оборудованию учебных кабинетов и подсобных помещений; санитарные правила и нормы, правила техники безопасности и противопожарной защиты; </w:t>
      </w:r>
    </w:p>
    <w:p>
      <w:pPr>
        <w:pStyle w:val="13"/>
        <w:tabs>
          <w:tab w:val="clear" w:pos="720"/>
          <w:tab w:val="left" w:pos="0" w:leader="none"/>
        </w:tabs>
        <w:bidi w:val="0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язык Российской Федерации – русский язык; свободно владеть языком, на котором ведется преподавание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Выпускник по специальности 050401 История подготовлен к решению типовых задач профессиональной деятельности </w:t>
      </w:r>
      <w:r>
        <w:rPr>
          <w:sz w:val="28"/>
          <w:szCs w:val="28"/>
          <w:shd w:fill="auto" w:val="clear"/>
        </w:rPr>
        <w:t xml:space="preserve">в учреждениях среднего (полного) общего </w:t>
      </w:r>
      <w:r>
        <w:rPr>
          <w:sz w:val="28"/>
          <w:szCs w:val="28"/>
        </w:rPr>
        <w:t>образования. Видами профессиональной деятельности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просветительн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ая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Выпускник должен уметь решать типовые задачи профессиональной деятельности, соответствующей его квалификации учителя истории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Типовые задачи профессиональной деятельности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Типовыми задачами по видам профессиональной деятельности для учителя  истории являются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учебно-воспитательной деятель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цесса обучения истории в соответствии с образовательной программой;</w:t>
      </w:r>
    </w:p>
    <w:p>
      <w:pPr>
        <w:pStyle w:val="BodyText21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проведение учебных занятий по истории с учетом специфики тем и разделов программы и в соответствии с учебным план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научно обоснованных приемов, методов и средств обучения истории, в том числе технических средств обучения, информационных и компьютер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ых средств оценивания результатов обуч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чащихся как формирование у них духовных, нравственных ценностей и патриотических убеждений;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личностно-ориентированного подхода к образованию и развитию обучающихся с целью создания мотивации к обуч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обучению и воспитанию с учетом коррекции отклонений в развитии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социально-педагогической деятельнос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социализации учащих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ориентационной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нтакта с родителями учащихся, оказание им помощи в семейном воспитании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культурно-просветительной деятельнос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учащихся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научно-методической деятельнос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учно-методической работы, участие в работе научно-методических объедин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анализ и самооценка с целью повышения своей педагогической квалификации;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организационно-управленческой деятельно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учебного процесса с целью укрепления и сохранения здоровья школьник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жизни и здоровья учащихся во время образовательного процесс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за результатами обучения и воспит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мостоятельной работы и внеурочной деятельности учащихся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ение школьной и классной документ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классного руководи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самоуправлении и управлении школьным коллекти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ок за экзаме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требований к экзаменационным оценкам предлагается руководствоваться следующи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и «отлично» заслуживает студент, обнаруживший всестороннее, систематическое и глубокое знание программного (учебного) материала, освоивший основную программу и знакомый с дополнительной литературой, рекомендованной программой. Как правило, оценка «отлично» выставляется студентам, понимающих взаимосвязь основных понятий дисциплин в их значении для приобретаемой профессии, проявившим творческие способности в изложении и использовании программного (учебного) материа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и «хорошо» заслуживает студент, обнаруживший полное знание программного (учебного) материала, освоивший основную литературу, рекомендованную в программе. Как правило, оценка «хорошо» выставляется студентам, показавшим систематический характер знаний по специальности и способным к их самостоятельному пополнению и обновлению в ходе дальнейшей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и «удовлетворительно» заслуживает студент, обнаруживший знание основного программного (учебного) материала в объеме, необходимом для предстоящей работы по профессии, ознакомленный с основной литературой, рекомендованной программой. Как правило, оценка «удовлетворительно» выставляется студентам, допустившим погрешности в ответе на экзамене, но обладающим знаниями для их устранения в ходе дальнейшей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а «неудовлетворительно» выставляется студенту, обнаружившему пробелы в знаниях основного программного (учебного) материала, допустившему принципиальные ошибки в ответе на экзаменационные вопросы. Как правило, оценка «неудовлетворительно» ставится студентам, которые не способны с данным уровнем подготовки приступить к профессиональной деятельности по специальности 050401 История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center"/>
        <w:rPr>
          <w:b/>
          <w:b/>
          <w:sz w:val="28"/>
        </w:rPr>
      </w:pPr>
      <w:r>
        <w:rPr>
          <w:b/>
          <w:sz w:val="28"/>
        </w:rPr>
        <w:t>Список вопросов, выносимых на государственный экзаме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Вопросы по истории Росс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вития российской исторической нау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расселение славян. Особенности развития восточнославянской общ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Изменения хозяйственной жизни и общественного устройства славян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и основные этапы формирования древнерусского госуд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и политическое развитие Рус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Политическая децентрализация Рус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первой трет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Основные тенденции общественно-политического развития русских зем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онгольское нашествие на Русь. Формирование системы зависимости русских земель от Ор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инятие христианства на Руси. Отношения церкви и госуд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о-Ордынские отношения в конц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Освобождение Руси от ордынской завис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блема «возвышения Москвы». Особенности объединения русских зем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Процесс централизации русского государства в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Начальный этап правления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иод боярского правления. Реформы «Избранной ра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«Опричнина»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сториография проблемы. Роль личности царя. Социальная природа.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и во 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«Смутное время» в России. Кризис российского общества и госуд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собенности становления российского абсолютизм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йского государств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ая борьба в Московском государств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Реформы патриарха Никона. Раскол русской православной церкви и его культурно-историческое знач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репостное право в России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ая культур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посылки, причины, характер,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ультура России в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литика «Просвещенного абсолютизма» в России. Истоки, своеобразие,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ультура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ая борьба в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утренняя политика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бщественное движение в России в перв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бщественное движение в России во втор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йской импер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Культура Росс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крестьянской реформы 186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еформы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1863 – 1874 гг. Предпосылки, характер, результ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бщественное движение в России в 60-е – 9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новные направления, специф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утренняя политика России в правление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пореформенной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сновные направления внешней политики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ая культура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утренняя политика в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Реформы П.А. Столып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ервая русская революция. Предпосылки, этапы, итоги. Формирование новой политической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частие России в Первой мировой войне. Нарастание общенационального кризиса  в стр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Русская культура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т февраля к октябрю 1917 г. Альтернативы общественно-политического развития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 в России: причины, ход, ито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литика «военного коммунизма»: сущность и ито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блемы национально-государственного строительства. Образование ССС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овая экономическая политика и ее ито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кладывание и укрепление в СССР административно-командной системы и режима личной в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Модернизация в СССР конца 20 – 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индустриализация промышленности и сплошная коллективизация сельского хозяй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яя политика СССР в 20-е – 3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ная жизнь СССР в 20-е – 3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Участие СССР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е. Начальный этап Великой Отечественной войны (июнь 1941 – ноябрь 1942 г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Участие СССР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е. Коренной перелом в Великой Отечественной войне (ноябрь 1942 – декабрь 1943 г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Участие СССР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е. Завершающий период (1944 – 1945 гг.). Советско-японская война 1945 г. Источники побе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хозяйства в послевоенный период: промышленность и особенности ее восстановления, политика в области сельского хозяйства и ее последств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Духовная, культурная и общественно-политическая жизнь СССР в послевоенный период (1946 – март 1953 г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оложение и внешняя политика СССР в послевоенный период. Советский Союз в условиях «холодной войн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ветская внешняя политика в период «Хрущевского десятилетия» (1953 – 1964 г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ое развитие страны в «Хрущевское десятилетие» (1953 – 1964 гг.). Основные черты «оттепел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сновные тенденции экономического и социокультурного развития советского общества в конце 60-х – начале 8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Советская внешняя политика во второй половине 60-х – начале 8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ое развитие страны в годы перестройки (1985 – 1991 гг.). Распад СССР: причины, ход, ито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развитие Российской Федерации в 1992 – 2005 гг.: основные проблемы и противореч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Российской Федерации в 1992 – 2005 г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Внешняя политика Российской Федерации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просы по теории и методике обучения истори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тодика  обучения истории как педагогическая наук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бучение истории в школе: предмет, задачи и основные фактор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истории и психолого-педагогические нау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теории и методики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зучения истории в школ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андарт исторического образования и его назна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школьного исторического образов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ое содержание учебного исторического материала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и региональный компоненты в преподавании истори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школы и планирование преподавания истори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 основным и модульным курсам в школьном историческом образова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ики преподавания истории на старшей ступени: базовый и профильный уровн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 истории, их вариативность для курсов в школ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чебники и учебно-методические комплексы по истории: понятие, структура и зна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сторических знаний: факт, событие, процесс. Различие фактов  по сложности и значимо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ещения фактов на уроке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нностные компоненты из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фактов и обобщений в обучении истории. Методы и приемы формирования обобщений  и выводов на уроке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и понятия в обучении истории. Методы и приемы формирования исторических понятий на уроках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й и теоретический уровни учебного познания. Познавательные возможности учащихся. Познавательный интере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мения и навыки в историческом образовании личности. Методы и приемы формирования умений учащих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обучения истории: понятие и знач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обучения истории (виды учебных занятий по истории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на уроках истории: типы и виды пособ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и картография в процессе преподава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сторических источников, художественной литературы в обучении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 и деятельностный аспекты различных видов связей: межпредметных, внутрипредметных, межкурсовы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Урок истории и его тип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ителя к уроку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Игры, познавательные задачи в обучении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работа  по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Аудиовизуальные технологии обучения исто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оценка успеваемости обучающихся в процессе изучения  истор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caps/>
        </w:rPr>
      </w:pPr>
      <w:r>
        <w:rPr>
          <w:caps/>
        </w:rPr>
        <w:t>Рекомендуемая 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истории Ро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узьмин, А. Г. История России с древнейших времен до 1618 г. : учебник для вузов : в 2 кн. / А. Г. Кузьмин ; под общ. ред. А. Ф. Киселева.- М. : ВЛАДОС.– (Учебник для вузов). Кн. 1. – 2004.– 447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узьмин, А. Г. История России с древнейших времен до 1618 года :  Учебник : в 2 кн. Кн. 2. / А. Г. Кузьмин ; под общ. ред. А. Ф. Киселева.– М. : ВЛАДОС, 2004.– 463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Парсамов, В. С. История России: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: Учебное пособие. – М. : Изд. центр «Академия», 2007. – 480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История России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: учебник: В 2 ч. / [Н.А. Проскурякова, Л.М. Ляшенко, А.В. Клименко и др.] ; под ред. В.Г. Тюкавкина : ч. 1. – М.: Владос, 2007. – 253 с. ; ч. 2. – М. : Владос, 2007. – 350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арсенков, А. С., Вдовин, А. И. История России. 1917 – 2007 / А. С. Барсенков, А.И. Вдовин. – 2-е изд., доп. и перераб. – М. : Аспект Пресс, 2008. – 832 с.</w:t>
      </w:r>
    </w:p>
    <w:p>
      <w:pPr>
        <w:pStyle w:val="31"/>
        <w:ind w:left="1276" w:right="0" w:firstLine="1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left="0" w:right="0" w:firstLine="164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0" w:right="0" w:firstLine="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арсенков, А. С., Вдовин, А. И. История России. 1938 – 2002 : Учебное пособие / А.С. Барсенков, А.И.  Вдовин. – М. : Аспект Пресс, 2003. – 54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женко, Л. И. Программа дисциплины «История России. 1941 – 2001 гг.» : Учебно-методическое пособие. / Л.И. Боженко. – Томск : Центр учебно-методической литературы Томского государственного педагогического университета, 2004. – 136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Бойко, В. П., Карих, Е. В. История России с древнейших времён 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Планы семинарских занятий: методические указания к практическим занятиям. – Томск : Издательство Томского педагогического университета, 2005. – 7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ффа, Дж. История Советского Союза. Т.1. От революции до второй мировой войны. Ленин и Сталин. 1917 – 1941 гг./ Дж. Боффа. Пер. с итал. И.Б. Левина. – 2-е изд. – М. :  Международные    отношения, 1994. – 63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ффа, Дж. История Советского Союза. Т.2. От Отечественной войны до положения второй мировой державы. Сталин и  Хрущев. 1941 – 1964 гг. / Дж. Боффа. Пер. с итал. – 2-е изд. – М. : Международные отношения, 1994. – 63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оффа, Дж. От СССР к России. История неоконченного кризиса. 1964 – 1994 гг. / Дж. Боффа. Пер. с итал. – М. : Международные отношения, 1996. – 318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веденский, Р. М., Маландин, В. В., Колесникова, Е. А. История  России XVII — XVIII вв. : Учебник. — М. : Владос, 2008. - 46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дский, Г. В. Русская историография. – М. : Аграф, 2003. – 447 с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оробьев, Н. В. История России. 1856 – 1894 гг. : Учебно- методическое пособие. – Томск: Издательство Томского государственного педагогического университета, 2007. – 44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ёв, Н. В. Программа дисциплины «История России. 1894 –  1917 гг.»: Учебно-методическое пособие. – Томск : Издательство Томского государственного педагогического университета, 2005.  –  72 с.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Голиков,  А. Г., Круглова, Т. А. Источниковедение отечественной  истории: Учебное пособие. – 2-е изд, стер. М. : Изд.центр  «Академия», 2008. – 464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ография истории России до 1917 года: Учебник : В 2 т. / [А. Г. Кузьмин, М. Ю. Лачаева, Н. М. Рогожин и др.] ; Под ред. М. Ю. Лачаевой. Историография истории России: Т.2.  М. : Владос,  2003 –  383 с. ; 2-е изд., перераб. и доп. М., 2007. – 383 с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>История России с древнейших времен до 1861 г. Учебник для вузов. / И.И. Павленко, И.Л. Андреев, В.А. Федоров, В.Б. Кобрин</w:t>
      </w:r>
      <w:r>
        <w:rPr>
          <w:color w:val="000000"/>
          <w:sz w:val="28"/>
          <w:szCs w:val="28"/>
        </w:rPr>
        <w:t xml:space="preserve">. - 4 -е изд. – М. : Высшая школа, 2007. – </w:t>
      </w:r>
      <w:r>
        <w:rPr>
          <w:sz w:val="28"/>
          <w:szCs w:val="28"/>
        </w:rPr>
        <w:t>535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в XIX – начале XX в.: Учебник [В.А. Георгиев, Ерофеев, Н.С. Киняпина и др.] / Под ред. В. А. Федорова. – 3-  е изд., перераб. – М. : Изд. центр «Академия» , 2004. – 864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  <w:shd w:fill="FFFFFF" w:val="clear"/>
        </w:rPr>
        <w:t xml:space="preserve">История России: В 2 т. Т.2.: С начала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. до начала </w:t>
      </w:r>
      <w:r>
        <w:rPr>
          <w:sz w:val="28"/>
          <w:szCs w:val="28"/>
          <w:shd w:fill="FFFFFF" w:val="clear"/>
          <w:lang w:val="en-US"/>
        </w:rPr>
        <w:t>XXI</w:t>
      </w:r>
      <w:r>
        <w:rPr>
          <w:sz w:val="28"/>
          <w:szCs w:val="28"/>
          <w:shd w:fill="FFFFFF" w:val="clear"/>
        </w:rPr>
        <w:t xml:space="preserve"> века / А.Н. Сахаров, Л.Е. Морозова, М.А. Рахматуллин и др.; Под ред. А. Н. Сахарова. – М. : ООО «Издательство АСТ»: ЗАО НПП«Ермак» : ООО «Издательство Астрель», 2003. – 86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ник для вузов : в 2 т. Т. 1. /А. Н. Сахаров, А. Н. Боханов, В. А. Шестаков; под ред. А.Н. Сахарова – М. : Проспект, 2008. – 54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. : в 2 т. Т.2. / А.Н. Сахаров, А.Н. Боханов, В.А. Шестаков; под ред. А. Н. Сахарова. – М. : Проспект, 2008. – 72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>Миронов, Б. Н. Социальная история России периода империи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: Генезис личности, семьи, гражданского общества и правового государства: В 2-х тт. СПб., 1999; 2000; 2003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мова, Г. Р., Шикло, А. Е. Историография истории России :  Учебное пособие. – 2-е изд., стер.  М.: Изд. центр «Академия», 2009. – 480 с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овейшая история Отечества. ХХ век: Учебник: В 2 томах / под. ред. А.Ф. Киселева, Э.М. Щагина. – М. : Владос, 2007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еренко, П. Л. История России. 1945 – 2006 гг. : Учебно- методическое пособие. / П.Л. Нестеренко. – Томск : Издательство Томского государственного педагогического университета, 2007. – 116 с. 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овейшая история России. 1914 – 2002 : Учебное пособие / Под ред. М.В. Ходякова. – М. : Юрайт-Издат, 2004. – 525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/>
      </w:pPr>
      <w:r>
        <w:rPr>
          <w:sz w:val="28"/>
          <w:szCs w:val="28"/>
        </w:rPr>
        <w:t xml:space="preserve">Очерки русск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: В. 3 т. М., 1998, 2000, 2001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ий, Н. И. Теория и методология истории : Учебное пособие. –  М. : Изд. центр «Академия», 2007. – 272 с.  </w:t>
      </w:r>
    </w:p>
    <w:p>
      <w:pPr>
        <w:pStyle w:val="Normal"/>
        <w:tabs>
          <w:tab w:val="clear" w:pos="720"/>
          <w:tab w:val="left" w:pos="567" w:leader="none"/>
        </w:tabs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ории и методике обучения истории: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Некрасова, Л. И. Теория и методика преподавания истории / Л. И. Некрасова. – Томск : Издательство Томского государственного педагогического университета, 2006. - 224 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дарт  основного среднего образования по истории // Преподавание истории и обществознания в школе. - 2004. - № 6. - С. 10 - 14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дарт среднего (полного) общего образования по истории. Базовый уровень // Преподавание истории и обществознания в школе. - 2004. - № 7. - С. 3 - 1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андарт среднего (полного) общего образования по истории. Профильный уровень // Преподавание истории и обществознания в школе. - 2004. - № 8. - С. 3 - 1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уденикин, М. Т. Методика преподавания истории в школе / М. Т. Студеникин. - М. : Гуманитарный изд.центр Владос, 2008. - 344 с.</w:t>
      </w:r>
    </w:p>
    <w:p>
      <w:pPr>
        <w:pStyle w:val="Heading5"/>
        <w:widowControl w:val="false"/>
        <w:tabs>
          <w:tab w:val="clear" w:pos="720"/>
          <w:tab w:val="left" w:pos="360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tabs>
          <w:tab w:val="clear" w:pos="720"/>
          <w:tab w:val="left" w:pos="360" w:leader="none"/>
        </w:tabs>
        <w:ind w:left="360" w:right="0" w:hanging="0"/>
        <w:jc w:val="left"/>
        <w:rPr/>
      </w:pPr>
      <w:r>
        <w:rPr/>
        <w:t>Дополнительна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Базисные общеучебные планы (общеобразовательные школы) // Преподавание истории в школе. – 2004. – № 5. – С. 24 - 32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Вяземский, Е. Е. Методика преподавания истории в школе : учебник / Е. Е. Вяземский, О. Ю. Стрелова. - М. : Гуманитарный изд.центр Владос, 2003. - 334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 года. - М. : ИНФРА-М, 2002. - 27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офильного обучения на старшей ступени общего образования // Вестник образования России. Сборник приказов и инструкций министерства образования. - 2003. - декабрь - С. 54 - 72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роткова, М. В. Методика обучения истории в схемах, таблицах, описаниях / М. В. Короткова, М. Т. Студеникин. - М. : Гуманитарный изд.центр Владос, 1999. - 254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Короткова, М. В. Практикум по методике преподавания истории в школе / М. В. Короткова, М. Т. Студеникин. - М. : Гуманитарный изд.центр Владос, 2004.  - 354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епанищев, А. Т. Методика  преподавания  и изучения истории : Учеб.пособие для студентов высш.учебных заведений: в 2 ч. / А. Т.  Степанищев. - М. : Гуманитарный изд.центр Владос, 2002. - 512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Степанищев, А. Т. Методический справочник учителя истории / А. Т. Степанищев. - М. : Гуманитарный изд.центр Владос, 2000. - 312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6" w:leader="none"/>
        </w:tabs>
        <w:ind w:left="656" w:right="0" w:hanging="59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еречень учебников, рекомендованных министерством образования РФ к использованию в общеобразовательных учреждениях // Преподавание истории и обществознания в школе. - 2005. - № 3. - С. 10 - 15.</w:t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  <w:t>Программа составлена в соответствии с государственным образовательным стандартом высшего профессионального образования по специальности 050401 История.</w:t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ограмму составили:</w:t>
      </w:r>
    </w:p>
    <w:p>
      <w:pPr>
        <w:pStyle w:val="TextBody"/>
        <w:ind w:left="0" w:right="0" w:firstLine="798"/>
        <w:rPr>
          <w:sz w:val="28"/>
        </w:rPr>
      </w:pPr>
      <w:r>
        <w:rPr>
          <w:sz w:val="28"/>
        </w:rPr>
        <w:t xml:space="preserve">к.и.н., доцент </w:t>
        <w:tab/>
        <w:tab/>
        <w:tab/>
        <w:tab/>
        <w:tab/>
        <w:tab/>
        <w:t xml:space="preserve">О.А. Фефелова  </w:t>
      </w:r>
    </w:p>
    <w:p>
      <w:pPr>
        <w:pStyle w:val="TextBody"/>
        <w:ind w:left="0" w:right="0" w:firstLine="798"/>
        <w:rPr>
          <w:sz w:val="28"/>
        </w:rPr>
      </w:pPr>
      <w:r>
        <w:rPr>
          <w:sz w:val="28"/>
        </w:rPr>
        <w:t xml:space="preserve">к.п.н., доцент </w:t>
        <w:tab/>
        <w:tab/>
        <w:tab/>
        <w:tab/>
        <w:tab/>
        <w:tab/>
        <w:t xml:space="preserve">О.Ю. Назарова </w:t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  <w:t>Программа государственного экзамена «История России и методика преподавания истории» утверждена на заседании кафедры истории России от «___»________ 200__ г., протокол № ___; на заседании кафедры теории и методики обучения истории и обществознанию от «___»________ 200__ г., протокол № ____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в. кафедрой истории России</w:t>
        <w:tab/>
        <w:tab/>
        <w:tab/>
        <w:tab/>
        <w:tab/>
        <w:t>О.А. Фефело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в. кафедрой теории и</w:t>
      </w:r>
    </w:p>
    <w:p>
      <w:pPr>
        <w:pStyle w:val="TextBody"/>
        <w:rPr>
          <w:sz w:val="28"/>
        </w:rPr>
      </w:pPr>
      <w:r>
        <w:rPr>
          <w:sz w:val="28"/>
        </w:rPr>
        <w:t xml:space="preserve">методики обучения истории и обществознанию  </w:t>
        <w:tab/>
        <w:t xml:space="preserve">           О.Ю. Назаро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грамма государственного экзамена «История России и методика преподавания истории» одобрена учебно-методической комиссией ИГФ ТГПУ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токол ______________ дата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о-методической комиссии ИГФ</w:t>
        <w:tab/>
        <w:tab/>
        <w:tab/>
        <w:t xml:space="preserve">          О.Ю. Назарова</w:t>
      </w:r>
    </w:p>
    <w:p>
      <w:pPr>
        <w:pStyle w:val="31"/>
        <w:ind w:left="0" w:righ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грамма государственного экзамена «История России и методика преподавания истории» одобрена на заседании Учёного совета ИГФ ТГПУ от ____________ 200__ г., протокол № ___</w:t>
      </w:r>
    </w:p>
    <w:p>
      <w:pPr>
        <w:pStyle w:val="31"/>
        <w:ind w:left="0" w:righ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едседатель Учёного совета ИГФ,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декан ИГФ</w:t>
        <w:tab/>
        <w:tab/>
        <w:tab/>
        <w:tab/>
        <w:tab/>
        <w:tab/>
        <w:t xml:space="preserve">                               Т.В. Галкина</w:t>
      </w:r>
    </w:p>
    <w:p>
      <w:pPr>
        <w:pStyle w:val="31"/>
        <w:ind w:left="0" w:righ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rPr>
          <w:caps/>
          <w:sz w:val="28"/>
        </w:rPr>
      </w:pPr>
      <w:r>
        <w:rPr>
          <w:caps/>
          <w:sz w:val="28"/>
        </w:rPr>
        <w:t>Согласовано:</w:t>
      </w:r>
    </w:p>
    <w:p>
      <w:pPr>
        <w:pStyle w:val="31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ректор по нормативному обеспечению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уставной деятельности</w:t>
        <w:tab/>
        <w:tab/>
        <w:t xml:space="preserve">                                                 О.А. Швабауэр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оректор по учебной</w:t>
      </w:r>
    </w:p>
    <w:p>
      <w:pPr>
        <w:pStyle w:val="31"/>
        <w:ind w:left="0" w:right="0" w:hanging="0"/>
        <w:rPr/>
      </w:pPr>
      <w:r>
        <w:rPr>
          <w:sz w:val="28"/>
          <w:szCs w:val="28"/>
        </w:rPr>
        <w:t>и воспитательной работе</w:t>
        <w:tab/>
        <w:tab/>
        <w:tab/>
        <w:t xml:space="preserve">                             А.Ю. Михайличенко         </w:t>
      </w:r>
      <w:r>
        <w:rPr/>
        <w:t xml:space="preserve">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091" w:gutter="0" w:header="72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ET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2900680</wp:posOffset>
              </wp:positionH>
              <wp:positionV relativeFrom="paragraph">
                <wp:posOffset>635</wp:posOffset>
              </wp:positionV>
              <wp:extent cx="391160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1.35pt;mso-wrap-distance-left:0pt;mso-wrap-distance-right:0pt;mso-wrap-distance-top:0pt;mso-wrap-distance-bottom:0pt;margin-top:0.05pt;mso-position-vertical-relative:text;margin-left:228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  <w:lvl w:ilvl="1">
      <w:start w:val="1"/>
      <w:numFmt w:val="lowerLetter"/>
      <w:lvlText w:val="%2."/>
      <w:lvlJc w:val="left"/>
      <w:pPr>
        <w:tabs>
          <w:tab w:val="num" w:pos="264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336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408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480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552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624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696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7680"/>
        </w:tabs>
        <w:ind w:left="76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50"/>
        </w:tabs>
        <w:ind w:left="950" w:hanging="5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suppressAutoHyphens w:val="false"/>
      <w:spacing w:lineRule="exact" w:line="260"/>
      <w:jc w:val="both"/>
    </w:pPr>
    <w:rPr>
      <w:rFonts w:ascii="TimesET;Arial Unicode MS" w:hAnsi="TimesET;Arial Unicode MS" w:cs="TimesET;Arial Unicode M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2:00Z</dcterms:created>
  <dc:creator>Service</dc:creator>
  <dc:description/>
  <dc:language>en-US</dc:language>
  <cp:lastModifiedBy>417-1</cp:lastModifiedBy>
  <cp:lastPrinted>2010-01-20T14:21:00Z</cp:lastPrinted>
  <dcterms:modified xsi:type="dcterms:W3CDTF">2010-01-12T13:20:00Z</dcterms:modified>
  <cp:revision>53</cp:revision>
  <dc:subject/>
  <dc:title>Программа</dc:title>
</cp:coreProperties>
</file>