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ФЕДЕРАЛЬНОЕ АГЕНТСТВО ПО ОБРАЗОВАНИЮ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государственное образовательное учреждение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Высшего профессионального образования</w:t>
      </w:r>
    </w:p>
    <w:p>
      <w:pPr>
        <w:pStyle w:val="21"/>
        <w:ind w:left="0" w:right="-428" w:hanging="0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ГП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24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тверждено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заседании Ученого Совета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«___» __________200___г.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едседатель Ученого Совета,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ректор ТГПУ В.В. Обухов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caps/>
          <w:sz w:val="28"/>
        </w:rPr>
      </w:pPr>
      <w:r>
        <w:rPr>
          <w:b/>
          <w:caps/>
          <w:sz w:val="28"/>
        </w:rPr>
        <w:t>Программа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Государственного экзамена «История России 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етодика преподавания истории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/>
      </w:pPr>
      <w:r>
        <w:rPr/>
        <w:t>Специальность: 050103 География с дополнительной специальностью  История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валификация: учитель географии и истории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в соответствии с дополнительной специаль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  <w:t>Томск 2009</w:t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грамма государственного экзамена «История России и методика преподавания истории» составлена в соответствии с требованиями Государственных образовательных стандартов высшего профессионального образования по специальностям: 050103 «География с дополнительной специальностью», 050401 «История» и Учебным планом по специальности 050103 «География с дополнительной специальностью История».</w:t>
      </w:r>
    </w:p>
    <w:p>
      <w:pPr>
        <w:pStyle w:val="Subtitl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осударственный экзамен специалиста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Государственный экзамен проводится в форме междисциплинарного. Программа и порядок проведения государственного экзамена определяется на основании ГОС ВПО и Положения об итоговой государственной аттестации выпускников. </w:t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стоящая программа включает в себя «Требования к уровню подготовки выпускника» по специальности 050103 «География с дополнительной специальностью История», перечень вопросов по дисциплинам общепрофессиональной подготовки и дополнительной специальности. </w:t>
      </w:r>
      <w:r>
        <w:br w:type="page"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экзаме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стория России и методика преподавания истор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выпускн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ыпускник, получивший квалификацию «учитель географии и истории»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соответствующий требованиям государственного образовательного стандарта; осознавать необходимость соблюдения прав и свобод учащихся, предусмотренных Законом Российской Федерации «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ыпускник должен знать: </w:t>
      </w:r>
    </w:p>
    <w:p>
      <w:pPr>
        <w:pStyle w:val="TextBodyIndent"/>
        <w:rPr/>
      </w:pPr>
      <w:r>
        <w:rPr/>
        <w:t xml:space="preserve">Конституцию Российской Федерации; законы Российской Федерации, в том числе закон «Об образовании», решения Правительства Российской Федерации и органов управления образованием по вопросам образования; Конвенцию о правах ребёнка; </w:t>
      </w:r>
    </w:p>
    <w:p>
      <w:pPr>
        <w:pStyle w:val="TextBodyIndent"/>
        <w:rPr/>
      </w:pPr>
      <w:r>
        <w:rPr/>
        <w:t xml:space="preserve">основы общих и специальных теоретических дисциплин в объёме, необходимом для решения типовых задач профессиональной деятельности; основные направления и перспективы развития образования и педагогической науки; школьные программы и учебники; средства обучения и их дидактические возможности; требования к оснащению и оборудованию учебных кабинетов и подсобных помещений; санитарные правила и нормы, правила техники безопасности и противопожарной защиты; </w:t>
      </w:r>
    </w:p>
    <w:p>
      <w:pPr>
        <w:pStyle w:val="13"/>
        <w:tabs>
          <w:tab w:val="clear" w:pos="720"/>
          <w:tab w:val="left" w:pos="0" w:leader="none"/>
        </w:tabs>
        <w:bidi w:val="0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 Российской Федерации – русский язык; свободно владеть языком, на котором ведется преподавание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ыпускник по специальности 050103 «География с дополнительной специальностью История» подготовлен к выполнению основных видов профессиональной деятельности учителя географии и истории, решению типовых профессиональных задач в учреждениях среднего (полного) общего  образования. Видами профессиональной деятельности специалиста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ыпускник должен уметь решать типовые задачи профессиональной деятельности, соответствующей его квалификации учителя географии и истори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е задачи профессиональной деятельност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ми задачами по видам профессиональной деятельности для учителя  истории являются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учебно-воспита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обучения истории в соответствии с образовательной программой;</w:t>
      </w:r>
    </w:p>
    <w:p>
      <w:pPr>
        <w:pStyle w:val="BodyText21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учебных занятий по истории с учетом специфики тем и разделов программы и в соответствии с учебным план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научно обоснованных приемов, методов и средств обучения истории, в том числе технических средств обучения, информационных и компьютерных технологий, применение современных средств оценивания результатов обу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чащихся как формирование у них духовных, нравственных ценностей и патриотических убеждений;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ичностно-ориентированного подхода к образованию и развитию обучающихся с целью создания мотивации к обуч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бучению и воспитанию с учетом коррекции отклонений в развит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социально-педагогической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циализации учащих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й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родителями учащихся, оказание им помощи в семейном воспитан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культурно-просветительной деятель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научно-методической деятель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учно-методической работы, участие в работе научно-методических объедин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и самооценка с целью повышения своей педагогической квалификац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с целью укрепления и сохранения здоровья школьни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жизни и здоровья учащихся во время образов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результатами обучения и вос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ой работы и внеурочной деятельности учащихс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школьной и классной докумен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лассного руковод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амоуправлении и управлении школьным коллекти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ок за экзаме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определении требований к экзаменационным оценкам предлагается руководствоваться следующи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оценки «отлично» заслуживает студент, обнаруживший всестороннее, систематическое и глубокое знание программного (учебного) материала, освоивший основную программу и знакомый с дополнительной литературой, рекомендованной программой. Как правило, оценка «отлично» выставляется студентам, понимающих взаимосвязь основных понятий дисциплин в их значении для приобретаемой профессии, проявившим творческие способности в изложении и использовании программного (учебного)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оценки «хорошо» заслуживает студент, обнаруживший полное знание программного (учебного) материала, о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специальности и способным к их самостоятельному пополнению и обновлению в ходе дальнейш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оценки «удовлетворительно» заслуживает студент, обнаруживший знание основного программного (учебного) материала в объеме, необходимом для предстоящей работы по профессии, ознакомленн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, но обладающим знаниями для их устранения в ходе дальнейш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оценка «неудовлетворительно» выставляется студенту, обнаружившему пробелы в знаниях основного программного (учебного) материала, допустившему принципиальные ошибки в ответе на экзаменационные вопросы. Как правило, оценка «неудовлетворительно» ставится студентам, которые не способны с данным уровнем подготовки приступить к профессиональной деятельности по специальности Истор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Список вопросов, выносимых на государственный экзам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по истории Росс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российской исторической нау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зменения хозяйственной жизни и общественного устройства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и полит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о-Ордынские отношения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Освобождение Руси от ордынской завис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а «возвышения Москвы». Особенности объединения русских зем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Начальный этап правлени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иод боярского правления. Реформы «Избранной ра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«Смутное время» в России. Кризис российского общества 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Московском государств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Реформы патриарха Никона. Раскол русской православной церкви и его культурно-историческое зна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репостное право в России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Просвещенного абсолютизма» в России. Истоки, своеобразие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о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импер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рестьянской реформы 186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863 – 1874 гг. Предпосылки, характер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60-е – 9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направления, специф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равление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реформенной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направления внешней политики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еформы П.А. Столып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. Предпосылки, этапы, итоги. Формирование новой политическ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Первой мировой войне. Нарастание общенационального кризиса  в стр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военного коммунизма»: сущность и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ционально-государственного строительства. Образование С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и укрепление в СССР административно-командной системы и режима лич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Модернизация в СССР конца 20 –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ая жизнь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Начальный этап Великой Отечественной войны (июнь 1941 – ноябрь 1942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Коренной перелом в Великой Отечественной войне (ноябрь 1942 – декабрь 1943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Завершающий период (1944 – 1945 гг.). Советско-японская война 1945 г. Источники побе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хозяйства в послевоенный период: промышленность и особенности ее восстановления, политика в области сельского хозяйства и ее последст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уховная, культурная и общественно-политическая жизнь СССР в послевоенный период (1946 – март 1953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оложение и внешняя политика СССР в послевоенный период. Советский Союз в условиях «холодной войн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нешняя политика в период «Хрущевского десятилетия» (1953 – 1964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«Хрущевское десятилетие» (1953 – 1964 гг.). Основные черты «оттепел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тенденции экономического и социокультурного развития советского общества в конц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ветская внешняя политика во второй половин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годы перестройки (1985 – 1991 гг.). Распад СССР: причины, ход,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развитие Российской Федерации в 1992 – 2005 гг.: основные проблемы и противореч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Российской Федерации в 1992 – 2005 г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Федер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по теории и методике обучения истор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 обучения истории как педагогическая нау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учение истории в школе: предмет, задачи и основные факто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стории и психолого-педагогические нау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теории и методик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истории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исторического образования и его на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школьного исторического обра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е содержание учебного исторического материал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и региональный компоненты в преподавании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школы и планирование преподавания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основным и модульным курсам в школьном историческом образ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преподавания истории на старшей ступени: базовый и профильный уров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истории, их вариативность для курсов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ебники и учебно-методические комплексы по истории: понятие, структура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торических знаний: факт, событие, процесс. Различие фактов  по сложности и значим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ия факт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ые компоненты из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актов и обобщений в обучении истории. Методы и приемы формирования обобщений  и вывод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понятия в обучении истории. Методы и приемы формирования исторических понятий на уроках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и теоретический уровни учебного познания. Познавательные возможности учащихся. Познавательный интере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в историческом образовании личности. Методы и приемы формирования умений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 истории: понятие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учения истории (виды учебных занятий по истори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на уроках истории: типы и виды пособ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и картография в процессе преподава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торических источников, художественной литературы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 и деятельностный аспекты различных видов связей: межпредметных, внутрипредметных, межкурсовы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к истории и его тип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я к уроку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гры, познавательные задачи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работа  по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оценка успеваемости обучающихся в процессе изучения  истор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caps/>
        </w:rPr>
      </w:pPr>
      <w:r>
        <w:rPr>
          <w:caps/>
        </w:rPr>
        <w:t>Рекомендуемая 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По истории Ро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. : учебник для вузов : в 2 кн. / А. Г. Кузьмин ; под общ. ред. А. Ф. Киселева.- М. : ВЛАДОС.– (Учебник для вузов). Кн. 1. – 2004.– 44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ода :  Учебник : в 2 кн. Кн. 2. / А. Г. Кузьмин ; под общ. ред. А. Ф. Киселева.– М. : ВЛАДОС, 2004.– 46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арсамов, В. С. История России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: Учебное пособие. – М. : Изд. центр «Академия», 2007. – 48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стория Росс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учебник: В 2 ч. / [Н.А. Проскурякова, Л.М. Ляшенко, А.В. Клименко и др.] ; под ред. В.Г. Тюкавкина : ч. 1. – М.: Владос, 2007. – 253 с. ; ч. 2. – М. : Владос, 2007. – 35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17 – 2007 / А. С. Барсенков, А.И. Вдовин. – 2-е изд., доп. и перераб. – М. : Аспект Пресс, 2008. – 832 с.</w:t>
      </w:r>
    </w:p>
    <w:p>
      <w:pPr>
        <w:pStyle w:val="31"/>
        <w:ind w:left="1276" w:right="0" w:firstLine="1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left="0" w:right="0" w:firstLine="164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0" w:right="0" w:firstLine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38 – 2002 : Учебное пособие / А.С. Барсенков, А.И.  Вдовин. – М. : Аспект Пресс, 2003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женко, Л. И. Программа дисциплины «История России. 1941 – 2001 гг.» : Учебно-методическое пособие. / Л.И. Боженко. – Томск : Центр учебно-методической литературы Томского государственного педагогического университета, 2004. – 13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Бойко, В. П., Карих, Е. В. История России с древнейших времё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ланы семинарских занятий: методические указания к практическим занятиям. – Томск : Издательство Томского педагогического университета, 2005. – 7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1. От революции до второй мировой войны. Ленин и Сталин. 1917 – 1941 гг./ Дж. Боффа. Пер. с итал. И.Б. Левина. – 2-е изд. – М. :  Международные   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2. От Отечественной войны до положения второй мировой державы. Сталин и  Хрущев. 1941 – 1964 гг. / Дж. Боффа. Пер. с итал. – 2-е изд. – М. : Международные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От СССР к России. История неоконченного кризиса. 1964 – 1994 гг. / Дж. Боффа. Пер. с итал. – М. : Международные отношения, 1996. – 31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— М. : Владос, 2008. - 4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– М. : Аграф, 2003. – 447 с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– Томск: Издательство Томского государственного педагогического университета, 2007. – 4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, Н. В. Программа дисциплины «История России. 1894 –  1917 гг.»: Учебно-методическое пособие. – Томск : Издательство Томского государственного педагогического университета, 2005.  –  72 с.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ликов,  А. Г., Круглова, Т. А. Источниковедение отечественной  истории: Учебное пособие. – 2-е изд, стер. М. : Изд.центр  «Академия», 2008. – 4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истории России до 1917 года: Учебник : В 2 т. / [А. Г. Кузьмин, М. Ю. Лачаева, Н. М. Рогожин и др.] ; Под ред. М. Ю. Лачаевой. Историография истории России: Т.2.  М. : Владос,  2003 –  383 с. ; 2-е изд., перераб. и доп. М., 2007. – 383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4 -е изд. –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[В.А. Георгиев, Ерофеев, Н.С. Киняпина и др.] / Под ред. В. А. Федорова. – 3-  е изд., перераб. – М. : Изд. центр «Академия» , 2004. – 8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  <w:shd w:fill="FFFFFF" w:val="clear"/>
        </w:rPr>
        <w:t xml:space="preserve">История России: В 2 т. Т.2.: С начала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. до начала </w:t>
      </w:r>
      <w:r>
        <w:rPr>
          <w:sz w:val="28"/>
          <w:szCs w:val="28"/>
          <w:shd w:fill="FFFFFF" w:val="clear"/>
          <w:lang w:val="en-US"/>
        </w:rPr>
        <w:t>XXI</w:t>
      </w:r>
      <w:r>
        <w:rPr>
          <w:sz w:val="28"/>
          <w:szCs w:val="28"/>
          <w:shd w:fill="FFFFFF" w:val="clear"/>
        </w:rPr>
        <w:t xml:space="preserve"> века / А.Н. Сахаров, Л.Е. Морозова, М.А. Рахматуллин и др.; Под ред. А. Н. Сахарова. – М. : ООО «Издательство АСТ»: ЗАО НПП«Ермак» : ООО «Издательство Астрель», 2003. – 8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А. Н. Сахаров, А. Н. Боханов, В. А. Шестаков; под ред. А.Н. Сахарова – М. : Проспект, 2008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. : в 2 т. Т.2. / А.Н. Сахаров, А.Н. Боханов, В.А. Шестаков; под ред. А. Н. Сахарова. – М. : Проспект, 2008. – 72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СПб., 1999; 2000; 200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ова, Г. Р., Шикло, А. Е. Историография истории России :  Учебное пособие. – 2-е изд., стер.  М.: Изд. центр «Академия», 2009. – 480 с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вейшая история Отечества. ХХ век: Учебник: В 2 томах / под. ред. А.Ф. Киселева, Э.М. Щагина. – М. : Владос, 200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, П. Л. История России. 1945 – 2006 гг. : Учебно- методическое пособие. / П.Л. Нестеренко. – Томск : Издательство Томского государственного педагогического университета, 2007. – 116 с.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 – 2002 : Учебное пособие / Под ред. М.В. Ходякова. – М. : Юрайт-Издат, 2004. – 52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, Н. И. Теория и методология истории : Учебное пособие. –  М. : Изд. центр «Академия», 2007. – 272 с.  </w:t>
      </w:r>
    </w:p>
    <w:p>
      <w:pPr>
        <w:pStyle w:val="Normal"/>
        <w:tabs>
          <w:tab w:val="clear" w:pos="720"/>
          <w:tab w:val="left" w:pos="567" w:leader="none"/>
        </w:tabs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ории и методике обучения истории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екрасова, Л. И. Теория и методика преподавания истории / Л. И. Некрасова. – Томск : Издательство Томского государственного педагогического университета, 2006. - 224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 основного среднего образования по истории // Преподавание истории и обществознания в школе. - 2004. - № 6. - С. 10 - 1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Базовый уровень // Преподавание истории и обществознания в школе. - 2004. - № 7. - С. 3 - 1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Профильный уровень // Преподавание истории и обществознания в школе. - 2004. - № 8. - С. 3 - 1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уденикин, М. Т. Методика преподавания истории в школе / М. Т. Студеникин. - М. : Гуманитарный изд.центр Владос, 2008. - 344 с.</w:t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/>
        <w:t>Дополнительн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зисные общеучебные планы (общеобразовательные школы) // Преподавание истории в школе. – 2004. – № 5. – С. 24 - 3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яземский, Е. Е. Методика преподавания истории в школе : учебник / Е. Е. Вяземский, О. Ю. Стрелова. - М. : Гуманитарный изд.центр Владос, 2003. - 33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. - М. : ИНФРА-М, 2002. - 27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на старшей ступени общего образования // Вестник образования России. Сборник приказов и инструкций министерства образования. - 2003. - декабрь - С. 54 - 7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Методика обучения истории в схемах, таблицах, описаниях / М. В. Короткова, М. Т. Студеникин. - М. : Гуманитарный изд.центр Владос, 1999. - 2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Практикум по методике преподавания истории в школе / М. В. Короткова, М. Т. Студеникин. - М. : Гуманитарный изд.центр Владос, 2004.  - 3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ка  преподавания  и изучения истории : Учеб.пособие для студентов высш.учебных заведений: в 2 ч. / А. Т.  Степанищев. - М. : Гуманитарный изд.центр Владос, 2002. - 5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ческий справочник учителя истории / А. Т. Степанищев. - М. : Гуманитарный изд.центр Владос, 2000. - 3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министерством образования РФ к использованию в общеобразовательных учреждениях // Преподавание истории и обществознания в школе. - 2005. - № 3. - С. 10 - 15.</w:t>
      </w:r>
    </w:p>
    <w:p>
      <w:pPr>
        <w:pStyle w:val="TextBody"/>
        <w:ind w:left="0" w:right="0" w:firstLine="42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составлена в соответствии с государственными образовательными стандартами высшего профессионального образования по специальностям 050103 «География с дополнительной специальностью», 050401 «История».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ограмму составили:</w:t>
      </w:r>
    </w:p>
    <w:p>
      <w:pPr>
        <w:pStyle w:val="TextBody"/>
        <w:ind w:left="0" w:right="0" w:firstLine="1106"/>
        <w:rPr>
          <w:sz w:val="28"/>
        </w:rPr>
      </w:pPr>
      <w:r>
        <w:rPr>
          <w:sz w:val="28"/>
        </w:rPr>
        <w:t xml:space="preserve">к.и.н., доцент </w:t>
        <w:tab/>
        <w:tab/>
        <w:tab/>
        <w:tab/>
        <w:tab/>
        <w:tab/>
        <w:tab/>
        <w:t xml:space="preserve">О.А. Фефелова  </w:t>
      </w:r>
    </w:p>
    <w:p>
      <w:pPr>
        <w:pStyle w:val="TextBody"/>
        <w:ind w:left="0" w:right="0" w:firstLine="1106"/>
        <w:rPr>
          <w:sz w:val="28"/>
        </w:rPr>
      </w:pPr>
      <w:r>
        <w:rPr>
          <w:sz w:val="28"/>
        </w:rPr>
        <w:t xml:space="preserve">к.п.н., доцент </w:t>
        <w:tab/>
        <w:tab/>
        <w:tab/>
        <w:tab/>
        <w:tab/>
        <w:tab/>
        <w:tab/>
        <w:t xml:space="preserve">О.Ю. Назарова 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утверждена на заседании кафедры истории России от «___»________ 200__ г., протокол № ___; на заседании кафедры теории и методики обучения истории и обществознанию от «___»________ 200__ г., протокол № ____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истории России</w:t>
        <w:tab/>
        <w:tab/>
        <w:tab/>
        <w:tab/>
        <w:tab/>
        <w:t>О.А. Фефел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теории и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тодики обучения истории и обществознанию  </w:t>
        <w:tab/>
        <w:t xml:space="preserve">           О.Ю. Назар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учебно-методической комиссией ИГФ ТГПУ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токол ______________ дата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ой комиссии ИГФ</w:t>
        <w:tab/>
        <w:tab/>
        <w:tab/>
        <w:t xml:space="preserve">          О.Ю. Назаров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на заседании Учёного совета ИГФ ТГПУ от ____________ 200__ г., протокол № ___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едседатель Учёного совета ИГФ,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декан ИГФ</w:t>
        <w:tab/>
        <w:tab/>
        <w:tab/>
        <w:tab/>
        <w:tab/>
        <w:tab/>
        <w:t xml:space="preserve">                               Т.В. Галкин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rPr>
          <w:caps/>
          <w:sz w:val="28"/>
        </w:rPr>
      </w:pPr>
      <w:r>
        <w:rPr>
          <w:caps/>
          <w:sz w:val="28"/>
        </w:rPr>
        <w:t>Согласовано:</w:t>
      </w:r>
    </w:p>
    <w:p>
      <w:pPr>
        <w:pStyle w:val="31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ректор по нормативному обеспечению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уставной деятельности</w:t>
        <w:tab/>
        <w:tab/>
        <w:t xml:space="preserve">                                                 О.А. Швабауэр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</w:t>
      </w:r>
    </w:p>
    <w:p>
      <w:pPr>
        <w:pStyle w:val="31"/>
        <w:ind w:left="0" w:right="0" w:hanging="0"/>
        <w:rPr/>
      </w:pPr>
      <w:r>
        <w:rPr>
          <w:sz w:val="28"/>
          <w:szCs w:val="28"/>
        </w:rPr>
        <w:t>и воспитательной работе</w:t>
        <w:tab/>
        <w:tab/>
        <w:tab/>
        <w:t xml:space="preserve">                            А.Ю. Михайличенко         </w:t>
      </w:r>
      <w:r>
        <w:rPr/>
        <w:t xml:space="preserve">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005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2934335</wp:posOffset>
              </wp:positionH>
              <wp:positionV relativeFrom="paragraph">
                <wp:posOffset>635</wp:posOffset>
              </wp:positionV>
              <wp:extent cx="30924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35pt;mso-wrap-distance-left:0pt;mso-wrap-distance-right:0pt;mso-wrap-distance-top:0pt;mso-wrap-distance-bottom:0pt;margin-top:0.05pt;mso-position-vertical-relative:text;margin-left:23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uppressAutoHyphens w:val="false"/>
      <w:spacing w:lineRule="exact" w:line="260"/>
      <w:jc w:val="both"/>
    </w:pPr>
    <w:rPr>
      <w:rFonts w:ascii="TimesET;Arial Unicode MS" w:hAnsi="TimesET;Arial Unicode MS" w:cs="TimesET;Arial Unicode M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2:00Z</dcterms:created>
  <dc:creator>Service</dc:creator>
  <dc:description/>
  <dc:language>en-US</dc:language>
  <cp:lastModifiedBy>417-1</cp:lastModifiedBy>
  <cp:lastPrinted>2010-01-20T14:13:00Z</cp:lastPrinted>
  <dcterms:modified xsi:type="dcterms:W3CDTF">2010-01-12T13:20:00Z</dcterms:modified>
  <cp:revision>60</cp:revision>
  <dc:subject/>
  <dc:title>Программа</dc:title>
</cp:coreProperties>
</file>