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3420"/>
        <w:gridCol w:w="12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О.В. / Батурина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/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усск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Ю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культура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ки о язы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 и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и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Ю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а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 профилизации общеобразовательной и высшей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и коммуникационные технологии в науке и обра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теории языка в отечественном и зарубежном литературовед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ина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 профилизации общеобразовательной и высшей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и коммуникационные технологии в науке и обра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итературоведения как нау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а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 профилизации общеобразовательной и высшей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и коммуникационные технологии в науке и обра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культурология и межкультурная коммуник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ина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  <w:t>в 1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ченко Н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обучения русскому язы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енова Л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усск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инер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чко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чко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усск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инер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а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лавянски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енк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усск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обучения русскому язы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енова Л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лавянски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енк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а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иков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а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и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такова Е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Л.А. /Санников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ечевой коммун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Л.А. /Санников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 и литера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ям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 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и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усск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Ю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и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Ю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культура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ечевой коммун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>
          <w:trHeight w:val="3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ямов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теории языка в отечественном и зарубежном литературовед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ина Л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культурология и межкультурная коммуник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ина Л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  <w:t>в 1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ки о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теории языка в отечественном и зарубежном литературовед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ина Л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>
          <w:trHeight w:val="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 и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а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а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нова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лавянски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енко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лавянски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енко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обучения русскому язы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енова Л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обучения русскому язы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енова Л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rPr/>
      </w:pPr>
      <w:r>
        <w:rPr/>
      </w:r>
    </w:p>
    <w:p>
      <w:pPr>
        <w:pStyle w:val="Normal"/>
        <w:ind w:left="-720" w:hanging="360"/>
        <w:rPr/>
      </w:pPr>
      <w:r>
        <w:rPr/>
      </w:r>
    </w:p>
    <w:p>
      <w:pPr>
        <w:pStyle w:val="Normal"/>
        <w:ind w:left="-720" w:hanging="360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ind w:left="-72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/>
        <w:tab/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ind w:left="-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360"/>
        <w:jc w:val="center"/>
        <w:rPr/>
      </w:pPr>
      <w:r>
        <w:rPr/>
        <w:t>Расписание зимней сессии 2010-2011 гг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0"/>
        <w:gridCol w:w="2520"/>
        <w:gridCol w:w="2160"/>
      </w:tblGrid>
      <w:tr>
        <w:trPr>
          <w:trHeight w:val="8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</w:t>
            </w:r>
          </w:p>
          <w:p>
            <w:pPr>
              <w:pStyle w:val="Normal"/>
              <w:rPr/>
            </w:pPr>
            <w:r>
              <w:rPr/>
              <w:t>(корпус № 8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360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21:00Z</dcterms:created>
  <dc:creator>User</dc:creator>
  <dc:description/>
  <cp:keywords/>
  <dc:language>en-US</dc:language>
  <cp:lastModifiedBy>user</cp:lastModifiedBy>
  <cp:lastPrinted>2010-10-19T07:31:00Z</cp:lastPrinted>
  <dcterms:modified xsi:type="dcterms:W3CDTF">2010-12-27T11:21:00Z</dcterms:modified>
  <cp:revision>2</cp:revision>
  <dc:subject/>
  <dc:title>ФИЛОЛОГИЧЕСКИЙ ФАКУЛЬТЕТ</dc:title>
</cp:coreProperties>
</file>