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уск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ческого факульт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чившие дипломы с отлич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3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фремов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ежеря И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уков И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харов А.С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Оксенюк Р.Н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мирнов С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мбовцев И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мин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утый Я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3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сенов Н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фимо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няхина О.М. Мельников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лярова М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лягин С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4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ндреенко М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яршинова З.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инсбург Ц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руцкий С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гнатов И.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собудский В.М. Макаров А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зинов Л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естаков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куропат В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кушев А.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4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ровой Ф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родина Л.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нцов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 Г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ьенко Н.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лесник П.Я. Михайлова З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сатов И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стриков Ф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шникова Л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ысь В.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42 г. (досрочный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верьянова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игорцевич С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сова Л.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некова Т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4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янова З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нова А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4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нецов М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гвинкова Т.Н. Найберег Е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4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рова А.В.</w:t>
      </w:r>
    </w:p>
    <w:p>
      <w:pPr>
        <w:pStyle w:val="Normal"/>
        <w:rPr/>
      </w:pPr>
      <w:r>
        <w:rPr>
          <w:sz w:val="22"/>
          <w:szCs w:val="22"/>
        </w:rPr>
        <w:t>Лехтер Е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ньев А.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ибарев В.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ванский В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уравлев К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ванов Г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дратьев Г.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стырев Е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авровский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нанников В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пов И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ляев М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манов А.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губова Г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ламов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щина Т.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ревская Л.П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Зеленский Н.А. Иванов Б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ышев А.К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Пинтусов А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цев Б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М.А. Матвеева Т.А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Федосеева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веровский С.Г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Чекстер Б.П.</w:t>
        <w:tab/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Шандра Н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нова О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тинцева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бнова М.Н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Леонова О.А.</w:t>
        <w:tab/>
        <w:t>Федорова Е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орова Е.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ирова Н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ленкина Л.А. Зубчевская О.В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Милько И.В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7 г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Берденикова Н.И.</w:t>
        <w:tab/>
        <w:t>Гембух Т.А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Гембух Т.А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лущенко И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нчарова Т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илова Е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кова Н.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ихайличенко Н.В. Новосельцева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лкачева С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лалеева М.В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Шель И.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ексее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ошева Г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нец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ковозова С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люкова Н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шустина В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горная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язанов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ельцова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чаев Р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юсов В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ебрякова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вкова О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ицерева О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епанов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кляевских Э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льтюкова М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йцева Ж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х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ливенко В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анк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гоз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манов Р.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врасова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нникова Т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авникова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мплон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липпова М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Шарафутдинова </w:t>
      </w:r>
      <w:r>
        <w:rPr>
          <w:spacing w:val="-20"/>
          <w:sz w:val="22"/>
          <w:szCs w:val="22"/>
        </w:rPr>
        <w:t>Я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ковенко Ю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тухова С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ст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шева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агин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тько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ищенко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мм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онов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кова О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тынова Е.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иннибаева Е.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аталахов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монов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кина Н.Н.</w:t>
      </w:r>
    </w:p>
    <w:p>
      <w:pPr>
        <w:pStyle w:val="Normal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Серебренникова Ю.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доренко Т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менко З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ыганкова Ж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ова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куркина В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лейхер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ловая Е.Ф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лыгина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хотурова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жов Д.В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Каткова О.В. Кропотова Е.П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Матвеев Д.М.</w:t>
      </w:r>
    </w:p>
    <w:p>
      <w:pPr>
        <w:pStyle w:val="Normal"/>
        <w:tabs>
          <w:tab w:val="clear" w:pos="708"/>
          <w:tab w:val="left" w:pos="4261" w:leader="none"/>
          <w:tab w:val="left" w:pos="8522" w:leader="none"/>
        </w:tabs>
        <w:rPr>
          <w:sz w:val="22"/>
          <w:szCs w:val="22"/>
        </w:rPr>
      </w:pPr>
      <w:r>
        <w:rPr>
          <w:sz w:val="22"/>
          <w:szCs w:val="22"/>
        </w:rPr>
        <w:t>Матросова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мин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вала Ю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дрина Ю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ьева Е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3 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Антипова Л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Ахтареев Р.Н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атова Н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Вафина Н.И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айдашова В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ладкова Д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оваль Н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озубенко О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ониц О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Мажара Н.Л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Склярова И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Тупикова Н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Тюкова О.И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Хлынов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4 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Артюхова И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аженова Е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ашмакова Н.Н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руштунова Н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урдакин М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уторина Н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абидулина Л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аляткина Е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ончарова А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Еремина Т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Истомина О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ияница Ю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озлова И.М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рот Н.Н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Можина Е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Новикова Ю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Прудникова М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Рябцева А.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Себро О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Соловьев Е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Суслов А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Татаркина Т.Н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Толмачева Ю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Усольцева О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Шепелева А.В.</w:t>
      </w:r>
    </w:p>
    <w:p>
      <w:pPr>
        <w:pStyle w:val="Normal"/>
        <w:ind w:left="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5 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Алпатова Е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Антонова И.М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урлаков В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Ведрова Т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емпель М.П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радобитова О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убина Т.И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Жаркова А.Ю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оваленко А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ривошеин В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Ляпкова А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Москвичекова Т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Нетесова Е.Ю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Николаева Н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Поляруш Е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Пономарева А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Степанова О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Телешев П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Усков Е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Фроловская О.Н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Хрулева О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Цысь С.Н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Чуб А.А.</w:t>
      </w:r>
    </w:p>
    <w:p>
      <w:pPr>
        <w:pStyle w:val="Normal"/>
        <w:ind w:left="0" w:righ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 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авро М.И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ергелюк Е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Диденко О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Лашкевич М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Майбах Е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Михалев Я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Никольская М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Островская Н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Пашкова О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Румянцева И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Холодова А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Янькова О.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 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олтушкина А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Гераськина А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Даранова Р.Б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Девянина И.Ю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Дуреева Н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Иванова Т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Иргит Ч.К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ихтенко Т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овальчук Т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оток А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Помыткин А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Понурова А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Пупасова Е.М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Склима И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Удифанова А.И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Фатеева Л.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8 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Балакина Е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Вострикова В.С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Дидрих И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Клейменова С.А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Лобанов В.В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Степанова Е.Г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Хисамутдинова М.Ф.</w:t>
      </w:r>
    </w:p>
    <w:p>
      <w:pPr>
        <w:pStyle w:val="Normal"/>
        <w:tabs>
          <w:tab w:val="clear" w:pos="708"/>
          <w:tab w:val="left" w:pos="4927" w:leader="none"/>
        </w:tabs>
        <w:rPr>
          <w:sz w:val="22"/>
          <w:szCs w:val="22"/>
        </w:rPr>
      </w:pPr>
      <w:r>
        <w:rPr>
          <w:sz w:val="22"/>
          <w:szCs w:val="22"/>
        </w:rPr>
        <w:t>Шерстобоева А.А.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9 г.</w:t>
      </w:r>
    </w:p>
    <w:p>
      <w:pPr>
        <w:pStyle w:val="Normal"/>
        <w:ind w:left="30" w:right="0" w:hanging="0"/>
        <w:rPr/>
      </w:pPr>
      <w:r>
        <w:rPr/>
        <w:t>Гришина А.П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Далингер О.А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Дутт Е.В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Жуков Д.И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Казюрина А.Н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Кайпова Е.Г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Калиничева Е.А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Морева М.Ю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/>
      </w:pPr>
      <w:r>
        <w:rPr/>
        <w:t>Семендяева А.М.</w:t>
      </w:r>
    </w:p>
    <w:p>
      <w:pPr>
        <w:pStyle w:val="Normal"/>
        <w:tabs>
          <w:tab w:val="clear" w:pos="708"/>
          <w:tab w:val="left" w:pos="750" w:leader="none"/>
        </w:tabs>
        <w:ind w:left="3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Цыганкова Т.Ю.</w:t>
      </w:r>
    </w:p>
    <w:sectPr>
      <w:type w:val="nextPage"/>
      <w:pgSz w:w="11906" w:h="16838"/>
      <w:pgMar w:left="1260" w:right="850" w:gutter="0" w:header="0" w:top="1134" w:footer="0" w:bottom="1134"/>
      <w:pgNumType w:fmt="decimal"/>
      <w:cols w:num="4" w:equalWidth="false" w:sep="false">
        <w:col w:w="2037" w:space="272"/>
        <w:col w:w="1819" w:space="644"/>
        <w:col w:w="1840" w:space="46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6:33:00Z</dcterms:created>
  <dc:creator>IPI</dc:creator>
  <dc:description/>
  <dc:language>en-US</dc:language>
  <cp:lastModifiedBy>IPI</cp:lastModifiedBy>
  <dcterms:modified xsi:type="dcterms:W3CDTF">2009-03-07T06:34:00Z</dcterms:modified>
  <cp:revision>2</cp:revision>
  <dc:subject/>
  <dc:title>Выпускники</dc:title>
</cp:coreProperties>
</file>