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ргей Александрович Рязанов</w:t>
      </w:r>
      <w:r>
        <w:rPr>
          <w:sz w:val="28"/>
          <w:szCs w:val="28"/>
        </w:rPr>
        <w:t xml:space="preserve"> – выпускник 1999 г. исторического факультета ТГПУ по специальности «История» с дополнительной специальностью «Юриспруденция». В 2004 г. С.А. Рязанов получил степень бакалавра (юриспруденция) в Томском экономико-юридическом институте (ТЭЮИ), 2008 г. степень магистра (юриспруденция) в Томском государственном университ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гей Александрович имеет богатый опыт работы в системе образования, работал преподавателем в Семилуженской средней школе, Томском радиомеханическом проф. лицей № 16, ТЭЮИ, Кадетской школе-интернате. Сейчас он является сотрудником нашего университет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7:00Z</dcterms:created>
  <dc:creator>OEM</dc:creator>
  <dc:description/>
  <cp:keywords/>
  <dc:language>en-US</dc:language>
  <cp:lastModifiedBy>OEM</cp:lastModifiedBy>
  <dcterms:modified xsi:type="dcterms:W3CDTF">2010-02-19T04:09:00Z</dcterms:modified>
  <cp:revision>1</cp:revision>
  <dc:subject/>
  <dc:title>Сергей Александрович Рязанов – выпускник 1999 г</dc:title>
</cp:coreProperties>
</file>