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4"/>
          <w:szCs w:val="24"/>
        </w:rPr>
        <w:t>Галина Васильевна Грошева окончила исторический факультет ТГПУ в 1999 г., получив Диплом по специальности «История» с дополнительной специальностью «Филология». В этом же году она была принята на должность преподавателя кафедры всеобщей истории ИФ ТГПУ, где и продолжает работать. В 2008 г. Г.В. Грошевой защищена диссертация по теме «Хакасский этнос в системе российского федерализма (1990–2000-е гг.)» по специальности 07.00.07 «этнография, этнология, антропология», выполненная на кафедре отечественной истории Томского государственного университета под научным руководством</w:t>
      </w:r>
      <w:r>
        <w:rPr>
          <w:iCs/>
          <w:sz w:val="24"/>
          <w:szCs w:val="24"/>
        </w:rPr>
        <w:t xml:space="preserve"> к.и.н., доцента кафедры отечественной истории ТГУ Э.Л. Львовой. </w:t>
      </w:r>
      <w:r>
        <w:rPr>
          <w:sz w:val="24"/>
          <w:szCs w:val="24"/>
        </w:rPr>
        <w:t>Диссертационное исследование посвящено выявлению взаимосвязи процессов этнокультурного и этнополитического развития хакасского этнического сообщества и становления Республики Хакасия как субъекта Российской Федерации в 1990-е – 2000-е гг., а также выявлению роли национальной государственности в развитии этноса и этнической культуры хакас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подавательский стаж Галины Васильевны составляет 10 лет. За этот период ею осуществлялась разработка и чтение лекций, проведение семинарских занятий по основным дисциплинам «Новейшая история стран Запада (1918 – начало 2000-х гг.)» и «История средних веков», дисциплине специализации «Миф в истории», специальным курсу «Идеология и политика мультикультурализма: страны Запада и Россия», «Проблемы западноевропейской интеграции: история и современность» и др., а также факультативному курсу «Источниковедение и историография всеобщей истории».</w:t>
      </w:r>
    </w:p>
    <w:p>
      <w:pPr>
        <w:pStyle w:val="Normal"/>
        <w:ind w:firstLine="709"/>
        <w:jc w:val="both"/>
        <w:rPr>
          <w:sz w:val="24"/>
          <w:szCs w:val="24"/>
          <w:shd w:fill="00FFFF" w:val="clear"/>
        </w:rPr>
      </w:pPr>
      <w:r>
        <w:rPr>
          <w:sz w:val="24"/>
          <w:szCs w:val="24"/>
        </w:rPr>
        <w:t>В учебном процессе Г.В. Грошева использует собственный научные наработки. В рамках дисциплин «Идеология и политика мультикультурализма: страны Запада и Россия» и «Миф в истории» преподаватель обращается к проблемам изучения механизмов, форм и способов самоорганизации этносов в современных полиэтнических обществах; роли и места этнического фактора в общественно-политической жизни и процессах государственного строительства странах Запада и в Российской Федерации в ХХ – нач. ХХ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вв.; мифологических аспектов исторического сознания и этнонационального самосознания. Преподавателем ежегодно осуществляется руководство написанием курсовых и дипломных работ студентов, а также рецензирование выпускных квалификационных работ.</w:t>
      </w:r>
    </w:p>
    <w:p>
      <w:pPr>
        <w:pStyle w:val="Normal"/>
        <w:ind w:firstLine="709"/>
        <w:jc w:val="both"/>
        <w:rPr>
          <w:sz w:val="24"/>
          <w:szCs w:val="24"/>
          <w:shd w:fill="00FFFF" w:val="clear"/>
        </w:rPr>
      </w:pPr>
      <w:r>
        <w:rPr>
          <w:sz w:val="24"/>
          <w:szCs w:val="24"/>
        </w:rPr>
        <w:t xml:space="preserve">За годы работы на факультете Галина Васильевна неоднократно проходила курсы повышения квалификации, в том числе: «Социально-экономическое, политическое и культурное развитие Томской области в 2006 – 2007 гг.» (Томская региональная общественная организация Общество «Знание» России), (2006-2007 гг.);  «Применение программного обеспечения на платформе ОС </w:t>
      </w:r>
      <w:r>
        <w:rPr>
          <w:sz w:val="24"/>
          <w:szCs w:val="24"/>
          <w:lang w:val="en-US"/>
        </w:rPr>
        <w:t>Linux</w:t>
      </w:r>
      <w:r>
        <w:rPr>
          <w:sz w:val="24"/>
          <w:szCs w:val="24"/>
        </w:rPr>
        <w:t xml:space="preserve"> в профессиональной деятельности преподавателя» (ФПК и ПК ТГПУ), (2007 г.); «Актуальные проблемы модернизации высшего образования: стандарты 3-го поколения» (Институт по переподготовке и повышению квалификации преподавателей гуманитарных и социальных наук ГОУ ВПО «Уральский государственный университет им. А.М. Горького», (2008 г.); «Английский язык в профессиональной деятельности преподавателя» (ФПК и ПК ТГПУ), (2008 г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лина Васильевна принимала участие в работе научных семинаров с международным участием, проведенных на базе ТГУ: в 2005 г. по тематике: «Качественные подходы в социально-антропологических исследованиях (на материале межэтнических отношений в Сибири)», под руководством доктора этнологии Р. Линдерс (Утрехт – Лейден, Голландия), в 2007 г. в работе семинара по тематике «Этнология (антропология) в западной исследовательской традиции», под руководством доктора этнологии Б.П. Шишло (Париж, Национальный центр научных исследований) с получением сертификатов. Участвовала в работе научного семинара кафедры археологии и этнологии ТГПУ и научно-методического семинара кафедры всеобщей истории ТГП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щее число публикаций Г.В. Грошевой за период с 1999 по 200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г. составляет 30 работ (20 научных и 10 учебно-методических), в том числе 3 статьи в ведущих рецензируемых научных журналах, определенных ВАК («Вестник ТГУ», «Вестник ТГПУ»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2001 г. Галина Васильевна в качестве исполнителя участвовала в коллективном гранте Томского историко-просветительского правозащитного и благотворительного общества «Мемориал» «От лица Сибирской истории. Каталогизация коллекций ТОКМ в электронном виде», </w:t>
      </w:r>
      <w:r>
        <w:rPr>
          <w:i/>
          <w:sz w:val="24"/>
          <w:szCs w:val="24"/>
        </w:rPr>
        <w:t>Фонд Сороса</w:t>
      </w:r>
      <w:r>
        <w:rPr>
          <w:sz w:val="24"/>
          <w:szCs w:val="24"/>
        </w:rPr>
        <w:t xml:space="preserve"> (01.01.2001 – 30.06.2001 гг.). По индивидуальному гранту с 1.10.2002 -–25.12.2002 г. преподаватель проходила научную стажировку в Рурском университете г. Бохум (ФРГ), где осуществляла работу над проектом «Мифологический аспект в национально-историческом сознании немцев (последняя треть XIX–XX вв.). Стажировка осуществлялась в рамках международного сотрудничества между Рурским университетом и Западносибирским центром германских исследований (Программа Александра Герцена, </w:t>
      </w:r>
      <w:r>
        <w:rPr>
          <w:i/>
          <w:sz w:val="24"/>
          <w:szCs w:val="24"/>
        </w:rPr>
        <w:t>Немецкая академическая служба обмена (ДААД)</w:t>
      </w:r>
      <w:r>
        <w:rPr>
          <w:sz w:val="24"/>
          <w:szCs w:val="24"/>
        </w:rPr>
        <w:t xml:space="preserve">). В 2008 г. Галина Васильевна являлась участником коллективного гранта </w:t>
      </w:r>
      <w:r>
        <w:rPr>
          <w:i/>
          <w:sz w:val="24"/>
          <w:szCs w:val="24"/>
        </w:rPr>
        <w:t>РГНФ</w:t>
      </w:r>
      <w:r>
        <w:rPr>
          <w:sz w:val="24"/>
          <w:szCs w:val="24"/>
        </w:rPr>
        <w:t xml:space="preserve"> «Комплексное изучение культуры и быта восточнославянских народов Томской области в конц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– начал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в. (проект № 07-01- 64107 а/Т, исполнитель).</w:t>
      </w:r>
    </w:p>
    <w:p>
      <w:pPr>
        <w:pStyle w:val="Normal"/>
        <w:ind w:firstLine="709"/>
        <w:jc w:val="both"/>
        <w:rPr>
          <w:sz w:val="24"/>
          <w:szCs w:val="24"/>
          <w:shd w:fill="00FFFF" w:val="clear"/>
        </w:rPr>
      </w:pPr>
      <w:r>
        <w:rPr>
          <w:sz w:val="24"/>
          <w:szCs w:val="24"/>
        </w:rPr>
        <w:t>В 2005 – 2006 гг. Г.В. Грошева занимала должность заместителя декана. С 2008 г. является членом Ученого совета факультета, с 2009 г. ученым секретарем совета. За годы работы на факультете Галина Васильевна за добросовестный труд в области подготовки научно-педагогических кадров неоднократно награждалась Почетными грамотами, в том числе Департамента общего образования Томской области (2008 г.).</w:t>
      </w:r>
    </w:p>
    <w:p>
      <w:pPr>
        <w:pStyle w:val="Normal"/>
        <w:rPr>
          <w:sz w:val="24"/>
          <w:szCs w:val="24"/>
          <w:shd w:fill="00FFFF" w:val="clear"/>
        </w:rPr>
      </w:pPr>
      <w:r>
        <w:rPr>
          <w:sz w:val="24"/>
          <w:szCs w:val="24"/>
          <w:shd w:fill="00FFFF" w:val="clear"/>
        </w:rPr>
      </w:r>
    </w:p>
    <w:sectPr>
      <w:type w:val="nextPage"/>
      <w:pgSz w:w="11906" w:h="16838"/>
      <w:pgMar w:left="1080" w:right="110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3:40:00Z</dcterms:created>
  <dc:creator>OEM</dc:creator>
  <dc:description/>
  <cp:keywords/>
  <dc:language>en-US</dc:language>
  <cp:lastModifiedBy>OEM</cp:lastModifiedBy>
  <dcterms:modified xsi:type="dcterms:W3CDTF">2009-11-30T13:42:00Z</dcterms:modified>
  <cp:revision>2</cp:revision>
  <dc:subject/>
  <dc:title>Галина Васильевна Грошева окончила исторический факультет ТГПУ в 1999 г</dc:title>
</cp:coreProperties>
</file>