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813300" cy="360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>Анисимова Ирина Борисовна окончила исторический факультет ТГПУ в 1999 г. С 2001 года она работает в средней общеобразовательной школе № 1 г. Колпашева. Будучи выпускницей этой школы, она искренне считает, что ее задача – поддерживать и развивать лучшие традиции, сложившиеся в коллективе за многие годы.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тивный, творческий подход к процессу обучения, стремление к непрерывному повышению профессиональной компетентности, проявление педагогической инициативы – все это свойственно педагогической деятельности И.Б. Анисимовой.  Ее позиция по отношению к ученику такова: он мой сотрудник, соавтор, принимающий и дающий, имеющий право на несогласие, сомнение, он должен уметь прислушиваться к чужому мнению и в то же время быть готовым отстаивать свою позицию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ля всех уроков И.Б. Анисимовой характерны внутренняя логика, эмоциональность, четкость и глубина предлагаемых вопросов, стремление к созданию ситуации успеха для каждого ученика посредством использования современных педагогических приёмов и методов организации учебной деятельности. Учащиеся Ирины Борисовны на протяжении всех лет её работы имеют устойчивые положительные результаты обучения (качественная успеваемость по истории  – от 48% до 90%), что подтверждается итоговой аттестацией.</w:t>
        <w:tab/>
      </w:r>
      <w:r>
        <w:rPr>
          <w:sz w:val="28"/>
          <w:szCs w:val="28"/>
        </w:rPr>
        <w:t>Ежегодно в школе проводится анкетирование обучающихся 5 – 11 классов «Школа глазами ученика», результаты которого позволяют сделать вывод о том, что дети уважают Анисимову И.Б., называя её «строгим, но справедливым учителем». Обучающиес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отмечают, что на уроках Ирины Борисовны царит атмосфера взаимоуважения, творчества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Один из педагогических принципов Анисимовой И.Б. – убеждённость в том, что каждый ребенок индивидуален,  и нужно заметить его собственную неповторимость, раскрыть его «изюминку». Поэтому большое внимание Ирина Борисовна уделяет внеклассной работе по предмету, добиваясь в этом направлении позитивных результатов: ученики Анисимовой И.Б. – победители и призёры районной олимпиады по истории и праву  в 2006, 2007 и 2008 г.г., победители  областной эвристической олимпиады 2008 года, участники и победители районной научно-практической конференции «Юность. Наука. Культура» 2007, 2009 г.г.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Ирина Борисовна считает, </w:t>
      </w:r>
      <w:r>
        <w:rPr>
          <w:sz w:val="28"/>
          <w:szCs w:val="28"/>
        </w:rPr>
        <w:t xml:space="preserve">что необходимо не только учить, но и самому учиться, быть в постоянном творческом поиске,  поэтому  она активно участвует в профессиональных конкурсах различного уровня:  </w:t>
      </w:r>
      <w:r>
        <w:rPr>
          <w:bCs/>
          <w:sz w:val="28"/>
          <w:szCs w:val="28"/>
        </w:rPr>
        <w:t xml:space="preserve">Анисимова И.Б. - победитель районного конкурса методических разработок (2007 г.), дипломант областного фестиваля </w:t>
      </w:r>
      <w:r>
        <w:rPr>
          <w:bCs/>
          <w:iCs/>
          <w:sz w:val="28"/>
          <w:szCs w:val="28"/>
        </w:rPr>
        <w:t xml:space="preserve">«Сценарий медиаурока с использованием компьютера» </w:t>
      </w:r>
      <w:r>
        <w:rPr>
          <w:bCs/>
          <w:sz w:val="28"/>
          <w:szCs w:val="28"/>
        </w:rPr>
        <w:t xml:space="preserve">2006, 2007, 2008 г.г., дипломант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 Областного Фестиваля «Проектная деятельность и компьютерные технологии» 2007 г., участник областного конкурса программ элективных курсов профильного обучения и областного конкурса методических разработок  (2008 г.), участник Всероссийской акции «Открытый урок для Президента» (2008 г.), победитель районного и финалист областного  конкурса «Учитель года – 2009»,  лауреат конкурса Томской области в сфере образования, науки, здравоохранения и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активную работу в инновационных процессах Анисимова И.Б. в 2007 году награждена Почётной грамотой Управления образования Администрации Колпашевск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даря профессиональной компетентности, трудолюбию, добросовестному отношению и творческому подходу к своей деятельности, педагогическому такту Анисимова Ирина Борисовна снискала заслуженное уважение коллег, учеников и их родите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3257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6:22:00Z</dcterms:created>
  <dc:creator>User</dc:creator>
  <dc:description/>
  <cp:keywords/>
  <dc:language>en-US</dc:language>
  <cp:lastModifiedBy>OEM</cp:lastModifiedBy>
  <dcterms:modified xsi:type="dcterms:W3CDTF">2009-12-02T09:46:00Z</dcterms:modified>
  <cp:revision>5</cp:revision>
  <dc:subject/>
  <dc:title>Анисимова Ирина Борисовна работает в средней общеобразовательной школе № 1 г</dc:title>
</cp:coreProperties>
</file>