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экзамен «История России и методика преподавания истории»</w:t>
      </w:r>
    </w:p>
    <w:p>
      <w:pPr>
        <w:pStyle w:val="Normal"/>
        <w:jc w:val="center"/>
        <w:rPr/>
      </w:pPr>
      <w:r>
        <w:rPr/>
        <w:t>18 февраля 2010 года начало в 9.00.</w:t>
      </w:r>
    </w:p>
    <w:tbl>
      <w:tblPr>
        <w:tblW w:w="5426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66"/>
        <w:gridCol w:w="195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туден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рубова Оксана Серге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Татьяна Сергеевна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оненко Иван Александ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ова Людмила Владими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а Анна Вениамин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ина Екатерина Александровна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а Евгения Викторовна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булина Наталья Олеговна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рина Елена Владимировна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лебов Сергей Владимирович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рков Руслан Станиславович 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ь Елена Александровна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5:00Z</dcterms:created>
  <dc:creator>gk123-9</dc:creator>
  <dc:description/>
  <dc:language>en-US</dc:language>
  <cp:lastModifiedBy>IPI</cp:lastModifiedBy>
  <cp:lastPrinted>2010-02-09T13:53:00Z</cp:lastPrinted>
  <dcterms:modified xsi:type="dcterms:W3CDTF">2008-06-09T10:53:00Z</dcterms:modified>
  <cp:revision>34</cp:revision>
  <dc:subject/>
  <dc:title>Защиты выпускных квалификационных (дипломных) работ по специальности «История»</dc:title>
</cp:coreProperties>
</file>