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экзамен «История России и методика преподавания истории»</w:t>
      </w:r>
    </w:p>
    <w:p>
      <w:pPr>
        <w:pStyle w:val="Normal"/>
        <w:jc w:val="center"/>
        <w:rPr/>
      </w:pPr>
      <w:r>
        <w:rPr/>
        <w:t>17 февраля 2010 года начало в 9.00.</w:t>
      </w:r>
    </w:p>
    <w:tbl>
      <w:tblPr>
        <w:tblW w:w="536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134"/>
        <w:gridCol w:w="236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Наталья Викторов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ева Валентина Алексеевн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гак Инга Андреев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 Ольга Владимиров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Марина Александров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лар Долаана Николае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а Оксана Владимиро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ницкая Екатерина Сергее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Анастасия Сергее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чева Татьяна Николае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а Юлия Сергеев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ёхина Юлия Алексеевна 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4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5:00Z</dcterms:created>
  <dc:creator>gk123-9</dc:creator>
  <dc:description/>
  <dc:language>en-US</dc:language>
  <cp:lastModifiedBy>IPI</cp:lastModifiedBy>
  <cp:lastPrinted>2010-02-09T10:50:00Z</cp:lastPrinted>
  <dcterms:modified xsi:type="dcterms:W3CDTF">2008-06-09T10:53:00Z</dcterms:modified>
  <cp:revision>34</cp:revision>
  <dc:subject/>
  <dc:title>Защиты выпускных квалификационных (дипломных) работ по специальности «История»</dc:title>
</cp:coreProperties>
</file>