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.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торического исследования.</w:t>
      </w:r>
    </w:p>
    <w:p>
      <w:pPr>
        <w:pStyle w:val="TextBodyIndent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Indent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По каждому описываемому методу желательно привести примеры (иллюстрации на историческом материале).</w:t>
      </w:r>
    </w:p>
    <w:p>
      <w:pPr>
        <w:pStyle w:val="TextBodyIndent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927" w:leader="none"/>
        </w:tabs>
        <w:ind w:left="0" w:righ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Общенаучные методы и методические приемы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огический метод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метод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ы классификации и аналогии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дукция, индукция, обобщение, идеализация, формализация, восхождение от абстрактного к конкретному и от конкретного к абстрактному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27" w:leader="none"/>
        </w:tabs>
        <w:ind w:left="0" w:righ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Методы исторического исследования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нхронный метод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ахронный (метод периодизации)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Хронологический метод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ко-генетический метод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ко-типологический метод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-исторический метод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троспективный метод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 актуализации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. Специальные методы исторического исследования </w:t>
      </w:r>
    </w:p>
    <w:p>
      <w:pPr>
        <w:pStyle w:val="Normal"/>
        <w:ind w:left="0" w:righ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в рамках междисциплинарных направлений)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0" w:leader="none"/>
        </w:tabs>
        <w:ind w:left="75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 социального мониторинг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0" w:leader="none"/>
        </w:tabs>
        <w:ind w:left="75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ент-анализ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0" w:leader="none"/>
        </w:tabs>
        <w:ind w:left="75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 включенного наблюд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0" w:leader="none"/>
        </w:tabs>
        <w:ind w:left="75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рминологический анализ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0" w:leader="none"/>
        </w:tabs>
        <w:ind w:left="75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нтонный мето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0" w:leader="none"/>
        </w:tabs>
        <w:ind w:left="75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оттохронология.</w:t>
      </w:r>
    </w:p>
    <w:p>
      <w:pPr>
        <w:pStyle w:val="Normal"/>
        <w:ind w:left="927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0" w:righ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Специфика методов работы с историческим материалом и историческим источником.</w:t>
      </w:r>
    </w:p>
    <w:p>
      <w:pPr>
        <w:pStyle w:val="Normal"/>
        <w:ind w:left="72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0" w:righ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Принципы отбора исследовательских методов для конкретного исторического исследования.</w:t>
      </w:r>
    </w:p>
    <w:p>
      <w:pPr>
        <w:pStyle w:val="Style1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для подготовки семинар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готовки по первому, второму и третьему вопросам студенту следует: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ждому взятому методу сделать выписки с определениями и характеристикой,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пометив при этом автора, на которого он ссылается,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нескольких определений обобщить материал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В завершении работы по первым трем вопросам студенту следует продумать </w:t>
      </w:r>
      <w:r>
        <w:rPr>
          <w:sz w:val="28"/>
          <w:szCs w:val="28"/>
          <w:u w:val="single"/>
        </w:rPr>
        <w:t>отличия</w:t>
      </w:r>
      <w:r>
        <w:rPr>
          <w:sz w:val="28"/>
          <w:szCs w:val="28"/>
        </w:rPr>
        <w:t xml:space="preserve"> 1) общенаучных методов, 2) исторических научных методов, 3) специализированных методов работы в рамках определенного научного подхода или направления. Желательно найти примеры применимости того или иного метода при работе с историческим материалом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четвертому вопросу студент должен - опираясь и ссылаясь на рассмотренную научную литературу - выявить отличия работы с историческим материалом (фактами, данными) и непосредственно с текстом исторического источник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ятому вопросу студенту нужно продумать характер собственного запланированного квалификационного исследования, цель и задачи, особенности источниковой базы и, исходя из этого,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рать методы, посредством которых возможны достижение цели и раскрытие поставленной в рамках темы проблемы.</w:t>
      </w:r>
    </w:p>
    <w:p>
      <w:pPr>
        <w:pStyle w:val="Normal"/>
        <w:ind w:left="0" w:righ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литература:</w:t>
      </w:r>
    </w:p>
    <w:p>
      <w:pPr>
        <w:pStyle w:val="Normal"/>
        <w:ind w:left="0" w:righ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/>
      </w:pPr>
      <w:r>
        <w:rPr>
          <w:bCs/>
          <w:sz w:val="28"/>
          <w:szCs w:val="28"/>
        </w:rPr>
        <w:t xml:space="preserve">Аникеев А.А. Принципы и методы классической историографии </w:t>
      </w:r>
      <w:hyperlink r:id="rId2">
        <w:r>
          <w:rPr>
            <w:rStyle w:val="InternetLink"/>
            <w:bCs/>
            <w:sz w:val="28"/>
            <w:szCs w:val="28"/>
          </w:rPr>
          <w:t>http://www.history.perm.ru/modules/smartsection/print.php?itemid</w:t>
        </w:r>
      </w:hyperlink>
      <w:r>
        <w:rPr>
          <w:bCs/>
          <w:sz w:val="28"/>
          <w:szCs w:val="28"/>
        </w:rPr>
        <w:t xml:space="preserve"> от 28 3.03.2006 г.</w:t>
      </w:r>
    </w:p>
    <w:p>
      <w:pPr>
        <w:pStyle w:val="Normal"/>
        <w:ind w:left="720" w:right="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720" w:right="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НБ ТГПУ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мийцев В.Ф. Методология истории: От источника к исследованию. М., 2001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ий Н.И. Методы исторического исследования // Смоленский Н.И. Теория и методология истории. Учебное пособие для вузов. М., 2008. 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ьяков В. А. Методология истории в прошлом и настоящем М.,1974.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ппо-Данилевский А.С. Методология истории. М., 2006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гильницкий Б.Г. Введение в методологию истории. М., 1989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ов Н.С. Философия и теория истории. М. Кн. 1. 2002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мянцева М.Ф. Теория истории. Учебное пособие для вузов. М., 2002. </w:t>
      </w:r>
    </w:p>
    <w:p>
      <w:pPr>
        <w:pStyle w:val="Normal"/>
        <w:ind w:left="720" w:right="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720" w:right="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бластная библиотека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ьченко И.Д. Методы исторического исследования // Ковальченко И.Д. Методы исторического исследования. М. 1987. с. 138-194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ий Н.И. Методы исторического исследования // Смоленский Н.И. Теория и методология истории. Учебное пособие для вузов. М., 2008. 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г М.А. Категории и методы исторической науки., М. 1984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ьяков, В. А. Методология истории в прошлом и настоящем. М.,1974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мийцев В.Ф. Методология истории. М., 1998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ппо-Данилевский А.С. Методология истории. М., 2006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/>
      </w:pPr>
      <w:r>
        <w:rPr>
          <w:bCs/>
          <w:color w:val="000000"/>
          <w:sz w:val="28"/>
          <w:szCs w:val="28"/>
        </w:rPr>
        <w:t>Медушевская, О.М.</w:t>
      </w:r>
      <w:r>
        <w:rPr>
          <w:color w:val="000000"/>
          <w:sz w:val="28"/>
          <w:szCs w:val="28"/>
        </w:rPr>
        <w:t xml:space="preserve"> Современное зарубежное источниковедение. Учебное пособие для студентов вузов. М., 1983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ологические проблемы истории. Учебное пособие для студентов вузов. / под общ. ред. В. Н. Сидорцова . Минск, 2006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цевич А.В. Методика исторического исследования. Киев, 1984. 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Б ТГУ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вальченко И.Д. Методы исторического исследования // Ковальченко И.Д. Методы исторического исследования. М. 2003. С. 151-208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душевская О.М., Румянцева М.Ф. Методология истории. М., 1997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сторического познания // Методология истории. Учебное пособие для студентов вузов / Нечухрин А.Н., Сидорцов В.Н., Шутова О.М. и др. Минск. 1996. С. 160-209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ош Д. Стремление к истине: как овладеть мастерством историка. М., 2000.</w:t>
      </w:r>
    </w:p>
    <w:p>
      <w:pPr>
        <w:pStyle w:val="Normal"/>
        <w:ind w:left="0" w:righ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7"/>
      <w:outlineLvl w:val="3"/>
    </w:pPr>
    <w:rPr>
      <w:b/>
      <w:sz w:val="24"/>
      <w:u w:val="single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567"/>
    </w:pPr>
    <w:rPr>
      <w:bCs/>
      <w:iCs/>
      <w:sz w:val="24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y.perm.ru/modules/smartsection/print.php?itemi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2:20:00Z</dcterms:created>
  <dc:creator>Zaiceva</dc:creator>
  <dc:description/>
  <dc:language>en-US</dc:language>
  <cp:lastModifiedBy>Яна</cp:lastModifiedBy>
  <cp:lastPrinted>2010-03-03T08:48:00Z</cp:lastPrinted>
  <dcterms:modified xsi:type="dcterms:W3CDTF">2009-11-30T05:32:00Z</dcterms:modified>
  <cp:revision>23</cp:revision>
  <dc:subject/>
  <dc:title>МЕТОДЫ ИСТОРИЧЕСКОГО ИССЛЕДОВАНИЯ</dc:title>
</cp:coreProperties>
</file>