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ПИСьМО</w:t>
      </w:r>
    </w:p>
    <w:p>
      <w:pPr>
        <w:pStyle w:val="Normal"/>
        <w:jc w:val="center"/>
        <w:rPr/>
      </w:pPr>
      <w:r>
        <w:rPr/>
        <w:t>"26-е Дульзоновские Чтения"</w:t>
      </w:r>
    </w:p>
    <w:p>
      <w:pPr>
        <w:pStyle w:val="Normal"/>
        <w:jc w:val="center"/>
        <w:rPr/>
      </w:pPr>
      <w:r>
        <w:rPr>
          <w:lang w:val="en-US"/>
        </w:rPr>
        <w:t>Томск, 24-28 июня 201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Томский государственный педагогический университет и кафедра-лаборатория языков народов Сибири рады сообщить о проведении 24-28 июня 2011 г. в Томске 26-ой международной конференции «Дульзоновские Чтения», посвященной 110-летию со дня рождения Андрея Петровича Дульзона и 80-летнему юбилею факультета иностранных языков ТГПУ. </w:t>
      </w:r>
    </w:p>
    <w:p>
      <w:pPr>
        <w:pStyle w:val="Normal"/>
        <w:ind w:left="141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Тематика серии международных конференций «Дульзоновские чтения» традиционно охватывает широкий круг общетипологических вопросов в сфере исследований языков России, германских и романских языков; лингвистических, этнографических и археологических исследований миноритарных этносов России, уделяя особое внимание вопросам изучения языков и культур коренного населения Сибири: фонетике/фонологии, морфологии, лексической семантике,  синтаксису и семантике, прагматике в синхронном и диахронном аспектах, в общетипологической и ареальной перспективах, а также вопросам документации, сохранения и преподавания национальных/исчезающих языков. </w:t>
      </w:r>
    </w:p>
    <w:p>
      <w:pPr>
        <w:pStyle w:val="Normal"/>
        <w:ind w:left="1410" w:right="0" w:hanging="0"/>
        <w:rPr/>
      </w:pPr>
      <w:r>
        <w:rPr/>
      </w:r>
    </w:p>
    <w:p>
      <w:pPr>
        <w:pStyle w:val="Normal"/>
        <w:rPr/>
      </w:pPr>
      <w:r>
        <w:rPr/>
        <w:t xml:space="preserve">В последнее время, сфера интересов томской типологической школы, и конференции "Дульзоновские Чтения", также включает различные аспекты системной организации языков и культур России, в особенности Западной Сибири, с позиций как традиционной общей, так и ареальной типологии. </w:t>
      </w:r>
    </w:p>
    <w:p>
      <w:pPr>
        <w:pStyle w:val="Normal"/>
        <w:ind w:left="1410" w:right="0" w:hanging="0"/>
        <w:rPr/>
      </w:pPr>
      <w:r>
        <w:rPr/>
      </w:r>
    </w:p>
    <w:p>
      <w:pPr>
        <w:pStyle w:val="Normal"/>
        <w:jc w:val="both"/>
        <w:rPr/>
      </w:pPr>
      <w:r>
        <w:rPr/>
        <w:t>В 2011 году, конференция ставит своей задачей способствовать укреплению сотрудничества между молодыми учеными и поддержкe местных описательных и типологических изысканий, а также обратить особое внимание нa описания индивидуальных и комплексных аспектов развития и взаимодействия внутренних и внешних факторов эволюции языков и культур. Таким образом, в 2011 г. особо приветствуются презентации современных и перспективных исследований, посвященных таким тeмам как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описания общих и частных вопросов внутренней вариативности и эволюции индивидуальных грамматических систем (аспекты грамматикализации) в малоизученных языках России (в частности Финно-Угорских, Самодийских, Енисейских, Алтайских)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описания культурного/социального контекста эволюции языковых систем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анализ общих и частных аспектов контактного взаимодействия в эволюции языков и культур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перспективные междисциплинарные исследования исчезающих языков и культур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общие и частные вопросы теории, методологии и технологий документации языкового и культурного разнообразия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вопросы этнографии, археологии, культурной и материальной антропологии Сибири.</w:t>
      </w:r>
    </w:p>
    <w:p>
      <w:pPr>
        <w:pStyle w:val="Normal"/>
        <w:ind w:left="1410" w:right="0" w:hanging="0"/>
        <w:rPr/>
      </w:pPr>
      <w:r>
        <w:rPr/>
      </w:r>
    </w:p>
    <w:p>
      <w:pPr>
        <w:pStyle w:val="Normal"/>
        <w:rPr/>
      </w:pPr>
      <w:r>
        <w:rPr/>
        <w:t xml:space="preserve">Теоретический диапазон, терминология и методология, масштаб и глубина существующих описаний в этих областях в значительной степени разнятся. С учётом этого фактора, одной из центральных задач конференции является обеспечение продуктивного взаимодействия имеющихся теоретических парадигм, методологий, терминологий; расширение эмпирической базы исследований, как необходимое условие для полноценного развития исследовательской области. </w:t>
      </w:r>
    </w:p>
    <w:p>
      <w:pPr>
        <w:pStyle w:val="Normal"/>
        <w:ind w:left="1410" w:right="0" w:hanging="0"/>
        <w:rPr/>
      </w:pPr>
      <w:r>
        <w:rPr/>
      </w:r>
    </w:p>
    <w:p>
      <w:pPr>
        <w:pStyle w:val="Normal"/>
        <w:rPr/>
      </w:pPr>
      <w:r>
        <w:rPr/>
        <w:t>В 2011 г. в рамках конференции (для участников) планируется проведение школы молодых ученых по общей и ареальной типологии, в ходе которой будет проведен ряд семинаров приглашенных докладчиков. О программе школы будет сообщено отдельно в более поздний период после уточнения вопросов финансирования.</w:t>
      </w:r>
    </w:p>
    <w:p>
      <w:pPr>
        <w:pStyle w:val="Normal"/>
        <w:ind w:left="1410" w:right="0" w:hanging="0"/>
        <w:rPr/>
      </w:pPr>
      <w:r>
        <w:rPr/>
      </w:r>
    </w:p>
    <w:p>
      <w:pPr>
        <w:pStyle w:val="Normal"/>
        <w:rPr/>
      </w:pPr>
      <w:r>
        <w:rPr/>
        <w:t>Информация о сборе тезисов докладов конференции и заявок на проведение секций / крyглых столов:</w:t>
      </w:r>
    </w:p>
    <w:p>
      <w:pPr>
        <w:pStyle w:val="Normal"/>
        <w:rPr/>
      </w:pPr>
      <w:r>
        <w:rPr/>
        <w:t>- заявка (объемом 500 слов (1 стр. текста + 1 стр. примеров и списка литературы (алфавитный); шрифт TimesNewRoman и DoulosSIL (примеры), кегль 12, межстрочный 1,5; поля 2,5см везде) должна быть направлена на электронный адрес конференции (&lt;siblang@tspu.edu.ru&gt;) до 1 марта 2011г. с пометкой в строке темы сообщения «тезис ДЧ-26». При наличии графики, таблиц и сложных примеров рекомендуем высылать тезисы в двух форматах: MS Word.doc и Adobe.pdf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Планируется публикация тезисов докладов конференции).</w:t>
      </w:r>
    </w:p>
    <w:p>
      <w:pPr>
        <w:pStyle w:val="Normal"/>
        <w:ind w:left="1410" w:right="0" w:hanging="0"/>
        <w:rPr/>
      </w:pPr>
      <w:r>
        <w:rPr/>
      </w:r>
    </w:p>
    <w:p>
      <w:pPr>
        <w:pStyle w:val="Normal"/>
        <w:rPr/>
      </w:pPr>
      <w:r>
        <w:rPr/>
        <w:t xml:space="preserve">- заявка на организацию секционного заседания / круглого стола в рамках конференции (сформулированная тема, планируемый объем и участники (если известно) - объемом 200-250 слов) должна быть выслана на электронный адрес конференции (&lt;siblang@tspu.edu.ru&gt;) до </w:t>
      </w:r>
      <w:r>
        <w:rPr>
          <w:b/>
        </w:rPr>
        <w:t>1 февраля</w:t>
      </w:r>
      <w:r>
        <w:rPr/>
        <w:t xml:space="preserve"> с указанием в строке темы сообщения «секция ДЧ-26». </w:t>
      </w:r>
    </w:p>
    <w:p>
      <w:pPr>
        <w:pStyle w:val="Normal"/>
        <w:ind w:left="1410" w:right="0" w:hanging="0"/>
        <w:rPr/>
      </w:pPr>
      <w:r>
        <w:rPr/>
      </w:r>
    </w:p>
    <w:p>
      <w:pPr>
        <w:pStyle w:val="Normal"/>
        <w:rPr/>
      </w:pPr>
      <w:r>
        <w:rPr/>
        <w:t>Что:</w:t>
        <w:tab/>
        <w:tab/>
        <w:t>«Дульзоновские Чтения 26»</w:t>
      </w:r>
    </w:p>
    <w:p>
      <w:pPr>
        <w:pStyle w:val="Normal"/>
        <w:rPr/>
      </w:pPr>
      <w:r>
        <w:rPr/>
        <w:t>Где:</w:t>
        <w:tab/>
        <w:tab/>
        <w:t>Томск, ТГПУ</w:t>
      </w:r>
    </w:p>
    <w:p>
      <w:pPr>
        <w:pStyle w:val="Normal"/>
        <w:rPr/>
      </w:pPr>
      <w:r>
        <w:rPr/>
        <w:t>Когда:</w:t>
        <w:tab/>
        <w:tab/>
        <w:t>24-28 июня 2011</w:t>
      </w:r>
    </w:p>
    <w:p>
      <w:pPr>
        <w:pStyle w:val="Normal"/>
        <w:rPr/>
      </w:pPr>
      <w:r>
        <w:rPr/>
        <w:t xml:space="preserve">Контакты: </w:t>
        <w:tab/>
        <w:t>электронный адрес конференции: siblang@tspu.edu.ru</w:t>
      </w:r>
    </w:p>
    <w:p>
      <w:pPr>
        <w:pStyle w:val="Normal"/>
        <w:rPr/>
      </w:pPr>
      <w:r>
        <w:rPr/>
        <w:tab/>
        <w:tab/>
        <w:t xml:space="preserve">сайт организаторов: &lt;sibang.tspu.ru/myweb5/RUSS/DR26/RUSS.htm&gt;  (c </w:t>
        <w:tab/>
        <w:tab/>
        <w:tab/>
        <w:t>10.01.201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2:51:00Z</dcterms:created>
  <dc:creator>siblang13</dc:creator>
  <dc:description/>
  <dc:language>en-US</dc:language>
  <cp:lastModifiedBy>Наташа</cp:lastModifiedBy>
  <cp:lastPrinted>2010-10-13T13:57:00Z</cp:lastPrinted>
  <dcterms:modified xsi:type="dcterms:W3CDTF">2011-01-10T16:19:00Z</dcterms:modified>
  <cp:revision>3</cp:revision>
  <dc:subject/>
  <dc:title>Томский государственный педагогический университет</dc:title>
</cp:coreProperties>
</file>