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УЧАС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ИНТЕРНЕТ-ТЕСТИРОВАНИИ ФЭПО-11</w:t>
      </w:r>
    </w:p>
    <w:p>
      <w:pPr>
        <w:pStyle w:val="Normal"/>
        <w:jc w:val="center"/>
        <w:rPr/>
      </w:pPr>
      <w:r>
        <w:rPr/>
        <w:t>РЕПЕТИЦИОННОЕ ТЕСТ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КО-ГЕОГРАФИЧЕСКИЙ ФАКУЛЬТ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9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50"/>
        <w:gridCol w:w="1368"/>
        <w:gridCol w:w="1441"/>
        <w:gridCol w:w="2230"/>
        <w:gridCol w:w="667"/>
        <w:gridCol w:w="1379"/>
        <w:gridCol w:w="2562"/>
        <w:gridCol w:w="2514"/>
        <w:gridCol w:w="1030"/>
        <w:gridCol w:w="908"/>
      </w:tblGrid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Факульт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Шифр ОО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Наименование ОО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Дисципли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Групп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Контингент тестируемы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ФИО  ответственного сопровождающего/ преподавате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Дата тестир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Врем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Комп. класс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2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Ге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Политолог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9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Петрова Е.Ю. / Наливкина Н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2.04 (понедель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0-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2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Ге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Информа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9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Родикова А.В. 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Власов А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14.04 (сред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4-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323, к.8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Концепции современного естествозн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Шведова О.А.  / 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Богданова Ю.В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2.04 (понедель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8-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Культуролог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  / Соболевский А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06.04 (втор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0-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Английский язы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 xml:space="preserve">Шведова О.А.  / 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Девякович А.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14.04 (сред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 xml:space="preserve">15-50, 17-4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227</w:t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Русский язык и культура реч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Шведова О.А.   / Максименко Е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6.04 (пятниц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5-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ИРОВАНИЕ ПРОХОДИТ В КОРПУСЕ № 1 (Комсомольский, 7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>Зам. декана ИГФ</w:t>
        <w:tab/>
        <w:tab/>
        <w:tab/>
        <w:tab/>
        <w:tab/>
        <w:tab/>
        <w:tab/>
        <w:t>О.А. Шве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.03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58:00Z</dcterms:created>
  <dc:creator>Temp</dc:creator>
  <dc:description/>
  <dc:language>en-US</dc:language>
  <cp:lastModifiedBy>Gluhov</cp:lastModifiedBy>
  <cp:lastPrinted>2009-10-21T11:34:00Z</cp:lastPrinted>
  <dcterms:modified xsi:type="dcterms:W3CDTF">2009-10-08T03:10:00Z</dcterms:modified>
  <cp:revision>161</cp:revision>
  <dc:subject/>
  <dc:title/>
</cp:coreProperties>
</file>